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A271B.40FAD0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ngle File Web Page, also known as a Web Archive file.  If you are seeing this message, your browser or editor doesn't support Web Archive files.  Please download a browser that supports Web Archive, such as Microsoft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CareerCruisingStudentInstructions_files/fil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CareerCruisingStudentInstructions_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36871559 0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in 1.25in 1.0in 1.2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e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in 5.4pt 0in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N-US style=3D'tab-interval:.5i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Verdana'&gt;Student View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'&gt;Thursday, October 16, 2008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'&gt;8:48 AM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type id=3D"_x005F_x0000_t75" co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ze=3D"21600,2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t=3D"75" o:preferrelative=3D"t" path=3D"m@4@5l@4@11@9@11@9@5xe" fill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i1025" type=3D"#_x005F_x0000_t75" alt=3D""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width:61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59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1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1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pbottom=3D"1626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2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5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6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3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3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6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7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4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4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7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8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5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5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8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9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6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6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9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0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7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7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0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1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8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8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1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2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09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09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09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2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3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0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0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3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4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1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1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4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5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2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2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5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6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3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3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6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7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4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4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7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8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5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5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8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9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6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6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9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0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7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7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0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1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8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8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1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2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19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19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19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2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3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0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0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3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4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1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1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4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5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2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2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5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6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3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3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6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7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4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4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7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8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5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5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8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49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6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6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49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50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7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7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50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51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StudentInstructions_files/image028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StudentInstructions(WorkingCopy)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mage02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StudentInstructions_files/image028.gif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51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KIYyMUgAAISEhId7e9+/v/xAQE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9be963F77XF7/fv//fv997v94ytztbe5pSEUu/v5s7O7+///wAAAFpSUq21vd7e5q3F3py93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/v9wAAGb3O75ScnGtrY97e3ube3oy1zr3e5tbO5qWcnFJKKYyEe1paa3tze63O5sXOxTo6I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AITo6OtbO1r29vVJKEK3W95y11mtrc63F5r3e90pSUqWtpRAZECkpIYSEhPfv5sW9vaWl1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F5kpSKUJCSlpaY0I6OpyUtYSctRlapUpa1oSU1q3O1sW91kIZ3s6UnEpSGYRjpTEpMXMhM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a3mOcGcVapWPeGcVa5sUZ5sUZrcXO1iGcEMXm9xAhpSHeShCcjBDejIyEUqVaIaWMhGOcSs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Me5whY60ZGaWlvRk6YxljY+/WzmPeSrXF987O5mvmjM6ltUoZY2utjEKcjM5aGXsIEO/m5px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ejNYZIUpKrXtKUnNaEBkQY1JrnMWEIQgIpQgA1s7m5u+trVKcvXMZY+be9zEhpZxre0qc5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9vVprc+/W3nNj1nOMnM7mGZzmGRAh3sVjcxmc5kIZEBmcxYxj3hlaEFLe7xne71LexRnex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QQ5oQQrRDeGc6tGcW1hJSUc84QaxAIIc7eSkpCWkIZMZytGZzee86U3tbOvZzeSkJKGc6tS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7enJytSnNrMcVjUkpac2uEhBlaMTGcQqXezlIZpYQx5oQxrTHeGc7ee84xa4Te5pzenITex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WthHMpEHNKc++lWvchUvchGfchjO+lGff/5vfWGfdjUvdjGfdjjPeE7/cp7+/epfchvSEpOr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jva3FziEZMUJKKRkICObexRAZKd7v5qW91hApEFpjUoSUzggAGSEZEIyEIc7e3q3F9/f/Y0o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15kpjUhAACFpKIe//95StzpzF7wAAKaW95oyMWt7m3ikZIQAIISEZIXutzhAQAIyU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mklFZq6aUxsiDDpj6FsKkMEmC0aagJScApR5+m+mkIFJkqw0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9qHQtFHFDBrQSAoFMIKth6KyoWkDpRCLeyoBALt7K60a3MNluBChQdcatDEtyqg6zUNXHAASq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0KFXyAkwQEVGCBtyF8MI4qFUlQxLkKhfCushqhe48UFeiArrARsWCBBQ4ZAIIFcWA7nRQHG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eZEO4BYVQxlFEVECvwfshS85CF5SxQQ/8AlCGuDJs0LBAH/Qg7kEpb2CQDj3EE4PKBmFwQ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ACzTL0MPFKQ8kgckEzbyBwgBI0MOrKPcgUA8/G8RCGSr38HHIBFWMtEAUjAyAzxcMNDLNBK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i5pEyv2gPBDMDAHxwtEEhfJxyyhdjXBsI+Sb/JAO+zZ5MQQWo6HArEQLxzewBKyfeweKNA4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+XIENCpVLeQUHAMA30wLZOhCxUgxkQRDM6rqzuQNxvjnnW1fsbAVbF1RxDAVVy80HtwL8ga+4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7tElXQADvzApbLQEDTc4PsycDAO7s0etNWwX6KKQCvAD0UAE3wt56AKvGSmuEQCxI8Y6yhp+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HvIA34q7VLXgEGCnFzaxM7A1BEBaADgOgEQizEASAEBzCgv9BXgRwMxFes4p0Bu8c6ABiud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GV4FzkA8ABCAeAIxQAdVZsIQCMQCu8AeuIgxEhcwTyPxW1zmBUA6DyKqh9W5jPIjgi1Q+u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8RBIIYTnU/HAjlTIgvERokiQnhQQVQQBALAJAgAzxgBTDIOxMOpAkVBEAF1icQclUAdwKsQ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8Ez5k6ICQnHFgdigmeVkXOkQmAFSLW85l1RICRsGL7ohQKI7dA2PWRICMIhAXzhTyCcW5i5vJ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RcueSQAgkEINE2g9rfsxbQbCxR4L8L4BZLGAZbfUBAxAEWQ4MnRoHosE0rrF+WWMjQRjgS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5QBYGT4g5SMZQIPoL3zEHORBwmUAgFaMXuCJ3yNhUCxUL6YEVm0WqwR3zhLO7ZDg9ia9wJ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kXBQhCjj/KcnRzfJqtWgACVwIAjACDpA4BEP/NxPXtgAfghg/aiEah9TJpIADcrYZpOOL1c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P9nMf3rPodjghyir+RorviIh3pPCBXQgg3LRq4OSJIIO1nCGkcrAWJSDAcNYOlL5VQASC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JSLn6dkiDlgmc3yva3LYbqFQ184CyhqcsN9M4C26qeQWr5wl4yAAYlHOkF3YZCAMAQqKX0Kj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jCASpFSCCBaS4U47ORqcIGdwB4uFHUqkQHJLMp9TeEUuEoFNqYTxITwnyOSwulVgwOIgVr4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3zdjIsQi6IAAML4NJ2biTIRE+o1zzEEwB1dGgvB1u8ZYbVc/8sAgzKAAMYECGAbo0NBc7RAWr/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TZjzpOQqCr62xgFSTK5qwyqmQHHRViapLJkHApVfkwTOxX1tuBcwKS6XmUmHj0KtDqCoQXn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MRJleLKcZvonOsj5SeIYkghXXGFjchOMcBLKCD+lbsWlYkwhk2QABS8vGgOngHt+oLgneswY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VgqCA5hVhqc9iAQqho366uB/qouoZrf1AR0QgQDvOGxaBUIAKdS3V+MYKLL0GklaZraOU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gA1C6uKB3/KYEtqUCHYAAFQSA7glFywOwSvSz6HxYw2RwAB7IWAoy2Oh7WROCBjPLAmiUw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DnfSbNlSoFJyYPmZJAQQI8GN6E5JQM4PO/78R8xURdixiHCoUBI+s7jtdrDBwnZkcINBHB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Y37qkiAHLeoWZZBQrqruqwOBs1iPiVVpVuCZcTtArorQZgJIecqrMYAE8oA1CYTDnjgdCAZsLIFW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VWItHoQ0C69yBstV5KCO/XC00U++S10njFwJItVWhVaxgCPEBKDd5EEauE9gMkIB7g63ZX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Jh7JY8A4CYBsA8eAbpkHNojrmgiAGKNdle7JizEqV3CfiNj9UAbXptXUoebCVFKDmvcDCW0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/goC6BSMlHPzlRwf4QQRq/vvhEI+4xCdO8Ypb/OIYz7jG+wXbt7xbLC+VCAty/fAP0OseR/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uJYEOfyDlA/mACVx+hA90vCEyOPBC1HbziZhg3QdJ35oPQoEzTHAhB8Bgy2c+64msnCEsO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SpyuRfwKZhdSlyuWD3EMFBAg70GOgA5PbkOoF8XBDfi40mKPv4xb5QQVcFt4OX4zsH0CjBY4O</w:t>
      </w:r>
    </w:p>
    <w:p>
      <w:pPr>
        <w:pStyle w:val="PreformattedText"/>
        <w:bidi w:val="0"/>
        <w:spacing w:before="0" w:after="0"/>
        <w:jc w:val="left"/>
        <w:rPr/>
      </w:pPr>
      <w:r>
        <w:rPr/>
        <w:t>6mqdDFzCggG7kKUKEHQDFQoDwcDSqni4F9eLCGGuRtzZkA3wHSE2gDxCeCcQHRyg8ERQHQscP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haiUHEQ6A9o7YQLsE2BgALPAOxUO5IFAzSB644WkJGAGbCAFBB0BQq/MR4fKbd2JC5j4Q7y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7jiFqrqGBVKFggKggC8ZO+MyGTu1ory8P/OMgqkPh5bpi8A53nUz0sygf9WS7ECOchsveG5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JKh5ntA3ovALV5/RADaNRKGlDT6YCzEQnXzJ0nfIBBWFHxSwEdOIwFp1hA8oHkHUQE71UiHxg+t</w:t>
      </w:r>
    </w:p>
    <w:p>
      <w:pPr>
        <w:pStyle w:val="PreformattedText"/>
        <w:bidi w:val="0"/>
        <w:spacing w:before="0" w:after="0"/>
        <w:jc w:val="left"/>
        <w:rPr/>
      </w:pPr>
      <w:r>
        <w:rPr/>
        <w:t>J3KHVn8EJC4qAD5l5DSdBHSHZAAmJhBrwAMH0DDb44De13UOOEztBzo9oALnRhD0ZjjC4jQ60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yoAKX5T1uowI/8wGkcoS5gEZE8FHdwzQSwISNQwCh0gNYd4UX43xaFEA88w5E0AO/RYQiE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GoAIrwysqoDQnqDAfgAJxGGekEkJPc4VvyIRM4zNlpALYtjRPY0FRYxAFeAFkpYQgtVRK/0R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QJg7PYA/mtI99xYCUCMB+vAqZigQeaAC91AQRrAyLEAA+rAyHzBMV9hlX/QqKJCJTMgA9yZ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0jigQZ1ABo1gQyKKChwQCmFaKZwZJxkIBBIBKIlQEyhcRq0hAB2ADZVAx/8cCB2Aq5Dc4U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+AoEK3VCGh1ZFxKMDqMB/BHAAuIMsPYAC7xADyPIqCQU3TLaDdrQG9wMA/NCDv3MxDyhD6j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OBZhgCw+RpkEQEKCAuIZArPVAxocIANfRhPcBpBbGKoZJQdCVGZSguKEAAUKN90lNDVvQDA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N3Zg3MvAOCAA3PlBSoRIHI7Z5uShD3P9wADKFENygeXGAQSbQAh2AAsdXRg5JBB0QKhqIM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3UxZAlOwiQExjjlBDAAbUA92ggcV4QKgAAg+Zi+SiVx1QiwCADbJXEJ2EdfAGAsxTUj6gA5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EeTYoR47HEBZQOgh0MhUwMeSyUwTwSOACLbPARoYzlQWIRecWYL04fb+IPiGALB+ACgZEOQ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zhe5jAd4nQG0VD1IQBNxTBkvlmQKRDteoXisDCeNAd4aTOMwTmYq1LayEiyvTA1rYeWpkjU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gLLwDN4WpRbUDLrZpK3pljUtpEIxIELopktJTREVzAGpYRdDFDUFgknQpAefImwM1g/z/dHl0</w:t>
      </w:r>
    </w:p>
    <w:p>
      <w:pPr>
        <w:pStyle w:val="PreformattedText"/>
        <w:bidi w:val="0"/>
        <w:spacing w:before="0" w:after="0"/>
        <w:jc w:val="left"/>
        <w:rPr/>
      </w:pPr>
      <w:r>
        <w:rPr/>
        <w:t>yQKoYCq+8w6d9w69SDmscgDvkA6eww0nKRBlQJ1fVAHyuTo4Vp+ARYXwZgPMIwXiYgK6YkjWq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0dJwOcVgSj96CiZAHnpgI8YE9i5DSVyQKrdn+eE0Mx0AHC+Q4beWkHkTDnNxAwoCsboJ6vF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l5Ja3eGG4GIavFAS1+AoIEyqTZTo6Rzn4kws6xG0Ks4OJoysMYATnsAFYkwNMo5tbWEOBG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V0AQfcHz8o4cfykDHmZYAsKIXmVSYVRDgAjOltI1pd1MGkQM7xQPE0wO7RZMKowMYRKSrA6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kU+jUAcw492JVfQ1YHQHeNRjlo1AM9/1hRaORUBuGeB+E9bEluKiAFpzhQcslkA1EEOKgKe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fJpAHTWBh/wdPr8Kmd1RjBHAO2MAD5VJMhoQC7uOhAcYyasRLb3gABXMOyqcKatVX5lJfo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7n7mAkvSeG/hHFqA679BWqElixGNISgNkGIqjhaqUO5WAfQoACPCXlkUEKjAL+kAqhtQD0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QyEZYOBg6mTgOmKabhvNtNlQB+oqjk3iW4rKXplNMH7BbIniR47OaMpADLLBbkNQ4AZYuS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IEfWWDtKRXphmp5FcQ1fpvEnAODScQRwACpTgQYOk254A0IIB8DxGPY6pXYBc3tygQuf+QT/+U</w:t>
      </w:r>
    </w:p>
    <w:p>
      <w:pPr>
        <w:pStyle w:val="PreformattedText"/>
        <w:bidi w:val="0"/>
        <w:spacing w:before="0" w:after="0"/>
        <w:jc w:val="left"/>
        <w:rPr/>
      </w:pPr>
      <w:r>
        <w:rPr/>
        <w:t>A/kEkgKBAthwEChQQ4bEN8ZCAOQVKhZQBvEgqAKho0/klwlapgKxam7zDuYUkEmDokwWf/+krPu6</w:t>
      </w:r>
    </w:p>
    <w:p>
      <w:pPr>
        <w:pStyle w:val="PreformattedText"/>
        <w:bidi w:val="0"/>
        <w:spacing w:before="0" w:after="0"/>
        <w:jc w:val="left"/>
        <w:rPr/>
      </w:pPr>
      <w:r>
        <w:rPr/>
        <w:t>U11bqBfzDccksGLUMOBqgDulfYm1dxYgQv/0L4h4MsjyUThWBENFEEgVOSloOv62M9OqaprER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6LY22M9cnECJ6nggxX8QjA/8Ct41TjL9zR69SlCdETTkwQYZzMpuELCJEakkDDgMIahhQAU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omNFzGAk1ADgQQrxKZlwmBhKDKlC/VA+AgAXEQnEa0R7GZtfzDbaSCCjH6dtoiLghwAEbgL6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QnDJABGsgAasLABvgQSAUnE0AAsb/Yo1OeSsON39lgKnfSwBY97oAkLpdlo6vMrwC0Y1lJ2jJ</w:t>
      </w:r>
    </w:p>
    <w:p>
      <w:pPr>
        <w:pStyle w:val="PreformattedText"/>
        <w:bidi w:val="0"/>
        <w:spacing w:before="0" w:after="0"/>
        <w:jc w:val="left"/>
        <w:rPr/>
      </w:pPr>
      <w:r>
        <w:rPr/>
        <w:t>6i6w2w2QVwTeqwPAK78MsI35S15pakGaRmyzhL2VekJGhEFj9gpNAAM1W1EbJMBNYAFYCby2k4y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ZrgAIYFK28abP8oAMmsAEH2DphWxDFgmC7CU3Pe8GxZK4okz2ew3oFe5NEkLckxg0s8ANgZ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bwrvXQjkfeEjxQMPdZQGNM2HHp1J581oU0bnBIhBxeXx3+AED+AOIowNTOWHhO2cCkQPX+T5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H9wGz4FBbSgTGIgGqEMcpGw7T2HChEgJEkF7spasDRQEscHxF0IAoU4bYF3oyoAqh/1K9B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7oaID+dSyRGAD2xo3UQwCysLIA3EPlKxznXfFeow0YFxGcJx2U/k0bjxjIGMQpks3lHyH2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KlSWcqmMDdGd0zRR6njNc7TpVeiUw7woA4UCU3fABG+nEKKNXhueGFTBQVXR0Q3N8WFZGHnZ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/Tbdxa0EsFZg7LvoRsxwVkgoTMTBXKiGeRuSyC7FjpOfNboFAGBg68UwRYKmm94wUYxkTCN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PBeyLHfsQFmDD8jwXjKYQF3AG04YRVaZ48foULGAD3VwSF1DPIBEHiqfJCNHKEQGhCT3SJF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3SKJ3SgBECBcUCSOMtC3EqFhFyrf/CME0gzRJxAcBYKqCjKRdA0wexKSxgTwygKaATkxcwC+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t0r7BM3Q0bp+oED+w0zFt1VKzASw9CxswdOHllJHany9rNXQkAzEQAzamAywQAzKgii+lA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t1TuTd6/gpE6tHD0AN0pTiYU4tRKA06ImAZeYNBQACRezasKi2GW0ajQtasoCbFhDi8KSL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AUhiQZgwQDqT7Nb8V2C+kSUKTNKlqQbToNuzHEE7jAyvjA05a2DFAMmjkdnl9HDqAOyFQX+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/QYbnm2iagA3OjNMPdYehTBjXHKm3NdgbQYTOHOxJQdjYHAGvANJbtiw49EK6NU6P/d8KTu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pMHNM9zUydwQ1BgBxKXMs1wM1hzVtpdbAlhCp3QQAWqq27TSQ4IS7fdvJwSn6Qnb39CqmAj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kBQAM8AH8YwCH6IQScAGh8gwpt1OuZAImCdsKQyogEw9UZEEdB7tpdw8IAHOibdYoQyos4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c0gTKcgEhwAC5QMjO+UXDzYUxbZJAnXJO2HzoozKfBuC/MTSgJQEY8ExlsMgqY95Jflav4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7td9tsT09ZHqkS4U9Qyt9dxwwIMUAYPLRBNAFs6kAfpUD0h999CTtOWPTJYzgJU/tEG8dzhL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9HYQ7Q+HpUuRG3hsfEHUok90y/3DTvOZ2+M3gjeOEMUDhEiBqZfQD19I4IScDkv4BA9UEOv1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5GThoHZ1AQKp4H0eM0NI3qcRMCg80ADQ5SB1EGlxxeeA0AP6CGmU0BZpc04vKuBD7oxeFSA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ArcwAzG3gucA/LUdHSg7ScYAABTM0080/kNADuKMD/KOJcIMAKGACyEbaZT0QR2DgdE3YA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BaMQpJeMDDc4/9QWK4VDnkzo6NrQyVDs6G4DT3RMqLPBMs915TYAAPSDNVS3sxREDKIBGI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JKhPHMDPcTPOuKG41ZSAD8fABVGMsqN5lR2Asrj02GwmInTduNsRvADo0KoM/3/8ANavmM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6ve04+pHNUdQ46Rn8yPTclDj8T1bqTBjNYRoNOv9NUMvEN9wBD1QBjpw2gyvHwwD7UHRqFWf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MEyyw2lt/IVg99mZ/9mif9mq/9mwvIuiCEN4SkegS97nDbGVk96Pj1W2fImVH3P3ZciZ8BL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DW7xyMk2gAgGkidu99ysy8GUU5EpUlQFk7QWh03hNAa8gA1pPUqDs+CkC1Gku4t0jNJGj6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ghO+upYSMAYXe+KCPIpHeXWYn46WPxU+c8LnDkDD+CnXTeSwQAp8/+yfiM1Hf63/t6wL5Y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Ou0pjAKqv7LZr/CKiL9A5ELH/jjI4bvv81gNhk+lvDQDfcMbYjyKh3nlViUYF3/ujIy4/4O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5RurpjyIf0NAf8H8bUOoAgaHMhQsffAAA8IEFQoYALvxouMHHj4UATHxAmE5HQ44dPX4EG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lTZ5EmVLlSpYtXb6EGVPmTJo1bd7EmVPnTp49eUqIEaJhiHAIJcT5xpBBDI+QJAyVEBVhOEh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jEmlXrVq5dvX4FG1bsWLJlzZ5Fm1btWrZt3b6FG1fuXLp17d7Fm1fvXr59/f4FHFjwYMKFDR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jxYsaNHT+GHFnyZMqVLV/GnFnzZs6dPX8GHVr0aNKlTZ9GnVr1atatXb+GHVv2/2zatW3fxp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evX3/Bh5c+HDixY0fR55c+XLmzZ0/hx5d+nTq1a1fx55d+3bu3b1/Bx9e/Hjy5c2fR59e/X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/hx9f/nz68xHQRHC//n7+/Unq/yg//wYkcDsKTAKwoQRXum/BAh+EsLkG//PoQAD0sxAhA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gJmgCiCYQwqCJBUTcEKEJgIgjQwpCxCCeCpsQaqomngIACUVw8UuCNXC8yUcgS5KAHClUS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okSdIlqxoJAmY9EiHJj3EMrQJvuhDCUUWAmIQJfpQpA8gEOqDEEUynGAQQs5UkKFBkGBARU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MJZgSycGedIhypFcuQEiHCv+GrOmDQ0GSIVCEQDiASpMkgNSCHKTYaKcewLHAAiKQHCmOC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KMMoy1cIyRBCADBEYpByjEAqzAAAMCDOEeCKpRJEREVpCiUHg9ChWhgyYoM4w63TJz5gOA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w6kqbJLCWIwKK6MgCGFICAQYcJcg0px4IqEgCVPsMAVGE2lU1XryaiONCDOBkYA0DjkAIg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EeheiwAB5mP2xITETDDNFChSJBIAuI1HiPgYUCRMIA5rAgCEgnjLWqI8xUOJNjSUAopwzF5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K0BCIlJltooZ7y5EAV40RknEkHT4ooygTDiBCIQBk6OGDqgBg4YMfFGpCCgL/PmDyg6egLq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2miEdLgihDKsZQvqDGkP4oM4eQkA6Ux2IdppsbKYmtekN0u2BhQ1IRYiFCn7l6AOgLZRBh5+X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hHTYIGqEPXtlg3RCm5sgHhfZGgGqEZMBIXaFCSPrXD5i6QAdIPugBSBnE7kFreV8Pa4MvaB2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wAMQAQWR/uA6EoAjlikA2bGPZWQOplaAMxJ2BogUFsRegQRRDwkgVFnpoAkESK76OPgIUHI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+ghJKViEIcLiNRpBxWmygzElwwCEcRiPuoHYBIBoF4EDL37x1DvhGEA1TgAPzoAJAMlQMV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jAkX6gAgaeAxtXq0AFbMAC/x3w4Bw2+IChOvaOChABBBXYyORAoIIKgIBvCCECAXJggxLCEF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PLLKoDJpwVAk5QAtUUC4dtABaH1DBO1ZYAQsAIAQVeIcF1tWDCnhECktsIgAsUAF9qOAe6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ghSZKQArjUIEqxAWACnQABiggWwWsZap3FA0ABAABQnrwDidW4AISCCMIiHCfU2mxAjxQw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cEMEGBLDABmA3ybAYIH9pklUNIkGBSPSuAIOoRMf6wDxf6W8QEfNAAJUSpkFIgnbQ058iJ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JAOXYZPEmoIh75CkQCBFfm5gXJjQtASHiGASf0BRACWBAE4ooCgK6BwAlhP9yfIMwZjkG0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aDckhR/y2EEW9EATfvAAPc4CQIlBLBqrQow4bEsOn+E0GMqjALPRIAHLxMIuq6AZCCLDIh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48QKbwmY4nRkuPVQRJLvgIgCKMo0YgyCNCUPiBb94RSRVYZ0PwaS0MtJAheERIIvt4Tzkyx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4nmKop0A0BB2lZE65grECfKGTAMAYAArxBQNEQQlOqMc2FLEhJVDBAD5VRDz6ICuPhCkKA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xuzEBIAp9QMAXmsAAbAJAAoqoB1DhFDIGwGEQyWpY+AYBCEDMlXmuCh9VXdUlhixhm+xDi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ttVu5WCzIU5RByjlx4TQX/RagAOSHKzm+eoQIdq4A8z8k0fmrRoVo8KELQCEGG+C0ONGUjq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5ktCFGOlpLNbqBJ77woR/pAQqIANHNstaAFQjCqU5YwAMEIY9BgKNIK6BMo1RgDQxprR4P0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FOILpN1HbgVckBKc6Ba9PJNG+UQ5rEE8hazkUIY5A9CESvwRA8JrwBQfEShFcAElXw5QIh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AQD0GoQlAFKx4tzTTeQFAVmOq6K15Ep4lidUR8c2yr39NAkKIZyttNoQF7zjAAQ/QgQRJ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Gw470iAMtCQKYpqSG/XwEN5wjYEMTxASOcZWgDkUKV9i6wJKrChzCJktXd0/y1DVotajZrthx6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jhRgR+UJYhPEgyRb/LRnkyJAQHWNe7nozklI5jpYWCrAwoANNv7XBDUsjBATobXjr3hAJqAoJU</w:t>
      </w:r>
    </w:p>
    <w:p>
      <w:pPr>
        <w:pStyle w:val="PreformattedText"/>
        <w:bidi w:val="0"/>
        <w:spacing w:before="0" w:after="0"/>
        <w:jc w:val="left"/>
        <w:rPr/>
      </w:pPr>
      <w:r>
        <w:rPr/>
        <w:t>2ZeicjhBEQzAgP2I1StZBYJ9HZtAIJ7yMQAUoEwQttW+vpAO6jkBTYowpoQREgdFVOKqwNSr8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6lCHuB2FD3NpSOOCxBER2rZe8AywBRE5ZZUtpcSw+QR1NhBJ+SPQg7eVCoy/ZYs+4kQjPdh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LMJ33iyDXhgANQWWYttJqM3zYoKeRoqBLXtlhHGtYaRAgAFHXhUR3PBDRwV5QwHSBdCVNyQc6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YqFwyyKAU+PvEMZpW3A//ZTOynBAEDUelmnRUuE/0YAH94QkIw/XcrRXwBlmkiFPEADOEN2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QMpXAPlzADADtRcj+NmTJBgPACRaXkxM6iYQ21UubMlpAmbqHpLjuEmK4aILDFeGlJMAMs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JMkYQoCKLLATBGnBoAWwsNyGTPVoQiNADfNZUnu10IooJcAALDKkbHehGEZTIzgMUgQjn2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aNlPRAoRSct0hiUMkgZsj6ShC26dlOhTjsMpaZggkYIDH1RogB9uiutdLlUgLuN0GeajAv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Ag7pNOEc7CRACBAwcAKjtBjdQLAVHLdz1McHAAmKWomMWQkV4YkiJYob/o0TgXahNwC9CEl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jwnFAngTEwZALXCXlSaD9Aoy/gLH+EQB5uMCtRXRXlDGkBPUAAiylDzgSBB9ldSoB4EaCA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9ks9LRrHQGGT2JIzG4AAvItSFJsWAhhjOKd2gshiACIsiDwmmIdDgDGRgXt6kR/yutNUgKh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XsEEIBri3jwiBNaC/qZABsOEbFugukVoSD0PAzckWEimcGlmDoiAbsGGbBdtADnoh02Gad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WGNqy1wNClHAWlEi4kri1OOmmI3Svhri1OjlCjihCkXjCtpACvsG3ecqijojC0+gB17qi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TMeyeMiTD7hk6ndM5/yf4uO5hw+7xkjYskzh0wzLUuTM0wzLslTbMQz68QzWkQzIJRDTsw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CxkgAikgAnDoMoRoJNyQADXqBkZ0lzDERJGYgARIgAnwxE/0xE78xE4URVEsBE8sgAkoh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UxVScABJgxU0cxVa0xU4sAVv8RFgURVqkxV4kRTgAxV70RGFcRQ+YAFhkRbNAgFmIAeZ6l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Uxky0Rp5glilMCSfMwKx4Qm28xnAUx3Ekx3I0x3NEx3RUx3Vkx3Z0x3eEx3iUx3mkx3q0x3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Ux33kx370x38EyIAUyIEkyII0yINEyIRUyIVkyIZ0yIeEyIiUyImkyP+KtMiLxMiM1MiN5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EjfmEGRmJJG8QlJ0YmQjAwWIMmVgMCPpCQWgAEpkIIwkwmOismyo4kfCwlpIwJ9yDKjkEnb0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UmpQqdBycHAkWkgwZiKDkUokC7AhMcUksYQF90IFvkAFQ2TqZgJQQmAW3u0SW0MmPcMrN4b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svCMpCIKVgJaTsKfYar2PUAEziwsigEqSoKCRWMSUkABuyBSpVBBVsK2qhJA96gijhAkV0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0uWyIXpCokvE4oPSEuGMJVHwpEvo6KiJCiSqC0z+qyQUMy42JaTAIFzGAnYSolCAgDCRMx4M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DCicIiqB7mJwHfEz/CUgkokEUECAAhNiAKIsDHNq1hWABeBMoHToX3UQVFiCAc+iU6ZIAIgg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yFSAAaBQzHSCCivgAEOiBtzyabkCFhBIoHCrOt9GHNYIWSEEXs7KBEEs2jniiI2iBAbwjz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7JlKp3nQiSCG7R+EG7QyUDwix0YMhIjCip9BNKbAWFnBPppCA+yQaiOgxQdrN2DSgccgb7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hQAJCoDrDOm5Iz2wKBDuAHPAqBwCO7hfgyHEoy4joHRbQAFAgxvmFPBxXO2SQQGiKActmW++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VczGjjOoBalGB8QQAEGC3hkikDUCBCgAVHpACCaAAqQGAGKgADx0o/3OroR44B6GQAnbDp+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wAd/zmgqQgvsIAdcxlQtAAXi6Ix34TItgAQRgIaEoIBlgAFPJI/27ow64ty/MA6v5six7o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rghbwlwooAwpAmslkgG5YJH3rGH270uviCBXwgXggUwDohszakA0wAlLZAItqiDAyAAlYp69M</w:t>
      </w:r>
    </w:p>
    <w:p>
      <w:pPr>
        <w:pStyle w:val="PreformattedText"/>
        <w:bidi w:val="0"/>
        <w:spacing w:before="0" w:after="0"/>
        <w:jc w:val="left"/>
        <w:rPr/>
      </w:pPr>
      <w:r>
        <w:rPr/>
        <w:t>1ZoaFUAClRawgDq5p6sjFXzyNR0iTjF9vHY5TG95Cql5Cu3sI1T4BtoDgJcamy1qrCIIqNRqKB9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dEB2gIXkyyhLqgS6MrBl7ihxaMwto1xO6EhsIgi5EBRlhMnwbJ3lDkh8bp65LKTlFBe4Eg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QCh1gyz4ClAr4hv844AcGIC3lQlRQeaIiaJJxyKiyvKPQBABROVSG0FRqQVWG6FITyjUVaF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iDAksRQgYAFQA0Lp6HTMY87IxQ4XGgk1PESiRBbdsi7HiBAAj4IHDhMSDgtfmspIxawjYJ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nAoGOMdcHUZSFiC42otd2TZ07MgEWeEtTCdt2HRIVYM3YPCgmM4AKMAEz/ZVzQJLJRAi6NRQ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grAACMAGOsDoTGAdImEmO6FMAgIENwCgAKAOI0gFuyKCWQiOykQIm6hgCABUV8DwMOKEMs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QF9wJF3ODbF1bEHiqCM8hsbEFsdeiSPoKIOqIAWgKEs5IetE9smURT/APE7MrO2I/taGbjcDC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I2AUAz60AweSIaYmtJrlaP/KIoA0tRakpjBjKCuDYreWPW/ObEcEyjXrElCqCdtUohEUI5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X54K2EoxLIIXMcgOA+6Q32TKrKAOA40Ratfy3Hni858JbU2mscjNdxIUkj0op1oypp0jTh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i4KUWImDLRFqzjbBfhqBZjqCihfjglDW2jxAyIHmicgmnoG2zdW0icCPhg5DZGMM60Ire5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z0Wqg1Xq10XCUAFcvDe/WBcbEGFFniKxSO9cpIAFpAnfOJfFmLAJqBJ70QIHyAAHXrTbyNTA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iu6VMugUAqdnT/xCLLwYsWYYIAgtoF++EliExlefym296XLOKIkrRNVCJBxVoYlTIo8pNWM+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oztAlFQlwRC1TFzxlmszaUxTA2ws4AKYgAosiF1KZ4YYQMh0IBykYNsXNQkW5txgoXwLghm/7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WgC0iXyNrsxhC1GSjorrJrDwQ1ISNFBPTPxwakiMz408uTh1miNwlPQsAVOxNLeDMg+YU2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xTNYhzBAFDGCGkmAsCJoYbA5hJkiCZliA9woHvwTs3tpdNDMY6SpDJos8lJik++og8wgqM5Bx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oAhRLHQmAAf9cXgLgGwsYQI7aHFQmzlNFlVZGsQ2QESOQpw0IKP+F9pbynZyK6IEWoIAY4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hTggUA4E4KINvcln7BGmm6IGHfZRACq0icCgBJQAYOMwQaAFuQEoJOBdISgeByhQb6MGb4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6fKC5AYEasQA8QlFuIAfkYQgb8GjgRDEb+ByiFicCWFoQ8Ogz4AaeZoCknpohhOaxJuuyNu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0Vuu1Zuu2duu3huu4luu5puu6tuu7xuu81uu95uu+9uu/BuzAFuzBJuzCNuzDRuzEVuzFZ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HhuzIluzJpuzKtuzLxuzM1uzN5uzO9mzgQMn2YJIpGcuGIG2aCAEPnYvQ/my/sEmZdK2hp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NFAmOkknk/eb/Gm6Jm4rMklAB1iuJoeyKEEABmVSBatwJCiiDzDyJJ8IW5xoJfHLqmNjky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/DtmQiB4JaCtUGIH7gUqoyBA1Du1raLr3TGJjkhtkTR5A5LmvSIRLqHWYgDaxlUlgBnJ3Jjl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DLVQclYahvayJyckB+05prejK+PpJk1CBvpPaj/A2mshnksDQsQyB/u4IFSBwkaBOC0iHb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RFBhxCzgCBLAA9UXvu7Bi/XwHnj0zzRwJ+sUt3kaJHji8lxhKELhZluCBHrwJEga4rBBkl4i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8JfAJPl7jumljYlGBMszJT27qaH3zxu5jywCnOoNXykADZydm7/7f8Mr5hWSCKyw3Fz4M4z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MAQS1AByFFikoUo74FPttTjlrFzwf0seMBxPFiN0KsbxRhUMvlBwau4wCzu10nAOo5yvpYM0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4BQo4FxwClITC89DC6RCjyjKOqelSxHMAM4QwAgOamuMulDPKIbXJ4hCTb5s6FSk4h/xU3Q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Yvf8HDw/Bzt99Dy/yl2DAWxgGka/Ub7rG2wd0+uE0OZciOBsovPkhwQV0BBbCAkguwQlNm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x7y3ni0RKmh7QWs1N2LY9spPIhSAAGvCWZb/BThRCiGwrJ8vx5DIwgG9QpIJt1SdaCGqNzel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YcfZUS1LBhv+Myl0DaOav9JerM7d3oFO+4YEsuqfM+SF8gtMom1MDOOqh1AENdE5i09qGCD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foCIiCJi/DQEW4Ack6YEOeNIo4wEUeopjrWWE8MmnuMs+6gEfoNiAZSLmLvdwtnUC+IZ0Y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MGb1ysy4GJNOkhlbT1qEcFShqSaxHHj0WoN3Cwfd/BQd8z7YnagJlRQC8I85WbYIkPRqMj1t4</w:t>
      </w:r>
    </w:p>
    <w:p>
      <w:pPr>
        <w:pStyle w:val="PreformattedText"/>
        <w:bidi w:val="0"/>
        <w:spacing w:before="0" w:after="0"/>
        <w:jc w:val="left"/>
        <w:rPr/>
      </w:pPr>
      <w:r>
        <w:rPr/>
        <w:t>A5Le5YhILBV8N3e9gJTc8mMnCoL7kIEgEAq/126X9aKGQIF3UIFcSG77/UzMw7svjEuPMEq8f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f3zeEnq3LvSjcZKaGKUAW7v637DLMIZogrP71FYaMNwLznYgj/fdBdFiIi2u/ZF9Lc/P5Xi/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i0v98gC1YLeooGPN8UQmULhUzvklToumBEh+Vctv8cBgVIuAB3P8IDLb4lX5kPjkAOLrCJ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+TcR36F2gSQD65Esc2sK+Rm3pbNhigp8A98GP9fYgMIGypUVPgAgJwUAAoXLozX46EEhrkOM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CDRUASKigQ6GUIgAOqGAooUiFDhVAKERBEQCLCk3OVMCwsGCICjIUcmPJ0MI4FSgsXIRJV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qEPhYZiMAFB3OGQRAwKcMKRW27rxQU2GFHh13LiQg5eHDGAu9YmSY80JZFT2CLIwhU+GHj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CAJtPAFnf/21tohBcSQAqCADouzAvgh4vY5JV2ANqzjU8WfIjgrZHCIsYgyrsqENpEB4fFx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HgLwGFNpgHJOFQpIADFQwAbMCbgKJVZwDYNfwhwMrFYJgDIDIWbQsGPRmCMBEhYg//Vrn6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ix5Mvb/48+vTq17Nv7/49/Pjy59Ovb/8+c+dliZT5sKEbKgDkVNlu5blUEXAKqUBXTmcox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GBAHxWGWDgi/ZxcIaRXmng11kEYDhQjmB8EEPyQUGgBQtLERQOBoxlFdwiVVAjoA6AUCTd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1c4kmxogENLnTAQy/9RtYG7wAQ1kJEWAAADyQ+yVJOryh0Tv9iIIDTGAyPbaSChgku1EMHCg2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sIWmdaAC8k9iaCma3EDmoRCQlADpU4INCFiQUk1oj9fAhAE1UoJaEin15W4lQgsCNQkTAZ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SmELxQLpQRBhU4CB+pZp6Kqqpqroqq626+qp5ZOYRDgYSxHBAOAuxcABuIFAVQghylSdZrbU+</w:t>
      </w:r>
    </w:p>
    <w:p>
      <w:pPr>
        <w:pStyle w:val="PreformattedText"/>
        <w:bidi w:val="0"/>
        <w:spacing w:before="0" w:after="0"/>
        <w:jc w:val="left"/>
        <w:rPr/>
      </w:pPr>
      <w:r>
        <w:rPr/>
        <w:t>R0AMMigHUhEYLCVSXqf1oAMIBzTxygE+5XWBBJBKQUAI4UihT44irqiDfooxBsI9kGAjxQcyKF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1ya0K7+D2LUYHGCHBZTv52RaUNhwgrwUh+PmBBMHCGUTC9U5ZbRPhEAXAZXVVcA4LMgS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DPZbj1tFD/EERIQBBZ2PAQQjyLAXBPBSqE9s6hBwIwi44LYadmzyfnJQOwh8apnA4YmBVyUh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iB+86pVXcSJCcbWbqxptvkF6lUC7F5fRDDB/ksXDU8sbUQ60scd2dDkGAEE4IH0xpAQEfh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7BBSvggQs+OOGFG354fT24TMBVMlDNF1lNtJi3eT0wzjhLEkjBQxEfJCQYAdj0QEQu+Qkng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DWQs1p0oIyM682IgYxY4bAKqA/OKhJSbUHA8qSIAuNxbghi5MjBNBluZ5s8DNVQTg1gQB2j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4E9B3n99K8bdbNvBQJUYSbMC4BenE9vlvPRjxNV7K425B/+kKsYA5AeoLuLl/3dhPIeXWp5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4hmJGeQnLQOx3ogwDLA8APwDUSCzQHBhFBFwEsMAvr4E0VOfBJCDYnlykRsC0wMEg8CLCT+2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wbHQC+kT9IbI4bq2nM17LSAgL4RgIqBE8ImkMAFGgnKzzgoULikC7EMbGJTnwiFKMoxSlSs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ATLdC79ZDGiqciB6e8KMYxkrGMZjwjGtPonk8dznPteZMa4/PDONKxjna8Ix7zqEf0QIIIh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ThBvu0TyPKyQiE6nIRTKykY58JCQjKclJUrKSlrwkJjOpyU1yspOe/CQoQynKUZKylKY8J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VsrKVrv98JSxjKctZ0rKWtrwlLnOpy13yspe+/CUwgynMYRKzmMY8JjKTqcxlMrOZznwmN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Ss5rWvCY2s6nNbXKzm978JjjDKc5xkrOc5jwnOtOpznWys53ufCc84ynPedKznva8Jz7zq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f/vwnQAMq0IEStKAGPShCE6rQhTLUVAhYCAPkQwGFTNQ6EWXIQ8+TUQBsVCEYAEIc6iMBI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RB0kpKriONrSl/jTAGoBQUYUgAKQ0VUg4jtAEDBwhpAzJgzxsQlMExAEItdLpRR9a0zjM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9SlLzQOEQUQCPVHtDgYGoYiFxNRCHFHCIMLqU/lclaMuPav/QiWgCEXkaiFTVURTp4qEOAyiD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oap1IDCIOeVirhTKKhEFUoqNTlYdZu9NU6zwUCISoanrK+tAJ1HUhihhERqcaiUTE4R5lT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eBMw0o59FK2r3CVZxMEQJhCAEF1o7iAIgoBKDoAAClFoJQlQCagjQqkLA6gGIupYQbVHIZ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O6UFQiVgKx1FntahlDWrgpBAhUuSgVCAKE9LJ1uasNb0BIQohwXZcAgXrsEhjihEoAqxyAmc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8JYQQqWAAQahhIfWg7sXBUB6K9FdiipCCQ7ojoX+C56IOha6DFEwACoKYZZSVgnnZUgkCKGB7i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+djUkX/zJRQCkEwgU68YPFq2J6FmAQTlhIHCqxBP0uhLKBUEiDFzJjvpZjIRlGLACquxAuPJ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If6saUaWWuBzliAIQDJBRAwCBClEoQDueqxBxRCEOJUAClBnAgHhoggolBYA8kABiHPetx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whwQnGDkSR1jIAqLwZAMs1qQYQEIkkCBmEUfhEF1eczqicAEDAFrNEX5yDaC24kmzE6w+n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W2ZYYuArpgxIKoGWFROIL7CVEIa572z44IaM14PRCMkrZ9H7hC5LwqCII8QXb0hmyGVbCZW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ElRCVBUAgBjHcTm+1wpYlBH7Ty1tF3BivhL32BMQzVf9dr7WtxCaEImzbh1QDYKqVyKttu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4C7z5R+Nzlf3V0E8BUAmohvcAmR7XzPxgEFBkAfFKEdTytkxtlmgKb56tPLttU6rq2HQkrg0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AWMJufa3e3exWrzEmREjpe+QtD6K7bl7IbkG83QEDAKw9BgCRBQ6eV1fCJuHoQ8iNnWoK9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tkpWwW0UYwAC7ZTm8kz5OkSvkC1Wl7BIYgIF/L2SwPW7xAhhg8HIPoh0MaQKNAdxjcQyiB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70/N6KNgA4V5zJEYdd+j2Vwkq5y4A/qoIiwPgsgpJQNgBYNuK8hXiQdbvfx8OnlwLlSE9Z7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qilv/N++8rWiOla75cFJAEU4wAGVf/gVFMICySMeAz+FrmAX4fAmEKMFdz20AsHfXAF948Q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5v92ECfDcAbxmiDp8DIMOG5zp0+TrgGS8gwnoFQCHAjXJCaBfvAGD9ufvQh7gT4vgMCX53L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hOi+ZpdiAMI8WKFJHnz7v8mXwsxVRDHXQJ85TuBCwtqyx55rd0BayLA10IAGwXw1fiZ1AQog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l35v9XCRMVNyxXJJlVIYNGH31gdZZXwkcm+ARgo8NAmsBQH85gRIoAauBmnyFFvhZxxcMwvi5</w:t>
      </w:r>
    </w:p>
    <w:p>
      <w:pPr>
        <w:pStyle w:val="PreformattedText"/>
        <w:bidi w:val="0"/>
        <w:spacing w:before="0" w:after="0"/>
        <w:jc w:val="left"/>
        <w:rPr/>
      </w:pPr>
      <w:r>
        <w:rPr/>
        <w:t>1nA5FhUsRAEYmVsR3/vtYDbFgZEFHIg5Vj2gIIQpX+CB/5UDDMJ6WQfYlYMTPGA5cNf+kYcBYN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8qB9EZZnGsRzY3ZhCHILuBdds+Z1HEYJ1IQCdzQa9WV+SQZiJAYCxLR4MNgSdZdv5KUT6V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P/uE1uZ3QQVeL8ZaD4RRVEcIIllt9nRlrPNcXLEFFoZ5tLaFCUJlQxQHUvNanVUJJJUKvk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FZV7xjWGiGJnT1ZgHDh6pieAl7tq+YZVMcZRreWFEuB50TVUfHJhjxZlC3OD6MeIhAqIxP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WCIF0BkhOOJCXNtY0ZdthUeuWR9HdNws1pT0AZwiAAEQROGbtcMgOF0N9JzcYSPZJR8q1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0vf+ZO7Kh8uVgyYFjIFQeWNUgAJDdY4UjvtkeVdXDEuSa4eUhALTYyDHA8BXjMT6kMk3VIC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we2VByLX83WHRFpHwGkgQwyWdRVCXoXVfunYZVHVjoXhILAdjg1C/QBAFKAi+T2gUw0CL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ERZ4ZAzRBSmoVMPYdKtZASn7ByzkVX5lkbL3krekhwU3VIUAkVTZT0VlH0bnbbkjAAUqAA3wW</w:t>
      </w:r>
    </w:p>
    <w:p>
      <w:pPr>
        <w:pStyle w:val="PreformattedText"/>
        <w:bidi w:val="0"/>
        <w:spacing w:before="0" w:after="0"/>
        <w:jc w:val="left"/>
        <w:rPr/>
      </w:pPr>
      <w:r>
        <w:rPr/>
        <w:t>6nRHARygAUjablxldPHZJUrYoIHKmlGAWTrWPFgHV4IK1PiABJhY0aHlJUIYfhmAXnIlhElAU6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8RhVSYmK4FXJ3VeHSomZNoTYwJKPDRBJERCOWDmZWb/ZmYugWZy5mdGgmeCpmeOZmh2pmhqZ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qZmqaJmm+JmvK5mqipm1ipiYI3XPFpmmuZm2GZm8CJ21q5mkOp28SJ2iKZpwxAGNGpnNmk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x0NJglbV2uhZZ3W+oCLUWjly53ZWZ3Z+53ZqJ3dap3ee53WGJ3iO53hmJ3pe1naO53Vap3yOn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ap3mGJ3l2J3rOJ3/ip33ip3+6J3ayp4DWGiCI1nM2qCdp5Tw1p4NOqCJNFG5JKIVmaCVB6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UwD7sAzGcwTFswAfoQBOIwzaoKIuu6DZsQwaIg4pygTiwQAbQKBfc6I2KQ47iqI726I9mwI7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8K/ymR9miR5qiOLmmRLqmS5iiPJumQTumRRmmV+uiLZgCMWimXIqmPAumXDmmSWqmRCqmT/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VbimNtqibuuibximczqmc1imd3qmd5ime7qme9imf/qmfBiqgDqqgFiqhHqqhJiqiLqqiN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gbsMarIEOrMFxfRMSZEIdEMMx2EIg2AESSMIIIMEDlKqpliqpIkE7lOo+PEA5PACpluqrt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qt7sOsPgCtnuqpxqqp7qqr9iqvwuqvDquuBqupvqqxDquyIuuw+qqzMuuxTquuNiurGmus+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vtqqv0qq10iq0Liu5lqu5niu6pqu6riu7tqu7vv8rvMarvM4rvdarvd4rvqorEgQCCSRAI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AIRwCpw6BHTACI9iBJDxAO4xqmj0CNgSCJBABEeBCrMqDDQRCqcpDLmhsre7DCBQBG+CCs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0oCG5BqyVIBy/JqrI7qq45AIDTrrmbrvg4rrY7qA0iCxiKBxe5rIGgst66BxBLrA8iDPPBq0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FQhrrV7rtForErTqqIosyZZqO1Tt0e7rwr5qrG4tqqprmpVs1I4t2hqt2mrr2a5t27Jt2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bt29Yt3d7t3Oat3O6t3ept3/It3gKu3wbu3xYu4R7u4Cau4C6u4Spu4zIu4vJtyfIrF3iAW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/QivIwgy4QyBkAiNUwSGc6hrwbKii7L7iQqmuAS4QAariQg6YqjzUAKwWAc8GQtJqwAhsb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IwyMcQjvM7gOMwAZ47Mau6qmOAO2y7q7WwPCWqgY8QA0gARLsLtIO6+wigQ2MgCSQ7L7uQ6z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yLhXIgwbQbvSe6uxG7wbgwhIMrzyM6tMyLPnOL9LOL8POrjzU7wNcAC5IQtVibw0U8NE6bQ2g</w:t>
      </w:r>
    </w:p>
    <w:p>
      <w:pPr>
        <w:pStyle w:val="PreformattedText"/>
        <w:bidi w:val="0"/>
        <w:spacing w:before="0" w:after="0"/>
        <w:jc w:val="left"/>
        <w:rPr/>
      </w:pPr>
      <w:r>
        <w:rPr/>
        <w:t>r+xOL/SuK/6y69IqLdkaawSfawXL7gRrbwZLcLpe8MZuMPuCMAZ3MAWL8AeTsAajMAejqwcfrQ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HcAyPMAuXsAw/gA2QgAJwwQF2Uz+Ugi2wQRsk/0EVVEEm4C7xeq/G1kAU4AIQbMPMJjAu4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K8NBDASpNn1XkAgAEEuqC4S5AIVjKok2EDFbgAbnK8kiPEDfEAgVK31Sqz80m7uhu8IJK0NU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Eiqr4hrHGykM7JPD0jgAXc2wgHAJ2hao8SELLlq4kqEIUHIHpIkE51IAkbG0cL6wG+OzOS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LFrgEV5AKsOnIoZ/G+5gISEEEg7EMnL/E+LGwUhOob14Aq/G7HquoG6HEYZ3IvS3D2Jq3+E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ywzAyL20yN7MyH60xH7M0J/M0M/M0X7M1D/MHO3M0L/M2Y7M0H3M3g/M4E3M2k/MzazM6l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zN6czO79zNbszOotzOtezN69zOJvzPctzPr8zNfPzOfuzPcNwAt/x0fKrByjAgYETAqSCC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CEhxCErBsDWgA+hawJNhuJA9vLpSDRhdBINQyK78xFfQuEuhuDnxxKttAKqtCoJGsPLyx7+4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sDRxC+oYxFegu8O5DO3AxErwv0XKvxT4C6x5CLkhCAnPvT4+ABkjCB+ixI4cqLrCuzwbCL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CFOxDAEts0LJsAD+ARh81FTc1FdhAO9iAKuCCKONCDeCCHtN1DuRAAD/CHhvyFJ9v0CLBI1j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1VVvAA/D1BlSsxZKsVGd0AQ+yRqevZGf0ZKf/72WjL2ZrNlpTdkZztgZkdmhD72eHdmdr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mWftmmPtmSDtmh79mqHNmq7dmlPL223tmzDdm3vtm73tmrztm4H92/ntm/jdmwTN3LDtnKz9mU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Gn9msXN3JDd3JP93Ibt3UzN3Y7t3Tftnfb9myP93Zrd3dHt3gLd3VX9iDXgFTPLu3awPSuQc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lQw6wQSYINSO0AyOIdHsX8Db4bBPLwzaYsgZsQxFEwSMEwiMAL1EHgu4CsF1rgA4EQgascV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D8QgcwSMIQR2oAHY58leLA3YN8r6mdA0AQSC0Q/o+eO+Csga87wjYgDzgwjYcwU/z8U+HN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4AuB0INGDWRb0AyvLE4gLXF1gAIIEEOUIEKBDAi/64GAPADSPgRoPQ2THEgSLmEB8Ia9O4+VO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61oB818M2vG8GZKw4CLAqIIEKlIMQPLlbIwE24AJfvzhmd3YBh3aaQzb0/rlrpzmMi3YBW3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aL7p2O/qgR7qiB/pzSzqkX/psZ3qjVzqjjzamW3qngzang7qnUzqpi7qpp/qnY/apazqro3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7qr1zatt/qjq3qtz7qut/pG93qotzquTzqs5/atB7us4/axn3qmC3oBY7iq1rc3gUAbVMEl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SXK+zI8EFIEERfDEm4wJtJ4MAdziRf7FIp/+vDdRAPWj0I3ixHpsZWPfuUKvuTYc0FbxvI8P4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ANox271LvNvC1z0LxGlxxTRPtMGy4jIqDs18ANqS0yNYDv8t3MrR1IOiAV9u1Vn+xT6uoGwP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4VfdynEu4OGS8OLh1hF/vmz/6BTwCWssDSd+4ExP5nIOyPOSABoj5EagCWhd8ogs6ZkO2sx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90i990pu60z+9q0c91Fs21U+91VO91Wd91G/91Vf912N92Hv915P91Zu91kt92kP92k9923O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N916v93LN93bv93cP90st93NN939v93+N94Jc2ZPOrEGxDD3MTCtgBEXcCI2RCRdeAEIiDEC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+8ZYHcD28O4ojwYC3w4BrwAc8QjtUfujPgwaIgxtLQk+juAAjwTDEMhKIQ5rJQzmguMRmv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/MhTnQjtkQOrS9QcMOO0jQQZMfj1AvBBIPievwRGIw852cucf+JfHVMc+gBB8uxCsgUi3t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r9Eq/MRS/sfXOw/UOOIg2+Bpg1wgIgRB0rC9jchO/cYYDgQZk/4CPwIAHLUCsQaJBgziCB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QIMGGCyFGlDiRYkWLFzFm1LiRY0ePH0GGFDmSZMWH2wJxySAuHACXL2HGlDmTZk2bN3H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fL02ZeGQnUCYq+xSszKAhgxAhvOAoUOAh/2qGeU2lilMgJEOGGrkkJRXCtJ5WIVKTZpBq9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rvU06l8taDQqYau1KgwReD2K3baMSSME8DXHfatVwlWmGt1a16n0rd56Hv2rTimuqV8jfr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qoN7lDCTmIa43zynXDDS2St2m1TNrLjaoTLCaVINlq027khAtRFzx4vWU5l2qVPPx4o6Vz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jhzt9edV29+nTr255oLlu3evflK7tONl3c+Pn3y89m/mxePXrt87+Tdz4ev/r13/vr9y+++9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8CB6wvvAS/U2A97KhDrjn9DFzuPQDVozBABNlTsL8D7eswvgf3E1BE9aLTjCsNclGABC4M+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prNHGG39CQIczdBAntXnmmusqzLg6S63f1AKyqwyQQGK3ruaCckmxpFxrLSOPvMrIIKs8Mi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Sy6SuivLILb08squypITSStfMxFLN3xyMMq0p1UQzLQflQcJOMrHCbE603pxry8IwCxJQR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8g/FXXUykQbfTRNtBolc1JMCdUU0ko3pbTT3T4d1VJGCT3VSysJJXXVSD19FVQ7RW1VVU5t3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6tNVcrH8012E5NRbQwYgtFNtNglTw2USCb3TXTY3GFlVppU8V2V7QebVZNDZpEAgMcyS3X3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uBWBjVVC0eMH13dcw82zMKGm4lNpLk0T/VdZqM7DMXlohvbdaZPMttdVq4yU20yNhe7dVe5+8</w:t>
      </w:r>
    </w:p>
    <w:p>
      <w:pPr>
        <w:pStyle w:val="PreformattedText"/>
        <w:bidi w:val="0"/>
        <w:spacing w:before="0" w:after="0"/>
        <w:jc w:val="left"/>
        <w:rPr/>
      </w:pPr>
      <w:r>
        <w:rPr/>
        <w:t>V62ECR5T33k5XdXjUTVuNtiPXy1TUy/PipRkkTsOlVtBvY1N5ZCFbDljY082dNuVa9ZVX5wrFm1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1ueBLRzbTzDbvxJPpp5smmWB6XZZYY4A3He3fScv82F1UvxZN32il6ivGdNFOW+21X1JnGA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ZeGfGGjGzZ1hKPBg3jphrtdD15zkQZ1eIGt8L7ZJZzduhlf3PC5/V6c3cjpJrzvi+WGHLa+6g6c</w:t>
      </w:r>
    </w:p>
    <w:p>
      <w:pPr>
        <w:pStyle w:val="PreformattedText"/>
        <w:bidi w:val="0"/>
        <w:spacing w:before="0" w:after="0"/>
        <w:jc w:val="left"/>
        <w:rPr/>
      </w:pPr>
      <w:r>
        <w:rPr/>
        <w:t>i8EL99ty0CEPPXAa4Cj8Nb1Vn3v11dGi+/TH63aRXdhbV8Byyydn/HW7Bd+89+Fr39t3zUtv/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5MnffnDaR+deeZHR71w3qGn/vDIsz9c+u29hz510pmPHnzazW9e+7mtJ7/7ub9Hf33a528fe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95u/f3/bQkcc4AdbNAwF0HO/0BjkSBFB68AOg3H5HN+NNJXTxWuDkKvg43vXlghmkX18mmEG/</w:t>
      </w:r>
    </w:p>
    <w:p>
      <w:pPr>
        <w:pStyle w:val="PreformattedText"/>
        <w:bidi w:val="0"/>
        <w:spacing w:before="0" w:after="0"/>
        <w:jc w:val="left"/>
        <w:rPr/>
      </w:pPr>
      <w:r>
        <w:rPr/>
        <w:t>TfB59AvdAuVmO9l5RgJsc+ELYSijqVjmdoCj27p4Ya98/UVvp5lK79Zlu79chm45tF1dhFOXe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1Jit7gBji4wYGITfwh5y62LiXy8DWfS+EPh4gpKKrlL0Y0IhfrNZeEJSyHsstXDgMXRTWuy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7bJiBJUolX4Hri6DM6CJ69SWHfINXHv/pZUXALVGHVmrXay7jmUdO7olreeQYxwhJQk3yk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tGconEtE0UIwdKEeZFEmiMo6txGQpB8ZJS3qSkhcTpStJmRZTflKNs1QlL6d0SZDthYxwk4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ZM2ckRc7xk4jJv98lmSuUvn8OgDeuCMSmCcS0g5KYpyyhGz1zGiaeL3TgpSc07hvGVQXIjBG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Ok571hImbvFIDfTYmcONsWFr0uc8pUVCMZRPiKWs3OBKoo4DtAiFsooI3ODhUcAitqP8Kq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CGRWeExs6lYkqICq1W+ACP2q7vuBgo7ZjqfB4qLmK4s1FE8WbOXHAUAVO5W9zw0FJaZr/Q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3UVXahBTTq5nP4Uj1DknEqpCVOocnCqtjNo4pzIQae2FKRSpepXq3pVhRp0gX95KlV5elCwr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2rSrea0rR6k61sFStN4WpWrkZVrTStqwpT6oG+IPE0pxEOCfaWxMNScG+f48JhBStILuytsTR4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eS1jX7TBuQwycD7N6RKtq1odNJOPeBCnIHV6xsD4MDWpVglbSSlE4tC3sYAG3t9uq5Wz29O1v</w:t>
      </w:r>
    </w:p>
    <w:p>
      <w:pPr>
        <w:pStyle w:val="PreformattedText"/>
        <w:bidi w:val="0"/>
        <w:spacing w:before="0" w:after="0"/>
        <w:jc w:val="left"/>
        <w:rPr/>
      </w:pPr>
      <w:r>
        <w:rPr/>
        <w:t>0/YaIYRLEsUN1wjWUINtMIUgNRgBEp6LBElId7rKnZxe/9iuT0KFBGCiwnfBG17xjpe85TUve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CcF7zrRS97y5te9qbXvfC173gDIV/x/9bXvvxlr3/vG+D+CpjA9wVwgRGs3gQvGL8MDrAkc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wCBI+QsIRtMGEN2+DCGJ4why2s4QsXYcIWfgSIR9zhXBwBhCRYA4hBLOIKjzjDHU5xiidc4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l1vGNT2zjIJtYxCGmMJB3bGQjc3jDRUgHcKEcZXJ55QJIWMM2ChEODLBgG00aQQ2Q8IA1y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CBZqQjkIUggtVRkINKrlJJAqSKiQQBxI8sOZCJGDPfe4znwH9Z0EHms9rLrSe9UxoRJOg0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BHeg1P7rRa8bBoP+saEAzGtOKfnSnE8BpSQs60YjW86UJjQFKYxrTDjB0p/1MalJrWv/Ts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UtaVrbGtavDvSqD63rQdea2LHG9a39vOti19rXvzb2rIfN6GXrmQSBCUE6rp3tEGQb29vGt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tizsG3tZ2OkAgg2t/g9zmznYM0oEExLroA3GYRRziwII4pIPfLEiHve3Nb34D/N4CB/jAC/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+tb3wXXt8IFno6H+5vg+bZ4wQ9+8H4HHOAPl/i+P75vkLdQyiU3eU9qIJALFIICFDBAyw2QD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6vMA+Vg5zl1Mg3msQgmX54lbMdA4HXY7HSyjAAJconScUsBHTceL0GkkdXVQHgNVPPiOpU53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s60sGutq+7pOtiJ3vYr54TrPvE6mX/X3shSNCTEKhgJwawAclzsoFCmBUJ8Xj53yXwdwo4w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7wDBl94lwc+HC43QOATT4HGK/7vlKdA4AufecfvPPMv57wB/F74cBh+85qnPOQf/3e/Oz7rrXe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Q5W14wQGjd0DtDeDqKgf0AvpEwjZuP3rhj94LVRZHwjCTt0GSsctOx4AMfoBmGciABVB//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bsb5/73A/HBGTiAwlIwAcz+YYKjq4TEIxLJx/wQF0KgYTRVx7muef8ziXQcsJH3vOIp7zlC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//6G//EM8ABc8Ada70ds7/7g/xSk/wum8Cf+vMSMABMKAAwsEB8qAACuH2CqEGLqDm/54Ly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g9goAA1ytu5iiodYlX5yIj6rtA2IEA+IAABAgHuJBApqABfCOAoVwCImwCI3QJeAOJhjgG7L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hG84AAWIiHWxAB8mOAoSgEGYiHu5uJ5CgEKSiED7A6fLP/zyP8/av83bO8QTv7xzwDWHOA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vDu/P8tqw/z7P5eSQAe2vt44wEM1F3hrt9hwgAQ6NSZTLudZA2vrMEAHNC5hEShBHterCA5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hFRDgGb7BB+JhR5qA6vJP+3Ki8QAg8E6uJV4iD4IQRx4vHsQNACAhDmJAnlwi95buFbUME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AEIVxGMvFATwAJiSgDJ4wG2pBEP/cICYwAATSDwAMYBj2ARdlYv1gIhhfwgfK7yU+AO4Uo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YYPIkoPEYYP8G8OXS8Rs2sA4dDwLbMA/o7w4bsA3ZMAHx8eUCMB/psB0B8u+IsSBp5AIebQI+</w:t>
      </w:r>
    </w:p>
    <w:p>
      <w:pPr>
        <w:pStyle w:val="PreformattedText"/>
        <w:bidi w:val="0"/>
        <w:spacing w:before="0" w:after="0"/>
        <w:jc w:val="left"/>
        <w:rPr/>
      </w:pPr>
      <w:r>
        <w:rPr/>
        <w:t>8PZCjQT2bu/ebBvArAYckgQc0gNY0AE+rRAmwEnqJjRmEGOqDQmcLt6OoRbG4BieMRxYACbW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ebxRnwuriYA0uTwfiruQMoAlgggW4wFx0pAk2oAc2ABJQQAWMEhd10iVK4AhIsQyQ4BVfYg4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588iZM0SC50gjXDCa+wQVq4RV8IBsEYRZiIgRQgOkQoBCoYBjOTglBAO8gAQ0MAQD/GMAQ7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04o8BWk4C5gAnYy4O5HH1Xo4FJOEDoDL0Iu/y/g8SJCEF8bEPKw8CBZIfSU8e9REPBfL+u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c9o7RNJLPGC3PBOu5mAIJSJME4GDvHI32FBIOukserGqwXMSsIIkLjiBGWCAX+mEMJCEQs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4J/C0cfAAFZCAGVKAJJCAPYoDlJKDcDKAlnkEGtNANLiD/gJEa848WlW78UjFG6JIFwkEC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PWmLbYqQWA88VKQASZFICQuDxyBABWggS0uHxGAAYb9HpQgADMEDqEMANZkECECAEWCDp8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C7sE9AcAH1kACikCefGADWsIE/7bh8i4AL7+BBZAgQ2MAAyABBOIuBGah8IJRAuLBFRahD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KxPS/vQIHxOiGTP0VzSFsvD/QtBmQSAMLhGLsxAsiAFsoyG54RJuZOCgGgAIYhCeYB8Qrh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/RjAB85gGgzBDSzhCbjRJY5g7xQgHY4g9OLhCGrg8sav8CQAAwyg3BBPAmRgRNfz2ghPA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8cvAa6T3/SuEDSzMuuwM/GxHx9QUvHQF4n0UrcBEwVLITeVBHQjA7igSbzi98rCAybAIhWSU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/xkKsAsXHiom5oPAU7yBOThEJKgBq6uJV/CBI7AAlQgDlYhB/RACh7BBJIBBGyABf90wAJAg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cQAcc9Awkbhti4O64QBKAEAQKIQ9MQQYkoAcuABK2wSXyYAxU4QPcwAJUgQVkQAU+IAbcl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4Ads4AMwQAUsgAWQVQdAVAKOcgPuIRf+1QSU0wZUQQXCgV5tIBlY8RVAQBVk4BUsgAh0IA+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+P4BHI4cna0wdUwATugQHKIAEAIAZw8t4A4AyIQAXi1ASMQAVsYBVyQQJAgAiwNRle9gKeQ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IEgAwFhdYoAmIIBdCoGMtoAnWYA0uIFovtWqjrAcOIGth4Mk48iUgoRQiIAJKwRrQgQyCA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q8OqoIAmSIBACAQdwtRzSTwL/ujAVGcAN0MASogEN0BYmwjEp4o8ac5IEHk8HbtIAdOAIW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EXE4GckFP8yDD5CEcPsACbMABziAXNuAIlFUGJEEFciENS68P+/ENIfUPM7MBIzAOXc5qZ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cBCsO3q8uuEAiX5UrqksiJwtULYMLJmAb5EEDpgu17OwDLkABvEilMoBan6EWcgAXyqEdy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lTGBDNyAE9I5gC8AqIUEGykBggfAbACD6ACAEPiAeIIFcTYAFXnINYsAEdEAG3OADQmANnm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HaPIbyqAI1gBaEaAMkiEX1qAHOvYIfuAIOPcHkq4MyoABNgADfMAEICGD7UEH/wwgCpTTBH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gOfPAD8YlgWPg6JKhCXzAFH7AD2KAXkPgDDaUWvHSfMFXC+EVA85g/O4uBj7AERp2AxwBR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gXpPBT+fgAkR4A5zuQQv4gD+ABVI4Dr7hA9LhA8ZQdsXYngzgA87hXV0iHHYSAIJBFgTBGc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BDErBSttXBaTOAR6gDw4BB5AgEN42RV3CBkLgJRAAEgzhFoTBEL7xJdq0LwpBBy7v8tbAC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ZAAnTAEbYhBGygB9aAUSnAB5qAcU2gB5CAfi+gfxPBBC6AWQuAAtZAByAhlFf3DhOQMx9Q8C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Q88b4Ul3TeJtgsox3DR5AHv9sjgrWYFR/TwMmcsy2IR0wsXYFQx48iwRqgGpmEHDkgQLcw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GgRGoYCe3FwCegBcAoAxKgH8/FAPmQAUM4AzKIB7OgBwKIQQ0WZ64MxXLwH6fYA1CcV7PoBx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Oa4AwkAQNccQ2kkwJAWQYuYBtK1AS40wE2YAPgk311oPra+QhQNh3yoAw6OB03YBvK4Agc4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+wFohwQ8KgJ83IA78UwUcIRkdAREkABKSAQEu4JWp1geE+gJMoAQY4JWbwASo8e6aQKGTA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82wAAIOA6O4Pw0+QKs8gmigBa/AZSb4AKegRZyIQ4QIQS6+B4YcyuDOa7T5QP/8A4DmBQBD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WSEEQ0AEdBCEbYCId6O4lDAAJYsQB6qEPNEDq4mEuu9EQ1OAW9EAN7hImdKAQ3sLF3DEEo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cZCCDY0D+/C8e1nMDeISfFZcLdEAHwuEI4uAMZODldMAB7uECXJd1/xACLTMz5VB1+XC43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7w+u5foIJaE4JFIDWCADJHIlNEAicWGbM0AScmG6uUIixYELxIG7v1sSYhUt0GqjMmANEOAb0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TAkEIyg8BsvLqnoAEGGCrdaAI4gBHjyAZyMEGvjgHljWLeVVcdfCgm1O3z0AFGACMESAGQ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zZSAckiEHdOAJlPUC/pQW/y0AF5AAEmzAAj5gMAEgD0DAArjgf9dXwFWAYAshxYlyDlr6pX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ABOggD0xAAhyBxH7gB5KhCI7AB4rgp22ATNeA+lJxDDRXAlSACIpABxDgB3JQRywABeg6cx8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ZZ20AhMtAWYFgDjaAYo9gA0zABHJ8G3QgB6IgDzS3COj3CBY3ufEchr7SJYxBEPqaFEiBD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UBRo57VyiHXCBFQeZ/WhxCvzADSBBD9jhCVzSTRNAB6gRn8nhEX4wR//08XrgEdaA8MJhEW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7YBiQBc21ABS7gHkJ5XJeVoF8BhHs5DzvTM3U91ynVUvNcEG1AHpqgOOQhMP+Ui5+kC0rkw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U67tr13apgMWOiTf5aM54gQseQAKeAQ1MQQeYQup8QAaQkQzHryVnIQaeYBFYQAshVAsh4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4FQH8s33JcFzyVAcLGbXPc2VfgZ/fPfUo4MFZYFxCoAlCoAddIgZeAQPrfTlPnAJYoCUn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Q4BVYoAjCM2+lEwBO1OnQlgHQFgFYUupioAnk/Qdk0gdeoYp9gAX2M0P1jQKCcQknoCUIN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984Bu+VejhrQf9LQ/S4OJT8fIYPdihHl2M8SWsga/72hnIgBUEoRTAcm1loglsoByojmRJz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iwAfyVg+c+iUakV0KYQ3/3FEC9C0cwiFANzDpIDQBAlPiGs9IJ+A+E94BUJvwINTuH+8efPm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AyGV/nIPW3/Q/xop4Y/7guit14a0AzukIcckFKPABMuEAlVsJ4t6Ee6mINHsF5YaOAks+WpqIv</w:t>
      </w:r>
    </w:p>
    <w:p>
      <w:pPr>
        <w:pStyle w:val="PreformattedText"/>
        <w:bidi w:val="0"/>
        <w:spacing w:before="0" w:after="0"/>
        <w:jc w:val="left"/>
        <w:rPr/>
      </w:pPr>
      <w:r>
        <w:rPr/>
        <w:t>5L7j7UEG8nf6pu8DdMIVqDg0IeGUEduekBsnECAZHD0uKz/5cQQDdhIBrEGO3ViOBx0NBhv9Z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mtDEV8RIv1d76ACCUzYowN48NzT8P97Dl1J/X628AD9B1D9AfI+/94ZD+Ey/+7V/+53/9lT8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HAOKROBJc6jXJwEVBIXmPHnjIoIAGQklUgJB4KE6cBwUkkORKqEABRI4R/yMm5LXRAxd5F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OggQM4SDdkwAgp86dOxHk4Qk0qNChRHUiKIqUKIIQMRgkfQo1KlIEkKRavYo1q9atXLt6z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4Er7KVyiarVC1Zx4LtDKECqgEV4aBeKCTSy4V4DgxQMGDAwd+/fgsDNnyYQrjDfQUDjheYc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0rTwZMWXDmAsP9nwYsOPMf/t+PY06terUHjraQOIhdmwuSB4h4dKaRmwFcag8uhD7ogcWSG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GSBhcaIUlAZB6SOZca4VoCcNqSQnYA27vr3M7du3bu4cmLN58dvHrz1617N8C+u3fyOcF/x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W8NenL5+dfvGFt9948f/th5526SlI4HgKOvhggwtCyOCDE14oYYYWahjhhh52CGKFIVJII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iiRymaGKIA1JQCBd+SYBAjQjEc5QPzzgFHwOzqCABBQjAh1N/9XEXjw0h9Ggdfn8B4Nc2h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DYSFBbkY41RIEFffFVmmWiYfXblX1dythmaaH4mmZqSvbnZZ6BhFs9qdt6JZ547ZRCWB7kQQ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jiQeF4JBAol4UkgAOVaqCSy5IbIALEUgIF91IKDUX0UYZkICDOCThIBwJF9GA3KnLXcQRqq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pyuiVU6qunXpRqax7IeuuutspWKi+g6kosrr6mytGuuKLKEQ7J4pqsB8L/2gpttbrOqpuyx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Kun6mrtRsLBYSywypKbm660qiQrF8KhpK5ypSbrrrgqeXuvvfXSi+++F/mbL7/69kvwwAYLjP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csMIHO8wwwBIvDHHFDV9s7b8K1LDGBR13rMPH8njs8ccfh+zxyGuszPLKKJtc8sokr7HNN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4QJA8M8kc9wzzBRfIs7PHOuwsM8cdXzDCzB8DDbTMT08NNdVWOz31yjjpyXXXXl/lQT0eI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8csU2iiZKqGwnkIupFAiysgcQR4kwJkkQK7Lp3SHvzIhJ05JKQAKhwkDr24DiQCqqpjeN6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5RYwjTmrmY4N6uamS/x9uKg2kHk4uDYOjaiq5b3OOw+Zu4wB65sMuLnvsnKO7OOeuc+6466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vslMNuOO840JDA5qKnTkIhsQ/eGu3At+4o6KsTz3j0kud+ufDcO567596P/zjv4j/+vfHgb0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WHr3786Zsvf/vr3+9+/vefr7/8wQMPPlw1zlC9m9z/LjKlyW3PgKgroKnGBhKOOA5VqFIHC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1kAauOhXjUNea0IFrgxcMnQlLaEIKllCFLFyhC5llQsk1kARb+5oNb4jDnIwENyTwggMW1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K0k4kJUArwQt42YpCSb6lRIbrY35ggxOkNEzhCviMUhqkMBW8yiF7/4Rf+9XVGJgMviFLNox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j8dsZ13jFN8JxjnHEohzBKEU66nGPfOyjH/8IyEAKcpCELOQVR5JHv7XxjliEiCNFAsYMj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jGycZkksqMpN1hCN8cgjKUOLJOdDxlBJHYkXkSEuNImmNIyXCnJREMSTLyZS4/IacDOimj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SpJcss0KlEBtdQlFUmCTFISkzkZUKISa/lM6TBHldKc5S1LyQtY0lKMpNSlMX/5kGlCZDnG1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9mbMWvpSm+YEJ+CQI6so6pKc2kwnLBHJxnvq05vEDJw39wnQwAn0byFZJUCNiVBsFhRwB2WmQ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YYK1JgEJahEEwpRi/7/858TVahGA4rRihp0o2L8JUY5SlKK8q2WD1ViKr9ZRmXekiMcpek0T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Sb8wB3Cr5Bh3oxDSf+UypFMuJ1IYalaPSimU2/5ZTffozqN90gCivitWviEqSXBWJJCXiyK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hCRXz4pWIaAVrWQNa1nHata4rrWMZWXrI++aSbfWtasZmMdew5pXu9Y1ryLxa1vZKtdHm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/WqYb36V8gSdrF+5WtlGytJw0IEcHxlLGYh21m3gja0k8WsYBsLV9OqVqxvXa1nJwnb144WtoHV</w:t>
      </w:r>
    </w:p>
    <w:p>
      <w:pPr>
        <w:pStyle w:val="PreformattedText"/>
        <w:bidi w:val="0"/>
        <w:spacing w:before="0" w:after="0"/>
        <w:jc w:val="left"/>
        <w:rPr/>
      </w:pPr>
      <w:r>
        <w:rPr/>
        <w:t>q2xTG9rctja2ouVsbXN72LWCdrSH5aRtZdvZ2Q63s/WY7W51+9q1Sne6/5JNbnWjO93p1imr3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AkPCKlwvjPSt5yytJ8p53vemVpHPQW171hve8aCXvNrhKX/J6QBzy7S962dte+OZXvAEGM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/+ne+ATZvgRv84AcnuMHyjfCEFcxg9RKzvfRFyIYXXOEJU3jDHhbxgNNL4oSYGL/4TXGKI4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4xOt9sYBbXOMZxzjH/H2wjdlLXhtzOMMSJvKBx1lkHc/4xBVmsJOZ7OMQIzm+FGZxWYE85P8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e7bKXibIe9tDnSPSxzpjLTObvpNk9a36Kmc2M5jSfecxspvNO4BxnPKuZJ3Xu8533/OdA67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5zoAFN5jcn+kV2hv8zgsSM6DazGc96VvSk+QwUSx+J0plW86UPDWj/YHrUhZ5zpT0t51Qbe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9/HzmU6PZ0aSGtaE/Hes4C3rRtg61rzuN6jx/edjEjrRXBk3qpCA71VfhNJ6WveyiRJvZy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NSlm7Gdjbrra0ua1scCNF2+H2dlBWDW2pTPvczTb3V6a97tTQutj0rndQDKAfz7DJL4PZt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+83vg/y64wP198IQT/OBzAriCFk7whiNc4go3+ML9LfE5VZzhG4d4wSkecYyLPONs6vjIT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85Sg/ucM5zvKKs/zlIY/5yl0+Jo/3O984n7mccm7xkvt86CcXOJT/eh50mIsc6STv977tDX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v10nTmc7UF9GEhgL5nvphrm6AK50p7F9vk9fBTvbQnIk7aQ/M2Bfz9amPve1eT0x/5F73v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7nbX+97rzne/q13wfg884Q+P+MQrfvGMb7zjHw/5yEt+8nnPOuUbP3bDX37zkbf83+Md9dCnZ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GJKEDDLAAA01oTGBe74DYByb2edBBD46Agb7cowmF0EE4XC972S+G9RgwAAa4wIJCNCb2i4n9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/+76wYAM9WEMBnA/72Rug+QaIAwu435fmCz/4fZFAAV5B/Q1sQ/izd8CVLlCC7W8/9l1yf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SrCH8fWlC9IMv/3+/p30COH6BQXryZ38B2Bjix3/aF34ICIHY938DCHz1N3/P5wDcp4Gvt4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+IAH2IEFOH4hCIEMOH8UaIIj6IH8t4Ic2H4pWIIBeIIxSIAuSIMsKIM4KIIwyH4/+Hzih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h4PYB3zO14IyeIBFSH6w54FOyIEzGH0OuHxGaIVQ+INRqIJS6IMniIEO2H7LlwiiR4ZegwETU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bgBDpUAgxYAOI4gAFgIYlUAgTUAB3eIYYgAEq0ASGkgDhEAO5cIdxkAxoiId3SId3WAgh8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XAASMWACVmAB2mAB3eIlpiIhnmIdPkAxNwAUJcH0FgAF0iAGkaP+Jp4gBhVAAF6ACdxgO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JZ8iIaBgHTVAER7AAjOIAuFiJhYABybAGqjgBuJiME5AAaJgOcEGMTXCIrlgA6RAFPWSJi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MaaiI2siM4JiLeoiIi2iHiViH4yiOnYiGqAiOeQiOygiP8riO6qiOixiO36iM9piP54iP5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NiM3oiH8diN6ziQ/miQAbmN6ViQubiH9diP3wiRB6mOCUmR5UiQ/MiNjHiOG/mRmJiM5+iJB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MBaCQJqmR76iIJKmNK2mQ3wiPNZmIIUmJMAmPxMiO5HiPDumK3diMDLmO+KiMAcmNKlkIN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ka4ZgAFxAFYRH/B2sQB7mAA02gAkjQjANJh11JjD3ABYWYCzpgA3BwBGUgBbCBiANZkBhAN+l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ABFwwAUeQC0BglU2gARPwh0GpiHeYjEegAmjoAR+gAiOTNnp5lbngAROwAUjQBECAAnQgD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QA9sgCRswAcyoidpIhyFgjBigf5Kikoi5BoVgjE2AmpqYifk4ATFQmOlwAaqghipwBHGgAh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gCU3QjHRInFApmPhYnG5ZnF8Jlcs4nOVYkM+5nG+ZKMb5kHTYjtEZlJ/plvQ4nd/Zls4Jms1Z</w:t>
      </w:r>
    </w:p>
    <w:p>
      <w:pPr>
        <w:pStyle w:val="PreformattedText"/>
        <w:bidi w:val="0"/>
        <w:spacing w:before="0" w:after="0"/>
        <w:jc w:val="left"/>
        <w:rPr/>
      </w:pPr>
      <w:r>
        <w:rPr/>
        <w:t>kMVJjswJmF95nOXJjui5iOjJnkYZndkZlLEZn+2Zj+8pm9N5nvmZ/532yZ8p6Z/LGI5fGaDTKZ3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9dGZvwiY9DOZ6aGJr/WJADGp5dKZ4A6ZwSiojhCI7MmJziGZvbGZsYeobPqYwJWqKfCY8Y6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2aDzGZpO4ZQ3mhpomAAY8ANSgA1FwJvpYANxYAEmgATikCj1qaMTkAdFgA24kA4gYAJrY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rgAgLkCj6qTYYEAOSsAYokA4fsAZHAAI68AFHowNUsA0bYJeL2JWL+ARSwA2PgHxHkAxrW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FsAYs4IeqsA1nUDfJEAImsAE6gASScAQeoDbMOJwtmgfJAAQFYAI2MH1t2gPp4JjJYAIfIC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guYiQYATYgP8Nq0AErlAEivoAVFAIq7ABMkAFOjqQmYirIMoocMooQZmHt2qrvZqkmfiVt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rwDqqv8qlSwqWv6o20aqjoyqs00qcjDKs6bmr1YqtopqrcDqcydqO3UqKS1oAYCmt1Jqu32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urkiucOquoLmutuqty9qu54qt47qu4LqljHKi07qut+qt7Uquueqt/pqsDFquv1qf5Qqv5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w3hqt0lquDQuvWzqxS0quo1qdj1qxHNutE6uuupqwEZuP/xqn5gqy5Fp8OCqzX9GrfrkB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bC7AKPbABHtCiEauHixCUVUqbHpCnRVACNUmssDkBKHB6hbD/AUCQCxZwezKgA4S5AVHgB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r1qinjqAAnABSpgA0UQAyYABLsZiiEQnKoQA2uwAWsQiyqQDLmgtj0gCWGBq/h6rsUIBBhwB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igmwUQMiqwMz2ABN1Kk5kYAz2Qh02AC0dgBBswtcF5iHEgCXDArMPpq4pIrNLpil2ZisQqo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bh/oqsdfKuqOLjq5buipbnamoh7Lbus8aroFJqpAKuuVZuuP6uqWLroHJutrIur47j0kqs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5Lr8jrq8oburObu7ILvYkovX1rsuapvfrqrM57vSo7vADrvMkIsepLqsPbup0Ym7irvqqLu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ZvbuLiiPa/7feK72t677bG5jvK7/vu5P1S4q+Orr4e67Iyb2iyr3YasD7esCfNLMXnBUloI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N2AOFUJhFsA306rUGShM9UJcTgHpUGgeqwIvCqTYGmsAhsAbJgAQG8AFAYAIqEAeFwJuSM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em7EGagJRsKMT0ANNUKVMLCXGeAEfwAXJkA4ycAQXkAxxYKQ9/A0yYAPCObEJnCgYkAg2ELh0</w:t>
      </w:r>
    </w:p>
    <w:p>
      <w:pPr>
        <w:pStyle w:val="PreformattedText"/>
        <w:bidi w:val="0"/>
        <w:spacing w:before="0" w:after="0"/>
        <w:jc w:val="left"/>
        <w:rPr/>
      </w:pPr>
      <w:r>
        <w:rPr/>
        <w:t>uw06wAJRoH5SbIyQkJnCWsIAGwMboJIxkKeh+Jkb0MJrIANIEDfv+bCkWJ3MKsH2uqsxvKuQa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wC60GusiRPMmHnMDQGq1wqp6wi6slnLGXnMgim8hhDK6n2//A0ZnJW6rIhMzKGkvIpGyrp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Krfy5tjyxxUuyY6zKyZnJubyrDbyxhSzBRPyvpxzKw0rEpoyyMezMtfyw1zrHtpzMDxuvR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vMD8mx78mstGy84GrMYgyp3brJCSvGFGvMXPrJ+osBoIfB8cwTf0uHWhqNGCAO1XgEHxAHl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AZnMEXBAHRyAD24ABFxADQ1O6DdzLfJg2xxcH4QAEZErRcRACk9jLAF0AcQAEsyi4V+zDk8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BYTGJu1gIf4oBOpCo8jC3XVuJHJ0Ac3gBTWCKTZDDGVim6ycDcRDFwmmJrNzA+FyJJTAHG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AELLANMeD/B5FZizOtiv68pf+silUN0ISM1VvN0V2N1Vlt1V4902At1lxN1WVd1kS90WjN1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v/s0HOd1nP91kNt12tN02l913V9127913ot11Ud2H5N1huNh37d1mM91mfdy25t14F91lY92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+t132914Pt1ZpdwnGd2XXN13vt2YA91xYsz6mNFJYYDqVY1nNYfBnI0V1Li26HhHOYCNdn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Q8h2P727FtfHP4e9cn07Rt3JU4h644e6Y4h5X4F5WYCKcYjLGn21nnfIHs2wXgBbVo3c2n3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2B3JVI28+N3teXe+INCaowAemN3KSo3XNI20TN3Z6M34lC/9/m7clqM7ZsrYra/da2nMn3Xc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m7cx5/dd9Hd8DzuDnut/xTdf2TddjS9ec3dilSOFoneFojeEeTtijTYr7XdgaHuIZvuE1zdg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antdWneItLtkfLtcUPtsSztVzOOIjvuE0HuMR3uOi/dYYvt8A/c6qreRFkXvK7eTpPdO/X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q7eRPLuXWDeXpXeVZPuVP7tpcfn3o7eVXXomtHeVfXuZgLuZeruVs/uVOHgXp0OVqHuZ2n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5PuZ4judU7udubuc+FOiBDuhuXtN6ruaC3uaM/uWE/tsl3ufAfX0sLuiFTt+ObuSTbumWb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W+eTPv/lnl7lmF7pqK7ppP7pq+7qqn7nPB7prz7rsK7pnb7qsf7lS87rQtHmf67qt33otg7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otE7qb67sho7szd7necAAtu7se97qcZ7r027nu43tul7m2O7tqE7sy/7tv67p3Q7ql07r4x7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7u7b7u7g7vao7avd7rcUCU/CiRgimYn8nv+p7v/+7v/IjvAg/wBU/wBo/wBB8H6XCOCS+Rn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nxuQjxHzrxHXrxbonxFf/wd6jBG//vIE/xGS+QDk/wJ+/wBX/vJs/yKO/yG//yMd/yMy/zN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2/zKD/v9L7k8pd2aAf0ZAd2Yif0RT/0Rv93YJcIRM/0BpD/Bz+P9E0v9VFP9VNf9Vc/9Vav9VjP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Pd23Hd2H/9WPPGHMn9oCRCHQ3eHFH9mbf9qEBd2nvfvKX9ULf9Fxf93l/9XOv932P93/v94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5P+INv+IWP+Iev+HnP843v+I8vFSHgfU3AAixA+ZV/+Zlf+XEgA5XPAlxA+ZqP+Z9v+aU/+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v+Zdv+qF/+qbf+qXv+rBP+cg3+5xf+aov+ywQB0cB+b8P/MEv/KqNd4TBAFQHJVByGMevE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RJXXnA4Bx/PhG9nrHAHzXJldnJtZf/X1nds5P/VniA1yHGJ2hd3/B+TIgNE3gx34sNEAgA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v/2vg//72LzRCIwM7c//6DxAXtl2QAYTgGoIGZaxZKOPCw4QHmxx0GHFhE4ZAKkJs+HANxo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8yPACw4YymmAAQIGBAZgwKcScKZMBBQA5de7k2dPnT6BBhQ4lWtToUaRJlS5l2tTpU6hRp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qTqhYDbD4sOFD165evX64wEBCkw89wPa4IMFAnK9i04YVu0HuXbBe1c7N+3UvXrB57cYV3B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yDRuuWzjx4g0NsVqlXJlpOh0hdBxuLHZNiJahLY8mXZrp5NA4UZtmDXS1z9WvW8+mXZspg5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VsNv3TQC6Z/rWLTw07p24dSu/ECKmhHgy3brN8zDETP8KEm6Ge8jCgISZbgGAv2lgOHi35t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/zO3vzMaO3Tw+zfXj38b9Hhxmvvv74pqvpvZhoes+t7Oxjb0AKMPiABdmKivCpCXOqUDSnUK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WM1C65ybybTecdCPxROBSxElFFEvMiUXkcHNxxuCOW/HGFmss7kQTgesRRxiBFDLHIIkck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OgAJgalJHKJcbLkkXfeQxSix31DK46b6zacgtdWvPy+WIg9JK5a6c0sybgLPtTThNMw87A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xYVSlKNgT+BcCm7PGiWABLw99ZtRvSYKrSlBRQ24gIWXZmrTrG3+LE7SBMtbtLg5EdTUPewM8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6DYltTj//kI1L1L3xuMznjZTNXRUmIIr1aZV5zRUuj/XiKMlBPZUjQIEEIjHwpaGTRZQrIQVN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WtGedlVY1aFPL1llmu8UW0Gm/1ZaCC+IbzzwfLgU1uw3C/NMlP83708cS69WT3j/fnbNNe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AWwpYXnnXpBPgeuftl8+ECW744XwdjhhiiffF7qU+FKkhkD6AAABWP0PuE955a9xNxjQFDq1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h2mAK0vvrKBJZcXlhlnDBoQgYZXtk5Mx3jTdZE4VRMEzsaTYxzaaapWpS3UqwpBcGYlvQ0P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qdLH2+qazBPS6QASA8M69+mQwgD+ZHJAAgbe9hA9A/7q1wy8/++oukOq892b7OcDvTjA/tv+m</w:t>
      </w:r>
    </w:p>
    <w:p>
      <w:pPr>
        <w:pStyle w:val="PreformattedText"/>
        <w:bidi w:val="0"/>
        <w:spacing w:before="0" w:after="0"/>
        <w:jc w:val="left"/>
        <w:rPr/>
      </w:pPr>
      <w:r>
        <w:rPr/>
        <w:t>u+8B3XoUXmfjecYaa76JlttlufXWWvOOtbzbyju3vPLPv93cWtKH3dwAGQYssO++JUCC6lBN3X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OPVeXvL79dt1rr11V2mW/eFfig89P+OKP39VSkpUApI9ykJAEiE97Vx47CY5QSy294rheJ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xk3s3TAAPjeB0yHBQsRQP2IOJCOzn3m43vJ+vrNbXp//pnimwJaZMMaypiFq+6nN1JFLRtnM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BbcAEAxPEwHcmWIhwwORRZHJAiPxjgA6GIwFemAUtSnEGt3RwdRnsYH0koEIQ7m11BXJAT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BUP+HMbnhDDMIkxt2iXV4e2GB1gChPTmABO0ghgyC4YKtxSMcjeJW+nQVj9jtaYpzQhp2s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KmKti4QKo+V0pagqCuuMSJNBfWoYQxWqroPtYtCHDFRH4gFIdaujHd7weDhQ2fGPxvOjIJWXP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UN93KN+3BKIJERBB2tAQhQywLcZNlIma7AACHqgAhuAAAQqUMF1CjnDGZ5FBzqRAM0KhMf/U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ABqbDAh3oIG8SQIENelBBMmnSjv9RWv+Mecyg2Ocbr3hFKWRhDGNEjZkS+CEqZ7ENWtTCG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5its6aUQxhCCBkjHET6ABPg1AZ1HAEIHPwJCB3RQnhL/KBcQl2iHD5SiHyCwxyxaGE8WAhGEA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oT7fB0aDxlKdCEYpQhf6QofBkqNvCEY6HGoCFD4VoRT0KT0dxgaE02MchiFELdzwCCTrwZz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0hGMhLABoPJpQiHhKIAQk8KgDwjGRbVQUpAyVQCG44AWGNqgQ6eBpT3vaBKd6tBA4jWpVn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6VohOdY3rc8kOwwkSi6UkoCNMTVo2KFYhkPWvfyvrWtqZVrmEN51zValez3nWseuVrWhuKV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54DWgG0+OFKJRjDVwoxBqAEAhxwNGFEhBiMHVQhMzoVAcm+EARzvZWLwmxrRLATGZiEAIWI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kth/94Mu7p0yAAAPAPNVo6QnkQkwg+v0MERvhPOgFI2p2Kl7GDXhkzkJlcntmylAKEJTWfIw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CwDQDr6iC2Ywwzalu8CFDtYBBbjpGrYhgQKwYBtrCAcGwpGLEmBgGzedAAYmkIBC1NdRI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5RB2L04xH/RcIFChFf+G1jAxOYan4TgN8YHMEDU2VwfilcgEIA4QgMrm9+MYDfCheAwRiwc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LFwADRzgCiAtRAPxiuARx2IAKNjDhF3OYCwlY74MdbOESwDjGL7YwBhbrBS/Q4BCeCIYtc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RjDCDnFA8jaQsIYazMIGa5AEEpCMgSJQAQdeKEQRAv+BVCQjtRAgQEIP1uAANCMZztvwAAaS8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O8sDzUfWcZkB7oQCqgEOa4ylnNCcgA3qGc6ADLQ4dZAADF0BCnvXcoRhzGL+Z/rCHC7CBi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1qaJNIzaRRp7qDpz51qVXNJBVe10mvdjWrY2LrVb8a16jOda5tbWtRd1DUu+41rw0wbGO3Go4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SthGH9pKAklGQh0IdZQFV5MAGNAVpBo9Ajg/0VgYhiMEHQOC9DJ56DbnoQS4+UMHxwtEEN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gyVx4p6CfVoUFcpCLF4qaBZDy3nK9YgKYQEIVkHDEBwqxmTefwcZHCMe8axDPRDjgCEQgA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YFj/ByBHuSPvXwEKEA4dZAO60HBGy8lQBgyM1+TXTcB1iWGKXbTCCrAIhjEEkQ2awljoNTd5I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seALr9VUcJpCLODT2AhyewIQnMIGfFsADHvgvLfphCygz4hA1yG8IVKBgIEzA6QxeewxUII6q</w:t>
      </w:r>
    </w:p>
    <w:p>
      <w:pPr>
        <w:pStyle w:val="PreformattedText"/>
        <w:bidi w:val="0"/>
        <w:spacing w:before="0" w:after="0"/>
        <w:jc w:val="left"/>
        <w:rPr/>
      </w:pPr>
      <w:r>
        <w:rPr/>
        <w:t>T6AEcb/61U2QDA/Uneprj0Pfr+73uqcjDnmvexNGWY+6E/7qMejBEQpxBEnQnQtNkIQH1rABG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7Pr+L1zmB5+DkDdggGOsixj0BcghG42AaSdeDlQpBAEg4ohCRogORk3NkL21CBJIaBZBKMOR2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kvJABZ3uBBOstwpVhII/dI2EEGUaCB8ThhdQK/8HRXniwKnAA50JIH8m8wLIHSMCL449gB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RkAsd5CKohr6AiPWe388r3gMJ2MDM/f9/AAxAARxAAixAA/y/FztABVxABmxAAcQAk8MAD1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bXCQK0OCQKg5CCw6EAAHVOg/FfO/cDgCEMiMb/iAMpCANfCsDhxBElOBItiyBIBAB+DATz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tBItgAC4RBk0sHGDgAKViDmdMZLpCAItCpOJCAe1ABU3i3IPODDUCBdmIBFUgGyuOCHrCBG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EBRjBQiCCCgiC/oPACiI5NtyfCSCBCYgtF1AGlms5QciM/Iq6uoNDLjCDVvjDN3gDK5AF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/DPzhMPCCQr1ywARvIBXWygUCwgQVbOvqyARiAgcgrBPnKgwkQh0fwOnbAhSRIAtWjggKAQx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Arw1QBSRIAE4KhEKwsUB4tg1oRHUosTVIBvwqhFdEgiawgUd4BAUIgQ8gAiSIgyJgvWA0v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bGSBwMaprAlxgMBaIAhLYABKIAyRQAW6QhNfjAhsgglwwqiIgAklIAKrjMPw7Mi8ghlLIh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ogktIAi/zAg/IhVygARZoRy/YgPUrAEqUBAcBAkmoAQ1Ihx7wAC9IBxuggdcjARsYgTpYAx0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7MlUIPfiThBFYgxH4gFxIh1y4gIzcvkIgNCT/OydJSMdcQAIQoAIWoAJxwIX40wD2Q7IES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AEHGDMkM4Dzgse6w78SY8oNgAOmhAMOU7wSU8o3fMdEvEoGIzxEpDqmjLtCIDw47Dz888p3L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1xD+rO8urC8uqbMpDvLpEHMu8+0qrDEsOG8ul9ErCw4EJZIEN0LZCYAM2sLIm0Mq6i4Mtsz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7pw9AoWQEYdkIEiaAK+pDouoII1IEu6ZDAV+AAL4EEi6IYe0AEgSIfPzK8m8CwLg8qd2Yrv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SMIG2owN2KoQLSIYjsIEm2ABgjAIZSIYLqAGovEoWsAHHe8sJuJA2jE7SWEoWyIaWu04XeAW9</w:t>
      </w:r>
    </w:p>
    <w:p>
      <w:pPr>
        <w:pStyle w:val="PreformattedText"/>
        <w:bidi w:val="0"/>
        <w:spacing w:before="0" w:after="0"/>
        <w:jc w:val="left"/>
        <w:rPr/>
      </w:pPr>
      <w:r>
        <w:rPr/>
        <w:t>/5uwu3zDXQjEVniDLhjEQqS6urzKOKAveTgCdJoAFmAxJOACBjMvBtMBVMAF+eTEJsAwFjAFW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FJKiCJKAC/AqBZLCBekgAFigCM+OkGdyGZECCDQgEZpQHGygHDiuBNbABD0gvCzCzI1CFy+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gEG2DJZ+syEsAlVaDFq9uAbeACJFCAq7uADSC7pUsGqcSADRAHKvAALlCBjuQCIMhRSOwBe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wFDShLvbwvI8sA/HqFYBgCQLCDQ1CCTAiEQFi0EeIClCSBKCCzD5gHHCgAXKhA6YkDKuCFAk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vCwiEXOACSsM+HfiAfSjIm1KFCcgA42OBOv9Aggf4TcrzgmP4ACRjgVzoU3dUBYn0gopkA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TBMrLACrwAkMNtBHivjkFxtOcU+5LAAfYBgyjOyj9vPwqgMi7uu7sTjjMO+6surzLylx9y7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7hLRFu9yl6V1c6ju1sN1l3dOmHdyri71VrFVa0M1lp91l9t1mD9zLQk1mSFVqvTv2W91c8Ex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Q8ogUBggxoQTqncSrhkLLBMTgb7ABXgrB5ogh94kCLYBlltVtZ0TlvFP0kIDLswp6/ozP3jV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cAwnQpTx4hTMohTIYvPyKAVXYzxK4gCLogUegPEnIPYzsMg9Y179TzWftDelMWdqIg0T8AT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7EARnIINjYNZ9vTouqAMz+M7tsoVauAMduNlExD8u0NcmmKT14gJ5QIg1WAMG0wj7AkY9rKC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sQVdSIJD2NJDoALEC0oUkIQNSIAmIAIbsIM1WIVHHEgPOIJkCIFA8NEocEf7ujsR+wEjC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6MUMO4INWIXe44IuSy0ZvQAVUIVYZcZcUAFceFIjs4G0I1tcmCoa28w4yEnBTYDeQgIgCAdKqr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W9Ep3zC+BSAASeKIAZQQvGAbX3Yf9U74JuAD5a0cuu70EWNMLCIQR2EzZs4N2GDPZyzMey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L0IF9CD8NmABCE1QvoLQ12AcksAHBrT0v/zNVoIQDVeACHCiEXMgAHagDwc0AFYiCbQhfL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JjTUDXVBJjAxrvT9m1fBygXBhOxH7uvEivdT7vKYmXVx3TOqdTLYh3gVmVXm83KKPXLPWTWKK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WYsVKCL4/bJ1L86RgBaa7uURLq+PLYV3Nt9wALog51cQFQNAAJNjL7fTgxLuvDbABQcmFM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Mm7K6BtbL7gRLH+xBSZAEdxDNXHCIxHNMAI67gciDJjCAGCiDUpDYsqQxwhNMVowDE3DEd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XCZ5K6FRZMpaKEmMBQSCDCAigO7CFJ/jgvOSFLtgFM2iiM0CDm4rL7swwz+3c9MKI9nqv+v/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gwBN7MQxQm9rMhqxNgiiLsiQAAgwLAUmIAR1QgThAASZtAhWoySHFCBVwBOKLAhPesQQ4A0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Y3EnCuws4Ak6uSRzeMh2wgZVKBhCIggJIBEpqAhrrv0J+MAaDBMOVBFasxVyo0GG0QElYz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4zYWFUgVcWhweruTWg0nQIBhVog0x45EuognKo322gAiclAYBEgtubUyRYtBqggfAjgQ+Qh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QZy/AARJ4P9tzyN2ThHqQBDi451ygZw3Yhhooh/CjAjnN5/ZNgIcGSCrgggwoaAXAgXWzA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4AC/QAA2oX5GuXw1YLBKg0YuGaAd44kP/vub7EmYf87FPO1jnjEt4nFV3nMrSVcpCgNesx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N5mkCDmO+/Eq5rGmzTM6eNku8lEu4dFWrJGG3bNWuvOfE5AL5NMx07emc5mF4POr6ql6e6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MLD1VepFmqkltWBKwReUEiVAON3tMoEyFgd0A63eAU34Aq1U03822n7wgAT6IFAAAJOLAG8z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kyfuzKcM44OAYdiIEJ0oFSuCl3jN8S+14Rq4M6+IB0IDEKU8qdZk0j0wEPiAPzgp/Jo4IJm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ExKpvKAV7IEXV6wRG6FKhm7QCiIE1iC1bVrsekAQuEAfymoMCQOwLmAN2KgDsazeKuwCx/8W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gCxroAs+bkdgxH+fyAI7jAAuACaCuEOFBuIXswFVuxs6s5GajJCzyn9Hw8VnSAEDjudjIwI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z9jbpdEADGQiENmAE3u5SGsCBdUaqh06z+oXoCFe+DVgDkUayBddeJGtfoOS+22s/U9XeB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6wB9/wqQqEcshnUR1pF+fw+m3x7zsv9r5mmZ5tITM54Xzp+9I0H9/sHu9f0+5xuuVfI9+0ID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9sIk/yzS5kB9O0KAfyKSfy/aXbJ2/ynQbyLYdyLb/yJb+6LLdyDmvapkUCeaCCQGDPQ85fH4/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/QULIBB3VQqPPyKYdqov4IlbiA/XTOLP/ncgs7Uo4s9Fw6gnSAc6pzaXmtRiMnchKQS3ccY8i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SAwGAmwxqswWBmb/2tuRNzr2C2Lxyfbfaur6ULBzdtRhtg7UfAhSI4gusyL5kTtJmTALWRg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jZw5Ewo0O+z9QiEMQfIOBVLhJmz9Zjb5ThQgRcbrzwAoV1GdpmTudy6rniqIGM/OZODM6Jb9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rpkzAGFnqF2WOWxH9goS9/+7wW43aRIoBVOghQ2gAq1F0xKv39vLcAaP8PqVBCrg9/YV+BfX9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aYIXeH7PXWwQs4Ev+INX+AiXAZmbbXSXbpPDcQdYMBsv5E8/dSLbNFO/5hwH+U7fbBv/f+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M22wR+/jS3bSQJ3JQh+mZT/lCZjCYPzGZf+mcF/maA3mYBvqdd+mX5/KYNvqbhzELmyoMU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v68cP2SXT/kHi9oKa7AatPmhj/mbD/urFzymiumqt3GXZu8JUuwJUk3FJvkP43n9TUAod8f1nnqX</w:t>
      </w:r>
    </w:p>
    <w:p>
      <w:pPr>
        <w:pStyle w:val="PreformattedText"/>
        <w:bidi w:val="0"/>
        <w:spacing w:before="0" w:after="0"/>
        <w:jc w:val="left"/>
        <w:rPr/>
      </w:pPr>
      <w:r>
        <w:rPr/>
        <w:t>H7FisnS+d4oTy/GNR3sINHn/83TAN/Xf9nSyxYBEyANxj6fHZ5L5Gi/Kx3akNAAMsIZsyIZju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6nbKz7jKL3bTh/xqzzhYe/xuZ33KH/1qF33Zr3zRjzfpNv3r2nbXL/3Sx/bdb27vbdEz0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4qN/jT34cOP5+7/fjVwfnn1PkH2mE/6cBflf+iG9f6Bdp6Od36Gf+5Q//9lV+EmB+fl9w5U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Q9/5t/+VIWn3zd31B/bwy98ogPA2R78odt//v96oRM6gChUoECCgQULEhyoUCHChA0fLlx4M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mGqzoEKJGgxcZRmyYUaJBhBNNkiSIUWRGlhRFYgSpMcFBmgMFmsTp0aZJmxQTCuwIcSVNl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2qdCnTpk6fQo0qdSrVqlavYlXqYODWrQUcJPAqNizFrl8JiuV6tiuGbQYcvDVgIJGBAnLjr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67dPDIMSIBk7dWrcBTkOoC7NxFcxXQVz0V8t27juIklX56b+TJnx5nvwmW8VzNoy3FF8/8tb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TVc4OCILRs2Djg0aMSmjQM37N67cagDnju47+KzheOmQZt4bOK4f9uunVu68ODUYQdnTvu57t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28Jd05dB13yZ2sKGg17Vn3b+Pn1a++/b21ZpNXJ9+/q9d+9+H334A7ifgfQQiOCB8CjrgB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fe2DpB2FaErYX30IQKqjWV2RluBV7/MFnQFYnopiiiiuyeGJ65T32ln8VdnaZXTA29hV6j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2WhwrQYEC6VNdgEAd0kgF10+rgbZW0s+OZkDMU4GpVyrSVYalFtKSaVjWSo5mY93WXmeZEs66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sCBnXKwKUdDdnJWJxx2dkZn253ZAZf/Z5161skcm2zaSeec1WHnG5+L6qncosCxSacXPU6G5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EejVS9iKNnqbHWmOcgqpjjYzZCOp/W20q2oylpvfqpq2q+uqoN9Yaq6e4jgpreqjeiGan6M3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dWcbrq8eep2qryYoq6ouifTrrrb1Ku2mvrDrQorffghuuuEqVMMEEcZxrbrrmFmJuuRO0C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7KK7brzy1lsIF2ugG28h6KbDLrw6rDFBwOamE0fCBScccAxxFBJwu+0mLG/AJVA8AcbwoosBxxz3</w:t>
      </w:r>
    </w:p>
    <w:p>
      <w:pPr>
        <w:pStyle w:val="PreformattedText"/>
        <w:bidi w:val="0"/>
        <w:spacing w:before="0" w:after="0"/>
        <w:jc w:val="left"/>
        <w:rPr/>
      </w:pPr>
      <w:r>
        <w:rPr/>
        <w:t>C7LI7fabL8AfT4zuxv8aLHAhMSDc8r8hsyzxyRlPjC/A23i3G5+GItdocIbGuabP1RG9/2jStcWZ</w:t>
      </w:r>
    </w:p>
    <w:p>
      <w:pPr>
        <w:pStyle w:val="PreformattedText"/>
        <w:bidi w:val="0"/>
        <w:spacing w:before="0" w:after="0"/>
        <w:jc w:val="left"/>
        <w:rPr/>
      </w:pPr>
      <w:r>
        <w:rPr/>
        <w:t>3ZxDBwocnW0WDfTQTkNap9U/q5NAEywYHAfNJsv77wYhr6tuIe/Oe++85qJbb9pyy6123Wq3/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K9t973un2332+7Pe/Bf/dtt7p1sy3v3v7aC7ffgOtNN9+DF37523IfHG/AlguOedqSC3y35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E47LeuuuvK3XEETrIrgMSs9cuO+6760677rPf/rvttQcP/O+5946878Z/sPzyxyOffPTEQz+8</w:t>
      </w:r>
    </w:p>
    <w:p>
      <w:pPr>
        <w:pStyle w:val="PreformattedText"/>
        <w:bidi w:val="0"/>
        <w:spacing w:before="0" w:after="0"/>
        <w:jc w:val="left"/>
        <w:rPr/>
      </w:pPr>
      <w:r>
        <w:rPr/>
        <w:t>9Lw7fz3v23M/vfbbWw997rQXnIA6ckZ6vjrqy9m+++yf/3778M9fP/3s12///fm7bz/6/vsPf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qQD3hVe92xbPe83zXwN05MHgOpP8e7SqovOIhUHoPnB4DcbdBCErweBOEIAWVJ8LvRdCE39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3veyBsHoZ9J4KRyi82w0vhR6cIQldOD7jTTCFDcQA7IpoxCOeaAIeKAQcPAAHeDXRA1JcY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CYmkkCKcMhiFps4AS5KUYkTeKISp/hFME4xi1PcYhrDiIMxqrGNXPziFKUYxzjaMYweoKMax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xj4EUJCE9AMY/onGQhtRjIRZ5yDTCQQHrmyQlK1lJOAxqfZjUZCYt2clNThKUouwkJUFpSV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oLKUnW8nK9S0yjIl0JCPLOMZG5tGKWsTiE9u0xSg+kQRw1KIux+hEX1qxTX40JB3/2/hLO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MYh/36MRj/pKJW5zmHnHJzC4K85fGBCYUiblHNoZzm1VcJButqU1dvtGKw1SjMPl4zkaG0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U9WnGLPLSidqMpkBpqU5wNrE2VsziGBs6zD0K85pNRCgTnajLMOJSm9Ls5TMt6sVAmgiJI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ij5OKAwjbkAcQVMpSlbZ0GzF9qUtbCtOVxtSmK8UpT1/a05+ytAY1ZSlLgTrUntYUCEJFag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m4rQGQhVqTZla1aK+dKlYnelVu4pUnCo1qkTtalCxmtKzAuGsak0rW9Hq1ram1a1vFcdc5Q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9L1rnrF617n2la+ptSqUwUrTscq/1Sf+jSniL0pV3ma05sWFaaQ7WpSJSvTxcpUplytQWYlC4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rkS3qVCf7WcaG1aZLbapnt0FVwir2tGA96mJbKlrNWra2S03qZbn6WMd6VrKljapKqZraz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da3FrytnIoha4Mg1HSatr3deBoAjZLUIyivCIIhTBBtrFBXi/y13varcIuMguCMh73vaCF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5xQve7t43v/UF73nFm93vzje8980ueeG73fTmN70Hzm53t3tg/q6Xvw82cIQRzF8EO7jA+40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08YQWr98Ps7S8uxPtd8eICwCdeb4rDy+IVt/fE4LWvDV7sYhB818Dm3bGAHwFgFv//t7xCFjB6</w:t>
      </w:r>
    </w:p>
    <w:p>
      <w:pPr>
        <w:pStyle w:val="PreformattedText"/>
        <w:bidi w:val="0"/>
        <w:spacing w:before="0" w:after="0"/>
        <w:jc w:val="left"/>
        <w:rPr/>
      </w:pPr>
      <w:r>
        <w:rPr/>
        <w:t>i5zjCB85yO39L4GDnOMiszi+Up4yiEe83QiT17z27a55L7xl9V4YviGucJfny+AQo1nMYLYvg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q7V8LobTB9Ccxd+La5wF5Or33jXGT+0vnNReZyfPUsXi7b+dBErjCKz/yIB6OZyHYm8oD3O14I</w:t>
      </w:r>
    </w:p>
    <w:p>
      <w:pPr>
        <w:pStyle w:val="PreformattedText"/>
        <w:bidi w:val="0"/>
        <w:spacing w:before="0" w:after="0"/>
        <w:jc w:val="left"/>
        <w:rPr/>
      </w:pPr>
      <w:r>
        <w:rPr/>
        <w:t>i7nLF55yhNU8afBW+LxupvOnv2xgUDdZz+BlwXVb7WpvDWAAqEAFPfKRD1QMABwDuLWs6YGKW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Gta5nXetb/7rYwZ41OGa9a1rbGhy2Bvasf50PaU8b19pGNq7zcexqD5seuta1r6dNj1qPe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7UdFsZ6eb1sWmtbbLfW16o1v/3fQ2trOdHWxfAxzf0Cb3r43d7HLT+tu8LrisZ53thvdb2x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KytrW2IyzrjE6c4wxcebI03nNrARjayOb5wkF885SrvdrVbXmuL3zrgtfb1s8/t7pbXe+QFF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7vYd/84s3O9bJ3XfKhz/vdBff5wIkNbmnHe9n7DnnJLS7wl7+c2+NONrQXvm+HZ33f3rb2x6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j/eQPB4e4b57ril+74fToNbar/vKgg9vg1743up0N9IDzG+nffve0h573s5Pc14av9rNn3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z7yWIl1rG1N+cvvuvKZ1zzmjZ6PznMe89Om/OctD3rQf57y3Vb36UmfeVx3Hvat/5/93EU/+9u7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aNz3uL7/63gM/+MJvfeqHb/zj5374xbd96Xmf+eJb/uzAh77up/985Z++9JfX/u5BX3vUl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+55eP/eNzH/XED/36K0/+8Rv/8+K/fQeMJPn7498pHbi9+Gvv/1jPH+sh3/8JIO4RYPAFI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KHwE64Ok9oPdR3tyJn9vt2tzBXj50ALMdgObdnK413gH8WsW5m+7VWuW53f4FAeFd3+fB3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FAQrC3ggGwe8p3u8hH+0pIAAOXwIWoAQK4Pf1nxAyoBH6YBIiIBIO4Q72oBNGYBAuIBEqoP9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Z9n/ydmwT6X/EF4BFeIAQCoP/8TeAY9hoQlmEBykD+sWEb9iADouHlUaAcJuH/RaEQ0mEQ1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4R9qEeAuIfzmEZDuISBmIeXqEPEkAOEEEjSlusjQMRpF4QkIMFEEEO8MAAdAA4FEE3NCKuw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qwIAGYgM5NGI37F8S5gMBNGIOYMPnvSIRdEPFEQGuBYEKdGAH5AAIEMAABEEjNqIqFJwoa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nMaKsBcEodgMsOmEeKuE00uEcWmMBDqIfgmEaTuM2+uA1ouEVgmMTpmEcEmITZqMgAuI4q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flh/JxZ7q8RrRZWDGndu3qdvoPRuv1eMcmpsPeuEEXmGzlVw5ggM30Bo3TuD/0GHeGrZ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eEd4hQ/4gOZbjOw4g/3GkOQJhOpLjF46kAcYaERxAB6ziuXUAEYCAEVQcCIxDB3SDKqgkA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AENCkBfDkDA4AD/BABxyATXaeFICATuJaS6YkASSlrOXA/h2ACgAlAZDDO0BlBfBktwWjr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AFMQaNuTk/sneOKLlH2KkRVJjR4qhNwaiSPIgXPZeAoqkOTbgIdalRkqhWubDKIal7F2bF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CBcDAAGCDKqgCNxwADOCCKujDKuYDERwmNwwAN0SmPvwlKTabZaqCF8IADIDg9eng883d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i7WWmWFbcPnIeKhCB6lHe/+NJZG662hO6I14e4QMC51tW5DmWJF8W5zfyJg/qpRgu50Ye4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C0ABFMp0oeADkQwDsQQSZuIgicgAVYgK5JgRmAZw7sGjdIQTCWohI6JU9q4jGmJAyoYj50J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OgFPaWktWogXAXjAuJQy0wAkcwAnUZhBgAzbEGlBGIzXC4/HdJSLqpR2+YUYqJxwiZzV6JD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jaZXI+oUmKHj0k6GiOZvGBg2TSAxFIQT5IATcQATeAgxSk6KzBgNDZ2o0SIyqQphG4G43eq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MokJyw2hiJhvAgJASKWliAxHcqOwNwI3GGpK6GwxgQ4qOJj0cKQwoJJESAf/bMeloJhtE6u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KMicfemhzMueH0uUShqOcZqiEHieIxqktHsAJxloHgOc5WAB+ggA5nAAM7F8HWKWJ4poRk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6DoAUkEMODMEIFqBTUmSsDYEFLKOsHUBUylouvMNNgoDqdYMUwAA5GB1KwicBFAE5GGqkK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G7mWI9iU6tqObXqhHzl9wXiObTuhw/iofciSu1ilfumOyBieHCiA4EAFZymiWXp6QKiYMA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oaiuWjiKPcsO5gQM2yKhNooIRcIMqvGaXUumuYcNoiqUqJKiQoqqXwui0LiZmsl4+KCiJQ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WcsORwig9ZOuT0oPA3qj/jnIDWQYsq6FpxIoUE7blsZJkcW6jN1IoxibrHharWi4riBoiX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LUkNxQdL9rCoGbiAfhiUf7iDcLAT6okDFgAUZYeN7TAdUoBftaeuxWBfZZgBxAjP7Bo6gEso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LDBrZiB9CnPXjbAUBnS6LCdZKDKgalkAZBN1jAR+5qIWKorVpos7bpRTbocKrlnd6q2HZoW36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j8Z3bu8rouEopDBRmw92iuCamrKGnsOXau75DPqiCCJLmLc7ou+YDelLeKH4ikwopaEoBN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rsLXoipKivP7tkSomKkjBL2YpdJIrYarrub6rmUps676Oml5shuZpRoZk/8WmLRe27VwK6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HDyqDDOII/uJAHcrJ/aJ7Q+Gyp+YgecojACY5buH5bmoSs2IgFErwveaD6IYE22Kyp0AwiMo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ig1mSA2xa7q2BAMo+bw547d/abl4ypFy+qVuCpOwa5+6SbK9u7P6qLRV+rMUSZ/9mKL96q5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9G6+B6aa5JAR38Woku35MOrLslaLOhp+VC67tuIYmeJ3qKKTjQgbQSKbm+K7nKoeWqG1lab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a7sDyKyo0rBQAAr+SqMDyKMS6bg+zTjeCLNmWbBDnr3NWaIT2brD+5u7iof/OrSGKHtQeg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+ZX/MxaEpO8YZq4sf1af/rVbHq7R+wpSTppd60bSB+xqb5QWj86i5cJiLahqgTC3ETz7Ebb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/ET8/HtHqm8Ch8bx+a5IV4G1mMBLp/pbWEQCHLGKSDZmZ/4RTI9YKXtgQNu+nAmg0umKuftp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Ioi/Iok3IpJ58po3Iqq/Iqs3Ir97Erw3LwNfIla3Ite8sqHqomqiTlcTIn8/IXH6pO6uR7v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7MuEzPw5fIu9/IvJ/MyO/Mzzx5FGnPvVfM0d94wYyU196k279+oDgBWVjI4j2qmjnM0hzMyC3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6r2I5r/M3yzMzD3MwM3MyCx83Gx804zPm+bI+X/MXo7MyH1816/MOZur/QQf0QF/eQqctN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zJsLeBpplO0MzRW5zOO8yOC+zUkZzRLdzDcZaJVN0Licz7MGzDthyS6vImpFZpCGjBZBDJ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0Tdv0Tu90Tr9qTgO1Tf+0TYMAThc1OQy1USu1Tgd1U1fiUQM1Tkt1fzJ1VTv1VVt1VmN1T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0V4N1Te/0UQt1Tn+1WIe1Tp/1Wlc1W3u1Wqd1WMf1WmN1XWv1Xdt1XuP1Xut1X/P1X/t1Y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2VDc1eKo1V0+1XSs2Yd+0WRu2Y5/1VYeAS1t2VrBAE1zABeQFC8QBC4A2aMdBD5iCKdiDPZ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2aqu2arP2abs2bNtD/z+YQgTUdmzL9mmvdm7jtm6/dmu/dm779mpnA23bQzagtm2X9nETd3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/t3Mzd3SbAnSjNnQrN3aXNnRXN213dxmwdnU7t3WbAngDt2mj9m0vN3Kbd3pDd3Evt3m/N3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+AN2q393a7d3rn93uX9ncTt307t3Krd4FP94Ej92//NnULuCkIeHojuHSTt3hTd4RXuHVjuIRr</w:t>
      </w:r>
    </w:p>
    <w:p>
      <w:pPr>
        <w:pStyle w:val="PreformattedText"/>
        <w:bidi w:val="0"/>
        <w:spacing w:before="0" w:after="0"/>
        <w:jc w:val="left"/>
        <w:rPr/>
      </w:pPr>
      <w:r>
        <w:rPr/>
        <w:t>+IVvuIUzt4K3Noen9oR7eIaPeHiTuIkfOIWnd3aXdnbTNm3DN3eLOIVX93JHt3cT+Hxvd4Pj+H/r</w:t>
      </w:r>
    </w:p>
    <w:p>
      <w:pPr>
        <w:pStyle w:val="PreformattedText"/>
        <w:bidi w:val="0"/>
        <w:spacing w:before="0" w:after="0"/>
        <w:jc w:val="left"/>
        <w:rPr/>
      </w:pPr>
      <w:r>
        <w:rPr/>
        <w:t>N5C/t3Gz+H8r+IRDd4NP9217t2l/w2VDeVX8wBmcQSmcgQ7IwA9ktiOwAP+Xo4AARECYi3kEu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Zo3maq/mas7ma24Oal3mbh/mbv3mYC8CdR8Cdg3mel/mdv7kA2AOYA7qgB3qeF/qgG7qg6z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zmjL7qd63mjKzqjSzqhPzqZx7mYC7qm8zmk73mlRzqY9/mi1/md97mYZ/qjR7oLpPqiC4ALXP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3qh83mcs3qY9/mh63qdr3mu7/mnfzqs67qlJ7qnEzuiI/uwS3qxJ/uxK3uzM/uzn7acCzuxL7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z4zmiXzuZU3qZS/uvM/qtv/qr9zmsi3usQ/uqmzqk13mZszq6h3qkmzmux/uqyzu90zumozm3</w:t>
      </w:r>
    </w:p>
    <w:p>
      <w:pPr>
        <w:pStyle w:val="PreformattedText"/>
        <w:bidi w:val="0"/>
        <w:spacing w:before="0" w:after="0"/>
        <w:jc w:val="left"/>
        <w:rPr/>
      </w:pPr>
      <w:r>
        <w:rPr/>
        <w:t>x7qdF3qmk3tlR3nBQ8X/GdBCMCh8MGD5K5zBK/zA16CALYz5pld8no/BGFj8no9Bnns8x0/6t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qnO6mcO6tzc6tm/6ykeAxo+8xaO6q+u5C/TDvZe7zON8vuO8q8M6utc8q7/6z/d8uQ+9uRu9zs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8BPy80C/60MO6xpv60T/9zHt7z9c80Zt6z7N61lc91Hv7zAP9nQt9zZs9zRd9zvcDpjd91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92oP6zos90tP93eP9ztt93tM9vLc92te8pOe7vEN93qM74b890g++1vv9vcc93gO9znO9u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82Cd95Lf9z4v6q2M64VP+zP+912d+3Vs94N/7kxv86jOFDHyDNVhD/zC8vjXQAi2UQikIQ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nvACMgQtofM///u9jPPBHPfD7fsYrv+/H+/Abv+9Dv9H7/u1rfMd3fCmUQfInv/Ibv/MTf+8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VHv9RL/cebedKXu/i/vef3PJ8zf8qzv6LDv+WH+qh3fp93vPy3P7yL/OUrvaIDhAsBAiMMj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CCwUKTOiioMOIERwOTEgxYcYxBis2xLjQoEKFEElS7NfR4sSMJikeJBkyIcKB/SJaRNmQo8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sxPmzJ0+cPoVmBDoGaFGgEl3QhHjSpMeHGCGKzGhRaEGdGK3m1Ipz5NaVNBUirMo16MaCY7R+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xLEiRWjVuvNpyJP9LrDNrErwoNcJCqEx1XoVp8GTTgt8ANHb8GHJkyZMpV7Z8GXNmzZs5d2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3a6OPESNGK1iwVLZk9BjD1kXsY2Veu2B7LEJtF2fO9LRXCileii6OvSrV+3Xu4K9flzL1+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w3jvlG63dP2wNte+zOPTZF2EjJQ2RrFWzYjyXPql85tXD6h1m9h61INb5hv/qxcn0JGCz80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MYugijtACia4D53sKrgSFg4kkpwSA6j3v8OovL7/kmi8nhdRSa7/crPpIrb9EPDGkqtQj8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psPkmuu/Blgqc68G7UooQQKNsXOorFRci6qe+VHQRLofqW8+/vbj/+ggmJRMsqsf+SppKoq4Y</w:t>
      </w:r>
    </w:p>
    <w:p>
      <w:pPr>
        <w:pStyle w:val="PreformattedText"/>
        <w:bidi w:val="0"/>
        <w:spacing w:before="0" w:after="0"/>
        <w:jc w:val="left"/>
        <w:rPr/>
      </w:pPr>
      <w:r>
        <w:rPr/>
        <w:t>8wzMMMUck8wyPXvlm3WCqWMfXuqQpJVUZGHNFHuSC66UUnqK4Ixj9txoFgReEcCNEAQoxZ4yE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9MkeAYF0w5g5bXylC0lDKekc6UZ745A4TjQCX0lUl7KoOWM7oLLLiW2HrVILZ0BFE7twjby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JLvZYdFBXJWuaqz6bqHILvgRzza+mG4c0i8thecJVwJyqSq/AY8HaFsQdQ2wwx2l71DDZ/6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s0e02XW6VwhXeFq8yV8ghjd3KXV+l3ZJWea8VMkj/bC3MWZWEBNdF/ELMNUiPEGKIwX93y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wE+OMNd6Y489C//vmGEmKoYEGO46RJRUoXsmFuZYiMGU2U0o5xp7AtvtGhk9n+cYe3krxwc7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0mTIi+Oa4V8ag5bpSr8smAglmyeYYSI5J1TrpEIjgmG/KeOWMV82zbdaSyvOJwCl3Wo9d4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gjUWJQPTsS+muf5HdFj+226PwYCdnbNvbKOWNEkGMTrIwXfX8+hfe/6j0dksquYRvR7bbU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v+HGDNb+yr7c6v3zBl9jGW1z4Nlz2pQOzzbVZfq0svEmKaTWw2IbIQivz/X5UkuF02/Kw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j55p1//rGc1znGjmG88GKfOlKpZQYWULAzuEMRTfUYmU2JLaFviP8bo1EBTInnmd6GG9o44o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QeLOlp1I3goQWthjaGNAEguuUAQH9OMMzXMC0WoXPNq9SzthsZpfgJWtfeZFXu8IyL8xpT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92PcsS3c+2tMI3jluce8jBeqU5vlDudlnp0kA2eBXLFa5HBSEjDG+ruh/FaF+zYtZfGcZBdQ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0oWARkUrH2qHEPniY2OHOhijJErJUCKUlpW2HFDodCx93N+OxUIzqmkm/NnIx6L0RjnH0T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QpcBGIY+2jDybgnAxTURjzEOcPLZBap2LzmGwkRIM/ssbPn5MYFaMpINnwAMwbKIGxCKwUI7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+wmkSywhgA8eQz/BNjjGM8AAZruRDZXnm09sKGcvXCyuhg6blgwzGURmWSwMpLQcAJTEeNod8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HXULJSXh5Or91UIqCI9xfGMTMmtSILzIE5gVzqBIQOg6c34wm6PAVTmReiG3MvBAMA5dCb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pkWO0yOEUV2UeYZNzlL4lIrcZBxZq8M+c616k2EB1zchQxoBwZ2lCHRs8a0zODHQJhBzu0g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r7AEC5ZhIAMc4RjZmtqUx6KkgxxGAPQBoiwmq9DWoPI4p0FFS22SjT7uJVEjPgCgB9OlrE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CQUjaDJLjKU8uO8e4M8KzSHXL5+eCyK26DZRGL6yiFvu5rINy/8QsidOnP78qOGiFZITFH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hs0qTdvayYg2NmTkbse5t9ToiPJ/qTyheC1p2ZScImxXGH721JfLMoi0d1FVw4m2sZNQgk3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iVhYYmoWs913aRWTwUtKF9HtNSQwsdEEMHwajFamfgx5HcCSlXOx/EesIci2RDAjUzkQtA0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2SQ2TgqubqoDnkMCV4LmgWRexDMeqgpEnqjLIS7PxVfoQq521HwsP5MITbgWNrLPfWZA2RXdJ7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kpmKGVDuy2PW9T/VisO4lw8KpsIgkpGzfApZMqtqyibecHEEnpEX8WiS6EGpsC7miTuB5M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xdwk4FSJ2Wv8D1mpc/3ZeKP2SlKIV8YgxhoLE2GIItggAPGLBjm7EwnvJIUlwxkYd5cJqD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rIsHwVYc5DdmRjSeyW1k2l2zkGR5EhlPFzc0VrYYxTK9EJ6H0diuYUuacYVfSFC0H0YhfH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kufBwcmTpit2mZCOZQPhwAeKRlr3c4StN2YMKMzPpvPXVOzfImGHWMuK8XFlw8fBeCSXdl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8yJdisRy4DH1PvUh5hu1hkISklCy8PXnOhzUQpfFsGDeSGNWp3kwPyNFqELiaHK+OdRNcA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24skNrgPzUYXoOoJ/2vV3kBLBGRe7xzb+02QrmNTdZhrTjaX/C45AnUavSgRD7Cw1p9EC4T7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MT9tGvZjSgCEmZq91e83sgm0JSb66e6uazWEzoo6iGU69ilh1dFsRuQNMKRcR6z7TbPO4p51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bXtg8m7YTfCogNOp695abvgXFo0IGTFqkFjh6MIFLVIRc5ZX7AglewoAknR/krmsCCH7zie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655pJXzVExGe5rLeWiuc7vQPDBzOXPNd36kmW86RdymiTfnQpPfLQTeCqr50qFeFsEcBOtOD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nrT8l61XfdFsjonUeabpDZg/M75b+a7czue1Zd/umg16SsP9uK1CvJtiX7nRicV3TbOd6kf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6jLnMRbxg/zSIVEkzN+4Rg7dgwG71vzMIYmpvO5Orzvlfa/1hThk8kz1+9yJ7vtdWx/yvK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+64lfPEBhDzHT9d2GYb/8VjZPdwGceuTBF3k3pAADIxDfCEYgghSOX3wYnOAERoB+N04QA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BCIARtL997Uv/BNTfvvjJP33rQ78F1T9B+k/AjvBXvxvnz378w6/9+Gff++U/f/2pL37wUx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6AkD9qo8AD1D7DPAAFdAAC3ABu68BEVD9EnABBTAAIfABKVACH3ACOVACI7ADu48CGbACE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M5AEN3ACHTACMZAAXxAEM9ADB7AGTbAFS/AGc5AHdxAHff/QAVFQBWNwBIuQBGdwA4lQAW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wATuwB3MwBaGQBUWwB1MwCUfwCm0wCqsQBV9wCGfwCg+wG15B+M4w5PSBGwiADdvwHNqwD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w/vAP/+pQBO2Q/uyPD+3PBusQD++wDwGxD/HPAAnRCmFQEceQCn9QCoEwDxlxCB2RBhNxB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wBEPwCGnwEjuRExeREkMxETdRCJfwB5vwETtRFUXRFJvwBE0RFEWRFU8xCUNxFTHwE20RF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RFk2wCF+RFz1REykxGFuwG1gADZuRxOAQGqGRB/YwD2OxGq8RG6uxFmFQChsxG7/RGoUxFa8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xG8vxHNP/ERzFMRKt8RIVcR3B8R3bERt3cR3tER7p0RXZUR3H8RvnER2JER9LMRZRER0BUh/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XkiAD0h/3kSDdMR8jchwPMh8dsiH1ESMDwAyd0SNBKxrbkBt4gADWkAcMUiEZUhw3ciNT8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dUibTUQ5n0iZvEidzUid3kid70id/EiiDUiiHkiiLMie7IQY+UikbShrXkABIsg3Tjx+N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Z8BhrcR7/UQO7ECGDESwh0Ssr0hZzMSzxES1pcR/HMi3PEhgfsi3LUi0F8i1xUSwh8hevU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3rkixzMS4zchbjcgUHUAHLcCkTE46ikQeg8ilLkgAykiIt/9Iw69Ec+ZIIp5IiUxIJr7IdH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GyVEzw1EjL3IzU9MmQbMfJ7MvTXMgyVIhQ/MrVxIvLRI2T1My4VIlXbIwZ1M3+TEwbdM0J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lLZMYlRMGmVExn7N54NAxHzMqOfEJyRE3DdACQKARFvEJAxAeqg8e6PEEQIA7ubH7xhMLs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IK5M0uXA0VRI+u48cxgAEVCwBoW8ITgAF9BMEXGA3DRMMxXEIuvMEh4AcBMA9M7E0h1Enaz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mJxQ9NbMme1JCH/QmLfQeu7IgObQcMzRCNbQ4fRNFPxQMC7QjodNFNQYOR7Ikp5MNobAMe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GGRAmQf8gUOxhJS0gOsAGk2TgGOABSXEQ+j4gHNygQZfwAklU+8IzAcuABVjAFNTTAMnhD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Pc3RFnTgFcCGUsYAQSNxANNUBN0TBWhmFl5hPMMUBLZBAspgBk7ASxthCEzTAorjFWSgF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xTAPAFGbBFmJBCyG0Cz/zCyPVHFmxM3NTBpFRDOUxC0XTC6nwUhnSU6vwUjd0VDu1EpmTU5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xGFlVVSu1EUnUVWP1JUXVEkG0NTHQOV+UV8ukDRuTDaHSMU9yPzeAZxqBTNmUCMcT+rR0x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AAlRAArIhHy1AByRAAGyBHHrGDeyBSiGw+shhDZ6hEcr/UVlPwALGIFwpkFkJkBwuAADcQ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hAIBx8IAIO9RHj9RnQ1AZC4AxQTEcRsE8LMBvGcwgswFFgIFHqtftA4B6O4Q8C4EDT8xxRIB5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YVAEPFRsvth49lEM/tGSB82Q5E0RhsipD00R/slQ3NVdPtCpVtGZptlVVFQERs1d7VkwYk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V715JIBi6oRuwVVmL8wSIAAXQwPosIByiNQ8Vths+QAL0sxvI4R6+oRFmIBaJwAR8YGm7A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gGqFE/qQ4B4QIGHVUxV0IBxeoTu1lE/zcAiG4AIkgE/5FgFK4WyvEQrylABBAA3U0wIkIF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moE9j/1Bi8ZQrxRUE4iECINcS81ZvSRNCP7cUadM4s/MWV5ZpcfVTC/QawzRcP/YA0zR1T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VX2VNmf3NFUTcnKzV02xQDwxVBczdmaTVnT/VCeTd2p5J3abIdk9Jnn7czgjVYnXI6idVib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6PVwEdRp64RQycEUTIFQ7WERXGAIUCAcYkB8F9ceLMA1wnQIZiAWNkACXOBsuwEE8iAYzpUI7K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IyoBs/fN/AyAH7OF7bGEGLOADKGAO7KE7LcAUvgdB1dMI6kAHLsAH6tUGdEAGrMEWQAAFy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V70KFdkcBcIXcDDMAa4GEIDth7LdYC7KFbJ5gFQiAbeP8Lgc4AggOgfxNY+7j2GID4Newzf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2EXJrcPfzBHQsSw/wfO1kBqivW0/gXtsXBcQXZFesA9OUdROQSk8AZBt0jMXTAMd4SjG2jd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jVdsjtnYjNXvXWWWBg9WBNmYjt/4jwP5XcvYj7U0jQWZjNe4jtNTkQHZWQMgeLUveAe5k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+fYYvkxcvu4kgsZkyF5kR35kh05lBFZlAkwXD25jdX4Qq2vRaEXli9DJEmSlsGBlgmgBe4vaX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A+6BAWo/hCTYAbBqBSxmgfTdAh21hA+rWFCxAanXgA3TAEbLhibthA55BxeiPCELASbH1D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6AT4//wG8t4BXcQHxz4BhMwBS+QQfggRw+IB58uNXCOVutNQ8/oAdywQeyQf10YAO2gRYawR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QQF1zRkCpWAdWmAh4uRSCWQfKAGm6YUwBIGfu4QNSrgwEAAR0YGNNgRxOQAcqGmn6lGsB+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xzIVM+GEhFEH/jYabFlRzKQAe6ZlAV9Dg+4BXKoB9QgAU2WAVIoGhMweS+9otFcJNVNyKf2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ttXdLV49NdmkvM3lDFUNrNxyhehILlHidunOZ93azGjevOnZfUKpj9lZLt6tP1KulNJBFc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n41elERoPcwiytWjsT2ZYzAJYgBYCoAiqFYh7Ch6I/yAGnmA8F/cVmnapKXB+N3hwT6Cob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sEWYEAHfAAdiGADfCDWwBVpN6AU3DMESgEeigAD9FkHFHUIRAkd8rAOjsECQuAbxpMcOPaDb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bffhs+7MbHtoWGgEENiU8C7sbcuBThkAF7uEMzNgINuAMFLdaw+8YSuEPphtpAoCIA0AVR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MuiGwtTkPyYECsgEPtZhM4WFrxzkAPuAbbAGczxVrG8ECNgABilgFniFhi7dyc1dTUzZFV7NW</w:t>
      </w:r>
    </w:p>
    <w:p>
      <w:pPr>
        <w:pStyle w:val="PreformattedText"/>
        <w:bidi w:val="0"/>
        <w:spacing w:before="0" w:after="0"/>
        <w:jc w:val="left"/>
        <w:rPr/>
      </w:pPr>
      <w:r>
        <w:rPr/>
        <w:t>K3GTiRMoxRo1SddEWxIJrTI17VooLbxEHZytZ/CV99rEHcOvGZNYDXAI8JcFNkXALyAbKrYb1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CTP8BiF8hYS0gHSb6BIrgHmZaBmgBZLHWBdxP/eKAbLt1O0WJDBjYB87AFBqBHRqBCDhKY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/U/TjJAmygEKwBdq/WFK72G3IbKTjbbs0bbOBBSNm0T0fgGdDAf8EVHlSBx2fgii/gt8khH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gCM4AGQjQAvRV+X7AmpE2Z4w5HPDUx8+Agc3V+vw5we3VBmy6BfIQFwoBtoGYBfq7thuhG5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7AxQVBnKhvwPAR625qVORZMGarXUXqyEVq8V6Cf04V4l3eNU6rWnXc9sa1z3XZINdj6E0rH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GdNZ1d2ikzZzd8Mzn7xLMdxae3DbFBep+yBeEBCqj/TwaeoRQsIA4SvBsQyBYWG0iJQFBN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zy/p0gMwRMLMhlrp/W13tAajV5wQ2AAAgwW6hzwKaQN0/QJstABLKYADBF6itAR3AtvqGY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nPacbIQe2AYQJMBckYAy6GGSHgOEbIZcTsAgUnllNoOExIFrhwQhMoLu1zwIYwFrRPcFPgOH9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F/RWwlWypzwYkoLW7717DQZ93FAReezyX2wckpb99HrYHPmuJoAc2GNbvQRYq1nc3cpIPs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xXrE9V2ZTDUe3teJCPN0Qdsu1LWZITGZDrXjxNUFknuZNLWZWFF0RT2e8/GQEfOREFn5QTX0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H///uAwBiIT8Pxdjx6ZiVS5Fntf3EpZM6Ob8BQeBI87QI0mHoWeAMKtbnvRbH6VsVZKDHY6AU</w:t>
      </w:r>
    </w:p>
    <w:p>
      <w:pPr>
        <w:pStyle w:val="PreformattedText"/>
        <w:bidi w:val="0"/>
        <w:spacing w:before="0" w:after="0"/>
        <w:jc w:val="left"/>
        <w:rPr/>
      </w:pPr>
      <w:r>
        <w:rPr/>
        <w:t>3G+xo1VPrWFwYfi0kzwB12BqG6EH2BvNBcEIzHmVKFZaTb8RxtMEvLYImB6IdcBJA9sawD4Bd/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YYoEctqHNpbVMux8Cl9tc4WFwDzvpl9tJQYDkkWEITJucgfufjYAcWKC1ZyCi/7wQrFUVZi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38RcgfGSbEaDgkEfx7HUreIIciiLhzsCDR0SGNXgWZLw6c8YWvG5HvtkyokKCrUYgwsmKV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BTjCcGeAlzJs4ZTaCadMgvILwZMakOeTniaJDk/8OFcqUqFGkQm/KjIqzJdWZU43SbJqU69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WrCoT7FipXQ0ytHl0q9iqOH/2nOoWKtS0b7vKDYv36FOtaGMC5lrzZ+Gyg922XAiTsdC5a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UZgwAmDNr3sy5s+fPoEOLHk26tOnTqDMTWM26NQ8Cr3k8JsdiTKMhRViUCmBKQoQARHTst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Qr6zZIsLiDJFGRfIo7KZD5MwWZXzYqmmhR8SPOiTs1DHLhaoNPlCGQBOg24dvv08ID0DcV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VZOEGXeMPOszQDQjxuGHLDDmwoFwAMwyRyzelEBQWddrNYNgJ1H2jRzcW6JANfRgo1IgRG5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7/xGXDzgkfaFeTDB9acM8xMzCn3yP3mNgNCtYx2M0QKQ0UE4sK6eBDBEHJUAo8KuhQhimme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kIt2QM6SzR9wXQWXYoSp9aWXMBkW12RfApUmPC+R2RSbUbGZ5px0KlVnYHfC9dOeAfBpJm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YnHHV+Sddfd70Z1WLtkQomV82emaXeOapaJ9DyAQnpics2s0rqYUq6qiklmpqqKy9xk1sB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GkSPDGSCAwBFBFjQHgim7ATcrCNVZk40FZ8gwBgpXlmELOckdOCQILEiQDQi26BCCRDOc0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gzC4Rl6ACJCxZ8841tzMqw6xMCZnSGCuSY8I09/6Z840Ypt8Uk6ysn5bBNNhihUIhALeXwin9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uQR0EVlK4tpgRoS0nKdnMCCmdkU4YFZUhQBgjw+PGKumXQaIEK95RiAQjf8NvNMd+UgYIOE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I6GALte+5YISs55ZsC3XPSCABJNw2okM4LgB7pAWmzFLK0F/ulBRYjxmGFEyQ4jWUXYmJ1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1V2WFqZlU2ZfSNHbYXjkVE9hoNRUmpFdNtXVRcQdG95yNUqXV2XGPjRjXbiF2uJtltmS1X2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ifWZtKV9cbe1o42pTxcKpoIcu+uikq8YDN7Clvtprq4NFzgk7e2QVOcuWPYQtJ1lAjkEgW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7P/LUls2PLRTG/vuDJ1ALTnkLG988CfFkgPuIIw1BEq7o7Qs7cg7TG31Q9w+A+2xyxQLOWU0+js5</w:t>
      </w:r>
    </w:p>
    <w:p>
      <w:pPr>
        <w:pStyle w:val="PreformattedText"/>
        <w:bidi w:val="0"/>
        <w:spacing w:before="0" w:after="0"/>
        <w:jc w:val="left"/>
        <w:rPr/>
      </w:pPr>
      <w:r>
        <w:rPr/>
        <w:t>Y+DOdky1Svk7tVXC79HOxrM5vy1CNY+7/zvpRvEexxDcxe57sovJ9hphMRCUon0gsMcZgGQ84z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7iVkkZSajAAZQPeng5sjyJbBsR22AulBVTEi5SmEKKC8RYaLUtijBxRBQnLITotTUKRiSME4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DEiOnqHBFUjTcoJ6UmMSwGFEsNuEg4sKCxBl67YlLuckJZ0gXLE5xJqAqnRjHSMYyqmZ14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Yuh2OKVHdkNAJ2mImm2kQTUmZSLaoYqGC7DH/jlqxmc2GYMewCLKQjOHaHDdgjzfmzY8EeU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LO74kWzDZI4Nq0pMhQOFSjPvJTmxigakhQybksAcUIunHhcSRUnWbCeE0qLW37MlyfdvaFt3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lLQBbRJzmeknLq2kNMB18TAux0slBWa5Qk7vT2PamFcKUpZht+6Vi7OI2HSpQUV0TytiCS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Mn35Sl4ewEk/fxRIXtiaaZnogoI37OjPjMpz5T45pUqQ42bfoiDvOCEzy6kKBYtJst0eZLd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gBTnmedCBqolPQGFcQ+U5R3ZSNCdneEWmZnAMF1j0jS7JJmVU+Ce2cC5SxHzh5cyUSEQFj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/2IpCTcnqR36iVFlyhQ7fdg3N8qQUJYqol6Cmk2MMpUqNYXJdroIF8e05IRUgaoTrZhIK8r0q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qqKgomhWGWW1PGPfJ1ra6FTOtWQ02+kmAFqR1oF27XF4JmjyUVhQr0eQaCEygsknOaYcaR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8rXv7qwIceAkilcYFg9PXOEcfvbFHv40abQTaNh4wvbIDXLnQLWm5q6q2f/gk5f9g2FhwviO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NTaCKFeg6vWknsialq1vbazwDq9fAAKar0AwT5d6mWBUK5TJvja50yehPurJGuJfLrna3y93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Sle2ueMdbp+8GgB0sudNZ1WJWORXlvT5kr/97kfoS+NaXUPRdYUrrq1/+MqqZ/J3MfN874M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Ww+96rWfgBiNYTMBMqZgYc2A2Fdi/V3WJexMMYAfn174D3rBPDIqTLRKYxD4M8JmQWtAGQz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vWfMrJhovZq3TzbGOSxVX1lXXrnMM8gnylakiN2IqHQ3yUKaa5CwK+TZI3skcr1dhKg8Jy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SVLDm/XK8mUt6ylq/MQylT2cpWnjKctmzkNg05JlsOipDJrOQ6X7mjmRplkpN8ZCePRScx7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dohQaHlM94VQNjantILowiS6IoiUNaUo/OsI1mfRRIh1hRrNp0Yuu9O3mdmhOR3rTme7TpDH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Jf1rVlB51qlN9aUe7etSobotBtlPqDLOa0hF+9Kuv1mpg97rWsb6NhYsd4UJr+szO/pqZZM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PP2pZ+9qJf/d5o3+aEuEZKuKMNO2OnGtWdjna6z43rE0B3x/COt2lShbrUna41LWhBN/S9b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95ve/B57vfRvc4P/u98HzPXCEA5zhC4/4wwsecYErnOEYn3jB/Z3xi2884QKnOMdDnvGGN7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4xh/OcoijHOMtMALDjZDygNsc5jC/ec5xzvOP99znEP+5zjme8p0DvecB/7nSja70oS995D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P/vSRE7zqSef5xbNe9Y9zXeVJj3rQv850/6lTfeogP/vSyY71fEsh3ziWt9znvhnr2ns1U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6BtBBIQO98P9o9JDB4wPf98PfIg+H5zvi9O77wjyf845EWecj/HfGVvzzfMf/3vw9+8OEgv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/ejSSAPGBi93wuveUj4HfCSD/zr9y56y5fe8YKffOD3ngfMM771l+885Bnf+3AgXvGnT30I8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f+InX+/MhMX3jt571sH9957X/euRzf/vU7zv4sT9+zTff+Lf//eLDT37u8/778N++/Gev/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zwH/7kg2/46RM/+/MXgIDnfaongBKAAexngCEwewXofnxXfZEnfeEHfe9He4c3fZdnfRIIg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13yC13sZmID0h3vr134CqHjNx3rhdzTP530pSH1GEwIYQAF0V4M2GFewgTo8wEY8IAUSYINAG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EWIRGeIRImIRKeCqsMVd3pyo8AAM/uIRUWIVWeIVYmIVauIVc6FY4+IU9GA5dOIZkWIZme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qSF2rkzqu4ioEAAMGsIZ0WId2eId4mId6CG9guIOs04NTuIeCOIiEWIiGeIh02BpwqDo7S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QGImSOImUWIn7lCp/2GNSIIaW2Ime+ImgGIqW+IWucjqvIYWimIqquIqs2IpZSG+vkkZsF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6Iq2eIu4mIu6aEbWxSqrgYq7GIzCOIzEWIz/mtGGyBhXMMCJxtiMzviM0CiJX6iIpziH0XiN2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GcTVXpqg6MAAJ2ziO5FiO5giE0+hjvxgP59iO7viO8Ehd95aJbdiDGBCP+JiP+riPoFFdq/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O/DiQBFmQ5diHsMFG4WiQDNmQDkmM9PYassgDrAMDAvmQGJmRGgmKdOWLsJF3ckeDm4EApy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ZJ7mRKrmSKomD6sgaFvlWIhldM8mSNnmTGdmEq6ODbbiQYpSSOBmUQjmU+gSGOBiTogKUmK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4EAjrABTVCLIykaJFmTo4EAEoAGSCCVRNmVXqmNyPiS3giSqHGS91AGKmADNnABWJkHU0iD/1XJ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wDoFglZsxk1iZegBAASfpBvawBlwJGt/QCNiQDnj5lYiZmM2Ig6XYGkhZlhJgAdjQBCGgA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AIaJGQzAmSmJAAhQBvigAiYZiAjgA5yJGT4wBgTABXj5Ct2QCw6wGZ1pkgAAmqXJiZ1Zm4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6Jiz32T6sjBXkQKgjwDS2gCmLIAJAwmOeAC7lAAmiwARIQmioQDqeZCyDgBzwQCHN4BigAA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CAkdgAiCABA7gnLggCemQGdYwA1TgBUsJAD8gnttymxLQAzbwASiwLWWQCxIgAyogA4sAL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qiq3hhHIFjoFJla/ADlKAC2sQA/HwDf/owAM9sA0x4AeO6AMWIAWFAAkWQAQfoAcEIAkU4Bw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ngAsOUAqYsApHMAbYsAb30AjjkAsXwIkIYA0tIAmzeZtnMCBHsDJ+ZwowIAkfgAkw8A2x0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gEAVlYASPYI0L2qVeColGqYzMeBoI8AxlcA5oSgAlQaMkAADaoQoS8Ax+0ALpYA/ngAQAU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SAAItgAsg0A0E0ByroAoM0ARS8AgI0A/g4JqZwQDWwA5UUKQ+YAREsA2hOQ46oAPnIAlu2g1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hwKr0ARyCgMh8KWquqqC6I9xtSrAmBqnqSTkcA7MkQ08QAKneR8GkB5SMAtWegEAgAb/P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RIAEayADMmAApcAOuGAAZ4AJAuoC4+ABeCmkVDCHCOAGLcAGNIAA2XCnxwAOdQAAbsAOq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PYwAIE5AeRlCkrFqv9pqGLlmPv1icoWI0mGENsdAGutECvFCmZGAE2EmYcWAK44CnehoI8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HmlEKRkAHEvAKewoA9kAAGTCTkBoAsnmbzzAFurANAFAKmnoGnQoAecAOoTqqqxAHPuAHR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95qzOsuFOvmPLxmrZPoK5JAOOXIOH0ABGosE2JkNMMACIXACmzitueCuqCAJ8UCjNmB8HxACp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ALGsDCGAKBKC0Jqmt6RAO4eADpaAP/xtwD+Rws4MJERobqt0QDnoACFxQsze7s377t1Tok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As6nhMbnQA7kAmAAQD8eQC0r7Dcjin9f5DLSSCx9gA0dAARLwLonrHW6AAhtAAZBgAzoAA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LAJAQATbQAz2wARRrAiqAAipAsfFgDSCQC8fAAzlQHCWhAzZwj2jJpYB7vMiLjskYnHJYK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Bl6TBAJ15l8apAywACWXADXiavN77vUQYpj7mg2eIAASqAn9pvOC7vuzLhzv5kgQwV45Yvk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7v9FlXd7IGpuIv/77v8GYr/00vwBcwAa8iu87jQTQvwfcwA48isi4vz5GwA9cwRZciP8K7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c3MF4WF1q5GNA68EkXMJjqMCv4YTLaMIs3MKv+KD0yBoUXIT1Cxo1XBo37MI6nKA9Vm/Iu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7PMTfm68vOcNkOipCPEZKyZfVW59EHMWrqq872YYMnBoMcID+qhkGEJc1vMSdEQOGyxk+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QIAMIALKbOoVN3JQIMIeuZ5dTKcV2zJACHMJIjMMxkAy2+56ZIQGSwKW2yRlrfJuecchLe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IrJrRi5qa8QSMuxmSjMjQ+8jHKQOYwZeccZF3HMoG2cP9ZI+iAglPgAHhYABz8AEqcAFNc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iGw7XsgHCCgAhQLGQwAL3sAEqcAT/8UCZABCVr7ANPZCqAPAEJSABriyseUC7R8AARxDN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JrhADT4C54ZAMyfCjaEmzP2ACUImem6oCUfkuKhACJtAhJRADoQkCRyABP6AD9nAEAPAN9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/qyPrNGYRxyhoYEAMbAKRCAFOqAHOoAByfAKgVAADv0ESCADjqAHXGCNzjyga8ACOnAPJsACF5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CqruUJlACR/C2ZZAOPXChRwAJi0ANFhADLGADnYkAcxAFT5AMErABRxDUedAD8hAz4bAIO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AGIYACLDALoxsDZ4AEHxADJmAAUi0DHyABxxACGyAD37ABBvANNqC+/3zW5uiqORgb/+QbKt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AAFHQBACwCCwwyLMAnT3QBK9wtJmBACawBt7RBLr6DTpwBBhAzXmwBoUwyTGABCgrA8SAB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QCL8ACcmQCD6wCFPYBFfgCFEAAHPwBFcwBz6ABLqqA3HA1BTwBNO8ARiQBzEduy8KCWsAAI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gq27AAiYQBy26nGhd3O0YnKWokAQdGm6wATadB4tQAj5QBn0cB5WZDiwQA6+wAZqBALSS2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yxwAToQAz2QBxcwxmvgCBfwASzwAemgrCywAYmQDJDwCz7Q2SLZBIvgCqN9BiZwBK7gzNhbBo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6BE9AzQzgA0/AAmUQBzKwAXmwtf/s/QPuzdQpDQAXoHjcbdwgPo7+CL8rHCoMYAIfENMxk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Zugahd9gh4APvhhmQcNWYodUyQAE+YAKwbAAhUJMhYAAUEAchfZw6sAHc7Qp50AQMYNCSf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QAAkxkKoUoNVi+ArUCwklAAAx0JmXMQsfIAMhwAAy0ASJUJz3/AMU4JZUzuM/YNYhXueL6bM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0TipgDADFYirWsAi5QLGf8cR2fuhEWV0Oem9xKI4yeSrxsOeIPulfmcHgCMqUnukh3pHxm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aXoknGdc+IAE+ENeYXEY+EAIyoAMf8AEmgL3LHepXaOkViem0fojVS5I+YOVn8AT/JvAE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ppSIBcdADREAAB9DsB6APUtDOqJvrXRiRYbkqQEztksgAefAE2bAIZRDsJlAG4B4Dpy5GXi2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ERdADKkAEzW6rnKztW2h3qQIOe0zvg8iXbkDuTwAJPtDgDe4Gi7AIjvDXoSMBLFAEzU4AI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wDzN7sIDDr+l6EyzuPwzmmFz+IDBACerAIeUDHYJsMjtDnpTGgUtDsLdDPmcEC+nAA54AKB5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+FAc0qA13BRmPsYrTFgkjwZcCvve4GAO+mAGDZixDwoLOf3NDsMLAGQJkHINDsqDAO55CfNx+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jDVmzx7csAW8tWEqADUaljYM/E/0/gB47uA3OgB3D/BI6w4A2+CHPQ9CqgD+NwAASAM5shA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Q8VvP9aW8iCNswBLQJGwVBxbwAfKW9psh+Z4RA3rwBLfp4HrwA3ngCGXgB0/A64uABqdiA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AAmb9ARN/DjL/AT5f+MqbjH5YbyXuwBJQBCDg6Pkk8Vs9d0/excEf13FM/MJ/Km8PCSR50XNQ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/97e5CJhvKj9ABK7P9/O+GSxgAc6OClJwT7KfhDk/i76Y+AW8/VJg82YECVWv9TsWAhfA25s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f/5t6Bk2QDhJg6KYRmnqAmgDhY9EiBAAMGvIDCQACgWcMGIQYUeLEiN9UHcCoD/8EA4oALh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Ijo4lTZ5EmVLlSpYtXb6EGVPmTJo1bd6MSEAnDwI8e+oECiNPzIImi0o8SjEpTqZNnT6ty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SoE7UIeVA1asvs6LSR0DfWLJlyxJARcBIER1WX5bR4wOBBD9nOCJgANfHwhiLHC11Gc4GRo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MwYJFiK6NHT+GHFnyZMo5gV7eGfThSwluO0dM2lmCAQoTj/rY/OoDC44QIZnIw8AtSwkYE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Otzi3c+/uvfg3b9+6iQs3Hjz5beDMjy9f3Dz6c+nQrQPn/S1d68cXeByQMov7VQkWUI1Txb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kbzhGGH18+fCMyXjJAs0gupLr/BhFA0uMJBhgaaC+ZGPiAAML0UWE9Bx+EMEIJJ7wKKJ+w6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R4h6YylCFCx9AKOKh0gA4EYANjIAhhxE2Y68MFSRgYIwe0pHojFWaOAME9VaqLY/aJAhhS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cSMJJUsgjizzyyCSXbHJIKJk0csgmsYxSSya5zHJLJ8P8cswunSwznNkcM0HBA2xYE6p0v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pACSHtw84L0+MfIzUEDhC8LHl57QAxKGAtzLB0OmOAOBPM7Qww2ayhuUAPso5LRTTz8Fd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xJJyLiXEkPVJCQARMivpEhHABYaKI0H5JRJQ57cAknhg02iGPWMy7QYQps1niF/x1J4ojHh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QHZtQwQAJTNhgjZRGC3U9BmBsLC9UzkFFih+v2oAwwyKU4AMi3CSXMFT+hM/Peek9wAIcXX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A8OEJP56Y44ky/FjkjDIWaQKwliTQQR/4QEC1W4svxjjjbnfihiefSJWi4pR6WOURchpR5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ABJYNikIVDOwhggULkrHAgrxCUuUEbnI5o4UiLjiDDj/s1LEJE1bB4AJVQKgPXIpE1hgqqp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9xjriaJtnIWZCkBxFowohBMRoX33njXfsAiQlT5c6W8nhCP4DPGMgESJ4YYxET3HC4pRCKgI+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pGPHHFF2+MVFI71gmGrktSgf8OIHTQQxUfUHDnjCJkBYABPQDpYYNCyiDCAWsaCaEMGArxwY9k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BggvCIYcKCVzoYY5VHCmDmwlAuMCHbFRIsaNwxmO8KanJI5ywmq+KpweJ39Pngwh1UPCcd87z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2ww+fsPekEPslSBYpQ1EE3i/KAB/yUAgiAx/uIT4i6m++f///B6BlRpWZyIHOJYugw0MyZ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FkkiRClTxEATIABssQIMR8rABIjxkEapIBwKGcAEEqAAXP2jEGnzniCOsIgYq2IAjLLCB5E0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Z3E0wBahz9IA8FznAOzDiQwixwGxnMx/aFhQfiYVkAzksiRsG4gYfyAUvDAn/wRNMAMWS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BPG44RjKWEVSkwlCpgsJF0JQBFw8pQzIANgZwkAAieYnCZp7hOhhsAABPKBECrEGEIqQDB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UIYVkGOAVU4jBE1IHCRbhIhEoycPzzPgwyITgiOLLF1QYwL0+pY2ID8qDCpToNnzZy08hkY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Cc7nkRBJA1CJ+4IYYuEFhydgi8/D3nnsRQG6bRGYyldmVAV4mjUKBCQNaY8URScKAoZOaA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U5hl3pEANN8MAHwjThst0iSafwgKtYGQcB+DBppoiAVWU7x0guJ+DYgCC7tULlGnDCBF+s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efqBFhU6B0jkEyZxIII7/wPKRnRW1KIXNchlfMIDyGnmJu/7lAMMitGIMECMjkGQgvgEjj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CY6WKL4LDAhDACRlQAN3ztBAJUaOnQmElDBO+nVoJagRjQGwAtJlbpUxXFMo6XiQYdi0hp1U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1qTBIU03XhEAStPAARMDChb/ATPm+LKVci4wM3OMKnLPkBnUB5gPShBAExkMEGSGSBIoBAB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ZOljCOoZUH7sMN071EgRsoFpuSEatQpXJwk5EsC7xgSrlQ4APjBQmWVmQn7pxWafEQQUg4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EnTrFpT6AhCHQoAc9DAUmEhjMn95jp23JoAeqaMF54AOOFhDBBjIYa2WVu/9cUVlIQxy1U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BEOIIbbdFBdiXgA2K1RQIyaIIO4nCGGOigVt/QgQkuYK0npEMH6XiFeAEQgjNkt6onIS0y74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rHO8ijAVqSRMV3EsfIDlfsCjkAxboQIKpLeUBQLDfmRQEEm5A1BTwgIdEMZYB7FwlKopg25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faOcS+YQRboBABp9hboxl3BTMeOwnHQNHNyjckcoZwBGrOAI5VGGDbYTAAqrwQzdWw4OnLW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yBHkBAhAv47ghTXgMI4kaEnMGABS5NiUhjjJrHeBIjPPiABYTKWZywQK5GQLH4eHBMTn0jo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2aYiu21k0PGt4wHqaQEJT/xKk2W32Pn+J5khD0QAqvJIIKPqADYpmgB1M+xzulAIImnHTGn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X456Y6z4bkIKPubGGDSjoESwgABFAQI4juAEG0HrCjnIdAhPAABerqLKuAWEAE4zkHEMmRx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7jB5nclGDgiASiNlj4RYcAx0QFALSADs51DH3XlVDgscLa3UcwpdLPEFJARaDWsm8P8O4lRE2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6rTqzZC1LHEwIVuCnWPZgFYCTAgg3AgDB2emuoFb5wARIAcjwAB2IX+5Iz8KC8RPDAd8uAjY/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weoUUtvHHVZQADfiIATlyUQhVuMJ3cTgCIPJCB273oBCvmAVMKJsinkPE/6U9NwjQUUQ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D5HetCTLpGic0QCYHYKiMv14k+2QJ4z8aKfuCEDIwKqs5/KAxDb1ic9O8UNU1hFoJGhhg2zvV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PVDBlCBMzrB/4QBk20IMPfAMiRiYMAVRw7ZKyAARvi1voGL54xj81MxuVwjVXwpBSqCAXT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BCWVwQYqeHEPguWGKORhDmE0PBJUwAXSx8ARUWDAGSQhATf0IBc2oDNLrIUAa8VDNtb6PY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z5Wav4ozHq8ZVP/OQ33/jOJz7ynz996Vff+NZPvmwosGObwBoj3bDPnjDSARuQWCYmkCs5Q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oU+JO9Co34hQfOOIJaP+whB8CHegOI4YI5wCH+LA7JHoPcDgHAoCW+TIreMoFKMqDHviOA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8ClQuC4k4h4O4j5EcC7TAiMGI9JiVOwOP3HMJCQABIToABAQACfi/AxiH+fOUECBB3XqT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7DXs7k/iAFpgPcgtCU5MA68EIAigDNsoDG1AQVACB5PLAKFyuUbGxDCGADpQJCpTCG2KAD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RMhiq/NIBboAbhWCAr6o2woMQFwQUezsAFUg4nMgDNyADd3u3k5ABFMgFFeDDHugBFCCCsQ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uTNEHeA98VvBD+A+iegBPzG3LaREpho1UoOBR6xEpZIAFCAM95sVPsn/AdIanPfQCbFBg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8EDMTn3HwEwZ5jDzQgx3sQZN4HsAzH1T4gIIwEYiQgXYiABl0iRBoJyk4Ai3cxGUcI6fiq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DCWVkxubJgyJ4G+QxCAnIgcCTAc86CRArjNkwwhW8uoiwlvVbv6siEnWEMZWgQSTCCBCAO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Yv/5ria6Llz45x4LAADX8LxNcCRUIQH4YxWpUSGRynA1MLBjwtAmhxoW8CqkAlFMCAEaUM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BSDHsE03pCCMjAiLoBlXQAXCUCKAqyZIkqpVwxYz4k5fEQXx0t1tkiXL8E2ksKR2IRROYC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kSIo0ysVxPMTigagy/78JqRiVPAlNrEap8BPtgQiLPMJzXAlxRAXegogPCMBGLAk17AB+UAU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D4IcD6AG0jCiA+kRnSwkGyAZbhDeVSMMlQo8BGxF1iYGZwIDoYUu5PMrCfJBmUiMewMI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j8iwfOBGV0YHkcQM9KATZQIpCYwEZ8Mw18EwZuIDQJM3SNM3TRM3UVM3VZM3WPM1Ocwzvy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+wC7A0Xa0Kx3+jqIOAN/w0iJkAG5IoBXqEes4BNrE5xPYiWMoMmr8AGb5EFLaYkYSLE+0QcUo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spIkPkJ6iNMzw3BgrfEaNAgcYkLyV6LUmqB046YgNUIW5exmK8AEZ8f+BeNAD08kRfGgCF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SvEEgSKQkHDPgSA0XQAlXQBGXQBXXQBoXQB5XQCKXQCZ1QDEBQDMiDImETuTpHFriId4IBZX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COmsCrXiP21xJwsm0OIQioJoYikrL8jkHenyMWmS7d5tIiCCl5bwuiihHKdAWmviBdsoeq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QhtSJNDKVrEIAPQAHSTgDTMiVWJmVLzOIZMCFPKCZQogBEzABZYuBM1iDM5gCOkCWWJCEQ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4m9HfEV+TGBD1gDCqOsGJNKmHCPeTEmifCB/DlCFChO9riA8FGFpWAnSawqQvUGVADDlAAxU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GJUo0VGhOqHhOPMT/yZTIrPIJK1Sp0UnEOhW9QSZl1fF0yAGKKihkiS5cBVwggqN5hZVB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AIEgAgRz4ASDrgSlgAFM4AHDAhWSAgW34hm54oigggqVpAmlhIaYxgWR4AiOozIUoCQAtLMI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Bnr+UCHE8ABhgRcsCgXvpoYnQxXxhQxaAgbfhLKj80bDyO8EZRHyZxx49kLrEA7e7S5S4hy/6</w:t>
      </w:r>
    </w:p>
    <w:p>
      <w:pPr>
        <w:pStyle w:val="PreformattedText"/>
        <w:bidi w:val="0"/>
        <w:spacing w:before="0" w:after="0"/>
        <w:jc w:val="left"/>
        <w:rPr/>
      </w:pPr>
      <w:r>
        <w:rPr/>
        <w:t>E3yaCBa4ngPIBZvYoVVs1Yn1FCp8vCiFCQQCgg9YBD/oxBzwHAcwiFuJT9NBHQywhim4B9dpA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xLxgUbYhmcAASrIA1vYAB1xBBNAhRIAASB4Bj3oAXCkERkT1xJr1zOT/9VtVEOxXIl8ndSI0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pUcVzsAFlNAA1nJffhEflfJtz6NSnmFK1C1WU+AE3uRdepIgNUEEp0MrbStp7o9i6nZCngi7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Y6DEAWKBvCIBxkISIkKDJBLYyMAIf4CAKQAA0ACEEOIERAIBFYIMfm4MVaiEMCERHMIIjO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+dQkEKAI/2duFTTGexC/NWkGvbcGvmpdFK4kzACjV7Qg39BNwg8e3JFUWhQoEWIS140FFY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ZlQjW9cqaiERTTEm7hV4HSawN5Ik0UkzBmoMNeIgnSEYfGANssCOImIMj4I45kDtXAIA5+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YU+AAJKAM7Wp8eOP8CA/iGRcCAH6iWVFKBI5hDiFha5QJdisgDEpy4FjWfuJ0IAwhGdzKCa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+AB3Y0IDHCTsFDgiJABPjldTD2rmXyM58xH6VSJzOKHtZVXeDXgHrjTDcC7DcCWD4BhF3bhF8a7</w:t>
      </w:r>
    </w:p>
    <w:p>
      <w:pPr>
        <w:pStyle w:val="PreformattedText"/>
        <w:bidi w:val="0"/>
        <w:spacing w:before="0" w:after="0"/>
        <w:jc w:val="left"/>
        <w:rPr/>
      </w:pPr>
      <w:r>
        <w:rPr/>
        <w:t>G67hD1AFey2D6PVhysDbAUJPm2CImj1UyuCWGBtgyzJgkYmYdwoCOUwJGxAqfWjL99QH7PEjkxi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QJxeUTCxBd9vNXCYvIq9CDdSNY3Ru3d0q0oV3YTGUl/8ric8AeOx4Xb7NjPd5jPs5iwgAH3/3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KS9yoyBHdjpiLT1li/2GAI6aJSg2ljmABM3yPA+6i1C1KEwgf1/X/ufz5wn0ZyS5uXZhwR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1CgTAxw1DhrM1iUotprhdg+oMwvlQQSH6nlteUUL2ZWayQsSEgYJVCQmIgThIhxMB2JVYH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dcrkaOiDigk3uqKhV4G3B4opMgpUxTgZHaYFAqgv/FSrf5gDkErXGZnpeo0SQCgWWGCeMZ2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LD9s1iG4OK78CARuwAb/6ZxUI6H7254Ie6ILuZxWYO0k741926Jo4LMiB0its6JQA3nMwA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zj814n71Iim4yCN+LCGWOgVUo0mdO5GSSZt4sJlU2CHRFzi4i5eWliHB+DwsoTgZg3XwRGRn9</w:t>
      </w:r>
    </w:p>
    <w:p>
      <w:pPr>
        <w:pStyle w:val="PreformattedText"/>
        <w:bidi w:val="0"/>
        <w:spacing w:before="0" w:after="0"/>
        <w:jc w:val="left"/>
        <w:rPr/>
      </w:pPr>
      <w:r>
        <w:rPr/>
        <w:t>xJgIATlum3kxVJSq/0X+I2GUgIQuTpthrJitEp+WOqiHturHsFjnilW+pYM8MIVXU4G+4gIE+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cgBUSQQEdaMANuAC8u5ZksAFmUZhDAiq0K4efmrGVXokEKUBPhgiBpCuTKMNP9CzqJAxoM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FTgdSHmxT7lfyeZP/xQlLUOM8VIl0UNWM2OKJaJPracCrJu1PMeTHg0jGUgEgs4APCIcy0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6QYiyIULYIEWyIFcYAFTkIKTLoMiuDxV6AE/mBFbyGgd+K0NQOmZKAAZ00zyIFR4ouCIyFdUR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iIFP6uCRVFXB6wiprpN1RQzldFeYZrQG04EPuIAQ+N+yvcmlNv8JiFkx8NjXibBnt4Hj0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w3miQ4KYk6JRZBUFQgHL1KFVQCEJgAbAtiAbciBclEhbgWBXVkDHcCFQigFC4iBbLCBcPCBI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75UlZYxvt4WVUSfkwjIZD2AIM1OFUWFblhXNzzRk6CAMrA3fPaBwdCHd3JPyU4iSYRkieA3I+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BclAwpQDeedZslDAAnZSYDuoIUnqHcRDk/uby5lIjqIqcirYrBDopGYAB1QOE8gIBC8gBX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Eb9CDCQaBDI8BGJAEC8AnPWiQzcEF5c5uzng6a9m+QR90yZSf7UN0RDf0Qnf0RIf0RX/0Ri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0S690Sj90TJf/9Ezfvnjwgca8irSskwz2UXixboPIAxB4pc+maW9EiVnghjVLQKnVZJkY6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cxxr8nnOwAA9R5FswW/kuCazsR5jWATrRiJbu8mc3iawmTykIYJXIXj26PccC1n7WgFmYN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p4BYrJLoM4A7keq2ExCG8HgcjyGk2f9Hj39HmHd3qX93rH93vX90yv9MYws0sGz20k5a2Tmk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fwANwxKj8qnI7l1EiAD8hgqYUHJtqGy23bNBmoiOMg4QD3szWRz2s73OwSopIUelpcmhXe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Lcwgp8pVnbEklbwD4AHtVgdCIbrbclrl9V5Qog7C07xSRgOhJ/wvAhkdVDRReB5KmrZeuos9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RJdSGJYCG0W4SNIJXWPmubxxSQ6wrFHCv55Q16CcLoPipMQKhgvoRtFdTjwiNVKtYvjNyc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+nHwmG6YNFEYtDdt3Mp+FZ/wIYAfKLG6bLcon++vGkAYuO+JiAdWP8L1JfvKZ4oNIbWfSG3LB5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tZw8bUEGRhIjoFrwc6sLukdTJMYCevk0Q7JO5N+UjCttSZolgdOMkantBTeqpR4mTHxSNuC8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BS4k7OR36ZgNWIw7GtTv5OEb8V5T43uxcL8IxPClSVAK3CqHnGBg/1yEvxeYeSF+oaHJQeAF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rNwnoVPySEP/vI9x7g/D+dX7++1+JiLYxj9n8ZFLH/weIEAIHEixo8CDCEAAWMmzo8CHE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o0aEEGwc2oipzEYAECxsPwJABgIEMVOM2WjDwUQaPjeekKKz4TcpIAjoWSoCRs8lHiSGMy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+HkEBqDhwzmjRAzx+SESQDY8aPMj0uKkY0unRp0YwUISEcyOBD0u9rm3r9i3cuHLn0q1r9y5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28uXB96+UPHkHw2UBQgrixIoXM27smDGRmoQn05UAAuk4tR91cDs3DpUNCRJUPN2o9CMLI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ooMg5VE8tSADQhEDpbpDkhiACtei50AZqe708kiPS1hB9LML/4xyPnt0U7xE5ehwEcYkUe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7XBkfQoCnbP48+vTq17Nv+5ebXwLxscmHUb69eQlFPsjQ0f+/fwECOKCABRI4oAxlaIYfgw3F</w:t>
      </w:r>
    </w:p>
    <w:p>
      <w:pPr>
        <w:pStyle w:val="PreformattedText"/>
        <w:bidi w:val="0"/>
        <w:spacing w:before="0" w:after="0"/>
        <w:jc w:val="left"/>
        <w:rPr/>
      </w:pPr>
      <w:r>
        <w:rPr/>
        <w:t>4RtSO32UBxHvbBTZBWcdQAQLQfWWk3IUlQFOaVJ02BRaKlAg1zc+PRXbSFJYAAJ/edzXUB5n6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QFZEPlmDlHFcV/bDaOD0uONEPGrYAVGVEEFBEDA1aeSWWWWqpXl/x/cUXDOFsSZgFPXxwJ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mm22mqaAKKozJ3isQHqBPiBb1sNoBBPSgwkp9quBDUOGIxOeSE4WgSqAHjGenFBKuxQBIE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HxVYaKgTI/2jDBjqwIAEDEiBAKQAhnPWUdaxNpAcyQ0ZXkQ6yWXiUFFBSRIFII6kgGVwSf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OeSyyySrb4JfywScfmDcuu5YBFnxggoLZnqngB9py++22Z2IbbrfknqnCadMSdkRMT5m41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AVLMstRXI5lwUTwoHFdmo7S1BQkLOvRggRSlwXhcdwcEqo8+3JBjpn8yyLDBjlH1aOxCC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dTcTAZeNkfI4KCFykA708JNqWAXtK9QGh6tp8M845f7RXfDyA4yWYgum8VplqqjAjCCAUjSa4</w:t>
      </w:r>
    </w:p>
    <w:p>
      <w:pPr>
        <w:pStyle w:val="PreformattedText"/>
        <w:bidi w:val="0"/>
        <w:spacing w:before="0" w:after="0"/>
        <w:jc w:val="left"/>
        <w:rPr/>
      </w:pPr>
      <w:r>
        <w:rPr/>
        <w:t>5ZLbdNMfgJDu0HIh8AG9HK5Vhj6lvfOiDS4tpZGvL2mIjRQZJ/+F6oQ6gGCEX61qGhZUm2q61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hVYvEmtWsE90jUmkbvSwRJLDFOCpcMiSsjw1CVz055ZVvydezPT9LAAxiW06RteWWUQQRu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7o6qCgmRt84LqCG8T+Qeuvl+s67B+g+/lbCKBQuAVkLcXCWSrJ2+FSBhh3ADggfBRCr4XLy/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Ab8N3Zl9ao9rrDZz3URUr0cfOqVHkRDpo6BRNQcnATaAEWFCTtBJJIAOEIEjOO//9+29XX/7i</w:t>
      </w:r>
    </w:p>
    <w:p>
      <w:pPr>
        <w:pStyle w:val="PreformattedText"/>
        <w:bidi w:val="0"/>
        <w:spacing w:before="0" w:after="0"/>
        <w:jc w:val="left"/>
        <w:rPr/>
      </w:pPr>
      <w:r>
        <w:rPr/>
        <w:t>s/lI4R7/g0iZXNcDGxBBBfzxAQtkEMEj1I51tFMg7USXQdll0ExTO2BQbNAqC0gnKKNR20aKU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B4BxDYRT7/AI6RfMYp5ABWRXxggxoiJ2PIWVhYZKMp77XKOk/ZkXVQcQbyWeJvWHGDyiTSg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sxF4RcHgRGfRKClUCIRjDKEaINCuAfOmG58DIKzP14GDkQEGoBBMDi61uA9wpAhvL0MZut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1uqjHctgR6lRbYwPgd5xVNQWGWAvUm7pAfBWdJFX8MmH+jhCUFBCgK8Z5UVDHIknj7Ojc7yjV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KQoALOCSKCHCDGmJFJEMwAAErkiRD8mCBIPyGAGtYy2joJb90sM0rTYAQEZZoyGUys39f8gt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3/YFxaj3QIwwsoAKLNaE2FrtAH4PwRxWAgwCgssBesGEB/x5cby806mMPPthMjNjpHLmoH0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QFDMoLIuRFieyPOa9owXI+4jMslc3I87wN+H7off2ZrfCgUNSDfGBG8owBfM55xZuIFQUG0I8</w:t>
      </w:r>
    </w:p>
    <w:p>
      <w:pPr>
        <w:pStyle w:val="PreformattedText"/>
        <w:bidi w:val="0"/>
        <w:spacing w:before="0" w:after="0"/>
        <w:jc w:val="left"/>
        <w:rPr/>
      </w:pPr>
      <w:r>
        <w:rPr/>
        <w:t>Hh3ACPi0X0I3YgQdGGCFiPuAFPixIRngcp42vanN+BJNMxKAG0Q46edCYsdc9EAKOehBPESzE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trECZmkKOy+TgAAwkCSpAAI49SQGePcAjThcSAmHu65Fqs+hSdHCc9l2EAjAdCT+aB1SH6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1HYRhqFV1Nap3u/KdzenEKAM0jSBzFwhCGeoAeOPmcKekDDE9zgBskZwATYO4Cc3JIR7BEAB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Xwh0gE6HWf/goGE9LWov90yecUM+PJCCmMZYJhT0IBcwkAIRUMCfVG0ACWcgqgoqkAMVXGZGG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xDhHGAwE/z+lNtD1bIeapqJPpAa1BYACG2tuU2RhnH+J6Xg8KlpZ8VidfCYHREhZIUfIBtr9w+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E6MEPyNgoHjb6N1lOQQ1T8IPIABAPFRxFiI6CSwj21D0YgGANo8KAaCQQB7etqgjUSy2GM5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UPmNcY5xUQIQWcE5/4YjnGXQXJ5N1tggznJqUNpKDzkohF1KAQS5CrIKJnZYFeyOAaZfiA+4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u+QF5sTuygRLhG23RgZQ4FSgDy8TAdBNlJ1mVXmL1qV7/rFwIJPSw0SlM4W9jzm+syIwMN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A5YW+2DhVXPYcnrKABVSRsJGgggeh0TCgA71hafbsSx4eIx5tYIOkKVoKqvjqflK3aOJOG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M5RtxAS1/a0p4+2nSbKQGvUnN4UlhpsGjXRxaYdyIfuE4ag4KBM/yJuJb2ahtzrAIU6FrH6K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dxmC7zj/ZQcAPnqDsZS/7DGhI7BPOEO0SMpLP5+jBXL0ig0zzQG68dBhaYKCCbgq63ObOy3v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ojTEk8QTBontgsEyDwARHsPWi8w3vfduA0oz+978XfdRzU8vSDfrKagiASYe0eiEUqCkFGl6V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04gxh/5vvomKEIMeFASH4QKalgA0ePAu3+zEgwVOu8rcIUJrp3AsMhCdGEORi0Um7dR9zk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nPr+5zXse9KQRIdQrjwgL0tEg7ebkFUupeJZCCi+RWKezEo8LBr7Bggi+ogmzCIHUjy72s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6HeawPWK14FqHtRSDHjOIOAp63fe50v7vd5653uu997kUnu7IYMKKRwPAhKiNOzXwAdahTR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sPMB52ibyvYVK4MOAzr/nJpNtZApRCtivHczzD3QJFwPPp8Uz607Me9aZXfQ5Uj2dcyP70mT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g9ugcL1oKaQ+MEPvsgANwC/CdLJQwyIEwJI/P4MwJcAJP++aFgA1AwBMXD+KyDBNhsthAE/IF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JY4Mcg8nlgwRzOcIbaIAABkJg8RCC5z9Dnvv72DwpP/aJ/mNN/ctZ7/duZXuy9XRHQngWQA+3B</w:t>
      </w:r>
    </w:p>
    <w:p>
      <w:pPr>
        <w:pStyle w:val="PreformattedText"/>
        <w:bidi w:val="0"/>
        <w:spacing w:before="0" w:after="0"/>
        <w:jc w:val="left"/>
        <w:rPr/>
      </w:pPr>
      <w:r>
        <w:rPr/>
        <w:t>XQC+XQ4Q4OnhQumRQxG4Q+uBQEDdX3s0ATgESmRclAmcgSPEgPuZwBP8gBucgQnMAQC4wSIQC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E3xOYACT4wA8swuGVQXb4AGSFgCOUwY8whwkQigT4QR78YPk5AglCghvMYA1CwhmowGRRH7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YCSq8CwZuIRe6R8sJUGuFCTPdEgCQ4S0hQDyUoYCp4cOZoRqmoRuyYRdaSTwMC+GFXRnMgQ+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sAnH/MMAPMmEZ1AwIngoILsQNEooPfEB2vOAXzUELAkAe6MEiQBEk+IEhlIEjLMQinIEL+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MDCJPUOL7UYQEaEiR9d8ctmL96RQsBtChuSItskcMQMrLxEAE0KAPlEFZLUQelAEkOMIVE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8cbCIA/IAexIAbZKLk+MATvILKQIIOAgBiKRsCSIBjQQkkLEJNqMwZLIIolgGleN8TGMISwR9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DDbFwtxiMtrtbZcU6pySM+4oXjjITWNMSp5METCGMZPEHHgMQVOMI3RCIFPIEynsEXNYEez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bMAAaUCNI+GEvBqQf+EAR6sEZVGMZiGD3/SClxAAa/xBKHizCQPqBdKThQ4yaJ9lAPtYkB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xO59gkT9bFqIGSkV2UxyxC+vmh+MWAKUBfJIJilTDAIS6jR5wEKYrfE4ggspmCDzjCIpCgH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wjNTLHD7Qf9SnbSZojAxjCIgQkCLAZO7KAKkCFEWBeT9aluX2h/vVMAdklX7ZFbwQKOBiLD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jA1xAGZxBEyjbJoIiQ84BKTollMwBClAKKK6Q4FXlHKCBIzDAIvxIDCyCIfiBUi6RBECWI/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yB0IyiD4BiSAJAaNaP/J0DNyhZX+YmoHXel8DHLOomcEYE1sjET0GEIzzBEUjfYn7gQUGCC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EDP9IRwj8iPdVpESiYAwwgA1KBwLQoAmcpAxQSh6QoA7MgeTkwQ9wZxMIhsecwQX2hoV0l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iVpf0RWvFhxjep3+CBAhwjwrUz+Sdo0PU54FOxIpYYUQwnoGqp3/I3IEO54ZI6H9eaDM1S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hqH2GAAx0QGzwgJz5zw+g0znoQ2lBxEjNlIe+KDN9IU+BHozqpnddCCuqSwiQg9yoQD+FAD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AZI0W6QFhTqER2m8aqU3+ZHegAAiVgQv1CQhInWXIy+EwqZZSTgABDcnBXGxtaU0ikkws3P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qUyAewTQhswGpIASOKqZxWThl5CX/m6Jxmnvr0CSr/EMG9HJBldZI+xClIWM9qEAFu5qmiL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B7JQ9Lmo8TpgOdMt4MujQ5MFlnEMQ4ImNpA5OoAzHSSqpIkuzeGlPLWmpbuGpLFMT2AAB7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8SAEI6ACerqqunod+2ulf9KcYIcBwCKupDKuxFiuyEquyHuuyJiuzPquzRmuzTiu0Umu0g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UMgICXWMAGzELaZau4WokA/UwZqeoBsUBCfENCtGsIsKu7IgS8DsS8umu9vmu8FsS9DkSuj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jjavA4ofLJWk0xZwhkUf7kSUASN3CPmzDPixZOqzEQmzFMsTCYmzFSqw/UuzGTqzHqowPX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J/95MGa3bXhTnGH2DYOwhzHqMzMIs9c3szDZszN6sIlJfze5szP6szsrsNtbsNgYt0O6hz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1bKyTat0+YUa+2fy9HoGMWBqRCtyLYf0got0RLt1npM1yJt2C6s2JYtWZrt1pqt1p4t2+4hz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qrhT4t3dbtlcgotPAFy4rRN2CA0NIs2P6t4AbuM7xmxN7s3/Ks4CIt4w6uIoIt4DYu2YIU9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yLua/ar3W4u5+rFqe7nfkrB3B5Q8mntv4psz3Kt5CoeSCXt2got5Kpuz3qtzGJtxqbt2iriG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5lK1uJuw5Js5w4v8dJFLHJo3u5tGH2DUjFHnCCPyv9Er+IObcTez0kE7utq7duCLM1GbMN2LfYW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GQ+BWH0hEwTPEyQeEA+OmrscoVfHGr/zORZ0WLGwZktXuoQSkQQyEQ1LpgA6IYAwUjARcA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/wys0mKn4wNchgEDcjw6AXRO8ZvnNkQy4hA32hwTYoLFJwCuYAAsgm6iEwwgnXwjcQwg0V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JgAlsQDhwgQRMcM2ObfuN7vzuMA9PhNm13E62rARQgA/kQTKowAZ8wwf4xwd8Qxk4mA5cAK1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cQIK8ggrMQi195xpIwDGkQy4w8TckQx44JySMwQVUCQLkgR9IMRJIwBnMXRNwkags8OmwQA+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/xIAOzEIurEF/xMAYAAELlEEUR8FJ/MAHkO/iai389jAkR/JDnOrLkdxraa7NWO0/JsP7K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86oCYrAHYlYESx8MzlMIssFT7FW4ZsMAahIMkkAAC6EATkDEkHME35oHIMgAnC8s2xJMqr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MfAMSs4A1+uIarEE6SEI4PMMH4LFoSEIh+MARJJUKsIAB1K7ZBq8kh3M49+qpgoPyghHzNqw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YPmEI6fIMp3IMJiMk0Q0IPwDMLzAIKfEMPhEMHI8AzoEEOpIMOycAs9EAIJAMLNMF4mEIig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O8rbAAv5MI3HMEZbN3qyMArbIMkzMJvsYAFyICh/7DARIcACnjkuLHABnBnCFBA+W6v/mKyO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Kl/YZpGOVv5LEm+TpxLozKK5iKG/Ba2MyCHrGAD4iHS7Sf9ZiKc+YCNb6CKXxAe3pi+3GnH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DDoQKC8RAD2xAPusRF1DAQvei0jnxBqRDHqyf9QnSBRDxqLwu0IKE8Nq0XtNts6jsytL0t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LfHs4XYMoZzBjWGSKwF07pZBIVAAI4sf2G5x6xqx0CwsTIIs6j4soTBy+N5w+zHy14JU5u61aQ9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pX1CtGMUBL2tvzvoA+SKtaAirx8w2SIjsM8TDbMfsYG+tZWZ1cJOt0j4DZatMLYn2zD4D7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6v/ecDzo8GlPd8kiKW9yDmArCwJ8A/vybGxrbzxcbu7KNNkeLuy2L+7mrPYSd2g3LuUubeteL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St307bf7lLZgaUvLZbvaqt9LaNXu3n+/mLmfDroH/7sxKbuzGbequLuxK931PeKl+CaTmLbr+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eN82q99G+Lm/LLPs1sNK+7WgjLoq3biM3+NKu92gzLYXHeLb+sOdFatX6rs+yN3rfsNsC7X+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N/d4K7b2zjsHcfuHc/t6XIOJOv6mr5KueEq4aTSsUWeXnDtuLOt48zeHrL9OyON4J3OPY+r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9/s2OZovaiyu+WvlNe/kb4DD7WveLtZi7dcCuXv/u6+A3y6Lj/fXzq54e7PQRneaF7qc4qQ0cQ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y1obPEnngsp9h/63hhrd8L2yBm3n7ljhn46ynG7iKE7eYw3Z2G7qpy6MZ0Yf+/cxr3eP/w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0BnMERAAEGxAFZuPcarwERix+Ph4DfCnqO83jbOm6QK3jOjq3bLvmpN/uLIjqGMzo6O3qJk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NiMMGAAFIcOcWS0AMHAGliIZlSoBLHEEX/2uoX3qKf3p8u3t5k7mXe0x9O7u9/2fB1mOb4+8/</w:t>
      </w:r>
    </w:p>
    <w:p>
      <w:pPr>
        <w:pStyle w:val="PreformattedText"/>
        <w:bidi w:val="0"/>
        <w:spacing w:before="0" w:after="0"/>
        <w:jc w:val="left"/>
        <w:rPr/>
      </w:pPr>
      <w:r>
        <w:rPr/>
        <w:t>o+6J+4AKxIEBGAAk4IIqbMARdKYJgLAq0MEGIJsq4AIGNIEKqIINGAobbMMZqIIqVLCeC7qCO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/7svDvd49Er4vac8T3LYszwLDARs/6Tzzto1zjbBWG/ABGy7AURBex4BBuRCHDTBETSBKkQBL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DIqxBHByBPOQBEk9AIWT5l5P5lef5fI95+e75TKu81+cmGLqWy8FACe00lSe4ljMAJKgAE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mDB5BCVCBAYT7BOBCFGzANriCuM8BCxzBBfjABUQB0Euu1yp7kpd53I5649IuXn895Nclk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6ITFvio95rUXBBJiACojDGiQDEkSBBGwAEm9A6VNBFOw9Il8AF6zBuJWBJKw+mM88iq+3qM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9+45Z65P9+ypmdl3KX2aPt2RauBJhAFNgAEv/EQBMgfBzk/REsNPPLQxzIwPIDwQWsQQxcQ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jQTJIwgQoPnE3N7LreMhDeOw+PvC/fy2uVuaACczzj8yPOdZeQMTvP8dzvMEbPECowsVGoK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ilMQAAQAfCHwAgDgRosSIEy9WfHiRIwKPHSk+9DhRggQAJ1GmVLmSZUuXL2HGlDmTZk2bN3Hm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TZ0+fP4EGFTqUaFGjR2USIMBD6dKl4HhwUwoDElKrM+NIEOlwIleIPhgYEDuWggEJYs8yUK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FixZckaENkw4kOvIvF65DqX7ke6d//WxTgSw1XDhxEnVryYcWPHjyFHjtyUG9OmTC3DiCcZ6Tf/</w:t>
      </w:r>
    </w:p>
    <w:p>
      <w:pPr>
        <w:pStyle w:val="PreformattedText"/>
        <w:bidi w:val="0"/>
        <w:spacing w:before="0" w:after="0"/>
        <w:jc w:val="left"/>
        <w:rPr/>
      </w:pPr>
      <w:r>
        <w:rPr/>
        <w:t>k3UlVpzIwGFpBAwzXkTN8PTfihZRYgyNF3ZI0RpF5/1oceRt0CU5Bxc+nHhx48eRJxd+eWnlpk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hvGe6wqUFM7D7kDToiJ9PCvYKXgJd7huxp/d+GrtH7erhe0/PlTUCCdOp59e/n39///8BTOq5</w:t>
      </w:r>
    </w:p>
    <w:p>
      <w:pPr>
        <w:pStyle w:val="PreformattedText"/>
        <w:bidi w:val="0"/>
        <w:spacing w:before="0" w:after="0"/>
        <w:jc w:val="left"/>
        <w:rPr/>
      </w:pPr>
      <w:r>
        <w:rPr/>
        <w:t>pzAjoDLNApwJkhAYZHBBB+9xMIQHG5SwwgkjpPDCCzWckEMIPVzwPgwhuafEEkNM8b4FWbSwQ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GGWms0cYbUXrOsuagiy4PHIEMUsghiSzSyCMZo6xAp5QChwgYkYxSyimprNLKK49jbkCno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/BDFPMMckMc0BsoDMwMyjLbNPNN+GMU07I/7SEDqqmYGBzzj357NPPP/0ccMcdCcgT0EMRT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cMiotYbiO0UkprdTSSxtrCs00o1oT009BDVXUUWFydMtC9SRV1VVZbVXOOrlUEwYDXK3V1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JRqKRySrpcgQ1W2GH305Q5Hu4slAJimW3W2WcRE1RHPKuC1tprsc12plM3ZRJBbcENV1xnj72M</w:t>
      </w:r>
    </w:p>
    <w:p>
      <w:pPr>
        <w:pStyle w:val="PreformattedText"/>
        <w:bidi w:val="0"/>
        <w:spacing w:before="0" w:after="0"/>
        <w:jc w:val="left"/>
        <w:rPr/>
      </w:pPr>
      <w:r>
        <w:rPr/>
        <w:t>1+jwG1fdddlV9VTLMHNys3bprddeRXXsdUuq7u3X33/dNLZAeFEF2OCDEdb1XX27TNjhhyGWE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Y4osxNk7aQaUyNOOPQQ45seeccy7NWUVOWeWVf+I0TTvRZVnmmWl+aVemTIZh2Zp57pnl5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Xiqan0u2uiLT4V5qnmPbtppgzeWCt5fn67aanph3RHNb6/u2utst+x2R36/LttsZpWcmOuz2W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aylXopqt+muO9RpYX3S7r35pvTlv6GTwsu+CS88UKVMdq7Tig1v3PE2yx10qlQfr9zyKZNmc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cycuklprXQiX13PTTa5x2ycxoRd311wEE3FEpKIfd9tuJy9eybhnH3fffJRM0WW8H94k0x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jlvU6bUFlrn8kkBkIow4QYfqSAgniORwlGpnPajHuJQjDBBIYAKP98AJZtCKXWmY+f5omXh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YoIwjUGhCeZjcd5IAeo99J+leSyDhBz//+GBZkLBAMv4nPwn6DG+LwxP8dDIHG+SBAT9Yn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YBAlIuze/yCSDD+gxAd6sMFKurezCc4QZKAz16NixhNIJKMMkPBBVd6jFQAw5D3hcYhcw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ALvNR3vEMoAc9lLAIegALd8pDARhFj4ZdPJiOJJcZGepEAiZ4YA8hcYYjnEEFT5BAGi9gAj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glzMIEK3FDGJ+gAAz6YgwxkUIYYpHEDe4TEB2RwPQT84AwX8EMySugHEMxhESaARBmSAQkW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kxMz1MmQxhWw7UYsbTGAEPcRgFYvIww8sMAcVlMGPRpjDHPwwhwQuwg0W6IEjGOAII+Qh/w8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G9KCKOi7ClTrQgyNiyQA9+IE9CEiGHgzwhCk0gQVTcEMI5iDCT44TYNMymbfAhxMfmACYD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JghDIAIIHvXAQAYuCHDTgiGY7IwyIyWQY/6KEJT1iFWuZggTyokJ4uvOUPnmAEN0gzGRpxY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KzuF+5PRoOTX3PLmlSydN2ABYcAmJVZRBO/30wyIY4IZkzCGf4cSkIxwBCRssQgercAMAm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BoXlQgR4goZ05rOIJeQABBEnDgCoyIJ+OAMAPkuHGj27VX2lrDs5IOcac+KAMPcDkIKeAR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5FeMIZepCHhDZ1mrJ0hAl+sFBTQGIRTf+QgA38kNQ5EEEFJtBlMixQBgv44QLhQWwInrCB7i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RK1cxGy4tjfJlpdyJD5rQhBBExAiLiEEMjgeJJmCPnnNYrWsd4YYmTBQAeWBBHIA4hwugFp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qY+CIGPwvBLIdLUosyYDLZpa5YDMVgQqVzp24Lw9T6IE42bdcUw6RJQOERGWbG15xnWljc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QXg5ZoV7tAmZBwfMBF8c7XSnUCK+LWNpNlbeaKRmyIWiJo2dKwpCzhyQMksIfdBPngDCyg74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48cCzNOnOBep4yzPM4QmG4LBWV0KBJ6i3JQyAxDtXYQQ/NPUh7d0PAgzhB6tCmMZXKlf/Z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xAdPSMYUgDyFR/oByAoVpwOf4BI3PLIMT3iCHlo5hzN0FEA/JIMaSFxjLUvJhhQbqSmXD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SMvgx0VIyhynAlCVGnUI4h5iHMgDZDz+QkSHUgAxabpnPR1Ld8KbiYpm0cBVTmPFJZJplA7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0Z0YFzFchH7rKt1CDGvwg3z5vOkbvclmFcbIIIB9aLWWg9EkkkAYgE21n+fQDlU/iCAXOI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ezyBATu86dUrhHeJGmd9QA7kEKrmegNka5BgMsMdrdvQ7T+0fH1iaD5jWNGPcN0Beb7tU0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CABOMWiUl0JO49QDkeXZvh1NIMkt2/wjMAEHCDWhQwx3yzEmaCDomPnDEGQJcYjc4IuApk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tm/Cb28DT0jnxtON9A2DOq6jWX1YCCT3gcs0RVPMU4lBiFdAaQAgowxnwfGk1NOIVNFG4T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2QsEq8QEapviSGEwBDdIreMPJ6ahHfVUKsL4JA+ZsaJRg4N0qgaWkZZwSg04BzcYG73984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sNfECGHoy+koA38SVk/alDsjEFH/w8JWS1os0lchJIIAMNLyc7Ap6wiLG/HOjyyxpnKXxtm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EbRd5xFYYoJk5EGb7mahqKcQPRY0AYYQIWFx3IAMGUxb5WqAh51bgoAYoEGQ4YnBE8qABv/aAu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wVRiMjGyot4XIeAIaXhFwJp7BEmiwRM4BIAHSvzXXAHADz0f/A7qMHg1PwI8EGmH7ujgCDW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j7PsMuI4tL4IBB8XKCdCCTvLrzVAkDZgkARwCZzSNMN9UBaJYRyUAHR1jDNzAgeMasPwIIs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YClXEIPGkH1wsMPkMESGsGbPGLOfMgPeg4AzmAKVskhLAEZbmGazk4lnuDr9ODrwqMD9cAW8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NGuEWhMwNIuL4GmERvg729AAPsqEhDGEBYRAZNjD7JEh1AEdveCLp9MAEBMrxbI6gHELUF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JVeI+WCCOPqAHVMAGbKAIigAEtLD/CGygBz5gDUJA/w4DDZCB6twAANXAHlwCxqQIDVoQD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h10xOBzWu+NyADAyBLggQEuRwB1Ei7b7B/7KBNDQODUyMDO7J+KagDPfQIdBgCgzhGSzBm07i</w:t>
      </w:r>
    </w:p>
    <w:p>
      <w:pPr>
        <w:pStyle w:val="PreformattedText"/>
        <w:bidi w:val="0"/>
        <w:spacing w:before="0" w:after="0"/>
        <w:jc w:val="left"/>
        <w:rPr/>
      </w:pPr>
      <w:r>
        <w:rPr/>
        <w:t>A8GC4pBhDyOx6niQeTKHOaSgdHBC/IIsyDZgJUJgEarlCoDsp0ysCSEhHDAgBJpABz5gCm0AB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mwF3GBF4vAAshBBTZAB+IgHMTwKM4AD5DBD9zg1i7NEmrOECJxCSGhEfTgDLIBGWYsEtGgF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u+J6BABlsClpOJUSM557s7SQgG/TAyWjwBL+ODLYx1jDwDKToG05CAZXnCRrBErhR/wfj7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x1i+akCAMNySDhEWQQUQwQgsYSXmwPwkEMjWBxLSAA/GsQeycAvJgRd3MRm48BFAACV3sQqFc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XAcBmJAg3wABN00BK6jgyQoRRcgqy0sekM4QNXjIUUUIqU55/O7uaywQfcIAI8saEagQwg0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hUO62MSgjoDvQwA+0sfhMDvj8bwGNEoD4LjZe4ixPguEQcmU8zdfkRiZVAgGiAMgMAcCY6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ICRLoLCI0btVsUQd6gBdJMgsfAQuLIDG50ApBwAJUgQgswCVdEgRU4ANYIP8Y4xWQoSafQBm4</w:t>
      </w:r>
    </w:p>
    <w:p>
      <w:pPr>
        <w:pStyle w:val="PreformattedText"/>
        <w:bidi w:val="0"/>
        <w:spacing w:before="0" w:after="0"/>
        <w:jc w:val="left"/>
        <w:rPr/>
      </w:pPr>
      <w:r>
        <w:rPr/>
        <w:t>jgwUTex+KIC0Iw8CDCIggdkCKBPf4//lIOJHIuiH1q7twiMTw8OHmM3m1o7s9MslGK4h9CL0U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Jh6Oc5PEYnEADymiCqHGERUcIN9AAimen9AouegqyjDIAwFfM7wTMLTXIYVaEbItMCJlMVy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CwlAxshEP8GARUk4NEPElDgwSniHbIIHefgQB6K02dY2F3KBamLI/WTD4VuI1DtQN+K4u6I3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AC7Q1A/QgJcANNLQq3iiP/kdAg095VFNDQVRA6W1De5NAC1SIHEKE7OM4LSZqBuT7euIDyO0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yAhAnICg0R8EDVaC0wlS4lDOAbPoAxw/M7DXMyIVMVjMAIiIAIhjEH0BMEesCvEMP//zozG+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uJ9HAEG7PEFowTDuMKbPhDMI0BC/u9pwsD6zhCXqPxc4AEA3hp24uTM9gNQ0wJdAAEr7BTeu0</w:t>
      </w:r>
    </w:p>
    <w:p>
      <w:pPr>
        <w:pStyle w:val="PreformattedText"/>
        <w:bidi w:val="0"/>
        <w:spacing w:before="0" w:after="0"/>
        <w:jc w:val="left"/>
        <w:rPr/>
      </w:pPr>
      <w:r>
        <w:rPr/>
        <w:t>7cQU5cK0LqrvCXaQ90rhCRwBxizByfrUEOQtpvDQya6vT+nJDRHADdS0+SDBEQxB7sa0+R7RD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ORiHGqwZmcz6r4qqFAoKJA92tCW7pyTzyCdRC1YzwCVlgA8ghB4qAWC0AFyYzPJkUPZ30Sc9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1DNIhS1GQBu0tGwAx457gh+rtp6zRh8DiW90gG6rCEG7hDISzw9xAGdwgD+ptErXjFp6APy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0NX0gGyzhQ/907VSvRJ+gFMA1/41GFRIsgQU/9EzXDgHUlCnF1FtH9SSsMabCFGFJ1CGeg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JlGF77l17s1sZwBCyYVtZyBCMk1XZ5Vj0RTnlUiU2AMhG0+DKwAZwM5sQYc2q4v0wUhWLQ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1QKotFixkBfRcxghM2kjUwqe1AI+4AdSFijOABPKwBKwNSbcoBT04uZ8IE65w/gQMQ8OFu9uD/Z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7jCHQwBrowhIONjSicV594GDtgvEeFiXeFsYiqFNNNu7mtl3Z1TfPtjZ9wBB4UiKskcHQV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bMzzeNWIdVmLn9a0GqN6Y0kwzkcHYTmXvxVQWp2MuzyYYAPJm1izoKRmKDyUSaP/U3OkvW0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beAAbYCAHkNUliXVKVeFok9YCHjMZ1rExDAHgOpd1H1EipswQLKF495B5C5Upt9UQHtH3E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zwdYaIaJ5Uc6HVC9O99D/zm5P2+5t2+5s3SBS71TqwtQQXgHGmg4SSqFwDaF1Wg9zFc6d7hT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dH5ZTU4IB9lRMC/dPHSJiPRdhKihZeADcdCLpDm1nVOuqVkkvIY9XJ9B1VyIGVGEVoIMbp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gqBQypzQHVJgInnQDTIAIeiAyam4lUNV9Xq9bK3RcqfchxNQarPGnnuAO+pQBDJBv49RBn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s2HsuFOYU/1KJYF89Z/Y0NTUaL/wyChYqHE/xS1QsWUdbfVchkXc1niXd/1JObAGmJNGb5hG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UDfbzYTl3gRkY2NRG4moCyqaAxHZGAlDgDJBO71Yi6WCqdacgk+KuISRABVahBWoXG6Rgk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ATWYVWaFUBBrCBHyqAAMrHG0CAMeriwDT0lMF1OFPCD6lyeskUJbg3PG7BGp9glmHsh+liTY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94X7PYh9AXEn+qU5u4iM2Xha6P7P52iVfibFPCcRG37opXeazBDTtM2/I0U90QAKiXchHAmV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VI35Yge0YpJiEUDCj6HoC8uCMu9TMf15K4ZaKAn+k8dxtYRviB4hgFfAhKloA/xskWR/AA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gFaGlgAAOIAgqgB8I4AdU4ByuzjCkF+coEBk0ugw5Wg8WgeC8q347NUz5tonqzX0a1S689n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6VFQlwvfwtF819eY2MItvYZhfue2czC4I1l+HuYTAmZzl9oe5eV+HaE1BViIAdX0R9m9Zb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7dntHWkTXt6XP+V8GxGQ25UBe9vHEjIXmYJrQ6p4owDQ/LrBicQpUbVsZIA9iYBFWYRUwoa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44QAO4BzAQQqIgJPH4QA6oAIc+gAsQAaM4B2IQJCvQgIcwRK8Ehm0UYosYRGsVg+ygQyc0Q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7xGtwXsJroYx1kHDwxB+Gv/lThvRquWk105Rbw60V3PMUmJ97YKKb9twi/cM/JdrV0JNiz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s+1QCzuBsi/e134p6VQ9+s614Yypi/w3RrA/lrhlsA0h+txpqXAZvaHQnOBLI9IBSn0AFy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OIuh12S+p/JJHH2gRFGig9MAFssEUpAIc/Jqv+aGh36EDDsCTHVofQIAcvCHBjeAphQLpvu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bEtht03TsdLM1U3TAvCI2RiI0SsiIWAgtHSLCVRkl9hMmehNcUbw3lUfF2442D0g1y4PHOD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7y7kdPbZjSs6QkFCm0KCo3I6IzDgAwRcul43EkVTpGHRK0RotIrUzAbboEMBEH/FgRBD7iBG/q7</w:t>
      </w:r>
    </w:p>
    <w:p>
      <w:pPr>
        <w:pStyle w:val="PreformattedText"/>
        <w:bidi w:val="0"/>
        <w:spacing w:before="0" w:after="0"/>
        <w:jc w:val="left"/>
        <w:rPr/>
      </w:pPr>
      <w:r>
        <w:rPr/>
        <w:t>oYOgoQe8A/ihA4KAH3hABfzgHLzhrrN1KPDOD5qYaJhSTRdBishgCrB1hr9ELXG8bXhklBQHT8D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ABPTgmgg9DRTI3cQtGRahDCJSuH7gAn7sxys7Gzb7FjZbEMiAFDT9D8hAGXTSCFABFfi61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aH8ZxERIcEzBhZokCImKgTgGU9zQ6+qToAzEhAve8131is04FZcLNNbWD3nIqEajKjq6J0Y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9G0Bd050BGQTBGf4ANKtdJ//AGe7gSd+Br8X8ACrA1Lu8r3nAD9AbE7wByFHbKoTz5hBQD9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2p3393nkiaXZnaI6ugIYo/64RLAYu4AKu4AgiUoVUyAIQwQISeZo8ehE+XRCQgQycgcpJ4Q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Q1kwRnyTBkkfhUI+8v5IQgE3NRR4RwKza5d/a7N2SpmrolZ0F3doHirb3UXdCaKaA1fYkFa4o1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5AVOzwHN9NB3REamluoiQwIJFUIBmSQQWYCd2JzAiETIEW4a2u4AScrJKok+IFQeI53uu/n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6oXRkawQK8gdTH/B3GfNzBnK/P4a6RwdVXoSZNICKG3icgQR7/dFxzvfmyoQzWPPg+4HglA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YoKJX4gNGOcB84ANyAZ/KYHpSIgRsQAUcrCU+4AyilugdB28IIGi+rCYwwP8KkwEFVMgPqD7R</w:t>
      </w:r>
    </w:p>
    <w:p>
      <w:pPr>
        <w:pStyle w:val="PreformattedText"/>
        <w:bidi w:val="0"/>
        <w:spacing w:before="0" w:after="0"/>
        <w:jc w:val="left"/>
        <w:rPr/>
      </w:pPr>
      <w:r>
        <w:rPr/>
        <w:t>8w4RmkwPrmDgYqAJvkEPIMsEDrYRrTzPxp7bxx4fyaARpFwPjIAbRt3UQx6ioVTlgbwmXR0aEf+8</w:t>
      </w:r>
    </w:p>
    <w:p>
      <w:pPr>
        <w:pStyle w:val="PreformattedText"/>
        <w:bidi w:val="0"/>
        <w:spacing w:before="0" w:after="0"/>
        <w:jc w:val="left"/>
        <w:rPr/>
      </w:pPr>
      <w:r>
        <w:rPr/>
        <w:t>6m3wtTg2OaglfMAGMCAPcDEGZOAYy0cHzuADdGANTOD8deC7EAlGZEAF0scEdCAE2D8GPqAIyO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GTOACAEKHjA0WPrw6EkKHiRAAGrKQ0iNEkw8yJp6REULGER0XPuQxoQNSw5EkS5o8iTKl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p8CTOmzJk0a9q8iTOnzp08e/r8CTQogaFEeRA9SkRCzBiqkul4ssiPhaiL5iSDVKaMm0VPU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GxU+nvhZBEkPMmd3kP3/ESSLjKBsZLI1ihDBjx49uVAkg8Ft3IEDqM6B61ZEhYlFelpgW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MlI2gYRDUJAOzaCBBcmPojCGRKiWoCNHDCJEeUlQUtHAERhELKkDAcJ2LNjmGAGSokFCEC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QqW0BhHHaRM7Q7lFkOAgdtFWQltDDQg8iFpJbuADCRm3XZT6osiCDAubM7Nu7fw8/vvz59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+9+qFEe3PQPxUYAD1IoBVMeqvQAiQqWbHXGIq6cMcUTJoCVjBtXbQDJE5Akk8cGlpSRRwRTZ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mo8cYUjXiRw9PsBBCCBJIYEA6HxAhhXAyxJGHDxeMQdkqeGCCzCpTTLEK/2SLxBDfZ4Zk4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BxkoGkKNCdtMJZ4EJPUhggQ7jqYJaDyDUtgELva1WWw8fRLcaOcXZAEJfNuSRy3Fl6NCDC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6YODLAAQg49kAPCBlkCoAMM3yhqQS4mYHlBGaThh2mmmm7KaaeefgqqfEcFOCpRMBD4kgSqgG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g8URWXz3hCFognOFHhh1uiMITUajwhAp+6IUCCotsYIIMP0AyowEozTjjSD5skORjlE0RWS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EIgh8+54ElmSjoQ/mQuIDSyywIEE6MkiQEbtKxSABBjHOwkAIPyjXA70AUCADuxUBEMMP3+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8h+NAEJPfkAcAP7GJQL/8kYrIbgkgGVISABO/KCIABDN0TDgtN+LCuBHHEg0CoLr8Mc8wyz0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p1x+ppBpFAAzhyJTMBnnIMEUZMjwxx1S6FnGGCWVY4MgGGyzSwyJFJGNEMioc4Uge4eSxX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S2CXlUUYjkGEy5GN4QDbFsGf4YDZ733rGgLnmgptu3TnFIYOzPVGA6k1+24x44oovznjjj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8I1W4SxsU4YgbZ+XhCCRVNbFIE8kkY/XoPUh9xBNxLIzZeivF85IPcyD5NmW2X9tIZ3an+9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+iyXBB5/N708Y4oZIh8+0vOPOPw999NJPTz0ARYHDw+T8GSUFBjI1ocr/BjFcYcEcayyma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BEWc0EQPYNIH70it+rMKOkJENa4EeZVxQOZ4gwAeQMITvsnGLBAbvdwxsIAOfIJrk+cB11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+IwQxqcFNHmRyAdJYUmcRgdCqgWjKKkBgTNEwCZNsJ/Vrigxg0yAhFMoIeOmeuzPhAAm74H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k8OGHA4z6dKbG0TzikttcIlMbKITnwjFhpRqigIKIEt8gIQnXAB+6GKAFwVYEwqgS4Y/OIMSM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/SIAc2LHQDMRcEoynGOdKyjHTmIs/34ZyinuqMf/wjIQApykI3TD/amyMefEXKRjGykIx8JS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8g4HgIonJTGpyk5x8/yLkdhagD8LgjJ0spSlPicpUeqpZrDQAtF6pyljKcpa0rKUtb4nLX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zspS9/CcxgCnOYxCymMY+JzGQqc5nMbKYznwnNaEpzmtSspjWvic1sanOb3OymN78JznCKc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5z4nOdKpznexspzvfCc94ynOe9KynPe+Jz3zqc5/87Kc//wnQgAp0oAQtqEEPitCEKnShDG2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K0YhKdKIUjRkLLkCSgIVKo/NxTU5kIIOG6GCkOuBNRU9KUBUcgCTcsECocrQTE6ipJeTARk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SSMGlADiAFGZzgNOgdKgABQEBSNKCIoQqWjqpQA9cUgQpxMSpJoEBT/8P8FQAhIAAKiCqV/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oVKkAcFNWAYCdHujAIT2QQQ/YFRE+rbUhbn1rQ1AjgQ+0tTd2HYlezzoSjjTkrybhUw9cW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DFTgQC2Twgbt+qSE9iAg5pDrYyiolHv2Sq0jfsZqcAoAIOWhIUP16AIaA5KuspacNwKFTE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QgQoi24MKFKEHB1hrbrEaAxZUoAIgUEUF0qWC1UiBAAzRwXBV0I0OdEMVRmEIC84hBRTAo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JLQVBbFWwgtirtRklye6au5pYIKGCBBTDrXO8RwalSqIBUQ4Dd7agCrcNNTgXU1APpqkC0Oz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QgZD+tLUMhmdYdUr/jp7mQloECCmjKoCd/zYkBlQFADi6OhIEh/QCFZhrBVwqYgCogKwA6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AVMg2JUeoAAXfWxJ+ZBUEmCUxJIQ7UxhIVQXcbTEKDEDchhBhvz0FMUlgDIBxODnFI22wl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NgCAATv6EZIEdwBfgzmAAwI8EiA3JBzgFhM5EjwhQlUgcimGBsVGPMBIjsSGIMgCF4unAQ2YJ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DByAAnlucVRxfOBxlEHRDLjvaOo/5AxIocUO8a+CqXvXAbr6yp9Wp0rE65AMdIEKKSdKDd4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lgA0AIIU75xajZ6gAxBCtVTdLYcYn2e5dSU2EkUjgAESYFIZLkteh/ygFqw3hMV0rgIENO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ysCtgghdf1cl53rZfz2HST4ubnMLF8yvA8eVmi5UHvFZKD4Jw5go0Ic1dpapwQ+pcOMvZz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Lwh2tNnulzw5pbpHtrHwDoAMgtoFNfUBbeFl6q1LdgL8FXum5Qvm0Jdl4Vllg6IbcdtwkD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dAsyVAN1BxVNlQICdrqas045DBV4hxVer4MT1DekaoN0QqqZYAkRguaJHYoTSSuE8ahY2E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3xAY7ZbnIT/yucUghB1FnyM67gyO0cr07UkXyEZTM3dyG6ck8HQfLVXGO8TakwCWvezfdxVG0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dIwGYDGZxV5w3xP8HfAcAjOgqg3vw3WMjwcgbC294kJqEBUzymAwUKWyQYsDCI4kHSOOQ0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y+Abj6Sr6EOT0sZwvPOXPLAPvnTkdDWkCSCFv+HDbffe8d0kLew/84At/+MQvvvGPj/zkK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++858PfXBeEtnxQcD0q7+eAFrRPttfHGI71f3ot1MH4VkUpggQYZJggAClhg/HwwUChqCf5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qKz2610StO6n0ocUvTyqlV8R1ffOxYCRxcuHXEnmwGy4BDrzWEhIAAqIVE/eACgqmVIxVEj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Jryfs/TDUVGE8LBExUgdwAoT1kGAIz1DfixayUBAjZ1E8I1by3RdC//YXOcZxMveHAkQVqbw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2Z4n8oOE8qcFSGVwFxkFc5YAFyRwGukQPzBibnMSNFQCADJlJrFQ5EZgFroBQy8ISqsFYs4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8JVIEwA+04QM64IQR8S85UAY5wG1g0h31Ml/dkBQggGfUQVcWoAoscACvZniCCAJK8QpTS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EVwFGQCZwqB3ql4jNxhsUoSqAV2Aa6INeJoiABwCQkBtkiGwbwB3/1xDaYQFYKIZEYAMEoh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IS8cQGCSIgg9oo2MFPDQYsWkBHFUTnU4V6mmFcWMHMih4whJQHkgIwhcCW8oQIWpgORRYrIq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EoAMU8A3csQZb/0cS4ZAd3NgQEviMWpUDwqhicude3EEEGBGPxjFZvbGOl7iCuBhnRpiCSY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EblrZzFFEGAAAD4MACI2UAvWV470BW3KADPnAARgBZ/NBVjDUOyyIBqBCP8wWBIVB0AXNyA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BaUIS2DAOMrAGMhAPjbYBIcVxWRYCB5ADMlBfF0kAbWUBOWAAznUAMoACGGYAjNVWMkBcv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mSGmIBHABKcaDUjdaBwACMtACqNAQ40AEP6AD56CDHzCN4EWBB1ABufADEnCThAZiZtlWzP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OOHmWANBob2UBqRVjtSUDhQYDOmCVJfF1YphaMnCVueVbceZWo/91gZCFAAxJiDwlBdmmd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+/wakCpMAxwADAghidGEh+AAjJQBAegJhYQBAKRbT7FAh+gJi+oA/ogAxdwDtkoXL2VW97Tb//T</w:t>
      </w:r>
    </w:p>
    <w:p>
      <w:pPr>
        <w:pStyle w:val="PreformattedText"/>
        <w:bidi w:val="0"/>
        <w:spacing w:before="0" w:after="0"/>
        <w:jc w:val="left"/>
        <w:rPr/>
      </w:pPr>
      <w:r>
        <w:rPr/>
        <w:t>HQCTlGapivzITjuHIzyggy02XkaVU+AAjCMxGwBQYwcwI4L2AahAIDoQBHlVAZl4DgRidQh4V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FX9lYAShgEihnUjZXg1ImckelAgMCAAjgngRwlZB1cz8neELnZkg5VwAnW7+lVSsllS7li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2AZd5e1IAAyeRcSXBnJrWEBOqYkdFdefID+gJDhMmRV11DjyVC9Y5Wh04Eu9GIC84ElQFA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1gaiNhHBd2ABT/cwAIcATvcJ0HEAPOlYkkigDYIIIhpmsxGnT4CGsG2nDZJlzkeVrnYAMgx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juI/C+U42MA4xgC8NQYpSUF+RRaUoB3g6wANBZV0EIAFSoAME0ARmomJi9WwhcKBFwAMjo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1KyCQN0QE9wACWNmhSIGXWdXMNoQ8gpgLjMFsPalr1loZOCIzxFXT7xozgxaaJJVUVllq2lW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U+YMG9nXdESlLyWP1RZ4jEYQrCKYol2lbdlSjKmEtlm1zF2Fc1WxJWKUjEWpKlhSsIQVB8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YAFqogOxFn8AEAfdWWwV9gEulQv8EG9xoHCy2m0kEQM8Rmch/4WTVskQ/aYPk/WCfWmZp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hPfVU9uWETpgH9rmiwYml6aQC+tBxBGB6LhYCINABDCEyy4VWd6amycEDXYWEjVcBMcBYB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AaQiDR8WuOeVUEWoS8CIgSliD9KpiWmkBjgoATedizwZnxdppAJAHzvV/eYBVBMAA3ZALz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VHMiqWUJwJ6F1qieoI+GeADCUiSeOUdZws2qip3Wlo+VS42CID1ai59WzpFV07OKvO8cb9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ioBO0kAGAACl6VePQtk2bqw2kYSPpURKwuS8IZWLIAKLiUbjAIC3UGeaNZkLaaK3MBrTXuv66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AwVZuETOu2/+pAy3zdKtIbIxCBEFANgj2VGsabAdKuXYZBBC4ZXsKADCqFOBVnoWlZEfFYQ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LAvxwVMK1VjvXVUbFEBKwBm9WqQAQl8U6bxwGWAYZmBugCtb6qbAWqiXRDe/wuhUQD5Wmi4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RAWdQEkEIAtb5telHvXsqA6mpYiwKbiuoYbqqYow6WuZFErB7YTj5oCzwp7kHANKWkEqBmg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WjuMwu/gnAUZgBABgAhUgOPdAVYylhi0mW86Fb0rRZowSMi3woC8IvAt6q+zap8wmu2gV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buPgqsQ4RBKhgBBVQkIRWaJGVlwfgZQ5xng2BCi0QWLEWBM3/yViuw1hYhQ0sNnVJGAKqM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36oOEscIAkAt1pnqDgSNJuHN3NrQnV2gFiZSy12G/BZiDwbnQK3f80L/DKwURdqANoQosZ5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DQSYZVWcwELSPeo5nSgAWOpNMXGdsGTJcdsJbqai8aqKURVxmKVs1SWxU9b8HcA6RVb0+Z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WJGMRIXEGsHkMbZCr5SNoQ/N5FuZgM/jFGxxg9pvGAs0A21sVxAO1PuKYGDEXKzVWcu28H49H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u1ES/ihOzLBNxhBNqWGnS+8q/bE01Sz0HsAZkg52gB8zJLE39Rj3fkJfvcHHKLM3TTM3VbM3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ZrM3bzM3d/+zN3wzO4SzO40zO5WzO54zO6azO68zO7ezO7wzP8SzP80zP9WzP94zP+azP+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zP/wzQAS3QA03QBW3QB43QCa3QBK2AMPN9ELrQEZ0TEkAndFIbscgSfbI4KiBmKPEBM3aVKy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Un4cFr/2oDPdBG3DeBz2IDr4DLEn18HzCAt0VpLGEBhigzphFvNXgSKGRa9hpYdYanNo1nEuC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kDY0TrQkTqPCf6Xl2Mu18DwET4+DTMYOTQ919FRaBsZaELBAEuqdowoXMmQGnVL3NzjYS6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3iO1OGIx4YdrcgCCntWZEh0x4mgsyCM/0oEyqqGGs2L9HiOMv9wj7wBjE74AQQww31SX8GG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FACJxAXP1ilrYENigAiiAWVRqElcqXIJ3Xr5xHPIbWQgQjyLXVTKgClakUvpQELP1jbEo13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1ZdOIi1uIVleJjDM12UVAKGrde93BsGPpZirQAR9QBshqWtgghlaXA+mXbxIAAxTYEDanC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is55Yk5RGAEbAJ5aWWxTxdPcgAdJleyEwyusCcjdpPVKQkO8QYQo3HDTH3tJZVhE2cltGbK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FvxuLIzStY+5Kc081C+PJKOY7eb2FEQj23SxgA8i7Aefgj5EFmHMptbUtAx0wl7ylFEOxL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td0SwqkT/YKJxhgH8sHIHfGzWM2IADrIpwdEKnISA2TLqraZIaWFUFYRISafbORJEULtotZO2</w:t>
      </w:r>
    </w:p>
    <w:p>
      <w:pPr>
        <w:pStyle w:val="PreformattedText"/>
        <w:bidi w:val="0"/>
        <w:spacing w:before="0" w:after="0"/>
        <w:jc w:val="left"/>
        <w:rPr/>
      </w:pPr>
      <w:r>
        <w:rPr/>
        <w:t>O1v9ewEdiG0ODr0Oe9lRhmfB9QrOlVU7pxo+pcuVhroLdloWUJKAqXsmgQCocGu50AFKUZNzh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JqLlLHZmnkQADpQmK0m+NFcIIuTnIINlevUAEtWKlpaz2RBbIhMNYAUGsSp4C0sYpzVRtBN16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zfjpyCr0hYANqGAL8MFM/pxT6wGsjO1oRhmBlpa8FdwAbkNnEVTk3CACzEAcPwW0jgQGwNX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58A0wELGjlcWF1bMWgJ7URrhiSnCZqmIo1gGXNtXbAQDs/5ZnfG3oniYBov5zshfdPsDWw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7xDmmEUBqCC2hY4SHSYFFrbKw4HYmIGMe44AKqCVqxhsuo7UJ6oPStFh4cCQUlDCQ9bs3dAEd+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rVCppYemkSKJCEs6BhZdAnEcFc0ZwSYriiWRVVKEu0wXZq2BCgUqWxX7y30Gva3y5uayCxRm54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b4JBGYddiLoWUvDYULb4Bba6Ed9VpaipyhRZkUvUNqBC7+Au+ryDpqOLoKirdDEAEdyoB4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6pSDDGloblSCDBXITDyhgcADIAC+sDd9DsOFGN/K9i4Bn8cv6bLw87CCMoD9UIAnksE49WmhLv1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Goi4FDP8Bq00gBTII8+M2uGU1GBVAnl/LD9jw0c92AM74nzFIIEVoEtJG9OBqayz8AyAsB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AOwwAxQSgrDkOAPcQBFglAeOAZw8xGBaAGUreU+iZyoZ81g2BAivV+yhHIE9HbGtfsKWPr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1VaTC859tHYkHZg2gFDj6V1iyKWUipFDavguiuhCjX+IsPgNQOE6hySR7lEH2sEnUPACQm9Nz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ZCEu6vEwW4EtNB/kZIdenS1O0KEAB6EAFQ0OBBhAkLopAiQeFDiBElKtRBYOJFjBkv9nCo4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FjiRZ0uRJlClVrmTZ0uVLmDFlzqRZ0yZCGQd0qDxQ5KD/hQ8lWbxreBOjChBGVxY5cADVT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lWtXqVaxZtW7l2tXrV7BhxY4lW9bsWbRp1a5l29btW7hx5c6lW9fuXbx59e7l29fvX8CBBQ8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wYcSJFS9m3NjxY8iRJU+mXNnyZcyZNW/m3NnzZ9ChRY8mXdr0adSpVa9m3dr1a9ixZc+mX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5de/m3dv3b+DBhQ8nXtz4ceTJlS9n3tz5c+jRpU+nXt36dezZtW/n3t37d/DhxY8nX978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n3979e/jx5c+nX9/+ffz59e/n39//fwADFHBAAgs08EAEE1RwQQYbdPBBCCOUcEIKK7TwQ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HBDDjv0//BDEEMUcUQSSzTxRBRTVHFFFlt08UUYY5RxRhprtPFGHHPUcUcee/TxRyCDFHJIIos0</w:t>
      </w:r>
    </w:p>
    <w:p>
      <w:pPr>
        <w:pStyle w:val="PreformattedText"/>
        <w:bidi w:val="0"/>
        <w:spacing w:before="0" w:after="0"/>
        <w:jc w:val="left"/>
        <w:rPr/>
      </w:pPr>
      <w:r>
        <w:rPr/>
        <w:t>8kgkk1RySSabdPJJKKOUckoqq7TySiyz1HJLLrv08kswwxRzTDLLNPNMNNNUc00223TzTTjjl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0804889RzTz779PNPQAMVdFBCCzX0UEQTVXRRRht19FFII5V0UkortfRSTDPVdFNOO/X0U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UUks19VRUU1V1VVZbdfVVWGOVdVZaa7X1Vlxz1XVXXnv19VdggxV2WGKLNfZYZJNVdllmm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jlXZaaqu19lpss9V2W2679fZbcMMVd1xyyzX3XHTTVdx3XXbbdfddeOOVd15667X3Xnzz1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191+AAxZ4YIILNvhghBNWeGGGG3b4YYgjlnhiiiu2+GKMM9Z4Y4479vhjkEMWeWSSSzb5Z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llllt2+WWYY5Z5ZpprtvlmnHPWeWeee/b5Z6CDFnpooos2+mikk1Z6aaabdvppqKOWemqqq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z1nprrrv2+muwwxZ7bLLLNvtstNNWe22223b7bbjjlntuuuu2+26889Z7b7779vtvwAMXf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8cMQTV3xxxht3/HHII5d8csort/zymwMC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MAMaA3cAACH+GlNvZnR3YXJlOiBNaWNyb3NvZnQgT2ZmaWNlACwAAAAAMAMaA4c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ABkACAgQEAAQAAgZCAgQCCEQGSkAACEAACkACCEZEGMICKUIANYQKRAZOmMQIaUQId4ZW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ZWt4ZY2MZnMUZnOYZ3u8hGRAhGTEhGSEpGSEhISExKTE6OiEpKSEhKTo6OjoxIaUhnBAxn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CGTFKGWNCGd5KOhBCOjpSShBKUhlCShlCSilKUilSSilSSiFaSiFaUlJKQlpCQkpKUlJaWm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KSq1KWtZaY1JKY1Jaa3NSa5xCnIxSnL1ahKVKnOZS3sV7CBBzGWNzKRBzITFzWhBzSjF7S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zazFra2N7c3tra3NzY9ZjnBljnEprhIRzjJxrrYx7rc5j3kqcIWOEMa2cWlqca3uEY6WMY9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MlFKMhEqMhFKUhFKMjFqMjFKMhHuUlHOUnJyMjJSEhISclLWEnLWElNaElM6crRmcrUqUr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cvd6Mtc6Mrc6Eteac3kqc3nuc3pyE3sWcxe+cxeaE3uatGRmlWiG1jFqljISlnJylrYS9vb2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ttb2lpb2lpdalvdalveatxc6txd6l3s61xe+9zu+1xfetxfe93uatxe+t1ve93vfWGSHOMW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FWqXFY1LFY3PFhCHFjHvOlJzOlN7OrRnOrUrFtYTOtaXFvb3OpbXWvb3FvdbO3krO3nvO3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3FzsXe3t7WztbO3t7FztbOzube3ubOzu/e3vfWzubW3vfe5t7O5sXe7+bO5ube7/fF5vf3Y1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4z3hO/vpRnvpVrvra331hn31mPv3qXv1t7m3sXv1s7m3vf3/2Pv7+bv7//v//fv///v5ub37//3</w:t>
      </w:r>
    </w:p>
    <w:p>
      <w:pPr>
        <w:pStyle w:val="PreformattedText"/>
        <w:bidi w:val="0"/>
        <w:spacing w:before="0" w:after="0"/>
        <w:jc w:val="left"/>
        <w:rPr/>
      </w:pPr>
      <w:r>
        <w:rPr/>
        <w:t>7+b///f3/+b///8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I/wCrCR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tzJs6fPn0CDCh1KtKjRo0iTKl3Kt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1KtarVq1izat3KtavXr2DDih1LtqzZs2jTql3Ltq3bt3Djyp1Lt67du3jz6t3Lt6/fv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5MuLDhw4gTK17MuLHjx5AjS55MubLly5gza97MubPnz6BDix5NurTp06hTq17NurXr17Bjy55N</w:t>
      </w:r>
    </w:p>
    <w:p>
      <w:pPr>
        <w:pStyle w:val="PreformattedText"/>
        <w:bidi w:val="0"/>
        <w:spacing w:before="0" w:after="0"/>
        <w:jc w:val="left"/>
        <w:rPr/>
      </w:pPr>
      <w:r>
        <w:rPr/>
        <w:t>u7bt27hz697Nu7fv38CDCx9OvLjx48iTK1/OvLnz59CjS59Ovbr169iza9/Ovbv37+DDi/8fT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o06tfz769+/fw48ufT7++/fv48+vfz7+///8ABijggAQWaOCBCCao4IIMNujggxBGKOGEF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YZqjhhhx26OGHIIYo4ogklmjiiSimqOKKLLbo4oswxijjjDTWaOONOOao44489ujjj0AGK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p5JFIJqnkkkw26eSTUEYp5ZRUVmnllVhmqeWWXHbp5ZdghinmmGSWaeaZaKap5ppstunmm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cdNZp55145qnnnnz26eefgAYq6KCEFmrooYgmquiijDbq6KOQRirppJRWaumlMbZSyKY+u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xgtGmoCTHDKUefpvqpKxSZWshDo2L/al0rOQQAwK0ePKGTK1DYeusBNZA6kSu3tqJQK7eyu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YLABQUsXGrQ8zcaois1KESQABQuOItFACkgRMzHgBQg7eupPGADRUxk8O5CrnyrrIaoYvL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6wEbVSQw0ONfNEDbJgO90HARhLUCHX3hRFuAW5IshRNwBAr8H7IdvDQocIosYa/FYjiLiFq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sIe5BKathkCFrOPOKygbNEgAICsFcTSs0F7LGxSkPxIzJBM2shsLVMLPGqyivIdAaPxvUi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FxyARVjLRAz4xcjc+HDDQyzQSly3TX4kKTMr9oDwRzNNWkcbRBrnyccsoXY1zbE/km/1QIvs2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wABxhy6w0C8c1sACsnLsDijVeDbyHMvgxAFAqVSzkAAVTDN9MC2ToQsR8MVMMAzOq6s7kDc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tX7CwAWxdU8SsFVbtBGrcCnIavuNLLO7RJA+AB78wKW60HA01OALMnVwPu7NHrTRsAHCgEBb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BsLeGgCrxkrLgkCtfFCAsoafv/MNBSAN+Ku1Sw7ALAptcCsqO1eTAwCgq4boBEIsxFXDF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/QBwAcDMRXrOKdAbvHumoYrnQK0VpBBgcADZCvGh4gXjVYAADVWbCEAmkGrvAHrhwMRIXME8j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5gVAOg8iqofVuYzyI4ItU0rhVAP81MACCGE51PxwI5UyILxEaJIkJCQEAzkCQGgCQIAM8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TDgQVFawGANYnEHIBAHcCBEAVaZfBM+ZOiAnRxRYHMohnlZFzpEIgAEi1vOZdUSAkbBi+6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QNj1kiCt0wQx84U8gnFuYubwFDW/NkXLnYoYrmPGKRNoPa37MW0FEsEeC/C+AWSxgGW2Vh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FkODJ0aB6LBNK6xflljI0Gi4UmCPMMV0EAWBk+IOUjGUCD6C98xBzkQcA1CIBWjF7gid8jYV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mDFZtFqsEd84Szu2Q4PYkvXSQEiggp1zMI0oM/ynJ0c3yarUDwBFdWA4wAg6QOqxH/zcT17Y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02ohGofUyaU8A3K2GaTji9XEgUrTnQz/ZzH96z6EiIIAoq/kaK7IiId77wCEMUYhy0auDk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BipEWwliUGwHDWDpS+QHgGAnhndMSUi5+nZIg5YInDMr2ty2GihUNfOAsoalLNfSuBtuqn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eRmMEJRzpBd2GwmrAEKil9Co5LVZRNggEqQC4QQ2kuFOOzkanCBlcAJzhR1KpEAGSzKfU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BTamE8SE8J8jksLpVYIziIFa+Fz9bt83YyzEEVbjCCGuDSdm4kyERPqFdoxLMadXRoLwdbv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1XP/zMEIBDGCEdwggG6NzTM0IABq/9LMk2Y8qQYKgq+ttYJUkyuasMqpEBx0VYmqSyZBwKVX5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9bLgDMCkul5lJhD9CrQ6gqEF5+s6EDESZXiynGb6JzrI+UniFv8IF1xhY3rtBAAGpgiPpW7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p1OABUvLxoIYoALfq+4QCIMKGAwjAE1b6hACYVYanPQgzKiaC+hrif6qLqGa3lQZD3MADB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igQ/Ut1cPGCiy9BpJWma2jh+I8QhwYAhQurigd/wmM7YFBUM84QAegO4JRRsCsEr0s+h8W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QyPgDhdjoe1njigYzqwZoZMY2A7AGw530mzZU6AecmD5mfeAJ0/BjehOSUDODzv+/EfPVD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q9AmPrO47XawwcJ25B0/gAABYYGN+6pIgBy3qFguRUK6q7qsDgbNYj4lVaQLgmXELQK5y0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Kq2kGM6CBNWbowp44HcgsbMyMViOk1VhzRqENAuvcgbLV0Cgjv1wtNFPvktdJ49c0SLVVo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RBig3eRBGrhPY0WCGe4Ot2V0rz5wDcYayWlEAD2C7Gs7gG6ZBzaI6VoEgzSjXZXuyYsxK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jYBbAC16bV1KNCw1Qeg5r3AwltFsFgDAQaAugUjRRf8JYAACHADav774RCPuMQnTvGKW/ziGM+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F27e8WywvlUgrcv3wNNALF2z/EFYrrsWMDqch5QNJwyBczoY0dLwhhTjwQtR284kMYt0HSd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IMUkxwIQHAYMtnPuuJrJwhrWDDzHsOkqcrkX8CyYXUpcrlg+ACCh4IO9BfYQiT25DqBfFwQ34u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j7+MWKQUAXBbeDl+M7GlAYw2ODupqnQxcwhoBu5BlgyfA4AAKe8LA0qp4uBfXiwhhrkbc2RA1</w:t>
      </w:r>
    </w:p>
    <w:p>
      <w:pPr>
        <w:pStyle w:val="PreformattedText"/>
        <w:bidi w:val="0"/>
        <w:spacing w:before="0" w:after="0"/>
        <w:jc w:val="left"/>
        <w:rPr/>
      </w:pPr>
      <w:r>
        <w:rPr/>
        <w:t>8B0hUYA8QngnEEMEoPA3UF0rHD6RHBR5IWrtwQ0CgPaOREG7HthYNWpQAMVDuSBQMwg0NuBpZ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5ggCeUKvz3eDym3diQuY+EO8hzQbu44haq6hgGyhYIFAYAPGTvjMhk7taK4PG/wPIKpD4eW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d51M9LMoH/VkuxAjnIbL3huSqIdySoebXQN6LwC1ef+QB2jUShpQ0HGAsxEJ18ydJyCAQVhR8</w:t>
      </w:r>
    </w:p>
    <w:p>
      <w:pPr>
        <w:pStyle w:val="PreformattedText"/>
        <w:bidi w:val="0"/>
        <w:spacing w:before="0" w:after="0"/>
        <w:jc w:val="left"/>
        <w:rPr/>
      </w:pPr>
      <w:r>
        <w:rPr/>
        <w:t>H8BHTsMMadYQIaB5BwEAO9VIh0YArSdyh1Z/BCQuUAA+ZeQ0nQR0h9QMJiYQiBACAdAw2+OA3t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M7Qc6awAF50YQ9GY4wuI0htAtzdcMhQAFl+U9bgMFP5MGpHKEVYBGN/BR3cM0zMCEjeMBo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FF+N8WhRAPFMAN7AGv0WEIhM21XAGzQAFK8MrUKA0J6gwaXAGcRhnpBJCT3OFb8iETOMzZ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0T2NBUWMQBXgIZKWEILVUSv9EVlaES0CYO2uAP5rSPffmClDDDBzwKmYoENAABbhQECywMq3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wMmkwTFfYZV/0KmeQiUwYDfcmQxH4NI4oEKQAAKNYEMiigof0BJhWimcGScbyDB6ASiKUA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QAEQBYJQMf/XCgFgKuQ3OB9QA1EwPgJxADBQhodWRcRjCAfAfx4QALiDLGtwBgXwCsjyK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0y2g3aECPdTDQTQg79zMQ8oQ+o4EDOjgWboCsPkaZB0A2cgLq6QK2tQMaESDTX0YWvAaQWxiq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QlRmUoLmfgAVCjfdJTQ1ZUCgDVMAOwjd2YN4VQANMAN9JQUqEiCyO2ebkoQxv/EAAyhRAbo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DAAICcAbHV0YOeQMCECoaiDIBQHLNt1M1QJTsIkBMY45Q4wEGtAYwoIHFeEAH8AQPmYvko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VIAKyVxCdhHXw9gTMU1LSYAiY0ysERHk2KEeOxxA1UDoIdDIAMDHkslMe8EjgAi25wEaGM5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nFmC9OH2/iD6ugCxpcAAGRDkKU5SUs4XuUwPeJ0Bt5QwfMADcIwhL5ZkCAQvXqF4rcwwPQ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ME5mKtS2shIsrswZa2HlqZI1JMwIeYCy8AzeFqUW1Ay62aSt6ZY1LaRCMSBC6KZLSU0RFE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QtQEDYJJ0yQznyJsDNYP8/3R5dNkKB2AqvlMAnVcAvUg5rBIABQALnrMBJykQgkCdXwQA8r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fgEWF8BYFzPMB4jIIumJI1qhyulQtHVcInJYDo/egolQD5wYFIWBPYuQ0ldkKq3Z/nhNDr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AG3lpB5Ew5zcQI6AraqCerxR2E4N9JeSWt3hhuBiGrzQAtcgKCBMqk2U6Okc5+FMFOsRtC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r0cACGqAGWIMDTKObW1hDgRlzAAA3AIAKaXB8/KOHH8pAx5mW1bCiF5lUmFUQ4AIzpbSNaX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DOxUCxLMGu0WTCmMIGESkqwOgzdc5FPo1AKMBPdiVX0NWAUB3jUY5aLQGPf9YUWjkVAbhn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xJblDwAac4UHLJZAORAzhoA3rFX0FXX4MADahgYf8HT6/CpndUYx6gASIQAuVSTIZ0Bu7jo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ES28YAAWjAcpnA2rVV+ZSX6BzgUw5e5+5gJL0nhv4RzWgOgXQVqhJYsRjSEoDZBiKo4WqlD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H1aDdPwl5Z1A1CQCxxAKoa0BtHXOnQHUMhGWDgYOpn4AJimm4bzbTYEAPqKo5N4luKyl6ZTT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4keOzmoWAA62wW5DUOAGWLkvlAddyA31lg7SkV6YZqeRXENX6b8ygAQ0nEGzwBKU4EGDpN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+AfA8Rj2OqV2AXN7coEFX/kE//hAP5BJICcQYicBBnUEOGxDfG4gHkFSo1IAjOIKgCoaNP5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CsWpuUwDmFJBJg6JMFn//pKz7ulNdW6gXgwzHJLBi1DDgaoA7pX2JtXc1IEL/9C+IeDLI8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DRRBIFTkpaDr+tjPTqmqaxEaFMADqei2NtjPXJxAiep4IMV/EUwj/AreNU4y/c0evUpQnR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GczKbhCwiRGpJgwADCGqzAAADcKeaJjRc1gqo0AMeEK8SmZcJgYSgypQvtQYIwAyyEJxGt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8w22kcgAx+nbaIi7TEAAs4C8HAF0fEJyFcAOIwAyrWw1q4EEgFJyo8ATG/2KNTnkrDjd/g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+sBWPe61ZC6XZaOrzK8AtGNZSdoyeousAsDkJcD3msIwCu/0bCN+UteaWpBmkZss4S9lXpCR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YKqDACNVtRGyTAqFADWAm8tpOMrAB2iHAGGBStvGmzBGAIg6AGB9g6YVsQxYJguwlNz3vBs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9nsN6BXuTN5C3JLYBrVAKYGcsNYAAm8K710I5H3hIzkDD3VUDjTNhx6dSefNaFNG5wSIQcXl8</w:t>
      </w:r>
    </w:p>
    <w:p>
      <w:pPr>
        <w:pStyle w:val="PreformattedText"/>
        <w:bidi w:val="0"/>
        <w:spacing w:before="0" w:after="0"/>
        <w:jc w:val="left"/>
        <w:rPr/>
      </w:pPr>
      <w:r>
        <w:rPr/>
        <w:t>d5gGA1gKiGMIUzlh4TtnAoED1/k+THxAx5cGueBQW3oDxsIMNhDHKasL09hwoeIKN5Be7KWrA/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8OdCAKFOG2Bd6hWADof9SvQXxBIXHO6FiCPnUsjcQBdsaN1H8BMrCyAOBC5Ssc513xXqMN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cdlP5NG48YyBjEKZLN5R8h9pEa2lgA5UlnKoTBXRndM0Uep4zXO06VXolMO9aDbpAlDCQB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jV4bnhgAwUFV0dENzfFhWRh52fArDv023cWtBLBWYOy76EbMcFZIKE68wVyohnkbksguxY6T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6BQBgYOvFMEWCppveMFGMZEwjUjCGRzwXsix37EDVgw/I8F4ymEIdACtOGEVWmePH6FK0QB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QzyAhC4qnyQjRyhEBoQk90iRd0iZ90iid0oDhCgXVCkjjLQtxKhYRcq3/wjCoIM0ScQjAW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HQNMHsSmtYE/RoCmgE5OHkAvhlXMXrdK+wTN0NG6fqBClsNMxbdVSowYsnQtqMHTh5ZSR2p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V0VAiv8Ao2Zgit8AqFoIovZQhhMzRrrdU7k3es4KROrRxrADdKU4mFOLXMgNOixgyXmDTPc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rCothltGo0LWrKAmxYQ4vCki5Cw2zRQFKzkGbRoAuk+zW/FdgvpElCkzSpakG06DbsxxBOIw0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OWtivQDJo5HZ5fRyGgDuuUF/ks2Rp0GG55tqDYAhzozTD3WHoIwg1xyptzXbN0GEzhzvMU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Vw2IwDSW7YsOPRCujVOj/3fCk6kGHXYMsDBzTPc1MscGNVYNcSlzLLcGNYc1baXWwJYQqY0KA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0x+CEu33bycEp+kJ29/QqpgI3s3AtJFUN0ZAG/NMMh+iEzHAIoUINKbdTrjQIJgnbCkMqI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BHQe7aYcL0wBzom3WKEMqreAypbAynIIKynIIrhANVUDIzvlFw82FMW2SQJ1yTth86KMyn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0oMUMs/BMgrDIKmPeSX5Wr+LaMee7XfbbE9PWR6pEuFPUMrfXcdMK0SAIDy0QqABbhgANs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fQk7Tlj0yWN4KVP7RBvHc4Sw1ME7K/R2EO0Ph6VLkRt4baRB1KJPdhf9w07zmdvjN4I3jhK9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wgamVUCtfSOCFXCJKeBgOFCjr9bm5eRk4qC6RQECoODdHjNDSN6nHjCoMdDQ0OUgchCJccX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ghpn9DGaXNOLyrgQ+6MXhUgJxCIR4QK0cDcxt4FXAPy1HR0oO0rIwDQUzNNPNP8ewBrhjC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zDWcwCMhG2mU9EGxg4HRN2NXw00mjBmjEKSUjDQ3OP/UFirpQ55M6Oja0MlQ7OmqA090TKq3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PdeagwDWsgzVUt7MXxCmeARq5wBvGqiSoTxzAz3EzzrihuNYJQCM6QBlRjLKjeZWxgLK49N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3bjbEbwA6NCqDP8j/ADWr5jFVUOr3tOPqRzVsUOOkZ/Mj03JQ4/E9W6kwYzWEaDTr/TVDLx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rIAiGcNoMrx8MA+1B0ahVnyEgzQwLzBOtsNpbfyFYPfZmf/Zon/Zqv/ZsLyLoghDeEpHoE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2xlZPej49VtnyJlR9z92XImzAayRqowA1u8cjKoAAUBpInbvfcrMvBlFORKVJUBZO0FodN4/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aT1Kg7PgpAtRpLuLdIzSRo+kFIQ2DYITvrqWEPAuF3vigjyKR3l1mJ+Olj8VPnPC5w5Awz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mt4AqfP/sn4jNR3+t/7esC+WBGpCxBDrtK0wyqr+y2a/wioi/QORCx/44yOG77/LYGYZPpb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G2I8iod55VYlGBd/7oyMupeDsaqAGuUbq6Y8iadDQafB/alDqADFL0KFDaaRVq5amFUKG1Q6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GWqmF1QalQQjLUEOOHT1+BBlS5EiSJU2eRJlS5UqWLV2+hBlT5kyaNW3exJlT506ePXkye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dCJnJQsYw2iuPx5gNZRYVoa5jRqH5xJpV61auXb1+BRtW7FiyZc2eRZtW7Vq2bd2+hRtX7ly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exZtX716+ff3+BRxY8GDChQ0fRpxY8WLGjR0/hhxZ8mTKlS1fxpxZ82bOnT1/Bh1a9GjSpU2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a9WrWrV2/hh1b9v9s2rVt38adW/du3r19/wYeXPhw4sWNH0eeXPly5s2dP4ceXfp06tWtX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27t29fwcfXvx48uXNn0efXv169u3dv4cfX/58+vOn0Zx2v/5+/v1J6v8oP/8GJHC7Z0wCs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vwQIfhLC5Bv/z6MBq9LMQoWYi5LDD4GhBJRFUEJoFlUdE3BAhWhKRJcNnQpzFmQpREWoqVJ6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SdPCLGURwvMlHIEtipocPoEjpFUMKqZGnY5asaCRmmPTIkCY9xDI0WiLYgQcSFkqkAR52I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awQESMqSlAQfOVJChBtqIRkUGIKkmTDeYEsnBngyJciRWDkHIEAD/hqwpjUNBKiRQhJ4IgE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0Bhw+2GinNRCooYYbkBxJFgAK6YgZADDKMtXCMkSwmgynaeANoxAKs5ZqmgnTFWekkICEER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4cG4PQoVoaaoaXOMOt0yc+YAgCVpBo+MOpKm5ixliMPcuiohhFSemIEHJnJNKc1PKiIGVT7d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pVNV68UJHlwlngjAaRZthAaBpUdqnTFXoXeqYZOZj9sSExEwwzxWdIkKKaLqXg4b5oSAgzk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hRJ4y1qiPZ+HhTY2ZSeSNMxdkxo1EbNEwkZSZRWWOe99gBleNEZJxJEPSEKSoQQK4QaFqC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qaSWNUhRC5QMP/9JgMo2noBak3ISANpohQw5xRRCrGUI6jRpdSaPONVxBOlNDiHaabBGmJ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doxU1SEWoFQB+5SgNoC0sxJCfl+a6IUPUCBqhNFhRY11XpuZIGoX2noZqhArBSF2hXEn61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QY9JYA8hCxF5Da3lfD0uNCGhtoN5ZGGiGAVkf3gEhL4Bgo4ENURn2VgbqZUgNMWlh6JEGb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Km8bIVEp6ihQFlit9hh4CFrybkaoh/xJaSefBCES6lIOENVlEpUwodZtGFBIh3qL0aKRqAu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8dQ5AxgAAAIAAEEACQDIUDKEShGmsIwJFKAQUGakAEVwMAAKLQCv9DhEADUUiDoTpWAADc4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MjkngAFADyBbwi5gQdwEIUSwhBaNQjAGiyyqAyacFQJCQAIoFAuQ4AAWmmAQgFWCIAaVMMV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1BgB45ANLbGI1agAADkABF7DwwAei8IEmMuMDD4CCDcRVDQAIYARnIBsArGWqAhStGh54Ak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nAuAQzAjjE25wn1NpEQAhgEIAHFgNHNwgCh6ogRpgN8mwNCN/aZLVHKTwDCn0rhYNkEDHdsA8</w:t>
      </w:r>
    </w:p>
    <w:p>
      <w:pPr>
        <w:pStyle w:val="PreformattedText"/>
        <w:bidi w:val="0"/>
        <w:spacing w:before="0" w:after="0"/>
        <w:jc w:val="left"/>
        <w:rPr/>
      </w:pPr>
      <w:r>
        <w:rPr/>
        <w:t>X+mvARGDRACVEqYGWIF20NMfCSTGg2eYqRpv2GTxaEECXOQJCAgRX5uYFyY0uQEhimgAn9AUQ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kKMo0ulcNHoT/cnwNMOYbGtAQVnWLWg3JIUf8thBFvfAJ3zwED3GAkBxQqxA20KMOGxLDp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AQC706AFy8TCLNoABQjywyIbY4AZODECm8AmLJ0ZLj1UESRX4WI0cPKBGT8gjQlCYhm/eE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D8GmtWbSQIXhESCL7eE85MkQahawBAp5iqKdA1BUdpWROuYKxWkSgk9XAWDV2EYFmeIEHK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iwIR4MoRk+JYEzdiArj4TJC9VwHiylMLsxVcMLO5hGBFARDWxWgxkkWARQ4RSyaESiAclqW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zJV5rgofVV3VJYa4YZvsQ4gknnfLbVbuVgsyFOUQooEqeA0K/zkAADkhys5vkgIAHQOAPM/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5q0aFaPChC0AhBhvhNFjRlI6q8hZANZLQhRjpaSzWqhie+8KEfWcMZbgDRzbLWgAAYwKlO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PA4CjSAGgTKMAABEMaa0eA9BHsHmghTiC6TdRKwBWJASnOgWvT6zQvlEOqwFPIesbSKAII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sRvBQEQFexIoEsQBJV8OkDIa4V5o8qMYiGvAFBhSseLc003mrQVZjquiteRKeJYnVEfHNsq9/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CiGcrbTakFQUIwAEDIIAEMUMNHuhsOO/oAUHQkCmKakhvEcFDecLWFTEMQEjnGdpq5FClfY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wocwiZLV3dP8tQ1aLWo2a7Ycejqw44XYDAlCWISFIMkW/y0Z5MsQVAVjXu56M5JQ+YKWFgm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Tb+1wQx/AQQA6G1469+QZakqEVNmXojeogATRmIX9iNUrWQGBfR2jBRCe8rFq1KJMELbVv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pAE0kMKaEESILEkjgqsDUq/OGCb4upQh7QNhQ9zYEC1m4gQQdq2XvABsNUROWWVLaXEsDk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fkj0IO0NQqMv2WLPuvEEz3YVDoeATFch4chRC0AzUFlmLbSajN816AHkayhW17RYLxoWIkV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4VEersAEcFYUUAUgXQlTckHOlyxCmKtcIsvgBPj6RFGaVtwP/2UzspwxgFlHpZp0VLhP9N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DMP13KxJEAJZpIhTxAAzhDUWhS2XaEDJ5wD4dwKwa7UXI/jZkyQZXQwUWl5MKOtmGNtVLm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6h6S47hJiOkCFw0ngJQrADLDX5HBhSTLGJxwgiyx8AiJwWAMRLDchkz3aAG6wBnzWVJ7td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AGgwJBgKAQQ6UyM4A5OAGGtiIkIms2jZTsQaEUnLdIYlDJIGbI7DIQdunZToU47DKWmbIM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9U2AwfborrXS5XIGrg9CtAAwL9z7a0AIIC6qNBAOz3gimkMvBqohcEGUPwBRy3c9TGZxSNilqJj</w:t>
      </w:r>
    </w:p>
    <w:p>
      <w:pPr>
        <w:pStyle w:val="PreformattedText"/>
        <w:bidi w:val="0"/>
        <w:spacing w:before="0" w:after="0"/>
        <w:jc w:val="left"/>
        <w:rPr/>
      </w:pPr>
      <w:r>
        <w:rPr/>
        <w:t>7kJFeGJIiWKG/yNl4F2oqMAvQpSxCFQoYsKyQB4zFMGQQ1wl5RSg/SOM/4ix/rEa0DjErUV0V5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LSAQspQ+4SQQfZXWyBeBGMo1CIEKfZLPS0axEChk9iSOvOEQryLUhSbViIYYzigJoLIa4g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JpCFgghUIYF7epEf8rLURICoaQhSghF7BBiGi4t49wBUSgv6koBLDhm1boLpFaEg9DwM3JF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BhKIgG7BhmwXbQA56IdNhmnR5LmbgFhjastcDQpRwFpRIuJK4tTjppiN0r4a4tTo5Qo4oQ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4AL7Bt3nKoo6IwtNYA9e6oiAEQ5YgkzHsnjIkw+4ZOp3TOf8V+LjuYcPu8ZI2LJM4dMMy1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My7JU2zEM+vEM1pEMyCUQ07MM6FEQyLItCuIEPuAEE6DKEaCTcYAY1ggFGdJcwxESRoIVbu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RP9MRO/MROFEVR3AVPrAVa2IVTBMVRFMVUpIVJYMVNHMVWtMVOtAVb/ERYFEVapMVeJMVIA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hXEVIoAVYZEWzmIZceAXmepcVnI0KlMZMtEaeYJYpTAknzMCseEJtvMZwFMdxJMdyNMdzR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1ZMd2dMd3hMd4lMd5pMd6tMd7xMd81Md95Md+9Md/BMiAFMiBJMiCNMiDRMiEVMiFZMiGd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IlMiJpMj/irTIi8TIjNTIjeTIjvRI35hBkZiSRvEJSdGJkIyMViDJlYDAj6SkVhiBD/iAMJ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JsqOJHwsJabsBDsgyo5BJ2zIEmVwJlJqUKnQcnBwJFpKMQoig5FKJAuwITHFJLGkFDjAEZ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6mYAUV8gFt7tEltDJj3DKzeGxocigLLyjDxiAlYCWk7Cn2Gq9j4ACM4uLG4BKkqCgkVjEl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UqVQQG7CtqoSQPeoIo4QJKOAAIKtLlqiC6QqJLxOKNEhLhjCVR8KRL6OioiQokqgtM/qsk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Wk3gCDRgJ2EqJQqoGwkTMeDEUh8IBAwonCIogXJicB3xM/2ZIJKJBlCfwAIRQgyiTBRza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TKB06F91ElVbwAA3olOlihhsIMddBMijwAGgUM0O4gYpIgydYg7c8Ghg4gIQSKBwqzrfhg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BF7OKghBLNo54IjYAgQG8I80KLUMYuyZSqd50Ikghu0fZAO0MlDQIsdGDoRswoqfQzQ+wl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6ZghvskGojoMUHazdg0oAfIG+2ctzQY0GqQKAGwzpuSM9t6AgEgADxyhcAju4X4MhxKMuLSA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IMb5hTwcVztkkEBrygHLZlvtYgxsglXMxo4xaA2qBgvGshidgt4ZIJDU4AwAAlRD4AGZ4B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AAA8dKP9zq6E10ACh+AB2w6fpgpRWkAbf8xoA+ID7cAXXMZVDOAN4uiND+EyLaIVpYCGhK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TySP9uyMBuLcvhAar+bIseyIYSEtrywEQ8BcAEIRnQJrJjAYYWCR96xh9u9Lr4ggokAZnI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M2hA1YAFSUQOLaogwagZmWKevTNWaGhVAAhUQqIE6uaerIxV88jUdIk4xfbx2OUxveQqpe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KMDQAbaq4aXGpstaqwcCKjUaihpcFQjHRBDoCF5MsoSWoMujKwZe4ocWrMaaNcTupIoGIAuP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8Gyd5Q5IfG6euSyk5PQDurIZEegIEEApDYMs+AhQAQAb/WSCAaCAt5UJUUHmiHGiSB8ios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0KwGUTlUhtBUakFVhuhSE8o1KGjXG3hL4gwJLEWIEQDUatC6eh0zGPOyMTuAxoJNTxEokQW3b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4qwGFgiBw4TEg4LX5rKSMWsI2CRMnj2VJ3qCjjHXB1GUhYguNqLXdk2dOxqEVnhLUwnbdh0SK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woJmsGABgEM/0VDUCSyUQIujUUGCQt4AQADxgEjrC6QXiAY5hJjujTahgBNcCoahAEiDKED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jsvkAJuoYDwAVKPC8WTihDLLUUVkDDsCRAjg2xdWxB4qgjPKbKBBbHXokj6AiAQAAEIChL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bJlEU/wDxOzKztiP72kK43AwilS9siNitBs8FAMHkiGmJrSa5Wj/yiKANLUWpKYwYSgDg2K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zmxHBMo16xJTKgXbVKIRFCOWlzn4aF+eCthKMSyCFzHKrhvukN9kyqyirhuNEWrX8tzV4v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rHIzXcSFJI9KKdaMqadI04aAtuPNouCllhtgy0Ras42wX4agWY6gooX44JQ1to8QMiB5o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6Bts3VtInAj4YOQ2RjDOtCK3uYahN89FqoNV6tdF2Y4gB7w3v1gXGw5ABB4isUjvXJihlaQJ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iQFSgSe9ECGnwAB16028j02YYKF3YorulTLqtBqnZ0/8Qiy8GLFmGGIAaaBfvhJYhMZXn8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ziiJK0TVQcQYoaOIDyKPKTVjPgxRUaM7QJRVmcEQtUxc8ZZrM2tMzwNtDCACmuAGLIhdSm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D0IUPGDbFzUJFubdXKF8P2IBv+5ZCZoYtIl8ja7MYQtRko6K6ySxoENSEjRQT0z8cGpIjM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k4dZojcJb0aAFTsTS3ghIbmFNkhjg8UzWIcmQVQxghpvgHAiaGGwOYSZIgmZYg0cCBc8E7N7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OkiRBaLPJSYpPvqI0YIGj0QAZcpRWyAEUSx1mGAH/XF4P4JsaGECO2hxUJs5TRZVWRjE1k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1CCj/hfaW8p2cilgDEHiGVwgBza0BIU4IFHsCWRCEb3JZ+wRppliDh32UQAqtHHAoAfWAE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CBDUBKZjgXSIIFgcqUKOjBmwoBhQDp+nyguXmCGqkBPELRDegB5GGIKPBo4ESxKPgcohYnD1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oUtgAno6GpJ6aIYTmsSbrsjbrs0brtFbrtWbrtnbrt4bruJbruabrurbru8brvNbrvebrv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swBbswSbswjbsw0bsxFbsxWbsxnbsx4bsyJbsyabsyrbsy8bszNbszebszvZs4EDJ9mCS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tmnAFD52L0P5sv7BJmXStoaRJDJXJDRQJjpJJ5P3m/xpuiZuKzJKAAtYriaHsClc4A5mEg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QhMw8iSfCFucaCXxy6pjY5MoUbo/w7ZlwheD+gLVBiFK4FKp8hQBQ7ta2i690xiY5IbZE0e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5r0iETChVyQBWsZVJYAZydyY5ZghqojhS1UHJWGob2sicnBAftOaa3oyvj6SZOAgr6T2o/wN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A0LF0hf7uCCggcJGgzhqABWSAgjxC0TMY8Rpgg2moAfVF77uwYv0sAJ49M80cCfrFLd5GiT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Yyie4WZYIgR68CRIGuKwQZJeIlBoPCXwCT5e47ppY2JRgTLMyU9u6mh988buY8sApzqDV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nZu/+3/DK+YVkgissNxc+DOM6/tVDnfAUErQEchZYPKFKO+BT7bU45axc8H9LHdAYTxYjdC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FDL5QcGruMAs7tdJwAqOcr6WDNDM4bYIVnOBccApSEwvPQwukQo8oyjqnpUkQNADOEYAEDm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zyiG1yeIQk2+bOpUP0ID8VN0IaraWymL3/Bw81wA7ffQ8v8pdGwERYBpGv1G+6xtsHdPrh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gbKLzJIAEFdAQWwhmILsEJTZtteFSMe8t54tESpo10FrNTdi2PbKTqIIBABrwlmW/wU4UQ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L8WRBaAZkUKSCbdUnWghqjc3peqIAGHH2VEtSEYH/jMrdZmjmr/SXqzO3AqBTvgmBLLqnzP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KJvTZjjqoTQEDXROYtPahgg8fYIsaaCiGwiYv3WFViAAJFkDAXjSKAsBFHqKY61lhPDJp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DaaDYgGUi5i73cLZ1D0AGWGDPNZDpzBm9crMuBiTTpIZW09ahHBUoakmsRx69VqDdwsH3f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+2J0IFZZ0GvCPOVkWFJD0ajI9beAOS3uWISCwVfDd3vYCU3PJjJxqA+yiEARAKv9dul/Wih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CKkhu+/1MzMO7L4xLjzBKvH3kVkin983hJ6ty70o3GSmhirABu7+t+wyzCGaIKz+9RWEjN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II/w7QXRYiItrv2RfS3Pz+V4v3VAJsotL/fIAtWC3qKBjzfFEJlC4VM75JU6JZgxIflXLbfF0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IAdz/CAy2+JV+ZD4JADi6QlSwOqPk3EdmhdoEkA+uRLHNrCvkZt6WzYYoKfAPfBj/X2ID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IU63Hh2oKFy50tuYhM4ZVAjAsBMCVQjUAqjEDYEjhhxzVAkBhyCwHAAEAnig8Q7FaKwCoS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gKwCFFG5gybDGAyhnalyESdRGK2ZPAHj4KGhjtTMCNBis5sFnoQ8Atu48VFMhgDUddy708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LvWJkmPNQWShrBix8JVNhmo0FF9a4UU2Ez2pZC/9sRaUQQclqUDxU67sw77Q1L2OSVbgGak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SuIF2jSuLGIMq7GhI6YAQHxc2W7oVR7W8zRRGYRyzlUKS1ZoBGAQTAG4PiaFoqGbXcJoAKxU+</w:t>
      </w:r>
    </w:p>
    <w:p>
      <w:pPr>
        <w:pStyle w:val="PreformattedText"/>
        <w:bidi w:val="0"/>
        <w:spacing w:before="0" w:after="0"/>
        <w:jc w:val="left"/>
        <w:rPr/>
      </w:pPr>
      <w:r>
        <w:rPr/>
        <w:t>YVztxlm0raL1ZlhtEICIP/1a5+ixO/jw4seTL2/+PPr06tezb+/+Pfz48ufTr2//PnPnZW8IS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V5FTZbuW5VBFwCkFBV06kKBQCS8KxdoMHzlgVhYIv2dUKIkV5Z4hdZHmA4UI5PZHGGskFVs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xEkC4aMZRXcIkB0IOAOlVDk3YFQfNdXOJ9sGIzDS4UwEMv/UaWGgVUE9ZCN9RQTQgkPslST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/Yk8g0NgIj20EhYYJLrSGAAoNqBAILCFpnWjVFJDYmgpmt1APB0QkZTWGACCNQjUkFJNaI63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oAKCWhIp9eVuJUD6xgUI3wGYSkAwdkJhCzkC6UESzAOAgfqWaeiqqqaq6KqutuvqqeWRCo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SgC4LtRIAbk9Q5YorcpUnWa21PufBK4UoB1IOsywlUl6nrWHIEwGgwkoAPuV1CDOQfuCBK7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OIq5oiH6KMfYELseI8EEahSgFwDF59cktFAXg9i1GAbDAzGU7+dkWlFEEIG8NrviZBjPBw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OWS0quhBVzWV1AaBBK4UMcEY1GhWCy2W49bTQ/wA3MEMQWSKE4Iozi1WDCwBQhFbAoQdWk4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nZs8n51UIsIfGqZwhs5gVclI1CKCdYgfvOqVVGzCTnG1m6sabb5BepVAVxeVUyitpQLNw1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tLHHdnSEDPKGLK2lMWYMHaYT7hBrewQUr4IELPjjhhRt+eH1ruOzBVYVQzRdZqLSYt3lrMM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8x8EEIOaSQkmAcirHFDFfkJxwwzOHiAw1kLNWeDK8jOvNiIGMWOWzU2gPzioSUm1FwIUDCD7gY1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uTIzfQJbmebeywVUe4IaKB9o1VU00eHvQd5/ffvC3W1GEUCVGzKjBeA2wxPb5b2uw8DVe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//pCrWCuQfqC7i5fzDYTyHl1qeQV8iOIZiRnkJw0DtDcMADy6tGKcA1kho0ZwQRQZcHapAL6+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wiSs2J5cpEbAtIzCIMzywk/th5AbcG101kJG/Y2xuA6tpzNeyAgIP+IYZKgSPK5rjgTNoJ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FCZJEuxDGxiU58IhSjKMUpUrGK1tkQE2vQu/WQxoqn6gGnvCjGMZKxjGY8IxrT6J5PHc5z7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zwzjSsY52vCMe86hH9BzjBoVCnPHYk4Mb7tE8jyskIhOpyEUyspGOfCQkIynJSVKykpa8J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NcrKTnvwkKEMpylGSspSmPCUqU6nKVbKyla7/fCUsYynLWdKylra8JS5zqctd8rKXvvwlM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Ss5jGPCYyk6nMZTKzmc58JjSjKc1pUrOa1rwmNrOpzW1ys5ve/CY4wynOcZKznOY8JzrTq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d7nwnPOMpz3nSs572vCc+86nPffKzn/78J0ADKtCBErSgBj0oQhOq0IUy1FTTWEg05PMMh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FlyEPPk9FqbFQhs0iELOrDjEQYBqImkQNJKSq4jja0pf5sBiISUVGFTAOkNFWILtiAilmwI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cbELTacgiEbXS6UUfWlNZzLQaPPUpS82TiAZIAT1R7c4sGkCChcTUQhzhQQPC6lP5XJWjLj2r</w:t>
      </w:r>
    </w:p>
    <w:p>
      <w:pPr>
        <w:pStyle w:val="PreformattedText"/>
        <w:bidi w:val="0"/>
        <w:spacing w:before="0" w:after="0"/>
        <w:jc w:val="left"/>
        <w:rPr/>
      </w:pPr>
      <w:r>
        <w:rPr/>
        <w:t>/0KZQQIS5GohUyVBU6faBlk0YAcMacYOqGodKTRAFtBYq4Uy2oYGSKCjU5WDWbvTVOs8NBEOqGp6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QWtR1ISRoQEanKgVlyAIXZU0sRm8qnmnMNKOfRStq9wlWRTCEBw5wQCxa24BaTEMCDXjGN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AGrT0KpCwAoJiLrWAW1RyGWhwdjulDUREoCsdRZ7WoZQ1q4KacMQLjoEBySiPSydbmrDW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NF41GA17rBoaoQAKAekMDaHFRWvDWAUJ9RjMawIOHLoK7F61GeiXQXYqSgAe86I6F/gue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xRcDUqCmGWUpYH52WIFBxAh+4oeKMPnY1JF/8yUUApBMIFOvGDxatietaiASpYiCwk4Ab9L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IgxcyY76+YSEZRmw1qruQWDzWATxYSH+rGlGllvgNb/BCIpqR0WYkYgheqMUdnqsQRXhBF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5SjEQ1nfGEIJa2GHNoAYhz3rcVbxbEXsNcGFRhZCmxYyCO88ORmLNaks2iDFNogZhF7QQhdX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IZgBazRF+8hygtuJJsxOsPp2xMsDq1tmWGLgK2QEPaqFlhUghAux1wC6ue9sdqCCjc+D0QjJ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GIAJW8CgJHBAB29IZshnmwWVtS4JFhNUBla0GEBow3E5vtcKWdQB+08tbEtwYr4S9Ni3EM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+1rcR2AAlsu4NUV2OqEsirbbl72QiAu8+Ufjc5X93dafC1Gl+Ib3AdkO18z4YXBa7GDkigHU8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Zjoam+erTy7bVOq5dhEJs4dM5gLsW1XDDbn2t3t3sVq8xdkBI6XvkLTegu25eyG5BvN0BV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4GkQUOnldLwCa62EHIjZ3qZ+zgsTh+rZJ5sFsSNKMZu2U5vJM+TpErJAJVpawbojGLfy9ksD1u</w:t>
      </w:r>
    </w:p>
    <w:p>
      <w:pPr>
        <w:pStyle w:val="PreformattedText"/>
        <w:bidi w:val="0"/>
        <w:spacing w:before="0" w:after="0"/>
        <w:jc w:val="left"/>
        <w:rPr/>
      </w:pPr>
      <w:r>
        <w:rPr/>
        <w:t>8SOiYfByN+AODEEFjQHcY0U0YA7VsMWou9PzRSi4GeFesxRGHXfo9pcHKuduNf5KAotX47IKu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2HbivIV4kHW738fDp5cC5UhPWe50UmQaopb/zfvvK1ojpWu+XA+gwQqaAZlXx4BEkSDskifhc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5hH+NwNDrDFXc/dDLB3txkRePEjSh6eb++AFnxvBm8ZIgmfVyPDhuc6dPk64Bk/IsJ6rcYuwI1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X79Vg/bl3sIO4O+D4DAl+dy675uI7oPmaXQgvHPBihSR58+7/Jl93MVUQx50ZfOU7gQs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dAasywNdCANsz8NX4mRQt8IAKaJXFpd+b/ZwUTFTcsVySZVSGDRh97YDWWZ8tHJvgOYCPN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/qQAP8ACrgZp8hRb4WUcENMD4udZwOdYQLEQtGJlbEd/77WA2yYKRBRyIOdYioCCEKV/ggf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TAelkH2L2BCjzgG3DX/pFHM2BcA1SDM6gfRGWZxrEc2N2YQgiB7gXXbPmdRzmAdU0Dnc0Gv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YiVWDsS0eDDYEnWXb+SlE+klAiXEhD/7hNbmd0EFXi/GWg+EUVTnACJZbfZ0ZazxXBLhB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hQlCZUMkC1LzWp0lASSlDr5GaBNzBRWVe8Y1hohiZ09WYBw4eqYngJe7avmGVTHGUa3lhR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VDhyYY8WZQtzg+jHiIQKiMT7TDkgACVjiM9CZAzjiQlzbWNGXbYVHrlkfR3TcLNaU9AEcC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hm91BAzjdHPSc3GEj2SUfKtbWazVe9L3/mTuyofLlYMmBIxBUHljVYDWQ3WOFI77ZHlUtgh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lYTW02MhFw/AV4zE+pDJNVQMo10IMAcHtlQci1/N1h0RaR8BpIEMMlnXtQl6F1X7p2GVR1Y6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wHY41QP1UgxegIvk9oFM1gA5YFmYphEWeWTSgQkpqFTD2HSrOQUpGwMs5FV+ZZGy95K3pIc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BAJFU2U9FZR9G5224wwwEyAy98Fup0Ry0cYDNI2m5cZXTx2SVK2KCBypo9g1k6Fh9YB1eCC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YWNGh5SVCGH41g15yJYQxQ1OpJWvEYVUmJiuBVyd1Xh0qJmTaE2MCijOgghRIwRtg5mVm/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FmcuZnSoFngqZnjmZodqZoamZppmZmqmZqmiZpviZryuZqoqZtYuYXCN1zxaZprmZthmZvA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ZpDqdvEidoimacRQNjRqZzZpJplcdDWYFW1droWWd1viAJ1Fo5cud2Vmd2fud2aid3Wqd3nud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4jud4Zid6XtZ2jud1Wqd8jp6L1Rp8mqd5hid5did6zid/4qd94qd/uid2sqeA1hoDiNZzN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8NaeDTqgiTRRuSSiFZmglQeg3PUMrzAEWYIEekAIhqEEaGAIqKAIjqCiLrigjMEIjKIKKx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j0Ggs3OiNKkKO4qiO9uiPNsKO4iiPCv8pkfZokeaoji5pkS6pkuYojybpkE7pkUZplfroi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plyKpjwLplw5pklqpkQqpk/5ol54plW4pjbaom7rom8YpnM6pnNYpnd6pneYpnu6pnvYpn/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YqoA6qoBYqoR6qoSYqoi6qojYqoz6qoDICIiCCISDCcX1TG1zAFegBITgBEARBG1hBHbSBH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qqbbBHZQqFtjBG9gBqZbqq7aqqcYqrWLBrNoBrZ7qqcaqqe6qq/Yqr8Lqrw6rrgarqb6qsQ6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rsPqqszLrsU6rrjYrqxprrPpqrForr7aqr9KqtdIqtC4ruZaruZ4ruqaruq4ru7aru77/K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q7zOK73Wq73eK76qaxsAwSTcwi5w6DVFgxAIAafGQBAQAREEgRXYwR2Mapr9gAgAgRXcwA3oQ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AQanKQRVobK1iQR3kAATogLJCq69aAQSQaskOAcvyaqyO6qvWARA0665m674OK62Oqh1Yg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uKxBoLLcigsQSqx3IgRzwatISqw7YwBAIa61e67Raaxu06qiKLMmW6h1U7dHu68K+aqxuL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5qVbNSOLdoardpq69mubduybdrCrdvG7dvWLd3e7dzmrdzurd3qbd/yLd4Crt8G7t8WLuEe7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uruEqbuMyLuLybcnyayxAglly0zMA/0EeiEIL+AAQXAARVIAQnCoi8Gyoouy+6kCpIoIO3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OmKoczAGs5gDPAkHS0kEdbOwc/IAVyMEPCMEdzK4d1IEaeOzGruqp1gHtsu6uzsHwliod2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b7C7SDuvstkEU1IEVkOy+YkGs0q7Wsu4QyAEd0G70nursRq8a6IAbDK8cjOrTMiz5zi/Szi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4c1K8dHIIOWEHVYu8cFPDROu0coK/sTi/0riv+suvSKi3ZGmsEn2sFy+4Ea28GS3C6XvDGbjD7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GdzAFi/AHk7AGozAHo6sHH60Ju7AKh3AMjzALl7AM20EUTAIlxMIBdlMYjIITQIAFUP9AB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8Xqvxs6BF+hAIjDCzCawDuiAEFRvFARwG6TZ9R4CECRCFahuG1TBEIyqFURBxaoBBJyvFY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BEFSt9Uqs/NJu7oZvHSRtFAxBG1SvxIqq+IaxxsrBHSTw9NYBF3MsEAgBdoWqHFhBy5auF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B6bbBG8yBFWxtHC8sHfjszlqBAAOBxSLCEFQBrDpyKGfxvlZBG9wAEGBBJy8xFiysF4TqG8+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ux6qqGuhxGGdyL0tw9iat/hKzCxszMsMwMi9tMjezMh+tMR+zNCfzNDPzNF+zNQ/zBztzNC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zNB9zN4PzOBNzNpPzM2szOpczNH//MzenMzu/czW7MzqLczrXszevczib8z3Lcz6/MzXz8zn7</w:t>
      </w:r>
    </w:p>
    <w:p>
      <w:pPr>
        <w:pStyle w:val="PreformattedText"/>
        <w:bidi w:val="0"/>
        <w:spacing w:before="0" w:after="0"/>
        <w:jc w:val="left"/>
        <w:rPr/>
      </w:pPr>
      <w:r>
        <w:rPr/>
        <w:t>sz3DcALf8dHyKyRQwoGB0zSkghggAAUAAQUIAQWw7BzQAfoWsBXYbiQPbxW8gUbnABDUMiu/8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oLg58cSpHQSrbQKCRrBy8se/uK05bbBQIQfqG8RDoLvBiwR1wcRu8L9Fyr8X+AOsKQRVYQ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70/XAR1YQRrosSOHqg6wrs8CwS7fwBDogBdgQQBLbNCybADbgUYfNRU39RBEwR1EgQ3ogCjrw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TNQ7gQAD/wB4b8hSfb9C2wQ9Y7BuD9VXXgB3wtRpUrMWSrFRndAEPskanr2Rn9GSn/+9lo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aU3ZGczYdZHZoQ+9nh3Zna7Zmk/Zln7Zpj7Zkg7Zoe/ZqhzZqu3ZpTy9tt7Zsw3Zt77Zu97Zq</w:t>
      </w:r>
    </w:p>
    <w:p>
      <w:pPr>
        <w:pStyle w:val="PreformattedText"/>
        <w:bidi w:val="0"/>
        <w:spacing w:before="0" w:after="0"/>
        <w:jc w:val="left"/>
        <w:rPr/>
      </w:pPr>
      <w:r>
        <w:rPr/>
        <w:t>87ZuB/dv57Zv43ZsEzdyw7Zys/ZlN7dxp/ZrFzdyQ3dyT/dyG7d1Mzd2O7d037Z32/Zsj/d2a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7d4C3d1V/Ygz4FUzy7tRsH0IkLDdRNpBQIOQMAFCDUR3AERiHR7FzAj+GwTywEjmDIdMEIOe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PAC9RA4HuArBd04EhAEEjrHFVJ0IAQ3EdsMEP9MEVQAF2OfJXKwJ2DfK+pvQcJAIQ3EH6P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dvG8dRIEc6AAjsMFP8/FPh3YbPP+BLgPBHBg1katBE7yxIoC1xc7BE7QBDgwBFAQwIv8uH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4G6A0I0wxEEi5hAMBIvQuFlTsG2ts+s6BfC8CI7xvI2SsIgiwDbQBFLxBHzy5W7eBCOgAX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2AYd2mkM29P65a6c5jIt2AVt2ahs3Wi+6djv6oEe6ogf6c0s6pF/6bGd6o1c6o482plt6p4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6p1M6qYu6qaf6p2P2qWs6q6N6a5e6q9c2rbf6o6t6rc+6rrf6Rvd6qLc6rk86rOf2rQe7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Z96pgt6AWO4qta3Nz2BBVQABoAuEWAABVyvs7fBIbRBDnwxJusAbTeBAHc4kX+xSKf/bxTMw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9A94sR6bGVj37lCr7k2H9BC8byPDOCPMASOMdu9SLyPwtc9CMSJccU0TrR9suIwqgrMfggiktM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/LdxO0NRAYglfbtVZ/sU+rqBsD/M1KeFX3cpxLuCJkvCK4dYRf75s/+iH8AFrLAUnfuBMT+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gAB2IORvYAFoXfKILOmZDtrMfvdErPdIvfdKbutM/vatHPdRbNtVPvdVTvdVnfdRv/dVX/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7/deT/dWbvdZLfdpD/dpPfdtzvdOjfder/dyzfd27/d3D/dLLfdzTfd/b/d/jfeCXNmTzax8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9z0xkEARFnABFcQEXPQR8oQh8k/3jvvvGWB/AivDuKt8GA38GA00Ea/MAdVH7o8wEdKIIbW0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7gAt4EfxHIbKEKaycEboLjEZr2MVn5HvzIUV8EdNELq0nUaDDjtt0EjTP4iQHwfSD4nIwIbKM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nH/iXx1TH2kEffHsfIIJIt7UVHH4la/RKvzEUv7H18sH1DjiINjgiYFcd9EEfdKwvY3ITv3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dZP+A18GABy1AIGpDh44iggcRJlR40CDBhgshRpQ4kWJFixcxZtS4kWNHjx9BhhQ5kmTFh4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qkSFc1ly9hxpQ5k2ZNmzdx5tS5k2dPny/RDPoRBMiFIVgorWxEp1GfPo4iUaIEKf9qIz5Np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1KdRozlVrCTtw3SR1j5SkzaSavWqokVJF71NOjfWWjqUmGrtWmkSXkhiGTEaAoQSHzpx32qlc5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Wtep9K5cPpL9q0ypqqrfP36196qrlSmnR5UaT+CBexMcp10aVtkplpNUz61hRhtCympSOZ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04S3UdR8eKLlOZdqlTz8eKOlfIxXtY4c7fXnVdvfp069ueaC5bt3r35Su7TjZd3Pj598vPZv5sX</w:t>
      </w:r>
    </w:p>
    <w:p>
      <w:pPr>
        <w:pStyle w:val="PreformattedText"/>
        <w:bidi w:val="0"/>
        <w:spacing w:before="0" w:after="0"/>
        <w:jc w:val="left"/>
        <w:rPr/>
      </w:pPr>
      <w:r>
        <w:rPr/>
        <w:t>j167fO/k3c+Hr/69d/76/cvvvva2AxC/AgesL7wEv6NkPeyoQ645/Qxc7j0A1aMwQATZU7C/A+3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4H9xNQRPWi04wrOqqgZJJYmvn/ScYZaazRxht/msYQUgxRJDU+5prrKsy4Okut39QCsqtG2mh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7mgnJJsaRcay0jj7zKyCCrPDKtNoZwksukroryyC29PLKrsqSE0krXzMRSzd8cjDKtKdVEMy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WjDTjKxwmxOtN6ca8vCMAsSUEUTXQvIPxV11MpEG300TbQaJXNSTAnVFNJKN6W0090+HdVSRgk9</w:t>
      </w:r>
    </w:p>
    <w:p>
      <w:pPr>
        <w:pStyle w:val="PreformattedText"/>
        <w:bidi w:val="0"/>
        <w:spacing w:before="0" w:after="0"/>
        <w:jc w:val="left"/>
        <w:rPr/>
      </w:pPr>
      <w:r>
        <w:rPr/>
        <w:t>1UsrCSV11Ug9fRVUO0VtVVVObd2UValurTVXKx/NNdhOTUW0MGILRTbTYJU8NlEgm90102Nxh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Fdle0Hm1WTTqabGMWHMkt19xz0X2pLkpgY1VQtBzB9d3XMPNszCgruZTaS5NE/1XWahuxz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23WmTzLbXVauMlNtMjYXu3VXufvFethAkeU995OV3V41E1bjbYj18tU1Mvz4qUZJE7DpVbQb2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QhWw5Y2NPNnTblWvWVV+cKxZtZ5r79bngS0c208w278ST6aebJplgel2WWGOANx3t30nL/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8WTd9opeorxnTRTlvttV+SxA9KHKG3knxhoxs2SYSrBJJ46Ya7XUhec7ESSRyBrfC+2SWc3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X9zwuf1enN3I6Sa874vlhhy2vuoOPJbBC/fbctAhDz3wSiIp/DW9VZ979dXRovv0x+t2kV3YW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nZ/x1uwXfvPfha9/bd81Lb//8cb+TJ335w2kfnXnmR0e9cN6hp/7wyLM/XPrtvYc+ddKZjx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s1vXvu5rSe/+7m/R3992udvH3v25+ee/ebv39/20JHHOAHWDRIBdBzv9Aa5SQRQevADoNx+R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08Vrg5Cr4ON715YIZpF9fJphBv03wefQL3QLlZjvZeYYZbHPhC2Eoo6lY5naAo9u6HGGvf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ZSu/WZbu/XIZuObRdXYRTl3jFSy19SYre4AY4uEWCiE38Iecuti4l8vA1n0vhD4eIKSiq5S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X6zWXhCUsh7LLVw4DF0U1rsuHtzMiu2zYiCVKJV+B64ugzOgievUlh3yDVx7/6WVFwC1Rh1Zq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u45lHTu6Ja3nkGMcISUJN8pKR5KMjLRnKJxLRNFCMHShHmRRJojKOrcRkKQfGSUt6kpIXE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WU35SjbNUJS+ndEmQ7YWMcJOKEamWTNnJEXO8ZOIyb/fJZkrlL5/DoA3rgjEpgnEtIOSmK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9cxomni904KUnNO4bxlUFyIwRvyIsYzpOe9YSJm7wyB302JnDjbFha9LnPKVFQjGUT4ilrN7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A7QIhbKKCt0g4VHAIraj/CqjCyV3wghkVnhMbOpWJUiIqtVvgAj9qu75YYqO2Y6nweKi5i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FmzktwVAFTuVvc7NESWma/0AXSQJ1FV2oQU06uZz+FI9Q5JxKqQlTqHJwqrYzaOKcyEGnt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qV6t6VYUadIF/eSpVeXpQsK7VqlYdq0q3mtK0epOtbBUrTeFqVq5GVa00rasKUwqJviDxN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2lsTDUnBvn4vFYQUryFjsrbGVeGzAHktY1+0wbkMMnA+zekSrataHTSTj3gQpyB1esbA+DA1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JW0kpROLQt7GABt7fbquVs9vTtb9P2mj6EywrFDVcdEDEHRjCFIHOoQxue2wYrSHe6yp2cXv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CZRJgGsJ3wRte8Y6XvOU1L3mtEF4gnBe860Uve8ubXvam173wte94gSBf8f/W1778Za9/7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qYwPcFcIERrN4ELxi/DA6wFXTwgxz84Ak/kLCEozBhDUfhwhieMIctrOEL52DCFv4BiEfc4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TQASIQSziCo84wx1OcYonXOESWxjFJdbxjU9s4yCbWMQhpjCQd2xkI3N4wzmABXChHGVye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EI3ahi1m0ghFNqsMc2mAHRMhBzGJuwyFQAYtd7CIWVW7DHCq5SSQKkiqTUEQbILHmXdxiz33u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B/WdBB5rPay60nvVMaERPotB87gWiAR3oNT+60Wu2xKD/rGhAMxrTin50p2/BaUkLOtGI1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LSmMa07wwdKf9TGpSa1r/07AetadlLWla2xrWrw70qg+t60HXmtixxvWt/bzrYtfa17829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l63kSgXEFLK6dbVdkG9vbxnYhniALbYv7Fd7WNiyeUIhrI4Pc5s72K2DRBsS6KA2yyIUs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C362Ahb3tzW9+A/zeAgf4wAv+73vrW98F17fCBQ6Lh/ub4Pm2eMEPfvB+BxzgD5f4vj++b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N3lP5iCQQ+ziGc9oRsubAQuBBPTL+jwEFlYOc5c/I96I6INl+eJWzHTOEl12xkueEQ2XKJ0n</w:t>
      </w:r>
    </w:p>
    <w:p>
      <w:pPr>
        <w:pStyle w:val="PreformattedText"/>
        <w:bidi w:val="0"/>
        <w:spacing w:before="0" w:after="0"/>
        <w:jc w:val="left"/>
        <w:rPr/>
      </w:pPr>
      <w:r>
        <w:rPr/>
        <w:t>z7AR03Hi9BpJHV1Ur4bVTz4jqVOd62vbOtLBrravu6TrYid72K+eE6z7xOpl/1/7LibRE1dAY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Jc6KGXZi1Dc54+d+Z8fdn8KIZhSc8LwZfeJcHXhcub0bgE/+Mxiv+75R/RuALn3nH7zzzL+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/xeeF0YfvOapzzkH/93vzs+6613vUyeUWVG9IIXo+dF7Zvh6ioH9BD6bAMjbj964Y++F1VWR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7dBkrHLTp9FIUqB5kIUohVQf/31X7h27G+f+9zXBS1kIg1mMEMaM0EGFI6ukyeMSydpgERdd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Vce5rnn/M6Z0XLCR97ziKe85Qnv/wZP/+hv/xDPAAXPAHWu9HbO/+4P8UpP8LpvAn/rzCaBF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BF6ChFnbh9nZhDg6h5v+eC8swkBdq4fZqYRZcrbuYoqHWJV+ciI+qLQ1iZBZkoRqmwRmcgR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XwjgKFcAiJsAiN0CXgDiaiARkCgRACIRBIYRpiAhaiQAfJ7hn6YBdmwhnubifaYBekYhfSw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/88j/P2r/N2zvEE7+8c8A1hzgEVbw09bw7vz/LasP8+z+XkkAHtr7eOMBDNRd4a7fZ44RYOj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7kQQdr6zBABrReYREoQR7XqAhKarxpwgRWmgRqQQRqcYUdQgeryT/tyovGqIfBOriVeAhqC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ErRqOQRZeQZ5cIveW7hW1DBBhohmgQRCFcRjLhRcgASaYQRCeMBDioBP/kiEmZuEJ0q8a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XZWL9YCIYX0Iayu8l0gDuKGEX2AD1omHymKHxomH/BvDl0hEZNrAOHQ8C2xAa6O8OG7AN2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lAjAf6bAdAfLviLEgaeQQHo0WPvD2Qm0S9m7v3owRwGwOHHISHBISWJAXPm0XaMFJ6iY0Z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0NnC7eCCEOxoAQnlEXWgEmECEHXaIVHm8UZ8LqZAERLs8Q4q7kmgEVYKIVYsFcdAQV1GAN1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KjBIXddIlbIENSFEQ2uAVX8IUukAWfPImTNEgudII1wwmkEEM4oAVpCEQOiEXYsIVzoDpp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Pzk4JnwDvjsEThqEa/6JhGOwSJr6wNOIvGlqOGUwBJ2NOFuRx9V6uFawgDaAy9CLv8v7vG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xDysPAgWSH0lPHvURDwXy/royNHVCEfaO0TSSzxgtzwTruZiiDUhzEiJh7xyN9hQyErpLD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ErCApFtggRlqhCsJgDKwACLLyFZDuE/xNF6ThDArhFaAAFZgBGl6B5Zih3JqhJaihELQwGQ4h</w:t>
      </w:r>
    </w:p>
    <w:p>
      <w:pPr>
        <w:pStyle w:val="PreformattedText"/>
        <w:bidi w:val="0"/>
        <w:spacing w:before="0" w:after="0"/>
        <w:jc w:val="left"/>
        <w:rPr/>
      </w:pPr>
      <w:r>
        <w:rPr/>
        <w:t>/4CRGvOPFpVu/FIxRuiyFXSBGZABFlwOGlpi22KkFgPPFZ/hGGSSGVzh8chwGlroGGDh8aIBG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VxhFmZB6qYhGXKBGabBFVoh6aABGpDhGXDBPatBGhCBGXJAnqRBDVpiEP8Y4fIOAS+RoRXaI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O4QnizhVyofCCkRmcARS6QBCigOVSsT0v70CB8Tohkz9Fc0hbDxr07RVkshp04Ri7kQwAYR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eESbmTgqroRb8gAL4APF2wQ6wsRqggP2iQRpI4ReGIRk44RO40SXYYO8oARbYIPScgQ3m4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/CYYRaaodwQjxkKYUTX89oIjxlyQU/H7xauk9/0bhc0szLrsDPxsR8fUFLx0BeJ9FIZARMFSyE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0oxFioUm84vfKAhJowSIVklMBp7v8ZCrALFx4qJuabxpOUgbkQAgoYA6uriVfYhDYoAagQ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44AN+YBCa4AmioBX/DKEGnqAV2KAaksEQHJQUJI4RXuHuYsEKgPAJdgEa0KAQmGENDuEYG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MbCANkqEGbKAVCgEK0uAV3HUSWvQGDqEUoiANZgEKaqAVkNUQQJQZjlINcKEK/nUQlDMKb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o6AJWJEVnsAGCoEVauAGDAEamsBf2eAHeuDJ2lMaoGAQcCEaBOEWquEVcPLeqoEUbgAK4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KogAFqoAZnuAGsLUJXvYQPgEKjuADSLIaMFYHWgEVbqAKXKFjawAVEAERDiFaL7Vqo2wNA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+DJOPIljmEUyIAMRsEYwAAQVOEYYCIXqvDqhoACKAAIgMAScPUN0o8Z/7owFaMhGTyBE3zBE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xKeKPGnNyEh7PEG6yGQyBDVrhCXJgElyuEKpAT6Ehw+RAF9KgBqKAF0ihCtSADZS1EKwAC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vD/vxDSH1DzOzASMwDl3OamV3IORAEQRLFt6vLmJBIl+VK6pLIicLVC0jFmiBEeSADqYLt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6BErxIpRqBWqkhDnBAB97gDt6ASXnVJQZhQ9XAFfSOYGvBKo+hEARBYIEQGaoh+qrBFdLAGY6B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hFV4SEV5hEAyhEJIhDVwBET5hfl3CEGgSGQQhBxABWqdBEJqgChBhDTqWDUqBDTi3FJJOE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gFqRhEI4hg8vAEP+awQuUcxCkIQpQ4TmhgQnGJYFf4eiaABWkAQ1KgQlegV5dgRQ2lFrx0n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hdRZIYfzu7hXS4BQaVg1OAUSnYRCeYF6bwE9N4RBEWA2c7kEL+IDToBVSWBaQIQ1gIQ3GU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J6aIQ004F1dQhd2shpUQRQ6IRjMshM6ARBGwUrbFwqkjhfsYAeEwBLaAAjeNkVdIgpc4SWm4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wYRi+8SXatC92wRAu7/IQoReewRbUgBkM4RQYwRWiYA0QgVGfQRpQgXEHYQ3agH4PoX+VY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r4RkQwRCOIZRX9w4TkDMfUPAo1Q8JkPPG+FJd03hRYbKMFxHsQA7/bG4IEGFUf48OJnLMG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2BUMOPGsS5oBqZhBw5OAZkkEMIAAI/IAIhmAnt7caPsERqkEQbIF/P3QWTAEKmoEUBMEZS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VNFmeuDMVBcF+PwERQnFeSaEcCyENUIEUrGAWXBERpPMZQLkQDoERSnQQuJMX1EAN4JN9DaH6</w:t>
      </w:r>
    </w:p>
    <w:p>
      <w:pPr>
        <w:pStyle w:val="PreformattedText"/>
        <w:bidi w:val="0"/>
        <w:spacing w:before="0" w:after="0"/>
        <w:jc w:val="left"/>
        <w:rPr/>
      </w:pPr>
      <w:r>
        <w:rPr/>
        <w:t>2pkNUBYWoEEQOjgd1YARBIENTuEQoqELSsFaj4EJaoGf1UAW/BMKTiEZT+EImOEYmmAaDuGVq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QBsEWouGVUWEQqPHuUEGhm+AYagEa1KAZCFgW2OD8NPkQrPITvIAWkQGUUeEQqGEVqkAWj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XGHMrgzmu0yUN//BuFph0GoYhGDpBFEKhE8AADDohEGACFujuJZqhDWKEFxZhB+hA6pxhL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gE7jgD+4SJgxhF97CxdzRFaDyGbRaFwohg19B/vzPGdZTDXiEnxU3FgzBEHSBDWSBFArh5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hEFyXdf8QAi0zM+VQdflwuN2QuO8PruX6CK2gOCSSDlqhESRyJehAInVgmxvBCqpgurlCI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Bu7/bCmIVLdBqoxoBEaYBGcDgByjgAoCgD8pvGrLy6j5hEqJhqw0hB2QBR9mgCXogCr4YB5Y1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VXHXwoJtTt0kBCqIBjKfhFZ4AF6CWcwtBF5oABwzhE5T1EP6UFv9rQAfa4BiioAbSYDCrA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i4X/XV8ChgGB3IcWJ0hRa+qVLARZy4AlSABoGgRlOgcRKoRSaIAfYQBpy4KejgEwRgfpScQw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g4AZywBCmoRRyUEdq4AzoOnN/4BUyWWejAIQFQVkTwRTUgGLZQA0GYRBynBEMAQe8ABo0N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0WN7nxHIa+0iWKoRP6OhRCARAAYa+pFAoaOe1c4g50gBUHmf1oMQmYIBmOgQtW4BNc0k1vw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974Ad+MEf/9PHW4AcQgfB0oQuigA1uOAqsAHOjAAoOARdCeVyXlaBZAYR7OQ870zN1Pdcp1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jQA5QoTjkIDD/lIufpAtK5CAKJGQllOu7a9d2h4DFjok3+WjOHCEW7IAZqMET0MAQmELqp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Mx68lc+EVPqELWkELIVQLj6EUgnEaeHUa/LN9yXBc8lQHCxm1z3NlWYGf3z31nuHBW2FcX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HXeIVWAED6305T/wZWqElJ3RMTzwapoEVWiEHwjNvpbMaTtTp0DYa0HYaWFLqXgEV5L0UZ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KpaEV9jND9e0ZgnEJaaElCBUWehAapAEZvlXo4a0H/Q0atODiU/HyGD3YoR5djPEljIGv+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OOmEUwHJtZQIVouANqI5kSa4ZkmEMXkEa8pYLnPolGpFddgER/9yRGfRNF3QhQDcw6SD0FgJT</w:t>
      </w:r>
    </w:p>
    <w:p>
      <w:pPr>
        <w:pStyle w:val="PreformattedText"/>
        <w:bidi w:val="0"/>
        <w:spacing w:before="0" w:after="0"/>
        <w:jc w:val="left"/>
        <w:rPr/>
      </w:pPr>
      <w:r>
        <w:rPr/>
        <w:t>4hrPSGnhPhOeF1Cb8CDU7h8PF3z5t9vQMhlf5yD1t/0P8aKeGP+4LordeOdAM7pCEapASiABT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bCeBlhEeoCEX7AeWGjgJLPlqaiL+S+48ugEPJ3+qYvDXQCFKg4NI/hlBHbnpAbJ6ahCRw9L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+XFkFnZyGoxBjt1YjgfdEwYb/WYCEeg5JrQxFfESL9Xe+qohlM2KMDePDc0/D/ew5dSf1+tvAA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/QHyPv/eGQ/hMv/u1f/ud//ZU/EGHBEADih6JJsRahahSL0i45P+xAakSpEkIrQxJNeqhIE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9pUSUiJEkSOEf8jJnS0EVIsOc+qMYOmixmzWbqO4WJWLafOnTunQeMJNKjQoUR1TiuKlOg0V6+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0KNSrSacekWr2KNavWrVy7es26a1fOaawCjQokalQcUYRU7XQFBWozKLqgHtolstchZ7yaP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fv34LAzZ8+Jmuw30FA3YWmHBkwISf9a08GTFlw5gLD/Z8GLDjzH/7fj2NOrXq1JA6RmkDK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1+tInVulJsSrKG/DgU+yKkVm2iyJlEslKsSiEnQWQeknmsObpaVnPa8ln2atu769zO3bt27u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fHbx689ete2/Gvrt38jnBf8fOPdr5lvDXpy+fnX7xhbffePH/7YeedukpSOB4Cjr4YIMLQ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eKGGGFmoY4YYedghihSFSSCKGH4qIYokcpmhiiAM+s0ssfjEzTY3TOHOUNNQ4BV80uUDBz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f/Vx50wUrvRoHX5/VeMXI7sgtwsjzBQW5GONPcNMX3xVZplomH125V9XcrYZmmh+Jpmakr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WegYebManbeiWeeOzUSFiRV3DBEG7WJYAUku1hyS6K97HKLJVXaoEMVbaihww1tCBfdSCg1F9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iiSIkWSLcJBdVgtypy13EEaqtcbSqcrolVOqrp16UamuQyHrrrrbKVqojoOpKLK6+psrRr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lyeKaLCTC/9oKbbW6zqqbssc++yyrp+pq7UbCRWIssMqSm5uutKokayzCoaSucqUm6664Knl7</w:t>
      </w:r>
    </w:p>
    <w:p>
      <w:pPr>
        <w:pStyle w:val="PreformattedText"/>
        <w:bidi w:val="0"/>
        <w:spacing w:before="0" w:after="0"/>
        <w:jc w:val="left"/>
        <w:rPr/>
      </w:pPr>
      <w:r>
        <w:rPr/>
        <w:t>r7310ovvvhf5my+/+vZL8MAGC4zwvwUnHLDCBzvMMMASLwxxxQ1fbO2/lMyByCEdd2zIx3J47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fs8ciIrMzyyiibXPLKJCPCCCORbHSLIomQPDPJHPcM8yGHyLGzx4bsLDPHHR9Sx8wfAw20z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VVjs99co46cl1115fBckikCA6CSJpsMFIoomSqtsk5CLayy2tINIGG4pMCZJElOy6d0h7O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cguokZA69uCWkAqqqY3jejjjjjcu+UWMI05q5mODermpkv8fbmolpB5ObiWDo2oquW9zb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CeubDLi577JyjuzjnrnPuuOugU46r7JTDbjjvllRyy+aipz7JLrEP3hrtwLfuKOirE8949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w3Dueu+fej/847+I//r3x4G9Pfvflh69+/OmbL3/769/vfv73n6+//MEDDz5cNc5QvZvc/y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tz4CoK6CpxgYSjjgOVaiSxCRQNbjJNbASrjoV41DXmtCBa4MXDJ0JS2hCCpZQhSxcoQuZZ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SW/uaDW+Iw5yMBDeT6AUvFtU66PitJOJC1C16EbeNmKQkm+pUSG62N+YIMTpDRM4Qr4jFI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Mohe/+EX/vV1RiYDL4hSzaMW+gTEiI/HbGdd4xTfCcY5xxKIcwShFOupxj3zsox//CMhACn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kFUeSR7+18Y5YhIgjRQLGRoykjZCkYxsnGZJLKjKTdYQjfHIIylDiyTnQ8ZQSR2JF5EhLjS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lwpyURDEky8mUuPyGnEbopozQAckqSXLLNCqRErXUJRVJgkxSEpM5jVCiEmv5TOkwR5XS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+kIWNJSjKTUpTF/+ZBpQmQ5xtRmSfZmzFr6UpvmBCfgkCOrKOqSnNpMJywRycZ76tObxAycN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J9G8hWSVAjYlQbBYUcAdlpkMXCtGGCtSYBCWoRBMKUYv+//OfE1WoRgOK0YoadKNi/CVG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Ktlg9VYiq/WUZl3pIjHKXpNE3CTojkUm/MAdwq+QYd6MQ0n/lMqRTLidSGGpWj0oplNv+WU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f5IUor4rVr4hKklwViSQl4siuenWskoQkV8+K1j6gFa1kDWtZx2rWuK61jGVl6yPvmkm31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DXsOaV7vWNa8i8Wtb2SrXR5r1r2f1qmG9+lfIEnaxfuVrZRsrScNCBHB8ZSxmIdtZt4I2tJ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bC1fTqlasb12tZycJ29eOFraB1atsUxva3LY2tqLlbG1ze9i1gna0h+WkbWXb2dkOt7OLmO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atUp3uv+STW51ozvd6dYpq9ztrlRagZDwijcW4z0recsrSfKed73plaRz0Fte9Yb3vGglLyO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/yQkIR8u0vetnbXvjmV7wBBjCBCQxg//p3vgE2b4Eb/OAHJ7jB8o3whBXMYPUSs730RciGF1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N4wx4W8YDTS+KEmBi/+E1xiiOMYBeveMTrfbGAW1zjGcc4x/x9sI3ZS14bczjDEibygcdZZB3P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VZrCTmezjECM5vhRmcVmBPOT/IqQu3u2yl4myHvbQ50j0sc6Yy0zm76TZPWt+ipnNjOY0n3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zTuAcZzyrmSd17vOd9/znQOu5zWKuc6ABTeY3J/pFdob/M4LEjOg2sxnPelb0pPkMFEsfidKZ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lDw1o/2B61IWec6U9LedUG3rTi0a0ffx85lOj2dGkhrWhPx3rOAt60bYOta87jeo8f3nYxI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N6qQgO9VX4TSelr3sokSb2cmOirONDUpZuxnY2662tLmtbHAjRdvh9nZQVg1tqUz73M029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7U0LrY9K53UJqhH8+wyS+D2bd29M3vfvN74P8uuMD9ffCEE/zgcwK4ghZO8IYjXOIKN/jC/S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Wc4RuHeMEpHnGMizzjbOr4yE1Oco17POUoP7nDOc7yirP85SGP+cpdPiaP9zvfOJ+5nHJu8ZL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nFziU/3oedJiLHOkk7/e+7Q11UYbGL9dJ05nO1BfRhOYZ+Z76Ya7ejCudKexfb5PXwU720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2kPzNgX8/Wpj73tXk9Mf+Re97wDZu521/ve6853v6td8H4PPOEPj/jEK37xjG+84x8P+chLfvJ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lGz92w19+85G3/N/jHfXQp2Yxi3GFGqxgiFm0YhaoaExgXs+L2Acm9tAwxBrYMIu+4AIVu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ve9kvhvWzaMYsYtGKXTQm9ouJ/fJh//u+tEINa0BELZwP+9k3o/nNkEUruN+X5gs/+H1hRi1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01MEL4s+fFlQ5hi+1vP/Zdcn3pW98MWyAi/H1BRfSDL/9/v6d9Ajh+gUF68md/AdgY4sd/2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B2Pd/Awh89Td/z8cL3KeBr7eBDZiBCviAB9iBBTh+IQiBDDh/FGiCI+iB/LeCHNh+KViCA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ALkiDLCiDOCiCMMh+P/h84oeC/4eD2Ad8zteCMniARUh+sOeBTsiBMxh9Drh8RmiFUPiDU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DJ4iBDth+y6cMokeGXjMLtLALtnAIaoAQsLALrxAFiMILtYCGtrALtFALd3iGszALUIAKh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KVXCHstAEaIiHd0iHd7gLrpAGcrALh5AIjFgLlXgLdngLd3iJaYiIZ5iHn9AEqBALt3B9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LpGj/iac4C7tQC4cABXeoC6R4inmoiWfIiGgoC6iQA2zwCIzCC7hYibswC02ACKpIC7iYj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IC3BBjKhwiK5YC7DgBT1kiYiYi5u4jGmoiNrIjOCYi3qIiItoh4lYh+Mojp2IhqgIjnkIj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4juqojosYjt+ojPaYj+eIj+S4j+DYjN6Ih/HYjes4kP5okAG5jelYkLm4h/XYj98IkQepj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kPzIjYx4jhv5kZiYjOfoiQQ5jxa5jLWgkCapke+oiCSpjStpkN8IjzWZiCFJiTAJj8TIjuR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7pit3YjAy5jviojAHJjSq5CzVUhk25GuF4C4fgBWEh/wuIIAtVYAmoAAVt0IwDSYddSYxrE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GEAWRwAaC8AGwgYgDWZCzQDewwAatkAixQAtsUAWJYJWoQAe08IdBqYh3mIxsAAVoCAlpAA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6eZVVAAm0oAZtgAqJcAYpIAe2oAZQMAeMYAVqQAvMqInaSIeuYIyzoH+SopKIiQi7YIyog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5SAuvUJiwcAg2oIZQwAayAAWQwAZsYAWo0Ix0SJxQKZj4WJxuWZxfCZXLOJzlWJDPuZxvm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+ZB02I7RGZSf6Zb0OJ3f2ZbOCZrNWZDFSY7MCZhfeZzlyY7ouYjoyZ5GGZ3ZGZSxGZ/tmY/vKZ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75mf+d9smfKemfyxiOXxmg0ymd8wmfXRmb8ImPQzmemhia/1iQAxqeXSmeAOmcEoqI4QiOz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hmb2xmbGHqGz6mMCVqinwmPGOqVD1mgodmg8xmaTuGUN5oaaHgLs1AKHyACOcCbsBAFslADg9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o9amjtAANOSACOgALTzAIiBAFtGADiHAEj5Ao+qk2s/AKVoAIZwALaYAIbPAEhpAGR2MIQ8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Xi9iVi/gJH7ABP4B8bNAEa7gLaVAIOYAIreCHNsAIpFA3TeAKg6AGhtAGVsAGkKA2zDicL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ItTAIUTB9bboGsOCYTTAIaSAl1ckooLmIx8ACIiD/AihwA6CQA4pqB0OwCyigBoUwBDo6kJ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KKHDKKEGZh7dqq72apJn4lbcKmMaKq8A6qr/KpUsKlr+qNtGqo6MqrNNKnIwyrOm5q9WK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3A6nMnajt1KiktaC2AprdSart9qq3gorq5IrnDqrqC5rrbqrcvarueKreO6ruC6pYxyotO6r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Krrnqrf6arAxarr9an+UKr+eaiBDrsN4ardJarg0Lr1s6sUtKrqNanY9asRzbrROrrrqas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8ap+YKsuRafDgqs1/Rq36pBmHhCmvAm4+AAmugBpDQohGrh10QlFVKm5CQpzlgCzVJrLBJC2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g/waJUAU1cHuFYAiEqQZe0Avnqja9aop4ygu3EAtQEAU58AqDkAi7GYquEJw28AqIoAaIE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RVoLZrYAVhgav4eq7FmAizwAZeAJdtoJu1EDJQsDNr0AbdSpOZ+AprkIeooANswAJqMLXBeY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RwKzD6auKSKzS6YpdmYrEKqCo27Som4f6KrHXyrqji46uW7oqW52pqIey27rPGq6BSaqQC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j+rqli66BybrayLq+O49JKrERC7peS6/I66vKG7qzm7uyC72JKL19a7Lmqb366qzOe70qO7w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zJCLHqS6rD27qdGJu4q76qi7rD26D1Wb27i4oj2v+33iu9reu+2xuY7yu/77uT9UuKvjq6+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9osq92GrA+3rAnzSzF5wVtqCKh8CVjbgGu1CYOcAI9Oq1BkoTa1CXtIB6VCoLNsCLwqk2B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ITdAGzZAGiTAIUCALu8CbVmAKVmAHXpuxBjoIXrCjtLAGqFClTCwlxngIaRALTQALhcAGh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kPYwMhRAFwjmxCZwos6AMURC4dMsIhtAKXqB+UmyMx5CZwlrCAPsKaqCSr5CnofiZatDCi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37/mwpFidzCrB9rqrMbyrkGqg7hqysAutBrrIkTzJh5zA0BqtcKqesIurJZyxl5zIIpvIY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9v/wNGZyVuqyITMyhpLyKRsq6bcsMCryq38ubY8scVLsmOsysmZybm8qw28sYUswUT8r6ccys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MsjHszLX8sNc6x7aczA8br0Xsrl47zA/Jse/JrLRsvOBqzGIMqd26yQkrxhRrzFz6yfo7C6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ME39Lh1oajbOgCNXIBmkgC5bYwP5cC2bDBrEgC2xQCIwwC4fwCkNTug3cy3yYNscnC7qQC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gCpPYywBdC7KQCLMouFfsw5PIh22QBmExibu4C386C4aQqHIwt11biRx9C3N4CKhgiqiQwx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CLIQxcJpiazcwPhcibZgCrMgC2nQBq3ACK/A/wSRWYszrYr+vKX/rIpVDdCEjNVbzdFdj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ePdNgLdZcTdVlXdZEvdFozdViDdb/7NBzndZz/dZDbddrTdNpfdd1fddu/dd6LddVHdh+T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+3dZjPdZn3ctubdeBfdZWPdmTLdiPrdd9vdeD7dWaXcJxndl1zdd77dmAPdcWLM+pjRSWq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zWHwZyNFdS4tuh4RzqAzX1wwALdOEPIdj+9uxbXxz+HvXJ9O0bdyVOIeuOHumOIeV+BeVq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xp9tZ53yB7Nu10Au1aN3Np9yBodyNgdyVSNvPjd7Xl3vifQw2QAvpjdykqN1zSNtEzd2ejN+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/f5u3JajO2bK2K2v3WtpzJ913LeX3c5u3Mef3XfR3fA87g57rf8U3X9k3XY0vXnN3YpUjhaJ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hHk7Yo02K+13YGh7iGb7hNc3YF77ZGp7XVp3iLS7ZHy7XFD7bEs7VczjiI77hNB7jEd7jov3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7fAP3Oqq3kRZF7yu3k6T3Tv12Kvy3lau3kTy7l1g3l6V3lWT7lT+7aXH596O3lV16JrR3lX17m</w:t>
      </w:r>
    </w:p>
    <w:p>
      <w:pPr>
        <w:pStyle w:val="PreformattedText"/>
        <w:bidi w:val="0"/>
        <w:spacing w:before="0" w:after="0"/>
        <w:jc w:val="left"/>
        <w:rPr/>
      </w:pPr>
      <w:r>
        <w:rPr/>
        <w:t>YC7mXq7lbP7lTu4FsNDlah7mdp7lbl7neT7meI7nVO7nbm7nPhTogQ7obl7Teq7mgt7mjP7lhP7b</w:t>
      </w:r>
    </w:p>
    <w:p>
      <w:pPr>
        <w:pStyle w:val="PreformattedText"/>
        <w:bidi w:val="0"/>
        <w:spacing w:before="0" w:after="0"/>
        <w:jc w:val="left"/>
        <w:rPr/>
      </w:pPr>
      <w:r>
        <w:rPr/>
        <w:t>Jd7nwH19LC7ohU7fjm7kk27plm7nix7nXVvnkz7/5Z5e5Zhe6aiu6aT+6avu6qp+5zwe6a8+67Cu</w:t>
      </w:r>
    </w:p>
    <w:p>
      <w:pPr>
        <w:pStyle w:val="PreformattedText"/>
        <w:bidi w:val="0"/>
        <w:spacing w:before="0" w:after="0"/>
        <w:jc w:val="left"/>
        <w:rPr/>
      </w:pPr>
      <w:r>
        <w:rPr/>
        <w:t>6Z2+6rH+5UvO60LR5n+u6rd96LYO7Iyu6LRO6m+u7IaO7M3e59AQDbbu7Hve6nGe69Nu57uN7b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ju7ahO7Mv+7b+u6d0O6pdO6+Me7piu7u2+7u4O72qO2r3e67JAlPwokYIpmJ/J7/qe7//u7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7wIP8AVP8AaP8AQvC7BwjgkvkZ/p7+EZ8bkI8R868R168W6J8RX/8HeowRv/7yBP8RkvkA5P8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V/7ybP8ijv8hv/8jHf8jMv8zVP8zdv8yg/7/S+5PKXdmgH9GQHdmIn9EU/9Eb/d2CnDETP9M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/j/RNL/VRT/VTX/VXP/VWr/VYz/VQj3dtx3dh//VjzxhzJ/aAoQx0N3hxR/Zm3/ahAXdp7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C3/RcX/d5f/Vzr/d9j/d/7/eAL/h+T/iDb/iFj/iHr/h5z/ON7/iPLxWu4H2o0AqtQPmVf/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/myUAiV3wqxQPmaj/mfb/mlP/qnL/qg7/mXb/qhf/qm3/ql7/qwT/nIN/ucX/mqL/utIAtHAfm/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BL/yqjXeEEQ1UByVQchjHrxN/N3WEkSV1Jw2Acfz4RvZ6Fw181yZXZybWX/19Z3bOT/1ZIg1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idoXd/wfmFIDSo4Md+LDSJUAg0cwjzb/+I4P/+9i80QlMIO3P/+g8QhxgdKpSIICKCBgshW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EB1EddBhxISqGiSpCbPgQEcaFECky/MjwEMOGhVDNqvYsWjOYMJ/FnCkz2rNqOXXu5NnT50+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UOJVrU6FGkSZUuZdrU6VOoUaVOpVq1Kk6oWJu1SqMmTdeuXr2mORSNGao0a8CuOcSsmayvY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G7l2wXtXOzft1L16wee3GFdwXr93Bcg0brls48WI1DbFapVyZKSxDrgwdbiwWkauWoS2PJ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TQOFGbZg10tc/Vr1vPpl2babSczaqZZbbb981qumf61i08NO6duHUrP+QqJjNnMt26hfbQ1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u6nrYqhmzmW6rgb/ZbDh4t+bT1wQv8zt78zGjt08Ps3149/G/R4fprL7++Kar6b2YaHrPr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/AZ2ZJoxXZiorwqQlzqlA0p1Cr0BBU1jNQuucm8m03nHQj8UTgUsRJRRRLzIlF5HBzccbgj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ZrLO5EE4HrEUcYgRQyxyCJHJLFHVMMrplaYGpSRyiXGy5JF33kMUosd9QyuOm+s2nILXVr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SSuWunNLMm4Cz7U04TTMPu2qkYUWMUZR7Zk/gXApuzxqZOQa8PfWbUT1UCq0pQUWbOaSVl2Zq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G/ixO0gTLW7S4ORHU1D3smpFmpug2JbU4//5CNS9S98bj05k2UzV0VJiCK9WmVec0VLo/E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2VO2ZaaZxxsKWhk0WUKyEFTY1ZpNdVrRnnZVWNWhTy9ZZZrvFFtBpv9X2mUPiG888aS4F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vzTJT/N+9PHEuvVk94/352zTXj55Vc4gFsKWF5516QT4Hrn7ZfPhAlu+OF8HY4YYon3xe6lHU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gdEqkGVj9D7hPeeWvcTcY0BQ6tYOFIdvgZtL76ahCWXF5YZZxmQaWQQljZOTMd403WROFUT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Gk2Mc2mmqVqUt1GMGQXBmJb0ND5icQlk6nSx9vqmswT0usBpEvHOvfoKaYY/mXhhZpq3vYQPQ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vP/vqLpDqvPdm+znA704wP7b/prvvAd16FF5nnaHGGGOQiZbbZbn11lrzjrW828o7t7zyz7/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rSh928mUIGLLDvvplpg+pQTd1109nHjj1Xl7y+/Xbda69dVdplv3hX4oPPT/jij9/VUpJ5Y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9qwIpFPe1ceO2bYUEstvWS5XibksdsZN7MMmQX43geEpRULp0GdDVmQjs595uN7yfr6zW16f/6Z</w:t>
      </w:r>
    </w:p>
    <w:p>
      <w:pPr>
        <w:pStyle w:val="PreformattedText"/>
        <w:bidi w:val="0"/>
        <w:spacing w:before="0" w:after="0"/>
        <w:jc w:val="left"/>
        <w:rPr/>
      </w:pPr>
      <w:r>
        <w:rPr/>
        <w:t>4vuZVQTCGMLIhavupzdSRS0QpDCW4VbHDEbAZBYTnMV3JrgLXcDkUWTiRYj804wO6uIWvcjFKk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0cHUZ7GB9mKFCEO5tdQXiRU1giLi8wVD/hzG54QwzCJMbdol1eHthgRABoT3xYhJ30EMhV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DF43iVvp05YzY7WmKc0IadrCoOypirYuECqPldKWoKgrrjEgrRH1qGEMVqq6D7WLQhwxUR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rox3e8Hg4UNnxj8bzoyCVlzxE8vFDfdyjftwCBAp4wRCIaIMXGsG3GTZSJoiowRPWAIUoPO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CdQo5wxmexRA6YQbNCoTH/zyjFaioxiym0wpDGCJvzDhDFNZQQTJp0o7/UVr/jHnMoNgHGa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EUYxiRI2ZzPghKnPBiFXEwRjF0CYrbOmlEMYQgs2ABRvS0Ab4oQKdbEhEBz8CQl50UJ7M/y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YhDSMIgxPKEMuWhhPFgIRhAFVYTyBKE+3wdGg8ZSnQhGKUIX+kKHwZKjbdKGLhzaDhQ+Fa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Ck9HxYKhlcCCEPQQBx/8oA2G8Gc8W3EIWOhiIa0AqDNQsYt4MsMVk/AoL3QxEUZUFKQMZcYu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ZoF7DgaU97igqnenQXOI1qVZ3qKIoOlaITnWN63PJDsMJEoulJKAjTE1aNihWIZD1r38r61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5hDedc1WpXs951rHrla1obilbArhWOeA1oBtPTCy+8ARGx2AUiEgEERcDRhcwQYjANkYPM6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hDDs72Vi8Jsa3MwExmXuGKVrShEN5LYf/eDLs6WBSiGjwDzVbYkB5lKIMJrDAEG74TzoBSN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g14ZM5CZXJ7ZspQChCc1giCIYZDgGUWsB0A6yogRUoMI2pbvAhQ6WF7W4KSIYwYxatIIRi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RBVvMghE3pcUsaHGLXdTXUSLcBR+EcAU9hOEH/23DIXYRX/gxQg20mGp+b4HfV7ABElNlcH4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dJIINDK5vfmeB3wrXgsGzsHCHaYFhC9diFmxgA4h3UQv8YtgWslADFNQw4RdzOBa3WO+DH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4xi+28CwW24teVEIIRVCFE6oQBCIQIQiyQDIj2oCIOeQiCoiwQhuQPIscDMESvdhFDoD/g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3UXT2jDGhDBCzQjGc6MgMQsmmCHSSAVznLA81H1nGZA96IWNohEmuMpZzTfohF6hnOgA60IQ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oQ5713KEYcxi/mf6wh2uhhooqI4ZNamiTSM2kUae6g6c+dalVzSQVXtdJr3Y1q2Ni61W/G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ubW1rUXdQ1LvuNa+bMWxjtxqOs/BCGxghi/ZOgpJekINCHVUDG+AgCjQFaQbZ0IM09LYQr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gvQyeGhFVWEMV0lDB8cJxEDUWpShz4MkqeKegn7ZBDXBQhReKuhWQ8t5yvTIImBzDBsc4R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3k8LGbNDFvOcQT2Xwgg03uMEIomBY/14gR7kj718taqELQwQCusQIRssBIYhZjNfk173Fd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PkYQp4UEUxOhEImsJY6DU3+S4YAQtEbJgW6/WVLGhRBVk09hAcpsWEaUGLn9YCEpD47yrC4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Ic8ivK6Cg4ETQwukMXvsroKCIqtPCFnG/+tUH0QRI1J3qa5dF36/u97rDQhZ5rzsqRrmIuhP+</w:t>
      </w:r>
    </w:p>
    <w:p>
      <w:pPr>
        <w:pStyle w:val="PreformattedText"/>
        <w:bidi w:val="0"/>
        <w:spacing w:before="0" w:after="0"/>
        <w:jc w:val="left"/>
        <w:rPr/>
      </w:pPr>
      <w:r>
        <w:rPr/>
        <w:t>6q9YAxt2wQYr0D0WqLACJBChhko4nfBOz6/i9c5gOfi5EUFQBRh6gAUgYIAIOmAEkg3h5V1Mw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UVKoHkJty5F4yAghX8gORJjBkWVliqFXrRCGf3YhLrzcGVRyCH3behDhluAyQU0YvU9v/B0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0sAeddSB/JjsAyJCbhiOPXoQ7bTzN+21AFQ1QhqIY+hIj1nt/PKx4St1DDzP3/fwAMQAEc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8vxc7QAVcQAZsQAGcBZObBUhYqUQwBEZwkCtrAyCoOQgsuidAgAPoPxXzP11ggyfIDGRIA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wrA4cQRKDghzYsluAQF7gwE8zQY7bwRtQAwuEQZODhREIgA9AhJnTmVhghhzQKVlgBlyAAjR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BjAjU4g3ZqBShoAsqLhTWIglfIATWwAkoYwV24AQAYgP6DwAoiOTbcH1qYBFqILTEQBpZru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yKurqDw1iggjz4wyzIgikQBTBYrar/wz84TLxEkK8qiIIoqAJ1igIgiIIFWzr6ioIRGIHI2wX5</w:t>
      </w:r>
    </w:p>
    <w:p>
      <w:pPr>
        <w:pStyle w:val="PreformattedText"/>
        <w:bidi w:val="0"/>
        <w:spacing w:before="0" w:after="0"/>
        <w:jc w:val="left"/>
        <w:rPr/>
      </w:pPr>
      <w:r>
        <w:rPr/>
        <w:t>ggZaUIQf8LoV0AEKoADVG4JagMMogAI5wC81sIE2uAVOAoJdsDEgeDY1aERJKDFEaAL82oVXb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f+AFKcIU0uIE2kIUcYL1gNLwfmAMOm5lEcDGqQwUdYLBW8IJJUINJkIU2gIINsILXi4Uou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cuAEruAWq4zD8O7Je0INRCAQQKMULqAAMoAAv6wVIqIIqqIRWaMdeUIP1qwVKtAIHSQQrm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1gIRegIUoqITXm4QoqIMrQARDAIL4uzIbCD34s4I6QIQ6SIMqgIUqOISM3L5dIDQk/zsnK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DJxiCVhgCRdCB+KMD9kOyW4AFlDQEXhgzJGuG84LHusO/EmNKNYgEpowEDlO8ElPKN3zHRLx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8RKQ6poy7XSA8OOw8/PPKdyzLqTRLtcQ/qzvLqwvLqmzKQ7y6RBzLvPtKqwxLDhvLpfRKw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wFNdC2XYAACLAyVNDKupOFLbMwwrO6cPSKVkBGQyiEHEAFvqS6WBgCRCBLumQwKEiDGuDBG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ERICFz8wvVPAsC4PKndmK73AFV1CFURiEtksBdtqFQ2gCNogCVFADYPSCQmiCQ5gDqLzKV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LWriQNoxO0ljKVgiElrtOMWAFvf+bsLt8QxMIxDzIghIYxEKkurq8SlmgLzlgA3SihVZg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zLwYzhAPQAfnkRFTAsFZAA1GAAQgoRQqoAAoYAvxyhSaIgkW4hVbIATPjpBlkhCZoAzUAA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h4Aw6zBUSIAkhIrxowMzawgcvjSBv4gShgyWfrsknAJRugxatTA0aIhTaghKs7BDUgu6VrA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QhCGAhFiAgo6MhUTIUUhcAzlQA2GsAjooS728LyNrBPxiBVWIAQYIAiHggQsAAiBYtBGKBZ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gszTgA0uoBR2oQOmRhSFwhAJrA0vArxoAgiqIBUrDPkNIAywoyJuyAVpoBONrhSv/aAM7+E3K</w:t>
      </w:r>
    </w:p>
    <w:p>
      <w:pPr>
        <w:pStyle w:val="PreformattedText"/>
        <w:bidi w:val="0"/>
        <w:spacing w:before="0" w:after="0"/>
        <w:jc w:val="left"/>
        <w:rPr/>
      </w:pPr>
      <w:r>
        <w:rPr/>
        <w:t>6wVCSAMka4Uq6FN3tAGJ7IWKbIUzoDT+swLKa4Qh6AVDDbQR4r45BcbTnFPuuwVeYAQMozso/bz8</w:t>
      </w:r>
    </w:p>
    <w:p>
      <w:pPr>
        <w:pStyle w:val="PreformattedText"/>
        <w:bidi w:val="0"/>
        <w:spacing w:before="0" w:after="0"/>
        <w:jc w:val="left"/>
        <w:rPr/>
      </w:pPr>
      <w:r>
        <w:rPr/>
        <w:t>qoXIu7ru7E44zDvurLq8y8pcfcu7FMu4S0RbvcpeldXOo7tbDdZd3Tph3cq4u9VaxVWtDNZafd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Zg/cy0JNZkhVar079lvdXPBEdZ4L00sAUggIA5EE6p3Eq4ZCywTE4GSwMo4Kw1QIVSeJAcY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WdE5bxT8rCAy7MKev6Mz949dYuFbeRARm0CVoYAVSGAVBGLz8egUb2E9bOIQcWIMfoDwryD2M</w:t>
      </w:r>
    </w:p>
    <w:p>
      <w:pPr>
        <w:pStyle w:val="PreformattedText"/>
        <w:bidi w:val="0"/>
        <w:spacing w:before="0" w:after="0"/>
        <w:jc w:val="left"/>
        <w:rPr/>
      </w:pPr>
      <w:r>
        <w:rPr/>
        <w:t>7DJIWNe/U81n7Q3pTFnakIVELAVA/2i5TOiEYAAEQmDWfb26WLgCKvjO7XKCOMgEQ7jZRMS/W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k9YoFOUAIREAEBtMI+wJGPaygttgFqXGCCaAAIdhSIRgCxAvKM7ACNbgFVLiBKAgCRECBRx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DJnAFIPBRL3BH+7o7ESsFFgACK+jFDGMDNUCB3ouFLkstGT0EKLCBWGXGKoACHXhSI4uCt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qGttMWchJwb2F3mqDRNAFSqo8WBiEVvRKd8wvgbiFSXiiACWCXvAD18WC/VM+WjgE+WtHL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W1jTQwCCOthM2QuCOxgz2cszHquCSZiDQzAELAg/OqAFQhPUXqA0RMCCNogCwa09L/8zVaCMB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YhSpoBEO4AsFtBCjwAkYIXy9TXkuY01A11VuYwMa70/ZtX14oFwYTsR+7rxIr3U+7ymJl1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y2Id4FZlV5vNyij1yz1k1iitSlY1VmLFSgi+P2ydS/OkYAWmu7lES6vjy2FdzbdUg1iIO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gzbYy+304MS7LzWIAkGpAlJoBUGwzJuyugbWy+4ESx/sQSuwAh8QzSpwiMRzTACOu4GAB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QhFGQ2LKkMcITTFaUhUFwxHZkA711VwmeSuhUWTKWihJrhU4ABDIIoExwgk/44Lx0hBIwA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whJuKy+7MMM/t3PTCiPZ6r/r/+ohd4MATe7FZUJvaDISspYAoizIKSAQMcwUreAVDgAJZO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oqMkhxQgoOAXi8wIT3rFbIIUjqElbWNxJwrtDYANOrkkc3jJDiIKVaoIn8IJaUAZKQgUa6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GOwbDtQJWrMUqqNBhtEArWM5clLbeM2FhhIJXVoQHqzlEoFJYUAUosIALeGQMqIA3qF9G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SAbIPbm9M2WLQ5qITwm4Q0sIIxq4RbUOdesIRJeD/bc8jds4JFsIJIuOcqoGc6YIQ5eIPwGwI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2vYWHBsghiIVGKGhKsIR1i4IhkDZKsINeoAM6qF+Rrl86WKxJoNGLhmheeOJD/77m+xJmH/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Y54xLeJxVd5zK0lXKXYDXrMRgdxzaDeZpAg5jvvxKuaxps0zOnjZLvJRLuHRVqyRht2zVrr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F+TTMdO3pnOZheDzq+qpenlkDNejCw9VXqRZqpJbVgdsFR1BIlQDjd7TKW8hYQ9AOt2CFZ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N/Ntp+5qFQVgDIEgETrQFvMxLWkDZMn7synBOWSAEQ3iFCTKEUbgpd4zfEvteEbuCK0gDW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KnWZNIzMESJAF84KfyRuCCZqvmrvmBMQqZBiFMiBF1csAIuhSoZu0WngFRIgtW1a7NbCCW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jKFWkDsQzAFdqoF7Gs3ijsEsf/FiF1ABcY6BLPm5HYMR/lMAza4wFqIBWjbBVlQbiF7MBVbs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oyQs8p/R8PFbkBVc47nYysESIhVaoM/Y2aVjwhEIAAgsgAt7u0kqwhHVGqodOs/qF6AhXP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GsgXXXiRrX6DkvttrP1PV3ltY55F+sAff8KkCgjfIZ1EdaRfn8Ppt8e87L/a+ZpmebSEzO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6fvSNB/f7B7vX9PucbrlXyPftCA/8iMPbCJP8s0uZAfTtCgH8ikn8v2l2ydv8p0G8i2Hci2/8iW/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3cg5r2qZtAzkYAiBgz0POXx+P8inv0FCKAgd1UKjz8imHaqL+CJU4hP10ziz/53ILO1KOL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YgHOqc2l5rUYjJ/JJkEt3HGPIrvSkgMBgJsMarMFgZm/9rbkTc69gti8cn232rq+l0wU3b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f0IEcYIPrMi+ZE7SZYwa1YYZ6RAULcOQLKNDvs/UIhDFeyDgVU4aZs/WY22VZgIIXGy9oA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Zk7ncuq54qiBjPzmTgzOiW/Zkv66ZawZhZ6hdljlsR/YKEvf/u8FuN+lJGAU0WAU1GAKt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9/by3AGj/D6tYIh4Pf2FfgX1/cXX3B7FmmCF3h+z10RELOBL/iDV/gILwSZm210l26Tw3FeW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PP3Ui2zRTv+YcB/lO32wb/3/pThcxDNtsEfv40t20kCdyUIfpmU/5QmYwmD8xmX/pnBf5mgN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6nXfpl+fymDb6m4cxC5uqWVBskL+vHD9kl0/5B4vaCmuwGrT5oY/5mw/7qxc8porpqrdxl2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sCVJNxSb5D+N5/U1AKHfH9Z56lx+xYrJ0vneKE8vxjUd7CDR5//N0wDf13/Z0sp0FZYAGcY+n</w:t>
      </w:r>
    </w:p>
    <w:p>
      <w:pPr>
        <w:pStyle w:val="PreformattedText"/>
        <w:bidi w:val="0"/>
        <w:spacing w:before="0" w:after="0"/>
        <w:jc w:val="left"/>
        <w:rPr/>
      </w:pPr>
      <w:r>
        <w:rPr/>
        <w:t>x2eS+Rovysd2pGyGWTCGQAgEQjgELLgDnup2ys+4yi9204f8as84WHv8bmd9yh/9ahd92a980Y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Tb969p21y/90sf23W9u721RUjCEQ4j0SKjf409+Szj+fu/345cE559T5B9phP+vBH5X/ohvX+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nd+hn/uUP//ZV/klgfn5fcOVHf/EPf+bf/lSFp983d9Qf28MvfKIDwNke/KHbf/7/eqET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WrYEFCxIcqFAhwoQNHy5ceDBiQoKzJhqs6BCiRoMXGUZsmFGiQYQTTZIkiFFkRpYURWIEq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DBZrE6dGmSZsUEwrsCHElTZQzqyFNqnQp06ZOn0KNKnUq1apWr2JVymvg1q21eN3yKjYsx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lerbrLEbNeL1t1kxZs1py4yJCFTeuXWiFmjE7ZowVK13P5PKCu1cZXMV0Fc9FfLdu47iJJV+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yZ8eZ78JlvFczaMtxRfP/LW3XcmVEsSJZii0btqVIlSrFpm0JN+zeuy1JAp47uO/is4Xjr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iuH/brp1buvDg1GEHZ077ue7ez3/X5vWXdOXQdd8m5qWmoNe1Z92/j59Wvvv29tWaTVyff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vfh99+AO4n4H0EIjggfAry0gt8CQbY33tg6QdhWhK2F99CECqo1ldkZbgVe/zB10xWJ6KYo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ieuU99pZ/FXZ2mV0wNvYVeozpFdlocK2WSCulTXZINXcxIxddPq4G2VtLPjkZLzFOBqVcq0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bSkmlY1kqOZmPd1l5nmRLOumabZJEgp1ysClXSXZyViccdnZGZ9ud2QGX/2edetbJHJts2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h5xufi+qp3KLAsUlnLz1OhuVokSnTBno1UvYijZ6mx1pjnIKqY42M2Qjqf1ttKtqMpab36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qqDfWGqunuI4Ka3qo3ohmp+jN6J+tnVnG66vHnqdqq8mKKuqLon066629Srtpr6zy0qK334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K2UILLbKca2665u5ibrm0tAuvuuyiu2688ta7SyyIoBvvLujCwi68hiBCS8DmwiJLwgUnH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ScLvtJixvwLZQTAvG8KI7C8cc9wuyyO32my/AH0+M7sb/GizwLq8g3PK/IbMs8ckZT4wvw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fhiLXaHCGxrmmz9URvf9o0rXFmd2cQwcKHJ1tFg300E5DWqfVP0tyCyqtGCwLzSbL+68aIa+r</w:t>
      </w:r>
    </w:p>
    <w:p>
      <w:pPr>
        <w:pStyle w:val="PreformattedText"/>
        <w:bidi w:val="0"/>
        <w:spacing w:before="0" w:after="0"/>
        <w:jc w:val="left"/>
        <w:rPr/>
      </w:pPr>
      <w:r>
        <w:rPr/>
        <w:t>7i7vznvvvOaiW2/acsutdt1qt/22wPTivbfe97p9t99vuz3vwX/3bbe6dbMt797+2gu334DrT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++dtyHxxvwJYLjnnakgt8t+Xz1s0yM+Oy3rrrryvFBhuGyG5IG7PXLjvuu+tOu+6z3/677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vufeOvO/Gp7H88scjn3z0xEM/vPS8O38979tzP73221sPfe60F3yLJHJGer4k6svZvvvsn/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DPXz/97Ndv//35u28/+v77D3/4i8Qt5kA94VXvdsWz3vN818DdOTB4DqT/Hu0qqLziIVB6D5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G3QQhK8HgThCAFlSfC70XQhN/THQaNd73sgbB6GfSeCkcovNsNL4UenCEJXTg+400whQ2cBe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jnogWkNhFJCARCXg1ERJSXGKbJtEmJk5CipHIYhabSAsuSlGJtHiiEqf4RTBOMYtT3GIaw2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xjVz84hSlGMc42jGMkKCjGsV4xzq2MY+BFCQhIQHGP6JxkIbU4y4Wecg0RoIS65skJStZy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Y1GQmLdnJTU4SlKLsJCVBaUlTDgqTqCylJ1vJyvUtMoyJdCQjyzjGRubRilrE4hPbtMUoP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iLsfoRF9asU1+NCQd/9v4y0hg0YlwjGIf9+jEY/6SiVuc5h5xycwuCvOXxgQmFIm5RzaGc5t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QbralNXb7RisNUozD5eM5GhhMSb1xnFPVpxizy0onajKZAaalOcDaxNlbM4hgbOsw9CvOaTU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2oyzDiUpvS7OUzLerFQJoIiSIdKUmTIoeTKiIRjJBDIlTKUpW2lBExfalLWwrTlcbUpivFK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fsnQONWUpS4E61J7WNBFCReoc5LDSpuJ0DkIVak2ZWtWivnSpWJ3pVbuKVJwqNapE7WpQs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rGpNK1vR6ta2ptWtb1XEXOUKV7vS9a56xete59pWvqbUqlMFK07HKv9Un/o0p4i9KVd5m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mkO1qUiUr08XKVKZcnUNmJZuIrTJ2q5Et6lQn+1nGhtWmS22qZxlBVcIq9rRgPepiWypazVq2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N6mW5+ljHelaypY2qSqma2swa17GZHWtxa8rZyKIWuDLVRUmra93XPSEH2c1BE3Lwgxzk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4v8td72o3BzrI7hPIe972ghe+3XUvecUL3u7eN7/1Be95xZvd7843vPfNLnnhu9305je9B8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7YP6ul78PNnCEEcxfBDu4wPuNMH4tPGEFq/fD7O2vDsT7XfHqAMAnXm+Kw8viFbf3xOC1b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OInfNfA5t2xgH8AYBb//7e8QhYweouc4wgfOcjt/S+Bg5zjIrM4vlKeMohHvN0Ik9e89u2ue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VeGL4hrnCX58vgEKNZzGC2L4DBnN4Ku1fC6G0wfQnMXfi2ucBeTq9941xk/tL5zUXmcnz1LF4u</w:t>
      </w:r>
    </w:p>
    <w:p>
      <w:pPr>
        <w:pStyle w:val="PreformattedText"/>
        <w:bidi w:val="0"/>
        <w:spacing w:before="0" w:after="0"/>
        <w:jc w:val="left"/>
        <w:rPr/>
      </w:pPr>
      <w:r>
        <w:rPr/>
        <w:t>2/nQRK4wis/8gwejmch2JvKA9zteCIu5yxeecoTVPGnwVvi8bqbzp79sYFA3Wc/gbcV1W+1qb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4gAIWsIADJAABCbi1rBVwgFvbGte+xrWuZ13rW/+62MGeNQJmvWta2xoBtgb2rH+9AGlPG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uF3Dsag9bAbrWta+nrYBajzsBxw42uw/QbGenm9bFprW2y31teqNb/930NraznR1sXwMc3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+N3exy0/rbvC64rGed7Yb3W9sSb3isra1tiMs64xOnOMMXHmyNN5zawEY2sjm+cJBfPOUq7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W15ri9864LX29bPP7e6W13vkBRc3wHXO72Hf/OLNzvWyd13yoc/73QX3+cCJDW5px3vZ+w55yS0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e/nNvjTja0F75vh2d939629serPW1gI/3kD0eAuG+e64pfu+EK6DW2q/7yoIPb4Ne+N7qdD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p3373tIee97OT3NeGr/azZ42KV0M+8liJdaxtTfnL77rymdc85o2+gM5zHvPTpvznLQ960H+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1W9+lJn3lcdx72rf+f/dxFP/vbu37zmjc97i+/+t4DP/jCb33qh2/84+d++MW3fel5n/niW/7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+7qf/fOWfvvSX1/7uQV971Jf++6J3fueXj/3jcx/1xA/9+itP/vEb//Piv70AjCT5++PfKQK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r7/9Yzx/rId//CSDuEWDwBSDmHeABCh8BOuDpPaD3Ud7ciZ/b7drcwd4CCACzBYDm3ZyuN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FuZvu1Vrlud3+DQDhXd/nwd6wWV7QDQAKwt4IDsDvKd7vIR/tKSAADl8CFqAECuD39Z8QM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SIiASDuEO9qATRmAQLiARKqD/UWHmfZ/8nZsE+l/xBeARXiAEAqD//E3gGPYaEJZhARZC/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YgA6Lh5VGgHCbh/0WhENJhENbhHrJeEfahHgLiH85hGQ7iEgZiHl6hD3oADtxAI0pbrD3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DdwADoRAAggAAuQADDQiro3AE4yADYyABopADzQiDOxfEi6ABzQiDojA573iDcBAxd0Ar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gAODAE3hAAgxAIzaiDRScKGriDfTA5zGirA3AKMIALDphHirhNNLhHFpjAQ6iH4JhGk7jNv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hFYJjE6ZhHBJiE2ajIALiOKpjIXaeH5YfycWe6vEa0WVgxp3bt6nb6D0br9XjHJqbD3rhBF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5VcOSLABtAaN07g/9Bh3hq2YURK3iq2XhHeIUP+IDmW4zsOIP9xpDkCYTqS4xeOpAHG2g0Eg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rkJwA08AQtU3BM8gADAgA2opAd8gEoKwADQZA3w5AwmQAiEgAAEgE123gc8gU7iWkumpAckp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FABQApQf0QAFAJQDwZLcFo6z1ZFTWwAfEmgjk5P7J3jii5R9ipEVSY0eKoTcGokjyIFz2X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24CHWpUZKoVouwCiGpexd2wdwQK7ZQA2MQAKIgA3YwAYEwAjogA1wwCouwA0c5gYkwAZEJ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JSk2m2XagBeOwAiA4PXp4PPN3a0xJg6Qou1lplhW3D5y3gHcgOpR3v/jSWRuutoTuiNeHuEDA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5liRfFuc38iYP6qUYLudGHuAt2mYCgMANTKdKBkAPeEAB3EAmbuITyEAN1ICufQAVgCcO7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wlqISOiVPauIxpuQIqOICdOUB5GIHJoBT2lpLVmINwF4wLuUIgIAMBIAM1OYAiIAIxBpQR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uPx3SUi6qUdvmFGKiccImc1eiQ2KiEY2mVyPqFJip4CJOhojmbxIYBkKsANfMACfMAG3MAGI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jYDQ2dqNEuMBkCYLuBuN3ugHgB0CjKJCbsBoYiYEjICQEilpisAN3KjsJcCNxhqSutsI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qYCHOkIKCSR3gD/2zHpaCYbROrmmZbUSjInH3poczLnh9LlEoajnGaohB4niMapLQbACcaaA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Afj5BD8jACOyfAFilieIaC/QACHxAeibAB/QADsTACBagU1JkrMVADSyjrAVAVMpaFRTATT6B</w:t>
      </w:r>
    </w:p>
    <w:p>
      <w:pPr>
        <w:pStyle w:val="PreformattedText"/>
        <w:bidi w:val="0"/>
        <w:spacing w:before="0" w:after="0"/>
        <w:jc w:val="left"/>
        <w:rPr/>
      </w:pPr>
      <w:r>
        <w:rPr/>
        <w:t>6sHAB4xADxgdSsKnB+RADxhqpCroDSAmRu5liPYlOrajm16oR85fcF4jm07ocP4qH3IkrtYpX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YnhwogAtwAWcpoll6ekCrmCDDADeDkaGorlo4ij27AuSGACMioTR4AC2yADbxml1LpronAaI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okKKql8LotC4mZrLeAigoiUKpDXgAlm7AkcKoAmTrkyqAwN6o/45uAFkGLKuhacSKFBO25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uozdSKMYm6x4Wq1ouK4gaIl4K69y15AYUHS86waBmYgD4YlH+4g2OwE+q5AjUAFGW3gaAwH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WnrvlgH2WoAAQIwGwaOoBLKL2QFX2wAa2ogDQZxl4WwBAZ0sewHX2gCoGpZAOAAzUwEfua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1aaLO26UU26HCq5Z3eqth2aFt+qJ1Ko/Gd27vK6LhK6QgUZsPdorgmpqyhp7Dl2rsWwALY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i3O6LsuAHpS3ih+IpMKKWh+gAjA3jBaq7C16IqSorz+7ZEq5gF8wC9mKXSSK2Gq67m+q5lKbOu+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ebIbmaUaGZP/Fpi0Xtu1cCus6cuxw8qgwziCP7qQH3Kyf2ie0PhsqfqIAnKIwAmOW7h+W5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HRK8L3ugCiGBNtusBwMATjOAH2EAjioBZ9gBsWu6tPQHKPi8OeO3f2m5eMqRcvqlbgqTsG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vbuz+qi0VfqzFEmf/Zii/equX0hy/RuvgemmufUAK/FqJLt+TDqy7JWizoaflQuu7biGJnid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CpIC0Eim5viu5yqHlqhtZWm6CyihmWu7A8usBNOwHMAC/kqjA8ijEum4Ps043gizZlmwQ569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E9m6w/ubu4qH/zq0hih7UBoD8MajvmV/zMWhKTvGGauLH9Wn/61Wx6u0fsKUk6aXetG0gf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UFo/OouXCYi2oaoEwtxE8+xG29oHNfxE/Px7R6pvAofG8fmuSFeBtZjAS6f6W3hAAhyxikg2Zmf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yAmCl7SEAbvpwJoNLpirn7aYtHXtyKIvyKJNyKSefKaNyKqvyKrNyK/exK8Ny8DXyJWtyLX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6qJqok5XEyJ/PyFx+qTurke76nLwOzLhMz8OXyLvfyLyfzMjvzM88eRRpz71XzNHfeMGMlN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/fqCYAVlYyOI9qpo5zNIczMgtzMcdmOq9iOa/zN8szMw9zMDNzMgsfNxsfNOMz5vmyPl/zF6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h9fNevzDmbq/0EH9EBf3kKnLTRXspTysybC3gaaZTtDM0VuczjvMjgvs1JGc0S3cw3GWiVTd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M+zBsyHYckuryJqRWaQhYw30QCXaNE3j9E3b9E7vdE6/ak4DtU3/tE0/AU4XdQ8MtVErtU4Hd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4lEDNU5LdX8ydVU79VVbdVZjdU/zNE3XtFeDdU3v9FELdU5/tViHtU6f9VpXNVt7tVqndVjH9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1r9V3bdV7j9V7rdV/z9V/7dWAD9mALdlQ3NXiqNVdPtV0rNmHftFkbtmOf9VW7gktbdla0A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kRSvIQiuANmjLwhqgARqUQRmYdmqj9mqrtmqz9mm7NmyXQf8YoAEZ1HZsy/Zpr3Zu47Zuv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u+/ZqBwJtl0EgoLZtl/ZxE3dzmzZyP7dzM3d0owF0ozZ0Kzd2lzZ0Vzdtd7cgsHZ1O7d1o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po/ZtLzdym3d6Q3dxL7d5vzdxl3YYgDdqt/d2u3d65/d7l/Z3E7d9O7dyq3eBT/eBI/dv/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aCHh6I7h0k7d4U3eEV7h1Y7iEa/iFb7iFM7eCtzaHp/aEe3iGj3h4k7iJHziFp3d2l3Z20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zd3iziFV/dyR7d3E/h8b3eD4/h/6zeQv7dxs/h/K/iEQ3eDT/dte7dpI8NlQ3lVlAIpkMIok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pZPYptAL/l5+BGZBBmIs5GYgBmY/5maN5mqv5mrO5mpeBmpd5m4f5m795mJvBnZPBnYN5n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nb+5GZQBmAO6oAd6nhf6oBu6oOs5nuc5oy+6net5oys6o0s6oT86mce5mAu6pvM5pO95pUc6m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5nfe5mGf6o0e6GKT6opuBGFz6oCt6ofN5nLN6mPf5oet6na95ru/5p386rOu6pSe6pxM7oi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6sSf7sSt7szP7s5+2nAs7sS+7nZPBs+M5ol87mVN6mUv7rzP6rb/6q/c5rIt7rEP7qps6pNd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6uod6pJs5rsf7qss7vdM7pqM5t8e6nRd6ppN7ZUd5wUMF/ymsgioovCpgOSuQAiuUwtec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aZXfJ6PwRhY/J6PQZ57PMdP+rZ7PKpzupnDurc3OrZv+sqTgcaPvMWjuqvruRiEwb2Xu8zjfL7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DOrrXPKu/+s/3fLkPvbkbvc7P/M3jPBn8vNAv+tDDusab+tE//cx7e8/XPNGbes+zetZXP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8wD/Z0Lfc2bPc0Xfc6HAaY3fdenfbyjPdqD+s6LPdLT/d3j/c7bfd7TPby3PdrXvKTnu7xDf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O+G/PdIPvtb7/b3HPd4Dvc5zvbnDvczTfNgnfeS3/c+L+qtjOuFT/sz/vddnft1bPeDf+5Mb/O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ggzEYg/8qvL4xrMIqjMIomAEqnEGgZ7wZjIEYaHzP//7vYzzwRz3w+37GK7/vx/vwG7/vQ7/R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ta3zHd/woCELyJ7/yG7/zE3/vL3/1R7/US/3Hm3nSl7v4v73n9zyfM3/Ks7+iw7/lh/qod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8tz+8i/zlK72iA4QYMwLJDCQTxoyZggsFCkwopqDDiGQcDkxIMWHGMQYrNsS40KBChRBJU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EjCYpHiQZMiHCgWEiWkTZkKPImzbNbMT5sydPnD6FZgQ6BmhRoBLF0IR40qTHhxghisxoU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t5tSKc+TWlTQVIqzKNejGgmO0fgVZcSxIkVo1brzaciT/S6wzaxK8KJXMQqhMdV6FafBk04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V2/BhyZMmTKVe2fBlzZs2bOXdu/MwYMmOjCenRs0qVqlROCq0Zw1ZMbEKCXothS4hMbTGkS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pXopiCLEa1ft17uCvX49C85oUK0LMN45Btup3T9sDbXvszj02RdhIyUNkaxVs2I8lz6pfO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dZvYetSDW+Yb/6sXJ9CRgs/NLDiyCpjGLoIo7QAomuA+d7Cq4EhYOJJKfMgOo97/DqLy+/5J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4XUUmu/3Kz6SK2/RDwxpKrUI/FFFhEcabD5JrrvwZYKnOvBu1KKEECjbFzqKxUXIuqnvlR0ES6H</w:t>
      </w:r>
    </w:p>
    <w:p>
      <w:pPr>
        <w:pStyle w:val="PreformattedText"/>
        <w:bidi w:val="0"/>
        <w:spacing w:before="0" w:after="0"/>
        <w:jc w:val="left"/>
        <w:rPr/>
      </w:pPr>
      <w:r>
        <w:rPr/>
        <w:t>6lvPv724//oIJiUTLKrH/kqaSqKuGPMMzDDFHJPMMj1jBZllVLkCC0eusCKPVERhDY0ykgtul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UQvbcKJdpWDEjGVfMGKUMQRAdjhRk0GCGEDHQIGWV1wRRdBRBqJEODWqQIeWJ40AllJVJe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6Cyy4lth61SC2dARRO7cI28tJrIjkSS72WHRQVyVrmqs+m6hyC74Ec82vphuHNIvLYXnCV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vwGPB2hbEHUNsMMdpe9Qw2f+mXUpXLNHtNl1ulcIV3havMlfIIY3dyl1fpd2SVnmvFTJI/2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mVhATXRfxCzDVIjxBiiMF/d8oyoTFcMRPjjDXemOPPQv9DhhAr9qikkiAIESUVF1ipgrmWy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GIaSMwLZDppBPc0GmDN5GkcbO2FiBlBpByEDmOFbGWOW6Uq8LhAxmcgmEkGMISdU66aYhg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FlFfNs23WksrzicApd1qPXeH2I0wqII1FiUD07Evprn+R3RY/ttuj8GAnZ2zb2yjljRJBjE6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1/PoX3v+o9HZLKrmEb0e221JWpWs7L/hxgzW/sq+3Or98wZfYxltc+DZc9qUDs821WX6tLLxJ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1sNiGyEIr8/1+VJLhdNvysHKHrOuY+eadf/6xnJchJAg/eukFiytSiaOFVs6wM7hDEU2VE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hZIj/G6NRM9BwhprehhvaOOKAJoWZJ3hzoqdSNzpmFU4Y2hjQ9ITrCGIaYSAFNcTAtFqFz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7YbGaX4CVrX3mRV7vCMi/MaU5wsCvdj3LEt3PtrTCN45bnHvIwXqlOb5Q7nZZ6dJANngVyx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Iwxvq7ofxWhfs2LWXxnGQXUApkpMstKFgEZFKx9qhxD54mNjhzoYoyRKyVAilJaVthxQ6H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sVCM6ppJvzZyMei9EY5x9ExoVpEHHQDBD1iwwMm4V4gz1EY8xCHFy2QWqdi8BhkJESDPyrCz</w:t>
      </w:r>
    </w:p>
    <w:p>
      <w:pPr>
        <w:pStyle w:val="PreformattedText"/>
        <w:bidi w:val="0"/>
        <w:spacing w:before="0" w:after="0"/>
        <w:jc w:val="left"/>
        <w:rPr/>
      </w:pPr>
      <w:r>
        <w:rPr/>
        <w:t>5+RGDGjKSCCkATMGFiJsQhvFE8qADFbsJpGtMIYZPEmI/2mUgRDUeAKa7kQ2V55tPbChnL1ws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5YMMxlEZlksDKS0HACUxHjaHfB0XluR11CyUl4eTq/dVCKgiPcXxjEzJrUiC8yBOYFc6gSE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+MJujwFU5kXohtzLwQDAOXQmzx8kDqZFjtMjhFFdlHmGTc5S+JSK3GQcWavDPnOtepNhAdc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cGdpQh0bPGNOjQhCAEIQg5AEOYIgBK8rwBOWYyAyEIEQgZralMeipIMcxQxkA6IQJqvQ1q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QUtsEok+7iVRISYEoM/TpaxDJk3MGAkFI2gyS4ylPLjvHuDPCs0h1y+fngsitug2URi+sohb7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Dcv/ELInTpz+/KjhohWSExRxXuJ5CobNKk3b2smINjZk5G7HubfU6Ijyf6k8oXgtadmUnC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9tSXyzKItHdRVcOJtrGTUIJN0IpO4lYWGJqFrPdd2kVw8FLShfR7TUrMKQ+jBEKqIw2pb4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kpVzsfxHrCHIsEghk1M5EYntAy9NkkNk4Krm6qA55DAleC5oFkXsQzHqoKRJ6oyyEuz8VX6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LD+TCE24Fjayz31mQNkV3Se2E64kZKZihlQ7stj1vU/1YrDuJcPCqbCIJKRs3wKWTKras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BJ6RF/FokuhBqbAu5ok7geTCMF+xgMXcJOBUidlr/A9ZqXP92Xij9kpSiFfGIMXaGxDghBk6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1esAIYvMB7ySFJcMZGHeXCagxl0G0gqyLB8FWHOQ3ZkY0nsltZNpds5BkeRIZTxc3NFa2GMU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h9HYrmFLmnGFX0hQtB9GIXx6LWLr8ZLnwcHJk6YrdpmQjmUD4cAHikZa93OErTdmDCjMz6b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Ts3yJhh1jLivFxZcPHwXgkl3ZYBzRCZfMiXYrEcuAx9T71IeYbtYZCEpJQsvD15zoc1EKXxbBg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Vqd7MGnrQ6ie4ugevjjUqXAPJG08QNuLJDa4D81GF6DqCf9r1d5ASwRkXu8c2/tNkK5jU3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l/wuOQJ1Gr0oEQ+wsNafRAuE+z/lDE/bRr2Y0oAhJmavdXvN7IJtCUm+unurms1hM6KOoh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dXRbEbkDTCkXEes+02zzuKedV3/km17YPJu2E3wqIDTqeveWm74FxaNCBkxapBY4ejCBS1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K0QpWtAIVJ0c5K1DRilKw4ns5XsuueaSV81RMRnuay3lornO70DwwczlzzXd+pJlvOkXcpok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T3y0E3gqq+dKhXhbBHATrTg/61g2y560/JetV33RbI6J1Hmm6Q2YPzO+W/mu3M7ntWXf7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/bitQrybYl+50YnFd02znepHzbmgXuoy5zEW8YP80iFRJMzfuEYO3YMBu9b8zCGJqbzuTq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9YU4ZPJM9fvcie77XVsf8rytP26qrvuuJXzxAYQ8x0/XdhmG//FY2T3cznHrkwRc5DD4wA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suMEHjl/8EchABiyAPgxkMAPqr8D6M5gBC7S/fe1LXwbU3774yT9960MfBNWXQfplsILwVx8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+/MOv/fhn3/vlP3/9qS9+8FMf+gIQ+mZA/aqPAA9Q+wzwABXQAAtwAbuvARFQ/RJwAQUwA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QAh9wAjlQAiOwA7uPAhmwAhFQAz3wAzOQBDdwAh0wAjGQAF8QBDPQAwewBk2wBUvwBnOQB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/0AFRUAVjcASLkARncAOJUAFv0AiZsAE7sAdzMAWhkAVFsAdTMAlH8AptMAqrEAVfcAhn8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YQfjOMOQ4YAM8gA3bUAPasA1DMPsu8P7wD//qUATtkP7sjw/tzwbrEA/vsA8BsQ/xzwAJ0Q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HkAp/UAqBMA8ZcQgdkQYTcQUh0Qt98ARD8Ahp8BI7kRMXkRJDMRE3UQiX8Aeb8BE7URVF0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NERRFkRVPMQlDcRUx8BNtERZHURd/URZNsAhfkRc9URMpMRhbEAZaAQ2bkcTgEBqhMQT2MA9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vERursRZhUAobMRu/0RqFMRWvERW1MRvL8RzT/xEcxTESrfESFXEdwfEd2xEbd3Ed7REe6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VEdx/Eb5xEdiREfSzEWUREdAVIf4zEhF5IgA9If95Eg3TEfI3IcDzIfHbIh9REjZ8AMndEjQ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DQsAD1jAEDFIhGVIcN3IjU/IVA7IlXVIm01EOZ9ImbxInc1Ind5Ine9InfxIog1Ioh5Io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VPlIpG0oa19ADSLIN048fjZIqd5IUmfAYa3Ee/1EDuxAhgxEsIdErK9IWczEs8REtaXEfx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YH7Ity1ItBfItcVEsIfIXr1Iv83It65IsczEuM3IW43IFB1ABy3ApExOOojEEoPIpS9IDM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SMOvRHPmSCKeSIlMSCa+yHR1yK4HRBslRM8NRIy9yM1PTJkGzHyezL01zIMlSIUPzK1cSLy0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9TMuFSJV2yMGdTN/kxMG3TNCWSLoURJS2TGJUTBplRMZ+zeeDQMR8zKjnxCckRNw2wBp5gC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QBqqPBuhRBp6AO7mx+8YTC7PwArvzCCuTNLlwNFUSPruvB8bgCVQsAaEvBmTgDPTzCcRgNw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xBrrzBGOgB8zAPTOxNIdRJ2syJi0zJicUPTWzJntSQh/0Ji30HruyIDm0HDM0QjW0OH0TRT8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0I6HTRTUGDkeyJKeTDaFQEHqqtxo0BhkQJp//IFDKYCVrIDrABpMKgRBoAElxEPrSQBeSo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AJJVPvCMwEFoRVaAQ3U0wB7gBQKQRWeQD3N0QkMgRXAhlLGAEEjcQDTVATd8wxoJhdYYTzD9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EoQVkwEuXIAZMswaKgxUKYRScYESxMUxnAA1ywQleQAshtAs/8wsj1RxZsTNzUwaRUQzlM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wup8FIZ0lOr8FI3dFQ7tRKZk1ORkx27cRhZVVUrtRFJ1FVj9SVF1RJBtDUx0DlflFfLpA0bkw2h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Pcj/VgGeWgEzZlAjHE/q0dMVugAxmoAaggBkCIR9rwBCYwQycoAd6JhnKgEohsPp6ABGoY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1FZZaAGxiBcKZBZCbAHDqEakkE/tS8GnkAXpIEMDvUR45Ua0DQKXIEUUExHEbBPCzAQxjMGa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R6rX7ngAXCEEJZuBA0/Mcz8AZRqEH2FQBDxUbL7YePZRDP7RkgfNkORNEYbIqQ9NEf7JUN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qVbRmabZVVRUBEbNXe1ZMGJMNZfQx1e9eJ0EVYAAGsFVZi1MGbuAMPMH6akAXojUPFRYG0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MGegAXkGEJWiAWb2AQpGFpYQBsRRAH1IBqhRP62gAXpiFh1dMGDEEXWKE7tZRP8zAGYuAQm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+XYaRuFsr9EF8pQAn8AT1LMGmCFazXYGWqBPY/9QYvGUK8X1CZyBDCDXEvNWb0kTQj+3FGnTOLP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aXH1Uwv0GsM0XD/2ANM0dU31UycVV9lTZn9zRVE3Jys1dNsUA8MVQXM3Zmk1Z0/1Qnk3d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myHZPSZ5+3M4I1WJ1yOonVYp1gF+j1cBHUaeuEUHsADdCAUMugC8QgBs5AF15BfBe3DGrANcI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gBdSAGcTgbGHgCaBBFc71BsqgTrrzBgSBbP3zf2cAB8rge5ygBWogDZ7BFMqgO2sADb4HQ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7AEA5BGuo1CgyhEIzBCZ7gDAShDNT1e8CgXdvAXCFXDZrBGGggBg7Yey22BsqgWye4FVwhEHj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FIAYJnoH8TWPu4lhCA+DXsM3z1Uz339gdya3D3UwZ0LEsP8HztpAWor1tl4F7b9wzEF2RXr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TkEplAGQbdIzF0wDHeEoxto3f2ADR2I1XbI7Z2IzV711llgYPVgTZmI7f+I8D+V3L2I+1NI0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XuI7TU5EB2VlnIHi1L3gHuZEFGY/n2GL5MXL7uJILGZMheZEd+ZIdOZQRWZQJMFw9uY3V+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WhF5YvQyRJkpYRgJY9AATuL2kNQVDGQPtcQFoJ4RPUAGyWgEujoX3VQIedQA3qFg1qQGoNIQ0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QC4YlhQA2oQcXo7wZcwUmxlRQEQRdIgU/Z/8Bva4AVkkF8cYAQBgENkMEQaKAH0sAZfLjVwj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P02ANqkAaAkH9DEENGGEVlqAMmIEZPEFdc0ZAqdgQVvgGeHkUgtkQBAFpYGBMqyFncCENUk4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JDGFj0aAHZMAQKhpp+pRrAZoNxjk8qyBTPhhIRRB/nWGmxbUHBMEQumZQFfQ40oAVBCEMz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KJqFo0MDkvvaLRXCTVTcin9pSizd57bV3S1ePTXZpLzN5QxVDazccoXoSC5R4nbpzmfd2sxo3</w:t>
      </w:r>
    </w:p>
    <w:p>
      <w:pPr>
        <w:pStyle w:val="PreformattedText"/>
        <w:bidi w:val="0"/>
        <w:spacing w:before="0" w:after="0"/>
        <w:jc w:val="left"/>
        <w:rPr/>
      </w:pPr>
      <w:r>
        <w:rPr/>
        <w:t>rzp2X1CqY/ZWS7erT9SrpTSQRXBXY1mvJ+NXpREaDzMGsrVo7E9mWKwGWmEVZiAHqhWIe4oGbv/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5hPBeXFZp2qSlwfjd4cGWgqJ2gDJzBCUbAEKQBDG5ADaQh1sAVadVgFNzTFUaBBnJgFvTZEB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QJDPLwCgihBlwBGcazBzj2g52ABbB2m334bPsTBh7aCZbgCTYlPAsbBnDgU2IACnCBFMyYB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3WsOPEEZBCaYbaWaAiGfABkSpPJNhDGAgsLU5D3vgGQIBD7WYTGlga8d5BtIAGZwAnM8Va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gGooYCqghYYu3cnNXU1M2RVezVitxk4kTKMUaNUnXRFsSCa0yNe1aKC28RB2crWfwlffax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TWA0wBvC3FTZFwA8hECoWBhChv5/gGdD/AIhZIWFrABYmWgZyABdmuhBWAWSxVgzcT/1kgWy7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FCRAYWBpIAQ2WYAWW4AY4SmE12Jjv1P04qQaiYBeMAXavFg2uFhlyGyk4227NG2xoQEjZt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8wX/BlQZsgMdb4IoP4bd7wBnMgABvgA1IAQkIsAb0VflKwZqRNmeMWRfw1MdJgYHN1fr8O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QpsGgTyUAd2AbaBuBX6u7aXAAbagBXGOw0UdQSqoL9nwEetualTkWTBmq11F6shFavFegn9OF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jVOq1p13PbGtc912SDXY+hNKx33dZxnTWdXdopM2c3fDM5+8SzHcWntw1FQHqfsgVpwAWo/68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UakAWEhwGEMgJFhtIb0BQTf0Vsltac8v6DIHMETCzIZa6f1tdywCo1UcG1KAajsFuoa8GU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ba+AYBGEAwReojQEMwLb6YkANBCFp5z2nlwAHGAGECbAKmGEMuhhkY4DhlyCXEzAHFJ5ZB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aaYAFBqG7ta8GosFa0T3BZYDh/XtiRZ0VsJVsqS8KmKG1u+9edUGfd/QJXns8l1saJKW/fR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z5rb2ANNhjWcUEUKtZ3N3KSD7B1i3PsV6xPVdmUw1Ht7XiQjzdEHbLtS1mSExmQ6148TVBZJ7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mVhRdEU9nvPxkBHzkRBZ+UE19KD5mQB///7mcAYiE/D8XY8emYlUuRZ7X9xKWTOjm/AZ/gS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h6FuBFCrW570Wx+nbBgqhx19hFNxvsaNVT41hcGH4tJM8ARFhapdgDdgbzTuBBcx5lShWWk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zELw2B5geiA3BSQPbGMA+AXf7inuYEF6gBxihzaW1TLsfApfbXGlgcA876ZfbSZ+A5JEgB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7n1mgB1qhtVsgov98F6zVBnIhu8s1t/EXIKQFajGjYIwfzsrAKCijx5kcukjRoHGjkDEaN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KCQ0YbJA5YQGFmZMlT3SJelGwZYyWM2QwnDnjJcybOGUugWnTII2CNGTGpBnjp4yiQ5P/D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RpEJvyoyKsyXVmVON0myalOvVnlZp1qwqE+xYqV0NMrR5dKvYqjh/9pzqFirUtG+7yg2L9+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jAuZa82fhsoPdtlwIk7HQuWmZms2pVOarapgza97MubPnz6BDix5NurTp06gze1jNunUID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7RasySGDlajZqBhhmZGTcM7a7BDM2MJ6yMObnRitSNJTmgKYRhSORMEIKkOalZY03Ej4aY7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4wNNdJQuvI0A0YaZL9lCJ9BHM2SG6xY1WyVDEzjNIa0AMMTziTjRAs4tKLcDC3EUAUyoxAUF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YDNQhwwUMNRgSCH2zKLQEC2qQssRO/8QFsoIMaWhXUyEf1oALIS0wp98PuJgIwxnWMQhDDC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LChkiDRlBFTIKDVAYIggaaHgUw3s1yFCFdkDmEogScF0Fl2KEqfWllzAZFtdkXwKVJg0vk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1GxmeacdCpVZ2B3wvXTnjPwaSZlfSlmmJxx1fknXX3e9GdVi7ZEKJlfNnpml3jmqWifMcgEJ6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DK6mFKuqopJZqaqisvbZBbB6sCptsBvVQCClPPMERQTU09wQauwE36xPVGRNIDaQUMsYZV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JHTjkE60wE8gTThjiikQtyLAGM2WUkQuEghhyjBg1IIOMbcwWsusnAmZEChQ9DIJMGf9oI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FJCsrJ+HASCAYnbGLQC3hwIp/UkErkEdBFZSuE2gE6ERJysIgwxmkBCJIDYIwI8gTNDDBi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gDFLiMUsMTyPALAyHICHKGIWRI6LAh0xjiBLXvicGCrOeW7AR11DDDzDHcLmGILmIAe2QNa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ytBf7pQUWI8ZhhRMkOI1lF2JidXwDFbjdVdlhamZVNmX0jR22F45FRPYaDUVJqRXTbV1UXEHR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l1dlxj40Y124hdribZbZktV9p8c2XYn1mbSlfXG3taONqU9XKqaCHLvropKsWwgawpb7aa6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YMMO3tkVQ/Llh2DEyfV0INBT9RQQ+z/y1JbNg20Uxv77gzJQG0PPSxvfPAnvYAD7k+MFQNKu6O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3IO0xt9THc3gLtscv0Qg+CNPp7D2PgznZMtUr5O7VVwu/RzsazOb8TQjWPu/87gUHxHscQ3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e7KLyfaWYLEnjKJ9TygDKYBkPOM1j1qdu4lZJGUmowAGUD3p4ObI8iWwbEdtgLpQVUxIuUphC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i1LYowcUQUJyyE6LU1CkYkjBOI3QcQxIjp6hwRVI03KCelJjEsBhRLDbhIOLCgsQZeu2JS7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IFyxOcSagKp0Yx0jGMqpmdQhg3arSmLodjilRMJCQDNpiJptpEE1JmUi2qGKhguwx/45asZ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HsAiykIzh2hzVUIY35s2PBHlMIRfzAju+JFsw2SODatKTGLjgUoz7yU5sUoOpIUEmPSiDC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4XEkVJ1mwnhNKi1t+zJcn3b2hbd2BjMpW0GW0Sc5npJy6tpDTAdfEwLsdLJQVmuUJO709j2p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YbfulYuziNh0qUFFdE8rYgkknoZDTJ9+UpeHsBJP38USF7YmmmZ6IKCN+zoz4zKc+U+OaV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36Ig7zghM8upCgWLSbLdHmS3YaUVa5WEUP5nnQgaqJT0BhXEPlOUd2UjQnpGBFplpACDFY9I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ZlVPgntnAuUsR84eXMlEhEBY4si/9iKQk3J6kd+olRZcoUO33YNzfKkFCWKqJegppNjDKVKjW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6CBfHtOSEVIGqE62YSCvK9KpRgcxQqqioKJoVhlltTxj3yda2uhUzrVmNCPrpARCkdaBdu1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8lFYUK9Hk2hMGobJJzmmHGkXhTjvK17+6sCGEgBIaxGBYPT1zhHH72xR7+NGm0E2jYeML2yA1</w:t>
      </w:r>
    </w:p>
    <w:p>
      <w:pPr>
        <w:pStyle w:val="PreformattedText"/>
        <w:bidi w:val="0"/>
        <w:spacing w:before="0" w:after="0"/>
        <w:jc w:val="left"/>
        <w:rPr/>
      </w:pPr>
      <w:r>
        <w:rPr/>
        <w:t>y50C1puauqtn/4JOX/YNhYcL4jkbepXBjU2gihXoOr1pJ7Impatb22s8A6vXwACmq9AME+Xep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yb42udMnoT7qyRriXy652t8vdxsCgkpXtrnjHW6fvzmAFLLnTWdViVjkV5b0+ZK//e5H6E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D0XWFK66tf/jKqmfydzHzfO+DC3PfA1sPveq1n4AYjWEzATKmYGHNgNhXYv1d1iXsTDGAH59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96wTwyKky0SmMQ+DPCZkFrQBkM4UgiGb1nzKyYaL2at082xjksVV9ZV165zDLIM8pWpIi9hK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8lCmmuQsCvk2SN7JHK9XYSoPCclYnqOUlSw5v1yvJlLespavzEMpU9nKVp4ynLZs5DYNOSZbD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kOl+5o5kaZZKTfGQnj0UnMexikAm8naIUmgZTPeFUDY2p7SC6MIkuiKIlDWlKPzrCNZn0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zadGLrvTt5nZoTkd605nu06Qx/73qSX9a1ZQedapTfWlHu3rUqG6LQbZT6gyzmtIRfvSrr9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61rG+jYWLHeFCa/rMzv6amWTNaAPzz9qWfvaiX/3eaN/mhLhGSrijDTtjpxrVnY52us+Na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8fwjrdpUoW61J2uNSAAAQz0vW99+xsG/eb3vwee730b3OD/7vfB8z1whAOc4QuP+MMLHnGBK5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94wf2d8YtvPOECpzjHQ57xhje84g63+MYfznKIoxzjIGABw1mQ8oDbHOYwv3nOcc7zj/fc5xD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5nvKdA73nAf+50o2u9KEvfeQ3R3jJj/70kRO86knn+cWzXvWPc13lSY960L/OdP+pU33qI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0smO9Xx/IN84lrfc574Z69p7NR9wxTFwgTRXMEPvfD8aLpgxeMD3/fC4gIbh+c74vTu+8I8n/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I/x3xlb883zH/978PfvC6ILzmRa/3ozEDGrMYvd8Lr/lj+B3wkg/86/cuesuX3vGCn3zg9w4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+9ZfvPOQZ33tdIF7xp0+9K6CheMob3/iJ1/vzjzF947ee9bB/fee1/3rkc3/71O87+LE/fs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i3//3iw09+7vP++/Dfvvxnr/7561788B/+5INv+OkTP/vzF4CA532qJ4DMMAvsZ4CuMHsF6H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RJ33hB33vR3uHN32XZ30SCIH//td8gtd7GZiA9Id769d+Aqh4zcd64Xc0z+d9KUh9RuMKs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DNhhXsIE6IcBGIfABzGCDQBiEQjiERFiERniESJiESngqrDFXd6cqITACP7iEVFiFVniFW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FXOhWOPiFPagLXTiGZFiGZniGaJiGakhdq5M6ruIqHjACzbCGdFiHdniHeJiHeghvYLiDr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7iHgjiIhFiIhniIdNgacKg6O3gDgYiIkBiJkjiJlFiJ+5Qqf9hjHyCGltiJnviJoBiKlviFr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FopiKqriKrNiKWUhvr5JGbBSHj+iKtniLuJiLumhG1sUqq4GKuxiMwjiMxFiM/5rRhsgYV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YjM74jNAoiV+oiKc4h9F4jdiYjdpYhnE1V6aoOiNwDNs4juRYjuYIhNPoY7/oDOfYju74j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WiW3Yg7MQj/iYj/q4j6BRXavxho3Ijvw4kARZkOXYh7DBRuFokAzZkA5JjPT2GrIYAqwzAgL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ZkRoJinTli7CRd3JHg5sxDacikiTZGSe5kSq5kiqJg+rIGhb5ViIZXTPJkjZ5kxnZhKujg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UkjgZlEI5lPoEhjgYk6IClJihlJ8xDaegBqhQiyMpGiRZk6MxDczgCW0glUTZlV6pjcj4kt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xkrggCFAQBVFwCFgJDVNIg/9VyRmcoAFAYJWbMZNYmXrV8AwnmQxlgAhcCRrIsAQiAAt4+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jNiIOl2BpIWZbMUAMigAquAAVQcAyj4AGGiRnRwJkpOQ3TIAgdAAUmGYjTIA2ciRnSMAYeEAt4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wUAW8sBmdaZLVAJqlyYmdWZuK2Zu+iYs99k+r8wHQECrTgAwgYANiGA3HMJgaoANVMAmeo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pQoAunWQVPwAQhAARzSApn8ARR0AoFcgZsMAhP0Aa84Jw6YAWwkBnG0AJD0AtLWQ2lIJ7bc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RkAZnsC2CUAXMUAhQUAhdAC2/maAKKoqt4YRyBY6BSZWssAIfoAOI8ArOgAz/YBACa8AIr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NNfABu3AMNXADacAFHmAFz+AcayAIMqADvDAKJ4ACbDAGIoAIuLAED1AFh8CJ02AMIGAFs3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gbLAyfocGI2AFaXACI4AMLwACrjAGCOAFgsACP2CNC9qlXgqJRqmMzHga00ANgqABaOoBJ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N2mEDzEANTAACsFAGGtAG1SAIJwAEzPAEIKADTwADHtAcKGAD0YAKH/AD0xAGCOCamRENx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1Ck0sACN8AIofkAhmAIGmAFbgoDUUoDeXcGKIAKcjoCrvClqrqqguiPcbUqwJgap6kkPaABz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Jp3kfzZAeH5ALVnoI1eAJ/yFgBcwgAzfQBohQCIXQDKOwAjrQDKRwAgIqBg8ACXgppEMwh9O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AAZUwDYFwp4SAAFdQDcmwAjaADO2BC2PAALSQHixQpKxar/aahi5Zj79YnKFiNJhhDC9gA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5QpoDAAthJmLKABg+Ap3oKBM7wBBAgC5oxCiyQAszACntaDWXgAY0wk5A6A7J5m9SQBBPAC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KCp1aDdCwAqE6qiggC9LABCxwj/easzrLhTr5jy8Zq2TKCj0ACzmiAWnwDBrbBtgZCCPQC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5s4rVXgrgdgBc5Ao1FgfGngCqOAAjoQDSwbBdOABh6gtCaprbCgC7ogDaPAAf9qgAs9cLOD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owoAtcwACxULM3u7N++7dU6JKs46AjgLOp4TFVsAZVAJjV4AyEUAVKiwzI4p/XSQ20UgVpE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zM8C6J6x3JcAZq8AzHEAWGUA2I2wY4Ow3HQAZRsAZroAYUOwhQcAZQQLHOYAxPUAWEEAI4UB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RcI9oyaWAe7zIi47JGJxyWCpKCZqeAZekEQ2deZfGaQitcAyCsAF4mrze+71EGKY+5oNnO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/abzgu77sy4c7+ZIeMFeOWL5M2b72e7/RZV3eyBqbiL/++7/BmK/9NL8AXMAGvIrvO40e0L8H</w:t>
      </w:r>
    </w:p>
    <w:p>
      <w:pPr>
        <w:pStyle w:val="PreformattedText"/>
        <w:bidi w:val="0"/>
        <w:spacing w:before="0" w:after="0"/>
        <w:jc w:val="left"/>
        <w:rPr/>
      </w:pPr>
      <w:r>
        <w:rPr/>
        <w:t>3MAOPIrIuL8+RsAPXMEWXIj/CuwaxHnBHNzBeFhdauRjQOvBJFzCY6jAr+GEy2jCLNzCr/ig9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E9QsaNVwaN+zCOpygPVZvyLjBY5jDOzzE35uvLznDZDoqQjxGSsmX1VufRBzFq6qvO9mGD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A/qoZzRCXNbzEnfEKhssZ0nAIgTiTx1AI0wCymzqFTdyU0zCHrmeXUynFdsyQAhzCSIzDr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emcEMVsCltskZa3ybnnHIS8kGlxGXiKya0YuamvEJjLsZkozI0PvIx1kImMGXnHGRdxzKB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PonIMnzALutAMppAGUHAIqHAer3AMoqsL16IGwloNrkCxx9AKuKAGUMAG/85AmdUQlazAC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wCbbADK4srNBAu2wQDWwQzWiJCiJ5DKDwCp+AubrQBE3wo2hJs6UwCFCJnpsKBVH5LlDgC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wCqH5BGzADKVgCGXABtWADPUsyv6sj6zRmEccoaExDa+AAjfwAYbABYYwC03ACkBQCw79CW1Q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ABbFgjc48oIjQCoaAC4PQCheap7YwCKq7lINgC2zwtoIAC2twoWxwDF0ADDXwCq0QBZ05D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QBMygBmwQ1NCwBnIQM7rQBYYADZogCK5wBq2QC6P7CqTQBmnwCoPQDFJdCGnADITgCmpQC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ADFGgvv981uboqjkYG//kGyrc7AzTEA1egArV0AWtMMi5AJ1rgAqscLSZMQ2DgAjegQq6i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zQM3QgAi7MMmv0AYoWwh60AaxEA2CoAxbcAxNoAzS0AVTiAqacApeUA2m8AmaYArS0Aa6a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P8AnTrAazAA0xHbsvegyIUA2nQAqGoKvJ0AqDIAstupxoXdztGJylqJAEHRrJoAY2DQ1dY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9LAuVCQut8AqsoAaaMQ20ktse3detcAiG8AprAA2HMMaIcAqHkAatkAawoKytoAbK0ATHs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iiQpdAAqjTQqDwAag4MzYKwi7gAapygafQM3RIA2f0AqCIAuFoAbQsLX/7F0K7s3UKV0Nh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3G3cID6O/gi/Kxwq0TAIaRDTr6AM0ZAMGYoIoXfYriAN74YZx3DVmKHVhfAM0jAIsNwMrlCTr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ALIX2chqAG3A0K0IAK0WDQknyoqFcNx3AMr5Cqz6DVYsgK1HsMtlANr9CZl5ELaVAIrhANh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c91wKz+CWVM7jpWDWIV7ni+mzIPyLdE4qYFwNxWIqxtAFVUCxn/HEdn7oRFldDnpvcSiOMnk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niD7pX5nB4AjKlJ7pId6R8ZsqHzDGml6JJxnX0sAM0hDXmFxG0uAKhWAIaZAGg4C9yx3qV2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nptH6I1UuS0mDlpPAJ/4PwCaaANJkh6aXCDLKwBjfgAQHQ7AHAAR/Qzqib610YkWG5KkBM7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wCYHQBYIQ7IMgCOD+CqcuRl4tqAHAAjmwBlBwA81uq5ys7Vtod6mCAHtM74PIl8lA7p9wD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eDF3QBafw16HDDK2QA83uAU+ACpJsCMze7E8w6/pehMs7j8M5phc/iNHgClzQBdBAx2DbB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56UxoB/Q7CDQz5nRChwQABpwAAGQyx1fhQHNKgNdwUZj7GK0xYJI8ILAr72eDADvptVg2V0Q8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Q7COACEAJDU/Q7AfwABqQnzcfuPXow1Zs8e0bDVvLVsxgCFGpY2DPxP+fwASOLg2mwAVw/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N3gWm0PRQwAEPEAAegDObUQgr7+wCUPFbz/WlvIgjbMDM0CRsJQs1kAbylvabIfme8Qpc8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6eBcUArQcAqCwASfwOtd4Amn0gxp4OwBcAZmnQYTrwEynwY+X/jKm4x+WG8l7sDMkANP4Oj5J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P3sXBH9dxTPzCfypvfwwkedGmUL1rf/e32QWYbyqlcAOuz/fzvhmtUAPOfgAfcE+yn4Q5P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FvP0fYPNmdAxVr/U75gqHwNubOv/0X/+bSgqoAAvMYOimEZpcgJoAIa1Ll2nVDA5jcqzaN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EGFHixIjIbATAyOH/STSK1Q6x8PDhhqGOJU2eRJlS5UqWLV2+hBlT5kyaNW3ejOhBZwgPPH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CWsyCJotKPEoxKU6mTZ0+rdnqxoMczKBONPQhQNWrL7Me4OCBw1iyZct6OOCBRQ5DVl8K4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mpDhOiwZX2sJXXU4tdakrCkaMH1qZdNWqlauujR0/hhxZ8mTKOYFe3hn04UtmbjtHTNqZW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49K28wqTSuOEI8NghbNLUtmsxK7euVKFjJZt3Pv7r34N2/fuokLNx48+W3gzI8vX9w8+nPp0K0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MVuvHh0IE+JCL+1VmNQ48sMG48kTZajQQhh9fPnwWhV5G89RF7rG6/wanHePik2gYGmgvm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COIBiPQcfhDBCCSe8CiifROhpA6BE+AAXmASxIRZpnsjhodKqObEaNVgYAYc6NmNPECiYi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RiBQUUCHlCfVWqg2a2phxZchZmIFGl2N0SVLII4s88sgkl2xySCiZNHLIJrGMUksmucxyS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MLp0sU5fZHBtEwQCiWBMqWL4LgIXDInzmmDXcDOC9PjHyM1BA4RvAx5c+4eIYhgLcS5phk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hI4SIZmsob1AP7KOS0U08/BXUyzCz8Sacb4lyJiwPaKOSEG5ApRJdqWkGlNGmasEGWMnTQ5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1JBlVlIOMSQJERBhZf8FK2RxZhA2DqlmmB1RgaIZZgZRA5GURgt1vWhgbCyvAzQ44IMfr1KDM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NG9wkl7AD/oTPz3npDaAGHF06hYthqpHmEyY+MeUTQZjoghRBukAFsJaYMYQD+J5AtVuLL8Y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32oAnn0j9oOKU1kDhhx6WsIGUGtp45gmWDfLChlnKuKGVGpqooYa8QrJBhg2qIAWEHA4hJ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RlUFQmOUQG56oD1yKRNYYKqqdqsLPB9i4mibZeliQpAenQYWFQTEaF9954107AIkJs+HOl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ASRlokGM+GaOLQZJxuCVXcoCPADaqRjxxxRdvjFRSO9ZphK5LgiL/hUQM4cIGac7wgZQcZK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4YWEONXQS5gRdjlnBFkBF2kYaJJp6RpoZDdOlhCGbEWMMUFE4RZANanjhEmkCgSLEjXcZjv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csJqvcmYNid/jII0IDVFQgwLO8zOAtsMPn7D3PhD7pWO6EETRad4vqhlpoFEIIgMfXiO+G+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///wegZUaVmciBziVdSMFDMteMVYAABFZIERRs8JBpFEIErfAEC6Chhhs8pAs2gMU0YnCIa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YAiJ8dwo2oOAVUFDDKWqghuRNLYBMmdxNMAUoDayBPBcJQAEw4kMItcJsZzMf2hYUH4mFR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yBpIMacgFLwxx/8UnBgHFkrgCiH6CgjNuOEYylhFUpMJQqYLCRdAIQgcPEUQTADYGBEwCInn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o4boRqKEanyjRNIxxgxzA4gmMeEYybPCBJjSDFUl4xSdSdwwW6UAZKIHG88z4MMi44ojiyx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9PqWNiA+CBhSU6DZ82ctPIfmASHowiHO55ETMQFQXSpGMVyRDYU3YIvPw9557eUBum0RmMp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eJo1CgUk0WmPFEVnBgKGTWjNglKJplIYad3xGDTcTDWkI04bLdIkmn9IKrWDkAQEIwaaaw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lK8AT7ifg17xhO7VC5Rpw8gNSrGYzpgzJnkqhRYVaopj5BMmsriBO/8DykZ0VtSiFzXIZXwSA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ibv+xQvDIrRiERDjI5BkIL4hABB1NAmhlii+GowoVkAkZUADd87nwCVGjp0JsyAwjvp1aCWoE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LSZW6VMVxTKOlCkGHYtIadVKIohW9akwSFNN14fAJrQzADWYxIWTwEz5viylXIiONZJzCpy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AGYD0oWQaryiEGkhUgxw8AQqGKFJWmTpYwjqGVB+7zAZO9ZJpqKFayWhCrUKVycJORLAuk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5eOBNIwUJllZkJ9gcFmnyAIKIOETuYQaxJ06xaXSOMYwPMEFLgwFJswYzJ/eY6dtFWINNgDBe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cIAqFGGtllbv/XFFZSEMctVBUBYtAZZxiA20xRHaZIQ1itYUZhUCFIWRBilcYolbIMMQgD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8DCELBghXir4QpSZLeqJyEtMu+Lk5aRSwPvIkwNakkTKNyLAyA5X7AoJI1WGEKCqS1lAJ6w35kU</w:t>
      </w:r>
    </w:p>
    <w:p>
      <w:pPr>
        <w:pStyle w:val="PreformattedText"/>
        <w:bidi w:val="0"/>
        <w:spacing w:before="0" w:after="0"/>
        <w:jc w:val="left"/>
        <w:rPr/>
      </w:pPr>
      <w:r>
        <w:rPr/>
        <w:t>5BjJQFQSjGCERDE2Guxc5QFyYNuSRMMVaWjnEvmEkQ08oRCfYW6MZdwUzHjsJx1DAAwo3JHKN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DD2wQBUa4ogY2YAIMVhOCpy0NEQt8BReecIND+I4NU0bEE+J2g5yNoBUuTYlIY4yax3gSI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EylmctEKuLECx+EJwTE4hI6JzJUwUmmIrttaNCxresBGSkBCU/8SpNlt9j5/ieRJXrOEDr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gCGINYg1T1sA7P/AEVJx0xp8G9UscV+OemOs+aviAjzeACDUo6Aet8MANntADNiRjBND6xI5y</w:t>
      </w:r>
    </w:p>
    <w:p>
      <w:pPr>
        <w:pStyle w:val="PreformattedText"/>
        <w:bidi w:val="0"/>
        <w:spacing w:before="0" w:after="0"/>
        <w:jc w:val="left"/>
        <w:rPr/>
      </w:pPr>
      <w:r>
        <w:rPr/>
        <w:t>7YpBjEAHKKiyrhnQjEGMRAND7gEqbhu4weZ3JbM4ogcojZY+3WDAMTEEQGtQCLNpgAN15ZQua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MKXTjRBKQEOg/rJvD/DuJURMTBbneq06s2QtSx+MKKLgp1mvIBWCY0Qo1jIAwdnprqBW+c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hQABiF/sSUoSgvDeAxHcFIYKPRGEXsGLFBxjxRxTYwhMdeEUPqrALG4DCd7JgAwPykgJur2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FTCibIp5DxP+lPTcI0FFEEaEXneg+R3rQky6RonOEGWB2CojL9eJPgkCeM/GinzZQCCMCq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Q29YnPTslGUlAQaCR8IcNs71S+GX1GqAwZQgTM6xpSIMg1LCGNCADIkYmjAegcO2StuIJb4tb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+eMY/NTMb/cA1V8KQUUChCqi41hOq0AYlCSIKUHjxGoKVDC9AwxRhNHwboBAL0r/iFF6IB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xkrKEKUaAzS6w1DWs5QzbW+j2NRjN8+Vmr+KMx6vGVT/zkN9/4zic+8p8/felX3/jWT75snr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AaIzCwz54wIoAokFgmg5BrD1zhRbTN6FPiTvQqN+IUaZziE57/4AQTAh3oDiPmBhpAgPiwOyR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QAA+AlvkyK3iqAiiChjX4jgNrBWZjvApULguJOIeDuI+RHAu0wIjBiPSYlTsDj9xzCWZ4A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sBmb4vwB4gPnzFFcgQd16k66ALUppuw17O5NIAxCYD3ILQlNjBuvBCA8QBDaChihQkAN4g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crlGxsQzxgA6UCQqUwhuKBjV4GwFDEUEYqvwyhA2AG4WIhq+qNsKDEBcEFHsLAChIOJyAh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d7t5MohDOoAijgwzVYgzO4gbELqzOAArkzREPgPfFbwTTgPolYAz8xty2kRKYaNVIbgUesR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gDPebFT7B/wHSGpz30AmxmYbcCis2fBAzE58H8BMGeQxo4IId7EGTeB7AM58DSIOCMBGIK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ZdAlXaKcPYAMt3MRlHCOn4qgL2QlTgwllZMbmgYYceBvkMQhmwIHAKwTPOgkQK4zZMMIVv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Jb1W7+rIhJ1hDGVoEEkwogngDqmiAZO2L/+a4mui5c+OceCmAU1/C8TXAkoCEACGMVqVEhkc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R8LQJocaFvAqpAJRTqgZGlDDBWkLzwUgx7BNN6Qgju4EbgAEbMARwlAigKsmSJKqVcMWM+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F8dLdbZIly/BNpLClDiMVBmAlDAMIVJEiKNMrFcTzECoGoMv+/CakYlTwJTaxGqfAT7YEIi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wJcTwA3oKINAjARiwJNRQAArABNorHACCAAFgDtIwogPpEZ0uJaAgEW4Q3lUjDJUKPARsRd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F6GFLuTzKwnyQZlKjEMDCE3y6FqzHo/IsaTgRlTGE5EkGLtgF2UCKQmuFQvBMRPDMQjiE0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TN00TN1FTN1WTN1jzNTnMM78gIcEsDuwNF2tCsd/o6iCAFf8NIiSgEufIAVqhHrOATaxOcT2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Jq5AGm+RBS2mJV0ixPuGAM6AIqfMA7KSJNJCeojTM8NwYK3xGjUKAEZC8leg1VKgdOOkIN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ZipAGGZH/BmfgAtPJkQ5AhVZgg/TEL1dIEinRhVn4EgNF0AJV0ARl0AV10AaF0AeV0Ail0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lA0FmAhiJhE7k6x1a4iHcaAWV7mG48QjpDBa14j9tcScLJtDiEIqCaGIpKy/LRAHp8jFpku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gpeW8Loooxw/QFpoohXbKHqgUzyWVkIbUiTQylayaBi5AACsghRPIlViZlS8ziCbQAWigmV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YBGV7BVJABFJIghRAlhewgl2gm2eJvR3xFfkZhDRABAqjrBiTSphwj3kxJomQhvw5wjMoT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xgaVgJ0msKkI1gAMAw5QAMVM8HMGBASVKtANoTqh4TjzE/8mUyKzyCStUqdFJxDoVvUEmZ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BiiooZIkuRAEduIGjYYWVmYYemAOIQKBjeAIcKAUgW4MkiAY0CAAE0IEmGAFGQAYYeCIvu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pYSGmGYQm+AQWqMyFKAkALSzCPIn8wZ6/lAhxDIARYEXLeoJ76aGJ0MV8YcNWGIG34Syo/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8jvBGUR8mccePZC6NAK3u0uUwIUv+hN8mohWuJ4AqAKb2KFVbNWJ9RQqfLwohQkESoQ06AIm6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xeMIhbiU/TQZ1ZMIYkwAXXQYVkYIISkYYlYARqeIIhgAYnUAMdOYVBOABbeIJEoAYuWANwp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Sa9czk//VbVRDsVyJfJ3UiNDF/zLXqVFFDYgCZWwGNZyX34RH5XwbDejUp5hStQtVlCgFN7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QINVDBD9DK20rae6PYup2Qp4IuzAgZmOixalggZJiBB7CCiJCgyQQ2QWABaeCgZ5gGTwCha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GLoCAHzOFFWqhWQjEU2ABNjjUo72hPnWJacgBP9nbhU0xnsQvzVpBr23Br5qXRSsJUgAo1e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/QTcIPHtyRVFoWKaeiCteNBRWGJbBMU2ZUI1vXKmohEU0xJu4VeB0msDeSJNFJMwTIFNXiIT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DEbAjiDAFNuAOU5A7UKgGU0iD0kCGM0gDZhAEO1qfNWD/g2ZAhi6YhVKollSCAjaYQ4hYW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ABhKcuBY1n7idiGYIRndigWuT0fcIAd2NiFlwk7BQ4IgoBD45XUw9q5l8jOfMR+lUicwig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g14DW4UzXAOzXAljSAYRd24RfGuxuu4TSwAXsVhOj1YcrA2wFCT5tgiJo9VMrglhgbYMsyY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aADlMiSgQKg5oy/fkAOzxI5MYt7g0CcXlkxoQXfbzVwmLyKvggnUjWN0bt3dKtKFd2ExlJf/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3AHjseF2+zYz3eYz7OYsJAAN/94UGGikvcqMgR3Y6Yi09ZYv+JhiOmiUoNpY5oBTN8jwPuo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IH9f1/7n8+cJ9Gckubl2YcEV3nZexdYppwMcNQ4KzNYlKLaa4RYTqDML5UEEh+p5bXlFC9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EHIGCVQlmeAVZgIUTAdiVWB8SjYl3XK5GjghZoJN7qiooeBsEeKKTIKVMg4KR2mBQyoH/xUq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5BK1xmZ6XqNEkeoJlhgnjGdjhZYlWiw/bNYhuDiu/eoIoiAK/+mcoCOh+9ueCHuiC7mcomD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+NfduiaOCzIgdIrbOiUAF4NYAEqox3F84/NeJ+9SIpuMgjfiwhlfgUUKNJnTuRkkmbeLCZVNg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uIuXlpYhwfo8aKM5oYN18ERkZ/cSYcAU5bpt5MVSUqv9F/iNhlDiGLk6bYayYrRKfljqoh7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7BY54pVvk0BaECDV4OCvoqFaUCGHqiBKoAVEjkDQ2hANTgEvLuWJogCZlGYQwIqtHuDn5qxlV6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AT4YIgaQrkyjDT/Qs6iQMaDKJcC4MBYYFUh5sU+5X8nmT/8UJTlDjPFQJWFDVjNjiiWiT6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tTzHkx4NIxoICIKuBNNAFQdCyXIGBG6iCQ2gFEMCBKmgFNPiAkxaEHLg8G1gDJpgRJ8hoQ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pmagFGdNM8iBUeKLgiMhXVEXgI0zpjniFT+rgkVRVwesIqa6TdUUM5XRXmGa0BjOENDgEV/j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JpTb/CYhZMfDY14mwZ7eB49Lm77sN5okOCmJOiS6QVCjQBS+yARRgAFQAGw9QA0bAgXJRIW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BBEPQgV0YhRp4hUCIAl2QhhwYgpO+VJWWMb7eFlVEn5MIyGQNgCDNThU9ABhYVzc80ZN4B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WhsHggHdyT8lOIkmEZIngNxYIgSwOgR5QMKUA3nnWbJRoBp2UmA7qCFIqgAcQ5P7m8uZSI6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2KwQ6qUIYAdVjgPJ6ghrAAUeAbRz4AWTgggl+ggx/hRGwghrAJy5okM3RAeXObs54OmvZv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Un+1DdEQ39EJ39ESH9EV/9EYn9EhX9EuvdEo/dEyX//RM3z5nkIbGvIq0rJMM9lF4sW6DgI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KXPpmlvRIlc2IA1S0Cp1WSZGOrlBCVZ3Mca/B4NqAEPUeRNMFv5Lgms7EeYNgQ60YiW7vJnN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8PCGCVyF49uj3HAtZ+poNcmLUhcIRnYAWKyS6DIAW5HqthMQhvf4LI8hpNn/R49/R5h3d6l/d6</w:t>
      </w:r>
    </w:p>
    <w:p>
      <w:pPr>
        <w:pStyle w:val="PreformattedText"/>
        <w:bidi w:val="0"/>
        <w:spacing w:before="0" w:after="0"/>
        <w:jc w:val="left"/>
        <w:rPr/>
      </w:pPr>
      <w:r>
        <w:rPr/>
        <w:t>x/d71/dMr/TGMLNLBs9tJOWtk5pK/k4pX8AAcMSo/KpyO5dR8gA/uYGmFBybahstt2zQZqIjl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7M1kc9rG8NsEqKSFHpaXJoV3nDGrWHC3MIKfKVZ2xJJe9qSAN7hYLQiG623Ja5fVeUEISwtO8U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oSf8LwIZHVQ0UXgeSpq2XrqLPVo5OUSXUhvWAhtFuEmQBVlj5rm8cUkOsKxRwr+cUROinG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BoYL6EbRXU48IjVSrWL4zcnF1dvpx8JhumDRRGLQ3bdzKfhWf8PGAUiixumy3KJ/vrxrAE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GVj/C9SX7ymeKDSG1n0htyweV2ryXLWePKFBBkYSI6Ba8HOrC7pHUyWmGnr5NEOyTuTflIw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JYHTjJGp7QU3qqUeJkx8UjbivMxCAUuJOzkd+mYDViMOxrU7+ThG/FeU+N7uXGvCMTwpUl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5xgYP9chL8SmAkhfqGhyUNQBY8R7AqzcJ6FT8khD/7yPce4Pw/nV+/vtfiYi2MY/Z/GRSx/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CBxIsaPAgQlfVFjJs6PAhxIgSJ1KsaNEhsygBNh4QdLEasxobA4woVC1aoQMPNtZo9rFQi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siOzDSA+GFjIbkRPVR4muWMgMcGAjhzVBq0EJoMFo0QAhSkmcFsjIHyNIuCSrGNLp0acsZ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jhzRLva5t6/Yt3Lhy59Kta/cuXrge9vINwffvB2h5B8Nt9eQD4sSKFzNu7JjxjZqEJ9Nl9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7UfDW3Q8OBAFGbMoDzdqPRjKxYe0Jqs2CyHhgNPazCrhspDaRjH5Lq6AbWohtDNanu9PJIj0t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x/+LcCJfdFHHdOHr8CXGJz9Y43Wgj+9xCaVyBp2z+PPr06tezb/t3g18P8UXIH1G+vXlmO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/v38BAjiggAUSOGAhgmiGH4MNyeIbUjt9BM0NBWwU2SFnBXBDK0H1lpNyFAmCQGkfdNgUWl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yPj0V20gf1PAEf9Dc1xA0Z3HQXWkeUBWRNJxg5RxXFZWy2gM9LjhRKRqCAFRlN3iQwysNW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qqV5f8f3F1wi6bElYDWukcSaaaaq5JpttpqkgFFCMyR4rEAbAQYgWrbFaAB6sAcVKfUIhTVC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nkhO5YkOgAYxn5wcSrhUNSMy4woZPx8VW2gEeyP8YhRqGtMJMNMxMQ2k1rpz1lHWsTcQFE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Ehsll41AdQUvSMSCNBIRlczKTxlAd5znkssskq2+CX8sEnH5g3LrtWMzWkMYiC2Z6pYBrac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iG2635J4JxWnTEsZGTE+ZuNSHG33AZwAf5LLUVyMNcpEzZxxXZqO0tXVMK4asUcMHpcF4X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BBxv0YKZ/hRSixo5R9WjsQtME+Rx0XU0UzWUPZKwBFNNcZAi9ISTaVjN7SpUGoerafDPOOX+0</w:t>
      </w:r>
    </w:p>
    <w:p>
      <w:pPr>
        <w:pStyle w:val="PreformattedText"/>
        <w:bidi w:val="0"/>
        <w:spacing w:before="0" w:after="0"/>
        <w:jc w:val="left"/>
        <w:rPr/>
      </w:pPr>
      <w:r>
        <w:rPr/>
        <w:t>V3whIOAlmILpvFaZakIx4xNPFI0muOWS23TTaTyR7tByTZMGvRyuJQgHpRXwYhQuLaWRry9pK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/heqEhjzBgl+tahoWVJtqutdiDLMaYVVdxJrVrBPhIlJpG70s0TGwxTgqXIUkzEEUQlc9O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b8nXsz0/68EIYltOkbXlCpLDDVUMgooh6BqioJlqpOG6gmrEnkbrr5frOuxpoPv5W9OcUXgNZC3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qydvhUs0YFwACT3zkSq+Fy8vxRK1AQW/Dd2ZfWqPa6w2c91EVK9HHzv1R5ESGaOgUTUEVs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Qk7QSMVMIhE9Izjv//ftvV1/+4rP5fAAX/4NImVy3hijcAAr8kUYrChFBNtSOdbRTIO1El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MUztgUKLQqhpIJyijUdtGclCzpazBeAEQ2EXS/4CAkXzGKT0AVkWkEYUaIidjyFlYWGSjK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P2ZF1DkAK8nHib1hJhsoksoaTHQU7LMReDnB4kUL06gNVAiEYwyhGiDQrgHyBgefAyCszr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DqATzCoutTg3cyQEbBdHGbrVxgdbqox0FYUepUW2MD4HecVTUlkJgL1JuWQPwVnQRVvDJh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Q1BQ4oGvGeVFQxyJJ4+zIw0UoFWsShLDiuKBQzgkitNIxh9iRaRhRGMaK5IkQ6BRgwH8xgOIW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/WLDNK6iA0A2WaMhlMrN/X/ILfXiGt/2BcWpr0OMIagAFi6GiNhY7RB8H8EcoIMADoKrBX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QXG8vNOrjGj7YTIzYSQNVqB9FclCUJxQzKCyLkRYnsjzmFQAEyPuIzLJXNyPO8Dfh+6H39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AUg2RRjIEkQTzOWcTySBUFBtCPB4FgAX4tF9CN8ICQzRjhYhLwwcIsKFC4HKeNr2pzfgSTT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3OOnnQmLHKqzhAzhYgzNEs5BCkMJgbQRAmZrSg8vgIAAMJMkBnoCAPX0AnmvAI04X4gph7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oUgxxnPZd5BkwHQkBmgdUhxgCiStR2EYahVdTWqd7vync3pziAVJIUhqvOMUwPsEFjj4nC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SkQzJNWMQ2AuAnNySEex54AmFqJ8rDIFOh9X/4KBhPS1qL/dMnm1APiH4gJjGWKYzrKEKI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7An1SpoQ2kICoUAIADKFxmRhsKwBN8c4MHPMFP8/pTbQ9WyHmqaiQcQGtQWgEhtrblNkZ5w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PCpaWfFYnXwmB0RIWSFHyAba/cPiOpaXCBCUjYqBE2+jdZJuEPSWCCyKrhDCgcRYiOgosr9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BEaOahWiYIQu3rSoH1EsthjOcnjLy1D5jXGOcoHADEHBOf7qIJyl0FyeTdTYHM5yalDaCg85+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fGEEVQgyFiZ22FXvzgGmXIg3ueCCzbikFebE7soHeABltMYSUOBUoA8vEwHQTZSdZlV5i9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xcyDG4sNEkJOFvY85vrMiMhGSg6hUfQOWFvtg4G1xWA56qQQ1skLCRHCAEodEwoAO9YWn27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oxCFpCn6Azb46n5St2jiTvoJxI1TD0bcQEtf2tKePtp0m8kMr1JzeB9YabBo18dWmHci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yC1L8ibiW9mobcwyFM+hax+iirR1x3cZgu84/2ZlGKT6h7GUvmxSeSOwnSBHtEjKSzxpYw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hMh0BuvHQYWkYAhW4Kutzmzst7/LK5aI0xJPF8wqLXYLBMP2EQbLD1ovMN731HgdKM/ve/F33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PL0g36ymo8gEmHtHohz6jpMxpelbvUdOIMYf+b76LCgiDHJRquSEOmPyCCEDwLt/sxIMFTrv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a6dzLCIQnxidUYdFJu3Ufq5C0HNy85z6/uc17HvSk3SDUK49IK2DRIO3mhBVLqXiWQgovk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PyyyQ0YoIsgIVuXCF1I8u9rFHhKcuh3msD1iteOag7TnowYzi/gSet33udL+73eeud7rvf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J7uyojGikcDwISojTs2kAXWoU0RljH+LNDAedom8r2EfuDDgM6/5yaTbWQL8QLYrx3M8w70GO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M+tOzHvWmVz0OVI9nHcj+9Jk2+uYPXoPCraGmxyhFKb4YjWQAHxXSgcYriOOKY/yeFMBnxjH/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YatRsGq9wPiuOwTYbLSQapSBU9BdiWOC/IvLQaIUpSEGK2kxjGseYPEQguc/Q577+9g8KT/2i</w:t>
      </w:r>
    </w:p>
    <w:p>
      <w:pPr>
        <w:pStyle w:val="PreformattedText"/>
        <w:bidi w:val="0"/>
        <w:spacing w:before="0" w:after="0"/>
        <w:jc w:val="left"/>
        <w:rPr/>
      </w:pPr>
      <w:r>
        <w:rPr/>
        <w:t>f5jTf3LWe/3bmV7svV0O0F4N9ADtwV0Avh0OEODp6UDp9UAO+EDrPUFA3V97oAICBEpkXNQgkM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7DcInlEIykMIgmEI1JEMXEEo0DMIpRN8nDMIxSEMpdMHhCUJ2SANkucIpCMKPMMcgEAozMAE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5nQIJHkMyzGANHgMpQMFkUR+2XF3H2MkBvAsGbiEXukfLCVBrhQkz3VI1kOEtTYMzlKGAq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apqEbsmEXWokzDAvhhZ0gmII0tF8hdAFx/0TDDzKhINQMCJ4KCC7EDRKKNKRBdrzgF5lCC1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BF0DRMTDBMAjCKSxEF5CCC0oDCS7EKwwiT1Di+1EEM2hIkfXfHLZi/ekULAbQobkiLbLHK0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7wCGdCgNAhCWS0ENAjCMZyCJhAHDFKfKWxiNZQCF7xCMmSi5EjDJ7CCyhyDDlYDYinbNDCDY0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BTagMKXSBKAoCpXjfJwzDEsEfQxRCw2xcLcYjLa7W2XFOqckjPuKF44yE1jTEqUDDJwijI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x4CEJpwCMkTiM3yCMpLCF6ECF5jCJ0Ai20SDJ1AjSPhhLwYkE0hDEXIBKVSjIIhg9/0gpbyCJ/8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0wUAygXSk4UOMmidFQT7WJAZy2F5sTufYJE/WxaiBkpFdlMd0Qfr5ofi9AhpAXySCYpVEwy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0ecBCmK3yeIILKhgTScQheQIBdkHxOMIzUyRym0H/Up20maYzQMQxcE5BOwGTu2gg1ABQtgXk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9of71TAHZJV+2RW8ECgIYizSogfoJYzQcgiCQAioo2yaCIkOaAik6JZSYwhlQCiiukOBVp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Qxf8yCt0wTAwgVIuETNA1imUghp8gtCMojSAYkhWQ2jWj/xpwAYoWV/mJqB13pfAxyzqJ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IxE9BxCl8AhtI32J+4EEdwyAcQlUyxCv/SIcr/Ij3VaREouArRIMNSsc00OAgnGQhUAo0k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QEMpcCcqCIbHkMIF9oaFdJZLBad9olaX9EVrxYcY3qd/gsQTcA8U1M/knaND1OeBTsSKW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6Bqqd/yNyBDueGSOh/XmgzNUs0DRDaYah9usIICEBshICc+U8poJMGcEBpQcRIzZSHvigzf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6M6qZ3XQgrqosr9IDcQEE/uQI59ckgwGSNFukBYU6hEdpvGqlN/mR3nAEICYIL9ckTSJ1ly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WUk4AAQ3JwVxsbWlNIpJMLNz/VMFqlEgasI0rqMFqfAAjiqmcVk4ZeQl/5uicZp769MkB/9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yQZXUSB8QpSFjPatwAbuapoi5Ll7aWB+yUPS5qPE6YIXTLeDLo0EDDZWjAAOCJjaQOTqAMx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Ls3hpTy1pqW7hqSwTKkSBB+wIbt3AvHzAExgCnq6qrp6HftrpX/SnGE3DcAirqQyrsRYrs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rsiYrsz6rs0Zrs04rtFJrtILErsZFITyBl9SAGuRC2mWruFqJAP1MGanqAbVCQiBDQrSrK7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EvA7EvLprvb5rvBbEvQ5Ero5rqUTY442rwOKHyyVpNMWcIZFH+5FlNUjdwj5swz4sWTqsx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EwmJsxUqsP1Lsxk6sx6qMNFzgwJasyf/eTBmt214U5xghg2DsIcx6jMzCLPXN7Mw2bMzer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X83ubMz+rM7K7DbW7DYGLdDuoc3a7M9Wysk2rdPmFGvtn8vR6BjJgqkQrci2H9IKLdES7dZ6T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urNiWLVma7daardaeLdvuIc6ybdYKq4U+Ld3W7ZXIKLTwBcuKETLMgtDSLNj+reAGLjW8Z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/yrOAiLeMOriKCLeA2LtmCFPXV0uMi7mv2q91uLufqxanu535+wNweUPJp7b+KbM9yreQqH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KLeSqbs96rcxibcam7doqIik4Q0uZStbibsOSbOcOL/HSRSxyaN7ubRghg1IxR5wgj8r/RK/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E3s9JBO7rau3bgizNRmzDdi32Fu3WOkPgVh9IeAE1xEka6ALjpq7HKFXxxq/8zkWdFixsGZLV</w:t>
      </w:r>
    </w:p>
    <w:p>
      <w:pPr>
        <w:pStyle w:val="PreformattedText"/>
        <w:bidi w:val="0"/>
        <w:spacing w:before="0" w:after="0"/>
        <w:jc w:val="left"/>
        <w:rPr/>
      </w:pPr>
      <w:r>
        <w:rPr/>
        <w:t>7iEzaMEr6EJSGYIhiOArFAwzHAIAux8AIwMrNJipSMPXTYNA3I8hgB0qvGb5zVEhuIQN9gcz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rDEIrIJuo6MIIJ58r4IIrNFUHz1H2FcIgqIEuxAIzTHDNjm37je787jAPT4TZtdxOtiwzP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TQIEaIEMa+EcaIIMgOJghHAKtHYMaHEKCsAIU5EItfSciMAMhwEIVMDEyNAE0OOcxjMEhVM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TSHEbMAMpzB0qcJGoLPDptMIasMIZ/7yCIeRCFSBCf7zCGCRCKwhCFHvBSZRCGpDv4mot/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yQ5zqy5Hca2muzVjtPzbB+ymxLkwDfBqCmCAC2AmCEjsDNYxCLrBU+xWuILQCIuiCFUzCN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xMbDBN0KDyEYDJwsLI8STDSACFgtCISADEreCNfoiIiACLFiBLlBDGuCxaFjBLkgDGyQVFL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Su2QavJIdzOPfqqSKA8oIR8zasEe+GNKABLCADGuDCIIjJNB/DGsBzK+TCGSDDGuhCB08DNX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CDhVCLqyBKzRBK6DCeKCBMoAtNPAvK6iBI1QBMrABKWzd6hQCKzCCFeTCb7VCDRSCof+0wkS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45Li1ghpwpys8Q/lur/5isjjXtLjipf2GaRjlb+SxJvk6cRWMCiuYSjLwWtjkgh61gjSIh0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WYinNWATWyAhqkQXt6YvtxJxM4EDJQgyGESiu8whqoQT7rUSw8w0L3otI5sRrAAjSsn/UJ0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i8LtCChPDatF7TbbOo7MrS9LSkcy3x7OF2DKGQwo1hkisBdO4Kwi48AyOLH9hucesasdAsL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+LKEwcvjecPsx8teCVObutWkPb8slqV9QrRjJAi9rb85KA/kirWgIq8fMNkiILDU4w2zH7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mdXCTrdJSA2WrTC2J9sxSA+3GbOr/3rAz6PBpT3fJIilvcg5gK8s0IAP78mxsa68zXG7uy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7sti/u5qz2EndoNy7lLm3rXi5pa61HUrd9O23+5S2YGlLy2W72qrfS2jV7t5/v5i5nw66B/+7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7sxm3qri7sSvd9T3ipfgmk5i26/g/zHjfNqvfRvi5vyyz7NbDSvu1oIy6Kt24jN/jSrvdoMy2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2/rDnRWrV+q7Psjd637DbAu1/r+1zf3eCu29s47B3H7h3P7elyDiTr+pq+SrnhKuGk0rFFnl5</w:t>
      </w:r>
    </w:p>
    <w:p>
      <w:pPr>
        <w:pStyle w:val="PreformattedText"/>
        <w:bidi w:val="0"/>
        <w:spacing w:before="0" w:after="0"/>
        <w:jc w:val="left"/>
        <w:rPr/>
      </w:pPr>
      <w:r>
        <w:rPr/>
        <w:t>w7bizrePM3h6y/TsjjeCdzj2Pq54x/f7NjmaL2osrvlr5TXv5G+Aw+1r3i7WYu3XArl7/7uvgN8u</w:t>
      </w:r>
    </w:p>
    <w:p>
      <w:pPr>
        <w:pStyle w:val="PreformattedText"/>
        <w:bidi w:val="0"/>
        <w:spacing w:before="0" w:after="0"/>
        <w:jc w:val="left"/>
        <w:rPr/>
      </w:pPr>
      <w:r>
        <w:rPr/>
        <w:t>i4/3186ueHuz0EZ3mhe6nOKkNG3ACBDp8taGzxJ54LKfYf+t4Ya3fC9sgZt5+5Y4Z+Ospxu4ih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2dhu6qcujGdGH/v3Ma93j/8B5lcdtM5ACGyTCLMgCWbj3GiMCEYsfj7uC3wp6jvN42zpukCt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6t2y75qTf7iyI6hjM6Ojt6iZO2NEhaFCiCGiQCSHDnFjPDK7ABpYiGZTKDS7BBF/9rqF96in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7eZO5l3tMfTu7vf9nwdZjm+PvP6PuiUsDFMhCMzTDMeiADagBG3TmIICwDaSAGiCbDejAL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hAFBgKBDACKdiADVSwngu6gjuugP+7Lw73ePRK+L2nPE9y2LM8ywgEbP+k887aNc6iwlirAS1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4QXuywSxUgSygAhuggg14gQ4kgik0gTIggiywgRxAAxLTwi5k+ZeT+ZXn+XyPefnu+Uyrv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6lsuNQAntNJUnuJZHwzFAQRuwgSJ4ZgyygS0MQTOEOy3ogBeoASOAgribQiuwwSFIwyF4A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qe5KXedyOeuPSLl5/PeTXJZJ6qbkuuiExb4qPea15AS0MAhQoAiI0QRt4ATOoARKrQekPg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fQiwgwrgJghWsPpjPPIqvt6jPe0zvfuOWeuT/fsqZnZdyl9mj7dkWLjMMghdEQRv/vAIqI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0bLDTzy4EsFMLyJ8IhIMIrHAIqoMITt0ETWAEtKD5xNzey63jIQ3jsPj7wv38trlbmgAnM84/M</w:t>
      </w:r>
    </w:p>
    <w:p>
      <w:pPr>
        <w:pStyle w:val="PreformattedText"/>
        <w:bidi w:val="0"/>
        <w:spacing w:before="0" w:after="0"/>
        <w:jc w:val="left"/>
        <w:rPr/>
      </w:pPr>
      <w:r>
        <w:rPr/>
        <w:t>jznWHkLE7z/Hc7zBGzxA2NABQaCNggcNIrQSbVo1adOkVYM4EaLEiBMvVnx4keM0jx0pPvQ4k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RplS5kmVLly9hxpQ5k2ZNmzdx5tS5k2dPnz+BBhU6lGhRo0dlevAQQunSpQhCbFA64hhSqz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pcCJXiNKiNRM79lkzZmLPRlOr9uxYsWXJNhPZMOJDryLxeuQ6l+5Hunf/1sU4ctZVw4cRJ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Fjx48hR47cdAPTpkwtj3AmGSky/5N1JVacGM1h6WkMM15EzfD034oWUWIMjRd2SNEaRef9aHH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lOQcXPpx4cePHkScXfnlp5aZKQ3xwpbwnrMKlBUez+5A06IifTwr2Cp4ZXe4bsaf3fhq7R+3q</w:t>
      </w:r>
    </w:p>
    <w:p>
      <w:pPr>
        <w:pStyle w:val="PreformattedText"/>
        <w:bidi w:val="0"/>
        <w:spacing w:before="0" w:after="0"/>
        <w:jc w:val="left"/>
        <w:rPr/>
      </w:pPr>
      <w:r>
        <w:rPr/>
        <w:t>4XtPz5X1NGbTqefXv59/f///AUzquacw86AyzQKc6RhXGGRwQQdxcdCVBxuUsMIJI6Twwgs1nJ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c8D4Mj8GlxBJDTPG+BVm0sEKTEoxRxhlprNHGG1F6zrLmoIsOGhyBDFLIIYks0sgjGaOsQ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GGJGMUsopqazSyiuPY25Ap6LTBcsvwQxTzDHJDHNAEaAzMDMoy2zTzTfhjFNOyP+0hA6qp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49+ezTzz/9HHDHHT3IE9BDEU1U0UWF3DIqLUe4jtFJKa3U0ksbawrNNKNaE9NPQQ1V1FFh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QvUkVdVVWW1Vzjq5VHOEZlyt1dZbcY3SUaikckq6XIENVthh99OUuRDuLPQZYplt1tlnERNURz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aa7HNdqZTN2USQW3BDVdcZ4+9jNfo8BtX3XXZVfVUyzBzcrN26a3XXkV17HVLqu7t199/3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RBdjggxHW9V19u0zY4YchlhHWWAuO2OKLMTZO2kGlMjTjj0EOObHnnHMuzVlFTlnllX/iN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WVZ5plpfmlXpkweYdmaee6Z5ef/NiV4qmp9Ltroi0+Feap5j27aaYM3lgreX5+u2mp6Yd0RzW+v</w:t>
      </w:r>
    </w:p>
    <w:p>
      <w:pPr>
        <w:pStyle w:val="PreformattedText"/>
        <w:bidi w:val="0"/>
        <w:spacing w:before="0" w:after="0"/>
        <w:jc w:val="left"/>
        <w:rPr/>
      </w:pPr>
      <w:r>
        <w:rPr/>
        <w:t>7trrbLfsdkd+vy7bbGaVnJjrs9lu29WspV6KarfprjvUaWF90u69+ab05b+h+8DLvgkvPFClT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4oNb9zxNssddKpUH6/c8imTZnLyyznvHMnLpJaa10Il9dz002ucdsnMaEXd9dcBBNzRDyiH3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vXsm4Zx9333yUTNFlvB/eJNMf0jAj45b1Om1BZa5/JpGhcEWSQV3585hlnjkcJRqZz2ox7i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CGqin//GqWbQil1pmPn+aJlxzhR56gUUMQNs5ARXmY3HeSAHqPfSfpXkuOwQQm/0hjWceoQR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z8J+gxvi8MT/HRiiihAIxqlWJ8BXXLAamAQJSLs3v8g0gQmoEQaXIjCSrq3swnOEGSgM9ejY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BEMeQRlXeo5VqMOQ94XGIXMIDI+08wy7zUd7xmsEFLpQwB1wAC3fK8wwYRY+GXTyYjiSXG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DeGAPj0EKNpACCp9gRhoPMQg3nuITphgEFJJRxk8YYhbSMEUhCiGIV6RRDXs8RhoKcb1pl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CE0rIhCeYoguDOIYgmnCMVnThLF70ZMTM9TJkMYVsO1FLMgbBAi68AgVdgEYpamAKKAjCj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YYIoEdiEZNVjDKaJxChZAA/8ag+DCLLhggzp2wZWG4MIpYhkNLjCBPdNoAhea8YkkoKIVS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0whwk+OE2DTMpm3wIcTaQwCmNH4BBNewQJBVCOB7+xCNV7BBDWcogmngEYXMikIJnABFZ9Ag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oqJCeLrxlKT7BgmRIswkacWEwURDOSprifuT0aDk19zy5pUsnqFADWHB5DBQIQjv9ZEIXo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in+HE5ClOcYwodMEQKEhGNVDBhWdwQaHQgAIXjqEdU6DgE9B4AgRJE40qRiOfp6hGKZrgxo9u</w:t>
      </w:r>
    </w:p>
    <w:p>
      <w:pPr>
        <w:pStyle w:val="PreformattedText"/>
        <w:bidi w:val="0"/>
        <w:spacing w:before="0" w:after="0"/>
        <w:jc w:val="left"/>
        <w:rPr/>
      </w:pPr>
      <w:r>
        <w:rPr/>
        <w:t>1V9paw7OSDnGnEhDEGvA5CCTgEc6VsMUOfgEKdYAjYQ2dZqyPMUgSrFQNByjC6j/YEYUmJBUU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QZRNqIIgaMOEQ4UGsKz6hhu40YRAoEStXMRsuLY3yZaXciTRQgQpXRIQFXXjFK453DFRgj5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rT5EMVEy0GtBohSyAaIpDoBafNDWJal9xilf8zxWyHS1KLBmNy2aWuWAzFYEKlc6duA8a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3XFMOkSUDPEZlmxtecZ1pY3MDyjH094qWaFe7QJmQcKTBRfHO10p1Aivi1jaTZW3mikZsi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SsKQs4YHGMbCH3QRJgxStoO+DxZS5eIXAszTpziHqeEtSmOITw+CwVlfyjE+otyXROMY7U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1Ie3dzzSGwQSrQpjGVypX/2XuRErp0kQan2hCEoCchEcyAcgKFacDP+GSZDxSEJ/4BBdaaQ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PwTEH0hcYy1LyYYUG6kplwzkT/jwGIX4MdFSYookwJQlRk1COIcIDUEAmQmlkNEw/oAEWm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dS3fCm4mKZtBAFSZjxSWSaZQO2UMjidGdGBcxXIR+6ypv4wx+YIN8+bzpG73JZhXHSBSAfWi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JmKEFIBNtZ/lkApVPcgoFmiJG07B0nkkhQE7vOnVK4R3iRpnfUAPZFiq5noDZGuRXDLDHa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O0/tH2lY+hKY1jRj3DdAXm+7VNKKVQ51Eo1BjFolttCTuLkA5Hl2b4dJSDJLdv8IzAAdIxme+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8sxJmgg6JtI4BSkCXOJknCLgKWHGMFCr7Zvwm9vA09I58bTjfVdjziio1l9Wcgwu4HLNEVRzE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QGkDTEAQp8HzpPyyBFTRRuEyYcbwWLkHBKpGGJ6b4klckwRPSK3jDyemoR331A7C+STTmb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dKoGlpGWcEoMmAc3GBu9/pMEEgOP7D5dAAheMvpKAN/ElZP2pQwKRBGn8PCVktaLNJXKSY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8n+zQ+0YWxvxzo8ssaZyl8bZjM+Qi0XScbWDKIJkBDm+5moaiTEL1WoAKGECFhcZKBhEJMW+V/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dWzKNV3hCkOF5xScE4Qn/2laDFW5kcFUYjIRAqLeFSPiEJ1gRcCaSghOe4ETOq8EM0r8119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9HXwq6jN4Tn8APM5Zg+7qcwhOeIAWI+z7DLiOLSwgYQfFygnQgk7y681RJNGZZjVMAmc0jTD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WERXCEGxABDJmIXjGrJ8M07A31/+ApVyCC5ZA9cKDCZCAE5bAmzxiznyICXquGkghCVbJI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hms5OJT7h67jg68KjA7nACYyACxoiGZZgE4QsGSLi+JagC74O9rjACAKhIYZhAWEQCTYw+y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b3gi6bhgEATK8WyOoBxC1BYozohsCVXiPlohjtJgDaAgCqIgB3LgCbQw/weiYA3SABFcQf8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QgOqSAQD/oAxcAsakyBNa0Ah6bhiQINdMTgc1rviSARCGgS4I8BjkcAdRIu2Qwf8CgTQ0z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uyfiSoAz30CE8IQmGgRo4wZtO4gPBguKQYA8jsep4kHkyhzk+oHRwQvyCLMjUYCVcoQuqR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KdMrAmPQRdmwRVQwRDSYAqj4AmysBe5sBd1gBdzoAZ6AArUwBBkQRfE8ChIwQiQgAmS4dYuj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icQmPYQm4gBQCAQlmLBI9YRSSoPiyrviogQAZLAlaTiVEjOee7O2YIRC4wMlo8AS/DhC2Md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kCBlOQgGV5xOWgBO4Uf8H4+4T48dYvmpAgDDcku4IugAKjoAFOGElTMH8JBDI1ucYtMAIx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Le4AXd7EJuPAHngAld7EKhXEYXRIKwHAZicITjOAEdJATug4QkGAUXIKstLHphuEDV4yFF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zu7mAkEakoEMPLGhlgAQINB9lkwbIVDutjEoyaA7PIEJtLH4TA74/G8BjRKA+C42XuIsT4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lPM3X5EYmVWIavADIhgHAmOmA3KmHiOkY6CwiNG7VbNEQ1oAXSTILfwALcyAxudAKn6AGb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XfIJoCANWiH/GIMVkKAmP0EYuA4QFE3sfiiAtAMaAgwijoHZAigT3+P/5SDiRyLoh9au7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8PDh5jN5taO7PTLJRiuIfQi9FKCLdvSYejnOTxGJ6YB8lAhqk5hEVEiGbgAIpnp/QKLnoKso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zO8EzC01yGG0ABiKzBibTBsizBqrgEMJQMbLRCIygC1LuDxDxJQ7sGKgh246B3n5kGuitNn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ZKhWpiyP1kw+FbiNQ40GfiuLuiN3ha0QAu0NQP0IJkhGTS0Kt4oj/5HQINPeVRTQ0FUQOltQ3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UiBxChOzjOC0magbk+3oiDcjtJOTsgIQJyArtCIxA1WgtMJUuJZoBGdKAMcPzOw1zMiHTB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7gBoYRB9DzCdbArxDD//86MxDs7Q/eric9YRhubxhaMEw7jCkDgRTCNAQv7vacDBqM4RN6j8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4aduLkxJYTUNMCU84RiQwU3rtO3EFOXCtC6q7xN2kPdG4RNOAcY4wcn6dBjkLabw0Mmur0/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2nIRnUtPmO4RSGQe7GtPkeMRnGrDUJDkYhxqsGZnM+q+Kq5RmCiQPdDRVu6ck88hPUQtWM8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16AAdygFhrQAcmMzyZFD2d9EnP0waIVRBgIUtRkAbtLRAAMeM+4Yfq7aes0YfA4luTIRCqY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Es8OSQRiSARrqbRK1YxM+gT8jFe3IdDWlIRA44UP/dO1Ur0Q/YRTANf+NRvUYOIEFP/RM1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JQpxdRbR/UkrDGmwhRhSdQhPoFcHcIPyZRhe+5de7Nbo2EYAmFbWWgYjJNV2eVY9EU55VIl1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gBCEKcDObjmDNquL9MFIVc+ADoLUGqLRYsZAX0XMYITNpI/MDnrQG0qAUUhYoSOEEBIETs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U9OLmpCFOucP4EBEaDhbvbg/2RmEPO4whPMEY6IITDjY0onFepeFg7YLxHhYl3hbGIqhTT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rZd2dU3z7Y2pWEYeFIirJHB0FVi3VBMWzM83jViHVZi5/WtBqjemNJMM5HB2E5l78VUFqdjLs8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yZtYs6KkJig8lEmj/1NzpL1sCCj5ABEJABEYAB5DVJYl1Sm3gaJO2Bh6zCdaxMYYB4DqXdR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sGDihePeQeQuVKbd1GB7R9xIXEiVXc8HWGiGieVHOh1QvTvfQ/85uT9vubdvubJMhUu9U6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BxpruGEahcIehdVoPcxXOne4U4CR2HR+WU1MiGvZUTAv3Tx0iYj0XYSooWUIA3HQi6Q5tZ1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ZJLyGPVyfQdVfiFWwABaBjAz4ABm5AIKgUMqcUB1T4Bp5UDQbhBtYgMmpuJVDVfV6vWyt0XKn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UGKzxpz4hE/o0GgyQb+PUQT/BGOrNhwLhTmFP9SiWBfPWf2NDU1Gi/8OOoWKhxP8UtULFlHW3</w:t>
      </w:r>
    </w:p>
    <w:p>
      <w:pPr>
        <w:pStyle w:val="PreformattedText"/>
        <w:bidi w:val="0"/>
        <w:spacing w:before="0" w:after="0"/>
        <w:jc w:val="left"/>
        <w:rPr/>
      </w:pPr>
      <w:r>
        <w:rPr/>
        <w:t>1XIZF3NZ4l3f9SRMwRhiTRiQ4ReqjsE01BP282E5d4EZGNjURuJqAsqSgMR2hhnOgBSQTu9WI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TIJPiriGYAQpQAARqVwQ+YJI3AAbQE1mFVmhtYAREgAAAwAPKxwCegDHq4sA09JTBdThTwg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JFCW4Nzw2wRo/YZZh7IfpYk2Nj0x/eF+z2IfQFxJ/qlObuIjNl4Wuj+z+dolX4mxTwnERt+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3mMwQ07TNvyNFPdsBqol3KnwZlXeXrn1SN+WIHtGKSYhFAwo+h6AvLgjLvUzH9eSuGWigJ/p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bohRuAAU6ICpAQP8EJJkDEEAEbgAHoBWhP8ADAmAAAIAAPKAUoEADrs4wpBfnKBAJNLoM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DgvKt+OzVM+baJ6s19GtUuvPZ9t7ka+lRUJcL38LRfNfXmNjCLN2GYX7ntnMwuCNZfh7mEw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HuXlfh2hNQVYiAHV9EfZvWW8d621TO3Z7R1pE17elz/lfBsRkNuVAXvbxxIyFTGGa0Oqen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Py6wYjEJVG1bowEaXqELUAAFTqCuPyA6NiAAAkADEOADboCTHyAABAAAHDoAaqAQWKAAbkCQr4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vBIJtFGKOKELrJYLAgEQnNEJWajDru8RjcF7Ca6GMdZBw2MYfhr/5U4b0arlpNdOUW8Ot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Jife2Cim/bcIuXFPyXa1dCTYs399T0bPuUGUjhbIv3td+KelUPfrOteGMqYv8N0awP5a4Zb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aalwGb2h0JzgSyLiAUj8BCsj7u4TMFCLoddkvqfySRx+oCxRooLhADAIBDaQCAfyarwmgo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Akx2aA56gBwwgwVngKYUC6b7uX3sz2xLYbdN07HSzNVN0wLwiNkYiNErIiFgILR0iwlUZJ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TXFG8N5VHxduONg9INcuDxzg8lUu8u5HT22Y0rOnpDAotCQqNyOiMw4DsCHLpeNzJBk6Rh0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K1MwEDYBEDpB/xQ6gQs2YAP6u6EHoKEHXAAIQAAGgABCAAqYQAMM4K6zdSjwjgmamGiYUk27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AIQmwdYa/RC1xvG14ZJQUB0/A7yZe4Qm44JoIXQsUyN3ErQm6QBAiUrhK4RB+7McrOxA2ex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AIRQ0XQkAQRh0kgUO4AD4utRNPcz5mgPGsQsS/AROYGaJAiJeoU4BlPc0Ovqk6ANPIAL3v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YrNOBWXCzTW1g95yShmoyo6uidGP6scSPRBAXdODAQk6IRiUADSrXSeVIBgy4UkLgK/FPAAAwN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9DgAnQ+wQMAMhR2yqE8+YQkAs8IbYstqd9/d55Iml2Z2iOroCGKP+uEewVDuEQNIENIlKFV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GEnmaPLoLPr0TkAAQgoHKQyETNP0PRCEY8kwYJB4FCPvLCWAABNzUD0ADCs2uXf2uzdkqZq6J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dk6F4q291F3QmimgNX2JBWuKNUM3uQFTs8BzfTQd0RGppbqIkZiGRoKAJmgAKmAndiYwFh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tNEEGnKySqJPiO0HiOd7rvx4QqDwTqF0YlqAGDIDUx7wAxnzcwZyvNeCukcDVUaAmByEiht4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e/3Rcc735AkEQ1jz40uB4JQIX5zIlWqGiVyINRjnApCENqgCfBGF6UsIVogAKHKwl0oAUo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vPCBovqwmZsH/CpvgDFSICag+0fPuCJqMCzRh4F4BFZCBCyBrEA62Ea08z8ae28ceHwFhC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gA0bd1EMeoqFU5YG8Jl0dGhH/vOpt8LU4NjmoJaQhCmYBGnDxFQrhGMvHEEghDQwBEQbh/A3h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JRgoBCtJnEAzBFdj/FdIgB3rgFgvhFQbhEADCUCE1NdKwYuPK0CBX1Rq2+rDGFao0hSaSK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Dh9JAG2ToWMORJEuaPIkypcqVLFu6fAkzpsyZNGvavIkzp86dPHv6/Ak0qIehREMQPXqDW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Y+tSFSY2oXUw1OSZIULIun84kG3RsUDIo0j4x6XKMC5JgmZAo/+kkClCnQIACLSFDhgkXLlX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mx4UGAAAc0IICRA8qgLlxAnEBxIsmKE5RZeIoW1GQ0s56OHUs2jNQwkSqZQXG1hsWNNR+gFK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GlCejHBdhXYPhtUKQWGW48aTNTae3Khd44lx2jdI0V6TY/gTQ7ShkGa2psaaGzWS1zj0J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LS2KhR6BnmzOzbu38PP778+fTr27/vfqjREBv0DxXhQQgfKAUTNDascQwUnGxFShegkJLEJ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QyV6lxzCfHNAGNGpwIAg0ZSQQijBMjBsLFGFItwcQan7TiiivMMNMMLGnc8IFwhcgCjTSHj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cgAQKSSSBAv9kXbwS32fDBMLEXVww4clKzfQARXbTCVfDIGswU4Mh49mA2hpP1KZGK72tV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3Wg/FRfFEX1FAU8VxghiyBhSIJOemIdG08gQOa/TwhBpZVmPICMgoWkMVg2B5iCCk4Ydpp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nnn4KqnxHBTgqUSMQ+BIzNoDFSRKvePJJVl99cgpaT5DCRIYdbnjGJ15A8QkUTOh1xhldq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cM2MzKM0440jSqJHkY5QlEdkSap3AQhfTfPseM5wEoqE05h4jDUuttMIMLIUwkxG7Sr3Cz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hKNK6Uotwa91TxTCLsVVfNKKchAg0oprkiDyjG4QFNNKezOUu//MWKy64pIzVQ0DTPvylhNM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rqEizLjOyODNNqC6/DHPMMs9Mc80o6dcfqaQa5cEIusjUhBrQFJKEIIV8YspUuuZAyiCC1H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0sUYXOTTBQhNQsHEKNLpAs17LDT2TktglQSPIEpCdMORjRkCWxLCkSGM2e996Fo255oKbb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VKIsz09g+pNftuMeOKKL85444wXNdQGPCNVuEtq5HBKMmdBc8oxVaHSBSpNNGH16GtIzcYns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orOfOSNKYg+TZltl+7RGd2p/vZJ578vgknwQcfyO+fDJOMSIfPtLzjzj8PffTST099NUUhE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n1wSwyoWKD/xqvaFKDKYgspmgTURyrBhukoPIK2DSB+xIrTKCwgpCRDVsDF4IcUjmeTEMax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wKxiQQG73cMbCADPyGa5EnDddWroAUviMEManBTR5kcgHSWFJm8YnRQoFoTcpCYQTSMGWTbC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XNIgFRWIBFzpnrsxIgxnJ+B25RpPDhhwOM+nSWzJEw4pLbXCJTGyiE58IxYaUaooCCiBLp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CfuiKhhcFWJNnoEuGpSCFEjPDDM/0KBrNi101zEXBKMpxjnSsox05iLP9+Gcop7qjH/8Iy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N0w/2psjHnxFykYxspCMfCUmbIDJyPBuB4CKJyUxqcpOcfP8i5HYWoA+O4IydLKUpT4nKV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sBrReqcpYynKWtKylLW+Jy1zqcpe87KUvfwnMYApzmMQspjGPicxkKnOZzGymM58JzWhKc5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1r4nNbGpzm9zspje/Cc5winOc5CynOc+JznSqc53sbKc73wnPeMpznvSspz3vic986nOf/Oy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8J0IAKdKAELahBD4rQhCp0oQxtqEMfCtGISnSiFI1ZKw5BkoCFSqPzcU1OClGIhhhipIbgT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oBIAkG6hBqHK0k0GoqSU9EEFMDDFTknzApdUIwAdmE4DToHSoAH2CB0gCghyEKlo6AcAaX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TEqSYZAU//A/DUarjCA1Agqlf5CQUN6FSp1XBTVquBnTUYwiFrKMQa2BURPq21IW59a0NQw4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3dh2JXs86Eo405K8m4dMaXFkSwyolDQA4UCsKkYa7fqkha4hID6Q62MoqxRn9kqtIC7CanF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oSFD9GgCGgOSrrKVnFBCg0ydUowYAgAIUIrsGAORgDQFYa26x+opWAAAAT7ABANIFhdV8w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woQADAcDABkZhSCs08IEzjKC0JGGBS59QWyioIbYqhUFJcnumrub2BmdoRQ0w61zv3cCpH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B3e3YAK3DTQ4A1LQG6UJBtDs17VldAYCQ/rS1DIZnWHXa/4OeVkFaHggpowCAnf825BVUr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SBIf0EACYKwBcKuJqQIGs1ehwQ6xajQPINiVsAAAF31sSAmT1CZgl8TGEO9MRSBUK3G3x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3IbcYL89BTFJYFyNBzg5xSNtsJXZadTYVuMJBYBBSBEsAAIMJgDRCPBIgNwQDYBYTD1I8IUJ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ABhzACI7Ehg/YQBeLhwz1GAcAJQkDQHwAJ5bnFUcX1gXghB0Qy472jqPOQ3MKHFDvGvgq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6+sqfVqdKxOiQNArhBikmyhgKMhMMz9UAUqvGBO+cWo6QAAMQQrVU3f2DGJ9nuXUl9g5EwI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GS5LXof8oBasN4TFdATALNTh6y1KFsrABMIgXX9XJed62XzVg0k+Lm5zCxTMrEPDlZos1B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GcGYAoCLNXaWqcEPqXDjL2c1rYO5dS8IdrTZ7pc8OaW6R7ax8V0MAII6CTaVBW3hZeqtSVYO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puUL5tCXZeFZbYeiG3HbcJA/nEwLQHQ/M1QPdOcBTC+GBna6mrNOWBQBYIcVXQ+HE9Q0pI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mmBk3YLmiR8KC0n7gPGoW9g1Q7oFpNyQKO2W5yE/8rgd8AAdRZ8jOu4MjtHK9O1JFMhuUzN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JPH0Ay22ggfE2pMAlr3s33cVRtB7iXSMBWCFycVecN0T/GnyvBozoWghc8N1jI8HIGwtve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M8lghFClskM7CwiNxBkhlkdFD4IJghUAG4+kqelfk9LGcLzzlz1wI750ZFg1BBUghb/hw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JC3sP/OALf/jEL77xj4/85Ct/+cxvvvOfD31wXhLZ8ZnG9Ku/ngBa0T7bXxxiO9X96LfTE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KY8EGGSzMIDpYYPx8P1BIagn+YlWfqmais9utdErTup9KHFL08qpVfEdX3zsWAkcXLh1xLQs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81hLM8ASiFRO4cAAKplSMVRI4EGya8n7PAwNFRhPCwRMAIHcAKE9ZVg2MhQz4sWsl8QQ2d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8t0XQv/2FznGcTL3hwJEFam8Js0WNtmeJ/KDhPUHBUhgcAspBXOFADcvcMroED8wYm5zEjO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Sa6ULRFYDiKAUhfCENrBWreCEhSACPCVSHkAAtCENhuCEEfEvOCAIOMBtYNId9TJfMJAUT4B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XNWADrRAAr2Z4gvgESsEKU9gDNxBZRAcALEAmcKgd6peIzcYbFKEqgFdgGuiDXiaIgFcNx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sasAd/9cQ2lEDWCiGNxAFBKIda+CEvHEIgkiIIPaKUTBTw0GLNZARxVE51OFepphXNTBzI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MPYCMrnAlvAEFFmYIkUWKyGgIYagdN2AIz4AM3IEIW/9HErqQHdzYEBL4jFqFA8KoYnLnX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j8YxWb2xjpe4grgYZ0aYgkmIY+DhG5a2cxQhCNUwAgjQCiPVDL1leAVAVhtgCNIQACwAW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1AMvCDAcQj/MFga5QdAFzcgIxFPwlAGlCEiLwAIWACIXgDI2mBiHFcVnmCgGAA4VQXxfpA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QDM4VAIVwBhjWDIzVVoVAXL5BEjWpJkhpiB5wCCnGg1I3WgHwBIUAAgfQEA9wA6VgCBqgg2k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FgQEAAFVQCsxwk4QGYmbZVsyGDADQAzh5ltXQaG9VA6kVY7VVCIU2AoZglSXxdWKYWoVwlb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mVqP/dYGQNQ0MSYg89QHZpnWFYAgF8GpAqTDREAAjIIYnRhJpcAaFkAMBoCY1MAACkW0+1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YvaAgcUAiHoAHZKFy9lVve02//0x0Ak5RmqYr8yE47hyMhoIMtNl5GlVMIAIwjMRvVUGMBM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HQCCGMAB5BQCZqAEEYnUIeFSuUAAYxV/ZCABnYBIoZ1I2V4NSJnJHBQUDUg3T4J4ecJWQdX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hC52ZIOVcAJ1u/pVUrJZUu5YkjoWjDlgaXeXsfMAInkXElwZya1hATqmJHRXXnSADoiQATJ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E8VQXWOVodOBLvRiAvOBJU9QQakFMgYGojYRwXFgAU/xMA08AGBXCdAfAKzpWJJDoNIiCCI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0+AhrBtpw2SZc5HlaGhAFIMVYrRBwo7iPwvlOUfAAr4AvDUGKH1BfkUWlKAd4hhACQWVdH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IHoAKZqJiYvVsrnCgORACI6GiMroBSsgkDSEAaxANljZoHyBl1nVzDcEBIAYFDzBbD2pa9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M8RV0+8aM4MWmiSVVFZZatpVrChagVPmDBvZ13REpS8lj9UWeIxGEKwimKJdpW3ZUoyphL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hXNVsSVilIxFqSpYUrPEBA/BUrjACAlADamIIsRZ/1SAL3VlsFZYGLlUFBBBvsqBwstptJP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nIf+Fk1bJEP3GAZP1gn1pmaZZDaigYT31VPblhE4IDfa5osGJpekEBRzQcR5gei7mCk8gA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FVnempskRAl2FhI0HAK/AWAQSBUlYDWkIg0fFrjnlVBFqEvAiIEpYg/SqYlpZA45aDU3nYs8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aadUADc71f9CAVR4QDTBQBcwmlRlIlRzIqllCcCehdaonqCPhntUwlIknjlHWcLNqoqd1p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giA9WoufVs6RVdOzirzvHG7jwAfrKDDvpAbPwBJelXj0LZNm6sNpGEj6VESsLkvCGVq1wAC4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zyBN1BnmjWZC2mihvAa017r+ukgiPhAcFWbhEzrtv/aQgt83SrSGyMcgMDQDYI9lRrGmwHS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QuGV7Wg0wqhTgVZ6FpWRHxWEFWQ062woEcFTCtVY711VGxRDMgAhvVqnVEJfFOm8cBlgGG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W+qmwFqolAQMF8LoA4AyVpouF45C9AQCkUBJB+ATW+bXpR717WgipqWIsCm4rqGG6qmKMO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we2E4+aCt8Ke5Vw3SlpBKgZoNUZrBFo4PMLv4xwwswALVMAgAIDi4QFWMpYYtJlvOhW9K0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g8KAvCLwLeqvs2qfMJrtoFVKEdpqAG7j4KrEOMQAHwAIAUJCEVmiRlZcB4GUOcZ4NcQAg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N/8lYrsNYWCUCLDZ1SegKNjAYmYpkt+qDhLHC1VAFdaZ6g4EjSbhzdza0J1doBYmUstdhvw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50Ct3BNC/w/sBEXagDWEDLGeWt9oog0EmGVVnIxC0j3qOZ+oBFjqTTFxnbBkyXHbCW6mov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cZilbNUlsVPW/AaABkVW9PmVhcQliRjEShxBrAZDG2Qq+UjaEPzeRbhYFP4xRsUYAabxgr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cQDtT7imBgxFys1VnLtvB+PR7dRTLLtREv4oTsywTcYQTalhp0vvKv2xNNUs9AYAIZIOdo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N/UY9yJCXBXBxyizN00zN1WzN14zN2azN28zN3SLszd8MzuEszuNMzuVszueMzumszuvMz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8Mz/EMzAEB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wAhUiEhIQAAIffv5vf39+b3//f35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//+bv97XF7+bv5t7m79bW997m/+bWrZycpdbWrb3W787W7xAIEJSMjObe5q2ttff/7wAA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3F3oR7e+be1qXF74QAABkZKd7e3gAACNbW73Nrc5yclCkpKXN7c//3962tpb29vQAZSs7e3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GNaWmtrY6W1xTE6Os7W1oyMvVJja5yltYSMhEJCUtbFnMXF1pytte/e72trjM7FvVJjjFJKU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Qr3FvcXW3pSMnL3FzjExMWtaY3t7jObF75SEcwAZOlJaWikpMc7FzrWUc621zpyUe+bFxdbW3q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r3F3lJShDEQEEJKQr2ltUpKa3sQGebe96Wczs7m962lnISM1sW11kpSISFCc72lnPfv9+bex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F3ub//8Wta8W1nFqEnHNjOsXFnBkICFLWjGvWGRnWjErW1hBSIeb370IhMdbezrWUSmuMISG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6IRApWq3W9+8ICEprrSFKWt7WxXve1oR7Unt7nBAZIbW1nFIZELVSEL1SOiFSexkZ5oxjjJ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97e62UlMUZ3pQZ3lohvRAIIRlarZRjY70ZMXs6Ohla3u/Oa8W9vRkZOpyUtcVaY87OcxkZr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IcVa3sUhnJRa3pQhnISclISltVoh71ohlLXmEK2ta+97vcWU3lJSQr1alO8pve8pe++MK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3hAQUtbWnClShEohY+9SKZwhY0qUvd7v95yMITHWUjreGRne7xDeUhDeGRnexd7m3hBShFqEe6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7W1EBmU5hkZe7XmQhmUxXs6GXvWjDqUGWuMWoSt3nMpY+8ZOmu9SjGUUhCUUmvmUsWMGa3O1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KbW1QnOMtc4hY6XelEqU5jEhMc7WxSEZEMWMlK3FxRkpOntjGQAhWgAIISkxWqXmzoQQAEI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IAEo6Qu8p7+//jMXWnO977xkpGQAQUu/mnO+1nCkZIebWnCkpGdbmnCEZISFjhO/Wn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ekVOEIV/sAAUHHHzAwQKWUqrpppx26umnoIYq6qikgpopDTX8EEOmpbbq6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qQqWx1mrrrbjmquuuvPbq66/ABitsrlX49oGlC1TRB62aHuvss9B+gGm01FZr7bXYZqsttJVW</w:t>
      </w:r>
    </w:p>
    <w:p>
      <w:pPr>
        <w:pStyle w:val="PreformattedText"/>
        <w:bidi w:val="0"/>
        <w:spacing w:before="0" w:after="0"/>
        <w:jc w:val="left"/>
        <w:rPr/>
      </w:pPr>
      <w:r>
        <w:rPr/>
        <w:t>8QE2E4Tbh6Xblmvuueg6S+uxlKbr7rvwxivvvPTWa++9+Oar777xcjCBb8piM+4HE/i7QB/KK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0NMMMQHDT/csMBVTKAwwxgvHDHEDkPMsMcaZ8zwBOBK3PHGIaec8cksSyxyyOESjOkEBBMM7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xyArvnPPLPgeN88sr92w00DTTrOwCNKN8MtE6myw1yFCPPDXKVWvcMscu/6z11U97bTXXZIv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hZ7011mavnbbXbnetNthyw0031XajXTfUceP/zffdZo/t9N459902uCTvPMECvmHKtL81C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6S/mxldNM+bqcY85B5aB/3vm6k3s++efHPjw6uZWePnDola8u+uaXb8767a3bDrvs5Lpe6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+776cO3bmnBSc9uuu28u7686MGTfjnxzEfv+eu/Q9/89NjHbr3zNRf/PffZe7/68DSLfz756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bo0699uPLD3/9A9M8O++5y4/N9fy73vO8563Ova98ATxg+6T3u28dzzdJwxQ2NhWDZvUBG8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0KSKkYVLB8SUPYstL3MIt9bmbhSqEKJ0CBFTrMhTB0YcNkGMMa2vCGOMyhDncorhnq0Ic8D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/4XYgiGmsIVGfGG4gBhEJhqRiUjMoROTOMUkWlGFVVziFbMYLmWJEItLHFkfUsg0F44xhQurYR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mrjGIvrlU0zgADW7Y0Y6n+OCmMmUpaJziFNwA5B8rWDnVjbBmlysYwqpAjhjsYAeOhMIjH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7ykZakpAc3SUlMOvKSkpQUJDm5yUxiAJIYOKUqHynJTnLylI6EJSx3AEtXVrKUl4zBLE8pS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0pKYzOUocfnJSxrTmLe0ZCs9+Utd0rKXnQzlMmUJzGBGcpia5OUnKVlLVoJylMH8JTOBWUpfO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mMYtpTnB2kpzhhOcnQ1lMTC7Tmpkk5S7Ruf/NfNpSnups5y2p6UtRInOSsawnNzUpTnJec5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MAQKlWwRkIyj9XE5zvDWc9nPhID/cxoR3nJ0ZLG86O99M3D+gCFOnKDBjGARktpYEdo7AAa0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h01NAsggtaEERoHAKmCpSZptDHsFmZ4odFGEIRYhqVHUQVSFI9apVuGoRnKBVrEo1q13dali5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smrWrZO0qWMN61bSyVa1olapbi5BVqkbVrVala1TPule6tmCtWp2rE6owV6+yNRxvvateoS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1rIi9K1idkNenKvarXAUrYN+6WaxG9rF6HetlL6vZKoRDs2GFalYHO1jHhlarlU0sYAUb2MT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wtqXraatA2NdKtQYrCC1upXoDU9CVqp296g64EbMdnOKr0KUrWXkbWtQC1rrQxW509crXv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4Q961qdYKwqcACQ3KBVTKuwAA6wgQY29WBOZepTHaQhDQDAbxoa4NxV0exg3jpYpZi21GQVw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aFACABOfXwQrW74Lvm+AyLDi/98VwfjGc4AlP2MIM7nCHPRxhCZvYwR22sIdF3GAJozgNKm6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MYROXWMMmbvGH7xvjDnP4wvitsIIZTOEaE/nFE36wkWlM4SIzGcJNTvCIg6zjFUf4yEOus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8aL7nEPM6wlDPM5A1L2MIPBjKT1+zkNTdY/8c1hrGcybzlC48YyyRusprbnGIxB/nGWdazj6G8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QWcoKgEEDgHxn/Xb4BkXAsIpfHOI0qOAGA3aBCgQNZj0bms6BnnGeVWziSXM6zRFusZFR7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lHwADGLjxBzuCARoLsKNOK7jTGDxAAQpgQLAbsGgvxIAb5PiAsj6XMBFC7oQ90EEZyiACTX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5YAQ/kDOxpAzvEAChDpUEs7hB/G9gNDrGFQSzjN0+7DA0Wt7y7Te91CxncClg3uxdMZHHLu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5B57vfHub3t/2tp3THfB8wxjdBgc2t8NtbhmLm+H+vrjEyQ3jafOb3VIut7kf7nF7P3zMF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XbHKAH5zgCE94wfVNcocDHN8RPze9421zmYe83iBmsL8LbmeRr9zeBZ85ysf98ICXnNtPR7fK</w:t>
      </w:r>
    </w:p>
    <w:p>
      <w:pPr>
        <w:pStyle w:val="PreformattedText"/>
        <w:bidi w:val="0"/>
        <w:spacing w:before="0" w:after="0"/>
        <w:jc w:val="left"/>
        <w:rPr/>
      </w:pPr>
      <w:r>
        <w:rPr/>
        <w:t>7x3ueduc5f9++MnXnQYCMIABBJg3t0vQAIUXvOFvvsEKyt30jNsZCjdomgsw0PN0I13jEO950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ZUnvdv85jve/530oDtc4hA3Fh25gVNa/2HWf6g1GD7A+ArOdwcUeEADNP8ABmi+AV7wwk39tb9x</w:t>
      </w:r>
    </w:p>
    <w:p>
      <w:pPr>
        <w:pStyle w:val="PreformattedText"/>
        <w:bidi w:val="0"/>
        <w:spacing w:before="0" w:after="0"/>
        <w:jc w:val="left"/>
        <w:rPr/>
      </w:pPr>
      <w:r>
        <w:rPr/>
        <w:t>Jc1j/kIBBWAsgq/DmwE8KIII4F3pNI8Z3zKW85vtTHiGE/32XOd6wANOcn5n/fD2RvOLLV7hfv95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GsZJxf/sWg1j3vL/+kaHP7ePTnuka973/8CeO4ngrn/bHnzijdfz9LofZzPAnMsuHv/Db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/88GteymnG8bWF3jLN2FQ1mPDB3H9h3Uq13uVBn6H13+Cp27q9m8BFwiP8AR48ARkkAHjl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lMAF94GEy5gIroGDop3DXlwVssDjY0FRhJmT053+JJ2R4Z3dXB28AqG4BeH3Jh3349m/f9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4FXl/AAVpsACUEHm60Hh05EHPFXpeQAFe8GvEZoVeUAWnQA6XUjNKhQ3T8l8o0AIWRgFlk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ZwACaUARLJ28H2IAHKHI7pnHHR3HD93RDR4AHqIfyxnU4Z2c06G4td28E6IMxx2/f5m5p/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jwrZxSeZ3P2d+QiiA1idylIZ0I2d1+cYDD+CH9Zdu39YADHBwCChuoiiInOhz68YF9XZhk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JgCdunqdkZcAAXKB1nxhsiBduvjhuADCJEphyZwdsGfBrQ2dvFMdyjUiJgih1zVeH3Ydy9R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EaqAGGNgIgRCAHphmfQAN6tB84OYCWUBx76ZvT7cCLvAwC3AKdNdwwOiDSXZu3td04PaMB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ADah9/XhxvUFH/AAGuhB5HyAQH4AATfgHusCQmmJTXtACFDAEGnmFaRB6QTUBMfU5//M/0k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EB4ZfHBADbvAESiABaygCZRdiEcAF8f8WBgqQBHBod4m4bjqAAfsVARTAfjZIfgFpcH2Xj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9YBA0QYg3ACd7GcYenavnmdMUHYhjgBEdQBTCGBu6wAMYHBU4AdWnAABHwCCVQlBNYBpxABC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1i5lEOXbo+AAhgwVNOIlQ2mA1E5aT0QAYxwBB2AAlXQfEFnYWiAAi5QBS1wmFFVAnqZBh6AmB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hwCqlojESAk2HZA+vGCVrgAi2ABhGwYDwQAUcAh4T4CPcIgBgAluKmAkjQA6uXb5qAAkjAC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gASXADWgQb05wmEp4cYHgAo75awDABSWQBPv4nBHQAKbgmEr5YQoQA20ZbEhwA1DAA5z/eYM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0sI/ZaJfEB5DkaWEE4I1mcADbgAc5sIwKQHbo9gCnIAi/5mgVBmkXVgbjYA/vZg/jQHtlII/j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mIJQWxgBdUIthwAClmGAEII8u4JrBB3Is9wB0V4P0t280mH0HSH5ECAaPpwv8wAEC0QCOh4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zFQMt1DBeMAEtEHqgd6MiuQPHIoJe0AdCGi4nNEI9IAIJZgpRMAjPwAbcwGDERmUWgAZR6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RUAIPIIuBSQBIqgCQSAAqsGg+AIfA9otDp3NlIIsid4w8AGzE9gDi9os88KZpIIoFJ4sEE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7Kmzy5nmSyKf6tnkLJgLOOGwMEJVd/3cHKxAIVrADMLYG6UABsJdvBJBvi2qhIpAFIkAE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lDTAORLBfb8qPvTgMcsoAHiCLl4p4PEAAZoABWbADkNiLhqoAPMAFgApssJeKnIAGjAAFA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V4BasXwAFi8YAAJAEJhABUBkBCuAEJQAFGXADaIBuohqKDGAK0plvSXAEIvCLWcAIFBoIRJ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OVhAG4ScCHeCbdxqV1Lp5IFYCLNp1SuAEIsAGwyZlDNB6FlAEtdh1X5AFaqmapcoJBFACc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CUewqnPOACUIAE3dp1hqqrDLACPcABGfAImJeWFsCodkavp5CwVxmEglh/okqTi/ayXf+nB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AgfVpe4qWXw8wAcsADb+mAEQLbpBmYVxQBgbqCDxgD50gBReXBlBgCktjjx1nBjtwb3/Xq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wAd+Wqr0oi13Xbb4qAiogbLxHh/fGjSDntsTHYAnJBgiACQgABgTxAEULBggQeWxAKXlUMA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AAUGFuBMlkunVBwejC3OgC7owRu2lSCoZlT7wDKvwDB/QkPjlATUJAARgAYwACjHQAffABO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5ABIzgCkhQnlhQAoCUBoFAdwzwBS2QBUWgCR2gAEVACBjQAEfwAC2AaQrQAU7wANxwXzxwA+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gCjgADQxQAlaABoPgDjTQADCAAz3/8ACF2QAW4A6QVgIuQK0KoAJoYAI6kAVY4AJO0AMeY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ckAYWEL8OWgZZwA5IwABEwA5Y0AJOQAQwwAQ3EARPSgDVKQUWQARe8K5WIAU+wA5M8ABEw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8AAEkAXhcAdEoANH8L0UQABEgAVWwAgEUAlBQAOcQAFElW9OIAM18ADwWwJZUAJHwATy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MoAJDJal32gHsAANeQAAowAStybsY4AJY0ANp8Aho0AGtkJYmoAA6YMBRyQNKbAJPXAOrd7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lHcAScUMREQLIdYASpKQUvgANV4AFMAANt+WZSEA0J3AAR4A49wAOB0AE9UMAAwAhn/+lxR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oFHRAEUMAJJoAFxRBsUsANFICpgYACHQAFCvAF7EAIrloCWOAEFmAHSDCK4iYFSvCYZaAJ7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6nsoEL3AEFBAIMAAEVSACL/ACKHAKC3wDCmAI7KAFE8AAHYADkvoIHCACrgADWFAEDMAIL4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mGJCa8zdyIxp+NAgDhbABFWAEwmZxDGAGeECf7IwHamAGeKdo+RYDTdiEEwANFIloJphg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JAi21GVcELgBgprACIbYGJ1gGaJAFRqwARCDEL9ADDXCM07pgUnAEJVAFDdABTOAC5akEH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IeRm+19h8dpl9O/aANAhvvUF5yf/AB7RAA3QLAIaWX2BAC+eQDn9AKYHUkuSQQkW0kRRQBf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SpJQwtJT7XwSDBCKQARLQCEZQA9Bway26bRVmAdYWnYTQAFnQA+WprqYgBMP8AFSlACClA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ADRhwAzrACeTQA0VwA7rkSGiQvj4ADcD2CERAoQxgAuDrAR3AAI/gDlZQDBHgCkzwA0XQA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gi07gAmQdAyWLBkTgA6bgAg+w0TzQ0RFA1URA1t68AozQABmg2A0QDl+gCT3QAl+AAR6gBR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0gBSYwySuQBUfgBAyAAjhAARYQAZpA1a3ZADfwAB5ACGhwBDqgS5pACDzwCIzQ2Kn/EgMo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hjMATFpQDEnQRrcANOgASmYLyE4L+4CgCYnbsm4AM7wANHkAURcErVadenQKxCedjD8AgWY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AHsuoLbGHAEmEAPy2AEmkAXIWgRdJ8Yt8LpMwA1GfNydmq1e+dCgrMIugAa3XQQqUAZf6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GkAVhEAFlILxR+Qic+QVVoAMm4AI6sJsRgKwvrgB3UAO8jQRZMIoKQAAdQAS2yQmGQAQdUJ2X</w:t>
      </w:r>
    </w:p>
    <w:p>
      <w:pPr>
        <w:pStyle w:val="PreformattedText"/>
        <w:bidi w:val="0"/>
        <w:spacing w:before="0" w:after="0"/>
        <w:jc w:val="left"/>
        <w:rPr/>
      </w:pPr>
      <w:r>
        <w:rPr/>
        <w:t>4ApWYAqU+QIq0JV3EA3tC8oCjAFiTAQ7YJ1VcAcokA6c4ATDu+TQTADRoAPYqtgi4AZKQK/sG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sbHzU57bcxqswMALgsHaFyM7X/4AH17ANiHANvPAEHChnNcADFsa8TUhHP0AJTehg7Jhfx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QTuttDVYEplAw9WimAEAGTsBgmhDkERAIMaAJL7CZE6a2LqDYKMANRfBcDQAFL1wEOsDZZ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BFr2eLc2h4tx33AhB3EAPyUAPY8AB4qYDbPADP2AFY0AP55AM6cUBNHAKlCJT5AAFUFAFQ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FFURTIvg5NMMNQiowkPMwN9ACBJAJ5A0NggAN1g4ANAmAKvzbR8ADKZuuAMDdAKAC5OADX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9AAB3CydGW7HZBKK1DmKPAIVRApIhApK6ACRClsREAD8OYDN+DJPCCXFnAEEYDuR/8ASSRcBo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GmpYmlCYQDkTgBLQtKSUw3QyQrncQAQCwBnTHBStQAgk23Wn5BU6wA/5bBGVQCWGwAuSQBj7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0jglVLwBS4QbRYwDnt+zdnGAQogBURQ3VzA5lNs86478+TQAjBwnklAAF9gAiUwBE5gAhW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sAiUglA2Q4I4MY4QJAIZw3zFAAIxg4SvACSxqAViqAxaQBQoQCBGQAU4Q+kjaAV1wjIW9B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ABC0gwErgw1aAqZjPCDBgxCowBKMrAk4QAUmArQyA3/l28x5wquFgCGXACGGQllnACcR9B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PAOPAol+w9RELBSIQ5EfgAfr/3QAmYAFx95X4VQYqTANO8AhFUAKtHuDu4OQNsPtIoOIi4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uMAELRgRVgPBEoIRfUAQAsYNICRVZoKQBUOYRBw9HGtzp4IEIlzUmGhTMAuOIlhYK0pQBo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ey5QMObKMSI8AKKCIobLkRzPbQsnaJusar2uNeIRcCYMBygfcoKXhAI0ftwUKTt5Y8VEBAx6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yNI6AyiKnqnwYciqLVBcUPhrURIZTgxU3oHgp6ZQHCk0WMOgYdsqLD3INCCkocpQBEQpci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kSQUsF6NMLPMkY5UgAVzGnFnzZs6dPX8GHVr0aNKlTZ8+vQDauWStEcRo0IDb/yditVuPg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uHGJA4aB7R/DgMThg47bjA4cJHz5MoDCBQ58PfRYsn+BCBAE1rvjp+vZnx2URIigTlsLIQ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RGIjhRoNwX0ydchEuZposCggQeIQTEW6IyZAbGDDhFP5goEAFUx5QoQpN2Gshi1NMYKQBI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YinCCDRWckEgBJyjUIYI0nDBlBxR0MKGIFhzkRD0XHsgiohtUICJGFdDoYEQGOtjhixicU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4wocdHgAASQZUcIFJTUzY4YYiiIjAiR0UOCILDBpIYw0kwiiBCy+dQKFDJLJAIcIYMOiyEk1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+bFsiwIIIjqIyACCKQQAMNK//KmPDICbMg8I4bsgBiBTF3KCINC5xAAgpGOsjRCQZgAAULF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wYMRDBBBUI40WGFgrjcIQKqiCiigSv/eqQD2AyMAYYGTkrDh2iorCKcLHqoQooSdjBlBU2ic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TJIIMIrAAtghckI8CJzAoCyQCGMGyhztMUQGJBiKASgQhjq0CKAuIwMAEBiox4cgVHjmFL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FZAoggELHkWhCBR2QEIEekvAAA10GwikB1NEIKNHQnhgz4UNQyKAhxVMgDIyxVhKKTGSH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KyMAMWTK5KZNrbm6EgJYUgOEBxtIA2qMFfuBgWgBciKqMMgDcohIpKtlinJX/QmJxgutO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YQQcGYojBgxs4yGAFF4TwggEABC6ig0DybWHrGG5oYRhuVjTFCQoi8IICDBCbbGWUFaPsZ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h1BZnvHHHH4c8cs+s/gEBSoihhJJTdiMGE0poo+SPBRYIrpgYlgsOGuDIMS44/PoYwrkhr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6uB13U+LOoZH7oPEig8vCIVOkMtBIgwdP0ai1CB2IYGSFjopYwYkGdFChgakqFSm2DIp4I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AjRbS8ECHNERQX4QGMtABihbYkpGBJMR3IgsOGvi2Vu3LaFUVhkEmBhSBHE7IQGyGABsGo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eAHRgiC/s4IEK4MFd0oCG/xisgAEMMIsHtCeFIhykDAxowAMeoL0wUEUFOlCADpIQm/I5Y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RkuAEDFIgA044EvKAKKMHUAANnmpAEcCnHyeE4QgYKFhhHsgAHZSBB1lQQdYCEQP1ESAQK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DQ/c5Dw0G0V5jgIXDLLRABCsIQxoCYZA0MGAFMRCBU9zngRWsgIDfokABheCE8ClNeSsow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GhCGHtsoCbEwiF+0RIH9eaEELYtCCB9yxIyRhgCb8SADmheMBP1wBBVxFppUs7VvhU8Adf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AkQWzJBQaEErnrWiTChDBkcgkBfkVQUyBVGIDvAiFKoSvJCfhgVkMN7iZsP8kcIXbmWQA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YsuAFInpCgMnwjJXPTAwRCIGYZ0JFKvdSAg8IIAUlVEJtTqlCBBaAux0kLYZKBGYVGCCC8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zY60UcIciiIABOZzfMOBCRR00YKJkAsBiqDm4lqUscY4pZ0okN1KSltSkJw1NFZqDuWVgA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0MUykIEMTLSUGEzhwAeqwI1iEKc4YCPOBHrAjdjtU6d9YM5zpvMV5mgnAwfIgiGUKAQlIsk8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KkHEQASUzYUxjQpIYlTnlq4HTKFiradbIBA1oK9kZ0J4p18aczCl1XckKvoCCKqgMIQoQX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5yhWtIonLygqrGCghhCT/MlkZYVGiCUaAFKseoWtGE8IAQ6iTfImt60jGmtFWflWuY3Ws8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G9a8kWSvQUuLWrZpVMpiVSksmMzXCStatcM2oWEEr2ZE4RrZqlMpIEDIUYBF2KNlkK25lwj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SYVXJYKVy2ZJkAALb2MbNdhLOnIVVKHcNXBLYQD6VuKAIJ+GCArhgRWUqTbJOOIV0FoC1ws1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7LbVaNN5PMPpausSWsdkN7srj8rGWBiwxKJTxhCld4NMxZADco8Q1k/AIZ3/Cwh5HBDzYs4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CXFBiFC/HOcHBhsWshtTmSAepN64OWPpgCu0BQAROCMcQwqGDIZtSsOW8/2sDkLfg3s5V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RydbempUxCZ7agpEb3SaXtr9lAKIPnuyyuk6yutd88CSjW11r5nbMdU1slTWqNAzCUM3bz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hEaSKuzGsdK17hDFeyQuauxQ0rWQMdUjhv+a7bfbBUqlxoLY+V0OV0s6SnLLhWYvbRanTZl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5rJ2usqBRi2j0YzOj7T2cL09CQTCyQuemAMRvHgCAzpdAnZC2MksQVqUE20yMO9gn1WgFKQJf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nV6CVzqK3ZMknflWVqfjWUrVtdC3fb298+aewmMAFu8OMbcxDEHNA9h/Cw4aixGwLpCFGMH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wAhTYYAqVJnU6/64xc/+SqoN+IVazitPsZU6SkMuIJOEgQbjBFy7SrDacMxNHCMQrrlmNa9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+IxR9+cJE6HOEKV5xlUL7xjGvW4BVv+cJTrriPk5zhK7fMgC/jWMx83OEyv7nILbPwn5/85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nCR83zomMl5z6Uucoa3vOUG1/nIg25ypZN84ir/eMQx89ega3zlFDd4zMeudInTvOokD/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xii/NA2YgwN3NwAAzeIDnCqhBA3B+c4eLBCpMDznFF66DHcT7A0d6ecqlLvGkt9zrUHf55RW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7nfOZh7rRwT160pdeNM/5gBe8AA0r/OEbgvjGN3SBAG6MOzrQGTd0XFD/g1Ps4DfMknFza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6ywAG6i/8QSY2YKKNr8BLaBAJnUQfepToPrQxz70pw996l+vAdbHPvjFH37oX48C5qeACKyvf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zipz73rz9/9o+/+ZmkwPTRT37z93/66V+/6vO+8PO++Yu//DO/9zNAAMy++Zuf/ytA6ps+9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sB9ztA7bO+6pPAA9y+/NtA+VNA7nu/8HPA7yPB/YM/9eu+/yPB8evA96uoAHxBDwzB+Pu+A2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/CzRBG2y/F3w+8UOD+auoILxBAtw+EWC+8iiP7fNBHXCBCszA6PtA5osADKjCEQQO6hgCD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+8fvAMdTAMvS+/3NB/wQcQ+ebPjf8PjVMQDFkwzkcQ9PDwzzUQ+zADi/ABmgAg1OIgSqgA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/IPURUPQpAtlPoPXJYAApAveYQt+fAhhr7ANJBqueIjk60vQWIt3EbAuhYgAkYxQVogUgEx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hoRVUcN5WiAFYkxVS0mltkxVm0vVvERVjMPVXUxVK0mllsAatJxWC0RVicxduTRWHMvV8cR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MRmMUxlykxVLUxWrcxWnUxmvEPVY8xglQKUJURlhUKWmcRpX6xGjMvVM0RV0kxW2MxHccN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kER2y8RX2cxWyUx1k8xWLsx4Ikx3v8xYAExm+ER2dExVwUxWCsRlrERf9TZMUh4MZpbEjcW0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rgchppEd3fMeOTEVbFEmKdMVxtJp4E8iAPMjbO0hzPMZV5EUb40RhdEWEhEVfHJ12zMabT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rMiL5MmOBEpRpMUW0MOnhEpv+zfkU71dMMRxcw7nMKpMFEbV+z5EbI7raI7qyCnpqA7Sw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dco6vQL3rcI7jG0vqIMsbm44POD7qwDHnsMtNJMuj+jcc80sbW6pNJJ1MzMt/26e7zEqjk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3l2Eujyim/vA65DMxMzEq/lMykcg6zNL66nEq8/MxMpMsX68upNMu9zErhy6nbKcvKfEvN/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3MvA66HEuuLE2l4kz/raTLxfxM1QQLvEzNTXRN32RMxoRL2OxN04zNuLTLv/RL3QRMvnzN6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d1KRO0tzNHJvErOxMv0zM7swpyGzNwExP8vzN3jw+bECq40OxnCq+43PMHDu+8nxN6NROG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/SzO68Sdt0yx2PmKE8vEsDxQ03TLgGvQFONK2xRLzbSd6mDQ4oRL0VyAqATREDUp3Nmnf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PvVQpSxTL6Si+0mxR2zlQ/bKOpKpEFz2x7lTLCcCGHRVLtLyd0bnQn2RLtASL4rtQkGyOHh0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tN3xwdF/XRGQtSDj1SSvzRpcJE2xS3pCLH5whSq5nNHE1HctTRK01S/1Z8jh+dMeMD0rRc0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3i7jlBc0dos0R090uKUji0FCzENSxs9qiedHTK1DtQLRYHrUwyzTSw9yx/FUNTDsNkMxXdbUw2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0TTaN1Cq9RTDtTkRd0+FrVLUcUq6U0x+90BVVUDHFsEpMUqV6USyV0Spt0pZ0VF5kUFwcT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NUqhq7VT31USYtTgU91LHs01F1PPQ8NlFVVkl11hPFUi3VKbHsUVFVVIE7Ui+l0D3tTnir0w8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I1V8apAvlEsYALOPScUVA8VvTcUi/1TXjryyDt0u5MVw5dVP26xEG9xK+YHUX9V1bVsSo4MX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tUXgbVD5NsYYtzv+EVUuHlVh9dVaHLaqiMlQO0NhjBVmAyymHRaqPlViHNdSvwJ2TXaqB/VL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M9diJPdCi6tFFNbFNbNV/7dJjO1AGhTdFhdhnNcsv/NLYwZ2PNVoOEFiQ7TcALVqaTddaP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lBYsU28QqMNKgNb4+TViQhbdLFLighR2I1VTmgE19VdpgvdjCLNuVJUyxzSmBc1c9xcQTB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t7VeIldV/tZoenVbc2da2jTeHtbEc/Vq81FRxC1Ky1VS09U0y7dJFLc4e9dhz5dzOFY3gQ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8CnRZVrS9an69KngKALQ1Y3RRd3THd3UNV2mDY7ZTd3bJY7XpV3c5d3/3tVd2O3d1H1d2w3e3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d4QVe1r1d5CWO2XVe4q1Pcpje2i1e5sVd571d4i3er+De7b1e7X1d7TXe611e3UCxEyVf5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e5n3f4F3d7i1f5h1f0g3d+tTd+TVf3tVd1M3f9u3f8x3gAn7eAkYxz1XgBd4MzkO4z1u7zOA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eCOa5yks4xcmAB1a6C+aMk5tgDOZgDsbgDF66ywisE146B25gzYBgCg5hEy5hD2bhFbbhC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8CzY6EpZh0YNgFe6MHZbgrnPhFhZim+vgGwbhEjbiEw5iHxY9E45iHP7gI87hz/DhHI7hEG7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iHRZjLN5iIl5i/yI2YyFO4xtm4zQGYgaG4zgWjR4OjSkuqSBOYtOw4yse4tGgYyTm3D0GD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YY0DuYyxO5Aoj5DwuYke2Yj5u5Ec+5Eg2V0Ke5MjJ5DuW404OZC/2OBseYYtzLKsTqZBDr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zPCVmYR7GYMSCZZ/bOS+2OQce5VUmZY0b5YwKrJNLZbKDZZIL4VAWZmJGZjq25Rp2YF5OZ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DY9CbrWd2ZWuG5WFe5ltGZhHu5me2vFZ24m3mOnC+ZjD+O6k7ZjNGY2Ou5m0+ZqyDZg825y7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peO3jGZ32250325H+mMDpTI11rMFBzik4DNYFW6DKztpUggCkrM/9TE7SJhiuEtmiEtjZSq6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o6zSdoTOQViORrmiDhraTxisGOGiURielaWmDlmiMjmmPpmmMTuiavumOLumZlmmcnmmdR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qblmiaPulLM2qLNmqftjamLumgbmqhfmqpjmqKJmpB++mpzumdduquLmqcxuquTuqr/mqqN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Vms8VGlru6II0CWBCgOGpusym6cIUAHy0aPrgSW6NrVoQozvU6iJrmu/nqMI6KvCvmkCUD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CU6Mvwmso8Ou6SiHHbmo0qCsxwqtCaWrMdmzIBu3RJu3SNu3SFu3KPu3VVuzUZm3Qdu3Xju3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3ZLmzbfu3c1u3/3ebt3n7ttQbu0VOh4X6ANXCHEuipHUADLTi/BxpuLngA6CbuBqgELaiBG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bHWiBMKCA6IZu6VYhBXiAKnCBCdgaaLgBCuABxCBuLpBu8Q5vFeKCR3CHGqCBFZru54buF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f+obv6CZw8VahB1qBEsACHIiW/Q5vTsDu4WaA+ZZvBeiA7+aBEoCC+X6EKiFu+n5vEJdvEP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wEydxCkfx+C7wFldxFT/x+XbxFC/x5/7wGTdwFl/xGOdxFG9xEQfyG5/xH2dxGTdxAxfyG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xH1fyGv9xIF9yJy9yHI9yGOdxI7fyIYdxHe9yJpdyK9fxJ69y/x8f8yMn8ib/8JoL7jafMO5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LgiNwgCLKvyMowv/bwA3MwSIMkwfoGzciBA6IviPIb+vLwT3PvxLgACnMPy9AP0V3AEVX9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4vkingDg/Pz3vvoGYdBbkQESn9BbggQiIAXxzv/9jH+tDdRDsm0RXdBG4cCNihLX4PwtYJ+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1Kn9F8H9mDvdWEn9mI39mMvdllHdl8/dmVf9meH9hzk9POD9mq3vmm39mz/dWfX9m5P9m7Hdm+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jnczc39wlT9iy4BRdgFRdAg1vYGxQY9GHn8yQogSM4hfhBAVM4gg9wASg4bijY80SfIRFgd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4ghQpATbYgf9T4AAUYCZuGPhhfwQtMAUoQIMbKAFC+PcWOAVOMIEeuAFKOYId4AROKIFbm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ouAEamMGKp3YN6QLruwGS34EqYIMbGBsiiIEIQAJTWIBw33MRQAIk8Bh34ASF6YEYgJ4i6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hKt3pST/Qc5HZ6r/itv/pxH3evp/esD/uvB3tlF3uuP3tm3/axB/uv1/pej3tiJ3u6p/S6r3m2</w:t>
      </w:r>
    </w:p>
    <w:p>
      <w:pPr>
        <w:pStyle w:val="PreformattedText"/>
        <w:bidi w:val="0"/>
        <w:spacing w:before="0" w:after="0"/>
        <w:jc w:val="left"/>
        <w:rPr/>
      </w:pPr>
      <w:r>
        <w:rPr/>
        <w:t>Z/YcbIG+oXljx/u5F3a8X/bAR3ayF/zDV/tv9/WtN/y/H/xfP/fJNylEh3QKmPP/64EWAAIne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uuPy8z/Qj4ITz06dhQIIqIIQq6IEuKKKsX8Tzc4JBKYJ3b4H/FwCH0O+BCMAP3/NKrC/EB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+cICBJtCCLiAEHWCVW/ACFuEEK1gXDIAeLyiBJmiCYtiW4c/77+bzfJkATNmFcDCFGKCBB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4gA9S6BQqT2y8/08+sAJ9ABJzgCKOgAcCgHNmAE9wIIIg2I7KDQoIEXCgYXNmCo0KHChhIdTqz4</w:t>
      </w:r>
    </w:p>
    <w:p>
      <w:pPr>
        <w:pStyle w:val="PreformattedText"/>
        <w:bidi w:val="0"/>
        <w:spacing w:before="0" w:after="0"/>
        <w:jc w:val="left"/>
        <w:rPr/>
      </w:pPr>
      <w:r>
        <w:rPr/>
        <w:t>0CJGiA0XGszokSPHgyEzaqRocmJEkB9TWmRZ8uTFiB9bbiQJs+XImzpn6nTJ8+fOoDxTdhRqF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3Amjq9CnUqFKnUq1q9SrWrFq3cu3qFWHDBw2ylKDgpUEPCkDQoIDi5e0DCnEfnJWb5AgUs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RhZCTHhi8/zxwILLw2bMibvyggOaIDiVFxD5CUcSEiwVeDMuVmzjJI0ZnMZgI00OHCSRVR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5+RUliMNInSJQOgBoRgNHigwhGLBXAqGDZ89eCqGFx0ovAg5zi2Dih0uODQogoLc3OASG9zQ8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PYvC2AJgQd05nHTjYDDZx58RgPSMMPhd+3LCd7e/vT9c/gPzRhVB/8hloFljtJSZfgA3GZ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9hE24YAQJvTgbvQJOKFn/iUmoYQOergbhRd2uKGHJ3bm4X0tlkiYiiCWSBddMP4Homcu3niiiQL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KPgoJ14U22gigQhji96Nn7b0XH4FCxpdEXRJ5dSWWWWq5Jf+XXVbVmUSmiZWEKTockcQONUy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oNODBgCUcgEUMMMJjSQxWmVGEBEtTtRyVCbzbgAnINHEEBBiUUA4UTN1CAGWHa2WUQETQct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XQVoNmIBCMVWYNhsGK5SwAxQl9HDKCh24QAEXu9XX32xucdfDDRwoh4ILE2AQAwYoIAHcY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hDTDCqKIYEMGJJiWgQAhwgH63mYBuujmhm3NlKKuI9mUolqRinSUluWBiq59Y7NmXhIBUvk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Ve6282U6aH3vzZuuFtfuNm4Rc3Yb7rbnohhsgWO8m26a/+4kr8FwEi8Xww9pBrG3ECc+ab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uxgeX7K3/uCgHOLLCbILsZscGretvxzGHPG6OBTfgJc89+/wz0FeV0fBuSZAYFo0i7VbYA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IOhvU9EENjHwQjfDmR+J3Yh1No12yNo0yvMVhjTXVS0M9tghLt9BC1eA2bVhhssp92MUV2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Bq/RBXnAhghMCISxx0eTuJmjXb9J9Ltd/Kz65rJDnR+7cYmuuuOXkOum52I9TDTLomFMea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D9j15lwv3jTA5Eoee6RyvZwdypNr/bXTu1P++9Ktj+745OcSz/jSvzOOsvGZY0438ky/CXvdk1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d0jx087PBGLzyJ3oud3dLnro75uHRJbv34X3f7+/DhVw+8/7nljx97hkHrvz///Ws1erLIFUC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907ava6NiXwLTBpQFcMGACx2fAxRHQdIEbm9fEogAEZrBg9LOb4hAYPNehb3v1OaATMGBC9FX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Ob3vh8J7nkLZCGptve8yKIQxxOD4M5fGG7mDY8ICaPhkX0IQYjRTUYwi+JNWTdBz84wO9FcX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BrwZBWcGwgFA8ItpmWMVuBY9xvruW9SwmPOtZkIc6LGDi4FjFH26PeLIrWgDRN7Ie+vB9a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pyEEC7WzUM2IJNzdH4UUvg9wbGw9KyMb29ZFqkEPbDZv2QBxKEJGSXKAC25fHCU6QkhgE4x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8hEfvKRlP/kniERKcEdwhKCCtwi/WxZS0W6spW3PKIkaxlMUOoSfsI85htDWcLODROYj7RcL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ycpptLKYyqdnJBI6yiVG0JeUIKc5xknMr7ePCA73Yuli1cZfkiuQvmxbJs6UTl8fcDQ9em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ZjCZ09ymrOrZTgWYsIixIqgreWlNhebSnXJ86D8dSbmzHXCVIIQoRi2q0Yw+NJYb/ShHQ9hQO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VJ/g0F9KVAs+jdjvp5sop05nSVAdo0IFNddAAHVAApyLQQQtwClSh3rSoOQXqTYOqVKEel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PcbrUqQo1qk4NKk7RcNOehqGnjsFpEnJq1K0SNactCKv/DsIa1a4SlaxJtWlPg4rWnxpVqmi9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RylOghrUFVQgrWfeaVpxG1apYHSphpfpUpq7Vqol9rFMdK9jJSlYHbIWsV6saWc0+1bGXp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vY0KKVqYe9qmhTq9rVmlaxrEXsa1l72tTONrZPxephaztU3XZ2s7e1rWuBK1zIInapwYXtc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0+Uyt7nOfS50eaaAqJRhKmkAwHSbct2nZBe7UUlDdbULgPB6tynkfcp2yzteqJxXvd3lLlTS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+9r0vfvOr3/3yt7/+7RkDYhCBARPYFAQ+MIIRTIQEM7jBDn4whCMs4QgseMIRKAID/qvhD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+8HN//6oDEePUCS1wgokzrICbltimw2jKTgOB0zvoQMYoPnFWnWBaHcMWxzY18WJ9nOPc8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tUIksVR4rOclMJiqPg4sGHbdNB0LgAQMYoAAtP4ABDWBAl78s5ixrmQFY3rIC8mlmBnAhy2n+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djGU2Z7nLWIazmu38ZTVrmc8N4PMG3ZzlNvf5IF4uM5/bvOU5x7nPgxZzFlrAgClDucktEMF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pTXO6054WZ3qvwoAIoCHLcybznBugAiio4MsEIDMDUBwDJ/Bgy6aG9alhfetdrxnXuua1r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futioPrawiY3sX/ca1iJYwQ1E8OlBKsAEGPiysoX97P9MT7vb3/U2uMNdzupeF7wAAK8H1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xbu+QWb7nLDQB2l8Hc2d1ueosgAnyHl9zVVQAXWt1dcitABUU497+9O11/m9cp7yYvw9sN8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kDl/h2J45wd1uc49e9d3jN3ZTpmtvc1dV4eEmugAjsLNTW/bZ42y3zmeM75umtOc2lgnOX6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Lr+5U36OXQxk2OES53i9y+AEFci75N697sOPDnWpr/fjFL+61a0OcqpHfeper/p4y/1ukj8d7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9fTrvWrb3ztVpe5vMm9ADBQYAE0WIB4Iy7yvesdKt3duc1jLvMGOKEImhCCEzC98ekyvuzZV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DpyEv/Gu5+F7y4M58V8DZ+4RLAgxoIUIbRLxy8SS/DwheegzV4YL2lJ/14pwsFBnCe8fVWA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GK0ABnAfArHHfe+ye3vTCT0PvfY/62/f+971HPXaHL3zoJz/6ysd97aN/e+pTX/rYFz7xbc/7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e+shvfvKlX+8ItADr587AATLAbnzHu91Nhzv9A4//wN8/DfW3vP3537n9nwAKoOUZIALa3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cXPohX/d1HgAgCuwlnAReoMJlIAY2ngVqoAdu4AeGIAeKIAmCoAl6YL3FXglm4OkxnrmBwS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9wAyFUAfYlHQuanL0p3JodRK0xQPHBHvjhXguqoBOY/8AK+EARqIAJ0F7YZeDa1VusRd5Pi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0Jd3vQaDmdSFW2N7vMcAT1IIarMC5dV7SgWG9EYAarIEbuKAWpuF4rcAQJh/qZd/uTV/6YU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75IV8GZBkB6OHyPZ8h5h4ipl/ufV8iHqIhCp8jKmIkFmL6QaIdet8i2uHycd8lckIDxFuNHIA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mEEGIB94pWIcpiLFfZwA+l4qoqLKnWG5kVwKZp0qIt8AKp+95eIC+h52+d/ttWLJ8WK9uSJ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H4UWIdJp8IRIAqXl/4EZ/zyeENqqHtRZ/pbaMQTuM1UmP3RR84YqM2cuI4nuPzOR85fuM1Fi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6jv/eDo4eAHBDMiRDGLgAGPQAGoDhNfqh+d1hFoACEzABEBQkE0BGEHIjGjofABRBDDiFC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jEeLeOEIeVKQQFiJcGfCAE6ABN3ohSVJFJU4XAZiBJ9SDGoQeAZzfI1Yi/D2CJ2RCIxCA6F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BFvQeBUDBr3gHUGIAFHAB7kEB6UkiBjiBIXoBB0ADOdTCEzTCE2iZJJ5kTC5iJmZiTHalVp4k</w:t>
      </w:r>
    </w:p>
    <w:p>
      <w:pPr>
        <w:pStyle w:val="PreformattedText"/>
        <w:bidi w:val="0"/>
        <w:spacing w:before="0" w:after="0"/>
        <w:jc w:val="left"/>
        <w:rPr/>
      </w:pPr>
      <w:r>
        <w:rPr/>
        <w:t>V3Ll9THjVWKlWZZlQcDiLkDDKTSDNzQCE0QBGWjZAPofyQmjXfqfLNJiXQJjXtplMMKiCwKj78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iYeYlLd4eKrqiXqJiMOriY8ZiYa5AI+rkSeoAFur/ISRu5VV65iN6ZiNe5ldiZmmC5iUSY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S5WiWZWiCZWte4mtWYhmAAQKAwQ5UAQaAwR/YoG1GYmzeAAxkgROswCPcgAkQJ2Zen2ym3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wgVjGZvLxAAXEmr4BwIm5QCVWAiOgwGYOX0mWJ3cZohSQASlmAntuQ0uqgVXKZgOYwjTkgSf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05BrAZu/lYREUQRU4wYXFAE79Z+/RIUH1nlHyBhToQO/RBTTAQVs2QjEUgyEwJcBRwAbBCm88</w:t>
      </w:r>
    </w:p>
    <w:p>
      <w:pPr>
        <w:pStyle w:val="PreformattedText"/>
        <w:bidi w:val="0"/>
        <w:spacing w:before="0" w:after="0"/>
        <w:jc w:val="left"/>
        <w:rPr/>
      </w:pPr>
      <w:r>
        <w:rPr/>
        <w:t>qILuxiZ5KG8s6G4kqFEqqIcSVNOo6IiKKMApgFy8KEEtKMBVR4y+6IoaZRKYqIyiaILmKG9Eg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zo/4I3rEIbFIMunIIp3IFY5EUD7EAfPEARTMDY1EFBREoavMWMjA1c+FAVONEuEEYLpAYNK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2YYtCaRkoR3MANVIEXbCmNUA/1KFFCFEySjE0DuiiPPlCPUkAEnGVqEmp18iehJmpzBmehnuW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jPmdXfqajKmr6LQA30EAXhEN1SAcNaOhJhgGKFUESwGT6IQEKqMAKjJiAmgAMdOgjJkFQH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FJKdymsJydkAExIAk2mrh6Vj6NQCmoYEI8MDHuYAH9GOaMYIhmAEhbJATUIB5VisAGOWJ+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/ZEIohIIsgGsj8MCJyugDpcEdTIM3OIMxwIO3Xv/DE7Qotsro7FHADhgNBbjADujUA+gAJ8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ocAysQmBAESjEB7DlW7aBHkDDN7ABOVBAEnBCCYQBEXDDQ2RsT/VAH2isxwbGQzjAwC6Ay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UySpEEkSAFUBByWZscjgBryABtWgsEegKtZBsybJHympsBJiFFwgCG3jDNjDBKejCNzxsH7z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BOLgAN3iBlHLpLtxAH4wp1XoB1r7F1m7tW4gAKExA1r4FOeTKWyzt2GKt12ot18YAG4jtB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4t3dLtKdwARN7ADsgtYawAF/Ssxpasv84r4SbfiR6ujyKuuSYu4/bovPro4kau4k5u4zqu4V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/ruRCLuVm7uV6LopiKyGAgSeKRBXsABj8gAMQLncUwgYUggmEbvKhAAqswBKaAIrdQA0gL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GwOMuaAlgwA0cAUIarwqYwo4+rgu47ga4ADrVaAvwgAnoQMN1QAcoQe95ACNkgSa4wAP4A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ap5t0RiA8gRp4a7jKwjXgARlsBHsADNDS5zN4wzQ4Ay94Ah40wsFuhFm0R3s8ACfAKCfswA5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MBQc8A54gQL0JAVUwQH/a8Ee7ARwwNA2ghiggC4swzfoAjQkRASUwLMoRBFEwAdQgBPspg7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UgQ7wZgwsgELYsBMQQhJMQE9xAhRQwH9ywgoX/4EPAzEnyDBRUkAW7MAK81QVKIELcIID2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pUEALdMAHhEEVTLATuEMNEkLHYsAO2DAFQwEVe+wCtICgtoDYtiUe5AM/sAElIAMy8AM2v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puEAxtIAp2GsxuEAfZEY4sEExkAM5VOiZngI3FAOTFgM0TMAOQPLS7kA5cAM2VLLVXm0fz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u8AH7AA3nELZskEfcEAxsAEHkAM3QMPSmkIei+0C9MArc4AXNG3d1u0OmIIp7EALzO0D+KrGp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4QOFEQAbwa2CIcAP3NcPPNmQLNwTLM1zy82P7MAR7M2X7M0Z7M3h3M2d3O/eDM3T/M3p7M4gz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/+zO5Ozu8hFexABBrRAplAAG2jBKWAAxs6LyDZAFTCBEbiAd5iFvBhGDyjBUg5D8ooAEcBAk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xGBFfysQZSzQsAAFMBAELCDOwQBFuDAgBV0XBjECwsAROsHBcgYPzbACjiBGCpBBFDJXRxBD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AEZRveaIsMj9BuIKrLCDCGqDsy/KwA1SBW3qDN1iDNfjCNjSCJjxEGmssFgIxG/RAD+ymC2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FERxEDBTCCARBFzuAwSpEJW+DK8iAIiAAJiDDH3yqErtDD9gwW+AAN1RBBwABG+gADCABD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DWhBDDzEiRGCQhQOEBSDaaAADpyCCHQADlj/QREgQQ1gQAQwARtQgGT/gA03QAwgQRGYAg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3bVA9Ag0FEwA4QAmPfACe4wxh0gWp0NigQNBEU5N1RtcdGgNi2gCGoQRsAAj8sAyVQwjIAAi57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4MieYgApcMQzcgCn0cRXo61tYwQPXADn4shMEAQdAgRZgABCYAhuM8APcQhVUgRYMwQ7os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YAmKbADdMAA4ggSlwAxvA6SnsACq/hSnY9wrE9w6MsCmM8NI+uBdAeELAKd+KbR2sAAADr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TNRpoOIiHuIiPOIkrxIeXOIqn+IkDt4n3LBXHAE6XAA40ABukwykc8Q0HdzFnLBLA6Q2sg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8DS1YBP23Aal0mOp3EVoEBqGDYKwEAJlIAJ6EmOKzaedHiAAoCDyp8ZrEEOGEILkKwOVIIFO4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F8HRJJnlP4UH7hisiSEDdzfkC8NQUe8EzOIMvPLUziME28AIZFHnd8RQV7wCMbncEnAKAno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ELMBBZEG/qloNHKxaFwEbS8A2tEEA8AMxIAACEEMyQENDjIMWWIEOeIEhuAMW1AA32AEOg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EmjFMFnqwDdPUQ4EEJCZIEdBIEWQEGfOEEHOEEThPQOmDYgE/RiYEE6CEcLJHoLuIBri0ARg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UEEwEQIFsJ4ELVEEJ/KtqaEEVBAIKRIAWoP+BEKBAz3oHJ4jtHWTCNtABAkBDwgoCNEyyF8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5wCB+wACsRwDQx4CxTDArCBZngBXnjBDZCDKLfALUxAEVgBJ5w3FCwtBWjBBGuBF/DxJfN6h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+xACUDDfFPAZMcAB6zKDqgDJ4ywgcu8F0DBEVDyKewCG3wA3do3l+4AnD4w30I3A2Rsh6dsG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6GuC10zvG0zc91E+91Fd91FOx1Zv41VP91md91s/5nH+911Nx15c915892Ev9QzT9FGu91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wA1RBg9LAGHADjgN3VYM9G682EnxBC6OAFTpBDBzK3itEF5vsapfAE8d2D9SAKXSACkRA4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7sb6xnAg8QnErARsP7BHEgANMQCAcQQ1YgZqTJDIbhCEMgvteAyJcwzU8gklrbGpzgDo8w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0QyM0Au0DLlo/EAYYDRq4AAZ01U5tuwJMhrboVJ4abAPcARkGATEsA74nLVTKBSd0b5wW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Q9gtPQBbnoxIXhEToQAc0NhCoQAy0ABJMQBJ0gA4wwaq1AKbswNK5QKNwAkAcWeBFB4oeSJj0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hRZEqEygkeXSKQhFCCx4REtGjSokIFAhV0VKlYBYmOlbcWAFFBxQRnBY+aEBhxxAvZjy1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Q533Rx6+NlgpcebLyQ0wKNAjdTpyaYWrCj/9gpDtwInSo2xMWHCVY+cDgCpcepU30g1qDBAQ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4KItjDFxiwHF6Zq7NgBzQsbF1apniK345SXoUOK0YVWxMqCKlWLxTDLzSq0oUMnxHDBAYOLG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hYOFCL6VRo26g45SO1K8pLEgtGzXt2LVnw15I27bt3bpL98YNfPjv4LlvF/ftO3lz46ghK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MDES0o/DjHbQeH59JLP0CxgoEmFFl2qDBRY6Fr4LaxL9wRAwlhUzg43diBAXt00+59K8IJB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Q1JLiBgipKq8K2KooIA4AJKazQwgsxzFDDDTns0MMPQQxRxBFJdK+0FQZp45FAJHiiDTJMA/8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oUaEFJ6RgkDgvOFHggR1KcwGDKmbSYYcHRGOgAS+SeIACmRoYsoFAMhlkJ56+QWYZBBaQK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ChRZ6cOcHJx5JpwYnXJigBRd0cIGCFUzYoQiZnMAiiGKqiAALUKq4wU0XGuggHS1UgAEHKE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WmGDCihYaUCGCBlZzAQ0oG3jACy9EIMKIGopowAkYsCiBAxOY6MKFIVbAYtEGOMGhhiow6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ggoKZOo1gCApq2SaCnX75JllK0CpqgmeH+uDTCaAgp4+BvKgCiqHIsZaoojj4VNoFyOHg2Ww5</w:t>
      </w:r>
    </w:p>
    <w:p>
      <w:pPr>
        <w:pStyle w:val="PreformattedText"/>
        <w:bidi w:val="0"/>
        <w:spacing w:before="0" w:after="0"/>
        <w:jc w:val="left"/>
        <w:rPr/>
      </w:pPr>
      <w:r>
        <w:rPr/>
        <w:t>6IMCKMx11gsO4EXX3CGwZRcteBeYoI/LPuX/wNoJBpoAXq8W6GMItIYyzLAJpAX4IWfTiMFHT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KMe30ydVgKo64j0EOGWTmRH6O5JJRThm5kmOAqQgosuODG050VBmJG4i4oQMUYIgUBpVLa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gKJwqYphJZAcWXIEHEZR04g4POijNxCSsboDErbnu2uuvwQ57Q6UpYLIBNK6zGG0dGnDgNN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cLD7FDayf4WCgQc4ucsFIf8+xQUoHmCgCC5kcjLxBqAo1Qw1ovgBAWSSXeYPDiiOCNMnR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CzvjXBjS5IQwvGmAAjQXc5gENHVD/dfTOV3tSB+y4cK9TrDmVyQHFM64d9bMXsq40L3L/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F10oFOQ9shXwnwMMQUBP7QZRldPsAMs6K+T9jZcxWeFnyiAiZK/YTLH5/89789193yvf90W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8y+c/9XjQFmKQ41CHpSV54XuJYUzYKuA1vJXubAmOksgcSp4ERhODdgpaaCX6MbBt84AZR8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BHSNsBFDAQgxicMAYZ/JiTigeFv91ghn+rGcrwtgIVorAIFtTgBR+gA07sBwMRwAAG9hMfu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z4hOhGEUpemhjodkYsIbXqd/J7mLAmsmnkGQxL3LxScrDgAIUoIMInIIIPVwjET7SAAXoj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9KQCqQGPJChGH+wHDc+4CMkIalThRzk4v+g9DtCUgADh+zUISFJSEkijgePdGRowkixSP7Ok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9FUlDPpKTH5lAOMjwhC88BRrQyJe+nqWvhTVLX7SEJcL2BUtd6hJhtYQWLmeZS2He0pe9NO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DnLWvYSfM1EizInIJoySPKRSQiNJTlJgUvJLiZcHF7sNHax0Y0TWKMDp5Nmgs5fZZGc58SiOOE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upU53llCc4h0dOLpZTJuRs3jvl6U17klGe6VySImUSGoWis4v+BOeT0CkTLiAOcVDyVDkfO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4mCwjP5UX0nQO0pJI8mg/FTe6Ka6UpS11KYhGWUZEftSinrSkFmtaUkkiCQpo9CkaH6D/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FlKIICeBDUQfpoSArwwOP2+Mg0CLKTPuJBRR/ZSU8KdaiH5IKSlmrJpBZOqWBF0t72RslI7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rVhcnSKHuTauH9JEp0RIOm8Ryf3295cL4+r1YypKWthSsLBG7S2jxFVqAHexiH8tYZkoWl4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P9A+UisDnKi2tQkNXd6U0SG9q2gHW0nRXvazK7WtKgl6WttClvWjrK0cGXtaEFZ2pkaNLa0v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/tJrdZ1toqDpG9ju9qM+U6LGmsSbbX2UulOl7pRtK1pk3tdRKZWpzJRQBZ8OtSh/tSnRiUvG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gkQEEYAADiHpe+c6XvvW173h/il/5/44Xv/q173/nu4PV/bJZxizmLYVZWAMTs8AIdrAv/z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YrxSGpWGQyVjIFhaWogEAefUr3p8m4UiJG6so2Spbzqr4k2sF5YldnNvf6vS6N61oblMb4xS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yHa6Ob7xj3RYXrjU+rkR1izjfche2TE5xdztVXSlPmcohEqR+HzBREW8ZvUJVwN6C6mWlK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yd4ta3jQXdahlQLOby8AFOCsAAzqY71TT7OY163nNcj6vngHtZwB7GdBo5DOfz6zmNSta0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6DZDGdBc0F6kC2YhBm8TE1j2sKdZjCFE1xZZoo608ecsKcl/ICjGprVc3Z1GnfAAzHn1//LXLZ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LaxGf+dZdbauuuQrsXncZ2MUW9rGPbetb45rXxOZvrXct3qRyoVOyniizla3lZEe72eFN66+F</w:t>
      </w:r>
    </w:p>
    <w:p>
      <w:pPr>
        <w:pStyle w:val="PreformattedText"/>
        <w:bidi w:val="0"/>
        <w:spacing w:before="0" w:after="0"/>
        <w:jc w:val="left"/>
        <w:rPr/>
      </w:pPr>
      <w:r>
        <w:rPr/>
        <w:t>ytlg91rbXUWcjyjKbF0/gAdVdve74c0JJEJB3vvZDxTsjUQM0Fvf9s63vPVd734PfN9CwoC86Z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Q36cwIr/3vXAXGPHgWYh4CrsQcX4rPOEYyPjGAa7wI3Y84x9f+Mk5fsR7IxzlKD/ixTV+8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IiL/m+PX5wFB4x4zzHQBZgt68FFIzo+bqW0JEp9Foa/ehEP3rTj750qBud6Mu89NWXri+nQz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6pbv+daQzvWDZQmHLdn7CkIe8iC7/0EvA9yNwtQ/c3vzOd8voPnC853s/e6c73+ttd8HLP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5/cK5x14wted7/1ePBL93W/B72DhdRc43ldY78gTkfN518vmdd530Sfe83anu8AX//jG8/3wc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kUed33Dm/a1n24VcF8FDjho91X4QBh6v4Dg4174Dsr98ZGv+zDgfvcLgALzkx/9Kiz/+L1Pfv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3c99762z/+B3SvffE7pvviz71jzJ/+8Jff+uh3kBcW8IHuJX3o84//2Oc//2vZn/7673/SkSn/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+hE7/BBAACzAAETAB908BB9D/+qB74k82sA/3wA/6iG/4oI/7jG/3ms/3OhADi48D/x0D+8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5vPAy1QBFeQ9zCQA8PPBYMPBmkwBh3jAlPQ+C4QBF2wBI3PBWOQ/c4PBo3PBzHw95CP/JJwB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w+4jvBTGwCD/wCWOwBYsP+1QwBnew+9DPC3+wCmxvDMkwigbG924wDMDvAyYQCiaQA9YQB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wDidQ/uTwDuMvD/NwAvXQ9+DQ99gQDQGRDc8QDwcxDu1wDfdwEG9Q+AzxBBXxESHxBhXRQW4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RECfRDuFwEjlg6N5Q+PRwEeOPDU/xDutwDuXPFFdRFVPRFVsxFl9xFVnRFVWxFXWxFmOxF3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xF+nwEesQBBsRDUkRFQNxE0HxEv8XUQ45MQ9DEQ2n0RMnERqb8RiLsROl8Q6xUQ2xMRq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hMRSdsREhUQ43MRjdsBbVkBgfURD18A7VEBfpkBrZ8B7xMRDVkRHhkBRLsQ0bMSCXEfzKM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iIAKGiBMgMiIlciIpEiIdkiIv8iIrkhM0ciM98iNBMiQ9kgZEsiRNMiQ78iNTkiMjsiEjg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ooAsikiZpEiJtMiZxcidzMic54SZ/siaDciaDEiKJcieLMih9UiZ9MimJkih7Uiml8iapE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PMitVUiu5siu90ii/MizF0iI5kiQlMiNbkiUdMgJoICXRUi1Bci3bEi5Pci3TciP/NdIhd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+bIvPQQHADMwBXMwCbMwDfMwETMxFXMxGbMxHfMxITMyB/MWBFMLAlNWEDMIABMUBFMzCdMzH9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MwMdMwS3Mx06ExRXM0WbM1XfM1G5MzYXM2Q5MxRVM0KRMHVhMwb5M3fbMwexMwKXM3bXMwi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vlXM5KyQIBuA5oTM6pXM6qbM6rfM6rVMDBkA7tfM5u7M7sZM6wZM7qxM8w/M80TM9sXM8vdM7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doJM7NcA8pxM8taE+5/M8zZM+tzM8v5M++bM/17M/5XM+89M/rzNA1VNAFXRB07NBHRRCH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9GZRCJTQ+LRQ+BVRDt5M8P1Q8/y10ANDhQB8UQDuUQEd0EpizRf2yCSo0RieUQ2W0RsOTR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0VUOjVgA9aTP000RXWURz1UQjMUQ1UURFXURnF0SHWURqHUSaV0StVTScnzSpM0S9vTSjuUP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UQ79UTJ+zEFz0TBXSCI6UStm0Td30TaWzAnz0Okt0A6AUHdDBTuETPjfATp8TPguhSXnUT6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zEqBzEsBzA77TTuf0Qx+1Agp1AO7zOeUUTjE1UzV1Uzm1Uz0VO1kUTUXV9soBOrXhPk8VVSl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1VVn1VV01VmF1VmW1VmH1VCkVV211V2m1V3n1V301WGMVV8u0EGAABVCgEHJ1AP+MoAm6c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QAAug8x6U4BmkVVldQQmQ9QWekx2UYBBgQFmJtVCxAFn34TmbgFtRYB/ucwNKoDupdQAmw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4LIVpRwAgQ1VhRYDsFoASUVQBeYE43wBWQNQjWlEKHVVgdFlgh9mElNmIpdmIttmIxdlY/NT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grlUI3YVRFFt6cMzw/1kE/9mQrNGVNVUdZ9jlfdlVhtmVntmY3NjoLAQvEoUdxgEMLwRVcQV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2oAJcgR2e8wTUtALyEwv2QAPeQANKVAYKoU9xoDs/NmeNQE6DAD6b4ATeYAOwQFI1AAXmF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4TnFVlk1IAiENggEwEcLoQ3/2EEDjIAJNEAb0AEHwKFHwUE6IRZVXfVmaVZmJ1RlTfZwY1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mDddxBddmDVdKN2EToNNMR3ZzpwxGZ1ZWJ5dXEZdlC5c6S9dmSfdVEVdmK1VVo7NxTddhq1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wbTdXb7djdTdlP9YIXuBADdR3X0BNBwBamZYJiNcIjKAQqnY7XQELNqB5NYAdxGEAclY7T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FENaAJBEAD9gEL5rMCUIBssQBR6VV8nxMLBGAf3FY74ZZtsQAG3uAEftd61Xc6U3V/CRd3e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V+5d2l5WAa9d/iZVic1eAEfiATxd1WzZjbfV1I/hiLRh0IxgdygEc5BZxl6AJ/5R1E5qgH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4hJsgflfVhIOgVCehHFp4AEQ4CDB3hMEBc2FWhIWWgrMTOlkYHMoBh6MTT+U2P0OWc5F4u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0dSm3ghkWO11XitVTcuE0Zo1ge6VzEqBXbBG1Ap7hBVzhBLyzCVwhCNwhCBDVFV4gjZ3zb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AUlWWiyU1PptAjLFAaCehfLdTfbWBi7tzEoIgCNghaJ8zCNLVetnhZ/eACeh2bA9Wi4fUi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1ijFVkyt3dQeghQu5kKNzE7RAWdOhVN2hHHCgCZYgCFK4ECYBB3Z4EjZBG8ChEGj4hfcBH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5ZkTcYfQcAht1BAzbBCNIhcP+bIB1ceZhbeBMK+ZZHuQkUlYWZF4aXuZCdtQmSuJtdynM1F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2YtWXIhd5zLmYfT2ZL1l3XJOZzfuYKn+JxdlkSfM2/n9HutF2iB9jknYRDYgR1kwEcroAmcNT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YMdDtlAAuMoJFXl2/3uEy3swmwgB3Y11LH1XrdAX0FuUzncwRg4AS0c3mfUwAU1hXiWDu5GJZ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XjeXJj151pepxHV6avs3RdN50huKahmJ2plJMzWaaXgB2A+HKbAEo7uAlSGQeMgINVOYiTG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W4DnLIR3QQY0HABxSGFEVOZrLAVG1oRywgIMLYRPOGgdo2QiC4Jb9dhMKgYP/qRo8L1dSc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gJoNmV2TodvDmwp8g5OfllnRiDz1OnQ9enbZpjGbud5/mmP7emD1ueL/hw49OtwWFUCkEDm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Zt9NsNQALqLV7scCgD5oJXEEAQDiRd3YDmGCHM5sJNhuSu9dZc1YATtpvXbk7C4EJFjkIm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3NQAH7taYFRYdYOAF7tgIgOBrXWESxHmCVTe7d3qyuVt2VXe72fmwwxuKv7unxZmCJRieF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K7a7E1luNwEdQJhDt3ofgNsdnJWjO1uGzxd9C2GDlfWWX7gJwGES5noTwKECNqGjn1OtARMcI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pW3GHBO7sJcAALXGEfPHoT/9J1E0DBtJVXYd82Xdk6CAQ7xZ8InAvYcc97ux87imk6dWf8iW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7WAH4VtlbgCNbXZW3OwWgszUgULczcOdzE7SzEJrVCMbaepVXtGWYQ+X6cA1ceQsVh9PaO1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BhQuhCZRXaPGWxDdAyeWbjMt4s8GZf/nXV4H6dVt1gBG4zmu1soEVvXVcdBUbx8+7RuO8c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4cBu8HJiAqqEZv4c5HRh9wRW5UBEdCCp8EzK8wFXZbwcgNalaUichHZS1EFYZRm84HWQFbj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AM9scwbEaB/B7H3BgqjH3xFX81sHG0Bc0sl18vT1Zzx9YZYUdp4Fdpocds/8d+4HrOUaBV0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R1zwFFT2DtDx/NKgbm4p5+NcZF2W5faZzup1jHLt5nbwVG4JpXLtvOt1/tayBGIRT9q5lG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r/GM3wcAx15jz/VTTehIM/N8zF30xF1EL/nIVVYZLuBAWeVURleCZ13ovFx36VYZx/eK5hsV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3pXL0nO9g/d6cnOIALeN3LewCuukan/UYn9U9b3p5dPuZ31HGVtEt51ERxXj+JFEnjM0hR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Lm+RPtnDBm+PfGc+RHp6VfuhrPOT9d1lXdWETm54D3dp3HD2PGOO5HkSYQDZBwTLDHhQ4U+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4IB3SIe3ZXu3Tfu3dPu7/5f7t254PxgDu02EM3l7v1Z7v837vAb/vA//vBb/wCZ/w+Z7v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YAJtCDsv/7xJd/xE10LvFc3x37zI7/zx77zdTP0Qd8ySV/zR1/0w945sUA0Lx8HJl83W//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ygcD1bR+EI1/0ZZ/0wx4Hyj7Rgd83tWD14TowE130Q583gaDsUd/0NR8w37b3PT/3ST/Rpb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98yRVgLRv/zdbP6yf7zyX76xd/zpR8HYDhSIF/92d8yGx0QaKEQHJ/yuX/y17/yH9/+H5/+H1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8DwAWIMn3TpBBI0WHBgwoMKETpsqDAiQYnpKFqciLFixosaO1JcmLGgR4QS/wc29Eiw4piUGhW2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SZsiYL2eyHEgSB4CdPHv6/Ak0qNChRIsaPYo0qdKlTG800CHCSTgRWZQ4EaHjzlQRK9L90f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xYsuWBWvWLFqyYf+0fbu2bVy5btHSheu2EA4dnHZw4oThb9+/fgcPxrG3SpEiYapUgRJmc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/rlwEimLLiytHrky5yuTFl0G7EJCl8uXIlEFrphymsWrYjxtDYYJFdmbGHD4/dkJ6cuzam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jiQ7Hti3DBs3YcWvLoiVHx1CIEOnFmjcbhyxaMWviiqEEYZJ5M23ukten3/15dOnPmIvgM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9IhokadCfKejY4hYg4v8UEQFhgCkoWGCCPVjYXw7+VU45d9mFoVt41aVhhhxySFaIZ40oY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iWj9cyM9cLqYl4oYvxsVWjDZeSBeNf7DBVI8+/ghkkEIOOdQNTvjgBArsHOFKG6584cSRi2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IEINAllkSM4aWXmKJ5ZVbikmml2Ne2WWXxFiZJZsIuGkllwh0+SaaWlqJ55Z5Ypnnm4oos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BaKFW/GCooYhaEUQQRdBAAxiQQipppZNaeumkmmIKBjebRgpqD4VgkCmlmm4qKaigYqpFEJ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mq8ZKSKpWCACFqaeaKuuunUbqKaSFlEBDsLoaa6msqUYKjhaf/rrsrKr/pgrtrMtSSwMOR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LrdAZkiaMQGc52WmRaLrqqouuoRWayeed8rYpZpx1xktvvnNqGSa/Zv77b79nAkzwwGGC6e+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sL5lqbvmwmAdL7G+//bppscRjHEwnxRPLuaa9thBJcskmn4yyUUYW4YQrV7SBRyJ77GFCOE4I</w:t>
      </w:r>
    </w:p>
    <w:p>
      <w:pPr>
        <w:pStyle w:val="PreformattedText"/>
        <w:bidi w:val="0"/>
        <w:spacing w:before="0" w:after="0"/>
        <w:jc w:val="left"/>
        <w:rPr/>
      </w:pPr>
      <w:r>
        <w:rPr/>
        <w:t>4YMK6Xjpppk9F+yzvkCXOXDAAAs89Jl/6rWDFe2qy82hiTb6qLK8SvtHrNJK2sPVpfawj1/YU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zGkQXkY4daQ+16mopIVnryoQAVeu6ttk0/ABGpT2A0YOnyRJSCBJmY1s2r10v2wQTnPSaLO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8vr2IKi4UMRp6CLxBgl/0RQRDimbDCGIvyUs4kLUie6KKKuI/q3FT0QiighrhNaCB8/f5l0w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Z9IZ5s/GZ9mx0sD3znzzzvse/PNJm55y9dZfjz1SRvoQiCvM8FKJOYccsscjSDqhQjm2L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/y0/78bdPMPsI2LIEEJxYQUgXhHbxB0PRQF3pCEKu2HCLSGmBEJtanKassCu4KXBrqqKBq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EkH+wKlUFeYUDV0mqULNKhwOV1QN3gIEUprLCPXJFCHR1LYIcJBQDFQi4CNJgEh2AFCFsq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ClkqH49oGRA9yTVqa6sEMuXFDZ50qHSYQgRCgoAU+/IAC6QiAFlhGBP/SZakc+/ghBztVq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u8F+hPmBGRBWiHPSrox3viMc86nGPzltf9v4IyECizEhKwEIb1JAIc1zCHMy4wh5ckYVwpI8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PEjnj2FTrZYm9YssUP8PWHU/BxlO+zRSGw0DS1uU2VknJWD7oAwEKBAwdVGKAWnHgLK4ABX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7cAtCECIdtySFFW7hNmRCCl2c0MISteAsYUoRbBho5Q0JQQpeCjMVPbglpJAJOEJw05s0a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DaA7zFtNcIOBkmA4auMCbYHDho+TmPzDEsGuyu0U5gqCFQiQQmmA4AuBY6LRlFaJrhLjFErv5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+UnYQpQE4CDWpZnX/IZx9IwQUvakFcPoTgk7zoTtpkY5fzgJStIihO7MVATQ4oQd84AMh2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BFAMYw8IqpDqSoisVNPBfUQP4B7UR9VUYLWcXfigJ3PHBfkB73yivWj8tUdWqWZ1X++BEV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LK2vBwjo0TwpyrWxta1JusIN7sKMNbbiEGBgphj0c4g1BiMAK1MevP0BDF3USLBvulIYq8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DLfix2MdyAwE/WKxWs2Q/9mm2Tpi9bGfv91nQPq+s6MBCMwfIQLdBkBOECIPaiDBAQqXDH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Fmp7pyyjCXszsUMHE7hm4W6m/q/KVLodkuT4lKBa/aBCdI0TduqDOl/zVAbjfVyVtQcLCcI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nxHTgwGkQdZbsfnCEeCbxVk4AnBWIQCgt/ICbmyBUE9AlAKfF11kmNKOzJMXDtmmBG6TgB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mLLBd7Rrm7G4IDiCcogtENdUtIWjCBf5AmcC8ZbtocAscRHSG4OjmD24oqHBUoQY15QQXa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U4TDBKT7aRkJlaunztAKC+ifE2nACW5wwAUuEOYNw/DDRVWIrJ7t6mZFuzA3hZWrTYay0Ib2MyZ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b7vJnM/vlMH9Zyk3W8r+ebCaqZjazbm2zm998A028QAkieIQJDNGPVaxiG6t4wwlQsAPAri9L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sJQXxB2KEyRZeaP/ABKCRhsP+gQMfYAM3vMAPR0+AG1TuKv0UAeY3hRqzhQAFBkjK2j8IM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CbOlGRrnjUSQl6TCbkI5m+k8LGfxBF5zIa6d1YbebEC42ywEO8f63bfvAgNo2AYZXWTAd4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s8tBzE1gO4YbTcfbyukOtXFNvaAScRfKQVD+WeHXqcABGFIKKiY04VE92ERKgTlsHJQDgya0K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LZsuJtQKHpwiHzmX+sBDU/kMqglCO2VnwFuLmtdwkBdDHLXvaFpzdrlUHjXKCgxYh3Wg5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Al8FMVToe0QIn2KKmSHiARlyQBFNooEunSx1GC1UrifOaBowIAwX/csXLelphMmbEHR1DG70r</w:t>
      </w:r>
    </w:p>
    <w:p>
      <w:pPr>
        <w:pStyle w:val="PreformattedText"/>
        <w:bidi w:val="0"/>
        <w:spacing w:before="0" w:after="0"/>
        <w:jc w:val="left"/>
        <w:rPr/>
      </w:pPr>
      <w:r>
        <w:rPr/>
        <w:t>9w6twssX1d3nVawm7ep35LqXvA4wsP/rB28uu9kBeYNwZIEIUsjHFcyhD3PcAAt5EMcNdGCIdAz6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gRqGhAY0WEbZNYPjBB3qgADaMoRjQqEIDuFEHK0Q6BlXotJnmh4D4vQ/zmrcj/nCwv7314A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2f/qrC/Wv+gHLQd4MG54fEeBKGeuwZc7AO4P2dCM563vWXX0uGC2DaxEDuI1ImjbYV4jh7lv+w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WbKonvMm0WjD4RHUwDYgbb2jGMJ2uHbgVwQMH2avuBFnJfjkh5O/vDhC0xsz96BnobwEgIPsq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Ff3/aX0QygPlFe/w5AoDaw1zbOB0AxtEskpWPnRlCvhC5dQAqlt3JABm9gcB86MFMV0QM2V1M7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mUAiAMEY3FmyGAgUQNHTQIDtQwAmp8AM0AF9WwAFQkGROUw580GVkpiWct4M9ODSYxzxi9y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me1jvHc1VFyGVYdmbycnZPCIUncwNooAImsALj0wa18AwPAAptsAEm0ALp81mFpguFpgeC9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cQAw/8AMPMFkLwA078Hh1wA8KwA3QMARUhnlcB4RnNYR/SEnyogiFoD/qRig9QAovmCtMVWv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vVNymBg1wWZAUuMDsntlJQFFHNNztaQHpgoGpmdFuWUm8RkEHXBf9sC/Q379Q1vSWJTZUta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KDJSI/LNLt+WC7vUDEmdDIyQAriVMtnIoCJhyv7hAP6RhqBVbb0M4hmOJ3gRetpQKbPBdh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pdmAFjzONigiLEcU3slNPWuBtEIVGfxNbsvNDMwRTUbEDKyFkP8AHWsABTnADPZV56VAIM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Q3P4QG/8dAuRI1EPSCFqRBhqJtVYZZ8yOEPDOImTeEUxc9RYhmUSdmZeZZobZZFflkaLaRI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1W7Ywf3g/ZBeFLwmTPnIDYWgCmnAIWyAG8OAKKFAIdWcCOqAzaDVYCCBYesAmkoUl/OAFb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AKXnBpb8gGjff/J1yWZR+Zkp5mVmYFWmS1MJtgWunyNOvCKAYEgZeSOH0zK2f5LHhjctTCQl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hKibnNXkTKxm0TK5yKY8TLZXSN9fSN48jbpJSN1WzQqAibqeiloA5LWwJKZOAApECXWSzNm/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gJBmeJcaDwKpsZl2Xzl5SSQY25mIJZRGCYOS7AElrgAlFCY+WyAe2oLidHlre5ZBZJaEuYZl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pklBmJRvZWVcXnL1pC6XUhKOGVhMJNFQnhM0Zdrw5nVqVBjGJndlZFB1AhTWJhfCwDeG5C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JVxJaHkYeGmGeYdFDATyB5WVhpVlWVxGnM8pZlTFkln1WJiF/w6g0DRqtDqJIglqFAS0F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ZpJd9uZnRMilqQwoKmiobpUqbsAIYhC12eS2X0qAVpAW0xTYJeioauisK2gXyVktAtplFJ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q86EvmiqF0AEy6qK7gkE5Cilq8zg7alFWkCsJGm09WlR3GaFFairgSKJG2gWXYzPAwYKUg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+hQD+2HS0w6U9ADusQ5a9NUf2+XVeFpxqRp3Ng56XtabLWZ1aFp272VmDeKYdaaYq2ZtcJ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EGT81oJ2BKqg9kXYYwAQl8AZXkA+DMAi80Abm8AYuIEnpsJ/88A1/yHWKtnVYuZVdaWXM6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lligDlYAQpNP8GB3YLqUpMyjYGiBFSWtAETYAENVACuYirvQVesnNeNWAFt7qrvfWLvsqr4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8oEw3Krxcqswdqs5xWs6dAEwPqsvMqrvuqsusqrOLAPSPCr52UFvvql2So14GWsvHoEhaAFR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qss0OtNeCGR6Ct8iqvsmOqu4qt1pqL5PqtvVUCiEKt1noEsgMOTHADHXADN4ACC8uwD3sEYmQL</w:t>
      </w:r>
    </w:p>
    <w:p>
      <w:pPr>
        <w:pStyle w:val="PreformattedText"/>
        <w:bidi w:val="0"/>
        <w:spacing w:before="0" w:after="0"/>
        <w:jc w:val="left"/>
        <w:rPr/>
      </w:pPr>
      <w:r>
        <w:rPr/>
        <w:t>5nIEOJCqWnCxxHQLGpuqF+sOF8tOIRtSqYoDucM+EkmmxUmmYIaeohqqL8uynqqyLjuznKqy8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dmyMkuSZIqzEbmyHlmzQwtlfSi0mDWoSaudU5gkArAB4lABGyD/tVIrDiaAPoKGn/eZddTZp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lbnTKLWZugARswAIUwAOiQtoWADmzbtgOwAeggt2aLDmWbtuhgtoXgtmj7tmerAWqLt3f7tm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NAt237t4crt3ILt2lrtoobuHLLt4s7t41Lt49btn9bCBXgt2g7CW8LunmrAWh7uXdrt4Ebt3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Q7uZTLuJRLtwMguJMruJB7trMruJbruI3btpNQCJOwu5XruoQruIM7ugOwBHe7trJrto57u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wt3gbua5Lvakrudabum6LDnxQkUdrZl/7taAKnGlavmVKvmDbpjF7vrw5aqFlZu8LkfALt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Lv1EoqTaj/wkr4L+aIARCsAIB7ARhqHc8C7Mq+6mjOqqhmrP388AxS7Nb6bJUNwZp8icZ/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GlowgcvMEezME+VTqAUMIcnJwlnJwffMEs3MF/YsK2AMLJKcMb/ME3DAiKAAg1vMMx3MO2k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7MEsfMMtbMItjMI3XMRLrMQ2DMOlU8MinMKgBsU1nME53MR/ksJWjMVdssM+BWo5HMVADMQjv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fvMNKDMQbbMJNTMJxbMVFPCdW0iVKTGhRDMI9HMY23MZZrMEfTMNcWcGfWrOb9cCGXMg7S7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ObMiHnLKJzMgwi8hsCskNzMCRTMHFmb+f/IQw4LALq7CjPP/KSKA+ogpqotqyq5yconY/q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RmUXLUaa+uVycHrwvVCzDv7w+wbw+wynMECzMx4zMNPwmPpXMOdvMzDzMZgXNrtzMg6bMY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ZzM0AzMv7zBr9wx2nzM3MzNEEzCzTwnyMzNyHw/zIxZ4tzN2rzO4+zN3szM95zN8LzN3YzN0Oz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LuAzLsFzJChy09KuytOzIt4zJkWyVoqXQuly/QZu+laTJnsXQi3zQmwVqHW0LgArKIe1m7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yAAJi0AKV3SJ83Sc8QCS/DSL70EM03TMF3TMk3TOL0JMy3TOF3TN/3TM73TQe3TQW3UQT3UQN3T</w:t>
      </w:r>
    </w:p>
    <w:p>
      <w:pPr>
        <w:pStyle w:val="PreformattedText"/>
        <w:bidi w:val="0"/>
        <w:spacing w:before="0" w:after="0"/>
        <w:jc w:val="left"/>
        <w:rPr/>
      </w:pPr>
      <w:r>
        <w:rPr/>
        <w:t>Oy3TtCDUR33/1DH90z1N1EwN1E/N00gd1ehAC1Jt01T91Vrt0zhd1DSNDjPt1Dmt1ja9BFYN1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G0N1XFd05tQ1nRN1Gz91lLNAkld1mi913Kd1UNd1Hid1WRt1C9t2OUw1Xa91nKN2G8t2ZMd1ZP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RN03R92Vpt1IaN2VdN2Zv92YnN1iwg0qfdVkaQ0qvN2q2d0uXAAuUQALIdAAHAB7aN2yxg2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Q2wGg27Ut3Lct3MVN3LV93Mdd3Mi93MyN27393MPd3NDd27wd3Lzd3NmN29o93c6928DN3NC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t3OcQ3d6t3OTN3ckt3d+t3cpN3Ont3epN3/Vd3/IN3/at/9/Grdu+3d3GPd/yfd//vdwC/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4J3t4Lzt4APt/rXeALPt4R7tzxTd4GLuD5jd4EPt4GDuETbuHznQ6oTeKB5A6ujeIp3QS03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sENz7LeMzTuPaHePNbd61bd47Xt4BwOM1nt03vt85DuRFTuT2feRF7uNLruNMruRJXtw7fg4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neRQ7uRVHuVazuVd7uVfDuZhrt+8XeJljj2qzdpN0Nr3cAIpXQhCLtxC7uEFjt3bPefD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VvucH3t3JHdz+rduDXuP+PeGHbujg/d0WHuIGHuOP7uATbt31HeiBLuEIXuEUrul+DuGND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eDf3ec0Lv/e7m3od07fpy7klj7dN+7hqO7eBA7o/P3llT7jiY7nF/7pq77h6D3qil7css0HZk7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EKH4PKY3mKs7i+q3g+w3rYn7omy7tD77cdS7jv17t287tRb7n0a7e4N7t407u5W7u5z7tw17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yyy4AyS4Abb7a8g7b2q7fFYLut57v3C3b9j7czb7cAL/vA0/wBW/wB4/wCV/tRA4I7O7wQ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m8j7v4rDaLE6pNVBdO1xdNYADts0PWsAEAhHwtgANEeAOCv/e7aoFMgAIgCDuWp4O8oqxJ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DKHDc5i3b0GAKMa/yQS/0Q0/0RW/0+v3wSe8j7s7aFE//8SxuC1WQBiLgAjhAAw+QBjugBb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ARXDOBg8gBUHA5dHOByvB4cbdAxgQA9wQAXPYAwJ/3/5u3FoQA9DglC5gCqsn4ekNCNzAB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g90dv+IeP+Imv+Ofe8Erv+EkR8a1N8ZK/3G8oAiMXAFCgAExA24BQBVjg6jrOAVLgDv0d7pF+</w:t>
      </w:r>
    </w:p>
    <w:p>
      <w:pPr>
        <w:pStyle w:val="PreformattedText"/>
        <w:bidi w:val="0"/>
        <w:spacing w:before="0" w:after="0"/>
        <w:jc w:val="left"/>
        <w:rPr/>
      </w:pPr>
      <w:r>
        <w:rPr/>
        <w:t>4LfN4r3NCPrW98VNC2zABXE/2/wwATcQ+u3N85hu3EdO3X9AAckB42OQ83Ju46xe3DAe6fKN5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/v59QN/dM/8GT++NdfFEaA0q5N8WouAM3OB9BAAIHPAmxQBkRAC7X9AxHQ7Mpv232gCSk/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sf8AGf/+NLoN1s0AV2kP6CDhABBA4UiKBBlnIEubFJKJDFQD4PA7CIeG5iQ4cXB0okWLDBi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Jz8TAhiyUdCbLASDEAn4wrNQrECFPlTZw5de7k2dPnT6BBhQ4lWnSnTaNJlQ612VSg05dPo8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nVaxTo25depMPALBhxY4lW9bsWbRp1a5l29btW7hxsQigK+CE3bpN6tpV+QdAh3J8bHEJF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t1sNx/RgwwYUn3PkpOCgyrhHOpjnrDT+EZhPsWJjGo/h88OFFcU/GmshyAcBhyREasBczKaHj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AQmvgOdcJtbAhVOxxgGIlxriowWKMajY1AiQUzRhHgP90bAD9uDEGI7Q0N3xD9C56uAs2N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2+zievZbLAD96fGjRuAeJZxHf04o3VPVkPAOo6SgMtCqA7nyCsGuGgTKqaq2SjBBB3+KEKqOst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75PBDD0MEcUSkKjyqKBEj/KmcuFp08UUYY5RxRrSM2OvGvfQSoCMWFHnACRxY4KYMAo6g5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pnjFP4SAcKDyjDRpMgEYhBCysaEKIcQKBRIR1CGighnQ8UEGEHWzgI5JQfaEDDnQAAIWeMd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a/gjjFnBY+KMKLbRoIAYC+fCihXIwKsciesao4hZbFhABC24UoACKBrgphwMt0uHmAS1Y4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AAgf/Dn6sQkxaqPKCACZu+mOCNJyooggrKFgBHD6GxHIBHkooh5tTAKFhBS2gAYCTMT5I4w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CCE3ACcEEHd07hAY1TVErxwwopXPBbEZea0CoTSwzqXAnR9UldE+MtsF16MfRWKg/XJWpD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V+AAxZ44LXcqesuuhDWMWECJ4KGAGEJIYQLhNhwYdFzYtjhhx5oaIARPj7w4RY+OODksAYA4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hhQwQrSi4iCBbYUGC9HxpQgo9TyKmPmwaIaIqeHvYsJ1ILynGZgh0CE2gML0SAN4Bz/igCM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QIAIDA4pifuAmDBe0KOKU+mJI4oh0vEyHFloUewDW/4liWlKBR8pplQMp3v5DASPH8KAEe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0ig2AAoT4qALIwqXQopwqHqFFCwWIqBYieXMSl6eplSJ3xK7YhTBDBvPdt3PWW3f9daZUI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3vS0b90L4Rr0KaTiAMR7IQgsaQvbgCCi0OBLq+/jgI9Fz+pDAjjEUYEQiJxdYww5azrElD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DWmrmjZ4/sOkgHQ6I8CxRjpL5oxXu/8jgEhaW/CCcdCQ6J2q94cRJNHiAB7RAC2isYBP0M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8PmjBC5RxXmBo0QVG/O4BB2BCRDh3jmSkAQkPKVkWbuGyMgRubZv4lBOOAI5WeWEHrUpgQ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wof8FSQveI/4DOyAGUYiduxCDhnhEJCYxXkjx1+2c+EQoCmwuOFLYwU7AOYFkLGg1cNlBrvY0</w:t>
      </w:r>
    </w:p>
    <w:p>
      <w:pPr>
        <w:pStyle w:val="PreformattedText"/>
        <w:bidi w:val="0"/>
        <w:spacing w:before="0" w:after="0"/>
        <w:jc w:val="left"/>
        <w:rPr/>
      </w:pPr>
      <w:r>
        <w:rPr/>
        <w:t>L6yHHgFgYAD4hoPqJU0gDHSAFOzwNC5YgBYxgEI5WPADwImqBYxIxwIiYEc+jJEg5/iBFG4RAG4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dOwcHdBCELJqRC+7ACHAeyAlC3MIF54NCGHhlKCJsgiL0oMcPHnAEUdLiSOfoAiE2oRIOA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gHhAzJINQ44AYZs4MIRsIOGErQqUgr4UgAmEAHIQCEL/TuFGVwhpECkQwun/J0SrXlNbGZTm9vk</w:t>
      </w:r>
    </w:p>
    <w:p>
      <w:pPr>
        <w:pStyle w:val="PreformattedText"/>
        <w:bidi w:val="0"/>
        <w:spacing w:before="0" w:after="0"/>
        <w:jc w:val="left"/>
        <w:rPr/>
      </w:pPr>
      <w:r>
        <w:rPr/>
        <w:t>5k4oEkVwhlOcbsldwnBEFx3hhBtpSMJ1xrCADAAmIob/gsLbjlYCx2mCel5wwtsCYAVbfKABR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gPoS4jAs4KMcfWjAIWnBABIkJgC2K0aoszs8OfPhDGshQvjFwACH+Q8ADHvHKh5wjHVZIBxg8</w:t>
      </w:r>
    </w:p>
    <w:p>
      <w:pPr>
        <w:pStyle w:val="PreformattedText"/>
        <w:bidi w:val="0"/>
        <w:spacing w:before="0" w:after="0"/>
        <w:jc w:val="left"/>
        <w:rPr/>
      </w:pPr>
      <w:r>
        <w:rPr/>
        <w:t>yQJt4SCiJnzIAgYHtzGgwBYPqKcdaxCzLvQAo7/hh/CaQJCV8iF4KPBNyIpwwkodcAwDjWA50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BUBGgRTJEasM7uKIcWggDESJwMXpwpJtrZWtb3fpWuO6kieOka13pOsVz7o5hXsllYOgBj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nqJQTtNADaEzuA5NhATQyZwUtXGmnJ6MFG750DijU8Y4KYEIpdZC0jjoBslCY5Rr15A7MA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C/8w6wg0e+CcwY6DBQRcQhkTRgAE1SEcMwvBDNjwgCSXQAjfYpixksYEDt2Cl+9RKNW5QA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PDpoMBRCiIWDoZ9vKYIF0pGO46aDBeqzgBV9OIAswgUIR7EgDM8CABWDoQKACBRktACIh/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UX3fFVcADJnCBDewTFthVwQt+YjkFkDu9CqB31QwAG1AzxuIq7TfcyOwptGoLaGThMnxgQ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WBOAHpyCEbTDzA2hgwAr8oEERCGELbrQvvD+go4zt+BvaEiJmoikvNyZ3kxrsYCG28U5FM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0DBBdzgBAZ6YJMVm/gHziMxHbkR3j90gQiu/c1L+P+hZMaw4T+iKasVBGKLCBCBOEXogWig4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LyeDxxtjQhR1YoQbQiEEH+NAFJ4Qhs1UoBgKg4QKlxgDSvYJG6A58aUxnWtPYnCuDPf3pf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8WBNSgpOGWMSDdZsIC1jykFbRI4CuHqpIMCoRvcHEjnoDpEjG+GMescCerpa1q3Pi6lmT0Y7l</w:t>
      </w:r>
    </w:p>
    <w:p>
      <w:pPr>
        <w:pStyle w:val="PreformattedText"/>
        <w:bidi w:val="0"/>
        <w:spacing w:before="0" w:after="0"/>
        <w:jc w:val="left"/>
        <w:rPr/>
      </w:pPr>
      <w:r>
        <w:rPr/>
        <w:t>s6OxWYIUYxNI1r4p9nhouexi0ySQJ4GJrEnJAt+0itoxuQgLim3HJbTqHISAoatNg+w1/pglm6Z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9784lGNT75reLHHywvFbouSJ5ynNlIsikqJUjllaJ0gjO6oG0hNwboXhPDC4Thf/kIX9oW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/nVwc3yMPIh22YnKboFwgKg8Ay11+cpinPOYrn3nLa/5ymeec5jq3Oc9xvnOg93wgLBd60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nXUE66XS/nf70s+DVnHkh9TwK1RGLTIThDI+JkiwuQCyizl0ij+RQ1Mp1HlGtNR1piEsq/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aY/5BCW7QPwvZPCom37tU+A6Tv+sd8H4nfN8NP/jDC17xgWd84RH/+MU7PvKJbzzlC294F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TaPIay7nkjdh5dnx996EnPldMjJfVl5vzqyw76ehnRdLKnPecxz3ao5173Yvn3qNEJFI5kf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rri5AsocdwUsRftkLDvyBFJcb6KGwTqAi/Otj/3Gw2nd+9o2IfauAfyvi3/73ub95epG/++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/rRT6+fF53l2Xee5+wPdvwvKP/32r/Y9f9//gNAtrK0pts9A9w3qUOYu9gdvbA6oQidqYGX5p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JiphA6AswAew/njC45Gu4tfs/VzM3YCM5E7yKE1E+Dcw7DlTBENxAF4zBFZzBpXvBCvQ/0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9tB68uJA/xBfuu9G2HAJUgJvguAJWiIJKQJtmPC6TC4U1MUkzCJ6SAIRUFCmuCIk2g1YHu4J6z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IKMTCgQhDJiS4K/zCVnNClVjCLKwbXHuuMSRDKzQ2NizDtqsbeYO4MtS7I9S7NuyIP/xDgji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jiEFERJwwRJo7xJtgRECMxD+ExD50xEZ8REFUxEY0woc4tSNcgkksRFEcOo4wQlEkxE/kO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RCxsRUs0xY7gxFmsxUSsRE+sRFXcxEs8tVzkRUD0xV50xJT4Rb0TRkDcxSNcRoEwRr7bR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sQCCsRroSNbzIxggTgHJogm4shBMIx3IIxxMYR3AEx3wIR3DkxiZogkJognk4gXRMR3Ish3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0R70oB3bEC35cQHBUxwWUsHW8i3+0i3D0R7u4R3wkRwGYB4REyBNwR3ykSIU0SLsISIm0S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3ocR4J0yIQEyQUkxxNgSJNUx3G8C45EyJbESL3/EEl63Ed83AR4rEhwjMd73EmVvMl3zMmTD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ujMef7EmjpEidFEqmJEqfVMqgjMp79J2b5MaHnEjfCcqblMqmpMqkBEqujEqvNEijtMl49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8lEKUq0hEe31MlxXMqgHMt52MebrMujjEdufMe6TJS6tLpvtMdynAcZ8J17LIdNKMpytMelN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8aMyJjMdyMEyDFEydFAA6wEmxVEzOpEylvMtypEi65EadFM1vPMmq5EfN/EvTdMq/nEvS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fU9Ep4fM2stMyv9MwmsEbgtCsjKATf05F7uAsVyAAGUAAAUM40YAAGeE4GaE4FcE4GyIAMq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/0wDAuDO51RO8FxOAIjO7MzO8VQAAlCA6YzO7ozO9XzO8XxO72zP+HzP9bRO+cRO9wQABZBP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jRP9izP6uzP8nRP5azP77TO8nzOAnVOAhhQBJ3Q71zOA51P+LxO8tRODF3PB0VQ9NTOAuVP7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OE8VO5VTP+OzO8lTRE01RD2XO6CyDBIVOGk2DMoBP/YxRFV3O9+xOG5XRNPDRGc1OBtjR60T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zRHjXRH2XRGi3RHvVR/VTPAk3SE1WA/lTPMrhP6IxQ7uRS+WxOJ7XS7NzS6cTO/lxO5ozRN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+VSBmhP7hTP6HzQLFXOCHXPEG1O8jzROnVSKP8VVENtzxDV0RgtAyZlzjRdUfI00elsU/F8V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/OETy7d0UKFVABoUi0lAEalTgXY0fSMTjON0Tn1zue0USAdz0yd1FId0+5MzzSgzjGNTvgMTl4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cOmDNgl4dVmK91bUw1mFFVmLNPWVdVmd9VmiNCyEEVrxYARjxABEgALDIAAIwg0BwgyKYz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ItV3M9V3RN13OVOgg7p0JQAbjwgBVYgSxYhUFwhRcwhFVQgkEYhGcYBBi4gSJwAnFVV4M9W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gWLIoA7LQBB5wC3H1AB9wAoc9iwwwAycQAbKI2LHggSy42LUo2DtwAo8dCzPwATRwWALYW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TBQuNPVmErVmbvZ1ppYt2PQFrdYt42oMo8AR98IRBEAMxGIRVcINVSFpDQAEUMIKevVmpn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xeAEYiIBt1VYR6Fltxc4skIIMCIskDYsyEFkPIANhBYAngIES0AGMlQIlgIEOoACw0FYGe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tBQAPYARR3Vqx6FuwkIIO8AAAuAMleAETKNhtndtBaAACWAO6rdO2tQAAMAMlqAQToFrP/VwY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AGzV4bYtAiII9GAR48AR4UIOldQM3kIB4MIQo+AJN0AQdMAEYeAQeiFDfrVPg/V3fJQDiL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iPV70FN7jDd7eJQAeqNPoZV7qbV7fnV7o/73e4A3e5B1e691e5hVZ0JXaDCCCLBhbQ3AC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BR3iBHSCAubWADCCDccjazK0EGFiBDNCER0ACcSUAMlgBvu3WqCWLvPWAjO0ABjADRtjdF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DSkABD+CBSrAABiYAKYABCyCAQMgCFIhaub0DAMiC880C9R0LUQ2EIvCAR2hZJ9CELCCAL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HBogAxx1fH/5hsphWITzgtGCAQWiEVVADT1Di2JUA2DUEQ/CBcAgHTfgCF2CCe3CHS9hiLu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iMA5jMR5jMi5jMz5jMo6GStAEILZZAoiABijcIlABEwiEFTCECPAACYiAQHgEM1BbCTABM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YBAtogEeIAbgNiztg421V4a1NX3GVgrUlgCcwgyxYAyfwASUoAhFQghVYgyz4W1EuAk2oh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wAB8o2AzwYwAwBCJYAyVwZBZWAR3wACIAgECoWAwAAE24Ayl4BAuIAPFtY2QeX6nLRt2pi9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whNc1AwbQBwkwhC9QgTvIgGEQgi9QAlMgAldgh0M4hC3YAhAw53PeAnNO53VGZ3VuB3Y+Z3W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t+Z3zG53qeZ3eG53XuZ37eZ3U2Z3nG535uZ4K2534G6HVuh0tA3GRW1wwwgSIACwkIhx2AA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1BI6VgBBGXE1Yg0ZAASUggq4dW7GQ11v/zQAh2AHmBAsP6AATcNiMLV1L9gEVuNUyIILoP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sQANGyFxsjuAO0AEpWAMWfgTEFeBBOAJhFd8D0ASt5YFd7uUi0FoJQAMMCAMCWAGajWiyl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6r2FoQsiTosocN14MAM3uIEv8IFhUM4VcFoh8AFDeIEoWAMy2Od1AIEtCOzBHmzBXodzFmzFR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FJuzFBgF5hux1QGwQqOzLPmfCNuzCjuzEHmzCxmzNXofJ/uzMZuzG1mzB5mzEJu1zZgSVL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YA1cGoRUIEWoGMeKAJD4ATazgIGIINAIAMpSFsYdoI7CITcjultpeTrJAMTEIEeFosDeAQV/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BvA0HBpACRiBYGECDQBaBSkiCQDAETVCCYSjZTGbhJwgElpUCOIZhY82AJ2hcBoDhEPaBPr6D</w:t>
      </w:r>
    </w:p>
    <w:p>
      <w:pPr>
        <w:pStyle w:val="PreformattedText"/>
        <w:bidi w:val="0"/>
        <w:spacing w:before="0" w:after="0"/>
        <w:jc w:val="left"/>
        <w:rPr/>
      </w:pPr>
      <w:r>
        <w:rPr/>
        <w:t>R8jb/+Zh2R5wm11mat2LX24LEXCFVfCEeIgCar4DbzYBFXCCQDYBQ6gHb70E0L5sy25txkZsdK7s</w:t>
      </w:r>
    </w:p>
    <w:p>
      <w:pPr>
        <w:pStyle w:val="PreformattedText"/>
        <w:bidi w:val="0"/>
        <w:spacing w:before="0" w:after="0"/>
        <w:jc w:val="left"/>
        <w:rPr/>
      </w:pPr>
      <w:r>
        <w:rPr/>
        <w:t>0Q7sym7tEx9xFAdxFB/xwm7tzA5tFz9xExdtGxftxv5wF/dwGO/xHD/ndqiEYybwZ80AKTABi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BFfAAFRACocbw7n6ER2BjM/iCR8gCBQgEZR1kE9CE+jWFL2fusVDOLDABLc9cKteEQFABE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/CAN34EMihVCaByBrgDNBjcQFCC6M4AQ//QWwBYA0242Az4AlN4BGs98iw40Tu31ihfYSKfd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CmLVGiwx4hiSG3QNwWh+4AwbY60HQBzM4dTNQA3Vm8c7ucRLH8cXG8VeX8Rp/cR2P8RcH7c8W</w:t>
      </w:r>
    </w:p>
    <w:p>
      <w:pPr>
        <w:pStyle w:val="PreformattedText"/>
        <w:bidi w:val="0"/>
        <w:spacing w:before="0" w:after="0"/>
        <w:jc w:val="left"/>
        <w:rPr/>
      </w:pPr>
      <w:r>
        <w:rPr/>
        <w:t>8cLW9cMOcRrP9TMo7GH/dc22dVY/gtimdB9e9rRwdrOA9tm5YbGQdma/9poVXZ09cAF4ZrbwA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93AxO4A29VglUwg3o4gHqABzPwhCsg9s4edsu2BMvu7FxHbHrH99WG8RBXcdQW7GIf+Mamd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4MHgYNn7H0v9mMHAYdf7MRGeIJf7ctebSHHdo33NGvfeI83WEvHkUxHizLo1yhQAiiG62f/U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40PB6WIVDKG1j7/Vjd/hh3wJL4PDPpvd1sATQBvotuARH6ASgX3gQ6ARH2AJH4PDVRm0QD3G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XUZnhj/3XMJvGn7/ctOIN+R+xK6PiPH3uyL/uyD4K9KCcFzMYEdwsTaAN7fQZTUAF0h/l6u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dJ3FHeIJzvgR7sITMrnl7kILCT4Rj9/VzDoRO2IL3ZobClmcQqAQCOAR7aHzVvnefD3gav3HQ</w:t>
      </w:r>
    </w:p>
    <w:p>
      <w:pPr>
        <w:pStyle w:val="PreformattedText"/>
        <w:bidi w:val="0"/>
        <w:spacing w:before="0" w:after="0"/>
        <w:jc w:val="left"/>
        <w:rPr/>
      </w:pPr>
      <w:r>
        <w:rPr/>
        <w:t>5nUdt+ycB3YPP2yuF+wgH3KzX33Wb30CD/kbGXmyyAAiUU8YaIRBYIdBUAJX0PCXb/eXbwR1xn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eQPxxIIAtXvpKwHzBloJxaIdOkIJz/36Coh96R6iEcUh+KXgCKeCBTlj+J7CEQxgH6h+HS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9/xf/1nBfx1Rb81L54fWftxK5/rrd1gS/ssH92bbVRgACQoQwAAgwAIEyIkKDChgoZIhz4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GEXDIwEPGigozZMyYwSPJkiZPokypciXLli5fwowpcybNmjZv4sypc2dFLAJ+Aj3xU6gAo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gaakUTU2fOs3iZJArV0bauDJmph68rvX64TkEAsS6sltAnH1ib9ylTlIuVeLBrBOBLeu2t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lAnPHVfJg6RKBLPbijks0jkelS4fH2dtCdwuPJ1tydLJg75JdtFvOdA4NAjRatHdJW//ac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6bN315X+zHq06rur21WCSJEBGTJfHq16pOaLIR9POir0YchkBt6BIhpaMxLAGkPISU7nMeh5w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TMYPzLF9/WVQYKNJ0n+/bu38OPL38+/fr23RsBqn//UAErEjJwxCGqDXiIge0UaOAWe4hxz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VPLwc0o5qdn1mGgidRLMWM1KkNo4UerVj1oiQVbLFOJYxRtglaBHQySEiguBiXFs88pYUn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JMEOWaHa9hiGRZnl2l5BKrmYahrbBJluTZQnJl24afRHFE4OYY8IjT0Q3yJUZkPHIegBci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xEgFitBESDIOsd11Fd4ixRkMEsHn/ZkVKiPHEEyaAmZCfhio0iJgtSUTRofdBGqmkk1Jaq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1uSTfkRxqh8GCDHAyIU1crZFIqsRWeEe+YywClf9wKOGOReWxWSRnWzxBK6btePISLiuZo8Ub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8mlGJJTykBgIBlRgrxRbMEJBLIn5NVhllcPFwiZKvMRkbWZ6ZRqVZoBVZJG1UGumkbUTix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7TBwHRrDGLGGmSscRAAgegJAAPVkeGDnQAMEicAw7ZhRkFtPELQwPz6C4AHhpCRhcMADMMMd2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gEgi8LxkSVJyQEszYm8F0BPjQm8ECBYIxGYEc5EHCa/TrQSAdZaDJQekxALC9Exvi/0FEd2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pYhq11FNTXbXVV1OU30/3GLUfUf8BkIVYGHZiTzRPjJNalKvl80Y+nsCTSSaNVNjuGeR+1g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22BWFvVTnOOBp2AhiIbbylGmSXOBLZFvYUvlcl0u6ooiNoy2Zr5ptbIiRptU2ZIYZ4v0YWu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dfaHkhsII0atEG7Mvl4ESR4Ak++xt3NFQBo8obMgTSpCRQSBi5ACAGVzCwKa9BOjexiAHm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MycAdZBSUcPNtcJeoKwS4HBEZu7ehSe7mvLAzmWIw074m+DLkwSVuALByFK5cEo4ZsjdPCf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C+CisITCBClwgAxtoEncEJYJF2f8PUsI2ICRNznGtsc0hxNGGTPTDE204RLqgpCHblAgEh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AqyKlhjXTsgQzVKO2u1wiNaXyG2dAwAwW7jCH30LL5zQ0pNKoi0hNUg1thLQuJoLOSWiJF0ok</w:t>
      </w:r>
    </w:p>
    <w:p>
      <w:pPr>
        <w:pStyle w:val="PreformattedText"/>
        <w:bidi w:val="0"/>
        <w:spacing w:before="0" w:after="0"/>
        <w:jc w:val="left"/>
        <w:rPr/>
      </w:pPr>
      <w:r>
        <w:rPr/>
        <w:t>8DrqDGINBDiAdzLyhDgdTzoEuEPKEJKDPajnEcKL07DukIFK5IsAgWDGGrg4iDsYZBDcE4E5+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PiwzwwcYUsrJBNGIQTzCDBGCgRQIYgncAEAEDDvC/QRzgAEqIYwbw5a9htMEQGXiCGFYRi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4YsQsKQiodcwAvjsYA6cJS1ractbxkdrEtwUUMBGhgva0EeXOFVozHKIN/BCDYNgRon/Rvct1Y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C1ToYRysomaVI0sQQaCw0lmdis1aeoRUTwTW6I50TXTKs1buSSMRibnB1UKMIvQyFr4SYQ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4znuADBpDPIflcw/JA1rDhyVEMSliDGyIZhXw2gmdrUIISlHeJVQxCCQGNCL2e8LMDUEQJe2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/BACX0cQ0SIEOeCkIw6ZFvkwmhH6iYgb8otAE8/wqURBNGgJ2ZQZa4HCpRi2rUozZEU17rj34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SMvFDKKKV6e7SwT1AlZ2wQZe7YAOuaWLzSNk0F1jv4k3bkIadSvyq6sC6uXQ9qUlc7dw1v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EVVbiZp0MIiBx8dYQB+mwDQnAK/79BbFQhwDtfBswgBgkoYTmGYIY5EpawVUBgD5WVXhu+kA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5DrGdGMRgDgH6bmXIyUAbmNGI2e2MAVxSwiq+GFM6IUQKiBUIAVyxnC/eS7OWlV4G7jCIS5j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dLnOb69yq6bJr/PkJ2MSGzlwcq5zOVM0VLJRN0IHOnOA9IZFiE15ylhBKRmqnert6F7reb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FlFheI0EzvKXTb96OgJJOXnGi01lTRvbpMg8op0++W4MYFFWQSkRhOzvVIkhGIgVmeDaTB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5Xwxd75To6Akk5DALWeDAwCBgA9AAHI94T7lYFMiLXdIBJiCNwKrI/5cwVDJJCnLf9m8mV3w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X5yI5yUpeMk2UKsFO/SQGCFFBFM9SwyW1yzVJYpJYlVius3yudBtsYl7h+lUkGjE06qTNW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43EZ3lau8ZbOPEuKquSYdg3Ul8EODpgSpOo4wTA8zgMk3utiF3MEc/BXK+hgmsDY0g32c9QG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KSzECZogyNT44YzxzHKTG1FHI+KRzaDCc1h6UPYFsA2DYjEshXQSTAjN+2YcDSMzSL8ajqe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eNrGLbeyS6HK6/AGbIQZU32eDF9r41SY5o13fd0n72e0EL7arjd9sXzvc1j7vt9cr7m17+0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nbaxRNb2gwDAogybYtIYvhs//Iq4Qg7D/dYgaC4RebVjDI7r0r9nxrLONtd7BUetoVzxho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ccaYDcOkREx14IFyRRZTCICNkuAQZDPEzGERWCa4wx3L2p5A56lENbPrpwM8H6GPjPOc6dy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xUolRwBQIwENGLbvQtGD3ph7iEgeyA9KUTnelJl7rSk26HAjEd6UinetGpzvWqgz3sA3J60Z+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tbHetiP8KRFcIbty8HIQSQjvG4x5snaEkTB5tXvwRygJO9/AtKMAEZDmK8LxHvIAQgg6HLE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hkBzeE8JxqJhdiTcU5ZfLAhGFKNyMxBlwgxIe4TAzaInxX7B0ILinkHAI3gRZ/1BaIBC/+p3j</w:t>
      </w:r>
    </w:p>
    <w:p>
      <w:pPr>
        <w:pStyle w:val="PreformattedText"/>
        <w:bidi w:val="0"/>
        <w:spacing w:before="0" w:after="0"/>
        <w:jc w:val="left"/>
        <w:rPr/>
      </w:pPr>
      <w:r>
        <w:rPr/>
        <w:t>Pve6p2Wyla0fsKmACSvIwgpWoILhD98QyF9BDNZQBOYXn/jSjwEGpj/86l8/C8+ffhaIv/wYQ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0h9+DLKgAgyAHwPq9/74VSB97Ecf/NBfgSGK4H3kEx8Dw7d/9IuPfkOIn/+tAPr13/iNn/rBn/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/GhQHsckEq4zEicSQRCIKP4SfmM1ok94EdkAEhx4O6BYAiK4NQEwVJN0AQRRb9FQAOOIH2UwQ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K4AzSYA0uUHT53lBIGQCoAAvaoHvcwEls4A8SYREa4RHOhJP9HFMJQNxhgA8i4U0oAAxGY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RViIUv0Xg76x5RBYRbCBAEEIf9JGAQPMMAZAlQaGsQaquEZGgQauuFGrCFHpGEd1iEb4mEc5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Ec+uEbAmIb7iEaviEcDuIhtuEdxqEHnCEjMuJGQCIkPqIjNmIkUqIkVuIkWuImamInZuInY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ociIokqInimIppqImViIkguErXo2TQRmUfQoAPCEsxsQLHlkgDF7p+aIFKAEwAuMjCGMw/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xPoIxEqMxJmNJQSMwHqMFPOMyKqMxSuMyIqMvLmM3QuM2SiM1YiMzkuMwjmMxouM5IqM5siM3</w:t>
      </w:r>
    </w:p>
    <w:p>
      <w:pPr>
        <w:pStyle w:val="PreformattedText"/>
        <w:bidi w:val="0"/>
        <w:spacing w:before="0" w:after="0"/>
        <w:jc w:val="left"/>
        <w:rPr/>
      </w:pPr>
      <w:r>
        <w:rPr/>
        <w:t>uqM3wuM7ymM80uM82mM94uM96mM+8uM++mM+DqMwZoFQ4WJBQsoW5iDwfSENnqH/AujEFJYEQ2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EekANX1HkQmgkmsjdRGxkQmRkLnLkRxrkTAxhSaIkfSjhLJ5gv90ikxVNFmhCFkhBGZEEA6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BCxgBDICNTehiSgrlUBIlkhnBPjChsp3ADvYgk/FA90mBB0hBFhjZSTAAERgBExxfEFQAE9h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hUYrlWJJlLSnhCUJZEyLES7qEE3ylSTTAW75HYfzMiPAAAUSAE5jEVW6Aiv2LAGzABqDBT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mYSImpiCk74FNBHTASzAACogAS1ylXspEGlCEQ5YEGjwCD0ylFFhAYWhCRFqAALiCDiCE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DXLoERCZmbMrmbMZHzy0h/1r+RAVlwUKmBA9ggQmwhBNgwU++hAcQAQwgZ3Im5w24ZUW0Hg+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Ap2iWhBMYQSEAJ6iYQAl8AU4UJm2CZ3iKJ0wsprIp5EuEAzh4pUpEZiF0J0w0AAoIQAVUw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YZ2BigU711SMQwDh4QBjYAxr0nUe0gBFsgDu4Zk2E5Xg66INCaE/43Anq0g6yZXCCgwAUgUo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sgAssKEmUgQoAZmDWZ31uQCHUpxG0QEV4QBagwWfKZBKI6A3M57y5x3dG6I7yKG2W53TFXVO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uAApkZBqgwAaIg5HChAnk5xuoaCGIwwYgpTsQAUG+qBNwhBT8DEk4ATsEZv8EvAds9miZm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/SFcX2iJvooQK7MMGCIBl7qU71CcTTOZLiICHTkJ+1mcJrIATUJKIMkCM0qQHHFkH2CcWWK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aPGpN6OiZUmqlGuRR5mDXNOZjtoQCEIF97kN2msQKxGkhuMJgvoQCYAAO7IM4nOg+VNB/8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98JV1bsAkoEAZNUAW3AAKlMANZEGeguUYOuhJWmqyguFZpiVQ6KabmkQZKCo4bAAOEKtHS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oMR0OlLoMENAME+oGisRiQs2cMrwIVQiUAJ7MMb3IOYKoQTwIAR0Cs70GsNqECIRiQVZmGL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BVgQBfEG3KuvBwmKyran/AOjSebaECDDBBiCBAOyDsXpEDBgBOHRAfhjsS6hAE9TnPtSiS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s+WGQjSACkTADWBBYBbCPZiAChSBAjDAxmJBBFASA/CAIZRAT6JmqlpsFX7WE7hCB4QBB9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AooxWQzCABRBnRUwHsiLs1e6cbU6op6wltJbEnopDBESsgpYEDPRlESAoucKE0LlqIaitR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BEiAdXYAkBgRBE1DsqwoAOKAAGhBBEzCqRtgoDFzrSkxqFeYAM8RABozDGmiCEmjCATQCM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eI/yHGajRI2RBZypPBNzBIzhBczyCCRABI2ouAUSBW5KBE9TehmLt7Ibg/48umxe6hNAVA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0rEKIwD34x55uALwqBGaSBPI2BJyCar+hRBlcmJUoBBqoACeoAAyoqAB0AMuKAImyqUMo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qRINm4RnFwAG0wSWYQCXAwAHIyikMTGdJgDtkga2xA8S5ghCMUgfcATOYggc0gke5ggWYw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ZgAS4QgusgSu8Le1KMM45mdYIhVA0gfD+RL9xgteShNBtgAgQABZ05Vu+IMN6QAMAwfhK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RE7egNI4RBbEaYpGMBlyBp85hAtUgDgYARoQRANELBLIpXWCw+GmROJGoT2IgQpkQCKom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Jb3sAKztAUVlMQOL0v/cAP+9rMABsK8PMAPKxY8ZvJbMLVQHtMwEu/HO2W5RfM2UcSpLRABrD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r/u4kIWgJCMwRFClImi2easQRjAAM8KdCqMBqvsE+TK1JmIFq8LBFCHJXMgQRCEAQoGpF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kowSZXmEGLC4G8MkgNEAjAAEBiJCUvZiHPYIESIE7/EcnXQIKuEKhsa+PVcIjEIcpm0Mbk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wHgCivvEyGxuz7lJu4m5L3MAG7KfFRCwM5LFDTLMRyK6isl1CxECGimpCiEATbEAOY4AAv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BcIbdOkQDGEGfEgGouEIhwIBJKOqutgQTH+Hy7MELX8IUA0GhtUENrMD//7yAEsDAF+SAL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CY/aWCfBGRinBDQAUM7jCHTzBHoRxDrgCJzBzSTPZYkqXUAAfEvRzCVSAXwLAp4JDx4oACX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V7pdxAKy202zACjxlMVpBUByO+9wmoxonIID2JTzUTgkA0hMGQSsAkg1ERTCEeirQ5jvF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BjHLpvzgBQUxlOADAAVRHFgDUGjRAQkiAJrT13E1mJ6mAClimD6iPvjikGeRAW5v0Xz+X1l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oDU3pwRaSBIJeAZooAtS6kCSDlT6pAgqbMpxrB4a4wFrxlOtenOIzsSZSBO+uNLJXAamJBn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ADXQAEdzAa9+ABcC2/wWILxZ0skr4M2Dr9m4rEEqfYC9NGUuzBA/gQCHUc0KgQAXgQMr45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0KsQCEYQco4gTgIwDg7wXzWsUMwL1GLMhlScpoQbwXUsSZQqTsEARYYgTuwdxCgd3uzAxYcgVm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z9n3j99WUYFLyh1Co4GFTRE2LwzjrAMcyMjjsg/ECQHbfw20zQBBsABD4NQA8QiEIgPPWc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fYbBl1i2QcTHbXp/GuwAYEQaAKqg60gIo7QQu0+IuLgPLiNr8SpaUlhAccLiPm944bW++xJ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7xApk6GcHyAZ0gGZ+cgVggW5k9wkYLAxUQBNYZgPUwAa8wIRzt5R6d/9FiIAJdABzWgTSp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EmsWJKiW58RWU0Qh2mEhyjkhxqEiBuKd62GeJyIb7rmd03mdx/mf0zkBtF3QBDVvPcKEa0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QJkQg0DCPS/pyneV0AR1C7GZLRIDeTm0RBMFSpyZSKvgkganaom0haDQArMA9bMA4c/d8p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MiMNqMkGkuzOIQ+0R3GnFqCao80Ru82ANlEAJ9ECxIzuyH/uxI4GxO3sJgEIQMIE72GvGV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9usN6Z7sRVPt6G0EQZDu1YwG1uwIQVEW2qzu1Z7srrLt7BwEQ9AATgAO4f3oQ3HsQZOy+13u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t3S94TmEJbo0EgDCv/D0CuB5iAEBSHxUSl4rniHUjFTzHCCmT1pGN8AuEgbu4H2OyAkD/EDex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+JID9mGSQpEyyywBjBgDdEA4ivK9BoklI5ScDpaha1Q/AAgv7wckveUTcEkVMpEUBEdl83e9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BFHAAFDi905MDFBTB1BdBFThBFeiADlR9EexADQRBDYBCYIrDlEqpdY+98ObDCYiD2qv92Lf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D3K+3K7iDKxwB3e9B3u/BPbiCHRjBIRiBGNgBO5yAnDp3DMCABgiAhafo4hfCPqzmieZnio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zBCnwBOTguDLjACixjBxRBB5iCEqBAERABv5QuwGQBOVxSB4hAJbSB/wWwecbTvgNVOi9d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oKrduuW0zwAoft0IowD2zsZnjcBkwQQmThA276gZgODmbc31WM5p0yyF0wsqbAGB+r8C8L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41ThAm4AAZAATnEQPrHABSsv9NPvdRXQRFAQRWQAw3UgAzUAPauZiE8/uL/hBEARD4j4oycO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4vYRZHcv3xUjl9y5a+NKjJ09ezRuvCdmoysjCgttELBhhACVFQo1KaRy3wYNGjZU0GCzg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29AnAxx1NJgA8egRACqEyAHiYaJCBjNFHDLIwWHPHkKY1SjwwyPAoy0+xY8mWNXsW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Wbly5c+nWtXsXb/9evXGNqFR54q9fwQJW8NyBwi2DIxuw8BArApwAFxb2GUEjlgCTDUcU/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KNAL2hTWr4mSFfTecePCs8M0GHAx6EtiypdLSnmVK5HRHu6cCGJOMiEDL4JFxtwRunCXiAk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iVK9epAiUIlWycx8CZYcWGcVqbCh0Hv08AYAF5BPnPt+eDeIY3rtnxP69PUbiu2IHxBV3D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YseMejYw4Agv6SiqEJfPO06CQfSZBryaZZIqtpgp2KouAKJRQohIGyCAqEBeWIsCEzqJ6JI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EgDWKKCOLJyzgQQnT9voRyCCFHJLIIo08Eskkh3RnMMHYY0+AGHj/ygKxthjAoQIsGhBLu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1DMTiTRwmXPOJARgYu0EAy8hioAEnUNgnJ5OMYAIJFUQQgQEiaoLQnTPLIOCSLTpxrKcGX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yGAkJ4MgqQ4UgPmyrjBt0I8sE6KCgDooVYhB1heiyw467KlQ9pQYZekABvfPKKaQc9vJx74T4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vn3zuw48dcPa45yF3gABwD3GuuOcKAe5hyD0U2DGPpTpvKomlByfU8A2aKshJgwjMgkCJR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HOAHADEY8EAENIhT4ygKwMliDESKgKsIMKTwgQgSjJFWS4IINPhjhhBVeOOG+/HK4Sb8M4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SYaQjBu5pBdA2/2jisrHmdEc5n7KoEJwNYNgYAAZEkDY1cTbgcCFw2MHinvkU+q22S0DIz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6ACC5RqEAAH8dSwYgbOnNLgebMuuEUDMiBYlSsYzj1VO1Q1aEITlo1pRj0TlDPIIP4w7Wg+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7xAj2HkBCHcOZIedI4C4BBz+7MjHDv7yMwHMN87LCcIKv91gn5JiyqlODWsa4VKx7g2Ep0BO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pQQQV0gBgjRnFJWAqADRx4o5BXHkkAzMGOaIFhm2/Hffcdd+dd72wiPjJ9fwqDICK3boDn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BEmqCgQBOVSpCrAawyKkJoh474nEIaxJnEnFii5zxCiapIAjlyv+wp9BLCBCTpzlNcmIsH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VWGYgAiyYKBlTmjLLc7SzteqIqjrRgQIHrrbA7RSBVa4qBigoWEFQMAGDGXSFK5Iljnv0Kh9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LKsGIuvknGnVzxwbFYDd27McON+OEK3L2J8Mh7lvVKsSFbFITmlwLJZWzHPzg5xMCjG5T0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vjk6f1DopRlOIUqVjFH0EsYk0ingqQ4JYVmKcDZTmZAITokwiohHhGRII4CoEDAHKsCTWJi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fIZegNdBJHEBhQBg9IoRK3uYQj/EUABrjjeU/8iQhwIIAmAAw4DNBBBwQAgzeyhTln6ZR2t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gB6e4gQu44QL/F5ziFBHYgdgAIQM+lAMQ5YAlDloJCCZcsBjPKEZCnEWf9tjBFUcgwjgYEY0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IdsABESKQhS+YAAMqiIAJIhABDLgABTjAQRA20YR9NMEITRBnEzbRuMaZh1oaiI33ymhFd74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U5zzr8rvBBE94KsEAxSy2FicIABxSG4sIYICFS/bECb87iliKYITQvOkGkdnHN/cBE9KQp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x9BMAEBvCgEtG4RPtGagECYAxp4ioLD1BwkgWhoAQvMELTDrqWTG1qLEQgwnVCZZ0YQAGUE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2wAxoYtRjzUAQx5rGEWS0BHRsoRxPKIQMZuAIGMBDHrnblqwS5/4MRrJBCK0pwBLMewQjgw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OFCChGC64wTbLgQUtIKEGLiAEG2qAAlPuALA7wAAGOBGBU3TKlDdAQQ9KUAMcqJSekZXsZ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hEYsRI14E+qmW0K2gphTDAE5/woMVqGBLjjJCIZRW2tOqQAWDjS1sZzvYGGQhCypYwQoCs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9pCCFLKgid5+MUuIKgsDMIACIAQhCFgAAhIMQVqoCZRT0MkOOUZlHQxEB7CnOGUqA1uDJ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gAwuW0F6nVjUItnyGK0K41frEMBoRSEIrpFBMKyTTDkeAQhIIMVEBaBMH4zSCNrXwg2L8I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NtNCDGryqBv8lWOwN2NCDHsQVm+207IhJXGITn/gtTGoSPtnzISr9qAwsW8sNtmqcQQEgx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K0Bmc9hin7+MJARQwKALwGMk+IQJDOmsWl90BDTJ+y03NYoKdnuqnovpuDL67Sk64gAirX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IQLzyzHRwanyZ4L+s7qoh77EPOxjRCg/IIwyMgEHdBBANTnggCVJwxz0qklYcUFgLWgBEE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et1iUUNkUPChFVdJQDB7IsBE0KsQMUfxrUoRb1iDObxeHx83YicEchNAYANGiCB1JAg78C/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JHihDIIbLA17z4NZ/dEJrXh3rkPWEB5oBQmiJlEmzuMAUnOz/JJeBGoMdgAcKnBAzYGsASz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LkEENalAMVzBhvgn5YH6igdsk5DoLjDiCHcBxhDC8+91ZGIcF7IAFdjS6r1ooaBC0UIMgC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CDIJwBCRAoQSFMMJUAUFug29IxKPW+MY53nGE2RN4gdEnT5p7u8+IwwU88cCtneDH4f6x12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dwINZ47a//pICADwwaykAexzKLYMTjLAJ7RWMymWxsqmog8Bqdxk81rZ2F3bQg3mMoRqAUHM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pGjiYCa54BgwG4iw7BHgc7+bBu18BhFvU+95rz/W7PWABRpzbwj1AQg86MAi/vgALMDDBC0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0ZkwQVBAAUO/5hQ7h6woRwK0UDGh8yWIjpZB9YFAPwYoD+eZCAQtSNLIEQwup7Q5vI+yYATpL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+9XWJPU8YQL+eFOGNq1/K5SU1e7G03uPBF75cMCtyJxEG1QxjwNGwcKYkrCALrRmuFGSOhiw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BSAJShovbLKwBLCv3QCA8UP7uA7AE4oCBcgkWtbOcEgNYPuBPMUDta1+bE+DZQQ2aYGZbg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pZKkYCpDcnuEF3MNYKoETWiEMWgHfWsECoiFvIFDt8A0NzM8JIgAJcKAYTuEFnqAS/CpAO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K2KESXiECiECbsGAMSoAbTgEJguDiMi4DWETz4gL0Us5yav8DgB6BHFTv8zIgAm7k8wIBA0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8SEACwA+HbQLGbP95qwLIrIDLCLT1wvDdhv81aAeqzw88Zw8x5hS5hw+NJQDdkC5LIoo/ziQ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HDYKgAkpAN8aPB3oODbjA13TNAwiAB8qABzKgDOKEBwhAEP9IEX0NDXhsD3ELc0ZHBILF9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FCEylp3wK2/AP27St6qpKESjs24KgHNLB4tps4R6CHdyBAV/h1pKAFd5N5iwwCeQuCcKg5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jmhA2DgCJQABjrgEQIEBU7wC7DgCCqhFYgAC4Jgm4qBG0wh8U4BFMLFLJjjiQxBCYhAB1THO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ACcCw7m7/QAU2Zg0sAAZcIA2+wgW2JAM8oFOirDBM5AZqAAoAIBAsIAJow0QsQMBM7yuAYB4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uIAyHDCChYyns0QVQbwVGaUvqLiAB4BxNoAVU4BQooGUewQUaEgCwzyJXTwQswAQGxgwe4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cIJp27QZMoRxNkCGBQgecgB55sggygAE6RQQIQAmY4BTCMQldAAPmxQk6g/XMwBVQYAeUaA2r</w:t>
      </w:r>
    </w:p>
    <w:p>
      <w:pPr>
        <w:pStyle w:val="PreformattedText"/>
        <w:bidi w:val="0"/>
        <w:spacing w:before="0" w:after="0"/>
        <w:jc w:val="left"/>
        <w:rPr/>
      </w:pPr>
      <w:r>
        <w:rPr/>
        <w:t>0irJotSEB0pOrXia7GBUgI0gyy40LwtEwgRGhwHYRAnQkGCcrSxMiZO4a1Tqz7s+Uf9AqRiqih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rKyEkQm0gILoQAaw4EsI5AjsLgtwEd+ozxd9EQ3WrgF4/0AEci0MLMAVnqANGEEJXOESk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vXgEDIiAdJq4cesAUTqEHgsAUgmADxLIJ3RIADKEDUIAQGKAEwiILYEAK3rEIPEAJkKAE1u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JUOAdTSQ5iYALhPOtViAcjsADHmEQOgAIyOEOkrMHWuFebpMJ+nHIngAHXMAJqMSvUmvzK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BCIAM3ooIdq0DOgAJnCBg3moHGKADFKsGTKEETqE6k5MQqPI7F4sBLECxUEA8N88MLACmM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H/vGtVMADSuA2b6ABjJERqCcLq+AGhmEQkIBBCaASmGAke0IKrpMQiqABUCAeLYBfPnMH2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7QqVcwvtv/S+PYJAEqOYTpgA4zgEoMEBnJiDvlHAFBAPTFRgJRup0zFp7yLy0BpB7iME2KAE6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BEHqgqBjBHS7h7MChCYIABpjgBOSGHVwhGo5gHMZhrKQg0O7t3vBt7WTu3SZTT9FgF43iBW6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SBAbhC/aAEQ4PCWLCPHqglIoBB24ANGRT9QhAXnZj/JCAB0pgn+LtDm7gAXDMZbLACnTjK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xBZwADUoADR4hDP0ICCCuDKCCAzhHBMJAY0wKKqTkOOExAzpgS7KgQZ+QNnIrC44ADZzgC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LE/AwMx60ChpACxhAE44gCyoBDdCAWBcpEKwADSygCnr/EA0ZIBBWwATQwAXm5fB6wgOk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UIBxW8gv0Z0SZwFU3LwuA9PN0SiNLYF4Z4ABMYAjSQAlAUkcf9iqz0tS2yCsLhn9QgPLwgk0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VLAAYiQJEMxv0GaCQLaC5PlssSqP6yVNvyUgbAtAAtoBLMSs8qYU1hABRkABwSxBXagFsbc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9aQRdt8QKTgAu44AI9IAyy4AXqs0xB8xGMoISyAAd+qAk+0AUMTgsUorV+gihNj0UsgCAfY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M9gZGJwsswAU8DFWfgAIyQAKIIBDcAcyIoDqhwPTQ4AikgDO+ghxMQDWJgBN4wALm5RHSyB8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5tHiK/yAeN29HAIAMbssVdIoInlA9s6AHmIIJeMQLnFUBNIERvsAVXMDKuKAn7sACiEAJb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f15YncIRsGeEGQnV0KsE0GMAMUm5YW2A3M8AEVKAYGoABkKAOnMAUTCEGoOJGfcIC1kUKQ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JdCADboACcBRiw7fjDs4v3pA9HIY9TIMTKhYTjyQCAoQJIsALDyYTx6JT6q8InI4u7S/q8A+w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U6aAGkEAJFpUJCNUUUOAFlBMGkOAGBm0f7MACWqEVxqEVbm1oH9MCCXEQ184PfVEKdMp1o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JFuQVoACRcqIcBLPgmuCHcJA/V4d1OmAFnKAEENcEfP8ApkTgBurAeFXACcbhVHtiDXbAB0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QgKRogEFBgt5xACrRACiwgCyQABcgBDVgjCzY3t3xACWKACc0AXYJyJJ1iiTrAELIACcIBdW5Y</w:t>
      </w:r>
    </w:p>
    <w:p>
      <w:pPr>
        <w:pStyle w:val="PreformattedText"/>
        <w:bidi w:val="0"/>
        <w:spacing w:before="0" w:after="0"/>
        <w:jc w:val="left"/>
        <w:rPr/>
      </w:pPr>
      <w:r>
        <w:rPr/>
        <w:t>KXKARqUTOVfgC7ghLYdABDhjWqXABG44AtRzQjVBE7QgCUzgJ1fV9MpgEHZ4IaXAByWAIYsrC3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1qgA7qAALzhBE6hZW6gBUyhCGALKEQZOMoAkDQBetOSHNYABqiHc0RPfGe54yQWeIBVBcKo43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GNnPKU6Dgaqq0OmwrSwELlGIgL5fg24rhBjrgCFQUCcjmBV6grz7MHezgDSrgCF7BHYQJty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x7cr/uZzfTWnX7lvb1hXsoJEbWRyqNgh+qBDQi9yaYARqgvIU0soC0nmzoAgYgJ+LQBNqDy1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04yemSQjohwC+IAJiYF782AREQAFWwI84B0Yz4A6oKRyXeAWG4SdUYAeGMgsQWfU0AUZaIB6r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L0hCo6SIjYB01EijDggdaDjmgiQlBD5owQJIE8thKUgVMQAhagABYuiQDAaHD8TJAr/aMg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cIANOenoJwBB2AClLEg1MQKIBoKMNgfVaBqxpGa03rg218vhUYmK6Mq2LpH7FYpM+pRNtSw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3gOo4gRCmqhr4oMJcoAMYQQvkyhRuAEA88FWChd6C/8Bh7IARLDgLAs0CLZAHMjsXc1Gzl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RgGAPUIBQp5YRKgEKYBN7yK3gCqFbKsBS41q2Z5u2CwZifNRHka94uqi2f2Rky4KAEqhK6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qOAGUeqD/xqDi4qqwscCUTIEQzEqb8Mo+YCCbwOEEl8UdJjgM7q1OzzmzxVvu5A4NIqAS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GXIERXoETwOF8NKAJasAWaoAJSiI2Mra3+9u//xsu1jqL0jf5AHwsozS7uCx/rSOvBev+Q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UEs8DAaEYImAyLAAJOEGaOMECCKE+I+ARQtwEUMAVoqASBEIlhqmyv1vtNFu8360MIBMNM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5A/+sEiLAY6Sq8bQgv38otg2cyIvcyH0CiwADn3oUl9n3yNXil8XiOb4La7BGBbBtZbMUa1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C6wpO1xVB74VDURAB3qu/JKgAZJABHhgzYdNE74gAd1BnNq5AxZzs82Zs/Mc3zy7WU1JC2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6AETgBCKgK0yiMwrDlDXBwLFiEJMcC9JjN8nxAT4YMCXlCBJ70LnpZLjY9LxggHJ6c1DeOR00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aSEvdLeb6JzYpS53u/vRP/8LrBkyAJ781Cb5VB9gcDXQgEH79W8Mg2HUA2JvVCTQBt1oqC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kz4DgAss7xou215uWsUDBCijMCqSxGDSsGktpB1z/AAYSjL9/4hEwQJZfr9DtokVjILU8A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25qGBDy0AV0oYYAdG9S0y4AvEeC6KCPRMAXxBJAIOntUXnneKTyWycrN0meHX4rfJAsy2b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Ei+ow4HmVwAl0gBzHPBBEfsyhrMxZZ8xdldfJ8ftUAAauoNnLoW7aQLqmfbz3/MX79N10I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N8MoDAv2AQfEQ5ZwABTwGwkcuAYE9k1OBCTv4AVcQJYfmpqeKAOUYF18AJoU4KQ0/Q78kZo2h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2e0B04ATjkHQo4Mna2xARMYQmlwBVEOQ0C4QiTNWx4kifQgNP90Q56gAL4Mx5PmgMIwAO25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U/4ldA5IMVOCZHiANDiCmG7Qki8CQwvFd/PERdqDIiisCNIEI0sAJwiEDinoHNuWqEXpLA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BQU8lj3Tib//jTC2f2ANIXwz308LVfeJ+5686svSnAKvWAUsJTMEH4AXY4YXM0SAQoOzYyR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QpFgTPgkF7gELxOkFDqGgjmDa+fycN5vGOaEESuAHSqBusKCqMK0cKCjBoMvcp7A3/UpdL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oYQAgSqgAQDADIwwelJRAUmSYCwUZLJhg8KhECSgECQbqUAJFFQCVbnVQQNBMNCQWRXyJU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MpLgqEcEDxxJFCLhD4gIFBgAMbkzImBHNkUcRCP+4eLAGBYoeIjSpYKBkBYMaDTKaQdHRy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8wyMGxB5qMBGB4yCKWTAwGHZzu4OGK0A1NRESgIOeDK8yMGR6hgMGGRyAcKGig1TTIYlaik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ky5suXLmDNr3sy5s+fPoEOLHk06shEBqFOrXi1gBUEVSErLnk27NmYCNyxbcAEFA5QYvzHEw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ROxDFw2mHqxl00OkToQHMHjXQRYdBY1+6EuvZA051oyoLBxA0mWILAYIcCS4kkSXjAl0+f/v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QSMFChIrTBzhyiVACKAFN8X0AEMQoNSghRag4DDQZBkQoEQZgVUR0WMZMeCBE4QAVgkGK7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w3/CphSBAOmtGDIIyIEQkgZGVnACQBOlKBAFrFpdURWJazwxQoq7DAMAwBEROMaO6Rhhgs8u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YQpEKaUQWyBE8WKCDCyJEI0IGgURwxw5FlICBEzFkSZAPJtwxpgptMuAOGkBIIUIWWaDVgSY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FCcM4sYMCBBzhhJQASNGBC15k8IUKInBI0AEeoGEFGgyEGBkPIrhwlm2klmrqqaimquqql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2mknpHYaahOqgAKruOZaWxk30EiZCS4IF8MKMRQrnG87EFccFDuYd8MK3m2nQyDaiYAGeIFcB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GRhROGEFJCEA66sgcM7pilX3082Kffu/uhAcUN/z0E6Ior7hjBDxs/uGCCCSv1EEQT5Uw4G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EhkQFYoEFHfTgJgCMqJCFa0+mYYgphuwAAKC73UhQGTbiWEIaWfRAVJiIwhDDI+S0YB4KD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kAWDGDVFmRYAJO6CgQ5JIZiSFFQwE4lQDQGTlhAo286aCKUMAJukNSITzSAxARROIOx3c4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CxA6D9pCBEzcSYEUgt2SVwws9hAPUzByKYMLDt1BAQAcTA+CBBTcowUQSuiau+OKMN+44U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rr5Uwma8ZREaADiTNRgBpDHAKWea+Pp6ZArlVRgRvO7AknHGtt95Fsjsst4MSpqwhHXXUW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dcnutDh9qskIERJzSQw2gYGHHCzBEgEYY8VUvX3zuXq/f9ETg0ISAlxyxwylsFGPKI6sQC0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isGSBYbCGC8NkoISlhpDhRBYdANaBCoFwgRNM8JO0NGEXOnuEDpzwk4ysoRI6iIDHsoCC0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phJBUIAQhhOMGFIiIJhqgNCgQkAG3cNMa7tEkAJABBWU7AhfK8AgmNMACRHDY0JRwhAd8A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PDDFAIbQOKO5YSwQCkYWhZcQDTWPAC07hJBQUQQUuYBqSzKaDHhRhDUXQwQ04dCInOEEL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AgYxsyYxIEIHp5kjHOtrxjpBxh2oih5pYqab/TwCwVcN4FogbcOoGQoCMFMCBEdn8jRBFA40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BItFjANXi8XK8qAyxhQYFZoDTOcphFOxOgwBRZqNZ0fOe73l3LWtYSnreKcIQNCKAGPSgGE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kgXr3qU/14AUfNOwHCkwoBA4u4Q4m0IAbemDDDb6ghizQch84AEcELMOACJjACUkKROcK8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GdEE4vAylZK0iSDhsICKIDNADJDEA0UgCgGykKUViOAODZDZDfKZgTuYIAZlGCCWAJAFX3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8JBCYJwgNA4jNJWbBAA80AThGsIHAUMYUKMhCOYSSpFQTIAFsiEEmCgDMDPggilf71gDJk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nOQU6UYKs4AYqwEBWNHFQN5UhEP9agaUyydSmOvWpoeFjavzYRwHECpOCLMgivbKBHQSiC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+GtgZG6swJKyoDGpzQgjIQAA0eCAcDROCEIBJArCIYZwZy8IZ9ZCV0dJ3riqhkRiR5KLAA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FozpBB2XggR08BdXEpo4yYhNWsYZTLE7EIFkxQM5nT+EcShkTlnC1lgcagAYzbAdb0wpEI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sYh9NwEE5xoAFIzShA2Ggnn2G+67rPaCY03NHIYAwICuMr3xEeEL6MKCFewDBHQ2sbGkyo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z2g2veMdL3vISxFWTs+pqanUrrTDjEUpwBf8q00EBTbjDFUZwQhg2AQUo4gAU53QHDrDQg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03MEINFKAJV7ADC/ksSCPu0YQmTRIF7FGCAE6RFncEoQdcWAMQLMBCm7rDHbSAhghewA5G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vr0onGWBxdgXM+qyxPFuc2hUHd1+wTrZe6R3ZzvbI0wpDIMJgRtq+ADXliDIOjFCBCrjjl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DflZ93hUEKQJiEgNxRglOcYl9EWMUTcHwEcLj5febtzAoWEOc62/nOeL4jH+/hR6qqBpMR6B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DNrzwBoQQwT3Y4Yp73GANduiCCbQQxAzA4AcMIFwWtsCJCJSDAo8oRwNYjIUmsMFNkzSFCW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wdKGGHjjCyR5xXVoUIQtiukQNeCCOHUjhFigdBBA2waVLKEa7qLPM6lrnG87SrjjKUdYOI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AB02+A3ju4FpYisBa1bFWk2nrBCLAoH01YEMQCiEOcQAhCa2w3nzcRcx3GWUfR2BmCWKgC2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0mMAQUgAAOO4ADkHnODHgTzvCGO/zhpEFvVanaZ9RwjaHtdaA7jhCINgRhBwS4Rw1U8AVN7Lc8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BhVDwgwY8gRCThEIWbvEAMoBjxTAgOTmylIE1FKIEC+JAGOxQhFYcwUIwaEG6LEALmWuBA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EsIMwgIMTWWACES5hBS5UIsKVnXFldpNj/+BwNjnIgbbtTNAcH/wTtSJIgge+nalv271Sl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FgwaowArmC8IGTuCeTAXz8FmGDxeQSwRwHOHEN4AGNF1gATXf+giLvscX8MiAFVRhnJWR46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jUcYDLb0cxFfP+tajSqrpRY0hXtMjrbiDDWWoRBOGsgZXYAEUJlhkEXjAXC2c88E4KLA7w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hCA/wge+xQMUMmKENS2EAE3ow8ypkoQS5RwEDXAGKEmyC+YzgwSVOpoT0nN8HWGhzD8pQs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mcIEKehMDtselIy/gFB1ABMQxOzsAFt/0OZgzMpaRBjSSJWUQWabABj1gBCeQD67QAfARBv/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1pmW/BAVWkG/u4AI7oAvF4AJKoAZRsAIY4A4Fdw+zd0ePYAJDEDgH4wGsEmsPUBAMkHpEsX+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b5HpGeIRI6Bl6VFXq1YRUhVUZVxB7BxQt4CYMEA6ckgFocE+BEA5ZcS1o4FZJEIFDM1cE8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W5ybD8IWIMoYMkBUe0AItMIYEIIc8kCR3oANJABG9k4cekIfaJXaUQQQdYAEo0AFtAAOMy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AZHAAMvQBPTxhxKoARwdhlZQhJl4IAKQBINwBzFYAT5IA5MoIFZlj3FRUzTEwaPgC/uUAzcg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N4AQDl3mZSBQwRSfDoAJFoADZkiQd9Qj/O6ADFdIxZ8EDSJIByMgmhjAMhjBSvEiELQAUR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QKnBQNOIBEjQ0d5BYa2ACZzFbX8BSiQUnQgUAd/AFnNBSBGAIBJRYdzBABEURFqAFHIJ6H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BOBxAIj+AyhUIQmpABDJCOThARQBABTrACVyQCJgUALbBUSZiRGvlwRlAIsbcaUKhwG5k4y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IGrtAGkKiSRwCJhdaS0GM7N1AMAAN6mviANKIAZfCJPEA+xaBHGIgC8BFviPeB9kE93hINz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LbOACT6AGg6ADL3gPdnAPCBcZFQIDHRCAKFADHNAB22QhLWAKMFACnJABLwQDeWEIGHMD/y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QA84BA1VTEGtwlllkBq7wA3aDkGepNoFAaD2gAndgAS7EFaLCCI3oMYbgFDhhBgV5EaVDA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QCTcAAzRjBoT2eJ0TGEVgAtuHAtwAAGswCDDABC9TDIIDBDzwBXoJAB1gB9yHBR3QAVmwA2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4ksAZnHYmcU44canRQBhgOcJZR4Q4GSbgCjBwCfdyCdK5kpXQiC3pCiggQaaAAkrwBZ+D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6YBjqpAA3AdhUoAOIwE1KwH/ImTPCiPb/0nmFQCfiyA9DABmxABFEglVTpDvewB+KwiwVhM2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zCIQwgEmCAi2gBE7QAD/YAcTDCFCwBv9cAxcMUAxkYgoac3EAwANHoINEwAm80gATMySVk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EYAZKwANT6QFEoAKM4DFmYAFm0AFI4lY4JAJSQAR6NVdhYAUNgAJBpDAmQARl4AFWEJoK8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0UecANy9AhFEAEhAnUiMFCVwlCAUwbu8FcMQQYqYJPLuaZsmkmwF3sh2aaPc3+VoQQvoJLSK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peQTXqZoC4U3/YgI4WBnlCQDnuZOfmAQmaB4wAJ0wsIHAFJ9GqR/Uw3xEUAI1UAyAUAwo8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DEAHM5Q7sYKAEYSE21T9EQAQWoBgW0gBFYAr/wwNMQAgQw0Rv2QA3kAYS4AIAYAhglyj/i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ElmIGzeGjHdBI1mcCIsAELkAIjJAjGEEVT9I5BFAJR3ADHSAyBCEFFqAQVsADHfAAork6V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lrSo4XHID6OoWgfaaSeMCN2AKLsQIIxoNJJEBT2AKPfCbQCinBnuwukKcTRg5kTMhGBCFC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jrsAM5rIHe8AOGQud1vYIKmAIX0AeAQmyJvAI4Xk5WQKBiLqy5nmevBqQEfCxAEM9ROmBH2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FJTAGP1ADLtADLhADIAsFEcAE7sBiqFohN6BSjEAyFvAIFhAIhvACXqAC4bACLpABNxADa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JX0CQMDAMEmM2aeAGCFcGSvAITjA2/1orUy4FHmO0BhKqCWtwpTaDEBGgCYyQBRXiAjZjj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ABNUBBeP0CB3QAlmgBTwwRqKpCTewP7eghkNiAiHSM+m4EStgCIxwB1kADi0AQE5gCgpgD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aEq7QQleqphEbu7JbG2+aXoAmaLOLKyVJGRYwnS9QCUogEV8wKQFZvDtAvMf7L1+wcBmRs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uIqJ94njqZBEigAhEwvIOKBjwwqcNFn4m3Pb/UA4TQA1pgBVoQBDgAAz1wA6eAPETwAkl7V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gBDxABlVRBHWgAmKjombwBTfACVNiAkrQQRlADkCRT9+mTwL8EQCwMEKkBAOVJFIgNv9DA04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iyQBZkBUH4AOCQwb5mhU+4BxgBxQrBQUE4ANZ4gQmpQnf+T4wbEYq/KT/kgVjYgg3QB4Zw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Q87ARFmCSPcI17Ba65u8RMHBpLKCuxB0gU1MSrMrGRYUpRYApfsAPFC7PYWyTGiwFFMryPw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QCwCdiMaIupOKygUKEA47YIyTQo9sO5QduGU3i2XwyQj8wgQ9OzAyAApB8CBIMJfZRcWn4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DmWKXqKHMmSPBm1Oyt8FKeTTCp0WohAFbPHO20YEAEYMMpiTMoBKcbd2E4K4IBqvLJuHIEKw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0HdJwFrcYUbH8wX/kspZsIFaJp+rWD3/SAkfP6sFTGAFJVAO4IADulUOhVAOOFAIRZzJtbEG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JzNiixxtduEDgux2kwaVgwZwEJyc8zFpSzGXJws6UwnAGMCPLCTcMwDD9B3DcADaMBarOU7O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P43YDJhCQW8wnWQBMeZzHHzip8MEJQIAFD3IEQcAgziwAQZAO4CAAqBrOHN3RHl0Z3Sw5mKx6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KwYnNtbG7k7EbX1wkMZvOolzK6MzF3RhkDXDPtMxK1dIt1QEe0LFWTJYjEfDS38J8vyRcl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mapEq0FOHAEOJAOp3EP6NEE6dAEiQw/aIWRmWGGqpIBIhBJc0UAkAwAFGkZU6gZWlio/x/d1m5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MxaghVRf3sJHxgz9IQ0lABC21BqPCGZ+TBQULXmtFIQRRsJKB2F1NGZyIrJVRBkUD2Zwxz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sykEVVJwQVKEsxsjRxQNtjnKnd7Vcd9sRLd0BHVKwZEvmBIwAkamtHY8QbzUrb3vM0MZ0BB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+9AfuALxtQARuADhtNJaYQA1yNGUnD1qSiBNtojzs6MQBFACqQ3EowzZdBAC/gRLOBBkXA3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oZ0qxxu5BhBkTgFBGQBIwgd5AxDi/Fi5aBATpAAE5aGeMhGQSwAoiyAgs4Gd2k2JVRIR+l3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HOPJtNCXAA4GB3dl9WZOxOi/t0v/RxtmcPcpFohzYGzT5XMtwpc+v9R3TgS3BpV9rlUrdMj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QpSgNDaA757vB9EcA/7YJV2UA6TcA9HcAgVoAEbsAEbbZk90JCBoAKY1HNBFYfNOCYMEFQ6E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IfAfGmMJkEgHffVdEksJJYgjteAdIoglUcUUbGgiDkwUqgDh34AFSkI1QMDHc9QhHcCMer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yZAZgzgBlcASIUyZlGJEYgCQxsgMNIATIjVEq0EbfFlRpoJYwAAXPLd6WrpFB8JFMCEhZl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VYBS/BNlIIQKP4AOdB8kG9QUMUFGPUOipigJIkAQeawJDQ5AmwCGFmyzCmIeyhQL/JpCXO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UAHvzpRUOiWZSeud4hg8LXDMB2TuAmgFLoPuACVnHYQBsGjFCDcsQDSBHZWaAoDMAIyPpXU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0Re9PZKoAc6RzvGZ7Z3gQDOgAqSRB3Og0d1jItPx0e+awd8Hmpv9QK44AGrYDQv0yUN/uex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Et+AOmyAOPG4Eb1ABhVABEK5PHUB9gQB0JXCNa9ABNVAC73itNzAMFgADPvt9IgADm4kCC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1kDkSQFg4ETYPaVMPDcBKDzR8DX9OgEKBAOHWAKNQADReAER2AGLnGrahsBOeAKPvsYGSAFq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ABekyPAADJsxSL3QEUFAGQNAC/4HAmD1QYECABEMf7SjABOYzRQqQAyhwBJBkHkB3CgBgA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15+6YTvenxkyUyYGiONBi5QOgkeDfnLEpxABmswyp3DAJMO5mFwBHDy3C5AA5mWBS+TaUOdpu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oAmdBBDbhBHdABE8zUBbwBVfqBAyh7VDQAC4D5tT+TYSABkXiAxaAxDsT5Tcg/BNCAIQAB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5qfAAzRhApXUCq9ABN/CCWhgAh8joowt4ZLB0p5NyuKfHOOv4dh7BPduHXC30z4NHWZ002lgnv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jGCtOTBYzQCoFo2zO+1MZUCQCBhZCdIIU27Lt0b8SGCm8wAIAYUSIATTsAmICSRv+Ei3Ale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KIIAAYdWrhC04BBGBjDkHg5cKOFhQgAspQoE/FRkTRoSmQ58iDDF3IRzRyR0qAHGgJKSugAo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7bnogRCDDDREdIhDo0EAigyNoADCKoMmECDQRGJCJcWCVDh9K2BLhAcSDhSIZVog8okDBkU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p4IMJDyWBRDxCQ4RnIC0Eqk7EnFnzZs6dPX8GHVr0aNKlTZ9GnVr1ataqsQiAHVs27BOxV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ihw4MIpaJloSRBxMMyigYx6jHA4gZRBBKw0BFGEYAijhJgztMGSJcMmQJdOTGjQjZbWYBE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PkqhQQKBmjFMAJHyRwglABPT/ADIQ4oGBHtIwYwexMlChBZt0MBAAFYYAiZMMAokBgByyM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gJAkGvkADiA5MicG8LF6J4IYk9DNBBSLE6qyMG3LazAQiMFABAx0x2GFHH3dUIYYdH9kBhj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KABNERIwoMl0QgEDSnZ0qEBwa5UIIkwwkgCDVbCQCOMVlqBLAkzeTgzCTTNZLNNN9HokpMSC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aYmePEZrAoZDbOFvBokem8sCF8Hzz7wsoAODhhgx8uMGrm+7oII0MLNChA/2cKMG8/aAyw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gkaIgMsMdJG7osIw1kBBLpvQiWAGGO4jw7wY0LKAhAyW88A+kaOKzgJMcmLiB/5CazDAhBh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IQlz4Cohdq5gQsDIIKMEJjnhwh4vwPIABCRdgNWEBADwIrCLzFGgtXnnnpbdee+/FN199N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qo02AFSBSoQOJCHhEBbbIqaLDaHiQTAcMHlkjCxUQZYAJJwyZjpEynHCiuUeIIICIbbO44w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BRk2yQOOLcLJA+dlHdGCACBFUQEEEC0wxo5UMxgkZAG6LaKAG9UzILgNDMBBBQxWESNkLS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zuFLChOY6gIJDD3hQGAYnwhHCRJPL8EDCHIAYyTMCbujMBRN8FNLHHneMIYu+dzTBBBTQQ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Ugco0QBZgeOwVIALKJJoBf9MLVsZhxM4z0RzzTXNbMVNNdmEk0sierADHIM22OOeDYJwA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kxDVc2JgDBpTgRAQnPPhih3AM6aGFHUTAoAQ5u0qjDCVacNGDR7SgEYDbW4jABCeOyMnUi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QIWjBD2R12pyCNQE7JAoa9AskCBQWKbQrp75XA4I4jOCnUCRGgyIkS5sGBdXWgCMjjARM8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EK9geBbLABgZYoArD0IICpGAFHpBhBSLIQgNMACE0BEYKJqAAAxhAt3210IUvhGEMZTjDeL0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2CDQ5lI44KAQADupEIgpDQgR08IAtJyEIZKmgKkKlQBVOBiAduYIIG8CAMAGj/wDAiwgP2o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vEDVDQw3VZ4BkWmdvdCBAIE9zBB8VxglcIoIBAUEUEEWFjC/ZiChgZzQQ3KAEFCGCKDgwsIo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QgAFPBSICYcgCD+iYhgZEKm6MuiKjpLCtCPSRMzKqXmaIcLcdrQADMcibKfOmIxXsQAWt3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DtjTpSWxBXOOu9ABePkAwWWiFFMTUiixwokNpYtPnkiAP0SGzS2aS0unSEQQNvMEOrsiHB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pwRgQK8uEUfYOwDtyAAQf4owqKwADBEYEBC2RA3DTBgO90oAM9gFdzsuAVBTBAPwAIBzgz4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DmrjjWlrGKP9loWQoMIVZ/7IQspTxMSIVpAlU7mABFMStQOYRgQmQMLAI8CANKlikBt2BAgt8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qSeICSWKCESlAE2KRj9FO0UACrMBTNARqUIU6VKIWFTQ69FfABFAbQ/LMqBAJZb32goJT5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UgaBTAwhphBG9+W+WOdrCDCESAEyrIXpGckIQGOOmWipPSHdBwHR0IJg2CeQAXuFCFLIiJZ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5qU6cxmju5zUtASEo5Qpwps4B6XEMc+GFKBP73QDI7hxD+fuprtRXWznwVtaEU72ha6I6mnFUB/</w:t>
      </w:r>
    </w:p>
    <w:p>
      <w:pPr>
        <w:pStyle w:val="PreformattedText"/>
        <w:bidi w:val="0"/>
        <w:spacing w:before="0" w:after="0"/>
        <w:jc w:val="left"/>
        <w:rPr/>
      </w:pPr>
      <w:r>
        <w:rPr/>
        <w:t>fkjaegUoqgO910B/uhlQcsYFRFhB3/qW2yyYEkdFaIEOTNnKVnKirN1SUhLY4v+EBugAZCCjW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e+pK6aMgCFKLb180ls3Nu4lIyR/emJEABCEG4hTt6MAnWueIe+9BmBbppWRgEAQmzZS1oAlG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Xv/8FcH+RKgAc6hBgAsONwQ5mtM9oAgkfiQjMQhhgo86tM4HzW25Nmdu+XacFAQ2uDpxbB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KW4EpI+AE4e4ouyvY0AOSQIEGNIACN4aCdqHwsjB4wLviZVPo5OGAZnrOTGGwwz42YQdGl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CewXw5ElU1oUZyAABKBwaz27Zy18Gc5hdg9qlzuZP8TvYIyCqg+wgCiQNiIACpMcJBqRBy9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dDJEkpqdoWr4oVH9DIyz/W3XPZajenilc283YbQV+8xsGNFwEHbTgmx/+pu9CfJ0VFCG7R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2HUr7r8YUYGsYoABqmnkaCoH97mBDF97uFpZNPVDyEY6ghSaw9w1S1kAF5CtmYhfb2MdG9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DNxWIUVQCAxpgCui9wBQAkMIjYFCCcrjAAnYgRANQwAQVlGEcxPTQIGrAk2A9ggsMaMUKG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mThEUcwwSqOsChNwKAGLUAYClDQViVYuwylYkIPGIA1JmTEy1u9MEZiYAgNx8B/lg6uCFb24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ab4DhGMCFfhru0iIIx4iL0OkdrXrlE3XTd9sUOsqxaQExT5MVjzCJSRSC/09aqAET3NEEJ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xU7KVvnSmN93pprEhgW942j859X4JG+sNYnCzNRhwB0sBihNiQKsoUIAIrWBEFt4YA7tEh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6MC+i0ArE+jgERaI3wpcVBIYvIAbPECBEExwvjW8wAoUWIELitABiOn6Bp4EMKM1Q61Hk7jTF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+aUtXOqCZrqJgpF3jkIcc46N2gsuz6wTL2TrIXKJ5eGkuOh60YueT2EchNlEOLGgBB1ZgA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QJCkPvpx0d+8pVPbCPsA7UAA1hTkXCwSiCrAeSoTzgejR4RcAMA1ClDDBqQgTU0rBWvsJgXM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kHAGCJDkUJIEiEIETZf/gH/7RwIQXwMAESViWHSiCG4ABHHCCU1iULNABFAAFGOiBXYCtA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RKBCS62iAjts8SwuHYei4TKMA0KsxBlCADBQBwwk5T0OrHTCFCFABJ0ADxZECOOEC16McYqK5</w:t>
      </w:r>
    </w:p>
    <w:p>
      <w:pPr>
        <w:pStyle w:val="PreformattedText"/>
        <w:bidi w:val="0"/>
        <w:spacing w:before="0" w:after="0"/>
        <w:jc w:val="left"/>
        <w:rPr/>
      </w:pPr>
      <w:r>
        <w:rPr/>
        <w:t>0Jk9nOOBLACHSdgE3CsE3cOBIDDCICiHdGCCEnCBGpgdenGCItAEH5BCTVgBD1i+LNTCLeTCzY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2bE6ACgDxkCUFXg8E5iZL0iPEuAC6gAAimMns8sCRnCCV7oDGAAnACACeJECsPKZQCCFJ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EC7C0GDC7xNiBGDCFjSgCFXABiGkAC9gBDwAujsEv1pK8zHA0GNvATPP/QA+0NFG0tGHIo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xOY2LQijAgLLiBEozHDcpA1sLgwggBE6onPCyNR7gEJ7bhELYByCchCYAh3JAwnRQxiBgx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JAYVhC807wYvpwmzUxm1kugHDIeiTDek7mD4DgDTIgjNSHx8giSzYAUgiCTGCDy45ogwwA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UhJyQEnpEgS/4Di/ajjIIA8sQPhXIixFpAHRqwSpSsx5AEjU7HwkwJACDOApcsVIMRUsLuWE4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pgdIjPdJDwZDznShEKxcwBWpZJwBQADgBxsKqHEbQAiAolsppE19ME0a4hU3gyWIcxp7bh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CwqJMxv7QDALoIyeI/0DPeASm9I1AyAkGiDNutMqrxMoAMy0wLDMBEMNnC42mxIxQ2sQY0Y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JMIMvQIHymAix9K9OxIy7McGNYwuNLMUMHAYv6EjDQUVUBMka0ziWI4IbOBcUWAHmIMPBY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0s4M3eAN34AQaqJzZ28FxsALc2wef7Ezc67kgwIEiBIQkTMZyaAIry4y1yABO8Q0lggjfgB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tQYMV2KoVyAlszMre9M3fJKplU6oDQ7D9AEvR6rLYNI5im8AayYIWSIINLD2TowCOPMGPp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PnE5Qi0QTcIEbQIIaaJCI4ILB4hIxKYHIvIL2vAc7AIKzqzVjuoVyAP9CJSNG0CyEntvPc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FHACEIBhQ1LSIzWAnJPgjFNCBG5DEv+iAP7IASTQBQNsBdfwCXTEFC6BKQAPODwXREL2XI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6PjtOEcUXuZyIZtE4DUyJUgzBLLK0GR0G7Ty1kRQBT8MRFwjPHoAolfCUWzyyI2sFIoiGK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EO2BSO7gCcDiCHiAEQjiCW/hB3VMyINTSnivG/SyEIKgBLQBQAS1CZlRNzGCgByoBFYABA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CE/A/json7cmAHbAL8KRKRVPRPwXUQO0M4exK4nQ2QcWXiqyRD5pOkPRLwUzFkLzRE1SJ5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FmB7PlRleACicgSVLv/HE6Ihn0Qh0m4AifdA3e4BPfiuQrgOdzbBCXb0s+MVf3EPQ0Igh4ohh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0AJ9wsxgAAwwjlpZgRIQgSn6IwAQAcT0n9r0n+K4gUcgiQhITkTF1mz90C9UKtkAmB5aLW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VCBdgAn8rgSWEAX9bV3Zt1xJo13dF1yNo1xpY1xoogXRlAiaw13yF122DV107AitwB8kSN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4gysQB3G4AoYINmGbBGG7E2HbAPZirwq4k4ndAG3aACwwwiZAzXKAjaTjDCzEooFxAghSg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ZAUOAVpFbJzlzC3HF2ZztTQPz1m4VAJl1kOnTWdZoTs14jAggEhMo/ysXjIAdaJGmHbyoH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VoNqlLaukZdovSCuqdVqszQKsTRiwZdqyRSu0qlqsxdqzZVqnddu3/QIVgLzWmLjncgJNWF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h5du+bTpu7cqkOlS/RQ1yJVzP2FEfEALFtcK5PdzHhdwwQ6oDM1HYMKQIULB4WdkU6y3OT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QFd3eIt0N61y/oTi9y63U7S2Ka13QVQHVRd1Hmzjadd3and3cxd3dvUd5UdTIBd7gFd7k20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3ZQbN4mTcgwAIsYILmxQJQgF7pZQJfdYXobV7p1V5XwAFX0F4scIXnxQHmdQUgYF7nxYHnB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1Bd/nfd7w7V74ff/f+XXe+g3f+5VfVwjfr4gXwx3eABbgAQ4wpPpGpcKhwW0NJ7gBvXNBt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2lV3rgCbbgC75gpp3gCn7gCt7gD9bgEGbbERZhEUarDjACq1qNoiXgFnbhFwYtwCWzPwnXB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cUTIBU8hhG/FhuxklHbYb8CTiIA6cHg6cIdbhH/ZhH9bhJT7iJo5iKY5iKA4cFLgHPy3cG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iL5Yh4QSYAVNg1nACU5hTU1jiUQLiKdZhNT7iNQ4cOH7jJ55jK/ZhHpZiI7ZjNm5iIuDjH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BI9hb0vhdMFbkRWbk1eBW4vSX2alh1ggjHN7hEgACdd3XKfJjG8n/nj8m4hz+5Ox5Yh424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W4h1u4iGOYz3O40/WYUJuAi0+DQBu5FzW5V2OCDGejXtgqgSTFwZeATguASzwv+sQKbRqYj2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C4yNuY/C0Y6WN4mmG4jaGZlXOYVe2kWjuZB2GgSY45NFgYV5G53Rm5OLt1so9sxRNjZmIA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GASKIABFgACtc2cIMz3rugMK8ASKgZ8MUaH++gYKu5382zIF2aG8Lz1UpaH+mZ3qu54R2A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gAog2gaEbj4c2zIwGB1s2DVxW55RW6eEl1BINR4KBZ9RgYBVIaBTAAhQYaHmzqRT7IyKAA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w4SmyAAu4gQo4/4INHWqCFgD/IwIjGKWBllATwIIKwAFxKIE4tgAT2Gqj3gD/MwEj8D+72e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4NeKiNoEjaAK4RI1EXum4lmvg/cIDhmSvhIhJ5ix8NupjLgEX/CBmfcGedgUNsJEOsGksEJ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RaOoXaF4YMOobyL0XAIINQIGVsmmjJoKqvoENwAEUCALwvQHFxoIXYAINAIclfB0Y6IDmZ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mEJHmXanxGGeTLg2Unuve9m1sbWmXtlyYlpdwcFB7qq9nyYmpTLF6tgAseAMUgIEbAIcm6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yQoIReN4N6ABwEIDxuG4swGys3gDzNYKLrmoYqIBCbmoN0OiDAP8CFHgDZKHsIzDX6K4AV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HDegXyg4Cw3yBJvDQFeYqzVAhkvCN5XzNBm/wqZxKBicJCScJCnfwCV/wDL9w2ORwB69wDJ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wCycACBfxDDCODdeyhatwFg9xHsgAEg9xEN/wBm9xDMfxC79xkmhxFUJxFu8nHffxIe9xGe/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ciFJdxIw/yCE9yKH9yRlHxFX9yJVpyHcdyFc9yFcLyHv9tGAZcnpUNGo7p0wgEu0EC6QaH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hBmIgFFACHKgAJigE5i0EGBAAdljzDvDv/i4BAbDuIRKAI2Dt1x6B9kbsDnAH7maCDgiCjW7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CgUOBDXCHErj/biZQAia48zs/uuZ7DSdzB8TO7f/lYs74iDKk8DuCTVdfcFhfzo8IkArPA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HckYhQ17f8F9/df/gAQ2fSt+4o1xnyRZXgFyf8Pio8F7fdZKAl2JPg4+AdhKkcmYV9lpH9m6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qdh+P8TK4dnDH8nN3ddgsdl+P9QgvA7F4d0Zhdln/iBN39wdfdizKcQKYduOgzWlvd0T5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+AYXdtjE92n39QxX9iH3cEQjeJKAsDB34eYDw2YTZs2dIhgYNxwKgovxaa3rgBIQOCO4ByM4V3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QOJNngkPHAQLbNoHbdBQoAXAQPgG4B0xHAlfQeZMfZwG4aSOY/2+TBwLstukjwHmUv3RX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SBQePHzdw8N0Et/it53oRjbq7hmTkPXPTcAJAxvkSEA8jaIJtu+k5P3tMN3mcf3mTj3u4f3u5</w:t>
      </w:r>
    </w:p>
    <w:p>
      <w:pPr>
        <w:pStyle w:val="PreformattedText"/>
        <w:bidi w:val="0"/>
        <w:spacing w:before="0" w:after="0"/>
        <w:jc w:val="left"/>
        <w:rPr/>
      </w:pPr>
      <w:r>
        <w:rPr/>
        <w:t>FzhXOHS5r3u65/uXx3vAr3vBD3y6PwIB0G3S4O2uZ/zG38IBq1yNd5CxLw3jtoBt8/jASVfXj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x4BX3MF/3PX9d/Nf3S3zYmYHrSD33Q99d8Zf3Pb/3YB/2YL2fROGfH1/3dz0J25kozH2bwR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ldQEUoNd7dVcYOFcYoNfNX1d6rQHpv9d0hX57bf4lPFfod9fmj37mB3979Td6bX57pX7mL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3eZ//2Z75CGP/O+B/uyR9mxgb/IzB/5wd/1dd/1Td/7AcIGEdqHGECw+BAgQhrCCQo8GCJhU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IkImVgwIjCkzocaFCGDiMMABg8iTKlCpXKrix8iXMmDJn0qxp8ybOnDp38uzp8yfQoEKHE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qLYhHg9CnUqAIwmMSAgmgLGDBAAQHCBIcrJqCwiPXqFcdXs2e9cv3K5GxYHHDLxi17l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67u4m0Lym/cu17JymVC1giBoWVulFnq+DFOApIJpAEgxZCClRkAZCCQeeVkBgwykFlB4FERy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t+jXs2LKVGnl6QsBt3E5zNxGwwmSEDkQJwCgkTsAGAfuQLxf/tzz58ePIlUsvJED6vuXUr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937U+PK9yW/Xqj59u5Pl4OPzh48d3BOhrucbX8ogUquLmExlEGJEpW9BEEbO6x0QCN7tOHKES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ZbRCiUgab3XchhhlquCGHHQLVlFQhOqWCSVlcRVQZCnjmGQMrMqBAiyrCCCMDZbz4IgEx5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OOPPMK44pAy1thjjjPyuOONQdJ4440WKsaYh1W+dEAbNwxDhhgrPKFEFhZoYtIaSlgQS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NDBB4w8IQFGBBQBi9AiJAjAGRkQUAbwhFgZgQEZLBGFiVZeSiiiSq6KKMy1QbVbblJ6tRvA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Z1tSSphx2/1aJCYMy42UbSgwCQwN3VALgEYE8YU4NMQRiqhIvZIFlGx4k0WIlMERIxJ8dP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YogWqnySq7LLPN6gSiAI+K6BRVAFjlbLOLNYZtbJ0NgoIPgzDBgBIdMLCGK1moAQMDB1yiRC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ADmJockCvZiToygsoiDBIB2YccUOEhkigX4tzcrswww07rKER2tm2G8WUmnTpw5kSUF/Gq/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YpWmuPTiE8QQKDJhhzg05tHFKGjkwowmflXgwSBuSlZFBJSgQwIwLZlxiShZkkCGZCB0rv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EzrQhkmgtpk57qK3VSuFLhIAAPDHIue44YcYgJgw7dhso6P8gBYBrHBFBBoO88BnPAb9ww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JmWQf0UDWgQs+eMPSVjzpU5UGR/iGnDJOVAaBoIGSFOEAwEAWmQWShSFJZ2CGJk60uMYa82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3wnOeFDBppMfoAhmmThwwFSOPHZ47nrvvuG0OYWdRYXV807bFgTn6mUxyu/PPNJGa4b4r35d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gPfYqPHK9CiZw77314HfPffblk3+++emjv7767bP/vvvui+/9/OOH/z333wvXPP/9+/+/w6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IIwYmUYDkAqGDQNzBCQ1sgRMgKIIIOmGCEqSgCHQQjgo6kIMT/KAHQwjCEYqwhCQ8oQlT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NLXyhC53/wMEF6oCCNJyhAm2YQQW2UAdJAyAQgyjEIXbIcNJ61O+mR0T7iIYHDHAij6LII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8YlTlGIVs4hFKXKxi1v0Ihi/aMUrGiomZnjEIzCAuyWysY1uvIk7BhiVqb3RNREwwh6MgMd77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QjO8CRRz7isZDsyOMe2HGPQxqBkX/M4yH7iEhE4tGPkrQkHyWpyT3kYw+c9KMRDiFJPvqRk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zEUpO7oGPqrzHERIDEwLMTgRZaEAZZFmSOe2SAW4yCQF+CYBg7jJHwqwjMpMpuOdJJVIWU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IMhjia2RwwxqwqU03SKANg1hDDrgJTnGGMwfl5GYOJOCG/3KeUwLmXIM7cwBOT6zBE25YJz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60lMN9VSDGjwB0IEC9AnbeIIa8PCERjwBD414aCMGEdGItiGi5gCFTP5URjJEAABmYIQZT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5mJCACYlQWI4KZHWEAJDfAAsQAEOGjStKYBlMqjmFktmy7FBErwhCFW0QY1lLMWOTCqOQfBi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16MdRnxpVqRr1qVbtB1TdKQEpbNUMEGCqOfvhiRx4YqyeyARZAyrQtQaUoADdBkDxsI1Vz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oHnjRCL3yghdtWFAZNRMmMDGAox6txB2UoIOTRiCXJjBWDs4ViDUYyAyBOkLS1lApnnK2s5p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Q2qxmTbP+mtJw5rWktpFrUsja1rX2ta2ML29nKtra0FcpqT0vamlggCqRbhSvACdaqdpMXa4Bq</w:t>
      </w:r>
    </w:p>
    <w:p>
      <w:pPr>
        <w:pStyle w:val="PreformattedText"/>
        <w:bidi w:val="0"/>
        <w:spacing w:before="0" w:after="0"/>
        <w:jc w:val="left"/>
        <w:rPr/>
      </w:pPr>
      <w:r>
        <w:rPr/>
        <w:t>P2rhTqrWAgJQhcBVjQpVp0pgDdQMRA4CIQEImAGrOUCrJ8RqD7OaNa1pBahA3/pWgzbUrttoBF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J+tUVM8mAB0JahEeYAAAeqMQZ00Ca+TDAAgS4xH6Cu4YipIEAKj2CAjIggTF5tsIWPpQAQ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AEH9wipATIZVjLjEX1DDib9QYhKnGMUoNrGLVUxiFsd4xWRosYxhnGIb45jHNZ7xjX+sY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QoNjKIU4xkIC95x0wu8SPWcIeZ+LSehhhqPMzJVKNCoBH/bUinUd3ZDwmEebrIzQFyr9qPN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QhCZyQAYpZNcM0v0uWcdL1hyoIRP26DNR2+pWuL51G3hYxV3hq9e9VkKvf3VFYFVCgEDk9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U1gCDO5gAcD54hBMCYeBxrCEQgeBBIEwQCE2swAOMKMkaKHzhWdP6QhFrZsUSR9o1DIIM6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NbHMGm9jD/vWwtWrseBYb2ct+trOj3expH5vazK42tq997XT+mtvJ7rZWlS1uYXM7B41IW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HbHWy64zqUd0JAaUe1czxOHO9narvfU/3CzBAARJu8OY3rxq7e95zWcebiXqWta1sdWtCIy5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avvL1/3J9t/WSDDziBW8b5hNesO7C1gEAeXMFI/r7pxe8wAkcP8IgYKQEzQVC47W+Oc5XI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5SZ4AEjsGpoLAQhIwB5Dz8HQt6t0pRN96E1nOtSD/fSpNz3pU4861K1+dasLe+tM5zrRsZ51p2s9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vOtmT3g9XrcHmKjGbqX8NXS0jVQL0lrdymUrm5C43zX6vhQlgYAUmlIAQEchC94hwA6KKd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5TNaA/rnTACU8ukdKFwNjWhE59Whe33ootuABZpIBiWbkSUwldCzyZ1etRp3e85jL3vaQOWIuV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H91aRvVwpbp7ru7fH1r5P97F7//fHPTnzlH5/qYF961f+HD/ytIx36OfhCulNyAxOsQQoG5+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7rdQQwCzU41/96Zmtzp6ju5aM6BKUpQAkZ0wAVE4IQJCIGEDkRBy+X1hJ4JFJ8J1J95AkJhn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ZWnxZHOgplZe5AuzpxKCUzuxdIAa+RhzJUW5MDRkMAtptl5ytgj9VXfXt3gnqnvKRgRo8Q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GBkwk23QnWIA3e4NHdoAjiYNHxoNHtoAgq3Q/uHhD2IBASodMJ4dgBmxpkH0qYgAWUWiA4A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m7wpQSMUFbCdH5c111FB1/pFVT+4gQWgQAcwwiNkQRZEwCMQgQsowRdAlePlQACalZ85HKBdX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d2qH/NYKhgR7oNdqCrFEGHiIiWomGiUilGMIgZN0atEEUkEEUPAGxNZ3w+d52wSAMIl0nQ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ZfA08LV0OKAHSnSAEwGDRKSHRweDRcdXTsSItnl0OyCLT3aIIamLYzeLwQR0rImEKIqE9B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FfIEPrE4g+ICpxVPY2V0b1JP4ZZVzjRlyiRm3JZdRGUIHfGMHEMH24B8RWMANGAJZQRVZmdV4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DpZceEhRcTRznWZzn7ZVSuYJ9JSI/9mPvREVOUUxuGBAARKIOfg2xecIoDsITBMIqVOIaf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EfEkjRJkStKAI9hqwMWQOuGAL5kD5PcKXPIHUMZ/y/wUj8w3jMO4g0Y1Z9KkkErai16mkS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ECShjA/lA6ICfco3ZwYgBGcCTcpFZLbgBQEXV3kmXUyUXBKwCEhAC/T1CBBgNSynB4hlVe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VALrjQMWjXCUU59mVAy6ao7kC6vmjW76layxiiBiCSTiiLDYdQy3dPT1BG9idSa7CN6mBNz3i</w:t>
      </w:r>
    </w:p>
    <w:p>
      <w:pPr>
        <w:pStyle w:val="PreformattedText"/>
        <w:bidi w:val="0"/>
        <w:spacing w:before="0" w:after="0"/>
        <w:jc w:val="left"/>
        <w:rPr/>
      </w:pPr>
      <w:r>
        <w:rPr/>
        <w:t>IwyCGnyTBIyZQRIdFn6gGzyBb4nBVzkiPD1fTaLk8eni7lmdKl6dTDJdMe4iMGImTRLdI8jED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2xQOJgaPIETsAUCDLDDExjMFn5VlmQkGKYTNr6fUT2CC7wAO7iDO1xCJRwBMwynEqCjHIpVng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VWv9RnnplXkJpnkO9V15BVERlHFyaXk10zXeOp03sXFQkkRJlAQi+5FdFgRJsF9F9jRK0QS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EgSsMgqngDK18ydOJZDrNWxQ4YkUqgRswQ0c+gdMh3SsSHZ29otkFI4M+KNIFgtGFoPTZYC4+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GYxJepg5SHxnkpEl4TzM6ow+U2BoYgiGg0bG4QgcMQhSSQSNUwiDkZwnyJm9yY1Z9QQm4g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0gTt4EjPAAFF5Qi0E4DoyHJ9BHsRB3KEl1MQ14OetpXguEQOoQKQdRRl0Twx0qUm4DnmWqU0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k0e804iO24nYJpht81QdKgCO6wSAYQlT2ZSC4gan/KN0qvOdX+Z4SmKTLkIEnwECZNIIE7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u8qAvTl0xhh1M0pnU4eALapdnjmYvLih8bqLxaWYKhqYayIQJdM4dpOqe+pMhkIEJRMEj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c3smAb7IE5eNMTZIInIKVzyRP7ydkNAAGCXcKQXoI7MIMrLCeajdVz6hlR8arkiaU8JmAC+m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XLcgEngR+leENQMGioEGHIYUQ/FBjyYQIiJakrYCYequJmMIOZCkwlQC7mim+qsQGytGI1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wRcFftcHXDGwOTCLRCaw32elf9dp74qKdugLBAlvDDmhf/pUY9GWkQp2FKl3H8l6Iwifvse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m/0LdoxLdxxahyv7gx1rdx1bfF7Tl26nAFDajdlXX18DAX8WoK8AAHH5JfuYnHpjDUqFZY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VWBkCIdzAIBynK1RCG9goSdaTOv7fAC6cWFKnoA3UAvohomnnxXknTJTBI5wrGhDCE5mEj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GD7TQLolA3AKAjaBBSdiIB+hASWTABDmRtzKAD5WE3TrBTBHAHeitf9ktA4iAAsHaCxQBD2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TQGlku4g5TAzRAIDBA1zBAqvgt3m6QCOyMBURACyiAB5gE5OKSaNwB6a4BEiAu4G7uaTEAI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4iGCKABZZwEATACJyhAhAlu75IWI6gu8F7O7wJOjv8s0N820EzlayIajjNFy8Qo0Qc+3bBBg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B25hx2z0FGzaRGdIpFw0ebK+Z0zol20l+FfSZ3dIpXfUpn+7l70u6KfVNXQ0G4UqqIAF76NKV</w:t>
      </w:r>
    </w:p>
    <w:p>
      <w:pPr>
        <w:pStyle w:val="PreformattedText"/>
        <w:bidi w:val="0"/>
        <w:spacing w:before="0" w:after="0"/>
        <w:jc w:val="left"/>
        <w:rPr/>
      </w:pPr>
      <w:r>
        <w:rPr/>
        <w:t>aky4QBY4gSbcbBZkkyMi2LLCABCo3n62AQxcQsbyAh7EG1Ql1J9pmbl1AAaEQRU4gRousA4UA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iHJ+tAR7OcHXiwXViqwN+HkQtSEZZwArYbWW4VAb4QARowgsQQRGwmQkAQQQwAH/dAAaUA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0QCCgwCmYggkwABEogSncAO54QJuFKwEAgQm4wA347SOYQpwwwBG4ACcQwBq4QEoBwDjgg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iP/3AAhpM4wsZkb6oAZlMAXu8BGHQERJLJomAARdMAO/FcJcIIOAIEHhAkdV/L23cANFBYTmMJ+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pdNRJREgxYIAU1N8N7EAYM0ggdMAw7KQT7IChZAAjoIApkHAa7PH2tYAmIMEXm4ACZEEU5N9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8iBgG/PkW1OCJ7kp3QMeiHpl1iSnM0i2A9fWo/eGbxJV0xCt+FdmgOJqHRdSwnbmaHVl8gc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jI9mDVgTM3k/Nmpl2DeuKHSsAjkCgAuNkdlA4DkQ42kd9fPYJ+GAKt4IwYKEhFvV9YIVQ/2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PxEAVUEAVVEEL6EANxcAXgBWvPis9PV5AyXA8/4ItockVfGknXikVIUKaTEiBKxCnnFgA4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BCZRBGRzB5LRhK69AGLgADxzBfACnD7gA3t5AA8CACugABXir7HTGDYjAESyWTyOBJoRBBw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ATyIBA4RBD+QSEKgACpuU25ZAGABAFtzAHSCBgHVA9ZIBI3DGDVBAGdxBIHBCDwDAF6QGA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CCjjBI2jCFxhQGbiD56J1B5gA7pLWXQOAE1BFGWhB9QIAIxSKSx1ABxzBA3grI1CFB0w1I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CVTCAlqBAETjB8hozImIvrukaW4OgvMmd/YJs1AHsZmJmoNYvJ2rqdhE30/neLfL203EVL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0P995qcGN4QacGg6aO+JZnWnM/hNtwQcI0w8wSWMQxbcgSYUJTdh0xOsQm2iABaYAGQ+AXwDi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j2RM4Qj90ghpkMwRUQrhyAAXoQBU4dQtAgSHU08EhHElLJ3o1eLVK3OY14D3yAs5IIExYi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cQMMSgQ4QU7vdBJkQEpJwRGcAhFw6RE8tU+7QIMRQe+ucQ/Mcg5QhRlYQAusOACIoya8jQl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PjiYoQTnmtInr9BGknAlUwUmUgVqzdQeIwA00mFKfBBn0NYnb0g0QwfyVgQmQQ4MJtjsks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02C0wQCC4uEepgAucQhltTAOkgSYYCAEcQRL/eGsHqAABdMADcBwShDYwbfblEAIPIDUAW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wRTkMuAAj57lsZ6B55gaaCgBd3jYE+B6nD53vrTM1p92nR/Omiyx3eTqqOzfZfbpXmYGpm/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51XOaioU3Nzp3Osjzqun/rQedWo9zqso92svzqqg7rvPYE+P8IW4EEDt2o6jS+wHfggYMEXuM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96ZNRapk94AEuIIIsdAJaGYILuAA0QAEHTMACTECAQ4GKhdX/rQFaPWmg8VkBOjjmGdTY2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nLZqXYUG3kpYKrEARZAFYb48mRMEpZEEJKEAZpDYjEIIIuJkTQMFpEIEmEIKssPkNhEMWr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9YpxEVwPA0RDBKwAEhQBA7iZwXN1nqCAEPgAIyiAFMDAD49DwRdBagATGq2AC2CACCABZ8j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BEWiCChBCA6yxE3CCFbA1ZCeBO4gAESxwEYhAYg8TEPBAYsUABQwcGJ/EATzCDmj0DayACi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CEyt1i+7AmSvv2qM9iUdAEXRAEfgABliuUm9PEWCADtDrpOOcXOZaI4oikMVYC7bgKEY+5D/+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B5D8CCz6CGpCB5mO+5Tv+iWV+5qOY5lc+C54Y5j9+6au+i41Y6uPY5rd+7MO+6Vv+56N+jN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56+7Jv+Kmi+6FM+6K+CBciEEjBDJ3gV6VQXWf/5AIuWGgrAALYbghqsAmxWV6+WGx5YAiIkg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QAhjQQAx8ALovwAIM/g0MqLOaE3SS9HPOsB5apw3LVUOR7UNNOA/HBMeFRQ8ADkAwcAUjx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IADjRY0IAKQMArVDoZIXGADcUZFQhQILrpjoSDiSDBAkDQi4A6KFXJoMEScysNAAQAYlTG6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h0UUCj4AwqTJS4ZOJaRiocKmCZsJxdpj0GJLxBZMOnMoweFEMAyECBAYxqTHMR7g0ZSwoI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6eTMIRzRAoaoM1R0pQGJkBwCMdBFSIuNGgjKmmGSxUdfEAQKASTIpkjAyYAQMlWHroJbqZ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BhxY9mnRp06dRp1a9mnVr168TYhEwW8CJ2rRxz8YIYA2MNYYkGPJhaI2m4mt8/A6e3Phv4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e3Hj0FdOLG1oRPLuENcqJa4pO/Pr16eS/czckfs319cTfs6/+fbx69u6Xwxe//7337+JXc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4Y5DLwslCACNDGYSkWUbT9RQYxsJX7DikeJggMEQT9ww5AlPDHHDDe9ygCCHWsZBpJFE1HjiC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FHbihoQsOqsgRg8QGuSEKQ3LwJMg1hBRSDQjXUCOHCCE8MsInn2hxQjxWwQOPbRqxspEte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YGI2vkdLgjAAJAhHBBSgSSnCkMlDjq0wC/44QabQyykxozJoSypNM0bJgBE/Q4NzMz4QKH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cNLUE84RzUc7khM3SSzHNVNNNOe3UU9SMyI02226jbYWEyFDi01VZbXWvKEJTApFErrkmE3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TLNJxATkmYCDjNzVW+UINCdzIIYcRlVXjkk4GecSEG3oo5odi/mCDGzYi4CSCUzoYpI1Bdj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IKxJXT4g8EkJ2n4w3wgm3eaLebfDIksou821kkEa+tDSQDm6AQoFMf+LB1c182GjhhyGOW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7YYqLcoS1UUXNz2BBVLw45ZMT27OwRZhCpdZtMSuzHExiS6WGNQFzBQo3fVllDQAlykIBEnv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JQcx1oRg2rP2hhh+YLgGGSqCuBAYTTKl6WjKETBJXIu25mUknm4zQ3rHxpXKVLfvlEmBXDhbZ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hjlvuuemu27SNcduYVFIFOBWAA+0OHOFHQrOAGV5qDSWTfvrR1QoEkNDEByzYCdET73gGetkc</w:t>
      </w:r>
    </w:p>
    <w:p>
      <w:pPr>
        <w:pStyle w:val="PreformattedText"/>
        <w:bidi w:val="0"/>
        <w:spacing w:before="0" w:after="0"/>
        <w:jc w:val="left"/>
        <w:rPr/>
      </w:pPr>
      <w:r>
        <w:rPr/>
        <w:t>1siBDBg6iNEFNtiolml+rK3h6TYqSURoU1y4oWpzsWYXwiXBlld3NfDgnfcqrcRyy0Z4+ffLSVX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wO3Pi0NSUH4YzD0TwLAMCWpA7A+fNNCGGpkbzgPs2V0Be8PPRT1/90mTj2H2/VQB5/flJI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j1TghlzzOHFf16sNIh0jKEEpvgCE9ixCsz/+YyBPdtZDr5gtB4gbXRHY8MPLti01jWiErw4g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ZyU4JX/AEu4gEryTBS16rkJCE7FWls+ELbcPzEhbcZJqSJcQEfqsJA5yQkCLgbzU+yN5mG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BAiRLzQBbMVxMlaIYoPqgBN6goGhFgRAqnSsMjnkc/MY6RjG/Dm6j4ZipUya+MbVSIBUJDhCh8</w:t>
      </w:r>
    </w:p>
    <w:p>
      <w:pPr>
        <w:pStyle w:val="PreformattedText"/>
        <w:bidi w:val="0"/>
        <w:spacing w:before="0" w:after="0"/>
        <w:jc w:val="left"/>
        <w:rPr/>
      </w:pPr>
      <w:r>
        <w:rPr/>
        <w:t>5xGu2IMRTnCCJqQjHbRoQhCAYIQv6Cxza8DciL6zBlNMsBiEIB0bCHGtC/7hWj942iASUYk2d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BG2K3oa7BK2xOipALxSYle10pX/k6G/GIJy5XhCYDDBDBHcJEAAZ4gCYuIcAdblCEPGVg/w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2iaC5dVEmQzISkKYZ8vq7YUvyFSmSzxwFuYpzJkiUIBLMkA9OClPBODbTDjLGaZdEgYAl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LdW5zJpQ72B3oUDb2iSCQCDBC7VcJmKcUE0RKEyXPGCAQb25SwA88xE9aAAy5zlQaErUjRW16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cnBFvDosfRsnIkx1uxgQXMoQJjBAEGaxUBkZwaRCwgAVxkKEWAuoZsoDWuZMWoxg9qNYEH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NqH9AAdQ42AYYwO6TxbhBMUzxI6+962alfNI2XHiv3llJhlqyIcBwGJpAWKADSODBI47gAk6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JEWabHsEEFxTBBR6YVgcwQACCISECWf/oQZhM4IQ7WICsWBnJI4rwCHPd4AZriYAmepCVF4z1</w:t>
      </w:r>
    </w:p>
    <w:p>
      <w:pPr>
        <w:pStyle w:val="PreformattedText"/>
        <w:bidi w:val="0"/>
        <w:spacing w:before="0" w:after="0"/>
        <w:jc w:val="left"/>
        <w:rPr/>
      </w:pPr>
      <w:r>
        <w:rPr/>
        <w:t>FKbIQgQYkAUL3IATDFgBwYhAxJFoYrMuQIMHLKDWFTAACC4wgQ96YAI0rIGsLjDoI25ACBOUIQ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Q9PQIJdyEAoF4BFmdUIYSoGAFn72BC0SwgrRmAQiMLYEJkFCEFTBCJu4gghOAwIOxWoAQD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CUvWul72bMcI+NOY+Nf5NCWFs76ZESxQPoGYtIyXKDVzRBgEb4V9bUoK/BmFHduSDppkrJ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9FQMWuuRLpjgBZEmyadBDQZI+GTpjtYDU6DABCdMUpJMSYZTxqt39fod8GqYry6tTTQEQMP/H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QAgAiOIJgFPYINulJCiZIAwFuIAIYYEAHafDAC4rQAi44oQQ7eYQQTBABNKwgssElxykiI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JKshCCRTiDh7kGABo2IEhjuAEJ1gBtYbQgcKmF149aeIhBHBBA6KRvUD0WQlFOIgTcEsUyE7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BTAtgQAQ0EIHHks5AkgHghB2ooAftjMYDxAzEHZwZAJxgBAA8AAQPdGAFgfhuFlDgBHPel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NGOZZGAezmY5tZNQxKUAzgcgaItraeJggQmcw+zwkEKEMHtumw0Pwkh50xAQwa8YRG5CMKa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5+wiihomx0nOJbPHMgzEYnIBDUoHQav/9WD0ZXukY/sAQqUgIISBJsNTcUgCqp2A0MYIhMr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2reKrSjQcXhvWhk/PfGGzR5g0QlKtpgZkwARvrYkUTlGTP9vVAiEPhAk6QAhSHyCwar0BE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g1gTYQHU0gBgBLpehDEAApl4GDd4OWIAIupzWDcI0KQLoOSFrwEgZkqyFjQ9aIZUgxMvPy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IEr8D4TJgzEqUwAVECAMATNCCS+ulzH4tQ0oa4OOcQ6EHBMhCBwDAA1V3oANEMEVAV3ADF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IU3/NzOiBtdz8ZvX2BjO8lQgh58L9NmAYAZdCCCVVchmgcLkwickL1othMN+BNfZdDgg/+Ne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9mRgQCL1kAA3TRLWcXUITBtRSfEdUZo+dECYe3CH4CXFCk29fPSDGpU3qBEALNBEIRujAA4+Q</w:t>
      </w:r>
    </w:p>
    <w:p>
      <w:pPr>
        <w:pStyle w:val="PreformattedText"/>
        <w:bidi w:val="0"/>
        <w:spacing w:before="0" w:after="0"/>
        <w:jc w:val="left"/>
        <w:rPr/>
      </w:pPr>
      <w:r>
        <w:rPr/>
        <w:t>9TAfkQUeKEETInliGcQ3683AETQWiAIZvvCFPShw3SEauCFckY/oNBBZiDQECpiWwfyTbnQTn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cEaoAffsD/LqgGRsipmgTFrAqVXKhKYKheqCRt+mXGAgY0LMMgCEHHeCzV7EcFnEAJOIAoA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BOqABssAHVsAFhgEEVQAJpEtyBqEIhCACdMAJdqMmvoAcTGAqfOwBfGAHVgAGnEAT3EEEO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Cuq8LGEAKnKAIkM4DXACffsL6VkD/n4JpBTpLzQBAAh4iA8hABXRgBcyL+5wACspAAmAgDP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AB0qgBVTA+qBgKCxAL6SlCCKgCAyh01JCATzgFtKgYTCgytaAEVoADcIrCwziBAPBEJzgBt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/Xk8DRxEykmYzZqVGajCWbDYx4vITTh7ADAEJgAB4rAAwYBC5DAEC6BCZoCsRjABKoABXAABk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7uERggAphgyAjgJmLAB1xBBlxgLWBgBbIAJIqAAIjAFWogHHzgCDrgYDLgCVwBB3ZABwihC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gErCgBobAA5igBKgMC1yAAXrCFbghs1wBCHbAMjBDBJTAFbSAMS7vEVbABO7AFIjg/yl6wA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QoCnMoBK0AAoqoSqcAA0YgQcGIQhuwL4UwgSqjTNMQQmiYLjY4QmiQ0S+Q0Tijwzoz5CS5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VrcrRhQ51rm7cLqrd6YJt6shcJkZ8QGCUl2h8WyimwaToZmzEu+JL82QxNcAQX+LAugiAeIQ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uYNgU4gaYgAh2YBi0EguWpxKCInsMAQtIjALIkB8pQk8MIRxiYCoYgBEOMebIAAc6oASSo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8fJgoLUY4AtqZiMg61AOQAlAoQZEggzEonpSsDEi43pMABTwsgzoorUUQgWYYAcz4BmdcvcAs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E7yZMIdMQggAYgRDT4g4M7TSjgP8JYgDawOIcQe8FgKA0PWAwOHE3eXNhEk++GC8hAIcz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TCIclIAguOARuGAkJOALfKAIwoEcAMAHyAED0CAD7pEThiwDgkMBXuIFqDEDiMADBMIV3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d1PPvfCgDcgAkfoALiCDLYuBj1PIFywAG2AEIjoAClCD4jiAMwKEemSAQjGIHDuAJmOAUhu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HMCALOEEay4AHvkABGAEV+8IDykAJPCAJdoAiPcAoYkAj16JwIu0RnkAJ2uAkg0NARuSOg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qQJEAFjiYnSccK+OGRLKha6I1ISWcn341pjiaEGIuqiMUQVuwBJyThyMZK0oZLBoH/F44HN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5DHTaIoISRuUhZlhzKgUqznelZgLUeqZBxlUUyA8PhELgolUahJLiDlT+h0M8K0I4kiikZK6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zUA11U3DtNwUAb2JAOJ+hM07xjZxmB8zg2rhBKrOgbQ6ADAxjGE5BBb5ACBIrNsuAE5rID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B2IohKb7CApxGBYZhEJZLCKZwJAjgCYDtBzJLBVpACcgARqygK7MAAFTAaf7sEQKhDBjh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5gqYbhc9gAf9YgBnTgBpxgHNbMCUQgU81uJKAStQ4qApKgWR8BBk7BH7vHT4mCsMggXg2hE2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0xSAhaMDALBkPbVZwzJEESIkYaq/5IwCJJu8sIwKKgwbABrYGmgKoRIDErVQGJRacXCrXdkiH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UqyZHgKrA2wIEzphicMgzWyqfA8wF0PdWVZ9jQUVVEFwBASotfMhHnIbAXUrrmyB/SGiQyUi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M0QROypwGeU09EwBAqQxOyYCjwjAE0YQvzrrk2Dn/KwAxWoAhE4qDCKfZUgAMIg3nOMIi8qQ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cIAuCjwVbQAGAlih0qcfKgCbQIIhoggfwTCGKgAdANEPBjwCi1vbMhPw+wwQY4RFANVWeYI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Aw19xSqeQoASQJsPYwAqWpt4M8MJ6AIMmqP+WxgpsQUYCzifjxRMe0IUwdkLC7f9ensAc2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gtBSsLkUjOcW/WnZ3ebd3UQPXRCXx/ObuXoMAVkB3d1NkufQRkBcABO8RHiEKxgEPnuBfM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PxIElGciQOEcCVuEFgsAKouKCZLIADfZgSUdJ7S2DtGBJQUl2bgBCoPQBTwkCn2ACfwcPlCB/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hkvI15AlitsezlPJhBngv7iDuDvgzPMBOfDeCJVhTYPZ9ZrYUU0N5J3gz+qv8bsBFq/cJxsE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/XMEIHrdnWDJZ3OAJXtEILuEFYERphqpySYeRzPcH+OFzLeh0GMlcamAQoqBiv41YViFKZ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QJosCVouRi/aUNzAELYKPjJGb/6ZzABCQuYhBDTnnCBsUvNPxqg8m4jFfDExd1NhLvBO5hF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3M9CAeYUz5kyjgXuT2kAjAoggAvpXDcYBhQzJkCTgRVyBkAkZp0akRQZBDCCuEm6iYX3UJ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YDP3SJmmBt7XBZZzEFCpfleMWKjkYo84f4+4EbrNayLkEcQGZDWYAJppoWyJndrJDILJTwwqb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vnBKCB35PlgcqTMiJUjzAA7QADZKJouDphzSPedLJmaPJl4nCltBTIeBpnPj2BrIoA3jADD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A9iTKn6SnnRqAm0SADAQxmnVJBLIims14nsvYCAoBOGeDVPwmVVRDCsDI+DyU/zS0j3ftJ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+MCqt0Wwxgcwh6yU4EYhV2dEJDga4RKgphMagR8JsJIwrFpqOIN2GGkoqRgUQQtgpIO2hFiIR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JXSYnVIIrbYGJbJGeeQFjUICxEQxNCpwPO6giQAAViTgJKoAO0oAoKxQNcIXSKQQl6QO2CF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4NlGDAWgGkZcoDFg5Ah2gABSpQd2YFF+Qt9uwQl+7P6QAO98QAnSWi2CtQSIgCewmq3y7c/WYH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TsaymkhGKGgnYJFiNmgLyhADWAAU6wBV0IO0MQfB6AA0CYRBQAAnCQQScMgKKrC/rrphgI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VN5IS9+6gJ5Je4KBV/FKxY2N9f/xhJYBoAD0AgG9RCANYvvPjCvZMKABUtYETHAvLKAzw0AKt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kYAQrexMxVDYhXAAH3OEI+pcMomDchGBn1kC4zi9HD4mE3UB/2sBKKuESxkCSC3Z913fCl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YtAALjqAS8MB1qESlVfqIu2rcsqSJ1aANxOEN7sGFVIyVseY79nG5+WSXOuAgOk0EwqsDIk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D3KEBnAAU6uALGtWbnUALGAAF2OQL2KSWkgAHpDIyVgADfAAGwiEJtACflNCZ4iwJtZUB/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kakkKUMAydIABzrYDOMADCIETCIsHiu9NbMmsOhsAErHDRSLtRsIHKsEDeKL/CkyhBYiOw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EAgSyBGjiETxbCg7SApTJpxkhq3uDB3QgCUr7zXt3jXMtOOmLT7NAEwzoEdxBC7bCCYzgC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BCVI0ISRAarygTDLADOFRAYggCwigqxkBDX5iMVZ2RT2YCCQPBsABBh4BA06BCFDcDcIXhQ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63dZgECw6k9rAHXBgvPmBkjgagwYWJm3hFHRgGIbhDpJjHNrgEtpARe7XvmUoCrbklZD9i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gD1RsYuPV25SEG5X3J26gA+rkEbI6EI4ABQ+mByO867guDcgACpSTWm5BrxjDEHYgHMiqB27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ODEattV4OnzQBCo6sQKNh/xhEwBQ6wBQ8gBFQ4LnEy6G7TjAGngFKgBD6rtkeAUaoaC2U4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RCswRy0yX2cCTWoNMQQweufBhwqwQ0weJQzQICwQVcghFOJQsqQQRegBCUgAhQkE3IzKnXE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16oz2BjcaNRXheDNOarCIoAeOAAZ2oAXwAgagAA16JAKq53qUoBjYVAhW4A5cgAvG4RF8wL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SawceKgtwt/B+onlNoAciwMKI4AhewAUwgAagQAcYehVgYANUEnMGWZENoQ32B2q6Mda1A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g4BQ6txhsQQt+gBAiIAaWRwTQwAw0nwAIHxEEzEVUOtzCLUtOOW1I0hXeYP8DxAEGngEkn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xtuFQJfAANXIADIULqEFc5hwzV+pHrCADDjzUQNpwHbqCfDCEGssAIA2HexfzkStQCnCAQ+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Q3KEIcKAFfID4kU4FDAENTnD5w8EJkMADNMHX39ECVgAN8n460aAElKiWTBANCIEHSgAjA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LrTpPAEIKIyeBOhQxNaRIESc9Vlgw4UTFlzs30mR4RCQQkRIMHjkREYZBB04ARKwIZMoUA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0gB4CTOmzJk0a9q8iTOnzp08e/r8CTSo0KFEixoNakSA0qUnljpVauilCiUz0dAAoKKFhxdYT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LDDNZsLIpk2GNKyBFYDL/4ApKAYEjNSKUeZTlBTtQ3O6oOAo4cFACFnASOUKEUwlChFwQw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dhtYMEmdIwhoJmjlv3vxEDLNL5pi5c6WlmAsVWYr4EMGAAZQeNX4UK9IgtogkInpL2TyIW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pWfVklZrkT540itLoefQoasgMGrFBnJF8e5Q4T/7oySAgODMYwgLDRYPIADx0SBPoBYwbO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h4MoqGSxgKcEIAxE0kJYTGZjwHxJleHDECyjsAEAgruDgggIxWeAODCWg0QEPj2CBAwYAE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UwQBgWKLhAmDtMkAOAGYO4UgMFj7iCxQ4uvXSRDEy4wAMRTgCgiQlpZOHK/48NxKTWfBR8M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yg1xK4ICEAh6o4BKJQJTgQoQ4IpHGI21JAQQ7SCxpQn2CvQlnnHLOSWeddt55kztPOdWUA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LWXQwUwYv7TgiTAQYGlMZPGZgIUwZZEDADjxMGqmjGViEZ6dGEWACATdZkA4jEbhwSw9I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0oEMHPqCwwSOcdSZBZrlKMMge7Iy2BzOu3OCEJisYksVHDcDWwgo7YDCMCB/psKwOxa6QQy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GGoaosYa3aoxLrnLIVbfKIBu8scEe4OzRRhRKRBFeFJW4wkBOojraKExlIMrjoTL9a1Ma/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mtPUSwTHt6yi/aBlqqP+obvlLAL+GOgxApDJNepPFA3vccL4wecwvAGWkPCkBAKsMsqcyz0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f7GlSfO7pVKArUVWnBzgP/VMZhd10Qzm3mBIBIVq4gAEh6WhBLSGqikNGZ2v4sFlmlbVhh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sHo9okkUWj8TgA7VoiNBA3Ayg4YQOvdmtwx1qK7HHIXv03QYZawzuyRpuGH74Gp6QcdwqU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T3sGMEO9418kQUUaDgSspEvxQICkpE8PLnpp+Oeuqqr856UFgwtbNSOgvwFwBZKMFo67rD2V/u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xydRIWJEOIVBAYQUtLnDyAwugvPGFJmto4kP1Xq9hyCV97+HKHu4wY8H/CiqoEIEKTrzdA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G2tEAudr74TTPxtx/bcK2HCF2QIbkj/ZHwBLkOQoRJiEMMe8pGPNriCHQzknuZM8AQllGh1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i6IwQxqcIMcrMnsYMczQL3kC0DroAl3QoBH+G4mN7hFOdLRg1ZZAQOc0AILimcFPpSjEIZww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wuKF6EhCiK7jjN7/ZAQYqcAESfqSDFlDgbUXIggqKUIUirGAFRVCBCZ7oCs7l4xDbuYI48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SjAYhOYs4B0Sdu8QYmjDIGAwJSywYw+D8I68xuM5OIlghTNxgslG1AJCEiU3M7mDAgJxS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aICQBREAnRZ5wk5zs/6TN9ATCUCqldlPxpClj0h+R0eQUWuBDOiKQBRPcIgKa0II2kvEHW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o4iUukQUdMMAMZriDGQLRhnzUb4/LhEENcADNG2hiISvIwqk4AQUMZDECTCiHduhlgjbssQ1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bKrCuEZjzDdoJI/7odccXSPAGMOCKHtnhiihEUAkzUuVMGOCDl/igBQDIgA4CabtIvoQAN1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AKRiEwS0xeJMTCBqTAyiBAkdgGE2+olBUJgyF7nBoTERi0pp8BZWFgkndygOAHRHAkDE9p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dfFApTfmTAJqgFJ+RoYQ5PWEKceICWpwjGVmAwBq0EAEp4EAb9KBFMv9wEIQgQCELjFCCEw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QwAMeeMQ9xniP+t1DHPtIR234kVUU3GB5RUACIVTwmAhoIQjlAAUolPAMVxhhD3V0xQgOi9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EMIiCCR7xiGegoJ5txAGOGPgcCcKAPCFTQhoIgAI2KEBAI/IAD/LFACCEgQcF9QAjb0CBFii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gQUdFMIyCiooAPGiAKjPg2nwRgAGnXWhxC8oA0xbUIjyoLQM02gIYFCFjLzlkBszQAR3IR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xUTvcBlgoA8Q12XADcQuSDVcKhHBJcyXVXAsVxAMWKq/K7MujDhAhNsRdEgN6s1AR0BcAI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K4AR7Mggh5OlTKmr/u2co2ISg8qdMiBAAWmziEVKQgjsskAMYNOGF6cAq7Xz4iBU4wRAk7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AfLpibOLYQDm0AAhb1MAKgNCCqggRGasxYQw4AAUgcDAGLUxJWK5ow3D+VuPDviGxUt6AK+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YYBDPkOALFghmCZITCxZGpQoCIYXDNCAQIvKBElCAAh5IwQ4lMIUHyNABufIACaa4AQqgwC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KR0DCZFegsAaYAM5VkNQjOtADQojkBiXYLwMW/ecyBMICKEBCCwwx3SwMAgUWYAB9SmDNJ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F058f0Wcn3CHP6jGED7LgAjifggBuRkGHGPCEToPDpCkc9Yk00YEO/5iCQGQwdAQyQAYgI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4BAzRxBEKIaKFHAAIR8rIaBrwZBTrIgA+S7QIumAELPYjAhN8N7w1+0KdLmV1UfhZvDRIGq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gAFlSj2MQTDiNO4yAhXJEoAgYSdYNKoFHfDLQFX2MQhs2UAgc1KYGOv5BDWpAg+W5oAaASD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FLbRxEI0YxCCcrEBfYWEPTThBdtJ5WCPcwAI/lKDLZ7THBt5xD3ZwRU5ao4JHMEIEXyAo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IQkAIMMNHIUiFFQhDRFAQkykcIQyzIUkwzBFIIjlit6a1AOuqK0TCNABAnnEEOrRwREYw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AKuAAcrHrAQu04P8IX332IyDEI7hbyATckCmDtioEE3iFB0EIBAyc4IEIOGENFeIBEDxWEO7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YGsgAGArEmALDWDEQoqAUA3ZosHOEBMmFEWWp5qTVggAFZIAmBPaAFChDABRbMt/GPj7PX7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oJD/ORGMb/rTR1GobuKCILjjNPcgOjgE4KuxHTwIFTiFDrKgYieYoAMWwN4jTAADy33hC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GAIgc14AfxfjDH2rABrVRDLbxAx63Y/yQcq4gGoTFDGJgDn/TBnCWZ0rQAc/wYl+GTw7yc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wB0ZgBGLAQHSEcCGFSndgCqcQDhLwBTcgF4+GAkcQBgQABARlAa3/BxPqYTuEAhNgtzJHUB9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nlwZOkGcwAhNo8GaE4AEuwAAZ8AVQ8AiLoV8MYAEekwVQEAgUGIM8AFsdBSrkUAO0l3gd8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0Ggd0QFIEA1Q0D8LYxG34GFIkGzSB2gEEA2s9RJrQBIoBQQNUAZEQEs6AhNmcAOuRwEREgEr0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KQBJSUAIKcBE9kGxFoIYdcAtoMHwkA32fCIp4Mjv0xjM+YwhEFYozowIYsEWtmAWs2BGa9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TYovsgAUgmA+VYwT3sA8mIAJVYC1OAGNKYAaxYQZrIDomoASusA9NoAUbVxsEWIA/8AfVyA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/YAtMgAVPVhws/2eL8OJkLzYIHfBmb6aBcBRB4jEjf4MFriAO4vA3nYMTDPAjn/UCKmEGL/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fR6AJHpAFFvA2hnQDtPcIhBATgQCEthWEFnAHLiACmnAHzyJTmlCRMOAedGMKLeADj9AbU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GDaACMUB/IhAIPVBgMFAFoCIDUAAwJGJIC0NgrlA3VhAGZCAEZvJZWIAGFjAtDaAJEQCSJQ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Es9IAjGAISUAIK4BdHzEkVggb47ADLXBFWVACntMfj0ABXukoa5AFItACeUN4g4cGCtABQ5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Xc3kUygc7fXIC9+AUtXM7c/lfmLQgJlhdmOQWvTFJJ6VQydUwf/9hMoQpfYRRZjBhAq5wBJ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QcTxFj0zQBBugeV+lCZrgHftDBnghQHcEA1hgYxuHjbbxBwNYA8XAfwa4fz+gcvI0CA/Ick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74czCnQC8GA0cAAx3wQxHUCPxkDiDIQPP4gViAUDJBGO4GAINwCnuIBUxwA2gAAPZAI2WQA1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wIHVgOzi4UNF2CtlFYF+gMCLwAkaAAiaVAfEHCm8HAzIACjoCbeLJDSNiny0gBAZCi6Jza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lATAQlyuBBaZgPgUlBdnJCMYSDq0xIl9pBvHHBCIAd+wwnMRmAWHkAhGVIyMiIUEQJv3hD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2SAz5MATgTDv/IKMZoATsgANtsQbs8AJWkIgmEAQ94Il0aaRHyhM7tTM+JVSoCH0iYQIYIC0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7slAEZgJXV103uAI38AiKUhLcKVwA4Bg8ogJGY0gowJ0oeWk4cQP74Aro+AiwhAFEgAXogQX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70AERgBFEkGXG8QjyogQwZovucA+g8APZmI3YKJvV6HEI+HFvBWfQMSNi4EZ11IF8FB0uJ07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/FaQGak5wt1z3cww5oJAaRoxMpIzIZsDKoZDEusyPF1zEs9TAvsygvoVEMgCiTgigE8FsEpj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1UaT5okga4zJgWjoKxTKisiOQslCRqSgIRa0HBhO2iqTd6q0x/wFKDrZ8S0FKuJOKZYACK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CECE+wLgC5RMBeZYFqAUDgYIBKIABJgAAGGA+J4FXIpKlh1IWOnADhrACpoBbKgCZN0EEO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nAEy6MCXWACVqAFTIBVTbAP+1ACN8AIJdAgt/iBCDSPZpQPJ4AFVlCb+zeABfio/OBxkbpxG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sILhDUjFNcIENhk3TNl5gSiMOAdEiQeSuCB8IhGB4QFgqk7fOe0PxEBjfatVWu1c6mkQEVvQ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9VKoDMDBIWcpEi/ZVJlCiDVMCgaICSJClZXADJqCSpmYCDGA0/DoiUWFqESACxDIMOwAqO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D4FAO4LAYVv+jBa5iBSVQA0FQCEA1j9khDm+wDxtAufdQOTJWA6DAmo3Kf7YAswWYjZNaD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/nkLWSQtPDyjpXbLmb0BoUgDoVgBDBQCaKjBC3nctriK3vgnJETnVdLvMVrvJxkl34yrkohD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KbwywRSWQpqwIJiUwPiggKMTiKAoQtzqQpSpALChgArFUBDAgpQCwRTAhsCrghYESJQ1rEy5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AVemQKjHUA4zgAi7gjTiwAUBlTpgrDuDwffH4AjXwYgrMBKCAY9NYjdO4fxM8sx9nG8Wgw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K5WgQEnSK2+AQOw0udkhACCKAn0kQfxUCYNgQAa0AdyRD9B5Exn/QJgv4QE1HBRfMbzHyzs87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42XyC4qTQp37bFkvvChFdRLB1Czq51gHcua8moGIDagImcKYrsG0KsAIMsHvrOloiALgWI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pMAYxxAmJwQl1SgTusAFYMAkMNo8CcA9BgAMCoCIaAgOgIANGUGOF4MD8N5uzOYA9UAyIX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M7AKqAWdtUAnI8mZxm6WugLnsgrkbYMcIBwQvUAIlAEd99HOnCrxnJA5GdxNmYAGIsr5Ac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cr36AQ7/MO3jMtImrykqBRAJQD3doplbLxOQL49UQYqsGbD+FUr8AgdYa0AQASRRgTTTEOcg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BsA84YLvu//CBvsIEgNyL5YCnJ4BwnrvILuDIqsEGj+wCpvDOliw6X9A/nDMlg2Bra/AIK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lTEAHJ3AC2geCQIADWCAfROtzK+xkBlRj64QFRZpRSsADHpAvZYBax+UvsaEpyWUy41ACS6KH</w:t>
      </w:r>
    </w:p>
    <w:p>
      <w:pPr>
        <w:pStyle w:val="PreformattedText"/>
        <w:bidi w:val="0"/>
        <w:spacing w:before="0" w:after="0"/>
        <w:jc w:val="left"/>
        <w:rPr/>
      </w:pPr>
      <w:r>
        <w:rPr/>
        <w:t>w3XR5WUhHlBSqEVcuczSLS2XQay8MR1UUlHEtxwbPhER1Dc+7tkfgjsSa2zNxwMFYcAJLtAD/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U9wAOR2AEl1tjOIAC3MAGKZiCp7ADpwBnN0DPW/RVlbE/jzBU/KQE4VEJJmAdlfAF2LMGg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5ASfhbOQdAEQQAi7pDQKNy7LycsI/wGOHCPciVXAhIBBYECPf/gJu2BAqbQbiOyzx3AAWXACO7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AEZtGajywAvOxKrYjaGnTaann0qNN2vAWrjIdQtu2AoOAIvzl2q8N27Et27NN27Vt27cN2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B0q09XL/t28EtrMBN3MLt23LR2igSeGWMttbcxhEwzYzRA0dgBeBQCOCwAeAAyOKABaAgA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QEqdA3qdg1acwJU8gAXfgASATkvzUBh0wCJVwBK7wAoPwCGZJBIOA1lkASTS8Azcg4CaQE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MDkxQT11FyvOtQMywLewiwzYBWpcCkAt5A0TAA6tlHyUwBAy1JMLKCT0AAF03IrfAA6bn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3AAzigAFL/8AK0BwNZ0ABhINGlreM7zkkwHdN/4jNbyHNlTeRD/kNH/gRGTuRHvuRNzuRP7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TLuVVTuVHbgFDPuQmwHNa/ghZ/kNd/uVdnuVibuZeTuZY3uVcTgaGkRjQ3QNWwAhWQwQh5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NkBShvA/zmA/3UBvcsAODPug0gNWmYFlK0NaBcCmGUhAdEKfGUpqD8ALyVL5NeQd38NsWb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wHdc1kIuuIJwStMIcfAkc3AbaU7n2aBNW+IRmcoM8sGieVojE1x9ooAkWILI9UAZcFSNAw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GpgNNQ2DuwAUMYiFmYAoowAgNyuPTTu0ZxGCixDO1U+12/0IEPmYFVnAEPcAJIVfUPaAFm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BeswEdjpG9cgGP2AKg34KMYDV9G4KoHB5YzVcTvAFWXAHul6+/CUC4YA9kJRcwmrRFt0bw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BKQHPcU1ZxPmbTdaAiVAJldAI96LKKsVQaLEwFuACH+EBJQBhMUKlmkAIDXCZPNAFvo5nw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tAR9aoDXLAGJF4GQLDsQIAGDGDyNRAOYLztR4/0qQPTQrwUPpP0chLNgugCNIAEiUs8VsAEh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TXPQAEAlBHMNcDbMANp0AO0EAO5B0D9H4DWKVCZcUE+CQ0BBZLHkDSvycCd7A+TqBF4rMDBG7e</w:t>
      </w:r>
    </w:p>
    <w:p>
      <w:pPr>
        <w:pStyle w:val="PreformattedText"/>
        <w:bidi w:val="0"/>
        <w:spacing w:before="0" w:after="0"/>
        <w:jc w:val="left"/>
        <w:rPr/>
      </w:pPr>
      <w:r>
        <w:rPr/>
        <w:t>5i3xE+9nlf/OQIP17qtOWJLMwa5eE0cFbUUQARFABpRzCub5EmZwcDWQhi8QBIsxIoOgBSOOI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wAkSA0UcgF2SABS7QAe6gVTFSEU9v+7c/M7scQn2ybbgvGCYQaXFO3THECD1ABC5wBJuwCU1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63YfwK3twBD9A1aYADVmd1WdPDoNeDN2tECUAZ9LVAC3QAkUw6EUQA1BA6PSe1ZI37ym4A+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vEc13DGBOsEwgjkK6ZBGquOLzYBEBkADCQIoIxBAmkIZiDQYZhCggoOElQ4MUMGiBMLKjBYh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FjiRZ0uRJlClVrmTZ0uVLmDFlzqRZ0+ZNnDltGhHQ0+f/iZ5AffZcodPoUaRJTd7Q0lRLjx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y0EMLuE3oCk0S4E6cgHxG9uxhV+IPNzZsuAk6dSrGKXLQdpBr62LHDrcxdkC5uyPGW7x3T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UjsOGERs2ZcqFKW4uivUoVqyElhGZ37zZIE5c2D339tjZg0WjzAxmTEAEIFCka6WxZc+mX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5dc/GMlToUAG/VewmXjwnkRKMCBHq0cEqDqyTlqBbMqlQoSA42OWzI4ZsMbVsfrAxLFcQ3rhQ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9+5bu+8F9B88P3LawYcPcILNxwaYHm2J+sKKyeTIz8I0RNttMnCvEMe2m04yTcEIKK7TwQ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n4ID6/62nJgQoiiAGAgnEBxNRlODEQFZ0sUUYX5QxRhpntLFGHG/UMUced/SxRxd/lNEHM1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Z0gysFqE+sG0GaTAaBEZ4NC9smOCVdI2+OF8HT5YTzyTonALbh2OO+u9+TSCxr46quvLTi5yY8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4AsIYf8AzwB1A2yGwDBA3ULEEsNDT0UEQTVXRRRnVyxzfgghtquIEIUGIQTDFtJNNNM/X0U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UUks19VRUU/2001SVWIOAgWALyQQNmBxgEnTQiZK6XHWtgMoggLACCAGYcYcJtdD640s2T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W24FNNqeli83BoDlFLji7bUtOtMIFEMAftMiTny+Lqf+hGBkM3ABQPw/UAAtYG7X3Xnzz1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TiEVFLgRszgkVXcgKAfCSBIGGGFGVYYAogTjhjihyeGOAeKJa54Y407dpjjjEO2GOSROw7ZY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lkR9O2OSEMY4ZglogWEOJO066YQCtBriuEJ63um6DKSsQwAgcmABCNFdKCC+tH/hxmhs5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w3RYvbb39dj+wm/UvLUKKsaIGfgLE8weza6ghXkEBFdQVfuu2+26888a3t58iBVgADAbyYR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H4ZVdflmCxRtH3HHGG0eYccQVf1xxyCmP/PLNO9dc8xxiZnzyyhkPfWXKQ3988sJFR51h1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2RAyTlr/gQkmtGACFCB0xz1pLYBQGncmSjgChheSh8HtEmpofnkmioGhGBRQoB6FElDoAYXpt6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q/R6GG8acff/zm0W++eSaWd/t952vA0hUsXHFl/vvtv4GjowJZwQlNaMIJ//OA3gx4QAQmsG7+</w:t>
      </w:r>
    </w:p>
    <w:p>
      <w:pPr>
        <w:pStyle w:val="PreformattedText"/>
        <w:bidi w:val="0"/>
        <w:spacing w:before="0" w:after="0"/>
        <w:jc w:val="left"/>
        <w:rPr/>
      </w:pPr>
      <w:r>
        <w:rPr/>
        <w:t>6tvffDIiMgxCcxGTgD0miLGUrUxmDdugyxiGMNi9ToMVnJnhKAc7haUMAhhDGAs1CMIXvi4HM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VZYw8nFToQuxKEEToe60VFuhV+Q1UgipBLWDEQhSSTIQTjCkTSUYYmxUggUAbDEMkwkI1dUIk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m4sYJEVCBCVSwg0fswIwKZGMb3fhG4/AtKH4TzkAM/yHBh+VgDU9Q2DgIRzGLSUFiFoSAF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zU8onQVhFggLJiDQDQCBo1QQg4EaY+LUUx1EXvCGh4mSAoS8mWiVJgFV0TKl4UslatEpcsWa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jElBDEeGIlDKIgCBFqFdKTOAEBgjECQJRgAl4cEtkJlOZy3QJA+foQKIM5At4fFkO8LiKN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304ROeYAgIkOGbNtvjI8qpzTXkQJzc3OMXyJAwQ7ahk6EjAyTXsAYJPKKTgdgmGdbQhlXgU5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o7dGiPIJycSu8ZIsIGbGDljIQEyNkRScKgYg+LKIkxOgoTUhEZh6FASYQAQGcgIKPMOAgZ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Av/+B7MAJIsAAA26Qhdao4CMh5WlPferGRzWwQz6JgR0liMmEuUEJjHtENttAyWwOIgpR8K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FHV6wCU09ogyGegIcvmCMKmHKDVLFZuEHAYBX+NIchrGmIpz5hEP+0KhnaMIgvcFWuPmzc51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Q0uNHIr+uFgVTfBwRo2sZ1zJehq91OcuKAEKsAeAyLQgRt4YAcdwIAJslC9CBDEBD7IABFM4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7MCyO4Vsa1372kY5E2AfuocADGFUUELsZgrDpgTwOIgnKKEWEiirIWqhhFVEoRESeMIqJKAEQ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I4F59O1yM3bW5Sv3mN8WghGeItatvHYTBsBkFT0z/VIQezeMKG9vCiKFQhau8XMPo297SN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jbFlCABUg4QYYQEEWYFDMDpigwCaAgQk6UALXRMAJAKBsA0yghAao1r8b5nCHixOEf0VKK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AW+J8tiEHSzUDXhsBsbLi06xRkEAU3tkIMiT3EYS7YxSWCgE8Kgy4ZoBAIDwhVTUYwhxKo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XuZrBB1qFQeEeGlj9ltCVGNTvBlXoZfdquWJW9ih1belhlKhgpiuAwWdFQAQXODgNIkCB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C/M9JcquIEI0vAI1qJZ0IMmdE1kK5QPRRMAd1ylb/0pVd/ukXCD8OcaVuGqNuwxCrVYhXMHEd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C/3dUg1w9qbA2QHcNtQjEILIpgTZEwQ2GgKsnIt2IJ7hhDYZQQ6YnFjOFtrKj7QW2xrgsMS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pPHbF6JvPMxc6JAqYMACccIMM8NkEDMiCCQayghvcgAiu+aUIWkAAEzSAAJbtpbTd/W54h0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UUCgVwSJjUmGWjoIacmBNb3rS0tzstHF1TU4z3FObEnBrPPCpBh9LUGJeXYW/jfxObSbX32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s7ImAa1nkYaagyxyZZYUB1uQPZXZjUalyML+slvGeSYRioIIVaKIIK+B5t2FKc6AHvcOHf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oxCqsRRJYLmLpO1xZUlBjNRsrcFNZ5BVB/epCjP86wmKUylaykr6i7BgpWcZshapyy2q3Z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Wh2yTbJjBBnE1rimrHXe979+m8Ex2poi66EhCN5bNFprGGxTKFa3CDEO27MVf+uuQ2dDbkY6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v7vs4+nORbFnlAuowM0eZ76U1/ekETHdEAuy0AIvg50HM9k8gmNrE/FnUfkrzZkZ9ZyUheQoz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oZy9HRX5B98pM+Fw+nUYlsArUR1/604dtUIvuNxEN5J82DJ09MNh9vj4Scd5nHCmP3f3QySx0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k6by/wvL/m4Toh//561/B9MM/Zumfv/wfGX6+CkAf4r9/+75/q79ACJ0EHEAfWsD5i5xHa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/CqxABSK62XogO2IGV2iDS/DANgjBD/xAELyEDvxADhRBETQHEyxBEHTBEezAFPzAE/TAD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GKzBGoxBFzzBGxxBHNRBGqRBGwxBICTCNujBI4zBQbBAKIxCKeQXv8M+n6CUFRgEDzADB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BMBwGLwzDYeBCLhQBBmCALfxCERiGYfAABuDCMRwGMOxCO/RCM4BDNUxDD4BDPexDOmxDE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CQ7TDYdhDP/xCNyzDOPzCPeRCAiBERKRDMbxDBqBDNVw3D5hEBpjETlxEObzEN+REO3xEM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9KWxFV3xF4lC964MgJeC7IxoJCQyJgYFFXuxF/1+0jSq0QsAZCDLogF8EAAKwgFw8RmZsRm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cPUUjg1r8xQzwtmfMRm3cxoKwPnoLGDuqRl9MxmXkRnM8x1aURQcakSwQx14kgEdAR3mcx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CvntzR15Et3KMlWNKQ49QAAJogAxQgAJKwwzggZRSKYZsSI/4iINsAGRsSADQJQbggQzwi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94SAAASJD0SJD8CIvESIX8SIZUgITcSJR8yI5Mw5ZkAIGkSJgcSY9ASQDwgCgCSZy0yYX8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kSJgUAZEkyqPESaMcyZh0yZr8iJOkyZ+UypiMyam0yp50yp9UyITsyYW8SKxMQ7BkSnr0x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NdD19bI1YEYlyjDYC4IRjqhSZTAkPwKlYKYMwCAO2LEcCeKlbDAkCwMuZEIjARA0LOAmYJ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CAoBjUoBjUjfIHAhdKoPGhMyMlMh1+8iDOEmMrEgAEEgAoMy5vMzPhBWVqsyPhEyonMiD0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zHNAiJTETaZE1dAs3XLM2PPCbQtMyBgEqohJW5JM7cPE7XhEzjTCnPXE4eiE2cBE1YUbebVC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y6EywBM2C/IibjMrP/MjmhE5kzMyoNAjwRM5jus7ybE+XQs5hKAMFSKl/NE7p5M7U9M2bv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MVg9JsmEIfAM4S1jAAoYIAVkMgmIgKP0IH+Eon/MmCEJKgUTpgK1QJDthQJNHiEiQgEHXiF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CTjiiMsgCRkCCvCuJMiCCQFuIkoi2LJjLm+DH/8xRHeU7dfwQWtTFR8AAEVCBB3CCR1ABB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DHmiAMgiECCgCzFyBKDXICIgAo6RQghiHJOABFdCBJuU2TtABAMiCHciCNJACC0BQBUiCJ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Bu7QCKUCDDCBEgngFTlCANLAsFciCMXJSKMWAFuCCE2UAFYgAj6CAimQAKbCzMSoCjpACCf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0BHmAEImBQm4BHVtxRUA3VDgtQfLQjFBAJDNhLDKiDO8AAToACHrACNAiDLNABQggDE2iBL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yJgBFjNgi4ghAVghLksgxMFADOAAiiogiyIAAyYAADQhDFJAjWFAgnjBE4QhSxIAihohR5IA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gggoEog0doCgwYoyrogDCAgh5QgCywViLwgD3tASjIAgzQASTwUh5AUAwgAicghCxAA0LoA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11wZ4BSjg1JrIAGUUVYmdWA87y79hx7XEAAXghAjwgi9Agh7ogiQg1nYtAhfggSIogizAK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oAP9IglJ4AIIgAh7ggRUoAihwAjSIADaAAhG4AaioAikYB27r1myNAFod2TLwgDNiVIPQ0zBQ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g0wjoUgrNAhHQgdPihCQghAdAA9XShL0oA/8MeAAGOFFOANTk6AEdCIQq4AJGcABOQIMIhQl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93dvW8sa/GwoCDcdpg4JcuoEGsAAcSIcdsBRG2EsFiIB0eFdNiAFjbYUs0IJ0sAIHIIQKH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toAEFqNMIcId0OIUHOAJ3GIMq4IEjwAEkaADLXVtu5YFKcAEAeAQoYI1HuIVbkKkqKNMk4IJ3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csIIwMFa9BF0y9YAbYFQMSAMeaIUUpV5CAN0FQAMdUABi1QQcGJFONYF+5FvyLd8E6lG0/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OIAQXWA6Q7QH3XdHlIATnYIPl6AAXUA7ngArmcF/3hYr/2F9uiN8A9l/mkF8XQALlUA77/d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+iB950KRvDfyHhfACaEI7AC/iAERnABoZVgF+iBH8BgQrgB/ZVfD0bg92UEGgDZ4L3RxDRfGq7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Vv8FLAw0JHnCB9/VhAPbhyCCEqfhhOIOzCf5hH1biJXZfIFZiInZfqXDiICZiH5aKJ3biJv5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7iKV5iMLZiJy7iKH5iFyjiCSaEFqUJiP3UDAiER1CCG1iBn3tYarQAJdg2G95jPoYJi/0NjL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PlzhMDPFUk8gAKTAHFBgGCaiBNDQRO83JQUypQECDYaiUO0ADXSIALzxJZOQFV9BDlrqDQ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rhTU24ANcRIDyBIApBkkozRPq7lHcXhSKGU/x3WxUDYXdoAVABAg8Bx0SzATEVNIHI0CQIYh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4xECQKxhwAQZ4AncoASKwJhN4BBhAAzNQAiV4BFcwhDu4BBhAATSolEZwhVPmAQJYAxTYM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SAVPIgksQ3yPoAA9ohCMgIzgchAioY1suaHpEX0kZERVYSw+oCkZtAAUgSEJ0AjJlgCTQgT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CzDtwAoksAzRwAprt6OYNAyfgnzJY08N9V5AuAojU6CRtXDSwACegAEPelxkuCQJgZAYVCFj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wgCe4hJJSgkswBFhzJzHwJ1dQgkBgBvElCAJABDE4gjZAAjNogyzIgDVwBTd4gg6ACDNghv8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2KAEGYIY20IRA4AKDkD4nemuOiOuD+AiOsOvWvOvR3Osn6ojRXKm4Bs+9puvWzKK89mvBt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DIIC63mvHZmzJXs3xNehC81thFABKacciglIoCAMGIIQi6AEn+IIVgDMdGO14xeIGyAILg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YEAELcAFO8IAIMAVO6OlXQNBmNVYXiABOYAALsDOvvYUsCAMlmAqHxZtkZMVlbgNnTg0zq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yAAIREOdgegJXMAF3Cgd72ANTIINHCAQpcAUVgIgMOABXc2dkbYPhWANm2CNCUIgMKOcnI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FU4NBOARsvGmgQwHiOXDceQEsIR4FT57/+3Hw5GlwCW9wJkieCq9wIEieDHcFDX8BVziCDV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wI7jwA1dwJjiCCF9xCH+BDPfwFzgCDo/xDAdxGr8BWrZsd/vjtNzlgjCBHkACF7AwTjhtF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qgCHSDXCJDfHqCALFgBY02CCHbfBlAB22YAQ3ABGmDQlDbSIjhbF7BpDKAAC+ABQ2VaDxiHF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LkGYWASkABTTDQOxiEI/AqHBBqHOCIf3oEJzCEFgiEVPOBNViBQBADTiiIA+AFHCCIAwBrA0X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EL/CBHRicTzvrMnAC5nIFDPjmHUA9HrgHBUEQBUmQU191Vt+MK3iDK3h1WY91Wqf1Q7D1/1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X9V2/dXbAEix4FHHYh68AByMIAlfwCl5f9kPYAmZvdmh/dl5/EB2nOXu8Pr/ZbGMsCAVl5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BAUl8lYm5QchpIU47tAm7TBGN9AAygASKoAm4jglMwgyw4BRcYgnJVAh5IUI0lAuEe6DM31k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wUCgg0zeP6pOAgEtBgaJqtQ7oAEbggpeFFUVOKxQYJks5Z0PwACVo0Qx4AgvQCJAfhA6Qy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wBRG480qAgQhgACWAAUtvbwsYZtPLABlA9VYXh1Of9VrP9aHH9SvY9aNn9nY4hKXX9aZ39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AgiAABwHYh0gphJ7wDHGIel2/hEtghv+wD/stIHtm2IKzT3u0d3Z3qOxqr1gRy8CEFtyCI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tbQAdYAAdoIAieFUwpIAmhQJOwIAG4GQekIIGaG1OqAIR2AEE5YFmNXxWTvwGuNm97/fd5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Fd4J8RQMStdG8ScaUYIiQOEzXKCICj4mLgI1PBToGMIJVB3qgl3VYz32hL/qjT3rf1/Xel3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3tdzwdx2IB9IHat94kqEYcqKYRhP/7od/WkJ/5LKHu1z/4tcIXWf/sNw2XADbyFlhUGWOIbAO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uBmExft/z12IjZmL3tYAgvmIqnooTDmI4k+Ic55eBcXuAACBwIMGCBg8iTKhwIcOGDgn/Z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FigUJsHuj8c0Vjh49dgwZkuOVkiUPXUGpMiVLlCbFHYoZc90hZjLviauwb4OAnj57FhKwc9/Q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y7nuT802FQhzFpbQj81LNLVTdEbCodSvXrl6/gg0rdixZhkZ+9jyRdm3PFQKzKElYpuHch3XL</w:t>
      </w:r>
    </w:p>
    <w:p>
      <w:pPr>
        <w:pStyle w:val="PreformattedText"/>
        <w:bidi w:val="0"/>
        <w:spacing w:before="0" w:after="0"/>
        <w:jc w:val="left"/>
        <w:rPr/>
      </w:pPr>
      <w:r>
        <w:rPr/>
        <w:t>4s27kIAFvQ4zEGCQl4fEDIL3ZhVM2KvhuxD9TmSQceRHkBpHmszMsuVKl0rFgd4HVeahLaX3H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GQkbR9twn4GihQjp1sp7UOucGpuI0ihP9RjTUK1ggI0+ufDnz5smx/FQL+6cKgYbiFsywR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QJOHEMIJAOiXceuRABIEMEIoIJEImg/wCAGRcq0jjPD9FCxIVoyDySRVZjSRHgfGQRAMNiD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ZXfQIA04QUMKDA/UnUESBHKZQGY+4td5C4i1Xxh6XoUgZZiSJpFlnLIUGFFFB8XTPIajZd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xj1xlGsTSeUUUO1xloFO1ZQwQZNJWnkBrolqWQF7HSon5VXYpmlll2dhZZa0oEpQIgqYEeQD0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pDJTBgAJJHMEFAIHNJ8UKDRwW2FxlECAeGR2gwA0PWXSARARlaNJBB1AQEAEKSECx5XINZn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8oUQUSpQXWFaAtTknAQPOyeacAJjKAKkZjNNXqQOqeteoqmo46lyAmYrre5fMF1iVef8Cw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AQJ6qHgjYIxlkwMMRWR3IwIJzKuFBr8beKtCoBCiRRal8SjtXn8Fqm59kH3WE7oqYZbZSS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QmAjTRUxOu9WRjTPnoKBqRQ8oGG23/4qbbk7xJKSVvS76BBYmSQhyxxBND5k50QfpUHQBZD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u4IQP7GhBxD1HDANDEyUosIYMRtTwAA8wBOFCGkoA4Z1BZbigAyE8lFHtF2XwYEGDRajACcV6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qQQQ8UQRBZlTiiiuaMGCBC0d4sIYrR6Bx6RGu3JABGWRokUUOVjuh7SDuRGCGEmQzIEUJMNyg</w:t>
      </w:r>
    </w:p>
    <w:p>
      <w:pPr>
        <w:pStyle w:val="PreformattedText"/>
        <w:bidi w:val="0"/>
        <w:spacing w:before="0" w:after="0"/>
        <w:jc w:val="left"/>
        <w:rPr/>
      </w:pPr>
      <w:r>
        <w:rPr/>
        <w:t>7REdYMEInzm08UJ5VANRtiaPHHFEIAT/HMHAAY+4UoJ61oX9iAgNdMCAEkq0gYICBHh9RNvrPW6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zEIgLDVDtigqHmcGMKx0QQEbg5WkYSBuXuLPCGhYw4QQZVhMBwCNrpCFhowcyp8Ae6a5rG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SST2Bc8899TbRxD7ec689SkeJc9Q+uJUPVL1oFcUja6pB+aT88Uu5gQYbsMP80vvz37//C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IU1usk7fv7OBAPnDDDlqQBh4wIgk+iEEGDAEFIRThAIYgBwq+VoIqIIEC4smACHqWBkKwq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8FPKCCG7hgdP8DSxlMsBdGTK5WBCiQ3MqTBQEFwmhkMEPt0PAFDCjAA5UwAw86NI5l/5FhBT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0UYkG1IVqgeiaFAJhOQ9kgQGDQAMBsiCBNZiAAWiIAONAt4YdSk0ggVBBIJSAAR+sgC9OY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GCZmheOuB2jCeIIIj/FFaT9giETygrUeYoQznacAdNEatcGRtDZoQkKjMYAEerCELHrBAE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PZwTKqXBFINHMSzlzhHuDoXhOMcIL1gYNeQhGAEe4xm/INxTXlA2ZQdukTgLlvEjkpBPxUc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JtpFSEGZozWtiU1LQ8Yl0MBaDt3SsIBhQwR2c8IgWqKAIIkhCJcqpAh0YoghCUEELTBAOCx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oACEetIIWaEgKWkMDA4hQBIHysf+KEjKBE7JABPxkcysZMJpCCMCICwmEAdt5ggXM8Aj8P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CI6SghBs8ogPhMMGDaqeENA4EQMNSTyCykKjvHGE+a/AdIzZlAg807gCBMKXUGuQsDzyhAyO9</w:t>
      </w:r>
    </w:p>
    <w:p>
      <w:pPr>
        <w:pStyle w:val="PreformattedText"/>
        <w:bidi w:val="0"/>
        <w:spacing w:before="0" w:after="0"/>
        <w:jc w:val="left"/>
        <w:rPr/>
      </w:pPr>
      <w:r>
        <w:rPr/>
        <w:t>j0A8EJ8soFQEBDDBAwCwBuEV73GCAYwJPMmANhwhC3y6BEorgbsMSCgDcwyWezJqAvx066rr8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MM5DBB494hAVyyByMSK+V0lORSVzSme1x75a0tCX36FXLnohDAOJogjvYURSjRHY27AMmj8r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1pinv043BlLSBEWChShFdLWtbG5YAcnOAbCkgAAzhKoIwQBMmaCCqdtuAhmZgBSb/WEEa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4xOuFBIQxGIxlSB/M4ELC0jVedkAiSOhwiG0J9rH9KghWjHAgzIQAOCKKAcPMKp+EFvsXhgti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5zEtAmNUQG/pAhC8EVwk0HQjUPeOARgRBBtYzFLQ6NwwehTEMg2FgJUErIWAPhFhFAWTwCR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HG4zm0VqtwgNpbIMUDCFVJQSiiRh6QgMIcAfxuhCi8JFqJQzhA6kF2AyebEAGMiWCR9xAtco5</w:t>
      </w:r>
    </w:p>
    <w:p>
      <w:pPr>
        <w:pStyle w:val="PreformattedText"/>
        <w:bidi w:val="0"/>
        <w:spacing w:before="0" w:after="0"/>
        <w:jc w:val="left"/>
        <w:rPr/>
      </w:pPr>
      <w:r>
        <w:rPr/>
        <w:t>V/RQZGSRUO9Fh5gsL7tnBFo2QbFQrqX2BACOG2TBBB2g2U6GGZTXuMY1PKKNOJSpm504Jc0IW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dN8M5zg3Z5myDZAhw+kXIckbQ/+nAe18lEOG3HN0rA1QwFwaQQaSG9qQF+hoD9aCVoxfKwA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UKsCLEEXVJRrNCcGg0QL6DcSmvsAACaDgpVJlhKruawEZWtVbZlBBBg7whYhoogVl+J0SQ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3+BB5njQQQ8UKBG5/BMAoKLBXD3FqUqQWSBAMAB4PKICmdAt1ZdwcOQA1gksxJ6g62eSiI7Z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9sndc6wR2PFkGKwAg05wggqIgAImuMMIRsC3AHjCk+CYL5jlM/NuSmsb25zWHXreM8Mbjk3YskU6</w:t>
      </w:r>
    </w:p>
    <w:p>
      <w:pPr>
        <w:pStyle w:val="PreformattedText"/>
        <w:bidi w:val="0"/>
        <w:spacing w:before="0" w:after="0"/>
        <w:jc w:val="left"/>
        <w:rPr/>
      </w:pPr>
      <w:r>
        <w:rPr/>
        <w:t>6xPTW8rk8GvyhSHMGtVAaCUQx+hJW4DJjqkeM8i6OOa/TuO4hrYayvFqaMKqrZSGNv89SO4y6+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2SVmBURZo1w5CJaj8/v0u3lMMAO4jbyYKnnIs58r176dnItq/5kdTcBHEbYA7znPW8fzDsQVZ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wBHfUKyhfZuaQxEybN7DGR7zx0ZKOc/G7491/FostxgSAAetYPO/9m6rTlgbrvSw8PzRnL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5XQv5dh7jE2C5xCTsEjOqL1be6te7kfVOxCGAXQhW9Pm9NFMEJRciCo/gdG6KgmbPKDLNnS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+97rXEsRlKx3Yhgguux/8bYdvfK+c6zItinxhU3KJF7jCHa6wgx2MgAV3a93KU6+l1mc59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f+Ho4RDbv8pfT9E5owbyzsAP/ItyAZrOBvZiNcjDSImknFXDY8fvvf7wEgQAFSRPcGQB8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v9hCaUoYAPaxYksH/O9UknYQSUcwT3kwz2wQz7kQ7vpmy8JADsAgStcnxFo3dVlX9YFgQqUH9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5gdgFwguq3ry1ABp4QAOggRNEAJedWZjNCFG0Bt0piTscnQMiYRIaRO/x3U+EyHUoYZZkX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xgwQ+XfNdgTtA3z3YwR6M4BdWX7vZgSsAwRFUwl5VjSu8QBvCQCWY4Mo4AQ3eAXnU4byVk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4QAvowApcjggI4g6qAAqcHTjkXzPtxOztn81V4SMiIZ3J1iT2RAD93cZ0ACTm/wfhaaISOg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zvYEs3cPtRR/n7QE7sMPXdFoOSIE9kEHVvKESkIE9WAA70MsRAKIT3AEa9KLY5WE4oIEI6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TYIAIDKMONIAg6qATrEAEdAAQGEEQ2t/B3V7hdeI2Dh8TYswTBh43+sVUJWBFJJ5DnCOCH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kCIaboBLkheIEvohGvI+R7IPWqaL0oeEj2MMr/qMFHsETSMErrsEFdg8WqIAI1KEv+mIg+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xOmNFKqMyCqMTiACAOYEJlMAR4EAvEckkVJM4muTuSaLv1ZkAaAyZlONJ/sVfUFRC8AUS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BiIANaUVHKsDHUIQUxBEDYP+ANh6ECHBbIJSAKeTk/jjBzDjbXz1P9WChSTAFmx1JbYTgJ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eErjiONRigaDhOAAkx7iCugUBCviAL4pAIPSiIDJkDOhAC2TBnQQiGjRjM94BQwLYRQ6iE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HT7bUjTCJma3ljkIRIolHES14JZJKL/3xXRZkAFkRKB8QAj2EIA9yBJrjAnOTgVjGAIM7FM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GD7SAYHzBW+KADnSIYbDj5TRVak5UCVAAAwSCO+wmqngAYRhGA2BUYAAAEWBAVfGcQPAAA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UgbhXZ2bUXAgiad6BahlLsQzSML5jaQ5DGgDGdaIKAxxBGACAMyKdVGjhZoT/omF1RG7sw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N5EihYQf4Y0Hag1lKge344w+NwyBEn/aYoBGgwDBCJENezjD2JRoIgQjwQCA2o1wqIwPk4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IhVPon90lZoju2d7x3ZdUYk98EwCQiUGIpyPq3ERwwrRkRRm4KEWUQQYcYUFMSFiIB8qNyH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a5dQggXjCQDFEAEblgBJ0gBIQAgG4ACEowSmkjgXcQAdgTQeYQgesgCb0gCncAAo0I3jYAS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1PBQATokynUQBUYjwWgQARkACMAgQuAUZk6AXrdwA0UgQfAADdgQF1kQQnMKQqkqFXdRxl0Q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EaRWIwAqVAQzEkaXlDQHc/4AIfAESuMChLOkNEILOBIuauMCimo6WsRGnmgIKYIBHWakLFF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8XWkPHCZYEIA7VGVUHILSEceRZB44gIMr+GNYrkFBIusa/KNJHQEZQMA4cA472AE4rCIMuAI7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cyqUHoEE6JYEgMuMw8IBe5qCECqIHlKaF3gEP3ECHEpNhimi8wlkA3UM32VnF2Rx7EBdOE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ZcKtDlEEEdZwJIAEhFAF3TYQU9EAHJKlDJMEKJYRkFgQanKlAaIJ8MEAEiOrOzUkYlEEZA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+l1AdIdaxFSY0nicANfE4JrEAluIAPZNkdKAHpNYAQmEIalIEWXIgU5NTUoP/AAxgsAHSA0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BGXCCq3hACfAJoDkBIdyAGfRATmYBI6TBOxGEBxBCCwRCqJYAekqBKYTDKbwseq6HB3RAG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AIESAE+hABlTC3PaA0mgLEkyA8RABGcCAgnUAF/AtAEhjFiCBtvAFGojOF+yADqhtciTdP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BO9hBvy3JmdkLlLmDEmhCQUoAsiLrsv6RErziODxBJdxDEDDBESjBILDDC9yBByij7eplH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ADganhKZrcP4lg5pBBLBDZ9VfBbiZvDJva9EZAfESWoAjzUWACjSA9SJlETBAA0QDGnDBgy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OH+pAm2QBFDQAF1zUQGT/gfY2ABRQQENRAAH8VrGs3oPwkfZmWhgcRiuIryHsAAAowAq4b4u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0L4ZywgOFTJs0lNTwgBPQ5R96BwGEgfaWQSAQcBlkQQ/w71v0ExpoQRWkgRMYAho4cBEQF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CQRUsHCcqBAN0wFy4AEBN2AugAQupznowQhYcARZggSsQQQaYAhYwwRCsAAbwLBDgDlDpjx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AgAowafNDRZYAQCMQyYCAJx8TiWU4S0QgRkQgs1pQgkYLgljiAU8whe08BE8iBTE0CkEy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kzQF0QDNa6w4wgDvgABAAwcWWwT4ZLhFYgB1oAQ70gAiYghdsDCOgB0Hc/wAFiI4ZvAAOoC2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JUGWvXm5ludsitoZs3MO8OFa92IEFSAEEFKQZSIGOFeSxFmQW2EMOPBHkHAEhxBAMsIMmA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x9m4DqFMTNQAP4Am6Sqjw/iWAZYE7BOGY7UQQ3GrzanPEeKO9+kTwBV4ZYEARhEFyBgIRu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0hEEYQAEaEAInmAAFaIIFcALCghER0IADECyq7MCmbWwEcAMDcAIj6EAEcEJ8PEB8uAD69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OE0B3MAINGFQYuAAaWEADMDQUJEEWNIChEEExdgAGpHMWWEAE5G0EmIACEMFLQ4Gwtcfql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RQEEWcEP8mgIGuEeW7f8AIXgAI8RoBERAPCNEGZSsQahVB8yHCRRBBkBU0OjXGtwAD/CtC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hDqBGXCI+xlCDKQB4yRBUwFBc/qXCyiABRQPI8xtGvlA4qZUnaS1AjxCBDCADvCizRDEG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qQEhB5DxIJWAAotHTPomAK1RBXXgAEgxDILxAC5BDHSKB5mTBA7zzhO0TDXfB76Cr9iLBg6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RQcEtHocDauKAAvBAoEGGZLhI9LEDFghyEJzFkpwPUXiPAGzPKvPSEbhiLJOuFGjCsZpSF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4ADMDAI5QAOzwCDwjvhPLAQT9lIDIznvDAMEiLtKArhlr3hHqAE7jCPRD/hWYRyfJu83v/T0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gCBIEsKxAEaBAYMyil4QRYQQg/QwMBygRRAQRG4QBk4QRX8UBkQgf+6QA9YwQL0cwZYbxkogA4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/YKidAwZwyAhvccA8wQg+4AAVcYrBIQXhcbwtowX/vwKBweAMcARLAdRJwgs8ogBNAQRiMw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9AsgSQRJYgYZTqQWUARq8MyMwTxYcdBfE0AqQMEivQN3GKCd8zma3giAZBANOLBGUwDcFA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JwFLRGlTxqWG8EJeOkprooZsq6oWUUUl33H1kwd/ZlHGhgArIBw8AmRNQ2g3kERmAqvZaU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sQMcyixJwg6JrGVMC/4AJoFQH7LCGfAEKfIEJDIMKIMGaG5cSpAdBzPgNYFejdmqh4ccSg46j</w:t>
      </w:r>
    </w:p>
    <w:p>
      <w:pPr>
        <w:pStyle w:val="PreformattedText"/>
        <w:bidi w:val="0"/>
        <w:spacing w:before="0" w:after="0"/>
        <w:jc w:val="left"/>
        <w:rPr/>
      </w:pPr>
      <w:r>
        <w:rPr/>
        <w:t>tvTrmMIf3oASiHkJHAbFbgUDTN8huIP04YA7YEEQ6Pb6MNPByUZQ0NIqZ909AIE90DLp2rKyj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MKAojNOkgaMIdrGtpNtExhjvdPvMxN1F4S8szP7MF+JJsuPuQwCt8y/v+wJY3zxY4FoQCI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MSaIEWxAAEEYE7xzYT9MAD0NtxtsI4AIEW/EAS9MBZr20JaIEVjPO/W8EDjDMAOIEW3AIba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NNMCJb8wtaAEbPEgWVPw3RSrPRsARaAEnNMC/RoAWXK1StrgCtO9xgv8sljuBFdwCzbtHEk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QWzSjvzIjxSMBz3vHODDtEVCA9ULBvz4Nf4BXju7MQOyJx06sVriorh9EfSRejTJ1QTgip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uECUTlYDDB3TABIePAbNgPj1hZb9hG5qnylDmZALiCLZtBLkvBsZJBKD0RDOSDK2iZEhhCK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+isklsvzWuTcRM4d3EwFYeKMrGrhDfWuWZO2EO7j9vKv+lZCol8y3AKQox+R7fBx1BDw4i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BJ9wziSf07r90hvcAG9AADfA+BiR0B2j4S2s48buACyT0f7NBQpfAD0A/N3DCDnBCeyBBD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1hmM/OiN/hlu/RSf/9PAXtBUcwfifAie8gvHvvjR6/z3zfnx0wPTf//tzAvQftRUAhAtOL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BSA8aAokQKQMAYkQABEwQkHgRY0aNGzl29PgRZMRAK0KWxIhBgUmPDFS2hFiGCaEaOMDt2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3FTa80cCT575CTQQIaHL0qBGkRsCBc7dGihR7WdasGbeG6qNKe46g6HDjURZ7a8iMe/LoE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4MEAblwGBBi8dVuXgIe6IjrcK1p0n4BCgm0GsegScWLFixk3dvwYcmTJHY38FXDisuXMR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joggkPUgjKUEadWrTqEendt26dQ9Cqlmfft0DBWvStm/jJs2odI/R/8Nn76at+vTq38FJo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z2L9TYqQ4GXt2iRm0d/cOgAEWLPtGbNC5QRzONyPebLBZSNzffUSRLlVqhKm7R2PHpaXaX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3BmEkQ7QIkMtq9B6ZJyyrlpDLwIUKOMtLsoog6673qprrkc0sywwm7B46LsSTTwRxRRVjCyID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AyOhgxRptDCkDCw5ziQESNWLJJAlvfIw7lYCM6MghXzKCvRFG2Ce99dbboInKeAKnsr/oS8q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4Z48bslBikEfOUqINV46woAMUUIDhhiewWmMs/tayJxAeylCgLgUkvHAuHu4igC4enMDhx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8QdH5V8FNJIJZ00y//NMLu0KMwEiJEMJTAqogoARKiupZHSCMkDE1wQASIVXGCJIhcgukMJE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CHkmMABWShEgEVhm44daQOsgC14gyEAEN7DJYo4iICIg2UgaMWI+99mzCaYMKppykECMw27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q0oggmAKngxdcqQQFAd05IqxHUBAHBk2yeMSqqsYZyyq1wqCrDC7gujCDHuea6y4KmRAHH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yoDbBIFuOMNd54MSxefFEFzzy9qINTGviiAfCGeWki7jxIWWVBGUjJhywaAPKtlAiAWSJNl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WuOEGFTJ4hOgiGFDiBoE45rWijuC6+SEGgn1I5zRESPlZFxowo4P/Bt6aiIEG6ILoMA7L6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AKOGxwRPh7e3otkjCmZUt2wOd6zp1Qz49AKCMuswGIIPqCMiADBNSputmsuWGyOqxNyz8Z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NDBpgFYDqKq868xQzkKHJ9TRwr5B9eEJPqBPYEaeJwOg74dz7mMKvHHXvcYcddlyxYw9Xvgi2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AcMKDOxCk88F/rxonizwlFBJQDAUtHEMGTPCLqI9tcufXp80/H31KLdM00/aLinHMizLIY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ChA46iEGHDpK4wQNI6wAGloYEryQkCU5wUwdEsIKfmYIBHSAC6JRVBk1wggBEoEAZVNAAJ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ADhTSFyQLSA0I/2xiRDhk9DNCoOEIgXAB0VCgNCUwwQWBKIEpvJIGCxzBBZogAkseUQRNd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AI0pwAxTsgABjQgERAJAFFDSNVFJgkxJ2kAEkuMAF1TlADr7SASdE8Cs7aIArXPAmHhoRC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YYIEWAMAJdBwEE04hgqF1gBAUUEIJVgU3MyDhZy5wAhs5wYBH/CwCBIABD13ggTX04Gc7Y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0JDjBB19Bwh1RZK2bpK5bN6lABcJViELIQAZ7yMc9yFWu+wShCUEAh7qw1AETuOISwrNAI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7d4wANSUAtV7KEWftXJAxiy0EMwhCE/+elCZSCCAO5RGfpoJkSMKv/hOMlZzhN57EPs00wMI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AiLIgila0AMFKMAEw/hCFnbggRcwAgk34EEE0uABZDECCoHwAQCUIIEOlOChZohA1YqEO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WQAMHW4AEg+1ABDcwAREwYE6PUGRHGclANKLlgwjMzQlHCAMTpHADdspQAVIIGQNQMAE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RCyQgaMJwQQoEIETMsAIKmahBwwYRAycwEAlaFQHysoCI9KwtBbcgAMSIcARsjoRH7ggD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cgQYGBEEELtXEER5AACt44AZDAMAdCLqCkhIABRhoASM4QQRCFCsDX4BCWhUJBJgx4A5ZI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AAByLnwAAW0j/eQCDsmbAEF/QgQ7K9x0j3AS1qfSWBvYRsUL0Dgt7YEcbjFKfcqnrKOryk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PrOALJjCBFNDALOR5QARJMCidkKkJMowlB1mQwoWuSc0eXe9CbimCKyL2zaKEzzIbCEJpT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3I5XajPss0xkAGEIJxSKc0ZDmBRRkgZ8ZCAQSHnC04OqgVwrwACe0GQYpPCIGHXBeBDCwA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VZWBlE1gADDJA2C1/wqwIeYYgiYEAEJciCqxyFXrSdkCMEcOxeH8EAMgjoFl2wQiAsoIM0y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AEk5FhBawbSJKUEBiybE0GfSgDvcFwApKcAd34AALjr0DCrBg/4pikYGKBLCj18R6BC7AT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1goEYwJBAT4wxVwncgQPdMCnODaEmM1wiXRgwR0RIOx2HhEqD7ggHFZgCQMqwQ539IAHaM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nWRdQ4AYi0IKPGPACLJTACyniwWlfVwigvI487MklFsSwhzbswZv3KVc50tUELOmWCWG4Q3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GeIAHIngZA6SwhrYkk05iCYQmCLUntBGgmtmdyFhtJzHvgnNEJpb2tKmNTs2os1Lwo1FoJ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BRCeiAhONQwVFFFUE0lCGdBgzHCzan4R8BWrCGCIYgUiuATMgCboiDhOYOAhd9hBFsh7Xl1V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jDYP3MBAIBv8mQQtheIEPiFAF/drKByaYCwpuJlALvFTLcJlqOM4Y6RKQMAtH0LLSitCAQ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xG3FYZQOOYZ1paSiD4rQNBiGGgoQRocCwPgMAAfhfhCAxwQg+4EIUiKMAQslpB0IZVBB4UQ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ZCChDoafEEGRgwAoIwYMOWK0HRTCEECaCgmEQogGVUBrPRcAAU1RBvt95a7cKMQmeeDqVT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phkuYow20TIoRypFLpuQ2t+nCwg2ccIdgoaEBuN7aMQmAhjXkYCr9UotbkG0RrFmzcIQjQBq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KeNMy4K0Y+ahde9ub0wiBWe/HYgTfFRX89iDRckcIEA0YfBH/LiYIKBLC4FsVUGCvO1WCIt0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wAlnvRaQJWlAEr5ggA0RwAgAC4RCHIx8DzgmZtMjglSKkod/KMsPPPpmBCDBNaR14CyMIE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QbiBUwuEZboAIsqCrvqLmlCCJdIATYiQizKCNwIgvHgKvUOAL6AgIDGixnGD8zGAHzG2vG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rLIBnTOStVqkQbmISuqUCVgcn2IPwSs0VZMu20gUcmoDVcAmXXq0pgoAJVAANhkHXxOZme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cmpBOogIrCOVPVA/ZLoRwUk8TEEUpJEYAYO+7BkMA9uFigo8My1BjrK19NEWdBGD9xgThzF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FgIC0JAIu/1jmDQEgDYpESKxjIl6CAW6FRHzECkNn9eQn9TSCOxigovSGcDBCCo6AB4qFT5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nVEoMAA6g7pyAEzCCOwrn7EjFEiNizKojEVOkDIzgBdvD74CiW2RQAIIHCy5BDO5hE5ai8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CB70kl4yC8pIwLuxCUB5hEJ6gH6ICCj2gClEv9VLPIjqrC6vx9WLvu4qCUYAPDrvRG03rY/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jlnb4RYygiDyWiDCygbsyw/DSxJczgBjpA5jKCg86HAdzBBVUrBrulPSpAeHCACdihtmqrS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vl3IJGHFJALBA/OCCLubCTwLoCaKCAJhRCqLpDwknA6rmCv8BoLOYoptc7QSI4hplryiiz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0iW1wx3EUSZ3jw1bpRxfMlJyJKVwkmWIxMT2bpV44gWB4ic2oBDagAm0gCaG4igMEl0gzwdzq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gBAYITgF44JrcwiqkgAfMQArAciNNrww+MhofkYPE5VxOgC3bsruykSgYhRR5ki7r0iTU6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tElJ0ZTHKpkZ20kZ6BCS48SPK52ykBh5NIh9Xx9M+bXV4grWYABQaDwxrifF0CSoZ0kuCg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NoAREANl6pHCqIixTEywH5w/9RPXAAyJWAAuwpAnasjZrE1O8cCX5kjd7kyPQsBozYw3ZC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CZ9M0Xk0CX/ymANUEDjxg9FEouCMgI6GyMDykojNKE65ScDzgiPGGEuVaKDLqIBkk5qthNuT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GYTAyV8k8BMAV0gEQmtK2kII2PTOXdql3dmmXqNIymIDguKdX7CEqzEAspYAsWQJDMpFw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kJ/Q2L+ObiCJi9oH2kJNDexMvw1EA3GtM8q5DS2T4OiJuRIcwFa7mRvEhEmYiTqVQuGNCW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FH2JxHuGMgCRhCNMDkKAB5hIuFOcOQ2c7+ARIAuEGHmDQCBMUj1RazIj1YOBgKMcRJxJu6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LYWhzEIdDLuJU4mIxpcYIWAkWV+k8eEIA0gEHWmQwagkp/1gNP37RS6ZSl7xEYrqpC4HqI10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UArLA9EKSmlSvA7DkPtqSLW+TLbnwm2SgRCu1LoHz2i7DLzZFZNLRUrNDOTWiDB5Bf0qAB2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gCeZlBchgA53ABHjA4QggAk4BAJrTKyKoB24gEGbkisJTfpxABXSlg5TKApwIBWKgDBzOOb7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gE9FmDfRHqe4giZAACmBoyLIAA1ylTcJoDXDABaYOiUxBIjpABVZgV4Emi1wBBUwhCzYwi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BrdoECXTADNoPBaIVIrLAFcKAL9xE19zBgIbIB9wkqiJCWPnCNFIwJBRAHyWTTVNJA8RhE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hKASDKP92MfJcLbf2NF08szPxIxu78ATcAQaYRyzAMkGRDS1b8xGzAD9ejy3FBTdr0yiuM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/VWjLUL2yRJ0wBX6Okyc91UTWUWqOwGaqwAOOIAkYBwrGKgn2iop+qghMgYFUAO/KwAMCA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0AQbQwOFIZWADqh3vwBR0AAVUoAXUyASiRQrMVWwDQQvcStEisBIehwEyS4fC4AhSggxiY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xuQcBoAHGuUgSwM0c4Ieq6iseUxQKgb67qCghEwASyILJUwAnSNhAUIAdgYKkmTVmOwAke4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0wMwYYK2+QAVEoAp8xKVWQHV1AFhXghXNIxbb4zwK4Q3/3CEIAAFRLtQp67TVemc/dWsqj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lmYIJOsACHkETpGAZwxJxLAJWHtEinIAJuok2xeUk2Rd3ItV5BcAdSHRo69f2YvJF1rAmA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Mb+/gOkICXIEdTCEJDvdWAY4Jxi9VIKJraWAHMEDRyCB4cEAEEOpW7SAInqwdwQPXUjADT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gYiCEs+oO0GoNBjIZNqoD5EtbIwJsAWBqnUALFidxFWsiHAsNCAoApMAVsGAHbqWpvPcUM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nMkAJMk0KSmDMYqgDgCcIIukL2IEJGqD13MEdtIBUxgpWs+rPYspPesDBmMAduKFYfGAHD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iQWI9/+GzKIn3JwrhCtyhHIpBC15LG+/TFxmyZKfyP3GpMjTFCLoJP+4BCG6ATchAE3LAA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tDTAEPGBAkZMiZx/1Ua1RYjTFMOyXlIPvQ9dLnXrvOIukSK6LcsoAsRzlI0W1Jz8CDcIAbqx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EhGDALZTYTjif325qDiCAYTgc3AgEMjKkd6PrDTrBlJCCoBAjWDgFMpAHiHLVEWM/DrAr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xEbI4C5iAAkJYBDKgpnTgBdDAA6wgDBRAiYvFDBhBjAf3FBTACdYq6QhACVRgB8gBPNxBAU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ACYbhq6ojAyohXXcAmi0LIg5ACVqAAaDgCC4ECNBABf8MoaB1oAHCYRgiIAamFdeg4Itly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Q4AVyrQd04A7MQNIoyKVaIByShwPoF01j0T13wjwqABxuIR16oI+bzT4BeXp10GRdDZdQU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N5GNAAtQwAIsQAkM5Gqt8LqwiXDqiFHvQ2U92ZO/yQvHsJTTetqAU3//QhyIMwsGASMYrAzmT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wgAcIQYJIKQsWKyI8wBQ+B3glIgtw2Ts9IgNaYWvJ7waQgAiw0zoWriVaWdwI5xG+iFqoM/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2Qsucg4C0yDn9REiJ6gYAzAKYihGiJYSnyAV4gAiihQBywIluYJghwh6IIM0+iHGEBfy+g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sxV//D0AK8PVmiOCKWoBxUKBWikAIQmWJ/OSxoSCpkhWeMMAH2Ml7EK45TyELHGJt9CKpb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rbmAYnsU5ZCUiyuAI3Iq5lVjFkkhpNMErfHhWqMpNBrslVjGoe2J1fAIoxAEIcGAMePCPA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QvSRdptIo/KIt8QNOhAshLEATAJF7JoRgHmGqy4VRsfd9cRN3qhEzjGAb1drF0euUMWW9eg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BRMBzImDuqiAMssCCNIlWFxZYXGC0nKAO/CqrGIEQuCBrFSDMWAINViAGekQKMODpWuEVbgW/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H6uDDzKYMVgAKxIYRsoACnCALWiBlRIBEjA7E+MQJ/2KgAQrHryCXcghuBUxAnzGgWX4LJ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gz4cUDYqgWVziOoivD8EDlms5ceQnvufiRe3Q2D4CsTZiZihNlpFYcRYdShsRbTK9EEERI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x1EXnEEPdURjgmRt0fD2dvEyTR9KUwLulPGKxAgTgCGCgdsDQdsqhtphSF4GxP3WrF5UCf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TAFMINIYgmmqqpI8UmC9jhZqukfR1VZ9nXeStDHFjyxce9nNj6RYhCRLdNIlSgCIpgB7yAE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h5hpgDYSKhCCi0IsgBlpuNNiAAEiBCGS7AWgAA2JABXjAArr1aqGqBzCgFey8DOzBAmLAB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ACf9EIAJOAwWSoLWhAAmKYMQooKReogN6gA0UgJ8wgOkiGAO0biKIAAoiYAec4BSKgEcNAQk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YgQIi4AhkgwIIgROm0yR0ktxLRBOKJpy7Yz1xosBXpyh54h6OYBAI0mM7dj7qYyjA4TOXQuw9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uI2ddoRiIRgUioHFeABxwQAnAmSwL5w6wINsbVS3f131rU9lPEjCw4OmXXvCTJcbZ630go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Qwgvidk8aAA2yQAE4OuaOwAr+9g6KQAdcoN2PQAusQAHGoRUIgBMagBtICwMogB15gBPM7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I7F+PoAQ4oQ74x5Gc4AaiwQqiqvWrAHKjSI1Ewqj/f+ABnAB4S4EHNIkLxAxtGKEGTkHpp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AEfoACsoDAkOAWaoANKIAbOlgl/HLwvSNoVRAciLI9/lEnhPoI7CBLNuELj6Lrj+Lr66MXo9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4XWEQrhogLDxakcUCuyZGjDBRwYMBAAAEeKC4ZwQcQoQnjGDMeKIJRiMCTpwIKUCjACxlHq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ly5cwY8qcSbOmzZs4c+rcybOnz5863QkYOnQk0aNDMTw0pIRlGShl0Lh4QKCDFi2ckgDR0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K0uzg8FBEFQAmoBTBocXKAylHwnBq4KQEDqgWGnDJ4oGRljE0WnFKCWBNmDQPPZTQcipDg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I/8JkB5iHK1woUBno748kTnSU6cFjxVU2hMtkUckAiRYXIh5d1SGlByEKLm71aOCiQU8CJ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TgXCgyFVmIM7TIU7hzpNLx1nGyIYRG95o2KChwgbvGsqlc7VHXCGi+5oUUu8xvQCP8JsEkV9u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LQRK+v4fliIUnjzxCxiMdwJCQEe5gYcQLaJSxGRHsHGhERheJNOGFInVEIUggCVCIO8dNJ+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o4okopqhTh0iNZJRRAqzwEBlNrcSDC6cQgSMRHfRgGxE+spGjCxFE4AI3JujogpIu+NgDJ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RVProAg0WUDlljz1wQyURnGgZASdFWrmkk6f0yP8NIWX2QEMEOQLZwx9KcsKIkT6yScSYR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2pWkbDUQwQsgpjBTDhguE0OAETwRYYFMgEdyUQRa+qeiSBzq0lIEmMSDWEyOP2uRBBC2UsJ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gRAUavLEBd99tB2sh5RhxjzjvrXdeE+ntU8577HlkxHwegWNEffI1C5IrlQyihBLjjDOgB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W7ESIhQkMoMGEsh8hlNBGGGJIEodNnMTqu/DGK++89OYURItIIaXCUiiwJAISAPfQI6CEE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g4aPCUtpGMMEAM8KGlAgTgkLBXBbcMMW2Sckwww8XXLDDtiUMMKAHYyzlyCgnjPLICqOscI8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/MiM9sGGwUjsBF+JLGRDAQCBEPMRAGWUI7RBhBKTkUAYAOB0dAw05xYBxDyntHNVLQw3A0wo4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DWZTAAGJjr7FDGqmxxLXRZVytEgEeHFHESk6npEAZGWRQNQM36HDEqvX+VN113HnnnXbfFY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7xusMk+QwELX3rr7bNefB7lZx98CbFzRAeDvPKEEo9Yq8SBQUR4rjtImMDEgRelyxGGHZXUEUL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d4cAHL/zwxM/EIowvFjWUjABkUWPx0MMbqUwZSPFMB0cQ4QMKLmDggQUdIFEEGioQAAMnG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OmOACCigUQcAaKHTgThjKZVE/ISKYYUL9GCCA/yFuED4n+EBGDLDAMEqAJA88AmAYKIMF7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CCfXzwBpUoIIbRK0EncraFzpwsbohgYTyewT83HEWAFRvBwQowQ4YwAYn3AF8ILxRII7wg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BAM+sKgCr7IxgBCVxhYfOM5RN9Io96WlXseDzOY3U51hNcEUHqJW6RzxhHEoAgkUOpKxzy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Q7SzEEZE0QSQleU9J2oUFH9rxjnjM40+wkK8+EiUGS3meclYAMCjEBA08iEkWEqlH6BHgEV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YIaM7mMAHSOghRDxQsEeKYBAmuMMpHqMJE5wCAGa4gQhQwIMylKCFD/GbYjjxiEoBoAEEQ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GAEMohQFKoAAKvKASD2TBCs1jBESOsAIeqGAFK+CECJQgAh0ggXAuDJcWnBCNuwXCBRS4Q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mUKYJhDBDoahhAiIwAcuGIYL0HALbDayJdXpTgXEMYnvZMdWG2AHUs6DOWAVNIpR1Aiyg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JLWYwAUIDG8R9GKFFCZNRIGS9iLNtNiCNv7AhIctcu393zpChNafRYRBKSJG8ohpiRIB+iA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hFuBoaMiWCFjgkC4MpgwjQsJlwiYABjICKSoE3vZgQ4AgeAEAgLOCDUyDGDINgBzhoAJwYF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BA47ghEeQIw136AAaBleGuKyEDK6wwy26UAL//BmtaCpZw908cINwIiaBWrWCavrFgEPkx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AvrCDHZQza0+IazqgcAQKZCAQN2gBJ9hW17mZ4hSGUAEnYnCAS+SHHTfgjROOIKqlGs06j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zgu3c4x4e2gflBFAOyjmRc/DZHOgQgqxmzQcFAwJQtZRwBG1lVCO0+4h+NPJG24lUjiYBC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Xeve74JUOH/3YR+YZol8sWZtKyqCjDhThe00KQ6GcQCgixYYQGOBCNIhgz/CqyGdOrYQTM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/iACGnIACM4oQBDAeARNWiAJmpQhbaWkixSUGUJcGm3uTHiDgywAi0fsTcPVKXCHmDABgmQA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/0AzALCAOKGAzLI5pBJgEYEI1hCBNDDAFcVoLQAyPNS4WEEHGTADIVpgCqoBwZAqIQMTGLAC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giwgqeIRwkeF3KM3nPytQiFlpZwSyGgnlCuHEQuyWKG4ulgA2sbkDNZQ+1PXIC7IQoEcIJ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froMvRC5lrjYa2Lu/g8559YKG//o20pCfdEpa266UwYp7z3IYBYn5NBJxoHgaScDdGJKEVU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VAxEYwgU74IKpKa0p4ETyJVIoAQoe8YU7qAAxayBgB2gAAEJKdcMKDsQXhgAAX6tYYECwK0T+</w:t>
      </w:r>
    </w:p>
    <w:p>
      <w:pPr>
        <w:pStyle w:val="PreformattedText"/>
        <w:bidi w:val="0"/>
        <w:spacing w:before="0" w:after="0"/>
        <w:jc w:val="left"/>
        <w:rPr/>
      </w:pPr>
      <w:r>
        <w:rPr/>
        <w:t>1wFGhIEB/0OBUgzRgfChAXC77o0pEJPhbhMhaf/g08H3wlcEHxjyADCQ1EqGcQMk3KAHTmCEC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EAAlKKAEaViKFfu3wAUlWobYbkE5GpMEHMOjuSV11nVhhRwMaQPPFzUO53a6ZPe/5LaM1Bx9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6nwtCCR7BZwAx1w4JyUgZoVuSmF/I5jYHaRtzp93cCcAdtA660CM9XvLqK5AtKYILYrCCH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UgAgZ4UIQykCoMEaDAmDgBBQY4AU5JIEIrJD506WTAAj97ydUyIGSIHE0lohJVSlrLN7p5o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8CqCKD3VcXNOXG79UPihrTB711ubIeIEkqFt6s5zWp6Z0nTHkJ3uc1t8N81wnawwzhZ0fYNBCX/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KqtveCiCKwY0z6MgFHxww4QZfIMMI/azEmp+LQ7ev3Rs30kboamj3FpFiSQoRBDCX/fjIt6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8ly5Ppm7LQpN64IKo26YIGIA6EbqQhR5EAAoxy0KPXACFf2cq+dJ55LsI3AEXMI9eHjABp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mvOLcOSLiCuFmD51+PUfBaJaDOcJCLE2QKx6BA9xjbyrwCCagBBbQXDOHUbg3R4m2IRioR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8LnLvT3gSBYOEVndO0iADxzXizRACVQAjVgBUdgBTBgBTLogjR4BC9YgzLYgjJ4BOeHE4IHg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knTdiHoWgQQBLNSW0akcdcxAmSmOZTTLlA4/yyn11ubA4BQuB53hhBMkAVZYAIlcAN+NggWo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SEkeEZnPlgjtqBDoh4RFyJIcmVYR2eIcnwlKYhhSaNlNII2QSF3cugRg/OB2FGBNklzU0U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gr0VR4GIk5wQDg4E/6NysZd0SMw3FzBmcbkIUhRyxOBIXvYQRAUAM3YAI8Fj6xA4FKADnVd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qZF0cAlKLNkfEEkcliBKS+IvAyBNCYXQBGFMAwBQtoQO75AFEOClO0IybIhwZYAiPsEstQ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RUCqBYAIDN40m0IMEoAKQVgaP0IMv4YU34QGM9BLfJhNBGIzy6BIK4A7cwTi1dUQap3+ToP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sQ8FETtRoJageG+AOR1ACPHIDFpAFRGACJuBnuwYD+yArtmdGFmiLt5MRFsiLxjKHvQMi8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pR+EiytNSMQJ9K5EBN3AK/tZDlocYKZE0h+cQzqEJhhAWRhN5kxdLmgADDkE/F9OORlMgSO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ChMAAImABMGACZaAJg+B9onJZdxM0W3M0SpBiscQAq5IBbyd2yiE0RnN4m5EFK1BUb6c0B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8zd48laSJAlElqhxstKEb4AdG+BmcRaFmSOH8ZEev6VbTAADpIME4NNtfvYC3WYdhUBm9+A6b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zupMuTWAR2yVFwid8dUSXojmPI0iMJsj/Ly3BQeTTAHfgCjhQTeDyCB6gCa7gDlBgPtvSA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QCK4gAz1gHEAQBOBiAUDwfmbACIlkApzgAUTwWOtVbCsgBUWjCU4QA6GWBSLQgC0QQVmjB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5AnfwAkwABUrABFhwFoaABUzQABlgAkaAAmXACaH2EGvgCkwgAvKJAlfTAVhwA2gwCOBABB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AARnwBexgBYHgDunAMy/xSIc4mnhYidsRW/q4l0e0T5Pgl7mVOZ24Ce1CZw1FkPuwAVgAA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ay+KmC+gAZtJK87VkZeZEYn2Eb+XIZsJkp05FMVnoUQaicejPM63ks0zUwSAAWjwhS0Q/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mUATpBAMlcARNRgYi4ATNaW2BkAWW5APY86KW1ACEQwBK4BB3QCBacDetJZYxQI7yBQDWu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t0EE3sFlyyQMENggoEAgqUAQ8QACVEAhe2gL84wSGEAMuUBpeygp3VQUK4GuTYQIOJAI9E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nh6VM0KYowBDWFpcQYQEVWqQgyAPWUUT6iDiaiB2FwHGaM4px1n+Ndnrq4R7AUgEKAQPCW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YCgNNsAFBkA5GUAgWyS41x1E8pzsh9VEgsXvvQVIdyF2s2q0gWJrEuC/HqASCFwHxeQNew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6BwJsHQARZUAQ6QAD9lgRZIEFh4AQqEP8IMHAHZOCFQuBvzMEDlaADaUAAZqAJhNAAIrAaW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A3xMIOyACpSQCEaAAFhABaBABmVIG4IlKK6ACWcBBIsADFiACHiBN7LMCTJeU3mifg3cD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Ed0AEX8ADGJAGrxAGmvAIDECyGLACB2AGWWAK+ZYFxveIweGtkZgGr5KEdxmrn0hmZEZQJ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JnJcq1wSIAFfBzTDA6RIAEJYAE6UB8y3ovsQpdHKKGbKQRGAhHG/iZciRHH4KqUNu3/qWHK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SgfA1bpAG8gQuEPGMzQY+VTdw4VIGYeAB3yOgLmQCqUgALdCSa9ABnCCxDugbQrC5WWP/A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VAavxKe71NWSQWcohBZpwKSgQjthmArRBNQPnBDdgrsWmBEqBBgP3EDcELj5wA79GACKQBk5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+QU5jbb1+gBIrVscM7oSbgt3foKkQkWxbHoWgWelkIhbolekPhHrzaK6WIAyPRH/BTA0HAB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gDg1lRBZpe+aykYn2hiH1e3mbt+3CDtpbwLQ2jKY5FIA0rj7EAKtqE33zCD7hiCVydmlnw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AFCiZIRkyIcpyD+Awwpt5LvgxXBNYRiY3O8oSBFgABFhwD64Hw0GQHyFVORSYwzq8wzl8Al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MXoC7hzD1ENOLfA/sSBIcxPRnHAqg/zVXE8VSPMVRHDZXY8VYDJZXvMVczDVVzABc0MVUP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R/HdWfMVMvMYqdS8J/HxLWogMAJ0wEQgMEAZhYJZ1vAIUHIzxyMaAHMiCbMBH6lIpCcfIy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WMQEUtBQxjLgQENMA7NaUg/6ULHQQA1S6SQqBNJPMigHMqiHF7ganTiqj+E+wJYQAhJAwNM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ApI4MBSxgRJYJ8ecG0WsJtXE0YugBgi8H6i+cdAUaGC98mjnMzKvMwlArgtZRQdYl4zlQERM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wAJNk8AKvpHQrEI7jIApSEAEoW0pVkAXcXAOb6wESOsxzyczwHM/yTMpvPBSnTK4rkf8GK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DQLAVpnBBrqAF5PBVCoABD0DJTyoCgJQFUPAFQHAErwwASdDOdEmhxdwSTesSyDzPHv3RHs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SfIh0LZkFWBAELiBVtdlklcAOWJBTSiADoMADnMAX2hkDn+IEHgAD7oADxCQCzGahnZwTf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kh+ggLtSSIP3UUB3PpYwv9kw2g6DIGSACDeAcHiACCiCWw9AAf6XVUYM0KQE1hMEDOgYAw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0TvU1LoEGKHCfSIN4m6F3RwOWRtMQKeEBvZHXfG2TGx3Vhn3YBbx8+ZKkSprIKeLARWprM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6JgB0DQVaMEJ6aAFOsAAj8ADxZr/DjuAAz1AAQxQAu5wC1VwZeAwWTzACEGAGmHQA0xAC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qtvaUJIxz8RzQ1U1BtwTJhBkrwP8IM2gogs0QgVkWwYbCRlNbUAIQASHGDG0I1FWVgAhjAAP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Aprs93uRtoSz120hxDydgjJuG2OoHjxYwCCpgSy4kBRXECbjtAsSEBuGtSpoxDJVCBMTmBN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ACAlGBD2kAxiAAYzQx+Ud4RIOggh8yB0Mx1nwDLlNzC2xBixHCJsBNRnACe6gBUAwBl4Q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AgYK4gzgAuxFBE6ABDqQBAjOV75hAfgTBhhQBD3AtxM+5EQudCyi3sTIPDSy4e/M/9HG8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UsDdZcAr6zeLQDdgKcCoAQCUMYCUgXhU/4ATtahsNAORFnuZqfnxF59tJes8bDtc/RAMc4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RQANqIX1f9VVVEE1eugMETn1EUAXjzAbaR33nTANFsG9r/uiQLsRUTdXSnNsStBM8ywkNzn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uBdoOmajgF4quldkH0NDgWg7tARsOmbHq+R/uqwflLg2nxHccpX7d6QFOu6vutQ68zkVenur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vEXuzvUuFUDSMLrALC/dQcfhNUg44tIeQzEUkeG0vGnu3aLh1D/OtG3OwgLdmIqHYqQAgu4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EsTcEEN6rogCEEzd7EzXvPu9fw//UBEAEFLDVWeN4EBE32x7wAh8TbuxHLwXnuY12MZEBP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SESCufJMETHALWrDVRHAEhKAJt3ALqBEBOHBkWI4DtwAmVsEJK4ADpp0GWUAIV4FLFnAKo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VSbDZQT7wOr/zhUzSJb1YSgCNHg0cM3FBj3ADsBRDC+A2DAAFpKFLT+zZZRABRMADX1cHJ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Dj9ADXAARPNAARCAXu+EEVsAA+NUAp1AETmABSUABwdkBMaBJO1/32z7VgVvVx9gBG/4IF8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CX2AKKiFr0vY1Ld8DR3AjTsODXR5qGQAbIA4AdiLgD8EDPGIFYdDyAMADVnDg8On/0Fmwa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k96iv7b7uR+Y1CIFwB4GgqLAf+7Rf+7Z/+7if+7q/+7zf+77/+8Af/LzvBOCuHGtgAWswy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YwcNxHQBQ3QCrtxbhARDQ9gjsTmQDfy9WFCA8TmktfGCZuvTB7w+b2RASoQAzHQAWGfBDFuj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/7teyiSdaQ9hBrUUkbz2BX3W//rvgADx5dEjEwMJGiw4MOFBhQgdNoTIUOJCig8nWqwYMeNFj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oCMBIkiVHMiDAQ4FJBkRK9CCkA8rLHlZ4EFkJgEgPToF29oACIAtNRjSIAMiQBWaPKlm09O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NLwBUrGCgFGZLCmlMfgUbVuxY/7JlzZ5Fm1btWrZt3b6FG1fuXLp17d7Fm1dvWCMC/Ao48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BV7DR9GXDdD2DJotBKq4gQqERphduhAo2NFj8qcYELRkYUQVEKcuqBxgqFHBxpFCD3lpkPHj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RzFkHpyoiEv8GHlz4cOLFjR9HnhwxlsF+AwOG7leFcurV5zZQwSnCDu3aMXDCsJ2TigjiI5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+JIE1pWaHw3D5+RFU7ay48vX17FDv47ImAFbjG4BLSuQAMPRDBBBRdMzIh9nGuuucIYpLDC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GxmKAB8QIfAtEsQgUUUQLT0QxRRVXZBEt5gZ7Lsa/MGixRhvnMlGsnMDKwCsACP8AoAwf5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PRDJJJQ3r66/nIvRrwiWnZIsBBRggq0i1MlBhR7KcmM4kHjo8Kwsaw0oJyy8YwGBDk0C0k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zTjvvPNKdCGWMLkyk7pDADUMkGLRQQg81NFFEF1W0UUYfdTRSSCeVtFJKL7U00UCwNCsD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iCHFBBwAUKGPHlRQoIQkfUyWpDE4XkzVIN+MEIJAIFBhyJAx2KIkBE1y4odQfGWDAKwKuB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44CRmSdLhiBsauEEEFygIcrGVUl2JAEKKQHVZLJFdKSlyvZKVXVm9xDNeeeel97AmIYQyS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JNf51419PDFkj4DUGPvjfgwn/Tlhghj1RGOGGJ5a44ocvdjjjhTW2mGOMNwa545A/FrlkQ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SwSLACQ/Q4HQkAiLAoMhURQAChyMaaMkKF5y4JR1uZgbCCm4DKUGLU8qI4DUgdmBgVzRgS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ZI4KSyjjFy+3YTYMAInDo4QERSrDihxhqYEOBCDgBQBMgbhmapAyIWAAACxogBFtusziKi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Dd9Jhg5MOjuAEjbl7UMCDI3CwogEpjrCiCJ0IOYLbej8HPXTRz3pxT7/uPZOBRsiQIBAIIK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fl0B21yFwvfbbZ9f9ddxl/112M2pvnfjbg0f+eOVp371535d/Hfrkn6c++uqn/7c+e+x/7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oK5CCbtBcZqa2buABKHpgoAMdIteiCh5Ea6GICFpaAQ0iuiCCERHQuAED+lYCDS2gDFLoW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pBckFVSFJFiKQBNcUIRoUUIHRiIAGTrjAA0RoQANMZTciDCEDFtAWBY5QBaH0rQMN4EADy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hC0aLVgOGEYGg8LABPOhAEZzgggYwom9l+NTolLhEJuLpXs+5l4RGgrIc0I543YNAFWPXPQlg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vqyLssiiBLtbui2XMIgS6h0UJnJGLbiQjHNV4xTbK7o1iLGMdY5dHOOrRjnHE4x33KMg/+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DF3JUkgw8AQVf0NpIynAENP+AKgsdqMlNikSAaESLCHATm7aiBTjKIMUCHiAED0zBCBe0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vMmAIN8nMBQocySPy5gErOMEKaVCKVapABCIkIZJvKqHeRHADCjClDKJpX2kUQIAeOKGFM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QBaFozgMu8IoFWkCIoDTRnOdE55GimK+/ZGEkZBhEHYnXxhwQT3ZkBJ4926jPfPZznmMkY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U8wriGgtQPev+oZxxzU04r2vCc+B8rPgPpTovm86DwpmlGMglGRZFmDEpRSSwAwghM+UgAnd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ABy6wmRZkaAEa/MgCw+gbADhBCKP8iAjfTF8DhpgGn/SKAI8gqU6g4KOZkQP/AEk4QhhKU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9KAMGNABEVp5TJPcYAgA6IC2klACFu5UAQ0QASG6kAFGBKWluYSCCLIANzJoToDTZCYN07lXv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QSZAghJuMFjCFrawTsgAA8B0BzMEorGBIMMXvhCIQNxBCmaQgmXvUNnKZpYMlO0sY0NrBs0G4r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j10BZQ1BWs5nNLGUna4bGMpaxJ6MtZCU7Wc1iVrSbzQFsSdvY0zq2t8IVbXFJm1nfXja5j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5H7WMo6d3jIIgCytIsSlATCA4Hg2ZUIQAAPtIkBHnBCDHimgwjwgFwoyQLPHMMAKWiCAUUoA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yESALDKwfsjAQOSiMCV2B/3DCA5AlKwawVwQMEAGCocCAQECBApzgQSCyoAAn6CAMRfDA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qogUMWAEPYiACFYQhK2EQwYmzUIWsOIHCA86KgjURhgzgpkNZaMEdUgwFGm/XyEdGcpKVv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N9nJT4ZylKU8ZSpX2cpXxnKWUeLXKY3phx0C85jEDGYRlHkYPPBAmstsZg/cwcxrFoEH4jxnOK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G85p5UOc1e2AYfr6zCO4A4T6XOc3nhfMw+MxnHRYazoam850DzWdJQ/rRc650nvt8h5ehVQ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DMP0IDWUa951HIeNVo9rWcGoEHOaE2CofcsAk+jdda1XvOqV03nUqvZ0Lvedf+cVW3mW1+6zM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5nDedgI5rWbaZ1nN28bGGH+tOhRgOar90Aa2s71mjOtge4LQI0j7vc1gY1ucXd7ZedW93mXj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/1udocb3vcOdbxF7W1xP/vU3LZ1qU+9bTmDetwGL3i8EU5whi/c4QqH+MEjnnCJV5ziFyc4w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I0/3OIcP7i6S83lJQnBB04QAm6coAmV44blKl8BynFTBJb7oAgnv7kTfJByH9j85Dzn+c2FG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9zkPjd5ylkuRCesgOVE37nMa05zJzBdiD5H+s97bnOWr+DnVdd5zo0uc5+LPew4t/nZze5zm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EPu8pZPvWV6zzuXuf5y53/vvSxs10TNUc7bpy+8qxHPelXV3radc5zuZ+87jG/et1TTviU57z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971yW/dZ6fPOZHzznVm+4Dr1fd5FbfOtsdD/eYp/3zuFF602VP9crLfulzrzruqe762Wte6r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vf/fg+z72wgc+5HEv+8krXfO4HzzhHf976se++nW//sutv33sc1/73Qf/98UP+/CTH/cv3z3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9+9me//dyHO8tJriQFLIYAnjqXp7IbJAYk9kfNygAg6b8fWQwsEUCk8L8DLMAMsL8GLAP7I0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kuL8BxJIAXAwIrMD/q8AABMAGJMBmIUADFEEMtMD/k0AGvL//6z8JXMEW/2RBCiTAF2TAE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VCRTBF9xBWkkDCLxA/YPAIiFBIKk/IixBBQyXIIlBAnjAsPmRB0zAB4QVJ/y/MiAAZblBD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SFRTAGqRCT4HCOcFBDbxCD3xALFmJc9nBNEAiJ3RDMIRCHPQNEnTBK5TDZXFCLIzDHnxAH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AP+xDBvBDP5TAByyXDBiTMUSiRCxEWcHCI6wVQuQ/J7S/HBTBB+Q//TsVTUwVUJwmKjxCI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FUyTFVGxFVsTCVfQUVSzFWXxFW4zFWozEOFTEOMS/IHHFWunFI8TBYDTAafpESMwAeJk/G8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JP8wuLJzGPezDUpymcv+hxPGKxuyaRu7CwgVDiWnyxmzcQ3BExHOUFW9ECT4Mx0F8R0qERj4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0xnWUxnbkLjl8x3Rcx1KMxn3kxm3Ex3IcRG+sxnaUxz1cR3iExoZEIkSUx4WEx3IhR4msx3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F8Rl7MLlTpxnn0R0S0R3P5Rz6cJmhsR/GykpOMR5QUSXwcx/EKx3hMR3+kyXmkxot8sG/0y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MG3IkSj5stcQqyHm8kpScyYUkx43syZhESpRMk5q8SWpcx56cRlRJFXTcw6ekx4XcSH7sx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ky4xMy7EUy7A8S6x8y/EyyoxEx41MR3t8SJr8yoP0w6bUy40sSHocxGb/RBJ75EWM5Ep4j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ZKTMRI7EPI5MXJjExpfEzJfMzKlMzIdMddVEzOnMxEdEKu3EWPLM0+RM3QPM1USc3NXE0kK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3NEzDxMm+jEjLXBbc1M1oLEhpBElpHM3MvM1u3Em+hMfPTE2HNM3k5E2G1M1UiUOA1E3bR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wFES0jM5BzACYcc7uXDDnZM7+u07KNMxBhLAoJM9tVAByi0QFGIYYoAFuUC/P9Mj07M79b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7E/+BFDy1M96FE3DPMwAJcjbdMfidE8BlcRaIUwjsUIBlMmcpEjWZEy9jMmrrEZzpMqinMiED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zNEe7pEqnTEsTlUug//zGhcxLFgXKmXRHqpxJc7xLwMRJ24zOStRR3OTHIAVSICVRP6RO5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K4QTLI3XMvJRDbUTLI63R3ERLfjzObMTKamxQgjRKD2DQFM0uQZTRFIWwIAXK9BwTM5VNW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3RZQFTsgxRP3ywcdQBUyiGU9CDP7BP7IpF1iTCEbXR3JxGgqRET2mWjeTRu0RKQg0bIaFJX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MBe1F9kzQOq3SvLRMTKXTgzzRRYrQFCEATSACEyAXy9Q/y8RKQ/XS5hxQbXROTAVVRP3Pz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3OB21PBN3P2wxQ7vTPWP3Q9hzJ6IxRNA1PW93GG/XV2uTVjLTHav3U6f8U0tkcUr7cxmVMTh6V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wz/ScpjUFUHIEz+6kzvG8VocEgPMcUCAlyf+Exp5MgxYohmJoBkHQBV1gg2IoAtY0gwjIA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8yEU91L+UFfSixoG4n758VCEVTcdUz+yyMSz0AQooxUDQgVbVSydAg5p0UQZQAVVVAJDU1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Yl0ipFSd2ck1KtEQKwgCwYIpywGSuUQFQ5lZrcVUIFzmxd12sNU3LtUJdV2ga11rsU1b90W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510lAt2tuMUziF2ZcdWkadVq61WuZk0r8M0rCN03itUbT90WJd0N8MWiGFxvMsVpzsEKW1T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uQ0ME5N0AfDTU9VT0H/hFsgJQByQ0RToIZmYAAOmANdgIN8laHxCqJwwUJGqCQcjNQiycMi8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qYgQs7Nwi+IKCnVBgjAAR0JLI/JEsCASf9cMf6QAFywAlAKEArAQaWMYRRCILGAcojM/xU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TAKUiuRKEjdVk3dpbVdC2ZUaaNVULoAAKYwQP0IQb2AEecIIs0F6eyYJWIkrZBFfyfdvqF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WZd+tLdtr9dVYnVXFBNVIzVZ1Vd+5XVuwbdcjPdHiVFjd9NauXUavNVJeVVAn3dG2jdq0XVr+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CfdG5TYkqxT8Blttg1U5pZE/b/E4uzV9ZaYAatd/05Jn744dqcFxo//iGP4CDaaAGCljHR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QjfIgiES6gmJ7CA+9GEFcgCCQIhHsheKMgCO+gS/wrdMjADC6CwR7iDLCgCuSKfy0ECHQgEC9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fNQACFNABEehhZHkEMkACLxgvC+iACVuDDoAaJ9BeQcwCC6gETvAvFxCBDpsm8bESKUACI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hQZXDH9HPQozac6lTRUbMhJXeFrFZHSiDQFACMigBKRCsRzgCTSiBnrAAFTiFEWbbS9zIA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7CBubbvXxANg3VjYzUdFTY9GRZmM1aYp2mWD7Ov93ftj1l9DXWSpxKZSVmuKXWcXVIZIXLN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7aWw3h/qxaXqbTev8NYX9kMLV8WQgLSHlc1JEcTxclX7/lw28e2qrky2RFxOskgAfgBwT4A11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QBT2gBiwwlf5TAilghBIwBEJAgyPAgGHogCwwASfoAIKNhhjYiTWoBAw4BU4AgiSYJn5eR0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1gRLQAUMgAh+AAU2oBCgIhCOQoB0ggkcIBx6wACgIaPLYASQwgTXogQZgQCUYhyxoCSIgW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y+gZImAim4AQzgBlOoKQIIBFAKhEq4gyPIJm6o2pEMYONMUuRs5ZJU10euWeqlsEpQCgaQg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IgFcg2CNAgVMQxGVERk/1y6WF5qo9ZPYF4ObF301V566VQ5AlXy///dp61D+8XFlD/la8F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6zshWTWBd7dL7nduV9ebDnsi8tF+mlezL1lTybLXIJmWUIFMCZV4szODzHVNjLeH7O22WB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7uxBS5UfQAB+0AM20AN+0G1boAC5tAA0sAA7/m2MJgAgQIIb8AEXmAB+ZoA1YAQiAAJCuIEwO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QJQAz+GITUKwIyAAeaiQfIAInSAJ3KAEXKIKoCptxKAICcIceuAEo6AAnsFkZPiozeIQVi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GIICxNgEoIABGiABLRoEtBknxeQAFkIIOMIO+iQBGCJJlft8FvuxeXtcL3j+uXhGbzQIde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AUAhCsNlx0ARB/26A5P1aUF3sYbbspR3cbMXOBUbbeE1SWabb9q3xC2fk5TXaIQXcZq7qY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y+x1yX55lCh1y5kXGZEba7gxSUy5yZ/VlefSAa37Wz03n6ryDxLZQlbRQt+xLv7XwkURne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WAP0gGPegFOSiGPv0DNhBlmw0DRiCDSH7oBnCfByOCGq5u5x6KJGgAM6Ck++NnLkjjOJQCF8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AIkCBO8hvJ4gqL2DpCBjhR1CBgHaCBvCCG4gAThZlC0iCFYABHZACmukBEjcBExjqSiBYT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Ccr2BGPAJTmgfBRgHnCjzZm5T591W4eRgDleRMliDVNWBNKAvIv/AAMWSgmcKBAJQAReod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GZdTm5UJE7GpV5nK28PLcSJD933xM9vujTiNv11hk2/It5LfNbIWsVXO+96xF4HYd4OSs5b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31lx+5mOnS4JX92zVcDdN2patYBY13+8E5vQkL0L20eT8Tnv/1BF+d4D0gM+lAFsAhGqghl7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d9XV+BAzIAik41QbQFR0oXjz2gR8rAw/Q6RUwgdRdgw17piVGLyvJADOAGZM1gesUn/8xA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IgKW/g6X/IFPAivzGige0L4f1AB2gMG6XlZPNgusMXwwQgiqgRpNFbyyM+kAIg5fUYCU34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XESvUVJn5QwX/UIkHCKoQck1kVnacHMoj12sOxkmjNOUiXZYcb1/Z7Gxg9mV4vOrINuW6j3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w7NQt7WUfx/AYR3hjr2a3PededscArGtkj3j1XeAztWu7/NzLp1D1FNfSFlJztWV+fM9TD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0t8zcl5UusIKTp4Y7n7BIVFTYjN0JVWTQVNQ2pKpKkE71RCJP0RJE/MBN0j8gSVJg5Hvyh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/k8BuFP98POxmYeBjp3LRp9jYxXsUWXu6/MYGQAMO2IEYAIgYMXac2tGCB4MyCgiUScjwY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dGbFgRIgGKDisyAIDRIgMCD9NADBmR4seUHSWC5GgxI8uEGz8m/zxJQKbLmBdf7tyIc2bLkj1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J0yhHjztZYtSo1OfFlBqX2rRZFCnTnFZpEk0ZMcPWoQ/R8FxZlKEHhxOP4iSA5uHZqTfbB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AY3JrCLLcPSQRqtQBiJ4RCSQpgW3YsW4UWBYOGJeiTATLvQqea8UTnwhPhZ5E/LFkBgdSv55U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FNsubLem9Nl1VpgtUblCRVwzQBdATg+zfw4MKHEy9u/Djy5MqXM2/u3HlNmKgdl+EBpcgEH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ygMKQKjtiNFAoErXprDMXshcqXbLciu2Nomxv/33DpkwXrs15X+NRWkGFn2n9BTZUW/Ptx1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01lYFhMAaVTev9dIbWeZGGtVZ9+8TFY4FHvcSjYWp/pNFdGs+VEIlz4xcRDi6fFdMeJ7OXHH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QYK1l9ICN6Fk4IUNxBbgRD4SJKN1sFLmmXm6z0RVdgzGWFeJaMunnYIsLNsgAfyI9NyaZZZp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pGrcCm21qwmYMGEBBDjlVcEDOQAIJVCcHUECBAQYrvNkmoYUayuaghCYq6KGNOlpooosy+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p6KaaZaropp516+qmnkSJ6aBaFFuFoqYo+mqqboxrKaqWwDioqm7A2mmigjQqRxakrpCqppI4G</w:t>
      </w:r>
    </w:p>
    <w:p>
      <w:pPr>
        <w:pStyle w:val="PreformattedText"/>
        <w:bidi w:val="0"/>
        <w:spacing w:before="0" w:after="0"/>
        <w:jc w:val="left"/>
        <w:rPr/>
      </w:pPr>
      <w:r>
        <w:rPr/>
        <w:t>66ugmtjqKrGEsjrspcz66sSxbUbL7LDOVkprrU6soCa33Xr7Lbj/yTHxwrjlvsDOBuWwUcVAp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cnHIKNPPu0KcWhRRi7gtHMOEvwP8KHDDBAxsMcMEF93swwwQvnDATMEQMwxEw1AADxRdbj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M8cchH3HxyBmDrHHFJZv8Mckbb4yyxhN3jDHMHNvMMsgVkxzxvxinLLLPQQP9scc/Ez100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TSTf+8NNRNfzwwxFWP+wK5/mJtsMRdN8zwCzVk/bXWElsdsNlk/yv22GeXq7W/Ymt9ddpuu72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jDbHXAIuttt1Uc81zwmLXTba/aR+uOOBfe11CuJFLPjnly3Vww+WY3wBDE02wQRA3hFRSy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CC2xwszq8/zv0UE4QKNwwO+2122575rffjgISuufee+6a6z487bmXIHvvsnfA+w3KM49E8r0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1wDd/ufOY8y4790go0XzyzYu//OXLew/+DcBHr/351acPvhIdTJ88DMo3H4QRTeS/v/798/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L4PyPsj4DgKCACBahAABrhgPoj4AMZ6D8INjCBBDyCCd4nPOIVD3eay135PrjB2fVudiAco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MhTB4JKTd927nQg6WMIQvROENNahDJZRwg5erYQeF10IUnlB4JTwiDEvIwxwyj4W2W6ITf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Qez0EYhSFaELayW6L8rtB5cIoxjGCCwXbO14JgoCOH8Qgdf89aMMWEGEJObahBMVgAx7xK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HKDjeH82IxkAOEpCCJCQiDXlIRQbSjId0ZCETiUgzTq8DNbhBFmJgiEwaogilKlWgsmCIF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TU5ApiwMkYmLKUqRxlJn2FyhWE8pSj3CSxQsnKTaISA6jMQil7aUpb1spXpQymCmZZSiIwgQ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ATBCAAI5ygCSegpv6qqc1scvOa1uxcNb95zWl+s5xGIGc40wnOdWITm+ssZzXdqU5r5i+c8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Bg+k5UpKRPGMg+clPShJ0e4+EJEIJCsiFGrSfDDXkQAfaSEMerwcIPd70IqnRfhq0BBGdZ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crSiHA3/qCMFWlBEZrShJ3UoCkga05I2dKCM7GdLFWlRRsxUpgd1aEtfilIk9KCoxUCBE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UylTl/LAFUUQAKdMhgdcX4wREugYgzIAIX10iEK2pQA8WM9Y7ckEEhNqrWp661rWz151vdi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ELoABBkygAhPsQAUReMQOTMDXR/A1AoE9rF75aoIvJBawhTVBBBTL2MEGVrGUjYBhBYtYE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4GNwF4D+4XIflaxoI2sYhEb2L36dbAxKEHzSjBNAhpBBgS07W1rq1vc6ja3tv0tbXkLXN7m1re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5xZaBc5P52uL3t7XKBS8BpEjKqbq2fRuv6VOxqt66FtK4k/7EbXuuSt7oo8O55wbtR8Q5Su2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1WgL2xhWu6VVvddu73bjiV7zYJW98n2pG8d5Xv8dD71wTnN78HuEIVjhCNBp8hPImGAkH/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4mCeQliXqcwY1NDLOIRV2y+8zVCIVRXA37UAAiWwAUuZHENWbRBDM94BjWwAAg6hJUb/NhXXT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XwMRDjm+RjzxkjM23yBqrq8vm+7IhD0IJgwDZkrOsMReY4pKbW3J3VWAKwbqACEToQA8YEV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EbSaCCVwQZxPAecx2njOcyWyCO++Zzn3uMxH4XGfB9lnOgh2znE0B50BDNtGHnvOeF93nO5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YHOdoq//pTRshHwQ8wR42vYcmhJrTpj41qo0w6lSzutWtLoQR0msxE19My1CmNZSZXOtaB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9b1rYNtaxP3eti8JnaTbQ3lYzM52MX+NZjBDGxgZxlk1pZ2tX+ta2Mv+2TUnvWzez1tZee62N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LzYgwJCEM7EZDEiZs1wjMlxARQMKl741lGLjCHZVgMg4mVoNT9MEQKmjGKaLwhBEzvOFit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EJhSiHInhxw/G4ApEIOIaM5aFOZ6xjWnkwRkmBwQgivG6JoyrBiPjmcScLFaZD5lnLreYk6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LPOY10EIxxqqERjSiDYOA+cRjrjMUaAKyTkCB2C7GBCT/MCHOs7OABWDACU6MIwtdGAcRG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PBWSfnRLOfvbZnXmKbL+cCy5HBN2dOe5kPzshdGcB3eX9BmkPXgfI3vfLRaB+I7smbRHfB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5aAPkxZC/zlGQ8tSkbQSpifjLZ/7TnsfmNTf/wM1f/vOaDn3iU49qcTShBP6KmMRtPrLET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CFZKO9LW9fvayd3ntgx9xv71+4jyf/fF5XvvYI933vI997oUv8Z7zjHDAD9vLeW985L9++t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hLzEmlMD2sOd+9ZWeftsDn/3cp776vRbx+Xst+khXPsTzT7gjtKLdHkCDFCRBErgeE6BO+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AM/Wc/9hcQiJ0AhBgAQwYgSuETQ1wAzkMQhQUQx54QxRkgMOFoAh6CxYAAROYoDugAyD8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gQCIkgizMYChsQxusgjFMQxwMgjNgAR2gHBvgQDkEnCswQRGaYMCdwg/8wB/8ADeoDg3IS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4gBZcoRX8QA+wwR/0ADfUngkWIT+wQTO4wY2xQQ1gwcSZoBacoBu6QgSagBPAwAqYwMQVI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VALslAbyxWxhAVUth0gpknfyUQAegkfzUD0nx1B8tTwmYQBZ8QSI6kkUhIgZkFBIQgQv8k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6QBZAga9YAE/1wPL0ACE8ghJQEkaZkSN6lOwU4MQJwP8J3CIungAdEEMxNMMqPAMWGMEl4G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u3uI5GYE4UNM05QMx3qI4VZMtHiMyUqMzStMJsF4uOmM0ndM1OSM1hiM1whoYuqEJnuMa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6piMQtGPA1V48oqMJTlwbrqM7MgEoCF89HqERvqE6oiM7mmM5qiMeluM50iNBBmQ6NqQ/EiQ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NCmqNC7mM7+iMbEuRAqiNC/iM9tiNIriE64iE7gqRC0mMJZEEW8AAAlAEXSEEZZEH53YAK7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ZfmYAhoEARBgE47EEnqAFYsYMr2IE7hOEpCAIbmIAxeAM0PMMIRqVUlgkOuEJVggKK2UIxA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7tAH/IoAlHoQCL7iCJxjDyD1DybmgVtpCOZQgFsAlDmCBVbrAGCAAJeAlXv4BP3BDDVQlD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BGywhLZzDOSTDOfzACdIlDoBCyp2CMZiDGOjCHOgCKMRlVcJlBDomXl1aDETgZkpgAc5Xg1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Bb/BFknSAx1zSJI5ZJVxMkU3YhE1MyGwMVCWWCSRiy2BMD2Sdx/BO0EhZ0aBOEQSCCaCA+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7Lhes+Vm0KAAEMCAGk7jNJ5AOQCCLvjiMxTDKSiCDMzDNT0DOzQBDLTBPPDbCQhA5/CbEdxDd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nN8aT5uXiMpZD/aDAHtQndt4idk5TdpInNdoigt6i/zgIABNgAWDKJVzGpYMG5mbO5WZa5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2ZoVCaFy6AlzCoVxaJYg6KIk6qGaiKIpuKGBGIIZaKIrOpYSyqFUCAWDW6ITaaIyaaFyK5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uKITOJRME5pBaqI1iqIRaKIWCqGhupo/K6IOmKIwaaZXiQJICJowmqVx25osq6Vy+ozscA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YGQM4ASEAAQpkkAvk3ROoAR6sghKA6BUcwiU4gixYQlG6wh7YgSu4wiCYgi7wgzGogTeQgy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2anJggTtAahA0wRLYQg0ggAsOYToAghYEQaA+gz5sA1rmQR4AQgCg3A8oQhNIqDsEAatiAQ0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/MAv8l0OosLMMs+CU7aKYLeOEdIQACJIOw/gEOuGqrQqYpeEIeFAIgEAMyfAMgyGikTqukS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uQmqkGmH5TdwtEEEWtAJYOEErPEISZAEhrA0aHF25/JHEQJUV1A8MaMHx1IAVHM/E9cAKjN8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9tkt+EvcAfpUyR/dHEMYLP1B4RaAIQCGyBaQEMkIvwTezElYAEugMTbECAMisbeIMa7AEdL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5NsEOuEIQZIESNIEJDII0NcEmPEIb3EM05YM0CcCCZuM8IKjNyufN4oAmsIM47Kw4nMA8dM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AuIJ6tifNCgA4YGPR3qzPIujN2uLUAugJbAA4gGj/q8ZlpEKq2Mroq4qtO3ythKYttVKr2I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qrsYKttq5t25bt14Yt26qt3NLt2+Zt3eqttrYt36at2Qru34Yt4cpt4RJu3jbu4iJu4iru3h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u3Y5tNDBCD5RBGDBCK2hG4bkDEuwATT6CGpzujA3CrrLDJchCJyQCM1zCPbjDPdgBO7QBH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DNxhCM5iCITiq8A4vcBBQEASBDDRBIQTAGPABHwQAMVCCLnzDB3AANzSBKxhDPBjDKpDcjj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5ZDqxoB/rAD+ZIvEVACJfwBJrDvMnyDLnCDFpDv8ZrCD5BDYRYDNCQDMSTDDxwvOyiXp6rBN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DA/zJgAjIQw/HSrwPjDwTTVgTjDxMEwRE4KBC4AiMwwjgAQOc+Aic0QBZQJxZYQSC8QKBiA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awdMRggogwSN0QATcACccgROQARAQ5jiksBaQYkpWghasQQk4gSnE8BEQAiEQgQ64wAq8wA2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4QSXAIQ6Aqwk2wCMUGRLccBbAgI2GMZa+Ixxu6AsEnBFgwdWSZyHIQDN4gjlswBIQAyZ8Az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Ywg3gwApEADgQAcZm0LdWwh6M2QuUgxKYwiDcgxVcziC0qSs0QQ2YAAzYgQD0AAM8QsCZg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owSPsgXwWQg2YgikYgRWYwBG4w9zVFiG4wCbDQP/VWi0t32whCAAWNPDxQjAvG4E7+PL5T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3IQmK8w068wTzAyL/MuM3MQ/DIx67IuBzMEQzM1N3MvZ7MyP/M1TzMv8zIxX3MwA3M1k284f3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M2czM2IzM7s3M0kzM1P3A2MzM9068dHAEjaAYRcF0WlMEqW7AL9M4gbEMmiAEzyAIvMMM9u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MIYI72MEeeNrt4sELzIs3tAA5NEMxEC9IO6rGFoLGyvHzQi8fUMIyLAM0CEIfkAMowIAzv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Y+OA5gC8fLIEMiEMh+LQAjHQhuAACfAL71vEsfMM3nJW+bMBQp8MPcMApqI7qEAMCKO8GiIM4</w:t>
      </w:r>
    </w:p>
    <w:p>
      <w:pPr>
        <w:pStyle w:val="PreformattedText"/>
        <w:bidi w:val="0"/>
        <w:spacing w:before="0" w:after="0"/>
        <w:jc w:val="left"/>
        <w:rPr/>
      </w:pPr>
      <w:r>
        <w:rPr/>
        <w:t>5MP/KmyDK0AvMYT1ObCAUzd1Uwc1Wo+0T6/1LVeQNO0DOPRANERAGTyC52aBBwABONxyEDjBH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NBBGgCDjyCANDAGqCAKRDCGliAFY7DJaSLFljAIezDPmwCBsAAOIyDO6RDFkTDHNphORQVI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hAJVgAOwTBI7iCTzdBD2SBOKSDE5wnG3QAFODAODDDBuyDAPi2b9+yb9/sOamxEWxABWzAB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AG8BxAPBD9GLCMoyBBij3D5iCFdyA6yDBPnBCBHCCFVjAEVSCEpznJTGBIQhmFnSAJryAK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CKZCBK1SAFgSCK2iBCjCBErTBG6xRB1zBG7xB/x8VQyAAAWPbgQtg1g24AAZwAiH0gBTYQ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wg09xtsQHMrt3K/wQjY8j44dW+TNGCXuL4ANmDn04iTtIn/dCGouIu3eIm3uE/fclOP+ImbNY/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XeFC/OIuX+I3HeIyT+Iu7OI77tI4bOWDf+I6T+Irn+JELeZUDdZXLuFO3uJbTuIzfeI2bd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9LOYxnOYrj+Isz+ZZveZU7eZvDeG9bQSUkAQ9kQbzZuQu4wwZMcgY9gSyEwiFw3DXsgTgUe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cwaEzujiIAR4gqgTEQzjogi58dEhnelQmd3IrdyE8Lx2cKiXogaVDwwecwjMEgiG0QaAOw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/+oB0A5HLeHd3pyE4It/MD61uoygME3nEI5ILdycwMfpEMVYAAbmAIbgMEY/EAhdPob5MM2D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SoMMSbGewC7utK3e3ezi4b0A0BTVyiwMjAIET8MC6oQAPoIErkLRT96Y4iLtpZkE6EMFQR8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9bAAtRMAeJLcAZIEraCw4FF4FPEJn27cPUNMOJOK9VsIkuGadHjyAb8AAlAAZvMEm+DV/f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74DKBervJa+w0bcA9ZDjLR3sjbIMRAAIfIGYAsAA6sDwgzIsWmEIMwEA5OMEjRAAQICxlv8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7VIAKHAF5g4MP3AMfW0EdmsAeaEATaIIR8Pf/BrDDKuz7I1xBhg9AMUQAGuhzCTRBDDyCM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AxBc4y48AiLd83Gd4SXf7t3P6yes9t/e9sP893+t94Jt83ve94Bs+4SM+4Pv94h++4js+3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4Q/+4Vf+4++95Bs+p1t+4S++30N+rXt4NBABYRDGEbQ7ERiBBlTd3MUpyMkgL4D9hr9BDB5Cg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/BHgzCEzyDxPEDHPyApg9/CIaDDojA8etACyx/CwzB8nsB9O9CHdQBA2RABhwA9pvBAdxBC3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AMLTAHYgAGoQDGtwBGgTC8TNAAzxAA0C/F7x/+w9DOCC/CAhGCyhAGgDA/meACDQAQKAR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s7BMy0aBGuhQgvLYYQDCQQTSCCBJ2guVNRog6NGkWIcEIQDQMeZQAwAMADwEqBTloMyyAiU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QEMHjDo8MH39uJOABTQsdGQjUZFCGQSCEDIaWuXOHgUkeHppy8TCU5Z2JdxowuCNCZ4MML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VhAKsDSyKhBk3ZMhwXsPlvXPAzB2jCo2KYAgzDYNhZoeJYNDC4lACaBgy0MigAQ8zIgCA1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Gag2JXsHpthADBXwMIm1JE0RM7028JA3nOA7te/m1RhI5NiPG0W8FL5xY9y4ToIDR96Rp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ydF8FDmd48Dm1ydOJ0kTI3WRGi9q536d4sbf4P+tI8+o/Dv078WZv9Q+XPp6+czjngeePz/7+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+i+obSLjp7COuuuiaQ2OYpVoq4ySmNMKKh7AQMsMMvqayzQwPPPgKpEB4G0shL2xqScUVWW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hjFHGGWms0cYbccxRRxrTACCNDFzMAMiWetRxyB1ZPBLJJZls0skng4RSSiWlrNLKK7HMU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xSCq7DFPMMcks08wz0UxTzTXZbNPNN+GMU8456azTzjvxzFPPPfns088/AQ1U0EEJLdTQQx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FFGWWRBwIIGHJISCEFc0WkCMCRgEcpbdTTT0ENVdRRSV00A3vOSNWRSx1J1RIpYhznDEvMsJ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O8APXM8bJtNRfgQ1W2GGJLZZGBRzxQ1lpPFDxVmX9sCfJFZN91cYycPFjVkuUXdXYb8ENV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zEz+kweUMe1ACINlso42RASns+bIlSwEgIFdHkDr3jFrvbZdFlHy9tNyDEU5Y4YWHTVaac3G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xHuF2V3k46wcWRZgEYp5NVy3iiEwLGwaWTccDE1g9vpVBWCgKkwNjkl1viwZ6MMe6EXQ8cy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lWOihiS7aaDUhbvkMlqRItWU/YO0kV2VnzfRcafKVxg91tYa6xTKUHaelp+k9o+uw8z0XX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4UGaqXWF9ei56a7b7rtzfAJdHhKJN9mRc2V3/xxH7KFXa37fBSADtQnXeuQkHbfHHq0t4SHmwu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YzNJbicJLRlSLmrQvG2/TTUU/94DLe5aHVkbm1h4fAyyCg53TRvjoNAvruBKVqqcwA7lwTg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R3D3I5EyWrYE0mx7zVXnzHUFWPXrsc9ee0+vZr5bbU+ivVVtoXUE2a1bOrwlNdAtHQCVH9bZ16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X2rnF5W0/zMgAWvK1JbftDZCABTRgnaqVL3Vla1X68gMrmrYymGlNbOeyhOL65ojf6epru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K2NSnwIFvSQMrZEsEuAijLZD37GAgPGEMZzpCGV7oaAM6nLGk5sHDdAt3KAACx92WrEy3RXP+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cirUnDDEnIlvMmNsKTtKR3SShDBsYhwBpukYtd9OKLzpWIsVGNJTx8ltamhrIElqEbQHSX8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7Gx6n/KWt74loULKXgPWtL74h8BGcgDPsESuABSGRLxsJbcal35KuQZHDEOS4wjDRQTIwAScY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qA1PXHC/1BLPpzBKJeJ629neGMjDvkdIoniBhGUtZXi9lKhKS4moUtBjdUkVlmBik7KGsF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c5TGRmUxlsuhqH1OXKpcZTWlO85j22BUqOUZNbW6Tm4MCky7dRIAcSE6L3TTnOdGpOmKmk53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74RlPec6TnvW05z3xmU997pOf/fTnPwH/GlCBDpSgBTXoQRGaUIUulKENdehDIRpRiU6UohW1</w:t>
      </w:r>
    </w:p>
    <w:p>
      <w:pPr>
        <w:pStyle w:val="PreformattedText"/>
        <w:bidi w:val="0"/>
        <w:spacing w:before="0" w:after="0"/>
        <w:jc w:val="left"/>
        <w:rPr/>
      </w:pPr>
      <w:r>
        <w:rPr/>
        <w:t>6EUxmlGNbpSjHfXoR0EaUpGOlKQlNelJUZpSla6UpS116UthGlOZzpSmNbXpTXGaU53ulKc9x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SG4UkJWhQElEJhVQZKRVNTlCJT6H6UwAwAQMcW8oNUIAZF8EACE+d6j0AsIIROGFFJdhAo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J4AVr2gAKohpXuhGACUx4gQlwoBIUYAEGEcACWVkkgg2MQKsAeIERwkrYFaHgrDSCAVxbg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dap2RAGCwJRVgAYZOYIdWN9CBGzkBC4GQ62mNBYMRMKGwRKiAEVbgog4wwQiQBQAMECvW/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1AoJlASAO27YprWvNrJZMMAKvtsQJY23JW28UjhEUAbXVDRYTjnDXrgIABUCAwWYBuyIB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1qbhWrIhQUwgkCMIIKInuDltxArSiowAbA0d0R7OO9DDBBE4zABMDWFgYCwAJmeIAFIwggv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uAIQAP1UF7jXCU1eABXAYAbArcO8NwGFZFRiBxFpVAYBNUIjjtsS/AGbCU42AW7UyAMQne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OG6skC4UYgRHYoaJwCGAE7mVABTpQgiZ8tiUZdm+DH1xkI4QEtwLIKgCccIIMgwMG67Tulw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k4akocUEHlttk5ZZhBCZoCW4Ta1r1rv9WBKpFAwA2UIKWoGAfKTGCOxQjWBi0pQMaMIQIX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oADVae6gaQA18VMWAEG1jBCioAXxXcIwIiuIEARAJhEagA0njGAg9QMAK1rqAJJhCBCTYQk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MGMGKcThoTWzgCM9tM2ZKgIUVIHq7Khq0EzbABMXdYKyFBYAKRqACzBRiA652dHtvMOpSq8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gCZhYckhOAIzNFdoIKNKAEMK87zC3KgDG5q2wABLgltE2ss0vQ25bEGAD7gGwJ+gwALOBA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cvO/M5vnNAhA4bFskghE8QuEAKAQTTGACZmeBthmHNRJuYN7KztsdGSdCm0twAhXtA9f/K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vKG7khGgIOOqTXNkXdGS5LaoCM7Fs55v63AmgCPjEZj5inQwAh88W7ksjnZzYwsAU4yA3VX3F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bt+QI6NXBYguhInYo2997buxvC46EfEVbRfwuOwBK4PBa/zjqTo/BvpW9ASOUoAQoGLQrCs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gBR2ogIpwoFYjNGHwfncCnFuC2RWVoQMbGGzO8SzalIwACIIvwXIrvwENWDa5VPKBz2Med4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8wqDuWp8v0p1JaBXdQekse0XSr7/5QYoUBVlPtZnuL1dl8VpEMlC3cPQccC5jPPA7ZjvfnB31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RxLNQcYOvqLiLNW/zASAAoKuoBoiN//z4b7uBO9N7+hKXdItKoIFAlAH8ANg5i3q+2+kXW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zl87oZm/ikk4IdI7qeC8BCQUF5K0l2MH/4Eys7mCxbg0AmM20cKsMxCrggGAftIq/3qzUU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FHM7Vbkv3Nk/S6C25Ysu/YE++LLAlVgsALGAECA7a4KsM5Evi4CrVcM2sWsADBMD/8EztQ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0OD9uOsNnIAHBIDg7G8EVmC5Tk8GNwAJTTAG54tFpAuy3CtT2CHsbE8AhsEJKmC4FHAN+wQLK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2Vi3WFsvf7osIWkIH9mEDfsv8GAAcNiCzkK3aygAJLA/iws8CWiLYAIAI3mADgkATVv/EA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7LETdgHybr2ZpgAypABjEttOxK5wrhvhIO1hAuCIarDNwBv/gt/GQwJRjrtV4PAIJgA07AC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qMRUKuAhhAABQR7syvwirgE1sE1mINDZjAE1kL9kxwA4CLDamRp6SrwaoxG3UKALWxG3VqG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71xHMmxHM3xHNExHdVxHdmxHd3xHeExHuVxHumxHu3xHvExH/VxH/mxH/3xHwEyIAVyIAmyIA3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yIRVyIRmyIR3yISEyIiVyIimyIi3yIjEyIzVyIzlSrprCyxzM2VxEMsCpSZgqS5wqJFukKb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jJTWCuYCqgE5SUV7ySmqSSRhgJt3/MQNWAAdcAQdU4ObKJLlAyN5i5PTEUUborxZjhP2uh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7oYK6jcoRAcLk2YLSWELV+aUQD8q8iYMFGa8k3YCicPrE228krOckUSbClrBPvekQFKALZWw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O5ORYxBXcQUZ6Di5hhAEQ8UVEoCsB4B5aTkqc4MKeD+BYJLkE00VuYDGbpAPeICXcgazEKu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0IS3VZLNQgjCdMk0kz0oaUyTR5AaxJDWvj8OQJBCo8B2JQBy8KrlYk0xKb0WQEkaU0kpoT/q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5S99UBNqIEkaYoAmsxBQ0gEWIjwZj8UnE6s7U5P7kpAksE1G0s0q4s0rczx0ZYAOq/7M85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JsCCbWmLENkwk/2q+IMsJ2koEUGDDjqvFJmwK/ezO7I0J6s78WkIIRsAQFCyzGKDCjAALn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//Cy2GJQJCoYB7kHKRCDGQGzKWkITmOAe3uvZVgwFsq/JLLQlwEGrYMAJGlMlDM74VGQFf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29HNTB8vMEIKvy3iDGPOypBAC+9ipEMWPESiywNAwGEm1C20vKjGAExMEIMMAJQnRE580EZ4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GTOC9PgzLiCwXvYo/XQGwnMAEPZTGNiy2/qslROAeDJAJUKBDySrHGpTHahSxII4BOoDEWjQ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u2XEElNpTE5CxG/itPLbEuPZQTjf8A1tDvwVQgRL00xkZ0Ba40tmAAD1NCQAPBQ+tswa4sy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ryxrU2ebTAjXv8XTUvSCLTQMsU7aSME0rAoxAMZfLSt1L0vjKRvkTvjALCZJ0Q50Aq4zNz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tP2sLTmvTHduMRcJzBKJNB8QBCY0tJgRA5XzzuCzvzTIrrZCD31AgCKTtCLBAAYwSBiyLC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S1fk9Jrg3EZAvo6tEHJOrLLNzdgsAu5AAwYNA6zw1+btEzfU/8ozqzxMBZqLmAigEAyQud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QvjygEMLhOo+Qu8LOlm4QOf5L2lDgwpJ11EYADxmACUBNBKYTAPbVsGZNBNLAw1z/zQTEoc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gLTMpLQvS4AuoUDFmbifeSmYFAAPwTGFRgB2GjQmAIANODhwaIOQ8oGgP1NmQINPqTLHCr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pDAGHMwjeINvYobGObR+ULQ2UYAR4g9Lc7AgKYdiwAAFHINOQDQ9/FjmcVkbe1rKILNvoT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VsrQZwrMguDbpObsoUQAT8TWYt7f4YwAmbi6zGdtwAQLoudh/0TO/kgvvEdWSZoFxxoCbuQc+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JzjVhgOBEwGBFAGFXxARQ1rn2QWENT9oGrRMRV9kk7tLSawQwoAwCcRg8LAIA9tWkdSzTkc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k7+jO60W2cEUeQQMkA1tVQAFg/6u5biDjQGEDyqACYKDmCCu5ftMvE0slcKA6e27pAMAQf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WKe0LmgsFbq4Boo/9tpLPIsAEIkAA8k4RiwA5Iw+ubM3hRuzenk9GVUQAaRbjIqADfI46ua4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mh67tsCDjXKBa1QywUg0APIDtJBCEGSuBTUDyGE7m2tcEbI7ZgIQHRiD7ZpbF3uB6rUw5F4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lXFPm4IsdLCsNVBjnDtDpVCDp6u4NTIFmZbC4DGwyXYQJ/jL8jqsqlUxFxAHXfPgLWiIC3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6TAFDjFYMB6ucvhAtOIHexAkw5/oetmk/Hweu5AydcJADaBm5HScli1PCCFmSDIoP9xOWGPrF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gesOv1wCg8vJ4BTLgHuBq50KOhhnYaC2ZNk8THaO4JcJzbd+MQHXO8u6rRSwNq2BgeBMLB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7ygNCzwvLI3ACLc3/GpvBEAoOG2Q6kLvx+brDZCRANjOBPYByZZrOOcNk7cSBvIMBQYPvugLA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ikgpWLsJgAvqaTKiEYAIxWJVQtl7OqziyvZgGg/N5zBDhmBBQR8sKvCQQPBcJrZnduOEEWAF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vBOAr5igNBw46LKnYgidtBDZx3jAOAaX19daS0pwWC4B5BEQr5ESP9EaAYiXa9vAXz+BKhd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RumKEB+PZ/MIzk8/qN2f6oQH/oNt4YIkB4AiyeZstUPEmSynxmPZsz6XLbgWi9BlXZAM0A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vALGy4NZyGc04b/B0Obmg8hE8Ec1WJMMGy7luOAOiL/KOS5OP99mMoAzolLvysvHcjNmQM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5b0YVS567bnd/mPpYhE4rwAmyIBDRy9nYbCx3ToXBGPeM4AYcWUXyryWm7gYGGwDQTrL3lc3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ueHorzgIzcz1dZAQ0YQQmcEWQrQOC7LH/OoZjNOAyeAQyBZ9ZZPFUgpUNy/yq+qlImEA9+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QIDN92JxRG4Tzuqk174UNwRcR8IWRO7WdrrPnrX1H4Egk7rlVZInlEirX1r7u/6z+NPfpbu+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FObqXsODwYsS+yMoVDDetz0qfYdOuWwIDRmAY1jKYVZuYG6u5wgGPnTkCuDH8xo8wXRkAc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2B+VcFmZhFbtCs3xBOPxuRAeC0d8vRNs+6Ebwl9He7HWwDyhMlINNFxMrNGODK3NH3UEKwEk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MK727BWiT3qC4N8IsFwTKsyAqbyWrU/DM4kVKwplVFTg8sneANOoDZnGrDHGyo99VuG8DNBO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6AqU7D7e+pXGEEnE+8anavshJkC0G01otF1hkA5paseMDNIpQzPDoJS9zN9hYP9VkH36c65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FIRrJNu8SYZRbsVkJ4au8kf/bBEDIrMhqBPGsrV/WsAoBM46AzjWBMNlub4WP6pDACRlgH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+4YT8DC96VRYvhtRJbDgrBjAAogSyhmgCYJARek7j3/wM50u1kRAHJRNO30YskzAtz8zOI3MF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KtX4wX2zUr7t8AwQg6uYcyNNP0f1zBTYgHK4cAHQgEHtpBI5Abn3XtiCdu5xgptV6WsFhBBz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VAXQAvk5bvsrAxV/cCDyxMMfrzabxth5Rw1xEADDPBJ+qzu6rVRkLv+6Ojfcss7gKey1ast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r1Q3M/x7ME/F9A4YSEDVA87zX8kgL6G4g4FagFTUABdolhS05OUttfSFrBd7/YBhgMZPJb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FF7wTgKxilcQM8lTCTjbs8HuHkcHeprdoCSwCkEdZS4g1iy+a1SgCyeMNvceZQAsJURAHs6w1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3d24ejbhaXq+EREQ3EIRNZnN/TkJiaURxCLrbcAbM0wAlbQgaofeyMTUrL4A2C3qxGD7DeY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f/sqwKA4E6TnEVefR8esCVUcb6c0/480QQqX0VeGLdGDyW+0xCC4Bhdfr6cHvYwo9acUatQ0QQl</w:t>
      </w:r>
    </w:p>
    <w:p>
      <w:pPr>
        <w:pStyle w:val="PreformattedText"/>
        <w:bidi w:val="0"/>
        <w:spacing w:before="0" w:after="0"/>
        <w:jc w:val="left"/>
        <w:rPr/>
      </w:pPr>
      <w:r>
        <w:rPr/>
        <w:t>+L5gQGNZZAN2sS5lX/X58E7tawTG3v7ce/CMPgtByBAsDwfo0Ai4NQ3aNi8JE7I+zcGo/j1jL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8kg8hOXwQq4JQ7skbe2k5O/3uZsKABxcRes4Sau1+amNeL2QQGyP+YoFJMjIAlsmQ801+aV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NguDCkemxAAKAwIEECxo8iNDgioQMGxZkcK+Iw4kUK1q8iDGjxo0cO3r8CDKkyJEkS5o8i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sW7p8CTOmzJk0a9q8iTOnzp08e/r8CTSo0KFEixo9ijSp0qVMmzp9CjWq1KlUq1q9ijWr1q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9Cjas2LFky5o9izat2rVs27p9Czeu3Ll069q9izev3r18+/r9Cziw4MGECxs+jDix4sWMGz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y5MmUK1u+jDmz5s2cO3v+DDq06NGkS5s+jTq16tWsW7t+DTu27Nm0a9u+jf87t+7dvHv7/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hxIsbP448ufLlzJs7fw49uvTp1Ktbv449u/bt3Lt7/w4+vPjx5MubP48+vfr17Nu7fw8/vvz5</w:t>
      </w:r>
    </w:p>
    <w:p>
      <w:pPr>
        <w:pStyle w:val="PreformattedText"/>
        <w:bidi w:val="0"/>
        <w:spacing w:before="0" w:after="0"/>
        <w:jc w:val="left"/>
        <w:rPr/>
      </w:pPr>
      <w:r>
        <w:rPr/>
        <w:t>9Ovbv48/v/79/Pv7/w9ggAIOSGCBBh6IYIIKLshggw4+CGGEEk5IYYUWXohhhhpuyGGHHn4IY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iiSaeiGKKKq7IYosuvghjjDLOSGONNt6IY4467shjj4hlQBCQA5UhpEtEApCGQWUg2VCRQ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XEXkkAEBKORABAEDpY5dCPUmAFPZIIQWXCGHZUQYejFkmQWGOSYCZDAUiZp1aGlSkQVLem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iCAMJSdFJIgSoaQ8PXi7/2hMDjkhzxhl+WIJLmxQxIKaiBKEZpEBlWCLpGVIMSQCofhjKp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JqJFWqiqeCHlApqACSSGpH2doepAUuo7azRmopsposTKVqmsinRR6hiObNoTrGYFcRIAf1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XWiInQshKs6y1iXTbkD2R3llGJ35IM2YZ5AJgj648ZJAItsbeGxOQGajL7p08SLEGQWUQo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nqhz0DuzlwlW5ayy+foOKybsFcxmkwALhIg0sGZWRhrT1ZLnzxknFmwIqucQJAgCMVc+kuwZ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2ZYR5KasECcYpvzx7xYO0aZrqrqp+UWiKFx1Zu+YQ01p5hScGEcox0xixb//voGf0sGW8iL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Xj3CpNImMPqa6zLEs6Ng+OUCpNoExbYs/bjiTi9LpRW3LtnyzbQ7Ujo8KrqxmlsisQAfZ0g4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jqc+QfjVOxpzEPlPW1CRfk8rWiwptrruN0y7a62Wbwih+OuIwLAaZrOY6kBrvuBy4DI5wo37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L9a77u7VII+J5J2XUm+ukoyLMQxnEO5tG557bs6rk1luUgctn3CoppM4SIGknBHjAN7cEYW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zjYsCBDgddUFAJ+wrLv+e+3WY6QPge0EEUCyNcThCUlFTF9h4oC4/jCqBlnBEwDrHgCepy34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CeGBBZ8VrV+Dzw9hw5f/BMIXvXdcrYULK8ITa3QoXuXJE9CZ1JxBmzAySGtwG73SH/QWJb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al7/DOSIDfHPE0BIYKWxJwQwhSxzFnOUyaRTpholzmfgAUEQoTbAMCCtTEfl3qjtZ0GA8M6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DgVEsW74To7VsNZD5tWmDUOqi/0KWLr3FDYyWEMgEfXWGVf1vXfYYx+BAODgAOO0JLVsXQ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y0q0l5+XFcabthBhb1uSwP0wxk/2ZBPYUtTyIKiyrZkLj/w6la6EhkY/aClDEQrkZ6y1gdrp7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LCBvgsNCGLTP1MHFfnGCRKAfLgaxxSfXqBJAama0ulhKMuxQI5eIHymz/GqRzlSKT05yFs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0Hw5oHykC+dXkTW4JsJcvy1j4wDotiWDPIII3oJoqdwR5JoJglgPS1R9pyXtS0kvbGpL0y3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YBsVkS21KtCCdgJTmmmWlBFpLGpbwgD2RqKhO9o2WAlFAE/dVTz7eCZnJLEgesyUwKeRNeM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HwgDdmU9diQASD4KnK5gCTlQ8eB7LWqW5REx0okUiFC7+9LgpduJPQ0SIU68Ir6kCapWsSk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oTa3Bb4lz2riU9DaFufSqjjDDQMaBiycUBAJTHQdAARVHR2g1kU4dWKHapDjHVcpqS53ok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w4IkbIZecSJjYxD5W/2AIgWxhL7uTAe4Ks5xNTKuc2dnQFuZmoi2taU+L2tSqdrWsba1rX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Mp2trStrW1vi9vc6na3vO2tb38L3OAKd7jELa5xj4vc5Cp3ucxtrnOfC93oSne61K2uda+L3e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7vc7a53vwve8Ip3vOQtr3nPi970qne97G2ve98L3/jKd770ra9974vf/Op3v/ztr3//C+AAC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wgQ+M4AQreMEMbrCDHwzhCEt4whSusIUvjOEMa3jDHO6whz8M4hCLeMQkLrGJT4ziFKt4xS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fDOMYy3jGNK6xjW+M4xzreMc87rGPfwzkIAt5yEQuspGPjOQkK3nJTP9uspOfDOUoS3nKVK6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+M5Sxrectc7rKXvwzmMIt5zGQus5nPjOY0q3nNbG6zm98M5zjLec50rrOd74znPOt5z3zus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AC3rQhC60oQ+N6EQretGMbrSjHw3pSEt60pSutKUvjelMa3rTnO60pz8N6lCLetSkLrWpT4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61axutatfDetYy3rWtK61rW+N61zrete87rWvfw3sYAt72MQutrGPjexkK3vZzG62s58N7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Urra1r43tbGt729zutre/De5wi3vc5C63uc+N7nSre93sbre73w3veMt73vSut73vje986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63v/8N8IALfOAEL7hUwQ+O8IQrfOEMb7jDHw7xiEt84hSvuMUvjvGMa3zjHO+4xz8O8pCLf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L7nJT47ylKt85SxvuctfDvOYy3zmNK+5zW+O85zrfOc877nPfw701AYE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4yMUlJKISEhIf//9wAAIQAAAMXFx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/v95SMUgAAGffv75yclIx7UkJzpc7OzoyMhHNza0pKEN7e1t7m5t7m1lKU1mOc1oyMWkI6O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ezmNjY0p7rTo6IYyUlFJaWq2ttTpjlO/v3nuEhEqEva2trb21tUpKSu/v71JSSlKUzmtja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jjBAZGZScY9bOxZylpaWlhP/v93N7nAgAAHt7cykpIZyllEJztcXFrUJKIXOU3kpKKTo6O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pEL3Wrc7O1q2tnO/e3pyMazpzpdbOrTFajL21nAAZMRlKa2ul1mOM1hAZUjFSa3NzSggIIW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EpWNaIXut3ox7ShkxUiEpOq3W5nuESiG1ayG1IZRSYxlKIa2tzlpaOnNanGNjc2NSWrWlezp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erXsZ5nsZrWNCIcVSa71SpcVS5sUZ5sUZrZwZa/f/5kpKa2NjUmO1a2Pma2PmIWO1IRk6Y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EzkLWra2UnBDW5hDWrSk6UhAICGOc3kI6UpSEOsW1zt7W5pxKISGcrXtS3pwZIWOMxWuMr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5SIc4Za84ZIRkZMVJ7c2sQGaWUtSF71pR7UqWcc3NzOpyMnEpKhO/enMWUvfdaMfcZMfecM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7e3s6M5oyUxWsZY4yUhBmEc3vF5kJS3vdalPcZlPeclEIZvRAZvQAIId7etcWEc/feMaW1e8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maxDmIYx7WmtjUsW9e87eQpzmQs7mEJzmEBkZlL2EQiGc5hlKjEIZ7xAZ787O3kIZMYyUpc6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tQvcp5hl7pUK93s7mc3vm5s6tQpzmc0KEQjHmazHmIRBS5hCEQpytEM6tEEKEEBCEEELv5vd7</w:t>
      </w:r>
    </w:p>
    <w:p>
      <w:pPr>
        <w:pStyle w:val="PreformattedText"/>
        <w:bidi w:val="0"/>
        <w:spacing w:before="0" w:after="0"/>
        <w:jc w:val="left"/>
        <w:rPr/>
      </w:pPr>
      <w:r>
        <w:rPr/>
        <w:t>5qWM3t7O1hlalAAACHutpUoZlBBSte///3OEEEpSMUI6KcW1te/F3iEZEFKUtYx7hJytpc7Fx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3pycpe//9wAIKXNze7XWzrXFpc7Wzvf/axApEEJaCLXFxYx7IUI6EAAICCkZISEZIYyU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euaAFEI+64CgQkkY6aaWURmrpppRe6qmmmXbKKaakgkrqp6KmeumoqJYa6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qaqutmmrrqpA6uqqumuLqq62Z/vpqr8QGKyuusapa66u0yspssrAOqyy0s0K7bLPTShvtt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6yy23moLbre7JtDiAugWoO667Lbr7rvwxivvvPTWa++9+Oar77789svvO/4GLPDABBds8MEIB4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m7PDDEEcs8cQUV2zxxRhnnPACKjSs8ccgbwxDJJG0W7K6C8CgBQxTpDtyJDCo+/LJL8f87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yAyiyvO8W7Wvy8M8mRpLuyzDbrnDLJC4Ts9NNQ3wvwulO3WzW8VxeQNbsct/ju1FtrrS7YY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li0222WtbnTbZbb9d9tp0fy232mmjzfbefIf/nbULgwABKcpArND0zmXkoEEKTcMQggtAl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C4coCQKTggubuLqCF5pwPIAHkGsg8SNORACEzHVqoq/nmrQdCeQELDGJ4AYPQ7vkggKvu9t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w337/XHXffyBPP7vDC5x188sdjPbfzejN/97xwU0+933p3H3a7XbP4+/J449u8v81/H+/5/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/ls+uKyskLfPiMadceiCMLzAF44HQXQoMcDl0uQAG+rPa/w5XMhi0AIGn21nuCjAAIExtg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CYTMtDMB1KzhgCmg3gBAgcGTYA96+3Gc+FeqLhVJz4fvwBkPpwW+G7ruhu9jnN5K562Tv8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3IGMCGOjWjq6pj4tPc9402veNB74g7llj0oWk9+UCyfDqtoPe6NTR+Mu5oWPgAD38FAAzDgn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uABdK+hAG/lRACAMAAZlqAf5zni2AdABBpKS2Qg95wIB/swAKWgBHUKwLkfRLgU5MBzjK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2OilPU4vOaiEksdrKL0ttbFcmnSeSpj5SjzCIo6eVEUuotdQPQwiB0Jks6auGWaAQCFFwQiV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qSl3qXBEJJa7IbVc7ZQoFpkx5NbNezwxlwLj3jgWmS11A0EDmGleGFKzggzv75h13JoZz5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ACrx5SZ/1r2kLGAAXUpCCc6jLmhVc1yR3Zv/OQBbABQNA1wAHsLimaeGP/AhB6Zw5sGjajZ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hEIRo/ebkiV1ow4jsG8UFHyRJwZbxlLzVAtCJmVAvh8Nr6yHfFuLX0eWh7KfBkOrwnyhSmN/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WnAXRqIQQDOAc9M5iyFMQMBmLQgKPQRTlKxcyO8RyhuxT3gRSgcwAt0J/NXKDUFAgNBh3IwS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POk4DAoUBInEQQEAqlQohaKfyaHq9Ul4Rp3iNaV6Tude65jCK06PrTGkIWOJNjQlA0AMv+V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WCPxwrMpyNzJARGIKKiMGZn/Wy0i4QgvGVBEqXflCiVZ0mhNF7fh25oIQ9C8Sb6Rg66aAz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g3gwh7VywghWY0Lbqqm3evCnVMgazaAVwRQjqt64SApO369RHAfixAtV5Tl2buyQ9gSrX1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doWk/5tB93TIFlLpsMANXgClALmipA8QU3uECQNBRa5EIXEYjYa4lShOwqQRwJ/vqScHCj65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Zoreu7sJLaOqSbnILoI9rck2FrtDdvCyMsgyjTK6XhCftGtzdACuYrwJOMIEP3FcVC7jAo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27ybqeDbYZhXB7hXYyrVVzvj/2cXKn8LPwrcjBUUvyaSWGru4ersQN7leI20nl9qIsyp3Dco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F4le/nLGfuZ0Jqm43tOIYBEvqeV29vk0Kao/wNkKAMZ5jxnOA8iBR3Isxz1zOc+87mNftYzoAP9</w:t>
      </w:r>
    </w:p>
    <w:p>
      <w:pPr>
        <w:pStyle w:val="PreformattedText"/>
        <w:bidi w:val="0"/>
        <w:spacing w:before="0" w:after="0"/>
        <w:jc w:val="left"/>
        <w:rPr/>
      </w:pPr>
      <w:r>
        <w:rPr/>
        <w:t>5z0TWtCFPvShAT2ASND50ZCOdAi0MIdIk0ETls40GeDxAkh3YAyannMZcRDqUkM6BFMIgalXT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Vj4aHpmU9CC3IGtaathyuPQ1qWNd602QoARlILWthMzIEeXbUrlctS0MPWtHQjra0p01taD+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3oQBmyjW1sdyDbefa2tsedbUVm+xaCZkCLIACBUGxjGBQYxjwoEIoGRIAGZpCFGcywBHzr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A920GgPs73wjXN8IXboaBN1zgBn84LhJecIcPvAgGD3jE9c1xhON7CUtYHCWqMAqSkzwI7f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FQbvKSV8EFFAiDzGW+hTAUYuY4z7nOd87zm4cBBumQ+c2HbvOiG53oSLd5FWBACaE7vehJjz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CFEkxd6j7Xuc+zXggbhGAYRue52GdeCDJoIetjT7vawzAMRqQgAYYwBAXiDne5G+IE56ABwON4</w:t>
      </w:r>
    </w:p>
    <w:p>
      <w:pPr>
        <w:pStyle w:val="PreformattedText"/>
        <w:bidi w:val="0"/>
        <w:spacing w:before="0" w:after="0"/>
        <w:jc w:val="left"/>
        <w:rPr/>
      </w:pPr>
      <w:r>
        <w:rPr/>
        <w:t>D5QHQeUtL4bJV054lRt+5e0geSZcUASLH7zhFYf4wgeu8IlH3PIDp/y+NQ/5y0f+4ZN/POdHL3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zyEjd96k8/cYKDPuC4SCmLeMCDIpxgHffAPQQK0QA6ZCAACghAABwQfAX83gHCR77wkx+AD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APSjr4DgM//6yLcF85U//eE33/vLRz7/8hHAfeATX/rRD0AMtGkDTWhiDu6Pv/znP4ezB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//30cRBP73/+8+4H/6l3/8V4D7d4D493cwAA8E+H8J+H8Q+HeNIIH/NwpjAAMrJ4AR6H8Bu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QqAUd4H/+N4FBMIH854Gj8IEFyIJzEAKF0IAfeIARGIAHOAeRIAIVCIB/pw0ReH8QyH8PSIP5</w:t>
      </w:r>
    </w:p>
    <w:p>
      <w:pPr>
        <w:pStyle w:val="PreformattedText"/>
        <w:bidi w:val="0"/>
        <w:spacing w:before="0" w:after="0"/>
        <w:jc w:val="left"/>
        <w:rPr/>
      </w:pPr>
      <w:r>
        <w:rPr/>
        <w:t>l4DwMAjbwG73IAI2QAaMIAL3AAGUUA9HAHwa0AGUAH/vN39cGH9zoIXuB4aakAMNsAHC93vFd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J3zWt3xtuHxqeH1vmH5wGIfgN4d4WId5WIdwyAV1qHx8GIiCaAvqxiKbsAw8sATyIA+0hwLy/5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8DmAJCAB9luAA4ud9lxgAWMCJCmCJ6Ad9k4iJkqgADoAA2+d9mSh+phgAtqAAnUh8WGCKokh+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KppiLxOcAnXgEi2MDc2ADY6AJwqgJLzCM7XdpY3CM9dd3VfB3jGADQRgEi9B//DcHDliBK9h/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COziDowADJfB/0UiAJMiDQjiA/GcDMHBy5bh/+DcGNtiD1RiPBViNQTAADBgENiCNjOCDD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BoKB/BdiNIRAG/2cDjACE/ZeAJMh/z1iB9UcJ1VgF0rh/56iB4GiNQcAI57h/YxACFFAI9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JowAILyACENAA52CGR9ADHRAEmNaPoP+mCcOojJimk5pACdLofmQwBu2nCaCgCS6wATEQfqj4</w:t>
      </w:r>
    </w:p>
    <w:p>
      <w:pPr>
        <w:pStyle w:val="PreformattedText"/>
        <w:bidi w:val="0"/>
        <w:spacing w:before="0" w:after="0"/>
        <w:jc w:val="left"/>
        <w:rPr/>
      </w:pPr>
      <w:r>
        <w:rPr/>
        <w:t>h+AHfsoXld7XiUwJiFIJlVMJh6doldjXlaqYili5imvIlZn4lYAIlhngIpvwCmvJlkOAC8bXe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Zi8Oni8xHCMgXi7AIi8wHfXo5fOT3lJMYAInofQiABZfAA6aYiZ3ol9A3i8gHiplIiZUYA+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HdnMwCmEAf2Iof/UXg4CgBdpABu8AktrQkC6wg1qgjR5pjdqAjdnYggq4j+03jCDZgivImx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Yjvw4lMRYgES5jb3Zf5QwCppwgpTwf1pABpTACFCAjLy5mmTAnMlpk6PQkMlpgTDoA2T/c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+yX+gMAYHOQcwEAbPSZ7SyJujoA39iJweOQrYiH8qOZvWuII2MAgUAAEiAAhQEAUvkAVQYAP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wEAHA1wN00A7HSJ+MMIwvIH8W6n7pWZRGyZzuNwZaQANLCX2oKJYB0JRNuYZ1mKKCuaJaKXwp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nuHwsaoczCoeDyYdn6ZRaiYooGohXqZVudiIEsJayIA+yMATLsAwIcAu9pwCviHyXcAlt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o8YAYZkAFLkHzBt5cIkIgBt3056gBmwANVuAQkcAkleqJmQAABcAkxcH6kaAl9uZetuIt3in6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OAzMuZw/GQRkEAQyZ4HMCAR9BwjB/1h/NhmMLxAJYxAEF2oDlKYJVQAIOgl/NsCcc8AIP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po0qM/ecK4wiqvQmMYwCqy0gGwQiMZCCMQ3mhH8mO/UeU/1ihwUgGUWCqnBoE8McInTmq0lg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PWhAGRLmToACamgoEPemE2KieRxmfZJCQFiiNNlAFo6qel0apy4iMY/Cr8TkHObCCKjmf0eh+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omvCug/B3c1CQlyaNWVCowjqfnzoHk2qBKUAB91AMUJAHVUAJUJAFczAMDUCFDnAE5NABV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Y7CMJlcIo9B+NgCUy1kF6fmck+qT9Seibih8hECjDnCysuiXJ4sAJ9uJ5IcAMguzntiJs/84iz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bs6hIszdbswqQs5x4sgHwskR7tMOHtJyYmDJ7oieamE4bs0BLszvroz+LALbAMCyyDCWAB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WAC7mAD3TQALcgfJaoAEtgBpi4tpOZmDJAACigpkdwCUmQAUlwCZSIBUawAWpqfEkgA5fgA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AA69AADyQAa8gB0vgAEuQBEtgC2bAAAFQcJcrA12KBTmql375pXkqmA4QA+jVflswBmEAC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wBTZQDMw6B6vrfmdHCYMAq2OQBcAYOci6rX+nBc/oqDYAD8w5m/AarpEACIAQAllwgAuYs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1hVVQf4AwCIBQX4MQBcIKBCIJA5n/MArVqAlRUAXNW6FjoA0ugI2jQGlBkKmdOQjeGQTRC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h8AKd+X7YKIz4qZ2j2pnV+r+zOQcxyI86aamQAoyMGoyEyn9DibBBkIXtiZ8QmAXB+5re6r9j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2uX+0qZ3aoAkhMAijQAk+cIQUQAE2kAcJmgAFGwX3QAkwUIUKQJNZqJ79SHKd+b8qKXTAG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6UUAzud6EuQANVKItPOYs46rQvGn0IkIvUt3xEy4lw+HxoW7RVbLIwuqOCCMZPOcVuiHyey4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O65d36cRaKQctIgvocApbwAyMsAzNgAlS0ABSIH4nGwMxUHANtwEbkKdLgAuvsAEk/3AEZ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mnGsEZ3q3MpClr5ABHGAESWAGKCAHlxAAMkACMXAJiWwEuFAEcJqIR/AKpMwDlEiL5keLl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Jprh+GlACmjAM6jkGGHmsQVAIR8mcnWZ/gGCxLgBqYwAF5suPk1oFkUCNOOjM+CmMrBoFRKkF</w:t>
      </w:r>
    </w:p>
    <w:p>
      <w:pPr>
        <w:pStyle w:val="PreformattedText"/>
        <w:bidi w:val="0"/>
        <w:spacing w:before="0" w:after="0"/>
        <w:jc w:val="left"/>
        <w:rPr/>
      </w:pPr>
      <w:r>
        <w:rPr/>
        <w:t>Y6DL2PicQbCAf+eNH0mMgwB/+OmvY3DMRNmZ/AgI3Cqcf+etZKAHJTcGHhAECvuMWvCTNqAHc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8p/9Wup0liuQVAGX1jPwhoE6vmF+8ud65qtGNuQ1ft+tKrM2Dix0GsDjfCaxKoFOliQ/VcFeh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N8rjO/huU3ryuxAiM1WgDARsPVf/gwowQCgj6AjIAk2aoAFfInAwZfwe7nLL7vjYgc+1HC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njMOYxEsJo0Trl6gImGhsfcEntT4LtWTsxVw8flELh5zriW6IiiprfZKJ1Whriyf6pToLiyz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d6ipzLst5HtFa7p1q7IrIgCXzQCFvACLKQC1ZQtmWAftJ3CUsQA7WXAbhQhYGJC8DHt3NKA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KHAJIcA9DHAI/NAaCM2QGACyTAiTxgBAGwypp9uATgAEnAAwFgBA4gAzLgpaxYfpOJxad4C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br2OwBV1XBWGQ1Jtqf8H4nLobBbdEqNg4B7qrB/QKCB+pns0ZBevbv8LIqLBKjfz/52jeP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REAIqKay6WwVR4M4qSQYK+3fwIJzqLUvRqKn9GATuDAh+it+AYMRBEAX7Tb/7SN3VDQiX1pz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7p/KnWLQJzcMxBcJpzoJD4DQTeOAd5UKiAoLCFip96AArCSL/9h4PhrQV60I/K28/ObJNN2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p8O6a4FAwKi5q68lAKDDgAJRAAWFYAgjkKAQwKA2TJPF4K/DMAyFwAgYOwqGMAxV8AKj4HNBf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V6hhOAYDoMTmp6JbrqKrCLpbXMZfyXzFl9u7uHzdV5ZWOYdlOZY8uuXTB+Zd/pRsmNtCyiIE0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o8AzLcAxWsMdU8JUKsG8KEANL//DJUamlyPcKRzC6iyyYCPAKc0p+tGcGSeAArwDbDkADk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/AKqS0DiFtwJAC5S6AASVDqiImYW5mVnWgJJ9unuXmh5DmMR0meXugC8fCRA8itEMgIzzi/E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6N1EiD4viDz5iR/mcDCZiRPji/7HhyGQmN+efN/CiQO0iA4NyQ+ufs5LiQA4jtKzgHHUDh1z6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iA4L6N9ArS/vfu79ud/QeS4c5/87t/DZmR0qgNFjgIFmCSwBgFUTAHL2CSOlDDD1qTH3oGF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1/Y5Ce8aeMEO/UtGsGS2nWbIjFbY18WR20XAyjwkeVlWjyaYjYLfqjYV7VZNzVrf9Yoiqrt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q1ofSr7h4PZprG8xWKsfBmw1yqyDLjgDSXgDUtwDIBetnTwtpvI2I+d2SKvfK1oyq+e22eN1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9WX2sT39WEPfMWH1nd69tJHy8FHl8OHmRpgAxfKkxfqk8Po1MWMsf0J78h5kHsP8MDZg3kvg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/jcDJgnsfnO2wgj64gpTg9/bZm42v98upBTgwn4cf+Mp5+H8v+dkaD9/5nf0J+YmvDUAVBp2/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f+DYYgJwf+Yf/nxYwD7Q/DPdQCMMAAfMwDHjnoEcgAB1QDMvor+/3rU4NCgd+jBZP/P4a9y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7X9UHblzFLiaIIfLP8ylO8/db/X/1N+co3S/2AOcUwG3yxmPJkPNXRJ/JFa/UwG5nRn/J0Of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06aM3T/592Yk77wCFqCIAQQBXrhiyjiEQh2WCFBB0FNhSYCmAg4iXLk1U4IBQAIkdJ2Yws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ULWW05IBjRgQoAyDAwlHmSgdYEHSUiCWjzJI7PWZUcETDgEEaBgEaBCSFUUAagABKMShp0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Yk1VrmaxX53jFivXr2LFetYbFyvVqIA1dtZZ1O6eMWDJj63IdBCMF3LNvxZL1q3WABrCAw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O0rpx3z6GezgEEBh/DzvOylWzY7SRvw7KgYNMixYSOsDrUJpOCBhHWmpw0eHp/9SpSDU0R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ZQIAkHUDjSIAAOxUUnynzOPHjElU254l8+XKJx61LT16d5HXoKj0+jw6du3SV2KsTBy+xO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QJwBA/nz69e3fx59f/37+/f3/BzBAAQcksEADD0QQADo6oIMKKeh4sIMG+rjFOZhuCsAmB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3ngPIwAEJicm69iYgjpMMMo/uOI5Wee3G9jEYUMaYRYVIgphetiyBCOlpYsAMhb6GDSDqOv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U4JYWpOjAyVuiBDJKKoUcMsojf5SyBSe9ZHDKI1tg8MgIu5RySCLJvKWMBaXw0kghF1xwSji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IDh6UQM8fGQQUTzTjZNBLIP+BnNLOJ+lwE0I0pbilyT6b5NJJKwGlMtFED93zyUPpNDRJ0tr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gtzTywS2RpKE8PYncs84kMyUy0SK5DHLOJWKI6SUObYoJJl9fismml17a8D0Oic2wwwuZ1d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cSFlonV2WOGuNfe/E94ptFlwOX/y2WeKO/VbZYp3VViUVEoQ3Xnnnpbdee+/F1751IIBgnXv4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QUuhAjzj1TjyxPITLY7hghxE+1+GGF5Y44XMnJmnhDmMwgwZcijADF49pCLmIj0MW+eQlS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I9bhpnlkFn22GSXay455SVmxsWMlVc+WeSdffaZZJ5vxkWWnZdoeWdZUn66Zpj/bRZ5ZjN4t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uemozZPFZaJepHvnooI2uemeVo445ZbKtdvvqlY9eemSlhZ55g+M24LnunplmGWS1pfY4Zj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ihS1GfOKIE38ccogjjzFGxB9fnPLII66c880RzqCGfEcnvXTTT0c9XzCAcIF11ltnXQNyZp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vxz2f2mfvAffeecf9dt1/J2f424kn3nZyiKedeeaLv/2DHqQHHnkNPgDe9t5/lx577HvXwP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d++WBX9575M/fnn3zl59e+x5kn/959Nv/ff3pefeefPjJCR/0tke99AUwf9UL3v7Ux7/z3Y9+</w:t>
      </w:r>
    </w:p>
    <w:p>
      <w:pPr>
        <w:pStyle w:val="PreformattedText"/>
        <w:bidi w:val="0"/>
        <w:spacing w:before="0" w:after="0"/>
        <w:jc w:val="left"/>
        <w:rPr/>
      </w:pPr>
      <w:r>
        <w:rPr/>
        <w:t>DWzf/bAXvvctz4DNY5/s2Me+//kJYYO9Ux7xqIc/CDaQduM7IAjvh8EDstB3GAwe+mIoQ97pL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7tbHi+HR5vhgjM4Q1n94F3pc6IR0RiEpV4L34MwIlPdGI9BiCED+SDilcUghCsiMUsYvEDW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F73YxS+G8QM52GIZuZjFLZJxjGa8ohXlqEUtVpGOZURjDsjxxiuq0Y9U/GMfBanGQfLRj3n8Yy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xJpKRisyHIwn5xXws0o+HjGQhJynGPmLyjHsMoyBFKUlAPtKUZ8wkIQvpQTCmspOM5KIjV2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yjpW8JR2tuMc5spGOvsxlG4XZxV5ij5i6RCMrg1lHXLKSl7qEJjDp+Mxc+v+SjWYs4hK1uU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bUHRiDqD4AQH8QADn7IEAxNADMQiAnedUZzx/8E53trOd73znBNppznaes5/1hGc86flPf6Kz</w:t>
      </w:r>
    </w:p>
    <w:p>
      <w:pPr>
        <w:pStyle w:val="PreformattedText"/>
        <w:bidi w:val="0"/>
        <w:spacing w:before="0" w:after="0"/>
        <w:jc w:val="left"/>
        <w:rPr/>
      </w:pPr>
      <w:r>
        <w:rPr/>
        <w:t>n+bk5w8Uqk6E+rOh5oTnOx9aToqeE6IXLadE4flPjspzoxSdqADWAFGQfpSkAbVnReMJ0Im2t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3Sc8SepSmla0nymNaUFPmtGcejSmLvUnPT0KVHVqtKA6rShGYarRhub0nSlF6kYfulCEKtSqD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wT3tqdKtcLWpXU5pQlMrzByO16FWv+tKASvSqT2UoVtUK1nWOtajZ9GZe9bpXvh4IiuIcQ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MQe7DSgh0XsYSeQWH8u9qT/hmVsZCU72YCugbKHhSxkKbvYy3bWs5+17Gc7G9rOpvOcnBVtai9L</w:t>
      </w:r>
    </w:p>
    <w:p>
      <w:pPr>
        <w:pStyle w:val="PreformattedText"/>
        <w:bidi w:val="0"/>
        <w:spacing w:before="0" w:after="0"/>
        <w:jc w:val="left"/>
        <w:rPr/>
      </w:pPr>
      <w:r>
        <w:rPr/>
        <w:t>2sSiVrWvfW1oQ2sFeNIWtoh17W3PSVrbera38MxtZc/5W8nGp6/HRW5ylQvFwULxHC4462s1S1m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kBy3nQtn6g8W2s7oifaxKyxpZMYwUoxD1bnini1nymvSoO71uYgmKWCus96iJNWd92Tpei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FVKmLnu1L5jte+jD3pdy+LXQAj9sD35W9Mq4tV3VYYwof9bkdfO+DJ9gCvygVxiEVsRHD+d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nTRtfma7hn8RVpwZEiuK0WvYH5Y2sZVmL2DUEd6YjBfJ++3vWAbtYpOXc/7GRL2tYFid2x/SV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P+mTM/taytuWwfwU8WRhbuLM3DWiXs0xgz9o4zF5mLGkfLNnoTlaz88UuSaksUyRLdsD2v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nPve5XuAEbHPJEdCFQtWdrSX0YTcgjyTgY7gUFQMKzLCGFeDiGMG9b0pHulWHQrbLjz7sp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ietST7fFpLZzqzpr61K/lrKuBG1lZS1bUrz4zrlut2N1qebSb5bFn9exnYhfb2P55ImCdm05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HDBDBopwggBoWdY3pgI/I2AGKUAAF4cVAw4qkISRmgELc/ZnBlAgAwWIQQy2QMErzECFj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+ta71vW9Q87vf/gY4v//zHXDQwvYHxj12whV+bOYm24nkMOdIJREKS5TzBARQAH9n+oMWH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HxccBYw1AIAm0TfWYe9CDBvAgtBqowiYIEWuUspagBCVuebU7Zq0WmOC4HvjPBS50ohfd6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VvvQ9A9qJgz0HOREKj1DY4pwRIMAlsgvTnndgGEdQZwq28QXbasC751wBBJZg49ASucXn1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ZH6RjE5iwMacNatWb/vPGSf3qWW1845vP1+xnD3jQj+5bLi/e8fh+fORf/YNhM93yl9+rw8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AAa0amLgt5lkCAEz6B0uQwSsuYQUNwGMdUpABB9YBAHMkoQGFAMAreLD/1RKs4xVLOOc41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ABr44pwR8nwR6V5TlLod7Ol6Bj8XS4QQykAEmBBCCExRBAhCQgRgkUA7mr6EHUkDBOoxgiR9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HWAIHjkDbFfBABhQwgxVGSgMZLIEK9uw9GaCBnKu3f3O832Iw0dIwAuutBOQ5ylI8X/OtJ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uCPS3CMTAxoNANNtAxvqnD8O8ESTBI3qi5noiF4g6rZo4j+sA8MOEHygCW1gD5eO2djACM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AC7iECfiBOZABSxipPsAFK6i/V6ACDZgH5ksHEsCCH4iAJUDCIkgCLCC0CHiFI9jBCECBT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FHmC/IyCBI5CEeXiF/xjgPhk4ghTYmTWQAh1wtyJ4hVs4AXeYNxx4PxkkNwngAEIQAxkwg9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4AR0oATGQglfABQXbMkg7qgesNzC7MHCbRFJDrwKkRAdbsEzkOjK7LUu0xA0DRTIjRVBMx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QIcrh/QL35SxfcKxVW0xVlkLwJ7QA1bxVbMNAETwRIUxmHEl80zsQEgp3NKgYnTwQjIgJEKA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Tgy9IAQjAwh+IRo8TgDkYuzVIAQpwNAHAARUAu+EDx/UTAwq4hB4LAQ6gQorqgQjgAYrSA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4RAG4xldIgSp4xB44gpPrgUvABSq4h3uIgQyIgCNgRDnAwmskt1twAP8xoAES8AUqIAEzE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3jIEAKIEjsAUr6MTJqsDUKkUQHEXYgkTV2sRajKqT7C/J8zKaXLz/oqyV5LekI8afBEp6c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xgIcKcIB84KwUIAMKsKxwM8cQkAEqsKwyMEfL8kYihAcGOARzIgN3OIIfmAeXWwEj8IUWU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V4AByk6kGAD7L0oAG2IRDCIFCMIY1cLF7kIEVyIS1I4cGeMQ1EEwqEEDb0R4cgMIJSIF7I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GfAVfEIN5oIEfOAJpJAMZ6LEJWDmbvK2L+kCWJDXdGk3PajPQVE1dk7P2OjqEC8rYlM0BKTFw</w:t>
      </w:r>
    </w:p>
    <w:p>
      <w:pPr>
        <w:pStyle w:val="PreformattedText"/>
        <w:bidi w:val="0"/>
        <w:spacing w:before="0" w:after="0"/>
        <w:jc w:val="left"/>
        <w:rPr/>
      </w:pPr>
      <w:r>
        <w:rPr/>
        <w:t>+gCIAr2qUzMygEJ3Ukz/B0gBGTgEaEwAj/uB4PyCHygDCjCGc2oBElAADRg+MRgHdSQB4FtLG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AJIAnDdBCfAACEQBDfkSBJIC5gBxIK+gBIxSDQniFfpICKnhOIkwBFOCBH+ABMyivVziGHnC9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BB0hHjmSn+euBHcPJyEO3nXTFgkKr/7o3/Aq4lLzExetEWJzQgFNQgHtAnfTJ2RTREd2PF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0fpIEC6BB0hqEe+DPH2gAM1iBMtgGOjinMjAEGliBGjUH+4y3/+vObBsGl4tGLBCDBpCBK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CtGq50EoBj8QHAPXBH6CDdbiEFKAEwBRMvaSBk4sAC+CBL5AC/pQA/zkAOzrgAEsoA0LMB1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oPuGQgq2CgDNsgQ1YPTeLRTPzLIKSxV8ULVhMKkIlsNREzbcTRTZTMphsO5/zMrkqqQVFVA4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zqKf00+hawM/61EblL5Qk1XKCsVA1VMoj0VVlVfqozQGAug/oJy6AABWQN9qCKCpYh3XgA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ggQHlx3ZYBzNoARQwgiT4QTFQh3VYgkv4PxygACPYgCIgAeYTgw3YhhNYAilwrJEqAg4gAV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dh2vFgh7oPW5FAAEogW2QtwiQgRxUUnlTVwsggFeQgh5I0/5bgmpjOSPomVd4hQy4BxVQA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1rUUAYXtU3nSSZ2rM/91AjL0qi6d00l/atDdQqj/0rmzUii0sljDqq6LFS94gkSdq9iTlViKH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XdVmNdSiK1diTatnKQqjvQiuJ9VS0esonI8WLfcn1UtmRXVnwutmlPVmmtcXvSjCcLdmda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ZRTLtekmRFdkQbdWvnc1jVDZy4CwxoAIIaT7cNFsp6DFGnE/bWoH5lEMquAWqZCcq+L/FW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8pa21La8JeEosvVO2vbH5pALaGgdGpIIJmICznU/GxVvEPSe8bT4JgE683ag7Nck7XQJLQ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xcJAJ5bCNRTDMejIqmy/UxUSdrTP7+ifX3bGGOs0yA1lOvS9PWzL/11XdXtvUiXVNg/PdN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71Do4sGVe2TRGcDoHiEurI+u13uoxKktQxKKnxWItkNWu1Wozkv3etIKo0EKxH7gFiATeb1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LfHCnahuyXAwv0izAmlJaCuM6/ZWyXNRFSS0r/o3E+r3EmXpdTW1aAoYwGotEOqNaBOY5Au6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vfBp4vAyaqmvzEAwMzCrvgBE60/x0qlZovEmjeE/5J2wQniNMsGmPg6a21kE3dznosJiMt1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Td8hUAIFSoFuCBS8gAS7gEKeA317KtT+uyWgsoJkYtTINi6p0sJ/4sJvYsK1Y1WFOtJ+a1X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5A0wtLKY5Cexh/ygb4yzOtx8QHRR2YxIsMRRERsoa1KY9MgbmrhluMOqSLLqj0I1yNzHw41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zAtTi4dpSZDHOsdJ0slezrZdcTQ6c5EpmZFuz5FVrqGB8405OuBOszcLSr326MkWdsgA21LT6</w:t>
      </w:r>
    </w:p>
    <w:p>
      <w:pPr>
        <w:pStyle w:val="PreformattedText"/>
        <w:bidi w:val="0"/>
        <w:spacing w:before="0" w:after="0"/>
        <w:jc w:val="left"/>
        <w:rPr/>
      </w:pPr>
      <w:r>
        <w:rPr/>
        <w:t>W060rod61Ad+0N0iZUUVqdk9stDqJ9+tLyOrqpJSKp4sRaXq2L+TRFaUSSS7uf7yu0cdMqgqxV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x0ZlzU0GLuRV5EVIva5Wt+Xbc75lWsZiVbxVh0YCUj5jpO1FeO5mP2ZhFeqXM2s3b2Zmg2s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uCTU/WZ4Z73sAKJ3PSgHnKLqpiNv/VAJHVLoIW6IImX/MiqcIa6P+3sseIXqu5kmgUc2GZ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6jPxN+GMq10SicZE+lDq6nzRaeULulDS+nDKmmSlkeTTulebquW7q+QPrSVNqeVZmmcZmCcZmk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iV2umWLugVw02jJrQVI2ql7mmXzkWYfmqmPi95xGP2YuqSxiqgbmmIOuqYLmrEkjGQrkmgNuv5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GrmkBCCAT3ue3Njang6IQiMw+OILIxOvIzIS8joAqyOu9LgW+Fmy9Jmy83uvBRuzDNuyGXG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GKOy89uvCVmy+3ut0iAAcwGwcyGwcgAccAO3QFm3Qhgdb+GzRlgBbCO3THm3WDm3Hdux04Gx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RxoHUJu3a9mz/2y5t24bt3wbu4Bbu4SbuvIbs4kbu3z7u5Gbu5nbuCGiAIwjs56buCIDr6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+U868ZuFYCAYZCB7w5v8JaBQihvfikE9FZvflnv74aA9G5v+D7v9C4EIwgQCghv9oZv+Gbv/j5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bv/aYA7CbwAjfwN9Y8wXoi7iZwCjAECzACQ6AABw+FftnVXb2HC8/wdSiEeyiHfvFwCEABC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D9/VET9xC+8XEudk/FABB4cAE99wDr+HQliHD/9wFB/xEQ/xfRlxCDjwIBfyIY9N7R4AGGBwAk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IwAYf1nxDSfxXZ3yfanyf8lwLIdyLc/w9x5w/0iAJb/yKt9y//jG8ioncREn8W0g8jZ38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1Z3HihyTvbgoIhW0IhQmf8Cf3l32Z8X8B9ClfcSrfl0O3cAwH8X1p8fqogT3fhn9JdCg/dAw3</w:t>
      </w:r>
    </w:p>
    <w:p>
      <w:pPr>
        <w:pStyle w:val="PreformattedText"/>
        <w:bidi w:val="0"/>
        <w:spacing w:before="0" w:after="0"/>
        <w:jc w:val="left"/>
        <w:rPr/>
      </w:pPr>
      <w:r>
        <w:rPr/>
        <w:t>9Chf8f6G803n9E5PLiNHciE3BAiggHkYBkNAWAq4ckUX9BlXcy7/8yzfcg1XcyDvj1Rf9DOP9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yP8Vff8Ub39GEn9mIvRuZSNn6oAv5A2G3gc2eX8D2f8GFw8GevdmqfcGjnc2qXcAoYhh/vbz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W/n83J/738phwpn7xEvhHmodm13dhsHd36Z93K/dhGXdHpHARFAARTgSxBf8X4/ARQ4gYHv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I/gUUXcYUf+P8N/xeC//L94PP3pnKIR/Q/p3IUl/Qf/xdhN/aQF/mRD5Bj9OdQz49toHcST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+Pf+80z3D6TnOWJ/R7KPjbG/GCf+8GOIF2aAAOt/kOL4QTaIAGEPf0K3p10AER+PAzr/ETK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76HerP4FMUAd/J/o0J/gIOAGrX4ewx3qwr/Ff95ewXwd+J3hBb/iwF/iC//OCF3uj7/K2L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vf3KM13CNP/Mf5/FfLweQJ/nDR/zEN/I6v48a8PYQl3Qol3Eor/WnR3tfX4cRN3F/KQejf3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ex/qHP3RB93wR4BcR8Hl/H3ufR30c7xfPR4EOh4A+2HoSRwH/n194Rc99daCEjdeBE2h3n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X7f69Dt+rPeX3Pf3zheBeyiCHSf9h7/6tk/7icePBOhzgGd1Q+/yD5d5frH8e2jjxDf/8zd/OR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5+giHSB/0HFdxShf38LfyLh/0Xt8Xfg97gIGAEwAIdRFOQICAYmCRe+sUQjjRTh0KCPcin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BgRjvNTxxopDCdRBEaCyIosGJiAoLqWuAQiHHeykbQFhXyOMJkSJRvCx4QodBgih0MJRJ8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jUbJoWgLqfIQjQBUK1qlWoCCgwXrltYE2ZXiVwhlPPKEIKKq2rXsm3r9i3cuHLn0q1r9y7evH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r9y/gwIIH/xMuPHgA4sRaEvOLcJVBwZobJRrkqNKrSbJkwYoNyfFrx4jlai7EidQpJYKj16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jPqvT7q2vVUR+mlSJkNPIv16BrCQ5pdT7iMuDPo73soYaJI6RynCIrRTxQ5SVzodI8nm69Di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TD0rKlYD6zV6651S/FGPZluQqG59Ovb/8+/vz69/Pv7///XIkhloOAMDhmFQURqSSWZgVxt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mk1ejPWgQhg24RNk9ozU00EfraOfgdZuNZdRHKIioQ0/lEIdZVxydUBIElLjEUQPt0ASTgx2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ZKHp5UWlI6eMSUSs19hFRzPeL0lEcxKZlSW8NAUMiEIa0XEv+HZmH4GQTyATgmmWWaeSaaa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CJkZgDo1VVcOVlGlmIYaT8djZV+qt16NlDYjQIWijfaehQka+RhxGFrIWlHcyQeTTjZVx9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YnUE6qANSVy3y9NNLUiG10HdLacdpcxEVkqqREqVkWUo8dURaczKhQJ5aKlBggWYccSWsn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FLC5LLPNOvsstNFKy9ebWhCYGAzpVKUCZXh+5uFnWmpmXFfpUUauuDkahJJvpuHUHKflGJ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/hZOR0N9rUkpJF4OSdoEhpR6+I4T3pkY4CR3DWpNEpSVl0E6kTlGb+DrfQpzKqKBPFyrKlQ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jlqAVhWH/QcNMuzLLLbv8Mswx2+WmYgPICUAFXy5l6Ll39hyTzo6adZyMLoGXYx/EtaQjS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xr872L3E6usaorA2AVISO7VzXdQNA+auSQ7qpk4kOmbREiZEoQaBhZkqC9xtX9Q4s0U3ve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6JIILHV/lKwQnRqXdPUjxpyRDPXr0kg8yRSz455ZVbTt+AAl5rIFUUMKjz5+EGW1C5DPJW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1RIqnOBK7oalub0OtNflRjhFgOqlIbqfUkEHfWYdpqlJVV5AI8qaWVDsLS6Ugh3I7mJtP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3lMduTudrLWupcI9wzTH+0J9JHRdhRyCJhIEKl/+Pvzxyz9//8yau3nzlUSPi56EFy5Ibnp4BC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E10pcnRqRQlrBOAoCeF8ApI3gWSpIGqNb+zDIdypDVJqQSBxiFdqJq2rh/ZaUKUwdKFRAcSO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5DkHukTcZ8QpBhKMIrfJHEBEUAUs765G8yMIB+hGxiEY8IhLv46bFDIBAnOPWycDVo42IZ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dGJ2HeZrrgkhjEKyohQwDrSiEBDOSlKwbJ3jyJApCgn6AOhOIKl5iyHLAMTEe9gco9XiMBTp6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okD8xrkeaCYujOMIpiWTvd+soQlgAt5YEWOAmunrbgjzCEujJsUF1gkASQynKUZKylFV5U+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cVDMtC8v/imYKEZRkM4gZ6CgoVWBaSlCD16V8vseDG6jaiDq0oNS9sByVgMhoG/k5eeDQma/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ICiwWTE1XiqCDIoiAZMpcSFmsWRlLKSScrGGRw+qFqXchRQXufCcrZXA07YCgVikpBU6UaU3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f/vwnQAMq0IEStKAGPShCE6rQhTK0oKZ8KESdRbMCOcYQDViBCwbwAS1stKPW4ihIc5ADj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FqUdHulGTsjSjLviAC1wQglCowB3uXEcHUhCCEHSgDCHQ6U7pEAKh/nSnZSBqCFawAp7uN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alQgQrVpjaAAu5wx6vaIQIgfACmH9DoB8jxgR68NAdd9ar/V1/aVReQFaZtPWtayfFStaL1A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P8dUPmBWueu0qOTSggR4Ilq+GBStdc6BXjWpUA1117Fnp+tgPCJawg9VAYC+rWctytrKY9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vZzI5WtKYNLWlP29nLppa1qn1ta1cr28+i9rWhde1tZ4vb0uZWsy7AAQVqENHhErdMicloE61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0AAYGeC50oyvd6VK3utZ9LgzKkBYVROCnGkiBC1IABCB8NwXmPW8KNOCC8qa3vN9dL3vRC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8VQUABEAQAucuQAwOkAIWpCDgAAu4wFL4r4C5wAUBI3jBATBwgR+84AUjoMALPrAUJpxhC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+MIIh/3xhBnO4wR0+MYpTrOIVs7jFLn4xjGMs4xnTGMUByEEgtNCAGha3xz6uz0SxFQEIuO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YWBc42s5Ot2AAAyCEF5gSDeKZc3vPIdL5bBK14po7fK55VyeMP7XSCIAAAUKLIBbmAAKgSgzQE4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arIAjKEABCFCAm/EcAD3vmc91/rOe/5xnQct5z30GtKARXedB+znRh5YzoAut6ElTutKWv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pTXO6057+NKhDTegPQBcHPP4xqlPtF5pda7kRWLIBytDdcxggEEl27q2hCwM1B0IfSdaHdf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gALzj1TKX0YsDHJABB/K1spS5HF/5mjfaYAZvAwBQBf99ALvWUpDzJZaAizfjYglmMLSeH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A3ZZgt5vVnWd5sxsB9KY3vOGtbgQE4M5tljef8y3wdbMb3/w+eL/7jfCFt/ngDH94wvkd8YZ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Mj7jFK57wiWs84wjHeMdDznGPi9zhIYf4yE+ucUg7gNTYPYGqYy5zvQgIuUIuAawjsAIDL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ABw5yAhcYZL8pWYcWDlKOECjZBcqpNtS/POUIdKADEUjBCkrQ3RTAg+ohkEAKqK71Elg9px0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lPmV4AAAH0mUzvxWwBB4sIQAx4AEPYnBwefNb3u+2c7vxrIB9A54QDrjzwS2BAMUXPgDv/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3fh///vD+tve/FYCFwG8+AIQIABbsrG51D57goE/45jdvb36r/vDtZn2bU0952Mse9rY/P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j3vXu77zte/96VWP++EL//e25z3sg6972Rcf9c7P/ep33/fkG1/6xH++9VtPfci7/LnDnjn4ww+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3MYOIbgqg64IkPzcCg+i1BnCwGxxAoAMh0J3uOgCBgUggvyEYgJINwAmUwJRdmXyhHdWlQ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FAAPyFA4AAdV117KlAA444ALmVAGeVwioQAdEVyB8G73hAg+YwRHc3RJcAsKFngPMWQwEQ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025ztWd8FgLnhmeLZ26LFXp4tXrxRnML9HZ59nuMh/wAQKlwPAqHf7dkRjFvsMaG/tWChG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oyRkPVmHpGSGeXeHjeWHgVaEYYmGgbeG6dWGhgWGbieEV6lkZ4lkW2uAbypm6uaGeheEa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onWEd7tkd2qEV6lkWJmEe0mCbvZu/GaEDAKCuGYH4TSIlnlKQDQAMlACatV8HwIALnAAkP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V0R/9ieJWhRcEhMD61R+sGYgG6hTYkV3UaUAEkEEIECA8kIFOrcAgMGAH4GIESEAVlEGzh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JRuVdaDbRRebQV4AyAPd1RnexQDh9VsMvAIJ8MAJkAAJmAEXcKMZjF4AXIIKJMHjYUGcE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d3v9bw6nbO7pZCS6i47Whu3Gem/mbmx2BPBgBNsadIu6b9Lne3klc8h2fxLlZ8zUkPWIfv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UeQ8LbQwZhRk6k7jnf87keu2Uk5G2kQ3bkQs4eSLYbxX2cESqk7kmc8J1ennXfc4FSJd4k+F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A+xmAC4AASqTfkYGXAcDAIPyUFgglDJyXJ5rXB6RATxoZDgwCei3g1/0U1O2UeRUVHfhUV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UUxUVUJXBCkQd1N1DC0CXPgRCNMabApAgLsTAJZTbJYyenhUBCVxCAOzRMQSADiwBwjlAB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CnHWewvlg6bVbCyJhQ65bERjBK/zZDTYc5iHhu6X/3urZWwRUJhI6QOghoSJeHp7d2eEx4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qXiEW2uU9HhxqIRum4ea5JuDlIUHWYWySIW0mom0eoQ2uG26OoaH15rp5IRrKppzdZtxt3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2KnubB5WM+5p45pyD64+O13JEFDk6GJ6ppjnIlRhkcWQcMgCamp3TdgD4swJLpQ0wdmQZE5X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ZFxnklLMxY31RG1amwFFSW34S6AY2wDNCVzTiWwbgwjqM2yXg3QbE3eFtAAeYIA3IwV2Km7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MYxIoQAZswCUM3hFsQAzg2QkewSWcYIkOXgzEwAzmI2HiXTga3iXEKF+yqIrm6AzK6CWUK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w/0CdBekGqORqRiTyCaFLxlv0Xd/2eeQ8zuMKyqRCjl6UZqTvVWS98R1CKt/GYV7lwST2d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6VOp9Fvl4/NulJJtzgnSaWuqmabpxiqhtNGoBNiqef9phOIoZ0pcAJrEAEvFp0LSAOrEAgV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ENMAmGsAArOJ+Wdc5yJcDhgA8xKKUdQA8tIAGllcIyBpWVl2Bstd3jdkGTtlOHdlbgl7fZ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NIIAZ8AAufCESZkARJMERLIERmOCuxoBh8kASXIJh0kAJ6ipA5uom0MA6vMLcDesSJOsSr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KkuYG8MAlvMK4bQAFDCsPUKsMLEGw5moSbAAJJP+BGcArCm7rEcSrGexl8inncLomv/Ibc3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4mFfrbHH7eFSondgIeI6pm3BEka44hwQrsbE5nw+YjECLecJ6mHg6sHEpsH1LsviriaCbsH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7YpGhqswjbsddpZuoViUW7Dn84scSHGYlxLq9lnB6wDJURld7lAKLgAlxmAlg1AB5xACgx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lXpZ4lDAyAeUWlfBZgd8FD2rEX1TUgWQ5VFWwlAwLVVi6VgbaqUCoolDbk3J1brqJAP7bZE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jBEmzCJdBAANBANyYBvA4BD6xDEiBADCwBDWyCAlioGTSA4ZqBkW6A3VrAJiCrGaReBuTqJ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/JQ8EAC4YgQKswxBEAC586ytkALU6ALLSgBHA2SvEwNzSwCuYwb+GpJ1O30pWHu2ensGpZMLh</w:t>
      </w:r>
    </w:p>
    <w:p>
      <w:pPr>
        <w:pStyle w:val="PreformattedText"/>
        <w:bidi w:val="0"/>
        <w:spacing w:before="0" w:after="0"/>
        <w:jc w:val="left"/>
        <w:rPr/>
      </w:pPr>
      <w:r>
        <w:rPr/>
        <w:t>G71lZpXGqUHibmRS3OT57puOqUG2qUpOn0HC22VepjSqaZZOXEriqfHmm8puHPSW5JjybgDsaZ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S0kQx0fpNlz4MQKNKVwSkAw6cQAisQwqggP41QBVoQAiAogCCwACEAATUr/7RX9CtAAown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aIPwum9VxHQZOIKdW3bKlg9VhLdRFm3x9F8y6ZZwl3LsNbgkqALPuqg+qWwZAQOxGAGXimV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8At69wubVq+FuwD2YQa4qQBFYgAI0wCvIggWc/1uftVkEyEOQ0gAHwBkK8AACbKsCyEPpF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R3EPdIWsRtG4GzEMG0AAuoIAFyIIPBt4WRuzhdewgvibAEqe/8tv2Cmccb68/rmwb4+YWnq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6drzjHERmcfLyLLfmF1BjIYwrFx0nHp5Wbq6eBzurF0zqPmqSHH9tvC0iDm5cB3li8njxIqN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CqBl1LUA6qAMOSC0EJB390QGwuUBzGcCMGEAHlEOl0h88yEALEBkKrOV9bvB54ectyprVxV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7Coll2nXh1aopcGJy1bGgAdjCQMkiDbJsESKIAlAJ68Va4cvGASvEKbxQAH4MIRyIIZyADd7WW9</w:t>
      </w:r>
    </w:p>
    <w:p>
      <w:pPr>
        <w:pStyle w:val="PreformattedText"/>
        <w:bidi w:val="0"/>
        <w:spacing w:before="0" w:after="0"/>
        <w:jc w:val="left"/>
        <w:rPr/>
      </w:pPr>
      <w:r>
        <w:rPr/>
        <w:t>6v+tGWzAEMRAA4Qo7J4gCdDAEFixGfCluhXB5gaALVBrDMiD2+KCOO+RDqwDDr4CPC9BBshDtO7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rLMQACeCCEdqgnvnb46Fbnq3baKab4HWeywJcdkravG30nHbe35m0SA+nRrs0SRPcnDbcSu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e5sF0SUvaTPvZFaImN+f0aeb0SQ8nFf7dR6t0C2ajTLqZ+HayVCNRkMGJc5GykbEidnWAB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gdvkUDORUUTJbKjtbOvzv2dHadA3Aqv6ntCmgBMBDCAxC1cGDApbBVFadBOxU1dkfXm+gB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WwFGw0AgRrCcaAGchDNsMl5G0ALvDb3Erct87/5eDOJQ3IAy7wJQ2IW4mu7drm6riV27mpqLi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ca66C69rKgzxkNgrgAjWa8xLE9mfP3QaQ9mz74DsCYfMxn5peYeWl2yMD3ORVJ17m6WqC8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B3jsa7LxRnHLzY+aFqWtKHHSnMew5AHUTopzWox5n994B3p3JnusZrMRRt3TP3nU3dcSV3iFK</w:t>
      </w:r>
    </w:p>
    <w:p>
      <w:pPr>
        <w:pStyle w:val="PreformattedText"/>
        <w:bidi w:val="0"/>
        <w:spacing w:before="0" w:after="0"/>
        <w:jc w:val="left"/>
        <w:rPr/>
      </w:pPr>
      <w:r>
        <w:rPr/>
        <w:t>3o2BIHhOtX7HT82B8oDYJ6yJcntiNXTBZ4BTqn8SaIJTJVWWbYEaaAhw2U8NgIE/lxSQaYOWIK7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+uG3H/IT3ameS1oGweHhZggcM5HIo/GBJ2HheoHmk6Zr+heItD5opzgcO5GwKEnp1lZoWp5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17B6XShdTT4Tu+RyyO+6Vu+KfnALXnBBSGUByGTQ96UH3mVq+SVYzny4lvASSM8GmdjClyYD5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OQCjO9+r7nl6KQLtG80G3iF85x0wSdWy3mBPxcp4zmd1/lzLQCS6eRiMBEqtVqQEfqhCwhbP1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h4KmkE/MOsS6N1Kci+8reaVxh56yyQjhuZpKubtYqSsth7q2e7BfV7pQebkQenrRWTvOu+a3t5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+U2i5IJqSdoizxDq+VX2n1Ai+ug6SuZyava7mvB69BBruZYq85mqM0fhzz1l6drp7rNaYmQ1c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bb3vk0Ex5YuKfH3iatae4l7u5n/uSfZvnhf/baYubTUfk4u34DV4v9z7p20ahELpp500kZ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77t57st8gIRycyyLeJBs8xiJ8SIdeSMe7yzZ8wh/8JD/8xCMe4yF8ekc8xUu8xW+8xX98xnc8</w:t>
      </w:r>
    </w:p>
    <w:p>
      <w:pPr>
        <w:pStyle w:val="PreformattedText"/>
        <w:bidi w:val="0"/>
        <w:spacing w:before="0" w:after="0"/>
        <w:jc w:val="left"/>
        <w:rPr/>
      </w:pPr>
      <w:r>
        <w:rPr/>
        <w:t>xzM8x398xVO8xk+85yn8xUc8Jluyxo88EB68a+qpdKk5t+/8y3zym6wfksFAJDABkg190RM90Qt9</w:t>
      </w:r>
    </w:p>
    <w:p>
      <w:pPr>
        <w:pStyle w:val="PreformattedText"/>
        <w:bidi w:val="0"/>
        <w:spacing w:before="0" w:after="0"/>
        <w:jc w:val="left"/>
        <w:rPr/>
      </w:pPr>
      <w:r>
        <w:rPr/>
        <w:t>0ht9JBx90De90jt90Tv90id90buC0GN9JGB90Au91zM90Te92H/91W+90SM9DGg9ExD4DRyY4P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jTiv1JONjU89785rjb7uZ4oG3h+90Gr9ePTYvmDO53luyDUpcUzemfeOjfb+bfX+hh+e0S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HHnIbJ41Kp3xfYSRHvpJevnwLouY/vujzWUeDvuVjPuuTfucbNb3V9Bpuvg4aJ+llPnEHn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pO8///rSwmoC4ggicwilcwSmEwfFfAfIzf/If//Mjfxg0P/QrP/UnP/JjP/Rnv/VXP/Vnf/Y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P//eTv/kbv/anfxg0Qk/eAB1kAPyT+QdzeRF79JETeQ8uojbrdAbI95cPHEAoEDjQQQCDC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QIUOElgJAtIQwQ0OLCC1mdLjxIEOFHgNgDMlxZEKNIjE6QGlxYYCCKzvGdHmSo0qSJk3CL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0tLGSrOnCkSJ0idKS1CNHjkgwGnTiEAkDqV/2pVq1exZtW6lWtXr1/BhhU7lmxZs2fRplWbd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3hDnAB49QiDI0wCHLSiC9evBgABwbs5G7hwI0E/cVAeHAjH4YB8xW0+G5iH5IR501suTBivo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a82fMixHoB653sBN3TBQYCfZAtm9yH2rZ72NZ9+/Zs2rSF5L7tonbx37N761Zu3LZx5sl56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7ly2dN979beO/p26xqQh4/OPfxx7d7Nk/89vvx38eutq4+/fL558PC9k6+OH/2H+/O76+2Gp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1EExQwQUZbNDBByGMEKu42tJigBwG0AIGvCZbZBEP0DFhkclSC4xEE58gUZAVSxSsRcEESf/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GRHGyWjE0UXNVnxCM7vy2tFFD14jEIYB+GnrHAqRZJLJJJt0ksIkqZTSyinbgpJKKOGCc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7zSSS3DrHLMJqskk0sxuTRzzbjIPNNMNruM8s06o3wSzSvbxLPPPMWkE8s58YRzABgINCAqC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FHIY1U0rWYxBCuSK6wC50mkEACHQ+QMA0DFgIDktRTMTA11RHtanXUVGtkJ9VSXyXVridIn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j1VVaWSURSF2HdXERUIp86stAmW3W2WehjVbaaamt1tprsc1WSguxHfApGLaZVNxxyS3X3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buOZqxK4ouEFEGWZOcWKLU3pFBzAW7Nr/Y1ZB+N0VMHbsIlXfgHm19dVRC45R4D1qBMxfd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1d+CZ0U4VVL97RgDEzC4WJAR9EmUwnWbRVnbla1VmWUXYIYZiJhnjpnmmDW42eaddXahZp975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OWmeedh+75Z5hZbppCSwNFlMBF0a3a6quxzjotuCyFOgdMj20iGUQQ2YJePuqyS0SC0Ql4D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FF0Dm9e1FWPAAFEHQyUIJkPdgJItFzkjVYxFfwMADkNEh2F99O+b3VLzx9tjykDO21W0MR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j8rot0S90tutt1XX69NKzXdf1k0ePfYAUatbiA9tx5zkHmHN3YXeZf++9999dwP3224Hn/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U3vvfmj9fCheWJdz7n1HOwMHsMt3eWWy24rzB18aUMn9u3yofL288P1Nr99+GPv+ortainE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RdBBxIpwtMICvPSwiCh5YhCSagI4Bqg0DTXAFIACxCBF5yEONyIIWFvECLaxKgkywgRIYM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VFnyBBFtFwQmmSkSG8xC/WjjBBaJDgv4ygQ1DtgiSmWx1pVsX+rDnw/BZCn3Zu9D5Sgc1J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ZVZC31swxMQgsq5r4IsdEY84xCTKbnUoSwEUnZQDMdZDi1e8UD1GdzolbjGMOThH/dYYvvKRcY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yPXmCa7QEFRikaUIz/KqEU5GlFdddTeEf+5dqhEUU1+jXTkIyFJKbdUCGqRaIQJlNAEdjBjC1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zj4cIU97AEdeYBCFCKhBVCAwgQjEJEJtKAFSbgiC01owhyaAAUtRAIGMIhCFiIBiFo2wQZM8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IW7KSgAuYAxTmEAVbakIJw3xBFqJwzTkAIgpQaEIWQEHAKGQzC8IExAiwGQUJ3lCBJnjlC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hDAhlwIEEJBCC0F3oTXWEVhkrtUWAhtGO4xNTEwOlsjWmwIr0Y1YT/blPCsGgjhFd4j8pBIQ4</w:t>
      </w:r>
    </w:p>
    <w:p>
      <w:pPr>
        <w:pStyle w:val="PreformattedText"/>
        <w:bidi w:val="0"/>
        <w:spacing w:before="0" w:after="0"/>
        <w:jc w:val="left"/>
        <w:rPr/>
      </w:pPr>
      <w:r>
        <w:rPr/>
        <w:t>6pGKphPfPLNlKYQGgkCBaF8kUZpSla50KlYS44YWAYwmgAMRLPDfFpDgBBaALAqAiKUWoJD/BU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YAGYTdimJF7giCvoAhBKAmsE89HSooICCVSWhBUZoIQ83bGoTggmDuXEzC40owDhhAAhoM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lOjQRhQWQUINg0GUUmIDCG75yD5j0nAGY5IIO4KADHQgBYT8QUNQ9bY1IZJdDM0Q+28Hld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IWlHLqjGRbQECEDobWjNyNolyHC0bT7eujZKOdaKFnWm5VzwxWXR1cjyHZlsLlyKClJ/cI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pqT1lGCw17nGRmzXFWkgLjXjAC5rADXAkg17JSMYpHuDOJoAoqOiAgSu2a4IdAJWVefgmN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AQZK+OU1u1nMF1z1lFB4ASvBKrhf/wpznHkoZhMAEQlUNmGc+vimEqqpBVfMIazY1AKBF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jTnfhL1ALQGFvCDgAIEqAdPPQpPgyFAB7wSMFpQ6DPFGSiA0DEwQkGQAcgpu4DZMBBEVP24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D6IBpLzvYEPBDAyEunWA1MElENisHKdDAZz/7RdrRLsouoDKVoZxlLGc5yl/kMpRTIGUgaODJ</w:t>
      </w:r>
    </w:p>
    <w:p>
      <w:pPr>
        <w:pStyle w:val="PreformattedText"/>
        <w:bidi w:val="0"/>
        <w:spacing w:before="0" w:after="0"/>
        <w:jc w:val="left"/>
        <w:rPr/>
      </w:pPr>
      <w:r>
        <w:rPr/>
        <w:t>Ut4ymIEwiDADQcxlnrKV2RzlEHBZzCkgHRYjG8XZtkUDt8gZGToggSTHrqEVSkE6cBCCL3Erz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JDAIIrG59BTppcjGdaU0zyowUst8DkDCCZEh3EcnIqRM8sDhXPsC9HlDwHDxwBvwpYf9xo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wggKmuglKYDX+mjACVoOC1tBVQog8MIImPGAEI/AAMAp4BloDYwQINgF00YrNxRG4CcRuQl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C7uAB5DZBuR/wbFckak0h+HFbQlCCnL2bdfxoAAoigIK3MG3fDYBxBxpwIabhAAU+Bm3M4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QNtM4B+YHhDzSHC5vKUDEDhxCyyEcNvlMQchgEAL4OGCEDTgiTCjQI/3LXAcRxHPs3MBGgMLu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zjssbD+WkQotJ5gJ30pHQ1/NDzczTo7P5zN+YWMkW9IqHXPJcBsGBI4RABRuQt/TAhz6sD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hBCVAggQEgLxLtMAYxYlYPEnuDAw7/F+PMF7lpuc+d7moxqLpggAFQTLgRrOEXax6Q7lXuIN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nB2ye2BwHtgB4Qvd+Ozm2rFL17x56Z8rCvP+MgrvvCS53yqQXGGKIBC8yYovHujcAa9ER7ypo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dz2UNINEppkMIJFACMdyYSQ1oh8dD0AcJgGAFOGiACApxgg5EQB1l0EEDQNAAsMOgAWFuQ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vNSAER0oBCnCgjhTAoxAdAIGNSX4CHXSgHQMogfIbEIH4Q6DFBacD+EWggRWcYOTow0EhI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/mgwHdKAEICACRk4BISD4SqADmsV3mMwtDIlrXObtmEWJdk6ipARmIsqfMASIeojp/xRLi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BB0IgHkpBBNThHhqgEVxQBERAAmBACygBB86hGDhAEgrhBclABMrhFuYAByBABEogHkSA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ADDCEpL4lXOquCq3wCtnioi4EBhYBCR4v8AIPCchtB8QQ8h5P9c4g8Mit3NLwDNZwDdtQD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QDdkQ3R4gDfOQ3PTQDdtwB/4Q8uyQD92Q8NJwDO3wDNxQrkwmLggr0EpAAiLgAUNuojIBB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BAC3CgE8mgHhqgAfghBCKAH+6hsAqB4M6hClIgBKqgHlAAHpSkCspgAM4hBO7BBcKuA+5hA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uBCJgAAruxaoABdrhBMgAAnyn4P9KQARcoAFJcQBOALQypAhOwOJCIBPaAgfaAfxQoPvao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gAAdG55AsqgQrJRJEyrVc6x33bFrWMbLY0Y4+kIuYJBIkIQGMYAUAIRzUIRzmAd/IoALiI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OoetwgB9ecCALoQGroA+IoQogwBDmwRsqQB0ggPxkoA+EYACk8CkYCQtRMiXljkKUrkI2RN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JMA9BDQnOwCZrMvD0ECfBkCZpkid1EicPMQ6JMgzX0CfBUA+RUieJ0gvRcA/PIPR8UikZk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CwFI0wMM6jHQaQB2S5PtSQAHTAQIjoB0EKxNgAN/e7xkHQAdSYAVIDgU6AHQiAB7/gCAEy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ICIID6QiAFmPEEWBHGBjAS8zIE1oGhelECwnEdXKAMAk7f2iLMQgAFrE/kCiEFQAAHRODGMu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AE4EnMilVKvTcoCiKGoe726zcmuK7oxrWhN2RguiToZ7nC4utOdOskAdTkAIAOEUQeABa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EgpMfIqEEMkECSkEDosAbJEDGAO4W1EEH1EEdwu/9SEwdbAHuvuXSVLI8zZOl0icHPKjZ2LM9</w:t>
      </w:r>
    </w:p>
    <w:p>
      <w:pPr>
        <w:pStyle w:val="PreformattedText"/>
        <w:bidi w:val="0"/>
        <w:spacing w:before="0" w:after="0"/>
        <w:jc w:val="left"/>
        <w:rPr/>
      </w:pPr>
      <w:r>
        <w:rPr/>
        <w:t>3fM94fMM4HM+6bM+7fM+4fMF2FM/57Mqn4IlS8DOckACJOED3A1quKUTs2TkAs6w5KIdcCAFd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qEI3A0EaO/EIkAHZFG3QjEFYGBD/+ty5M7BxIBAB1zgBFBg/XysFFzgQ32xAT4gArInFEsgB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0IUiEJzGEMURUfu9160BIDA97jP34xsBGcHtLSA6IBIZSzkszJESmsrNq1ISltrAyukeHIAS8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6S0Sd8iNcdHe3wm6zTAQq5HAivlkAAJkFDmA1JgEIqMzabMyaKAzTQgzMIMEPQ0zPaUT/cUE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+10ytqi0hTlPBm1USMJHnOgHpgACiaVCSKhUi8VCiIhUzfVUjnVUkH1UkUVVCn1Uz9VU0cVC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GVVDk1Eli1UzXVU011VFP1Vif1wmZvdvIpBeggBQKNTO2RWWTuTYROWrQgAsTuNf+dRuecNS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/ZLASSTImgZs18lcp480s5rAOKDFE5ynXkFLSmzMhs00KubMoY0olCgA44zDJXIMysTOSoFUq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qsLC5bUc0CsxXjsl8DM2D5dAVWoF/jNS5XYBBCQGH7lU+TZLhggzwddWIp1mroJ62AoKc0F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6iptANgUADGQ3tmQzFmRJlmOVKWV7ymMhiGVBtgmAwGVltmOV6WRdtmRXVmdLxiqZJAVyr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NaJlrqkUmOdQIpiWVS6xazZ0+LLDBZi10kFN446me/SALewlytBFAHQJ94TB9v7l3HzM6sr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xZdjvZCjE/9NeUUq4qALC7QiOb/bDHnlmRZKOoc7HZZvqRvcy5RE6W4KrZwDbdcOgtlYOAK+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xHaMRGFdy9+Jx90Jy+w5zr8AJLHdzG/dyJ7dz+QJyNRdz+0JyPXdzIbdyNZdzKRd1L9d0T5c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fvKV8fOalOsqiUGZqveexivZobdNKGupeMURt5VQu2jXMhpfDQKsE5OLELuvI2hX3tnZ6W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2uhU2l9TK9MnKKAqhvvYciC7Rxm4QlPdXywDimtejAkUeLYtbIRYGOOBw8Td/HwV7X+4Ke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kM1eIREnEA1VuSAW+SAnYAwDliAEbiBGRg1dKqBcQQ1gmRFCphFdKSCTcQHAhiD/33AA3r2P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FfK8FheHXabgFkOICBizzLQ5Vep0EWL8oYI9OSmbGbZklUN32xFpSh9fMTq1RsWw4L1vRh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m1sqbEd5m1WZ1EUWVAf634ihuEWb8mUwjjWEBhBFhpYVBlYwJjjF/FRnJlRGRFMHKlV4xljX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ljdl4YYTEje84MJCFQOSJW7qmNn3oKq9Wj+rxdcgnHgUqz953W0UsS0PrSVtriFx4NwV5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9gUjA7JkC8kij4AdDbZoDJ5xiwkscjUZyhqd1rLlNlFtnJA6WznSCwlsYTO5nLAXjMwkk04N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XTKUwKi4V5mNGiBDXEXfgG9f9G4AWiQF8qBjCcWV92pFiABEgiZlhYZV8wpoxThWDImI5dJZ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oiFhe5QlaJWJAYYSdYlel+J3hOZ4PWZ6lGIqjhp7xWXAJhHCJuZ/9uSukROkWV4KUwBTkhV6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cBW8Eg4b4xYY8BKI9pnIWYQ/YwV8eIJxYIEXqBm4iOmT4hR34ZRFkxUYmiAXeBqUxx0Y8J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w6GIGCG5WuqI7h0D04bA6EQdKYKdxAB58Oqh3ugSAWqiNuqeNOqmP2qeLOqmROqifWqmleqp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t+qexuqmpWqupeqq5uquxOqyvuhPHuqqz+qyZOqi/Oqx92sbU2qzHmqideqj/wbqukxoeC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F/rmv/doqzMh1NkTvxAYRMKCT6uUUYBoDomm70rluPkabGWakGWZWqmlVjg0DvNlfAgZV3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UMsZVAkbZsskGCuCEHqZg+qVf8mKHvgUF/nq2abu2bRvTriRSLymTyIYFlKECmMEJTsEEW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ABmAAUcCkKGCGbnLsJTMAGCEyHxI2wmduWKrqYRMQDpElEpIkMCIiZTQDATui5o+ABQBvC3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fxqoJmpvARqCi3elj3EmC4MkpBmQtb7u//fu/AXx+XGuX3IUbNOkUzCYc3KFeFGgRsGkEm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ItwVSlXAjumXsMmZXIH0/34pCjQBEPYqr2DpgtRJCQCBCV6gALQgC+ZrDrKAwQDBFVpc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mD36pmJpqbtgLrLTgl2poyPdKCeJJtgM8yZV8yZkcQcanJVfzkm4NHEwAERrhf+QFhaDgnO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gBHyJEUABqUYACiRBEyIhC2AAFJgKm7IAm6B7D0AhEtCBzcep2bIgBB5IH5Qgg7IAHVKJrZ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96cEa5KgZBKCVSPqbY8lSIBvpmAwiT9vo28pO6hyTE90zV906niYi/JwLlBuhAcHZLhkiasCejm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pCtCJ1kSv25TAvNwLnLIgrpSp11x6B9ABCvLAvXrN2WzJzf8GnTyAwE6p1v9/aQSUScUXx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eQJkebKqOaXEiTNJ3QAnY+QbKgdO9/dvBvbbh8ZOdC9RMABy4wQSsK1MK79zOjfAWRw3pE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TzfJMT/ESr/KiMt0+r/IeAB1UT/IuTxNsydkaD/LqPKM9r9wmbw7HsNj1IVn4O9wt/uIxHn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KyAtBAV8obC9AhfHOwPIaT/XQzfHeMOXTLeKV0t7zsPCOUg29sN4hHg8l7+ZXng7n/SjXUNv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zfuiJvuivMLBosxFucvFMAAksr1Nq/uV7curlEA87ZeYREQ/jcObvEBB7cg7pEOXlfQ4PU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ZzXMC4dKNvu3d/u3Rc8D/YYARRgAn6x4JpPImbRIU9r4NbbLvhZLZFDHw03AEBn/pFVEqQU0+</w:t>
      </w:r>
    </w:p>
    <w:p>
      <w:pPr>
        <w:pStyle w:val="PreformattedText"/>
        <w:bidi w:val="0"/>
        <w:spacing w:before="0" w:after="0"/>
        <w:jc w:val="left"/>
        <w:rPr/>
      </w:pPr>
      <w:r>
        <w:rPr/>
        <w:t>+54mbzLvQy/0/j4q677w21DYMD/v8xDv+/ABmipZ9EHo4X70Sb/0r+buMOSThSkPWD8PssD1h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2WZ+rWP/131yZyikPdJ/2dz/237ychB/3AcH1jX/33/z4jb/4X5/3W5/5ex/3v8n5if/4P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/7tX/7HWXjMwQG9MEVXCH8yV/8zf/8w3/8xZ/80z/91//93R/9z3/+zb/941/92x//6//96b//</w:t>
      </w:r>
    </w:p>
    <w:p>
      <w:pPr>
        <w:pStyle w:val="PreformattedText"/>
        <w:bidi w:val="0"/>
        <w:spacing w:before="0" w:after="0"/>
        <w:jc w:val="left"/>
        <w:rPr/>
      </w:pPr>
      <w:r>
        <w:rPr/>
        <w:t>6b9nAUKfAQMLUAA4iDChwoUMGzp8CDGixIkUK1q8iDGjxo0cO3r8CDKkyJEk/0uaPIkyJccBL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pUrjWbOrNkIJ82aNG/y1JnzihOcQIkGzXnq6M+eS3UyTbozKlGmO5VOxTkwa6B7Krt6/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ZMuaPYs2rVqRMF+y1NKyEYZGizAsktvICQZBeDE4WfR3r1wMhPUS3itI8GFBep048SEo8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nrtyYxWDLThJ3Hvz5cCO+fAmXrtzIg8Cs+gyufQ07tuzZtGvbvo37NkyWbgdokTla0CJQI5S8</w:t>
      </w:r>
    </w:p>
    <w:p>
      <w:pPr>
        <w:pStyle w:val="PreformattedText"/>
        <w:bidi w:val="0"/>
        <w:spacing w:before="0" w:after="0"/>
        <w:jc w:val="left"/>
        <w:rPr/>
      </w:pPr>
      <w:r>
        <w:rPr/>
        <w:t>8LBI0JPIidn5rQw9unTpwhNfJgx4unboLK4LYnE4eeS9pqELArUgqwEYrnO7fw8/vvz59Ovbj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BOepd2SMIOlEoYQooSP8owQh5LKCDAXiEORhehHU1OKFdFlLY4HcNWriIg3WB9+GEe3BIom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eXcLZtWJyLlanmnoGtHdfjTbeiGOOOu5Y4278tfTbFYuYEEUyiDjBzClKnrLIhHV1WJcJG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jYjDikyOOCF6WgmRpoYMsgCdlg2QSVmaXZmJpF5cW7gEeC4s45yaXyWU5QgHpDcQej37+C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5KqERtAckSDI2wAEoTRirDzBanKBNGXXss4gEoUMr5JJtcygknnBgwSGWDV14q55TDdZopI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4HJixynKaLjIBOkx5I0iQoviZoJ4MjSinngmyOsNpABRXKbLPOPgtttGT/IfqjW5FcwYgST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ubKHMKXA2CYg+I9gV5SKXNvnqrOy++m6TckqZpasvFJDrkFpkkcWoe4ACxQuaROHKC1qAE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aiSuz6tOEFoCwMOu4FqsaKsUj7DnQVtJ+DHLIIo8Mcn67aVFPI3s0AQwLp2zBTDjh8PHXH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8O+LwDSxBygZAHICwb3DAogCf8cxcBZNNFEFE2MsHPTjEDh9ANRBPL0kJEAosULJjCaxQsIM7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kMQILe4wgcRSLLLAzFF+HeqkJNts9LMUYKJGsAa2RDHjggg9OOG4+9hZTI0QCw42RGISzR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5KK7A4ArBWuQRhT5a/0TMRCRMaJ5F50BrETAMoGiSheiovxDJIvvO4YqsmEbyWxbImVA01fo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Yl0YhehOMGBBJJFFQTDnlNu+Bzt3NU65J330Wjn322m/PvUcuwfW9oh4g0QQ34IAjqQnJK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o8Tm/L0RBdRPKR/FCE/LrD0geXb/TKEAAonRNkAQUPMAvgEUBFB5ABxSaAAgoMBAU+VPe6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EwjjKc8XT0GGCHTCieSCkHAh31zwluEI9y+qeC18IwxgW7nAwiUQjHvAAJLAgGY0DBzqug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7MADCyOigUCBwxEgER0jUOIDfLWDB0jiDOigIBFN4IEHZGoED+BdppCwA/8D4fCJvkJiF8lInCuC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T9ECmnnjGHcixi2fIYhaH6IE6YnEETbAejWQIyEAKcpA7OpR++KOoKP7QCQtiwV+6GEbe7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hGx9wBkrOEZJRFKIH5rhJLIKyi3fE4iejOEQ5zjGPIRQiDj/ZylGGMIqUnKUrKYnJJvBtA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8JCcxgCnOYsKFWb36zCCQg4QyuPCMSxriDM0TzmWOEpjV3QE1UPhOVrsQmNJ8Jxm0qE4w5J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4lDVZazmdXsJDOZiU5sjiALo+PYen5JEQZYYB08eAU/1zEEGfCAn/4c6BD+eVCDInShCm0oQBn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QIHAE4MA/CYpQgWL/1KEJfShHIdrRkBKUBMQsqUltY7L9/IYRyuxkOL0ZzXi+FIzeDOcZW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zpc/UaRR5ik2f4hSb2FRmNXOIVGaOk5vLPCoObxrUJugpCvZs4UVIIA8abCAGXO1qVzeQAa+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kLatZuboBWfBABQQIGQFIwAManPWrYZ2rXe8agw3o4BUkaOtJ/wpYs9CQNzBAhxKaOIIzc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sY8/QxMcutrGI5QZkGZtYxGrWspvVrGeTURzFenazlx0tZptY2sxqNhmHBYb+SmdPj12EA1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1vi9ut5na3vO2tb39bBJJ+rKI6QGte86pb3CL3t8xtbm+LoILASne6/15JKZBcITomQIEJT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bie1uV7vjDS89tctd1KVXvNwdL3jdy97xcjd0UNjud9uL3vCGd773ZQLq5Btf9NZXu7iDQ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8QkQOS7BtDHAhi7TK9RIONkOFY0DhGJgBw1vd8IYz/OEOa5jDIwZxiTm8AXn4NVoqkKttZY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YwRneAIVFbGITh7jEIt6xjzGMXB7IgbpELjJbduOWHOQABpIoY5Nf0OQog0LKU27ylK9cRix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pTzpQk0CE2X1lZEmjMspS5TGYnd9lXYvsymSURZjFj+cxbloQkFsCx61GEAOs4roWXII8GO/i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00oQ+dXEMnt9DLRf/ucmkg3Gj1ecO2DbSgKW1bSjPa0I7mtKcXvdu8UjrSRi61qS1yKPDxhwl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pXA3rV8d6Jq+uNaxpPWtb6/rWtd61kly9a1zr2te/tgmwf+1rXN+6EQLpZXoU/BBZWFi3N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c462aeMSY5jG3He1hroa7whvwMAekRQAekNsM8pCFXI9b43KT2MIa7rFuud1jP397xCiu9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AM8SYLoHBKQTzBMgwhzmQUXhwFh4ZhUOcOYhZ+FzEgxi7UMZEiZE4YRTOooUvZ+GQacRyM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cPerR80RUkFwzqFUW8ph2otNab9/aPNO53Tlvbb7cV6C7ti+Wxwb/lhBhm/tcub1dunNvi2k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gVK/6Qaz7Fv9cCVOxauBh4rQidiznCdRRkYuwg/aQr0g6KnrQdMSznAmtKDLgYcfaNxRyu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JTy9nVBECEMDFt5UFCmJc+Bc7+tqMBzXO731tB884BpHfqiw6LfRoEQAFI7YtLuSBeMVb3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jKQ95Qk+e3pM//bW5ugSryx7gg00UEEfVNCTEKgoe+PrbSeSk67CIMABKDojS7ibiZ+j4W3L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4kfAjhvUJn/5BdNtZyaDdEBci9xKa9/9XjbvW44i/9vUk/fpx/Nf2XP39e56Gjf0eEADO+u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/70h3/85Xd//su//1zyMHsDaGSG1BIuIBNqowTcgAjKgAan4ASvxi7o0iGXgiXCgSIo4ilYM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Z14QEv0CHFwiZN8nwTuHVygiJysnZQYikU2IGeciIduCIPoA/J8jeBh3S4UAS4sAQ+2INBCIQ+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DuAQ9+INCmIQ+KAtId4RF+IQ/+IRK6INLsAQcwAAqkIVaqAJc6IVbCIZdGIZfKIZlSIZnO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qGF17tg4whoRNGIVLSIVSaIdGuIRWWIRCiIRISIdGyAME4IVdSIiFaIiHiIiJqIiLyIiLS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1t2RCkj+IYALKADNLoi574AEP1IF7ACelQiVQUio2gyW5YgJZsP8IxEMv6sIuWaAErkg/T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CZCMvoKg2swIqW7IID5AFoACKi6AEdhEFZ/AqoKiML2BPLicRJEAFYhCN0ygGmFCN0igGU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iN1kgF1AiO2PiN4wiO4OiN4iiO5KiO68iO7eiO7wiP8diOJxB4XFCO0XiO0SgF3CgG6BiO+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yiQ2ciP5ZiN0yiPCamQC8mQ6rgOkAiRr5FS4IMyisNHRoIIVxAOzIAOkyMnPSMrhoUgDzAHQ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EnDggjECSQjMCCnMpHjA6WpA5czAkSqAEsVIABwOKoAADHjAgI7AITTA6QKkEmrJAIyAJO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+IBSrAAUYAOcjL/OpazQAMDQmrDRH1jVS/3AwEgBQHABWKJAFJQlmRplghAllzgAFyAAGPpA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5lm8Jlm+Jl1yABXlplm7pl3lZloFploMpmIVJmIdpmImJmIupmI25mGC5ARXBABEAlnPJ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ZmFzwl4H5ln/JmXbZmZhgmJU5ln6Jln95mHfZl1iABW25l1Lwmliglw5glq6pl2W5l7DJl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QJnL8pnMFJnLn5mFJQBBGpnGhRezFxBQLSMlsgnTKjDM85K7BoF2cwQEwACB6UBZkTCT8DP0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1GQBTCAP5SzCOEZBUxgOS8gIPuyCDDQBHbDAh4QCS8ABVNjNAXA/whZIDGZow/84gpc4zSlQ0H6</w:t>
      </w:r>
    </w:p>
    <w:p>
      <w:pPr>
        <w:pStyle w:val="PreformattedText"/>
        <w:bidi w:val="0"/>
        <w:spacing w:before="0" w:after="0"/>
        <w:jc w:val="left"/>
        <w:rPr/>
      </w:pPr>
      <w:r>
        <w:rPr/>
        <w:t>4DWY0p6AgJ6uoAWRoIoVA5XZZxEk8AMKMJcbyqFqGQBqGZcc+qEBEJcgOpceyqEOoKFzqaFqi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In+qGY6aFquaIBcKM3KqIimqMbqqM7yqM+KqRACqQK4KFYQAP1iKMkuqFYMJeEcKIoOpdxq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+qGWIKIOYKJGiqM22qUjKqIIQAgZMKNBuqNSKqVn+qNgKqNtyqYoCqcwOqQtCpYCuJx3OhYw4QJ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s3xA1NAA7JoBmQcyR2k4pRoEUQRJMEM0Lc2QQAwzMJEztEgjpDYgLuSTA2kDkRgzr8WUIP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bowmuYANNQP81QeMKvuJfjwoKQEA1HlAwzTMgLwADgNCqUnk3fCMj2scQDCAGTvqkcamlG4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hWBoAGZABluCiKBqiDnAECuCkNzqt0cqkKCqsaYoAK9qtHgql4Pqk4/qtH8qlMRoAUJqu4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equYKqu8cqu4dqkSVoRGaCi2KqWthCk/KquS2qiR0AICmClHbqhWoqZ00oITuqsxTqlxqqhB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qkDxsARyCsK1qlBFuxxYqmcuqmcRqyMtqtwjqXWBB7eKqyX+EjP5IoqaEt5pMMkpIMkkNKHvA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0TTA/D4AOmtA0T9Q0A4KoD6AtDBRCL5kHTYCzYsM0SmAC8wP/tU/JNFFgAk2ABET0NAmjME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zNHxUnyYwB8BASkUUtk4DtUJEJM1YCBZhBD+grhHAAyhgBtQKpXF5BK/wCgpQpThQDpvAp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gBgjgABtAAkmgrk56AiRwCVCKpZiZrNqKo076r2lKpJvLoRHLuZ/ruZ/Low5rrxPBAGQ6l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rlliwARQgAwP7oflascuKAkngtxdrhXfLsQ5AA0vAA7hwBAGwBK/AunNJA7iAurYrB4crr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rZg3GZATLQt1WaARFgBGagrt46pUbqAOrqrAEwvligoeYbAOaLuOALvupaoiFKsWDpqytLvx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+hKELEDSZg/z7qkwxDIURRtAeT1EXTQ0vNIyt2M0ly1DyvlMBYZEnTk0my8sAhRDk+2zwDb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WWsB2REkVDIpzhA7A0DeAJ5krgLwChQvbILwxMK0xYAs/6LdHYFuFcL1HEJcNIAc8QLhLc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xEAB9QAAbFgN1pQDje7JfaqwkSrHmK6xYSghUCsVziaVSHMXpS7G0u7FYzMVSnL5hDMVW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1ahH8GgARsA6bYAblgAsIMK02nAB9O61hNa10DMNHkAGFsAm+gKVLQAB8dQkvmgE8QAK4I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RgAvHIMR+DAGQO8k2hgsamldHwAGQGwC2kAEWQAIr2oMUNv/J2pvJSZwB06qh9PqwNXrGY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m62qyYpmy9avLJEEtA7Cn/BEJLNlFjjEYdIFE3JROYyRNyQxNyFxN2ZRJmeRJThVNdvRKY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vRO7BRPyYxKbAQK0QRPOFShWeGMEUECa7Cs2zDKDoACgwcBSXAJ27sOr0ADr5AEZnACKPAKu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6wDi6yWGZAAPCADJLAOHGAGRcBgJLAEKEACZsC7Vpq38WuuLDqiXMqhTgqi6CquMnquJHqks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uMeqw2zquxNoAFeEObNwA4ZDPn4zKPLBWDMBXR1AIApUEtsADRvDTEYDDUJoB9/BWfbuXn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JPvgKsMD/AZtAAzQgA0dcBAxAAkAd0eXwCksAARQQ0X6bAaHQt8sKAUawBAxgBA4dARHNt0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gBpH7sFwqsXSKvuYbvhiNAJOLpbQrpOgrBfO7y4WNai57MoryTqAAQk1iAjhFzU6VQz/VV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+eESXmESU/F2dXERtn8TqMk2UbVU+j0VFHERpiUzem0A01QVYSdECoQrBFAAa9wBFxQBARQB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7CkZQDp68AYWA04xrpDrAYFoaAekmAyrQAK+wCrltBIIrD807rUldu1jcrWOMuN2qpXGprN1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6vlNqow6romo5vi161989rAfLpeut3rWLAJdgEWTKrOtA/wIk0NWPqwD9YAYksA1CdgIEIL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N4NAoILhz+c4MIANwfKwMrgARgM+r8AqXwN/eF9xHQAMEkM9pTchLYAtHUMkrGgMWYNtqqd8j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GcAQ4vb0bIAfynLvwzdEirazrmqJjzKYjirivbJmEbNhF3hFI1haKogRPxUYjgAROvkzK9E5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RrlNK9dlNdVM69QBcZCBctNmYpOUG8k7UhElcdAZbLuZZXuZqTuXR9FQ9tUxUZaEVYQRig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O8oBcA9y0ADxfAQRLQNATQCX4AC2UAj7vQlHgLjIjQsfGgEqYNAkQNtW6A4ksAneRwOKTNcVq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araV0av+l7u2iIVreaUytGg2mTkrLF82xl8vqHS3SABuXpSsRKgDKIZoBOmABHHAPrwClR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WQmZhmL7IkPbQOVzb77zIGioBS93UxasAZkADOH3iNCAHuODODMYAjx4BwS6wy1oBJIAAW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EzWsIMJ4ARtDPCnB0i0y7MaqxMgq/Vrzd+VqyS8q+5DulsG3kBT9wJtMb6MkznMM0Dd8ES8s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FEA9BD+/wF0/xFm/xFM85EL+0EL80Fe/x+uM0D1/yH6/xTMMzJg/xK9/xDY/ynaMeOUgRJ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BVM2DXZ3I+Gy8SWC8HIALC83gAY4LhIAAiivPFAZXSUD/AjpvBnLAz0vfT4cc0mC83sKqvq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qpema3m2q0hQbv618ueZtsFda3uvaoiGKpIFHmQGgAw1mBkLfB/18hIu7BE//CjJgBkkQA2+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wAYGrAFCq37Kw1o48l/1kBuvgyMXrC5eg4XUb0Xvv7Xt/z3JdBHxrBtOKAxxgvN63Dmh9x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A1ptgvBpmBI/O49Ha3cS6pKiurxYr0qgO5FKQywbv+xNxMuGjD0yAOfoAAwUwBckPA8pfAM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P/ZczBcuf/IGQ/FMQCMev/co//dMf/dQP/t6//cuv/ch//K6Q/d2//cl/OdCv/dJfAO1P/t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M8AdB/wICMNBHAF1LsMRCDBCXzPjacCnAkRiXYiBUcMlggAwFGza81NDSBoSXCJmJUdAhA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I4EBBgAAITipAIJLkSiwrSao0iYCkJZUoXY5kedJSyZwwdZoUGbOogphEUbIsebKpSJs6A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ABW2UGZIaGYDyoQVCx7RmMHhEQVmN8Q4eMlSWq4OK4YM0DXGyYwJe57doEAB2bQKY4RtW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IViDVYkq5CjTpQxc4pMydSBSptMjSINQJcpS5OXUUqRd9X0adSpVa9m3dr1a9ixZc+mXdv2b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d0DtHb+C9YTAi3ojRIuPGGRlftNw58uXQoSePDt358//oyaVfj368UfPuzZkjb76dunjv6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HAwPv3KGCTEIOgcAYzS3AdQYkAi4PL7GMps5KeErCwwlAiBIsEf7IPJZIg+2mkpiI86aUCf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uXMklnZz6CUMOSQxxwwBGFJEyChG4BLYMIhwNsgcVbClCm1IqsDLIAvwQi/4gDABIkeh6c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6uxpQdJIqSlJ5lMsMYhV2oJSCxTuoypBENiErIhtdTRpiuX2O1MNNNUc00223TzTTh5C26AD4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TGhFET0EwaAQDQP30s89BAf0TAx8C1XPQRhIVpM9FFxXUUEP7FMQHJxgFFFNNBT000j0DL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xglD/PfUERR/4DIBBvteMEGBHiJyiNUmlIPSQSQonxJAkLOh6iicUP6RQRqIo3Amln34Cs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2RcqcvRDF0GzV8FpqR5LKNQJsyUAnQmx9ya8MPpTRKZacnekkYWVaygFhKYPswx7FHCrIt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/KUvWpJV80vCtZFPkaWGRJmQ4AClQICBOiiu2+GKMM9YYtzl70wK4eq5YRJAnMCBvkUAff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gWVSXXR45ZkAFGZnkR21OGWWXCWW5ZZZ77rnlmFkuWeihV865Z6UXQaeAVvWB1TUVxLjlF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rrrv2+muwwxbbayrGNvtstMnWmooXXQvHlqypKFtu/ymowITusuvWW26++777b7znLvvuw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D+9677rLxUXxuxhuXm3DEKbf7cr4JlwJwujlHfPLO8TZzY9JLN/101FN3Dbg653QBhiu+E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JqwPYpFeAYU5T1ERXlk4AVhx+ThYeaZ55Jv1pnn3hdhweTnMXj+d+hNtp5333e/PtDjuRfkB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+Se+cTggAQjODBiffZfWV/99N+XP3764ad/fhLOt7/++dWHf//4oS9//SPg/OhngQL6z4D2O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dA/a2DBq9hgC0cwKCQhCRYl8FCBzvoH/uExC/lCglO7IMFBzFoJCG5oAavBBLOvMU/JOxMU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w6P8/TmLJBmfIQielxD+VYdAMgVJDLjFoS0MaIo9EiBkd2scmUhid6qx4RSxmUYscG8DHO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DCVFAAgv44AR0OOFP2AtU7zBggpo9L3puzB3vdMYCncHxeb3rnc6kJypBsIB6LuvjyHrHDt3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YYQGQbZbZH6wniAayCj9RgUzUSVIUAm5yYJmPTyamAEpShBEAnTUlKqpiSk6EUJSpPWUpVs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kLFlJy1fakioWKAKMTmQvY6lEg/haikg+YyxgFpNDJxHQuoppr5YQs1s1BFOHkFhMdtmLJ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yqSynJGxHXKjiFs15TnSmM3Ud841wrmACdDQhGYj/UMYWmOEEZpxiEXtAmQdMsAdBCpIJ+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5z0UwQQm52wMin7AHEywCCgx9Iwb2wM+IYtSfCGUHRPcpyIY2j4/85CMLIorIRWT0jYtAZ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owedVsDGCGEaJSjbdFKdX0ak6TWOEBlBwXDfKkE4Q4KAA2MIvBdKKs5IClJkASTQJAtKVq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pJkYFSoKq+dV9RUZHMsqSl0AjLDKFqTCi8VKYBgSx0vhUrnOla1256LEB/MZjMGjEHkbQB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nCAczMKDPhtbuBSYwgQcekFAbwHMRoPBAStHhAX+6AnceQAdj9xCFPNhAH6Bg7CI8AAp0L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n/0S1EAXMVtYEkQCECRiBWdOalhGUjehlK5uFObQWCsFVwmYre1HkjsA9rZpaazBpGhVQY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hKADLYdQSNSo4DQO2QQELqKanViFBdseLRRIE9TVaEddCIIIQQiBrKWhxQAZowAOmlCQDS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KJG/+MkJGsVA1nRVfqGxTWVu9TINX5BKaUNNWt8pMNCs0mQJhZkcOKKddPfxhEHuYnXnNa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oAIMF9txCAsKhjHfuAR1KAK5qo7DQd9A4ClGIRBS08IIeR0IT+gAtIEYQURNkIQtRcMULl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4AVnQwpEFmQdA9DgPsIUBFKIAhRdoARRayIIrIv+RBUCAORJzGMEDItGEB8iYzIB4rRIAs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gSmiVq5rLGvqchgKUIMMYUDCMMNQAle5wRyi5u0nullIO6nAxASI9lXWkowFVqMBUGl1KB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0o4OpahFzd1ChIEBpKbKp61IgW+1xh3iykAEVECCSzSAAK84AlILhAI5GCQDRzDDUkmCAwgk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FLnEUmnPAoJzahy5bSWk1vfgkpXGJmf6YqGh0JydkSxlCzxwSUA++ILhELcbvd/e4tAkeve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EBDGAk4xT7Dkco0qjnPTzAyaCAAihSygRGNCESZH4BEwDBBFBoVrNaAEQWzmACQUQBEAlNO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/QCzAAzRO6UXRvIAXvGCiPY4CDHz8Aiy/wBUUf22Pm4COLLzAsktGc+1eC4URQFTPSqDke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VUbdUcgMAwVk0VTnACAJmugggSgAIVUKIdVdiGIdqRjipQoB0lOEGjtwGPUYRi7Cjo9NQpA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SJaCEIfpAiXScoArFCAcEqmCDChRC75TY9DZkkAkbiCAchShBFVQwDBE04NKpI8EEX4ODk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YAgQAYIQlJAEhSTBDSuQhh9KbhQeX4EHrZZCBdSSB9WYoAg9w0V8hWnitN8oRZFg4r868J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oy+3BpgqBQFRBra15eQj2CcdDtfOiEnvK1/fexj/6xj89aCiT2QYm6AgxtbqAAL6MlYEzg5C6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yAAommCDLSph5FICsBSbIfLVagAJndwAKJWMCD8iDH4MBLWgyAMwDzuKxSGgyJ0OHPOgxJ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CdIgCh8sDJ3szFIOCJmisgjOBJogCTVAyQCAtD9gBE1CC5XqPmYoVm/q8TKiCE6gKbeCEG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AETCEIFCBKpA7ERiFMEgASkCBORgGQwilPlCBeAgDFegDzwOAcvgCTQgCAICAQZiDKBCFF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gCAqg7MpiDORCBMCiEChiD6ao7TlCBEwiDMpyDMKjDcMAiClCv1mCACLE1IyABOSCBVygCB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94hXJxAGBrBgeIgBN4BTNggFcoBwI4AggwglfAhQ2wABLIF3CLvpLwjGhal2trvgRTkKWgN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7t6qSsKeYiTABE2+SFhGKEHbLPl3cRV7UjTnxIuDgqwd4gCYQv2RwAhZIBhZohNNChwcYgSN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wgGk8g2l8ASV4ABMYASWwQGhEAiV4gRRUwW7UBA+wRlDgxmxcwWzcgQfoxmwEBSUwgXcEBX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fYgZHrxnvMRw94AVAYRiRQwTZDMWwcRnp8x6KLj0sSA+6CAB2ghOuaihowBm2oAXMohHAIA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6kQhEAgS2oAa7jhL27QwJohwTYgiLsA/IhAHP/iABKyIQE8LswqLsxMAQjeLu6KwY0ZEmNj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0EF3OIEtSLww2IJ7CIU73KnSSS9fsoUIMIIkEET02QAIoAAKwAWdADYa4AIHKAIjoAEV2IQ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LuAcGIIElyIAieIUkSIIPcTbem751eRce4Sac0MuwSkWlGKbKEL5nUavKmIwDW6IvWcWU6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zIjEzTAA4XkLe9aoQR2IFFOAUTMMZlpEd3DM1h3AHRTEHHUsF8dEZ3TEh6TMEH8CckAM3GGs3X</w:t>
      </w:r>
    </w:p>
    <w:p>
      <w:pPr>
        <w:pStyle w:val="PreformattedText"/>
        <w:bidi w:val="0"/>
        <w:spacing w:before="0" w:after="0"/>
        <w:jc w:val="left"/>
        <w:rPr/>
      </w:pPr>
      <w:r>
        <w:rPr/>
        <w:t>9Kd81EfMQs3Q1Md8HMgHcMbGcqyEJE3edMd8zEd6RAfiTEEWbBUYKITymRgGCAdXmwpKkDpEgz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6CEBMDCckCBQiCDF6gCFAgBOkTJEyiBeKiCEKiCBJiKcuiDqbOBeLABMxyGnJQ7AODOQjDDN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DBDCHMNgGM1SHcDgBMwyFQgiFLKIAy9tDWosAEsAFBYgB9TkCqVABtiAJYOuvCIhLMyABG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AV+CBTeCPAOCAV1AAFuo2prAWKIkMLpkJWbxLy6AWz9imcKPFICGSUXSKpLjLaroMB1ERD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SJ33MEfMNGJis/6uj3UnI28xS0RzGB7g4Lu1S0gRT2nwA3zRO4zzOHUAC3+xNLl1TNKXNM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T0TRTOKXNHWiCFmTI13iuq9jOKggCEaCEqv8rhnYIAkIVgSpoB7wrAU1ohzGwAUZQB0pQV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gBEpQhxMIgnYIA3WwAUIdA3jQhiqghEQtBlQtgTGghFFA1aqbSUoYAzKouiooARsYBVW1u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Yl2G7vZ9YgiVQgA0QxILZgE3QDxq4hCU4Atu7ryPQD2jFBRrABdIjlqEwNyIpqhv5jAqri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5ksmAPt2j0RZBRa6KPiIBxXCrESIhp/N6Unu9V7vaPjvhqxE4AyTwVyRIR1CIU38F2B0A2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0zT91y4lU4JFgmEEWIX114YtWDKFWDVVUzJ12C5V0zjNWIZ9WH9d2Iwl2YGEWIslWDJtTplCO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V6CkVgACaLQSaHYamu4ema7pCwNmdHQagpVmajYdC6Nl7wFmbhYCezdlQGAab7dlt6NlhI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0FkIINphsFoZCFqlxdmsdVDxwhgK6KXXkAD96gxmQgBb6ANIVJYkQdunKIki+hcBCcUUiaYKq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oGisxMQq3+hUKkSogFVJWLKEdaZYgIUx0u9urYgomxVfJnVy6aie9AsZIkAR45IbNhUd1hM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QHV3SLV3T5cbPVUfRJd3VLd3WNd3RjYI+0wcRKB8juDUSuDXdVQHedYfc5V0VYADhvTV3A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3f5V0GUAFLszQVKF7mBd7hJQECWN7gVd7l/7Xe4bVe4yUB6A1e6/1d8T1e8kVe3TVf9D1f9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9j1fDtDDsAUAbGKRrYBR4BOSAltXGaERMLGqK9EMbquqnhBgVOSVAFGrBzlXva0hwPUMHZmwC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XEMESx6RcDM5gLGInvao3V3CFetAHfWACfXAFfYCBDy7hDzbhFU7hFVZhF45hFo5hFYZhGJ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27hGdZhHNbhGzZhFG7hE3ZOl00NEpgAMUjiJF4BMWBiJV4DJY5iKZ5iKq5iK75iLM5iJ2ZiLq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iLv7iJh5jMQ5jMhaDH4hQ1qigbQIQN94wAMkRYAkTAKFjaCmJNm5jPL5jH9VjYOljue3jO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8GZB/dYzfeph0K5CHCUZvI4wuyiQ4ajSLWYEu+ZI0Jjnnbq5Tr5BeQhE4G5VBOOVH25FL+5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W5VJmZU9+ZVRWZVdGZVCeZVNW5ViOZVG+gT6r5NMggRX4XeGlXuEdXgAoZmTO3mRe5u0NXh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+y9NWVG5uuN5lCLZktb3upVXuxlZuZtSwIgZmYuZjkY3nA+Z3B25nP23mF2h2GuXmKmXg6Qz9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YAHzG5wY4ggbAZ3vegH3e53wWaH/GZ36OAYEmaILm5yPQ54YG6IeOAIS+5w2IgIR+aICu6H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u54Ym6A0ohYe+6I52aHxGaIz+Z4wAaYz/huh8xuf9wmSZnumMsRPLFI4wUKNGuAI/USOeb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12pOgjh2i3mk/QWqg/mmlvoI9YeqfZuqgLmqfVuqnfmpGueqpBmqtThWlNhXj6LMXdA36q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+s4MYJYW+MG4AD/cWu3pgC3jp+45gC5huu5fuu7xmu+luu73mvAvmsZ4Eq5xsTA5gAZSB+7Puy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KSGy7hmu/5kq+XmzJpuz0CWzKfuvIlmtzQAFfpmnRHu3c0ORf5KuaMZnciaihYRkfyBnXb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pPZHhqk+RmhgW3dzm3btpSaeZTX/m3YdpSeqW3d9gATho+ja8hMko1HK52bmrzVoIDbrQEj/6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NAtgAF91KxHZrGQBvt34F8X7s7xbv8EZv9f7u9A5v92bv8xbveZgHCIDv9Ibr9hZv+67s956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v+4bv/8bv9X5vDpCH0CZtBV/w1+Bg34gEnhYk2rGdJrBAmLEe7rlwDe8e6jmePulw7dEeE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FwDPfwDNedEOcZUNjTsW4NmB0vElC05zUNSpg85j0NI3hPElhCnoIAFHDK29hJqiCBQriHt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DVC2ENnjKN4G11yCABmhvwUZvFKCAeRjsupbrAI/vygbzMOfvMSfzLxdzvH7vM09zNs9vM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+CBGdwOq/zq5iTTa63RkAHDBijZOCDff8bLJFhgYCqKEHanYBynn2qqN45dEYClOE5JJTBI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ynj0ShEZ/9D+6dJPhc0WCpEYPpEs/dEnHgFVZAF7mU6qhAu5igASYvHbgrh40gqblLiOQgT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NBxQIgwpQgZ6NNAaoAijsA8fjLt6dChKoOnUoBAbAWe6qAAiwrnvgLgblrm3A2XCoARm49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6dEgXYQAXWg7q4LPApgAEoIA0MwB3MYg3Awgq10k+xejU1qaxmQgLZehwio721w6yMgg1Cg7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AtlyHb/N274ZXbzXfb4jf7y838IiP+DYX8G24hTK4h8c27z7AARkoAhQY7ME27+8C8/T/R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b3mXRw2bpjf8Exn2mycWYIYtOAUnOIXqcRqb6Z2Imp5Cdx6LchriaR6UgaPcmR5FZ4EnIPqCu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3oAalE1/Tq6R1QB6lLxzhFgqM9AB/nhM7XAOZNKgRDbTsC6IP3bFAa3LtCONUxAAAKqIIqSLW0</w:t>
      </w:r>
    </w:p>
    <w:p>
      <w:pPr>
        <w:pStyle w:val="PreformattedText"/>
        <w:bidi w:val="0"/>
        <w:spacing w:before="0" w:after="0"/>
        <w:jc w:val="left"/>
        <w:rPr/>
      </w:pPr>
      <w:r>
        <w:rPr/>
        <w:t>Y1RjD6UZ1IablAFKWPvwonsUSAB1UFS7DwMSiAA0rLowuIcqUId02AZSUNRCcAdCVclMoIogD8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IFwEbQAG7F4UxEAVK2IYx2DrpRhMI7VPuloE1sAEL4IEyOIEyoIMykIcjgAcU6AARsABcy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AOIFbEAMc4IDeLwMQiAAcoIATWAHg/w+FNy9zNIdzAl9zxN5rvnZz/C5sM9AAFwCBUFgH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LYgAR1yHEOj4deiADoCHMCBwvOYBiXl5/uf/myYxgBgwoF4jdEqAIUKE7lS4LXxOLcKwC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WLTIhMSPGjBguRgy5aM+iKFqaAOrY0cSTkYtYLGKEbmPEixpfQFk0AhRNiSRZACUp9COGPUQ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oEegIfQaePkUBYCrVqlankhCjggCHKlUKUa2SAIAIQ0GMUGhASQSAPkaGVSEjYlioGvBslGg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xTn22UaqBolC7cFONlChBicKYElXaJaAUjkIVEVvChGLwV1ONUIXSVhlTgxJVEY4Lbf/LB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r+lByZy5ImDacNFUpQeEq796+rZJo8Js3jVcyyIHgwONchBy2xBSJMC5FqXmvlqSQoCEFj3R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j7EmIDkCoh1IWIkiKEdSMytnGAz0GGEfj07bufn//9fA778/sng34yCChfgTJQgKCA+vW3I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LCitEMY8UK6hzTxmDnOBACQFEsIEkJ4BRghbePLiggAKisMRwL8IYo4wz0lijjTfimKOOO/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/yiiQkEMOoAUMV5gQBTAYbNFkOOFg4AQ6e5iQhSYZgZJHFgZpEQUgUWQRhQmgZJEFKEqE2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xgj5ZSNIEmWbO2QQGI+QBxQtgesn/5yJZ6KNFmx6UuVOZUYyk1JRTmmACo0pdRGVGVL6wA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VjEasQAAB66BwT1WDGRGECpQYUUgEIjCiwhhGgGBIIdrcU4gKVYSyDVhTBVGDEQlkUsMwY+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hPGlXIYYMk+pkw4jQiAhhUADPNmoAQAEKKIRhSBWGcDIWACiEYpgRmRBAQjuGUNKuIeaMkU0V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ArCFAXpXWjCo0QOAaNnCwxDkNEFOEGA0csR4IoXCASxnrkDPIET+kQ4w8UtggTxT3iOFNC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o8zzYH4D9pViyggzOl6DLK7acIgUUtExfyfC9TDOC8fX3ijH5RFDEACXQEUIFHLQQ/8I2D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nnBeFOi6o47LLHNC8Lb5bc92111+DHbbYY+MoZA5aDJCDkB/A0MgiwDSRjDJXMLQFIk6wQ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EURZaALIAmDAAAgWZgnYJQ5gZZRFJFDAIngUTgLcJhSRQNBFn44DAsPccUTARRRT6gNJlF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LgWoMCAaKNUwj6lpK83agKVLDSqhKVQLaCpjCpQQQIBvBnRmAgJhPaVtyBUoQIKNjBSSCjFh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kkD0l2ScQLmXcJyAr9xDYAI8IFRSSAFw2xDM9PN1+SwEEoYBgQxjmYJ9AONJnv40IRqiAXt/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oUUAjUKIE9fqaCmhAo+LIQAISKP9BESRwAgmg4AgoKEID7lECESgnAhxIRwlO0AJb0GEdD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wj1LcQx2SKIEOGIYyB6nohiXbIcp4yEMc7hBmPQzig2aGIDPgIB5GiEAVPDiiJZCBBg04A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TeLAQEhABzXQYMBeRLYxiHCMZy2jGM9KISENCWyQa4QGKcIMbyWgSC5JxCg80KkweGAEg5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OJ5YDBToi8QJJgAIQkcCjB9ChBcOBIhKEJBwoQPECLaADCoDIAhCy0LoFMOIMbVKcJlzBi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vAGQWFtG52sEylrKUpRIuhSnfxYgEneKNCAAxiDn4Ug+D6OMcBuGlQfySmF/qoy//fYlMZ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40jA/x8xfDpOZwIQmNKlZzGEOM5rSBOY2i7lNY/pSnH18ZhRU4zV9/a4BDzICB0i2w1fc04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nJXmGBHXYxiPTsIX3wybP9NChlMCuQcVKWUJVBVIgo6+LJHkQCez7IOhSYxz9/CNEHaQ2NI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q0pP2ZkhqS5uQmNCIByBBCckABzeU4YFksOAKD0CHBzzQBCV4AAlNGOoL8oDHKCihCXscq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QT9FR0jVLqA3z601WKzgOayEMU8qAEQPRUCaeLgkGY6oHTveAMYvopHnfa055C9a1xhSsjP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lUriEUVZUwJsEqMAQgjVEBQg7/9jBFrawgjXCYgubAMceNnyGkCxiD8tYQzD2soPVrGALG1jB</w:t>
      </w:r>
    </w:p>
    <w:p>
      <w:pPr>
        <w:pStyle w:val="PreformattedText"/>
        <w:bidi w:val="0"/>
        <w:spacing w:before="0" w:after="0"/>
        <w:jc w:val="left"/>
        <w:rPr/>
      </w:pPr>
      <w:r>
        <w:rPr/>
        <w:t>hk+xnDXsZAdLWdN+zQgOnNElJKpPjyaoiBjFWskGKh+eOZQ+C0rQQB00zxQNtLZFpKiABkrPB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UT2zrGaBXHFdlAZVuF/lpswfJY68o3S53u+vd785ISGgjUg7a9oAdmOAUGIgjEq6g0x084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QF8GyXf+9LXBGeoHX3he94deIC+8kXvGdDhKDSZ4LyN6ukO0HFeBQs4wAlGL4Ohel/95vfBE8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161yYU4FIwKFaMjCAGelLAAilGCwkoQAISVADGJDCCBV5cYwuooMYUyDGPKRDjFP+rAMg7Fj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KwCGuO4AjmuAI5xXOQjK9kCSo7yjX884yY/2cgUMMKPDQHlIluAxjPbsn9mRk+0kBnNaR6zmcuc</w:t>
      </w:r>
    </w:p>
    <w:p>
      <w:pPr>
        <w:pStyle w:val="PreformattedText"/>
        <w:bidi w:val="0"/>
        <w:spacing w:before="0" w:after="0"/>
        <w:jc w:val="left"/>
        <w:rPr/>
      </w:pPr>
      <w:r>
        <w:rPr/>
        <w:t>4nXoYF8NSIIMjEMgAq2DQHS+c535LIMkrMM4gc5znmXAAz0j2s94tnOeD63oPeMZ0oZW9KDXQ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4gHgrYznQ99aU6vY9B3pvOeB21nPDs6z4Am9RLACN5XwzrWshapQFZq6yLBYBFIqKoHIoIBQ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2r4DjG9/9VvUMAQbFg/FL7GMn+wz+bba04yvsZmPb2sb27xm0re1rX/vB8AUGFEaX16jQS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DiiBFd/dBB31gNwdp0Ici6ED/BzTQQbsbsO94+3veOsB3H/4tb3vL++AJlze89d3ud7O73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LvnXYR4y7vd+bY4w+l98HpTfOPu7jcHS07yk5u85PqeeB82IJwZOYAKUpACFaiAiZpj4uZSu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zmctc5z/X+c6FLgV84HzoQL85JmiOD6bXnOZQ33nSeW71nxfd5kaHetR1LvScMz3nQJd605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3bnOo0d/Ws2+72t8NdR2osUq3btutu453Zzd5Bt58d7m5Dm9h9/y/hjb1tw1sb8IcH9969/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wx45CJPQB4nNnika6HF7c3R6cGTEgAwEYPSEUYHrTB0ABhEj96U1fegWkfvSm/0cA62ef+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tRwDsVx973rse9rWvve5PP3zY6z72xTe+7EevfOILX/moTz7yRy8FeXQ++9rffufnvlIjM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kDEpAwAiSQP/3oN//6R3AG8p+/2+4HxRncr377oz/98Nf/+t8P//zrX/yZH//hXwH6nwCOw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/0pQR4wQeicG7rtixjIAffF2ufNiOg5X/NtIOt1oPBFXwAQAu0JHwnKHu09nwKgIAqOngMEgAs6</w:t>
      </w:r>
    </w:p>
    <w:p>
      <w:pPr>
        <w:pStyle w:val="PreformattedText"/>
        <w:bidi w:val="0"/>
        <w:spacing w:before="0" w:after="0"/>
        <w:jc w:val="left"/>
        <w:rPr/>
      </w:pPr>
      <w:r>
        <w:rPr/>
        <w:t>3+qtoArGXg124OiRIAs6Hww+3waG4Aau4AneoPPRHgv6HttZYBIq4RKikdmoUXkNVRRGYR5II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RViYRQCQhVuoRVG4el4YRaK4f8YkuEVjhUVLpMB7M4t0YiJcR6MJIARWIVfMeHXwFOMJIAt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DCN8GHAEWEEIGAKLw+SEWKAAMGmIAIAAiMqIDWMIeRuIL7uDq2cIGXIIOEuIRJCLtOSIC+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4k+l4kWgLtRSIi8h7vhWIAIKIfwmIAWEIi0mIoRqICYIEoOuIp0qIs+iLsOYADaFcdEmMxG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arNQAwICglIkWQCPi/M0jSWM0QkE0RuM0UqMz/s01PmOZaOM1sok2hiM2QuM1bqM1YqM2r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WeCObaMEaquEw/oYukYBvoIBYUEUhVIFhUMVu6AgB3ANAAgCqGCMJxFkGjl7/BmSApXEiK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CCkYABCQBIbhgI1Ki7PHAOhzBJfCACjoAApgkFqCgC5bkC5pBElyCAxwBLrgkFqjkRCYBD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JiETrfJOog71HiRpIeDjJiURplEa4kCsrgC+pgLvIkDEoBEh7jVFJlVQ6HE64RM4bBKbgX3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lVnKlV56CWJIlWJYlV3KlWbrXWJ7lWqrlW8blKaQlXaJlWoYlXZLlFaDlXurlVm6lN9BjI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weAaiACohLaXjDbgRQG4xB+KxGYGWLCIiKEaDAMIRDqqAABdyDZjJAIYRBBaSK9FBABBSCY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DVAQQCoRDDRTCXGwfBaxW/4zUAA6AYgA0gDvIAS4QwhFsAA2owCsIZx9QQBI4YgxcghnEQ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kAAHgAg0YgQKEJCaGZAxkwCXEQEjCHg4sAQk0Q3RGgBkEACY6ZwSoQBIEwCUIXy7iIHTi4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LK5yrqJA924iQ64ifGJzA2H+0l5Q4OJS6iwBta5YIyaFWSV63hWiNggIRegQ9UqCAIgg8Ig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81gg/4QCNgKIaGqIaS6IhKqBNgwIpeQSNIqIu6qA9EyYwKgoh+qIiiaIaKqIf+GoaKKIdqK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KaYZmKIiGaJSo6IoyQgTqgz36hgqIQT5ygFpAwFSEgzuMJrJMCyXMi170wf+tGIFaFAIKj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FZEL1dBCxZMIYkEExcMK8ZEIoVEE8jMVq3ksClEAYUJEInEAYVEENaB+/0IgGBsB4vsIrx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F4PioJnEByrp4DNAAuyAAJXEJDvpgRBBosBNp4LsEr8AANEACpGkEM0N54omcAoAAJWOcrJ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sGqcJAuUjomB9qiDs7Wou8mDsrWQMEuUjuqKvbiAMrl59kiICTOLocYFUNui0UmsSitcTR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jVFIjrei3/tqKdii4juu3Lim4fuuIqiu6imu4lmu7viu5siu74g29skC73uuKPgA9Zp5hi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7VEGCTkULFUMxJEBrFEL/GxhBO4QBafQBsHyFCEQBnIYCJTBAAQFAJnDCC8wBPIwCJahGO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arZmBTBCOJBAtMTDaBhk3NnmjBCAHkandZQDCZiBdRyBzsjBEQxDRkbnCZAABxCAAlhCB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AB5DAK5jB045nEZyAcagAByyqC0oBCrwCLmBBBhSCHDSABbSaziYmdXKBszJlSfohKq6gC+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gL4IiUDoiJaair/pq256iTn6gDrpi6m2tglZr4Rou3GHlMuYAE4yCviqBKaBD5ILCIkgoB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rSEjEt2Lur0UEO0QETAiC6Pravb7E5mqur4Xut6auIISur4Huivqa5bJr/756LudiwANEYO+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ZkCwRsgztgRRF85rSIQDsEgQ3UgAzcaQ30gTmcgFfcQxW4y/YcSzi0QSFwQjtQQhhwQmCgQ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gwwBisaSEwgjoUw2wygggMqvZhIB6KnqWSQBLwgBzwwD1wwBEUZ6Y2AEYm4gYYxxLIgRnAYP3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AUVeQgMnMAkUAQUQwBI4HwG36j3AaiiswhIQQJhSAD4dQaXSILIaZSsKaOqp5B6eMCX+Y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C5ySqJC3SHiFE6+HicA7P2tzVWnldgYHFDQsoAzPQJV1ixEa4LkwABeYChUeEhFEswkwYx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T7kvkDQuww4pqBEaALv9MFAVQFMXmJsWKTvFIwIRLKPFLoHEbF0WliBiU9sbmEc82VEBhxQO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wGAIFSA9j+bFlqgC0YMY2CBYf87EhVM+yNIshe0YokKb2hsEw+E8YWIAhoACr1OZtxoge4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C2ALWbgBFIrB/MO3qZQAoO+0lqDIJ4EIGoMAmHEFxLKoZHAEJ0LI8kGd0BkAR6DKpysOYX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yxIARuHINOiUpvqDvse1+MmLv7SErQjMorl7eTnNJAuMP1m0JMqXgyrEOk3M5n1Hijp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wJINCMEMonIITqFfeTISYaC4LaMLknoHqJiAGKEHujkAas7HlJgUjKMH/CGCE6WIAUjVCE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/ACwCCg2GAJvTUCKDD6XpE3ljuIozuvSIFUWDuGd9JBBrAOF9FVuTjVYQCE3lFTDOCV9RPT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V9jATVcB8+z0Tuc0TjMPT+t0T/v0t8Dvy8mIBmaA8R0B633n6PVDCKPgUnNi9CFqU5veEYTw6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Q6rwc8KnQ2bAc84eJ+beNHuiUW6g7+XkKsJg29ZnC/YqEBalUwYuUoqgCy6lfPqiK0qrOQN2Y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d2zQBNyCCEDfCHc8N7mx0FrjCC3xERjCCK4iJTVyEgVU2OjBCr3GEPYOECUQCILgCT0TxHlQ2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CHswBSJREE2CEB+gD/6JstGtnhE1MCuxkxJR8hO0wyh7ABF6toT4UpoxkxRsSLlUkt1VwX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/yPAsN3hRwELGiArYrPMJ37PS9RDGIgoX6xA6ny3Mb+zhHguHoOm9tfK5YCTCYAa4oOi5d7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Q3CoHt38+hNIn53IHxX33pvrWAL+ICPzZB8AITiGpIkVXptATNUQDjwgZQA9wO4wh/NQST8V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SZvkgQ1AwQK0SQGASbmNtiQBTms3CiAYCSC8gO2UxDR5yVBFwQs0wRxwVRSAgit0oyacY+l8y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/hAmAtosrxaTgFe88KY0wwA+wGw1Aub9JuRStHJR/3AasXL5ZOZTv2//CTdy/7du++Ru/8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+afnDTfmTs9slsDkNuFybs3kDuPmUxzmcy/mTx3md4zme+9ueR5yfSxGb60AtH6pKNqIDS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iByOjByNN0iSku2IwcgEWTHpJYgEXPDqmMzqn56KjO8Cmq+SoJ/qju6Kno6SkVzqjT3rdj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qiq3ojynouejqtVzpKjvqju3qsYzooKkBUTjeBG/uxl41AjJdKtU1ZgUMycIMThMMpJIOU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MwEomEBlK0EkoQOgQCMgVPYpRQKgMAGJP2CjoINln7uBNQrlhU4qgQIUzEGagAkjMAEwC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4TRAITzJIs3bYswTH/VPSrcYsBKgPQjCXmi3UqCRzZix2ZCsxYp1a8xBuBjVn8i+2YxSuZxI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8xkv8jpn8xY88ADU8xUf8yjt8ypd8y3d8w7c8zUP8zUf8xsPZvkiAGAB90Ncc0FMB0Qe9GBR9</w:t>
      </w:r>
    </w:p>
    <w:p>
      <w:pPr>
        <w:pStyle w:val="PreformattedText"/>
        <w:bidi w:val="0"/>
        <w:spacing w:before="0" w:after="0"/>
        <w:jc w:val="left"/>
        <w:rPr/>
      </w:pPr>
      <w:r>
        <w:rPr/>
        <w:t>0gtA0YvBCjB90iP9CiC9FTD90Rs90j/90Vf900t91V890gu91YN92I+91lv91pP92Ht91h/9XyP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M9jHifsrfNDowAMMSRHTlBMpgAkvSaVzFCE0zOT+0AmDQBFAS+42SBUg3VoYRJFIwASkTBW0l+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C7my7B0TCue9NUm3VHMB2FmiJFrxAmuyJHg08HjVKg8ESHhnE7qo0/3CsAAPEvY7A6gMJDwN4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TgO7zvu8PDwO4AwEMP2J6Su8jv/AL//Evv+4DAPJDf+8DQA3s/u4PP/Bf//UnP/T/fvV7//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Hf/R3//Zzf/ZDP6jU/vqzv28Q9gB8QBvJlwewAE1BeyWcQoIlWIDV11xB1XwBhAkPJh542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BQBgWacIhQYMEdAiF6eDCx4sAdOx6gK4hEILqBHc8kRGix4gOCHC1SVNJkgQGZBgLdA3ATZ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N0mIIbATaFChAMINFZpAZw2jS5k2dfoUAIUGTxn0WfrzJtagWnVyhfoVbFixWgnIWCIW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Wbly5c50OsHt3gP+Wu0wWPXiApBEGFiwwYFhkgmPijSolNk58cfHjg5JBTb6I+KLKMxtXZ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FIjp7PEPSwObMJ1JJH7xjRJIq+mTJRQCWxgoRQI8PA1ghTFACDQvEMAddpJEGNYe0M4WQQx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lFAplfKeKbXTTkpjqlIAOBm0p3Ct3DwUEFOtQtDePnn389efpo4dwHoX9/Pjlx7/nfz741huw</w:t>
      </w:r>
    </w:p>
    <w:p>
      <w:pPr>
        <w:pStyle w:val="PreformattedText"/>
        <w:bidi w:val="0"/>
        <w:spacing w:before="0" w:after="0"/>
        <w:jc w:val="left"/>
        <w:rPr/>
      </w:pPr>
      <w:r>
        <w:rPr/>
        <w:t>v/PWMZBABA+Ej78AHeyPwPUMeaU27iy8EMMMNdyQww6buiuHAUIMUUQYGkHiIiRQ9OuMB0ryz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sxhgzg1Gyi2as0a/MWmQRxhRjRGIHFHN0MUbUfpTxsR5HyOOdKAr/iEkmGCp0qievcqIkB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BomoIM6eiyKyhCpxOuGUORswUE0xKwgCAkubCGa+GMRjwksybVGghhCoq8LMo7PgstEwPb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UaLQtHFIIgdJJV6A0hEs1DcFSTjP99NJOQwWVVE1XMDVTVE9NtVRVQd101Vg9VdXVUFNoYB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U1159/RXYYNO6Sy+88oKBkRaV/YtZFkdbEcgfXeRoRY7OWBHFFXn8cbMWoZX2WmuR5BYJZ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po/ULCSXymDIKKme6sikVxFABAAgKuadPd0TYF4A+TmCkkELSyaSKBFBIwIhCVGjAhkLQx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IDwUbMlEBgnaq/5BkjEJwGGWYKtIJw5wxzKnCCBCqoGRQAFRAwbd4EiinikyGKSaBmRsmg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AOp4LaU7Rh6FqYNewcKCAAAYYIEAFqqO+umoG3Il666m9vtrrr7+ummyry9aa67Srdkfrs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G+6zty6767rjttodCHA9S9i+/f4b8MAxBBGvEWEAZYTElXhhBCUadxzyxCVXfHLKG68cc8odn3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3/vPLOOZd8cyVMhyISGKKYzQAroTJCjPHWqcIGCHCiQIRQfguCgkKq4KQKFdpJgJIEDAmD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nctKhpB0OhkchFBQKCUdOADJJYN8E0jFHk2zGGCYMFSLgTeYqPP9OYJg5gkinkEy22QZl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4oqQsndhjB+w25DUqEK0wDwEy01LSjpwFcBCUCArjUQghF8oAQjCMGtOdCCGaxgA6fWwAlu0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VINjBCJrwglfTG3sE10IXvhCGMcSJsURELBjAgAmuYAIMdIhDH+YwEjoUYg6BKMQgAjGHQ1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IRFcccYlKjCIThWhEKzYRh090hSt4GAl9MCF1N7gBlfRBL6YwwCf5agclKJAVEZTABjYwR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g1QAF5tjeMDhxjzD4bmI3MQYlhpEAC4gAANZBwaBGITFKhCMM8ahBBEShspDNqQ82kVkff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HAn2QoxE42Y7/YfBLBFUIAwjmxCvvPIUABGQACiS5DqjhhCtcASAOSIAvtHUQbW4jod2mlrU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1ryQwmByc4t7sV85lscyYG0Za2al5wahecx95k2E1vfhOcFiJcsezyARjMIQovQKc6ozAHdK4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Q5zzlGc8X2LOdLwiBPPlJz3uqc531DIE/+zmHENjzoPOMQkIL+k+DxrOdEH0BO+G5uhvMx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0DVVCB6QDACA1ASiFEQEc7UqIG5VAB8FQZiioUgxEJSNNNTmAxALijAVWIgMLCRIkqzJEBF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5MhCUAGkzu1gVIBCB/A0jlqMIhyFQYIT8MaICIoBHBSIQil4x/8pRNPiJEVwQBUN8YSoqU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WGqxVZr0EgFJKUIEKphCDIfSgCU2Y1/HkdYQl1CsJqxbYweKVgw7sq9Ui+LatkcCD21yHP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eFrNGoWENj3WKRjTCCVcA7RWcUNrQfha0oC2taj+7WtaaFraxdUJrZ1tb2aYWtqI1rW5De1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0pO0ta1VLWtE2ghGuYJ0Zl3Kb3FBHfcXIBCPyN1T1vbQKZIBjFbabv5dmAmE5RVh3q9CAT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zAf6qMIb0rpcRxWhHA1zWjqPmDx74y2l831uCEhSDdjnVnyu/4xQa4IsEZWhBBKSQCQakA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5NFCFMkQAB/8hqMAJytCBFYTiBFXAgREwWNizWQ2YECzsNFd8NWe+OG0yU7Fef2k3aTKTo9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DWE0SBqeBFAABhTJbZCMfWYaEI9FdYHAFDDhBEIZxwiIWUVpBXPnKhdGyE56MgShzWRBcF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lLWs5zGmG8pjZ3GUoh/nMZ8aymrfs5TJ/Ocxr9jKaBeEBebWOuUa5za5UQIFhGCIUhkA0BQy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vA9GKRjSkh8FoRkeaAomudKUjHYpKO5oCjE60ERptiEsb4tCKTnQoQiHqRFv60pBWtKhNvU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pDPiOEcogg1tQIQgMuAUxIjEGY0zCEOlIhxFCEIpBwMAFORD/gVrrmtjAbu2CK0bhjAVrbbZp</w:t>
      </w:r>
    </w:p>
    <w:p>
      <w:pPr>
        <w:pStyle w:val="PreformattedText"/>
        <w:bidi w:val="0"/>
        <w:spacing w:before="0" w:after="0"/>
        <w:jc w:val="left"/>
        <w:rPr/>
      </w:pPr>
      <w:r>
        <w:rPr/>
        <w:t>8Ns5PmGPu01CczN2g1/DMWCnpjf1IBne8Za3rzZrlxxoockmEAQ6RsANU6goCosQTGEIc+aCC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4wQlzcMMoHOEsSLiW0THwijc84gOPs5YljnGOEzzigsC4xzEACtnMpIy2EQMHjEACCpCAB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sQIKW13zmOKc5zFUQ8162HOZBvznQZ/5zm+985i0Hei9rXgGg03zmL0+6CpRuAarHnOY7h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/5ymX/dCGAXe9jJLvOXn93laUf72kkgA0gZeDwkmIMRzBCITCwhBIUYxBg4QYxkZ8IIc6CABEJw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QtASQJUA4/6zpzMJCM6/BOWYKq7m2H7/NhIWF2wcrr+Mca15u2Vx3YqsZikzMg2/zVv3qW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u7jALlpYcpMDo4QoIEIZp8DGFZhxBYgLfBGECb5hQF7wPcQZ+IVJvsaFr/wsLyLKWoY+8amMA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On770o39m4I8gELPJKJZ6IAYxrIAKmaLCCsQQgvWb//zmRz/74V8GMbxfDGU4lfn1n372z5/+</w:t>
      </w:r>
    </w:p>
    <w:p>
      <w:pPr>
        <w:pStyle w:val="PreformattedText"/>
        <w:bidi w:val="0"/>
        <w:spacing w:before="0" w:after="0"/>
        <w:jc w:val="left"/>
        <w:rPr/>
      </w:pPr>
      <w:r>
        <w:rPr/>
        <w:t>6C//6E//6g/94i//8A8A1y/94M8BB1D+IND+7i8E7g/9KtD+6CABMbAB888B7Q8EPbD+4E8HB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hUoATSCBTBsEGyoEUjIASKMEI4MEIZMABXEAD7mEJ0qEEjP8g3GiMgYIQxcathPAKXzRI8y6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oCe+qr/hKg0IoCQHLxRJL8xJrm96t9brQC7+wLuptAFzARAgiCpIBEdBhC5ihEU7hFDBgD6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BB4FhA4K6PDoGPykwgDuOQyo5vMOjw+q7v+ILPD+GQBY6vDxfBA6xPMILPDg1jMBIRDivx+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REQ/DEgUBFApguVQOsh7oba4GyLptPKAJmOSAo1jR3B4PgmqggU4RyBiAFatJbMTNHTAvO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xFAVLFlPxg2AxxbymFq0NT5KRA96OKWLpJ2pAKQAAKTjKF6NxPHCibOaqBG7pl4YJ3cLRb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5YQbCjP2qz/8BtLzIHIkZqsidxGr4OYMG0IgAOq4BVSDwz3kR/BkIaWLAciwfeUgBvQkAUaIR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9OYfheAAqagBOr7w8RseTy4PoqseIU0QdsTw/tUOA28Q4fzgSa4OGIrxAV0RFNgDAGMSVbkiU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hiUgmoJCb0QZOwZAWwAoHWwoAKSCh28hmhAihxaSvQIqQGaCidogSyMK+I0PKKkIKihoH26t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/Zm6GsCoFKwqdcB7RTfSKUArdLdD60SzP8sgKx1i0oB4aAR24oQlY4BSYgRnCIRwwgCHjs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WYQSioAkmKgsAMwqiABT2UgtsYDCVABTyADAZ4fqiIAsY/3Ewm4APARNxClMJyKAJAhMU+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8AE5qAzAWER9sAEDgM1D4MPVTM1HSIO+VA2UZM2+XAETk4mUu4pnCssSKwptMIIsgItZhEn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oh1MF0Ocm3gqumIIEnPEqCIgtcOAE2gM7sRM/sBM9sjM/vJM7wdM9vLM7wbM8v1M80/M8u3M7</w:t>
      </w:r>
    </w:p>
    <w:p>
      <w:pPr>
        <w:pStyle w:val="PreformattedText"/>
        <w:bidi w:val="0"/>
        <w:spacing w:before="0" w:after="0"/>
        <w:jc w:val="left"/>
        <w:rPr/>
      </w:pPr>
      <w:r>
        <w:rPr/>
        <w:t>xzM9v7M80aMBuAkt69M+M2uzliwSGsEEADMZCOMK3GELKg4dUNMDsiAL0AEK0IkJAEEftAAQo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wmaAJpgAyo2AK5sAVXiAyLTMKzskVlAAd7ikL5iASsuAFYMMGoOAFTjQLGGFCIyEKAAEGX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1cxQ1rf8vR09TJQ9jEQq0QIXUBGZS/MpSKLIEOXNiG0QAaYACBQpNKFRABERgUEJBrSgBl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+wRgkigjpo0KEhNZgqBTG8CAv4lZnaiOUggEx4JJ+hH0ZwC15pC15KyKRpgEDDFTynlUjAlU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1U/70UAUVUQFVUQt1UQ1VURk1Uh8VVg5VBGRASe9TUzc1cJQsL+ytDOGSGwryFAY0GZzAI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0RQEhQqMgEjxgDx4gEiJhBDRBdVxBE/4SBiIUFBwCGLTgnlyhCQBhRQFBCwZzMhchC5rgA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RAC0wgEgChWrPAFdAhVbeVW7vVW7tVCXDTAHQTJ/FFBd7/KifMwQYqwBDmoRAqoAK8igQYx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G2gXpwYhga4F8yoRBsYBQMwV8LwR0SadrcwRAgwNREwHYaqH+WM3eyQgZOQGYyQdFqgARyJ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GwTlvohwYIRQgoAVMDSm8FGiuVAfCYRhyh2qsp38ogQx4QwRqg34SAClQYNoETTqXggays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68Sem5ib+CitkcWj/SjhNKCuKtmmLFiuMVid9UmpljIGcY2p70miV9mpnsSd7EgA4QB851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+IhXCOpRE8ABSAIRnAgRucIBmS4cnmECGatUTzIA9gIw9a4jVU9W87swkak29HQCBeNA9Is1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QNAoa/2cglEATPKAJXuMwFyEPFicLYCAS0KE0RgIxCKIhVEJ0GYN0J0IlJmIHkBSjMhUom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nJgZhJEFO1CEcymEYKKEc2iQeqmAOiqEogOYKbqIP+kATQGEb0oEM4EEFCoEM5oA4jsp3QoB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D4CEMSoAM1vVoEYkCGCFlZCoERFaO5qCOLOAmOMGnCiEIzEGkcKcoGOAE4lUH7sF7q8Ad+sB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R4wwAFyIAM4sEc/sg6yKAD7gGAdOJOmUJp0JY7WEiCK9iCPUQMS6QRSgIdfIAFUvXJPOJGC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iLuKEOQIUVnghFgIlTKMgTkKGR2I0DMJ0R8IiXiNaL//iV0ujNHpYNUygMjYCiIF4B36VMcI1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lXuyRdlBATBiAS+tEYCmAEgqhePrACEQgHCBAu4IgZsIAkQCgHFCgkaQ4keaBdvpnf3qmA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hYd8JhCWznJqgnDAwhZcJgDmxgDLahAbA4lXCiYNoBi41gG3zHSwGgAf4rFBphTlAAd5ACk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AdyvgjxB4aMIBS4filcCDOi/4LYiMlE8ZleVibZcM3xohNRbhCkSrLyBjIxQDhWckMmi5l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kRmw5l3N5M0aDIiDjlg2iJEqilktDRgyimWl5RuIlSV9HDJQCBdrhBIzDqmqgeORXBXBmi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4FMj/BAWCp17DoAokCaXWgQN0IBSMINF+o+10KmZOIBS2YNr6wKaiohG42BDaQJ0TgAI4Jh1k</w:t>
      </w:r>
    </w:p>
    <w:p>
      <w:pPr>
        <w:pStyle w:val="PreformattedText"/>
        <w:bidi w:val="0"/>
        <w:spacing w:before="0" w:after="0"/>
        <w:jc w:val="left"/>
        <w:rPr/>
      </w:pPr>
      <w:r>
        <w:rPr/>
        <w:t>6jdAdn4SgBMMwXuCYBrxiExEoBFUoAgoAHnEmROCgACKQdH+hZO3gASIt4FvpwiQsi1QIAJW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VfGqZjWqZnmqZr2qZv+qUhQD30NJV72qeFQi0LBwYW4Vp+BHH+4lyghUh6hEd6pEiYGjVYR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RV3CpUeYJVtG46qRZF24elyYGki62i+UeDZgdyd6omCJQie2YQxCQRR65noI4JMlpnf3xwaKZ07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4AYBuYA00LWqb6Z2PvxKdaia9/KmO4GJeKAU0NgRO4/we9DCF6E6lN9fgmaLdOjKOQ/KR7f8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6pgZAYE1tV4FC0c2sEGrmMoLKDAmuJn26IECiHUWi3Uatu2b9u2aRu3d3u2edu3cVu3dTu3f5u4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UQuwVKPanl5u5P4SGYI9tGRMJRqBcQGG6XQQUzmAEXGS7r6W7y6VcziC7s5urtRu7i9q6u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pFlkW8lSW7y4W7o2WF3xsUHqC7j3q79xu/sfu831uaqWT8mqIngDYnfIe7aCcdbCAduMsGT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4MgGIiDC4wi9FjyORIx2Nny7MhyOIkDCOdzCbYARFjzBMZx20MvDKzyOTJzB1zgCvjfB4yjCU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zEGf/8wS2cw9GrBJgTKIygBHOttdUCB1RATIjiS5S8UJTCTNR6GsNhyaW8yas8yqd8yanxJ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8F4kiG6u8gKZcrbVcrcWcyr9EzX2xKLYpV3i6ueP8lD3V3rTgQREUChA0C/J8z/VcC/gcz7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d0Pnc0PU8RfscQZkg0Add0fWc0ZP10BUd0Cddzx/9zwn90rXgzxbArHUCjQw8J2ZOrUqdY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td1VXg1HEW1SWb1Um91GV91Ve9rUwd1mtd13cd1VGd1iuA13um1Hsp1juq2G0NKCqgZ4cCG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l5oCB+xqsKh2ahhPCp2pgKQw2ytI8zKPxnas3NJRa07/EZpkDGwMyGklCGu3iWzl3N3fPYNz4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o/YfsPRKYoB64qIn4/Yb4fd9/SODrvYvqPYd+qIeeyN59KN8JnuAFPt9xCIzsXd/9fYdqU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N4OVYjgLCzuXMzgIMweXY1QIK2hDIjuRJnuPhleM53upqW+TDrtBS/uNPnuQ/ntRcjuNv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ffuxCLefDLudDDeh3vrbJjgLAruhlzuU53hAswOnMbunPbh2WXSjyFABIYNlUIB1QQAZa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WAQWnUSiWEsVuiiq9DWm9XbG8kipTSNsYyJcEKwm/zfHefgr1KoXCje/D0YNW6NPfHfElmF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Z/yAMRCuWGwHyJZ/yI9/yK7/yj8uzIJ/zMV+0Nn/yPyv0MV/yQ/+4TL/0J1/1Sd/0GUFcy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NaOAETqAIluAEcL/2db8IbN/2cb8Iel/4ff/2a//2ex/3l6D3c/86jd/4iwAFap/5l1/5pd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z/4r5/5pR/4oz/4eZ/3pz/8oZ/6fZ/3jx/5o9/2oX/3zX8+Yem1SUAPUn4SIuB3zYGAjcHvg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pKgggGBAQSICAu4IHERpUuJAhAAYJBxJQwXBgxIIQCzZ8qJEAAIoeBR4USJGiwJMYNUYkO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4gXqEAQLOmzZs4c+rcybOnz59AgwodSrSo0aNIk/8qXco06ICnUKHmGADjCgYMjbBiFeTDy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4KGht269irYstmRYshbNmxawU5Ads1LNi5Y++eBRu20dmxdf1i8EFWkF+ubf0SHszVCSh9B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FTqBExTTNr3tyURAOh7mjQNEIqFIlJmcoRE0EmjDFihh624KQznYqPDROadMkbpW+JCUWqRK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GAFLu1t2wZcqOzQ0KX46Q4MHkBCA0gIDCI+fv4MOLH0++vPnzO6M+1QJVS721GECBUoLkB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iWAT/LNv//8G1H1qCPCEWC20BqCBbby0oyCIAGsiggj54AJlkBlQWlApikIDehyAC5ZlQD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JKSwDQPEtFPOIDgMsoVqsdWwjRE64WBERCBlBF10CUUU5HMPjdTRQSAVV5FGPpKkEHPuc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xlJJ1LkXJQRUyhejll2CGKeaY5EH1gXoD5BDJFRCC0oQpGPDhhCmLeLUIglcZCOGeA161y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gHvuFdacg7PSZKIQIHronCywACimgd/pp6Z8D8pnppmwtAsoCGFI2FAkreKeTOwkkFU4CFS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BIeSTERo+ZEgCsJJHgQ5CESBacraU0g4gEJSTghEphPAaJZTIQAwlOpVQ0kDJBTcRAMcp99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U7XDUVtccSMZZeZu4WFrHUrZQMmSlRNpxZyqZ//TWa++9+KLXnlRP5QBDI+iYEEUyiLCwx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3EnhOxASOiiGLBA6B4emOBwo4bulyihLDiMwR4OQxixx4RG/LHHEkOIzsR3Tnzyyy7HvAjIkD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G6FPrTxx6mJM7lJRQRTs/GRFbQYWEQpMIodxmlBEitAqADIxUQEAVUt90QjolhKHTPbdRUkg4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zRgKpkmfEr0DVQANyAMhxzz3DPLQNABQUYkQ5heh9Y447qpQSc4Lj1pzhRwpu5ZTaLsTRQt5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HIHFkpY/OQVSkcwTMw+XO+YYu+uikl24TmusNoEVVi4wADMEsMBOOMsqcgkHDoAT8wiIveD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/8DZgHKfh2j88III1j8RMeN/q4y8B488GCjGJiwH8cQWg88ysBbv/D21Htv8p4j4ByZqEKRSrk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XDgrhGFGIIXUbkUANKFDSaiHqhCJCMbEBwAlG8RF1GCI2haBE0yoQjrpRoAIoMGBNSECJE6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QWiHSMYxtwMMQFAhHdjxSgz5sQwU6CEcEHTiME1TBG4UYAwoqIAIRGMFshjBHAobRDgiEx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oMiOtgvQIOwxJUkewpKRvEQQ5RkTikiS3Eikq5F1CEhxFsAPFHyVOO+vojunGSMYymvE8q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RBW6gQxlXOEU4KtAI21mvCVF4AROiEIk5jOD/BUrg3XwiMQJGJA9krohCxQq5iAcI7AUPw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oiBEcgnCkqo5Bwq9oLjPYGNmsjdCzbJggdowpF7SOUirGeCPUjMBCxo5Sr3wEpazhKWSjBfZ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IQSDDaEAfCkETBqgDbSIIwzbGAABOtHAMZChGKFoTDxRcgWwoOgEBCrEFc4ShEPAgAxn4R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M8RhDGEJBNnfY4B7vSyA2C4GCdlQhCIYIwzDmYYPbMCATmWiHCOLRDh6GQh0iGIY6CmGOK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oQhjaIAqJMgIC6mjVvDoTxKD0AW5LiUCubGKqjdIkSjjxiElvUtLkuJQmG1VpTTwSJZnapKYu</w:t>
      </w:r>
    </w:p>
    <w:p>
      <w:pPr>
        <w:pStyle w:val="PreformattedText"/>
        <w:bidi w:val="0"/>
        <w:spacing w:before="0" w:after="0"/>
        <w:jc w:val="left"/>
        <w:rPr/>
      </w:pPr>
      <w:r>
        <w:rPr/>
        <w:t>/7XpTF/qUrLJ1DseoUBMTnDGohr1qEgVinq0MJX1/GsPwGhC7LawhXDMzgkB2wMopgAIJszBF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cQQZ9aIEJ+nhBFJrQSnTAQAua2AEgmpAFJUQBCoDIgw2yAAgovEALkUBrFEARCUBk4QUwM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EUACWr47NQxQWsbKV2dJirFxlZjFbvT2szARKuND5eMkT9RFgS5mojBzagbYxzGGDNeBbB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VoQqFiEcAaXICI6TQmyiYgw1sEIpztoMSYLOBQ8lWARuEQwUo2AZtaNI3FISBEiCswkBrkg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Q8bgHAO4RjzC0aoYJoEQ4RBAOEvQhDEHghP9EvVYIC4CHAkUATQNWahQclCACAA6wgAdM4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ITrCCF8xgAeMABDIgbVInTOEKj45f/FodwJTQBG4kAwlyvEIynNBKE5gABlmwARSy0ARX2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CB7TQVxtoNpEm9gAMImGCOQBiEUwAxR6jEAUtQIERUchCkqMACD0uIguABQQjgMxXTDZBC03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m3TEsub9nEXf7yKnOJIZ0NpWcfocBu8VaFTCjXHOkIgg22EVFGfNPNo4iHQ2tiBHhAK5+hu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JeBjhu9twcxhSFQ4QVCECItiG16g7jPtxQml9qAI2GdCHAKqgCg3AmnkBgIIqDCMI6300btv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gFEK5JUgbZ0YUq/02JQEHVLOuQcjrXVPA177uda91HexiC9vYyAZhspd9bGEr+1ZdsrC0p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nqf36F2g7DI5kbMEJHz4FOipmgixkwQPCE3ITIqEEdu9ByU1gqwk84AolP6AJhrUrYwGBD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mBm0eXlBXJYwACv1mMWMJrmQluInFiyD3lwO2ZYpX/MsVj4IuYVCOUYmBvypoB223YAhO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BBCcgwCkPAYwzdZATJWWWEMRQC14WoQBVebohChKEGYTDENG2whQQYQQUUKMEYhH5ztJmj0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UToAL7ceKAKjAEJVoTjpwnYBt2/nkohhsK/0NooxCcSAAKuH7fjv6kRFSqdr64I/e62/3u30nj</w:t>
      </w:r>
    </w:p>
    <w:p>
      <w:pPr>
        <w:pStyle w:val="PreformattedText"/>
        <w:bidi w:val="0"/>
        <w:spacing w:before="0" w:after="0"/>
        <w:jc w:val="left"/>
        <w:rPr/>
      </w:pPr>
      <w:r>
        <w:rPr/>
        <w:t>VNTUiAfsYA/gBoaH0XEKE4DCAx44Azoc6fcHIP4Bi2f8uE3wAEciHvFnMPEOirx4Dyx+Bw84/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QX37cj0cH6B3P+B2AfvWvLz3sKx/72ocWQwuQsE582T6bDOO/ylVuOoZbhRIEvwo2iEDwgy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s/+RFAvvCTb4N0SN/4xlc+8W2Afe57vwTD/z7ylS+04X4/HaWovtCGP3zlV2H4xtd9UkhAA/7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NAKlmTuDfEvj3//5XAgHYfwAIgAMYgAdYgAm4gBFAJtGGdxAYgRIIFFDhAmiiYZVnAo3gA/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N0EiuJ3u0Fz2OdAaOhwQhGD2gh3igQHm0hzyN53q153cVk4GlR4ImkHmZ13qNR3k+6HcyG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Hoh2AQFEBk3YACBIF7p80ssxVNQSFIkFXfYsRMxpRM6BRT2dxQ/lVNe2IVgaBMU4HY9MRBso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4F/wgAM4sIZtyIbwsIZy+IZ0OIdwSIdsmIdvOIdu2IdsSAbyZx4QQFQTWIiGaIh6lyYwsAgm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lR3sxWHsziIKgZ4IPcAaXeAYeMIONR3shmImX+Hqxh4mRiImrV3maCISSOHufaIKpqASug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iYAsZEAEZkIu5eAQ4cAQRcAS8CIy9GIz/xSiMwHgE6dCLxaiLAHYEwOiMvZiM08iM0IgDw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M2jiM0jhgvJiN4viN3xiO5liO6BiOUkCGZZh/nAEBoNYODSCP7UCP8kgJ85iP9jiP9MiP/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/OiPA1mPDRACDSgmD3iIDNmQ1YZhH8AeitgIIwCJI7ADSIAEZ5CRjaiKmfiIGfmRkBiSk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RJXmSmliSj2iSmGiCMEl7MJmRO2CKkGiKpuiRHpmTkahxoJKE6LMhKHACKLAERXACS4CUR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USfmURkmUTXkCVFkESckDVLkERqmVTlmVT2mVJwCWSEmVKHCUVHkCPLCVXfmUY0mUSFmU/0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plVA5l3PJlVHZlmyZlWc5lU35lUpZlBxAIra2GRAQAQ2Qj4mpmIu5mPLomI35mIkpmY05mZ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5CCAwJvLikJ75mROWRk71AtwwAkpwmiNQmqlpmqlpcKXpmganBK8Zm8BwBqjJDUpAmsgjm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Jmq7Zm6sZnL8pnKgpnKr5m7P5m8wZm6v5mlEgWjcTiKBpRvi3hUdxmIkJaplQAmUQAiFQB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ZAJkQag0AAuepnuh5nqCGnqAWn+kZUOwJn+WJkGPyCoRYnfzZn6SDYeqxYzDABK7ABAM6oK4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6oJFQoAlqoEzABA0aoQYaWBC6Y64woP8VCqETKqEFSqAKeqAECqEROqEf2qELOqIV+qEka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lSotL6J8UBnfvWALtQJ6zFQJkEH0S0AH4SJ5Cip7kCWpCSp7oWQrpuaRLCgKIWaQNoKSgp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iEg50R6NauqVjsi9oAgO6pEs5ExliSou0KKbmU6ZnaqZoyqZm+qZuCqdiegPmcwPUyaWiQwO9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wiJhV0AEpgJgcoALcMYh+OlsRIKWIWQpVwKgAVgUb0Kh/Gn3Y6KcHCQSNWgqZAAKlEAGbu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3iqekWqpLkYguAAOSkaZw2qo3E6euGquwKqeruqayequTMaqmSi8qUJiacZgBlgIdEH3/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PKCACjRoBLgAECBlgj9apifpoAYYDMNABByk0AaYBMNAA0feo0oqfYtKZu1qu5nqqaZKuO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ETAYIgPCu8Cqv78pkTIZv8Bqv85qv/Kqv/SqvTQAE+Eqv/bqv8Bqw7+qu/1qw/rqwBctk0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o61/mO3xoByXICEAABOKICVAlg8HAOIQAPmdABIeACJaABZIADA6ABKQAEw1oFOGAAw+oCZ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CgHqtA1CpAiauYaKfEzu0ROsUoukvYYAwCaO0Sau0Tsu0Twu1p9C0Uxu1cbS0Ulu1Uau1XJu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0Tfu1Xcu0jaAPP6mETFi0+QJ32FkU/xDwX/4FBCmAAuwTJR57AhHwXx0wAC4QAR2wtyGQs0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wsjAggB1wA8M6ABJwuCkAA6maAwgpgJSbDoPAjiGSpWq7uZwLAFGxd1IRCWtBGInyF4PhA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+YFezgBD4wGKubH3LBFWShuj7gAxtoGLNrGLeju2dxu7d7GLQrILhLFodxuht4vHkRvIWxgao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gD5CRhLXYufbiK3vKFIfpfziQsy6AkL8GavyHAyZrgXv7uCvQuDCAAx/gAimQAmwoAfrgv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LrSkwACvrhv4HtF8SDgtpvQJcrlHBruvBBFZxFY2wwFrBIA9CFgAyFhIiFgHSIBjwBP9lg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YHCEPbMFogcH6scEj7BZl8SmhoqssZUS8sRtOghLfQi4tPMMo4cItQRDVaaOG6X9xmAJa0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RL460A5sWAKA2gElEAIu2wE4AJ7k+7LwiwNk8L7va7ItQAfJkgLwIKxtGIc9nJBhQq4DPMal2i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58B578gLAQB8j0AQ2cBUY0xYQAiiWghaCchUNQ8cPsscR88Bi8SeC3BaEIjKAcsgls8cNAyjs</w:t>
      </w:r>
    </w:p>
    <w:p>
      <w:pPr>
        <w:pStyle w:val="PreformattedText"/>
        <w:bidi w:val="0"/>
        <w:spacing w:before="0" w:after="0"/>
        <w:jc w:val="left"/>
        <w:rPr/>
      </w:pPr>
      <w:r>
        <w:rPr/>
        <w:t>8MCDjCCLXMeS/MAPELEqXBPu8Ao0sAGcHAOcvAGe3MmfHMqgXMqiTMqoPMqq/MmrXASv0LZ4V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wMKwl8LLOOo9t2AEry8RMLAFkIAH/LVDLUky+5LuyP0rMTLyyLSDMwgwPzdwCzTwIYAwmY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2EyqqMMeU7Em+/HGiFA7AHMFjVAyCzMoIyMx6Cw+hYzO5jwgrnQ9wMMxfeJZETfPwLMpldLOEUM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P9EwoI0CmkTGjREECKBDKZsDKG2AGpNzQD73QrCzRn+zQEx3RogzRoqwD6wDLdqfDv7rLL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J/pWYtUwGHTDStdwBLd0BPzrSKp3SP+rLf1vLI93MLv23I23M/vslQpvNQk2jaIJt/lLOo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MfLAFzKC0wGNXWcYnTTAy+yEwcew9jwIpEYdHTfA7oGXVHXMxEccEg+AKoMAoKrMI/03wA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tPSBjAmyFz4ug1sVTSdIZCJdMAEsQyrKwyWYgC5dgyjFg0Z1s0Z4cA4W92Asdyoed0YoNyo+d</w:t>
      </w:r>
    </w:p>
    <w:p>
      <w:pPr>
        <w:pStyle w:val="PreformattedText"/>
        <w:bidi w:val="0"/>
        <w:spacing w:before="0" w:after="0"/>
        <w:jc w:val="left"/>
        <w:rPr/>
      </w:pPr>
      <w:r>
        <w:rPr/>
        <w:t>2J0cAzzg0XKHve+YDn/72X9LBmWg0mUA2qZ92qj9t6Wd2qldBoEqqkMd2/xZgRdYFeigCa9TM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ADHe9CFqQBXMABfJhAmMQBZJ0eLxTAMkzb4xAMRH32y+wAHmEDjZgPHNAWcqNDiPgeRH3A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EDoxQMavkAVPwV1ngKR5gAz7o3iw4ByaGDi04b4g3MxLzMWQmGUHpEyplAZzs0LLAA7IgD4j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w92Qj+0A9tyqvM0Ax92J68BDh1iP/u4KuZAQEqHZ7gGQJ04OHgabKlDeLf+eEibrIfXuLh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izuEpHgImGwKZwJliJNs43pAFbMYTaQKmAAyCwAxObVVOUHjWc1igkEgJqg+u4AFepWRR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8hA5MkAVQ4AGAkJsFgGVRkKAJCgqHReXBDWV/FQWJpQ9R8A4eMAdVbTFQAFhMxleR8OUNW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lBFgV5MAd8xQQEtzuYtQe3t6oq7NeGfQnykNiLHQOOLguOTtmNLguSHgOELeGWfgmYfumXn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7uAbMJgMWRDuuBkqEAKimeqqvurnsOoukLZgEtQ5PuuFmEbsoWEC8zqncAX3EA5bgA7/JGYCj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bBpBHTPBiLIDlkvAOhEXlwgMDnYQODvcC+jAHZwAI0s5HiFVkaB4Fc1AAfRVW2q4JRcYEI7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ITP4CkZBYfJVWfj6vruDuP8YEQBAJTxYFsbRlhV7QsM4zAc7JsrAEg03plu7JlO7gkK7Ki33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/KCX/ZpYzpEr/whW1fDdmrmj0U3IECIA/yRJmsIj+UIC8CJ1/yI2/yJO+WJj/yKM/yIz/yAe8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JtJ7zR1XUZqxtHMYNHiZH6DBiqmcCksUIAhNkVi5kJhDcHhDndGVuQhYwO+B5ShBkSR9652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MkYBHaI3l4U1ISa4FNcjdfJX0/1XGBPNmbk0WZEpgbpLFBOiQBZpgAjswbtQunWbWKxRPA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e2QjfyQu/0Au/8BUN4Rug+IqP4BW/Aa/gkPhHAipAAph/+Zpv+Zy/+Z7f+aC/+e7APqQ/E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qhPAqh/+RMx+qp/+qf/+qvvDqjvDqo/+7FPAJZP+rzf+77/+8Af/Ly/+zyA8zp//GVE20v1L2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HDtzgBIiQDCzgBI60AyPAit39AN2dPKDQ3d9vAoA0AtxNgyEISZno/UrA3chzBiNggt7fSd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gBJTneh7Q3ZTHmvOP/dnP/QDhwcQLJQ/OjPAw4oGJBwsfKFlgQKIBGOUAXMSYUf/jRTkbY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LDMfN5QE6VHlpY8xXLb0iBLmTFkiP7KcGfOjmQ2vNv4EGlToUKJFjWokQIBGgw1LGzzd8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hSo1al2sApVKdXmzLtuvQrWKtLzTa4hFbt2LRpv27ow7Wq17lY6U69GzUvVa8Qjv4FHFjwY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GnFjxYsaNNw6AHHlADsg5YDB64MHDKRZ7TOxx4sTEjoY7TGceTdoD6QekT2du2Np169iraXs4</w:t>
      </w:r>
    </w:p>
    <w:p>
      <w:pPr>
        <w:pStyle w:val="PreformattedText"/>
        <w:bidi w:val="0"/>
        <w:spacing w:before="0" w:after="0"/>
        <w:jc w:val="left"/>
        <w:rPr/>
      </w:pPr>
      <w:r>
        <w:rPr/>
        <w:t>w9ADatYOSY8AtZv18IWaT/e2rVp1btqum0ScuABF4CXyrFsvsqQ6Lnncu1v37t06j+vfu5O/Lr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lxavnIJQAgPn16d+3P39jfvz//e3v9y/AxpLCSD/6CLzIQAWTIpDBAoMyEKgIa7hPQggVzEi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EKsMEPayQQQ4dI7FEE09EMUUVV2SRKMkG0EIyLWBoBBTVMGjkikYWASW25gwyaDbafJQtN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422M3oEMkkkjHySuNaeROJJIl8jMkktd4BoIgMCuQcwFWigwQwzN5CFBh3MWFOHpshk0ww1z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bIrOOMvkicwy1+wTzjcD9ZPMBszQylA/EzVLUUeXQnRRSR9lFC1KJ210qUsUXadFTz8FN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1VFNPJezFyiqjcQQkzjAIlCVhfZLWB6yMrdYgX62yyjNevZVWKhv6FVhYz2AN/1aDjLXyW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ZJHYYtlhglwXy2Aei0GeiG/SZ7i8VBHDAAS64cCAALBDgYl0pEECg3ADOdYDdAKS491540Z2X</w:t>
      </w:r>
    </w:p>
    <w:p>
      <w:pPr>
        <w:pStyle w:val="PreformattedText"/>
        <w:bidi w:val="0"/>
        <w:spacing w:before="0" w:after="0"/>
        <w:jc w:val="left"/>
        <w:rPr/>
      </w:pPr>
      <w:r>
        <w:rPr/>
        <w:t>C3zf5QIBfAMIIN2A8U03gHgJzjfddKVwwF2BsaiX4nrLXTfiistFgGKJId445I459hiLgkW2G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1ZZ34g3QDVmmWemuWabb8bZsMgooywyF2AgSAmhNVEiCqGPRjpppZdmummhg3Y6aqmnhprbG6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jSBADAYYLJthrhuH9umxCCFbga6/TLjvthMH++u102WaY7rTpZljuvMuuOwC8CdYbcL7hJ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mIWfFF2e8cccfh3woVSeLcf8AGPTRxxXMM9dngW4X8Bx00UcfvfPQRe889dNJV9101ENvH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e9dNlhv/32AiTqViKtjeI6YeHJHl5wk9M1OQBLBH8bcLfHTpjtegX/OnnhC3d4bO0ZPh7s5h0W</w:t>
      </w:r>
    </w:p>
    <w:p>
      <w:pPr>
        <w:pStyle w:val="PreformattedText"/>
        <w:bidi w:val="0"/>
        <w:spacing w:before="0" w:after="0"/>
        <w:jc w:val="left"/>
        <w:rPr/>
      </w:pPr>
      <w:r>
        <w:rPr/>
        <w:t>2+vw9y5c7YLFD1tdsBFoIHL334c/fvnn1xkyF1T92Uv99+e/f///B2AABTjA/91gIlkDjBF+Q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tDVyewryWsBg48AhH4IEZspO2sylgggU7W/UC0MGOjXBs8JoeFjxoQr8hwG3og5fJZKg+r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6sF9lqqL4ZwlBhPEQhDFOosBXGK3H0Q2ISlbhEJs5scjuDQXQkAh0CVtGK/aP/ov+yKMAt6m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ddMQkhnRBgABmyAAF5HCEhSUPCw0gwSvOhItLrIMEl/BeDcUWNku48HAEW97c/Ea+66Utgs0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cGKchD/hFu2SOf9/g2vYRdoomXxGQmNbnJwbyIZ6zKQQ4+MJlQauEDMRplKgegylDmwJQD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L+8VSCzmoZStleUtbppKXsMRlK03Jy2HicpWw5KUudxlMUQJzmKtEpRTBBBgS/MASGdgGA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QABc8uMQRloALgjXAHbjoWAYyeA8SKMAMS8hgAOBJR7/ZEGyBVEC6Iri2i6mLbflk4cK81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F/lTY8vyYvIUZNG0HXZ4K/x3QQQd40IPLo6hFC9pHgqZtgjrgZEhFOlKSInFVMJKMZVBAi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vhelLRaAOmdI0pjfFaU51ilOb7tSnPwVqTiOQRXBRcwUByIAZScABBpCgDxBIghlecQl46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BHQnAAzsWgQJyesUSVPCKHw6UiOMTm8nyGT6Pni9uHk3XHg+a1vSpL6FEnOtDCRZC6n2wb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aasmSFtawh0XsqTwpGRfw4wRPyQQIGhCBBlRhspXFrGUtK1nJUlaypcAsaDnbANE2YLSdDW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a1krWspSFbWotC9rSuvays5XtbSeLA/0h8C9GWANSh6ECDiyVBEcoghGSsP+JPjpAB+7gw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GcJUERVABD3iwCTPw4BVJWEIIn5dP8g6SbS6cqPPMW9EWKu9uFV2oAjS6PAUcFKB+RNv07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XohUFMAf9FuAa7veNiUVwghW8YMU88X4DqMcJPBuBMoQgBSHoAGuzomGpSFbDHpZKJrLiYR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BrGH2wHiE5eYxSl+CouzQob9/a4oDCBjBl5BAp7wgABHyIAczggvBWyABEmwBBYiIAfrN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DQD2+JownSdzYc2rFcE64blHQq0rAYNG/h+WNezVVm/8fLrXXf45Yamb2FWVpfXCMtgOtfZz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f4c+5QSDEICEWhHBMjQAEr/tFbDkW2HZTEb4wYkGrO2JfFoFf3oRUf2KZPGNGs3S2lFT1rFHt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Qgd7amCjVVEAGtOM1GiRBAREo7nk3kEEEEAKDuKABDxTQAFzgYpzvpHUiTdhHHBbRnzk0o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F9/miyEz0abCmX4N+6d1YRdXmGZsw1Is+K3veoC6Z3FPW5yk/SJkYHBCUCQjhCUoAEoUME8U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2xJRmtFQs6+INW7YYT/k3o2Ws4UwbugH31nA78m3aEne6xU/pQBS9ZOqhMCC4c/snwY7Mt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1VZvYBBxIP9JNy4Y0b0H5q0+VZ9zkdYveIPEZ4EWWl70AXd7J2ctt/hYU/8AEm3O5hT50o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Z/bL8wmq0IEU4KAB6jAEAOh9j8qCAAclsLRmQZCJKoCgCqD9um2XbtsIRFazEdj619Uega6bf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61mSxF2tW/d63Ov7NzBjne0570Kai+F10FQhlJTk4xE3FsDFSDejO81AxcN84D3i3Kau5flOJd5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f84KRl72c93zKJ1/58tIXbZKf280LivJ/luuIRYd97GV/s3NDBgZFiICFIyCCeRMgHChAQQ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XhKAKwkd+8pE/9+TjAAbKV/7xoT996gtf+tVH/vWtj33hdyAQ+qO4UFRw+JN5T17es1j5M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sXuWCvyTllT36n8xh8P+Pf/31L3/541/9/6c//9O//EOe+VOX9pm9BFTABQSVyKicnoGlA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BF4iAbagAFQCAGuA96/uAEGiACqzAEig+yAiBAQCCC4MB5xuEEDCAEIAH4bMB4SuBCKhBG2Q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HCyB46vBG7xBGvTBHcTBHQRCIrzBKgBCF/QS3zoKIxCDI8CLqdgUvBALsZCLt7DCKdQLL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Ct6ABMPRCMdzCptCLMbTCNCxDLrxCN1xDssiA12PAOrTDO0yMlDo6CKOEEqADF9CCC5uOE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BHIgALQiBCDilCFjB50sBZCI1DQgEMjiHpnu+dCiBH9zECLi6H7w6T7T/QU3UxFHcRE0sA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9ExVbcxB8kxVd0RURkRSacuDHSQDwkCkMoAl30xV8ExqBQlcqJwAZoAaZzgeKDgFGLgAnEA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YBBdIAReARiCAARhYgQHQACDogAFIARhoOmrsAByAh3NER3M8R3PEATJ4RndkR3eEB3acR3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3d8xnZ8RnRcx37UR3YsAXg0xxQovL+wADGIkGDMCBJAQIV0yIdkwD2EQMtogHnEgROQACAAgk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4x3zEAQmYxw64n6Zjx2fsgHp8x3OUAAloAZecxxbQR3ikyX8sR3ckg3lkSZzER5qMSQlwx3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6EhxZYR3ckSPADDBwj/4EEmY9tKATDoBAAKIR1KIRtQAwjoIC/WIcaKIQEoBmGhMixJEvYe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J9RS0nYcrcGKIEOKMcOIAO5hEu4hAcLC4FjpMu5xIGUrMu+7ICXfMnAjMtj7EsyIAOglAC/j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FhAe6PEy5XMy4XMzDPMbEtEy4JIOXTMqJ0Icw+QuuaaoIMMoqoIRMmMr9iIAwkQFK+Il1e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yARR+JDcdMoHyZB7CIcEiLoO0Yip7ANzoIQK0Ihw2EDdtBCgKIeoJAwKaMiypM7qpDMH/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65M7u7M7K9M7wFM/xJM/yNM/zJE8gqLGlFAMG2MBysAhO+IIOAAEAMP8CmUROAGCAdKAED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AUAAAGfALACiHNkiABCiEQsgETmCACOiAQiCAPggBEcAIHuiAEqiBdegAG0gABuhLFAgBRr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g9CGCAPjDH/ASAPqCD+qSEBKAEQ6CADDWEeKhKFCCBdZCBlEROAoCAMOEACFABOoCHCjACr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5CAQRgGC4DBXNya6bTOKrXSwpqcGOmZEIRLDPPSDiiD8MSwLh1POuiAMQVT9KxLMyXTNg1PNi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VPNK1L9WzC8AsKKNSPcsBKTkgHEagCFRg1MoDOFC0HSqCEKqCAdlCBTAgXTiCFCAgDY+CEN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BFgABDrCFBggD5ST/AeETAQswRzKYB5eaqSqIhzAohHsAgRPAJlI4gT4QTQJAAbk0BEowTk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4ChTwhj5IBxRoBxooAXXYgovggUxQATPgAB0QAR24hwUNh0wAyx+zAQvQgRNQB9/8Cwqgw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NJImEIgtLgXRV13Vl13Z113eF13iV13ml13r9zInAU6AgzYtYUKpsAwA4gVfYvROYh4tgg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IghZtB0pQTgNVTQCw1CDgBBt4VRSQAxRoAW/giHXwRI99KQvwBrB0hzCogW0QgXugAAKooz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IF4YE1GEIA+MMBRFQARKgARlYghPghHa4h22ghCM12CVITRLQgXBQ/wF1WNAaiNGLEAER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LwK7RpFJy1dqtnZ+zhAwNCNMQkNOwrcsvNdsOMFMMI1svDdu0PVM68FK4PdMKm9u6Pdu1l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z5VuxPdsQkFu2JdO2HYA7Nbyp5FMACINMAAAUMAJuJViDpYQaMIIEqAIAkM3gBABOiFhKq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vOAEUGIIJpIT5IIElSIcI0NaWigdgjdp2WNBWVQfc24YvSAAKgE53aAClE9pcpYCZegqdL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EiNYISNaLkAEcwMoiUAdaDYVSUDqwbNx0CAVuldaHNQoK6AOuBd/wfZ+UuiV0iwBx461b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GqIH3NQIAUAECcP8HepPS+L2I+H2FE8iIGrBeI1ABQwBLGSgHDiAAGVgHDUwKIyiErVSBa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ACgiFChhgeKsBQ6CQ+70HCAiH+FXgQoAAd9BPDTSEbkKBYcgII0AB5WSAICVhCICArUyQeZj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MpBXfHeZhxTlLLTiHy70zGjugfP0JPTWMcihQjFhNxyGAedBcE5HOHqbiKo4Zc7W9872z9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PoPhioXhfobBexCjjEgFg5ZRSoPDfwtBhK4bjOP6U2jsHLbYzLqYII96IfZWQPljjn7jNo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Qv6iBdDAHKc4EEZABpx2KbVDh6MxaOabkSmYMpKOcybAcO64zPDb/AD3WiPFzzwR4X1LWy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YBgoIhxrggGFQY3NIhzDIkFxMUA1UARlQAaVVWvl1B+4FABIgUvlVAVYGAEPYhjGIZPukA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QAXfQSg00AhoFSwrYBg1kgFfGZWgu2jBI0Bq4XOKKumI2ZvllgAQwAl3O4Um25HeGZ8GoPX7g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rAcP9LSqgEEpQgUJIB04Yg8kygkzYBhsohQhoZhxoARGoABuogjnghIxQgSIwBBVoh2GgB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oAggogWEQgTNmgBMox1ztgwiwAQqYO1IYBgohAadLBwkL1D6w0RboAxsoBBU4AjKoggQ4g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ohNMk4QlNh0Ko/wJxZoCixAGqw4HjvAhOqAJhzYRSAOaiANd41uqtBozJ6ZnnEzcVWAEqAmWJ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N9ONCsFTGVeI+iAcQ+GAeQIEqSIcqCAVa5oSIXuGWMgQjoIR4GLQI4FlKaId2+NTVZMgGeI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7uIdDxkr7hM0gqOYvKIQenINsGAMjIAEUmAe2g4eb9co2aAcyoCxtRgFzqAFrBdAOyIQI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rbdAGBVgWBR535urd5m09hIxboudxg4AU+D4nBB6ETNFCaIcxqNR1gKNMKAQbuIfqKAIU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4YG4S4F+DPYIq+GBKoAB1GAYUoACBlYF0KFh1iIeL4IAGWIcqyP9VAE4HCGDaMdgGCjGC9u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HMSiHEigEMkhmc0hdFCgCCMgEQyiG666Ceivvhy2HllbNTDCCYpgHJV4HQlxeTqCENhCBGj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KKebtE0dxAHiR8h0AfgDrcRPUcCxrjBg/OThmHUCBbSiHQQsTrHzcE3AHOSiCE1DhdahuI+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+GAMBlkqtQBfj7ZAU0Aiy5jI//Kyh1QBgBdcL6IJhfgDX3hEygEBohKBjCCcHipqFxGHBgFq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c/64BFZ6HdjgBCkCBbsUIc9gGQ4g6Qp7SFBd0rt5DyQjucgsFePNijVgHvf4L8xYMFVhix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+YsDt/l2RrB7/9E5/Z6/O4mCs8Y2o9MP4Y/0EFQQhFUH19FanZOx8kUP/RSgM4wRSB4YGi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YyBxfZpIycVcXdio+qaN78V9UASpY4w1WAQ2kkKlUARZtKWC1YGNmgJylTUNoBxBGTr+uA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jPeJLEc9nLf4cWqHFn3RQpYAQKY6PqlVRAQvpFOAKiUgcqygIsoByOwgAYHgUK06H/rABEIgz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hp03LymhHWowRMQ90zidHOX+K0FdctJh2BkXwK4h5na+EYwUA7IBAawym0QzYvABQ0AhHiIh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WoAAJQh3Awh3YIh2KIB3dYAtvkXG+4B3dAgUzPJHKf+KEX10Kv/wx110WuWWAcKIZwEAFvuC4O</w:t>
      </w:r>
    </w:p>
    <w:p>
      <w:pPr>
        <w:pStyle w:val="PreformattedText"/>
        <w:bidi w:val="0"/>
        <w:spacing w:before="0" w:after="0"/>
        <w:jc w:val="left"/>
        <w:rPr/>
      </w:pPr>
      <w:r>
        <w:rPr/>
        <w:t>6INtAD4CzQhjCAUSloFR1YGbDQcCyHbYlG4K8CrPbQN1oAQLoIF4A/omCnaih/vqXHEIPHZf5J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oBHtrxFwgwGmrxwgUyPeLKAEgiHmGJoB1eIEwsFASaAEgwNk+8HAVKPz6LIJfxyShj/vNH0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ykx0OlJ4D9zkV3yEX6JfH9kFLlpN/lpI9Td/eLIGFOInvOt32IXCx+iJG6T3oxUOBTV4zUP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i18U8i/V6xkNap863N/7nr8OK5308FGXqJH7ox/7Zm2flv0OuqU7nz/7wLzpP0tJNFnXft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/1xzNMNnTut/9DEliBWofIiGf/+x836b94YEz2pizL6wcIAAIHEixo8CDChAoXMmzo8CHE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o8SLGjBo3cuzo8WPGASJHjszBLwLIlCpTGllBYKIKFA1m0qxp8ybOnDp38uzpEycEihQarCx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qXMm3q9KnSkiJzDNAyAAZKqFqLqhBDYuIJHCJQiBhb1mxZsmnPqkXrti1ctnLX0n071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F4FAxkQTRrYIHEy5s+DDixFtHWpV6UjHkhyRcToxA5oS6difaqdusjlKRzJtPNPhM2nRp0Jx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6y2nXr17Jj02ZtG/bt2bljl0jhVyIFGpGHEy9u/Djy5BNJDqD/OhKrcuMkvE4E0aHdzkw1sd/k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niO/id+LwDTNw9PTq17Nv776iVOaP3x+e/FKi5ZmZQFTBQaYDGfCU0EB4VRB4oIHhKdhAg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CBEDo4U4MVSmhhhBk6qGEDJQCRwERD0TciiSWaeKJgzFXlHAzpoLjVZF9J1MB1B3aQAg4nh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a2KCGCwp54IIbGglCKUcSueSQTTLZo4NVwGOeRIC9eCWWWWq5JUJSOTdSVlwmNd19EeVXR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BCRBQUAgKELQTQXgl4IBDKSBkgmYmSZYQwZ6l7PdjBAxGEIGBiCYZwZ1/RlBCCA0IWsqPD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KWVApronpZ2/4omn6Xk2UALVEYUnJipqroqq8Sp2JxI0LW60mS/RZRJB6Ug2kEHhaIQTgUoo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4MIALOESgK6WAAhECknQWG0EKh7pAxgZVLNssDC5oAGkZOWir7bTlomnusooue266zSJ6a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lrPXaey++H410LElanFNFvh7ZV+ZDEXSQyaEhRFrIPX6FIsIJJVQhAQw8ljDls4fC0+2NKSR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waBCCASEkm0II8FYcwZQml4dyBCEM0gG55dp886E1m3ujvA+JGDDQQQs9NACvshgm0RWRQ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HKLUpnKACAwJRoKOyEuhTRggdIEvyo8aGQEYgHcAARDp2pv8gMgxru502Dhx73QG/dMAQN69/</w:t>
      </w:r>
    </w:p>
    <w:p>
      <w:pPr>
        <w:pStyle w:val="PreformattedText"/>
        <w:bidi w:val="0"/>
        <w:spacing w:before="0" w:after="0"/>
        <w:jc w:val="left"/>
        <w:rPr/>
      </w:pPr>
      <w:r>
        <w:rPr/>
        <w:t>lrB32iX0rffegQuuLN97h83zX+glvTjjjZ/IXGPNnYO045JRhh8Zj5Y3QAo8qmCIpe3cSQbbL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4+A3EyG1zvveUvBpQhgYGpK46PIEo63UIOZyeggblufCBnaobbyfy8By/PPLMj24qRKhWPj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X35eyWs9QjBPRWAIZOJicAxBVUGAwduGL74LpwoeAQwfKm74C++Er/z4OLnRQwgBl3Kk8EF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w4MQngBBAIQ/AePBTKwgQ58IAQZCD/oPUQFitseBjOowagYzV8A2yBC7FOZDuAAHvF7VApQx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C8GjB/0j/CA8XktCFNrxT/FpgQuVJIAQpgAcZyNCC8AWIhDiQQAuBaMIStpCEHWiBBFoAR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UjKIUoyiB+HERccC5IAjDKMYxUoQxsBIJP7RHRgB0pWkQqYITTdirIuhIHZbh1RY7kEde8f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jFPXYgj/icYt7HCIe+YjERJowkHk05CC1OEU9UnKQUnwiGehAQYfQa42e/CQoBxIfkkwOl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FTqcpVsrKVrnwlLHlFh1h68VTCCSUucwnCV/GrRaZcgRsfQqNUloGPZZglLZOpzK79kZmqR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IaM7Shz3jJBh1qc1tLo4kXwKTKcVAsIdA4EbsA4ILEIhO/3WuM53rRKDpvAVPj7WznfSMpz3T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9vlMD/MSnPu/5znyiUwPwNCg6cSSUbHKzoQ6911Sqwhw1krF7E0mABVSgUY1WgKMe3ehHV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gAiToKEg3SlKRllSlGyWBO1DqUpCaFKQZlWlIV9pRlMpUaQx9KFCDyiXmOMcq8/HkKbcpP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ZGiWsKDpGFTCtoRZ0KlazWiKikuSoa0yqNn+m1bGSNTqQO6MvP2nRbarglmV9K1wjA9Xme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4myoWOOq172miKuxotwYp3NNXJLArXw9LGI5eMYVDaCugRVD1biZ18RStrL6EolVqMKPv4ZTR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VUtK9rRhv8kovIBrBhbQgOarHa1fdBBA1yrg9Y24LW0fW1sZ1KEmegAt7OtLWx/i9vVNmC3D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73NsmF7jH9a1yf6vc6TqXurRlbm6HW93sbqAPpP0ueCNitFi5yJQkOC8FSGAEEliABBxQL3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70tne+8WXvei2Q3/juV7/yva9/A4xf9ba3vUYQsH/p29/1Hpi/CF5wfBEM3/QeeL30HXCCI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/7ojvB7+cJdMG7kBoBbEq/qsiVM8Wr9SRaoqfjGMY7xV03a1xDK+MY5z7CozotXGOv4xkIPsl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m8bGQk6zkJXPEtFRhUXmZLOUpU1koFKCAIa68DQpseRv/g60ymMMs5jGTucxmPjOa06zmN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zR4WgeKqgIKERGDOTGmA6k4gEBQY76cIgZpAIGCAOTdAzwYRtJ0vAgFD+0UFOBgGAAotEEYhD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A6jwQR0N6IBBoFNI4sDxLL8/Qlk50pNsxaVQ7WnVGcDOsR2sygtQDHgnRQgc24uigMIR/6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xSggVYCwZ+9vQCgPAnA7hp0ABwQQgOIuh7ZOQEBrAVBWCAaSCkQCBn+3UJUGAAEQykW7+hw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D/EkDxN6zAcjw6wgUotgRSIehI8BugqTQ27kWiAqgHbNox7rgiS2DCwjCDxwcRQUGMLRCBM3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tIA0I//ZCIHADVA+DAs5OiMQ1AgOI000gz/I2wwfyvkDDwAADKTlB1j0QFMAgKOLGdEEQX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g/S5aygHQO4MTnbIw9zcAUNCBYfDKzjkSyDDLGZQB7fnfJKjCLCcukA4YQH8QCIfSIyUvj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H+ABKkPQODPboA/H4nAsF8A6EQM+IBsDTCaICg4UAAn5ROgW6hmoAdIAOKjf0zwOh9oH0Q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zJbyAUAc6j0XiP6SbgCcE8TtDQgEAD4OgJ/fjeI1Lzrq9zprUTIcB7Y7gccEMoBci8AAO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bYGUwOUqGAAQIjYAzgNA3/Aoggo6cINCwyDdnQ9ECv8mfnaBjCzSly9I5gsC92fnWtwdO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xmo+dHy4glgFQou+Rh2AA8rI2wGHw6mcTHAYtuDKmQ/4+XrHx2uq+/qyJGwqEAgXYitsNg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M91G9BtWhrhwPylngRqldvBgK3pm1/MA7NxH/3B25wl0KS5XAMMgPihG8EJRDgYAFFkG6M9X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YnkCkA+gNhAZ029UgxO5pn7PhGgBUn9UIWsgMXgPUw29kQrCtG6Y5XOUBAAxQQqQlHPUR3D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0WzjkgJ4NgBHA3wgaxLoZYMKJmxa4gLi8nBQCAAGcXhgKxM8NQNkRRBlcxeBNoB0C1eoJx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E2gb/DoAEAEAgZMX2ZV8ELADhGYDHeAzSMCEAFMIGCkT6HcS6EcX0AcDJKUT2EYTHFcKzG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BnAMDyqEWDIS17V3PeVwTtoDhRcoCeluUbV30wQCIXNudgCEAAoHmEZ9A5OG6xYm4BcbP7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MPafNkdLmMueY2twCEAhIxAhIKz5UCuvRsAFOK/RcAN4J3zHYTDEUXICYQ+zCJBQKM0Ws3IL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9Yw2OmHQAcAwDFrqFAQ8fKO1UUAV9JwjEoS4CaKtAGEoepoL0IhA5EA6wAC5/d9vqICx9aJB0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0KDALwuSEDDqQ/RiIzdqQ2CVpgjKBf4EANhhw0SsDw/4UDycyZAmZbHwqaofmd3u3b74VA1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YNEaAX6ybnp0dBKRAGQgEDCKECpxDB8yDQGjGO8YNpgmLxIkADHiiKBYBG+1eKayiCxZE15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hObpkVsRMH+pioJVBCoQDRBbE6jnkxOmA/I0eAw6ArUHdnKlAMnqkXupSBJAEziWkQMiAA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gVct+jbnM1DILRNDApEFUzFIERgCJJgUGKW4tSAh4hEVuBkiwVdGx6EIeBAkXVAAmxfJrpA80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piA2iATkJdrKQApmUCP24lQfQe0qCMt8GAcyxk7eBcAhiABlCi7VyFBPyGuJEEGgqECJyDvP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l7P8FglW4QOBdRfTtpXbiEkhtmq3Mnwq8ZgF2IsBpFBsNhDuYJzgaQnmSwGBpFIiUpxGop0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Wp62wJxt9pwrEJ86Fg2TWJ326QwT6YnnGZ3kCnBGg1KZVAEEYgVoahH0aAn0KhEw5qECk5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2qHt26HaGaFl53EIiBIqJKIqmaJZ4HLWpqIu+KIzGqIzOKI3WqI3eKI7mqI7uKI/2qI/+K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AOKZEWqZEeKZImqZIuKZM2qZM+KZRGqZROKZVWqZVeKZZmqZZuKZd2qZd+KZiGqZiOKZmWqZ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qmqZquKZu2qZu+KZxyKQjUIUNImkZoGlzJxKEdynH/nM99LsT5GKhDGEIECCpF4Kl67J3WT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YIqpTQCpSQABPHsQwVKqkspnDGQCndqrDUY64LSr2nSBGTCJTaOTQeE1BCJqybQS6caoLjG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BmKp0fmZB1J6juh6nNiFzbh5F3ANHliqSEQcrGqVDCBpVLgTXwQOdKoUBgMChXl9EdA1C5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PBedzEoaoKlMB9/hxFhKokLt5SNMCzpkTsDYa+OYSqxhy1XsTvLV4D9CQiJh379Iyt9pufH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HgT/OAydilunScQ4IsS/MsS+PYQAcqgKPkU/GkQ4MsS0NcTsCYatNoTpBFqxJgQ/fJm1sSeqw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3k0N/6gnym7UqO6n3hWgd1ZoOFibTL5bhaosh3ZnNtJnSjVahzYaiKRUeXIe0Nps0L4syqYAE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od6Zsz7rsftoszjYtBnYo8ZUU4X0jACRA1QLAyWaU0d5shcqjbYbg2w0mV36QdCYAghagR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hGtGw6nQRQgiNwc0eIsfiLnsOasX8Qss/Fs1OJn6GWFfaYsG3GeuDUMJ6pgf0btexKt2xoti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0lznpcvfLs2AraOsjt5LLR7IVDZDEofgrt2Fou5O7tyxYuyw7u1JrO4/as0qquxaUhzqai6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XkbPABBy81ZyKWAAbRNQaRQGbScnjFACMCA8/Ia8f8ar6e1nPMSgO2hZiTGTctd0No4r3vCgz6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YGddVjAy2QFmGnAUWnwHkgELWALDVQyB8kCJiL+w1H86NoPOyXdFwTvDinT4UbweIWxpVH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O2azY6WyGsAAwEwgKkWwNgLwxEGwqgZj3EKt4VrxZ0IfWmW186b19AXvGmgFUQxAlQb7CFg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23w2UpdU0L/4SBAGgptYpMEZyZSnEYiomXxoVr7CoYBpprfWNMMAlb8W4AyTqr/MZAQ1jh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6gPAO67rBAD+Inwo7XMq9a/lynYuoQAjEMBvOTst12zC0XBVyngrHSfcOwAUFpfOiRPIt5t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VX/rI0B9EHzftwAhEDyGoCqOSIdN59fvPEhux9BCFoIDx8bKfFUCp0BxDBPKl8d+0Ws9CEZm/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JP9tVBNsJaEDLhcBvkIz5Asy7Wluw8LF5dIA+iHC7OpzHOC/OoS/1Vp5BJp0pl0yH3Vzom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gYJpuhuq6BYUMYB8MzFkrAwADcI71MfMLAmvoQXLmTXBQkCi/baX4PKU+LJqz6RtKiCa8BU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5WiIALdLM+nID1uh8DuEA8G0HpGYI+zFk9M9xVBMXPKWDRMCDxaUAOPB6mKfA8zlkOkBsFJJx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qeeS2toozmAoB7sq9ArPFdnkRw5hoEBEIO/J9A/8zhFBuAJ7Yxh84ZPsdj0hFvCnSaDksnQ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B83ZbGMaMGzazuHXbNogeG/WeHG8dJMeJtQH1oKkkI/dB4FbML6Zbwobevz0lNpvqrFnbn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CcRaf+60bSG/gOhhAwQLcVnJO1bierQRcClQNT5LBObAnCiyAnqFmOVAyw6UT5j0zALTAt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5LY45UcA6R1BBS21gqab5BA/xBeCLzaCQSCBTRg1rKnVhfN6Qkd/14c8QEr+PV1XgOAm2geoW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/Xw6qUiBQQFTE6hY/qe7WgUiUUaA2bnOcZhaTes7mZsrPUuPBo1aTPbT4tqCqyA5XnaQ3dbc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9na1aUXArwg8KQTDyKa/NV96BhNx/6YVCsbzqOXgULsgw+7Oghd3DrW3Ubb/aVQA2u3tpEQ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4p8PZpwToAgDv4HsaJQLcltcK4b7ZZcXzSpkC0wA34UPPyyOWhJEmHHnr0Wz1K7DDIAAzEo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cA6TNtLhK4gCPxcamosG4Ibk99wK49CPqm9oZgNquZfo5nHdhXqRcHhMerBMWJN/iHDaW3A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Yr+n40ObJnCSKY99O7MGm+NlqnT6EyawZYs/BHBAW7o0rosI0ZnAi+ciYzPUpq0Cog8vZ9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4YOj18A5b40B0ZQjUzrKGnl9AgBS6gOENBAn/DENm//gkwpwwq8A8NLEborfM9WNFRhrBl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AQUDtzZmuCiIx/zZHhmIHnGLI0TH07GC7PjTwwQB6a7pkPrep+ngKCAsKFEJlx6K3lQGqo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IvkYHzCWszGyNJ+pwVC8s9QKh5v6GtxU05oLo6ByLeleWbA1wEAIEWNGIDAEHaAUA63Ov25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pnI6e+aSwFEJQbEMHkE9QKLDXDLuwhIKRZy1Jb/lA7N6E+6MWfAAQLICxS2w95NohnuO/t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BslXFshcI5B/d1Vl5jrQfhG4tyTByfE6U+6syKOUwAOMLuePbesSPcJDqIXv3o4GLkjTnX/6Rk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7cIIpiiwpEyf/icBrivcLcJqqgYJ9AOajgq4f8I9I8qjeyAeS39VH1q2tyC0hiJsTiAAS9J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Etg+ADmDevgNbOunevhvA0K+2ARhCKSALEGwlp8t2YOweBHDO6fQMXfKe1jtbb3fsmQF3K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3sp/Ibeu/jsavlh8f9zGFzjyecBKShQYhrlQtE3zcak+PAORClWRdN2QGm4Pv9ke9w0eTaC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7v51dsndevLIv1+qDBz7bPYifQKyhBRQCzuH4OUYbCPScSG4kr7Xfgw9ksij+30uhMXonw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9eCvuii8diEVzboUAA4948zi2s1VCcy13sfv+SuovAwOIRQNqNfKDtM+oLBP3AeHnFHt28h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1oZIn+cNSQDyjdXSq44y/Gpr/YK51/dZJIetY6MM5nAiYfxOyO/4jhMc1/bEXDUBIADCQ4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cHOjiIEOCMHAQlDhwgYV1wwg6HGggogUDKACESDGQgoEIACS4GFjFgAoYITY2GKgBJoAGB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iYIoVACh1gABBxUQACTd2NCACAAoDFAAsKGGUalWrV7Fm1bqVa1evX8GGFUsQggEID9MN7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UHU7AWyrRRc2bNk1m0jfy7QkccwkOe8nT5MAQQADMG3xCpcQUIwc6xXFCHUwKg1MULhnhpg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gAsABgyAFfSFOMAaQwIBMAI8RRjzqInWIz0gBpCMtOlADCCEonRjQWG0DES4G5OSoLtDHk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BIcHw6A2KpoCRGi6FQSci6MvUFgcKl0BEnAgBVfuJDgOSS7yLN8IJ7RaOypbYAUaDCBwl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QAAao/kPBPRhAmsiAUgiCTZ2WToAhuhTuaQsqAAojCAfU0insBANKUA8FEZ6i6KT/6gMCh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dl4CoKyzMhKhgRpDMSAEkN5TzwCVOAgEtcxOysQkESKIaD6deKJggRV4IkgFflwQQQX+G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QHEQZwZ8TJQggEKo3+M6wxFwyAazjl/3jiUgQcXLPQPDvxlKisBfwzoB0ARixBR4UGI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L4cCjFAKgjyVLiRSh6ICIoCiNjhoAhRCcKwuuzEAA4J5ASgnPABKQc28ntfqDgCXlXKvL1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gEBD1FFSQRiyqw7GILdbYY5FNVlmtjFiPILgGaiciCtYLp4UQnJWIs8hqyiQEHCI4SQV4sN1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TKgKmDBhuYCgAKcEjX3IHClciQdDvYEIJ0jQjNpm/3hQoent6SSAUc6AhhHsMKofckAKDNq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xs0UhLCCECFBJuwB0/09U02jKECiEUiCGggAIXYKhhPQvugeEgFU5It4gEACiF1wwX5TWnCP8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BDlDza6JCagJgG2xxKAqAFgY1Kh2NyVBnIhUi0Njpt3jtwOmJfiSo3t/CaaABlf+7h9oK1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x5tindE8Kh1mk6Ggwl5K/bmZuBd7MdqAGiqwQA6RAYCIfwdge6J90tq4SA6BLYRnogxRvcN4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A6LPQDQE7o0pIF0dqv2UbgG2bUkiHh+s6IeGiVAgBx09DAMHpLW0Ph+MQquC8dhQ+fBjw1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sW3Ba+eW/5fw1CyiAoMYSXAPAZdFNjuzxsFfX+NOiiB5c13h1+NQwHLc9AQSVS3mVoAIH4r2P</w:t>
      </w:r>
    </w:p>
    <w:p>
      <w:pPr>
        <w:pStyle w:val="PreformattedText"/>
        <w:bidi w:val="0"/>
        <w:spacing w:before="0" w:after="0"/>
        <w:jc w:val="left"/>
        <w:rPr/>
      </w:pPr>
      <w:r>
        <w:rPr/>
        <w:t>7n8jv/Bl+e/f//8BGEABDhAGaRngAcuRNBb/ZY8mB3RgWHbzLuc8kIIV/IqtLKgs/+xKAxk0Sg5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W7E8F9ZCeB1GYQhWukIXI8lcLi2UIiFShAfo4EQxKUQUcDGBeMKQgTXIIBEv5kIj+cwEdi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jChEowTlwpMIQDKIUIHhMOMCmnyRukYtd9KKxNvbFrzQABzhoWE7KiANDiHGAxMMeG+H4l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8SplLME2YAgBHJTAeH4yIB0BGUhBDpKQhTTkIRGZSEUukpGNdOQjIRlJSU6SkpW05CUxmUlNb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kJ0EZSlGOkpSlNKUHiSKWVDJylad05SthGUtZprAk++uKTqzGyBRocZa99OUvgRnMq0Ap/yw6</w:t>
      </w:r>
    </w:p>
    <w:p>
      <w:pPr>
        <w:pStyle w:val="PreformattedText"/>
        <w:bidi w:val="0"/>
        <w:spacing w:before="0" w:after="0"/>
        <w:jc w:val="left"/>
        <w:rPr/>
      </w:pPr>
      <w:r>
        <w:rPr/>
        <w:t>6cMWs3QVF+jKKJcR5jOhGU1pirKWxZQfEYlZlWxSpTrMnOY3wRlOcXaxdgPoz6K0gBRDtCYEA0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xEm/rtcAC2oxWh4LM5P7VzANljTKLelRCkUIAM8MlXTlIAnyghJwcnK01CYXCWARgABgO4B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GTbSi5qFn0jrAy3GOlKQlNen/+FMOFTBlRNhpQDtIYIABQAAF28HLCbDmHO1QQAUGolNZm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ZiHDCmakA5U0KWSRDSEWviACgyhhRxALKI0A40LVECBMw4kozwFSY9GF4FhqCAF+hjIMFqjg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b6GlNOqCFk86VrnW161ZaYNOFJA0A6/+skq1wExIglGWrBsiEThqAVq9Z5UaQkkhJGhSs+u2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DQQqimJFlEoQBBjimfHByz7JIoImgGkgLvnRX1a6WtePckkx5MoAWBEh+DoGB8TrggrJ8Z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OOMI5FMAJBmYBAD+0CNlFtWSyJ2jWkEACATjZszSgGqxyctmAieojtMQsRJxKUIIyqoUtr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bzP+szFLZtK1+QqBb46oIsaWRGUFYc5DGArQ0gBkRCZrrIQOoDgA+NYppjWmj1hCquwtu7E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4JT5jCoDwBCsLxFwqMCKfg8etCDnIT84j4NTwkq1mhpIIquAMCgdCPTjrgjr+chcMqaMf/2S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UIAfJOQFROtCSpqkAORJ5H1lxAmMVfFdTg2jwYlNwDq82KLcVtvKVsQxJFPADBkCo2DleQ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2FTqHFqpkCBxwmbrb6SmYI4Azgmz5HI7aUAv4UY8yhMIQFi0Nf/hx0Apd9ixkyPNBxQaDO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m+x44GQIcIbplBFdhhmA1jyyxvmtOd9jSxXGKET4+a1KU2NUEaQJxTr5rVrT5vA7zpalnPm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tcZ1rXe+a17329a+BHWxhD5vYxTb2sZGdbGUvm9nNdvazoR1taU+b2tW29rWxnW1tb5vb3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8EdbnGPm9zlNve50Z1uda+b3e1297vh/x1vec+b3vW2973xnW9975vf/fb3vwEecIEPnOAFN/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129r9knJ+CrXyuNUrtBZO9/KQuLxbci3hSSoY8spABmwzK4rqDgnVqBwBqbhHCVHwsI8xUNT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WxQXnuAeA+UeBBm3TK8OqCgo2BBsUfoCvAQS6yV0emR5WJb5dmQ9W6jsIxNho6Su3OlYoY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nKoi1RAYg0mTdpCjhOPnF13iVBb8GMh7E4ADXjpWyeNPnVqGDqrNCdq3coyhNP0rRrx74q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qh1wIkuD8KuO0E1btwZC57AjxCIDUb2jDlaazVx1/eSqlpEEF3wpPGkyQ1OKKZ42M9ev+aPR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BER5jiNR8jfKjB4AIal8/z0d895FRW2o6j1NOzXn2hMIR5W1knuIPpPbm2jBO8eJ6qMj+x2S5</w:t>
      </w:r>
    </w:p>
    <w:p>
      <w:pPr>
        <w:pStyle w:val="PreformattedText"/>
        <w:bidi w:val="0"/>
        <w:spacing w:before="0" w:after="0"/>
        <w:jc w:val="left"/>
        <w:rPr/>
      </w:pPr>
      <w:r>
        <w:rPr/>
        <w:t>8IOX252c9F4i8Q3H8m1U+YmAACfib8rnqzT6EHSwpik4gQw6vyHch3/1zi+97jW/DsHb2wXtuEy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6a8EJYLiszzgIHFiAHUMNRROKcRmQwdKIA9aEDUgBOzkIF6ikzZEK6fGRzDMBqKoStaoRDC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ktEMkMgtU6mIeBoHoQOVhyuAlKrAozKmebGQ4HIXi/i4GFwIGaKIwGCAFXeAGiq6dRAKraq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ikNBRSo4/poiHbOKyfIYFbecE6kH/BKPLQhwlxyBmSEKgEEIQCTnnPbDlssjnJdppXm4iX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D7xbsMFanolCjvzbqIP6jA2bQBaAiE6zwvnRiC1uu6vaP3axnTWqiTWJOcJLMACADg84hI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Bq27CNXSiJpADKvzFaYTuSXYCA2XDKc5CEvfKQSJgnT7LKAxAB3riUZTEVF6kJ2BiAJ5qI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zGTRZiAIpiNAgFBsohMe5rzm4RAByCrVJtIGbwLNbhI3rEaUSiXwyoQRYMAxskAhAvBTro5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EAGQL8phpBuGvHBikJKwxHCHRakyR7SDxntYPIWZLItBqD1fHOSpgACKgAm5ruVTG/wDKY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SMd5SYrmKIgD3Zz7WTuhCgxiZzywkSzmKYCZqIhQboArcqR5phbAeIiImsu166yj0AR6W7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S8CAQaKayS04CA3IiZl0gQ5IzpWsR8h5ktcwCaTh6JyEiYg4AYMgGeqDMT+QybPwQC0APtiQ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b4wQHYhvAkEOqQIJ05YUghjgSoill8gbkCtVmLsJGMbTq8E2GqCTcxiFmxTC8LEV6SyfiE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0wkKJuoLh4ogQQ7xHx4p7oMT9yY9LMoh2Yi064qiPTAkVWYIfmsMF+zOVCwyUlwgC6klBAh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XWUjR2gwAIYgAUkkNcI4TORRJxQP8L3PLwwjIjLAUezmEgTJP5mgNH/C4/atFPki40FawQC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UFGwcH8QrT1OLejPsZsU4J+Lpqmw0hfMejyI1SWKCUNMnDUMDvstcONMj/mqI9pIvHwUh+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5ItRRMyAOrBIkAYM7K+CqwjI2KHeqIyaSetwm4gZGABQEIzCcLnUmAQHOQ96/G7cMQ4A+vts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A7m4hkMgnK+RkjKAeLAUVcZPM5kPSoOIy1OESCaLPHkYbZUIFzsFdIgQyEoQVc0ILZIMDFmB/</w:t>
      </w:r>
    </w:p>
    <w:p>
      <w:pPr>
        <w:pStyle w:val="PreformattedText"/>
        <w:bidi w:val="0"/>
        <w:spacing w:before="0" w:after="0"/>
        <w:jc w:val="left"/>
        <w:rPr/>
      </w:pPr>
      <w:r>
        <w:rPr/>
        <w:t>+GNEt8NEpTNaausghM60VDMkGkMLhmidQOIy1vMCw84CzqktiEJ+gEAvz/PcepPBcir/8UDLM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DItJEJvTOMZkRMttiEIIMMkIhEFygBIipARbgWy5rKg+zQEvBJa4lEDbSMRZgOkbzS1vgN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xBVogXYAzBYJs6tgktGoOBwYhsGYxUGeqAaYONoJMOgIBCEIIVHAgt0CiDy0yBfo0FG7iW3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xA5xsHAdBH3AAAnYkBOBhTiWCDqByNDTgbxwFB1pgs9ASBn61HkStLETiKq8zHP9iXboPI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VGHNjAUKqRuASxKq03QoB5+bHRqKmAdLurFzjbCIjsqKoEMxGdSiA4sj1/Bbl+MYEBXRlX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Q5KqAY5RcDZEQaZTGs3mhGwCXEXg//OyR1YbAOdOQP8IogbMRtNk9ceqBAV4BgKiJmBXKtbQd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QL7fuNUIBYBjMxlx0BDkFh1zvdase1h0agMBQjVyNwGzyVSLI8F5pb2QnYl1twv/mrAEKQ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kdX58QyISwGwSoPraxGzClV6j6GB9L1ul9q6uFJa8cWqxNsuWUpbaJGu9lsKqp5e06mvJt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RNm3Vdm3Ztm3d9m3hNm7ldm7ptm7t9m7xNm/1dm/5tm/99m8BN3AFd3AJt3AN93ARN3EVd3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d93EhN44A1liwyDRzM3Ix19RqAGQBgHMz93PBiQLCiwJME2dUoAZUwDRVgHbqJ/8nXJcgR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dIkB3VoMBKIF1C2EYUCBxJhd0gfeUtiEdGsAIqsAI0DUC4CETMgEFlDcT0gFr1GgyzK9Bc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dSmAY4EFBSqAQRGAdCoESSgARg/d8R0llUKAQMgEC7uEEGCATaiATCsEIxsP/cAAeQoEpT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SDEEdKAAevheAI8AGRIATCmGBSyAe0PeBTymAQYIMKwDA8GgYjCAc8Ggbvu8EEkBo8WMg3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UTgCBUUAdRAAewuAeFrgUbMB8IXiGgSlcX3elRCCHdXiHc1he02OrAOByaXiIibiIjfiIo83r</w:t>
      </w:r>
    </w:p>
    <w:p>
      <w:pPr>
        <w:pStyle w:val="PreformattedText"/>
        <w:bidi w:val="0"/>
        <w:spacing w:before="0" w:after="0"/>
        <w:jc w:val="left"/>
        <w:rPr/>
      </w:pPr>
      <w:r>
        <w:rPr/>
        <w:t>5HWJmbiJnfiJoTiKpXiKqbiKrfj/irE4i7V4ieWhHLq4i1FAHpoYjO+BB1DAjMs4jMvhotJYj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kAjeUYjumYt5D43yhgAiagB/R4j/WYjwXAHvyYjwHZHgi5j/u4BwSZjwdZkBN5kRF5kP34j/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Zkg85kStZkjFZkzt5kjP5khl5lCl5kku5kw85lSVZAPyYlQHZlCdAAGR5lme5B2TZlgXAl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3TZlVn5l2M5l1l5j3/Zl2MZkPn4JIT4jvWNAsiBln+AlqUZmqcZmtdgmn/gmqN5ln9gmwXAm6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ZnGU5m7G5nKVZDHAZncO5ndn5nbmZncnZnelZmue5nvE5n92545hZ34wgl8Xg/wfEoJqjW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keQ3oIAIc4AgGmpZ7IKDFIJij+aEFYKDXQKCPwAoKeqCp4BIsWgAyOqO7WaAz+qLbmaGvW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YKIF+hKsQJYDepYfugdW4KTjWZZX4AikgJ33WAxIGqX1eahnGaeJ+qjv2Z5Zmp/7Gd8ooAd+Q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oQABWYKB/YAXKgANsoQ/W4aK7OR1eQQKOAKoxWgMygKqX4KKvWZ272a1XYJeMYA3WIKApg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qeqDHQaIzugiSgAYUhAfYWp2v+qJTYB3MwKq/GaMnkwQ4GqOleQWWgAdoYAkEWqAxOgXow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0ngKNPgASkIKqdCxOOOrWp+f+biTqbx1maV1qpzdmbN6Cp++2fNQACaCACOOAIZEAGbEEG5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J7uEVbOEVyoEHcICqecC3ZcASJiAFDAGhyaEB1mGsjYC4j/EWAAAXjKAFjEACOCAJ3g+5G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FimC0jeASupkCeCAANAAFXsEBsLscaIAB1mEJzoYCzAAHloAEboEBSOAELKB3beG9e1oMHF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EYnkNaIAAXiEdioAEHGAoSMASygEFNmGgeyAEjEAKysAIxAAFzCCmZVqeBYCj3/mhX7vFa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U9uoz/m1bVyki/qWj8C2+S2PNWAeZIAHyPsIaKAQygG+ZQC/eWADZEAMGCACZKD/D8rBCCLgE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ADqhgAn6gt3VAbZrGFhggAwCACkggAorbCN6vD5ZAypegHKTACIqAB/oAF2SZDvqABDiAEp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ABSAgArbhCNZhCGBtCU6gHEigBRgACyLcaxzAEJYAC1p6AzZgDcahBIyACpaABjIhCdbgr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AAopABZbg02U5BORADMRbDMrBDIKZlllcmnP9qGO7ommam+s6p8s5pmf7mnM9ttv612eZB4Hc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gB8YBAi5hAjSgCJY7AiDADH6AAo5gA5KgBSiAyn07AgK7si8hl/uAB25hA5ZgCVDgbI7AC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g3nGAq2VACtKBBl6hwDPA/wg2AM95oAjW+geKoAOOwL8h4Ag4oAGqvLfXgeAhYAleoQEs4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EAGtIgAqoQAbOfZ2tuuK9mtx/QLd7W1aNIAM4QAIUgKN/QAJUwBLEYOE5QAHCOZpxesaLOp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J0le6hxvJ29OaSruQfQvNnz7al/4BaoQJY1IAAcQAOk4OlvwRacXgDo4AgE+haqfg0koKehP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LXgBuQQwkwApsgQ4I4AioQAwQ+hYyQArkngq+gOpt4QeowOmpIKNtIQNwoK4dgAokwAHs3u7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YkQAyooOzFwO4FQAoYXwrq/uhXIAAygArKANNXwBa+wPEzoPHFwBJsgaPXYP/0HYDvI0Dsh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Hcn22aZy1Y9udt5nZlX7eKCChIXqWbz2YbbnXp/nWWbuaXT+cRd6diXn5gR+fk7r4b7me1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uWfz6db7+dh/768XkCmHr3440CHNzjrYAKzl8Mzh/94579Pd7jHb/91//943/97f/90z/+H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3Z/905/9AUIMFSpWCAosiHAgQSoCxRRcKFDhw4QHGQ58WLHhRYUWHyqMyPFjSI4gS3rcuNDiSJ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8iTLlSCsbANi8iTOnzp08e/r8CTSo0KFEixo9ijSp0qVMmzp9CjWq1KlUqz41IkWBVkJau2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UBggBkuSrgSjYAobFnwyr/CPCWbFe0bdfCDYDg7Vy9Yt26vbu1a9q2ebUCLgz37F3EbRWTR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JfdXCpTw2M96+WxO/zZtWrtojdkETkkvYMl+vpyEvvosXL1sHDazavo07t+7dvHv7/g08u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4DmCJrIMjqB3EHQs7etrToTXDhR46++O02Ll3j43devax1NNiiV1dO3f1sD+jV/89NHWxAc5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te+vry19mDf5+ee+KRVdNwBh6IYIIKLshggw4+iBNWCGSwBA9m4HUED0uYcQlZWCjgQAC2c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FiFx1DiCwogJYQHfah3hZMhtshJhY32MhfshiXvatWJ+LLm52Xmj24Ufd/40+QpcXW0WOZV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563Iopy4SijZcrhhaKSIJJlyQY84FIEh8fRYIaVIe4IIn083nWac2wR6Sad9iV3BIR67slnn3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gxFFxxDpLHGEGDRousQQJScSwRBJHKIoCCmbgggIuGcgFnXMh4ndldlaCN+pgQWqJ6pegzhlq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ikNyWoQkpZVmAncokfWI5QN13ViYHGmjrgbgBCWbE0AcJr1zCAwqXcGAsD5csIeYSggXAq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jt3OeJeV5dUmaLnmnotuuuquOxQJUmRgLLY8GMvBEkaYwcMr+cpAAg2v4EIDv5eE2G1r4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hfhlrnG8ll2VoamaG5f9nVVLcI3efyjUld66mtaOOb92oI8gpnnwasCWz+JaMIR7BAQOb6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wYIQMPCRBgxGNNnqJVt9Ot7GNosH6H6o7Fshu004/DXXUUldVXAYWXJjBOq9gwQEPmxSxzr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EAyQ02nNb2THMJKccCwggl6Kdpypc2ernoV5ssZollNvZGnK3IAYL6pW6btdtd0jPF9uPc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c1MtDvUnwsA4NJBRhxKQk4EKjyYOdRyXIbYecVqxkkTt1666/Dnvs6WIVQAOvXB4pFosu+0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wytgyLIstZFS6tm2KL65pWZEkK5mcwW/ah8CLd5W+Io1RKsl8kcWj2C3/iqMSDKSH34ePHv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8+OFrtu0Gr2h9BC73vqKzGa/4O3ykrxyRvBc1CXzdoc7yULU+tljCATEggOweCMEISnCCu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xoPM2QjguhkcJjsuScIB0vdKIyWanCtb5Srekt6sNbqaxzpM0AqTtRwo732radGTZOS/ShWHr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EGCdkIQNL9YRInh16a1c5ah99ytOx4rmGaRSsohWviMUsquAWGdiUFwOQAVt8kSxh9GIXw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xCFoJowLEiCLmbOoIYuxiHb2ogC5uCltz7GIewSgdMdoCkGuEIx3nWMc7BuCQdVxOGcW4y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H1KMg9WjJSDpSkoyM/6QdMalHMJ4RLpBcpChFBEo7psWPngTlHdfoRQfQIIu0rKUtb+k0D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ggCFI8EsjQIsCRrCAEUhgBF4aoZjFRCYzndnLZx6zmcvkQDOVSU1iOtOYFkBmNJWpTWIuc5q9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viclNZHbzmNiEZjK9yU54mnOaxvSmMp1JznEuU53v1KY0o5lPZnaTAry05jIH2ktuBnSa7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pT3hOE53H5EAfcInRjGp0owoyAgoOFA6O8oQENWDAOhhwIALoQKQsbalLX7oUDnwUACpQA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b1JSmNs1JMlUQ0pyowB0AOMEJcFIbCuhEBb7cSUiNEEEGfAEWR/iCUP97ShQI4CSoRlFBE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CKNawW+CgDUtCBcNRUqTU1BADc6lYKbKOoc7BJAwYxDCCIgARqtSkFUoCDtBpCqQmoqS2qw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21ABA2CQgAi8lQJBTUcIynAPABDUHTZlagMSQIJ5uMMI7qgAAEw7tT5M4gsovUkN4IECB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UrGktMFu2zoMAmTgtBWrQgLViNSgEYN1Yj4vc5GKRAh9dhwaAUIEq4CAFhYBHOgZBgTkUI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K4FGOuhIAB4MIgQYokYIKwCOzRtAACubwihB0oAHrAEIIbhECFOSgEBLAQQgYsA8GEKMCI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gi3TANgIhSMEJQmD/hA6IoAzbSEEIJBCBBoRABCVoHSxW60CccMIclIhAJkKR4UKUIB2G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PCqQjAifow2vpgIL1ZkLCRFHBLJUL5CAL2XUUkAeCBwGEE2QiEzjoAxk4UYZypGAdg9huF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tEoAQyCMEJGiCBKDzVBRG4xwlKwIEO5LgGOGgHCVLgjhQkIAVG4EcNXFCIMnCgrgD4wiBc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KAU85ACPOAhgxRQQgMN0AEKUiABL0uNAOWYxIfXkRNK1CATNUCBCAwRjtqgYBgooEAhCrEOS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wQhkaAAF1EIAMDcjpUAhw0SHrete8Lhdz3UEHQ0CADJToQyYokY4w/8BjHekoA3ZDgIM5b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DOwAAj0KQoB5HfSu1AUCCMpRBBBAAAQDK0YFh3AIAEehAC2qgAQYMggF06EC3G9CHCMA2B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AcA9DlMEILWhBCVTg3vRKTQaTuGg5WmsTBsCDE5xIQCEosOJh9NcIYTDCxc1RBtiigM0SK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EMnRbKCpYaa9fDvOYK4i5AAhxiGsAAJznfOc20blrcaKCFfSEqzYJaYh/jnScJMAmDjw60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KkxoBw9gXjPfa6TE1g9J0Qtyo9lDvawi/02NBdO1FuK9QR5dexsb7vblcJcArij6SqQO9RRW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KO37zhngQAbIAf/qUN87z/lO+LkDnvCLJ7zcaw4AwIcj73wnquMTD3V3AH7umQ+84j9f+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MIL3pRV/60Kd+9UQt/ehfz/rQ173ud0d85CNfeM/X3IGUv3nOoU57wNcd8DR9vOtjT3vjvn3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++TeLOd8oDngSJb7z1b494wQOeAdsHAGflToLt1z74mkd8+RePUsTzvfTcdwf1CUD9wYt/+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rjv7659/+d8e//v/PfwG4f9YHdSQQfiZlBIwHeNKXfTgnft4XgJpXc8EngP7HAD7mfBmog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AAjX1fuiXf4tHgR9IAI5FeB+4eQRQarUnfovnUYwHfwKIeIMHgO//l300qIMDCIA8uIM9CIQ5</w:t>
      </w:r>
    </w:p>
    <w:p>
      <w:pPr>
        <w:pStyle w:val="PreformattedText"/>
        <w:bidi w:val="0"/>
        <w:spacing w:before="0" w:after="0"/>
        <w:jc w:val="left"/>
        <w:rPr/>
      </w:pPr>
      <w:r>
        <w:rPr/>
        <w:t>+IJfYAyw8AXhN4M7JXj1x3/cB3UyMHo5KIU6eIJftYFXiIW8xlxysATyZU0UAHhGUHe1ZYCkZ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60ADclUwMQAPwwADeRF1GEA7HpAIW4FgkEDMo0AIEQAEEQIY1hXg4+IJ3133i54JB6IOLq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Pqx4SA92Fr0HcF2AIPJ4aASALuMFvud0wkAG4xEwEldUx94Im0N4NACHjKl4Wt6IphRQHzE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gYk4AJetgKDEAFdCAQoYAtAUALwRwwhEAIuEAq2oAF9gAMuAAF0AA/yQArpoAHuQAxry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pkAkycAsSUAon/5ACKYAC01UKjdeETAiJiPiIIViAjrh47piKPiiP9ZiIM7h4H8YGTriEI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DK5ZjOEABttACDUAGhnAEOFAEmgYPdCAPZYACGnYCqUh94iePbviKG8mRLrWFKaBURiAG6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UBDaABEaADZRACEYACt/BZANBeNUZdl1UGlAAPoZACIVUGzrUNAUYMKpACMrAC8BAC5UAOL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HLmlvSyeFBBiV6yiFGVl/9qh+VpmVV8mVW+mV8ah/DGAMa8AGAvAKvUcCNtYHDEAJJ0AB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qSZThSADvdUADQByEVAOJ6ACHUBjU0iAcjB9X9eRh4mYtVRWLP/YAR2wDitQBUAQYQnw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BxIgAkeQU4B4C8YkkQWGA4kGAQXHh9swcBpQA/PWAhwQAgq2Di+GAyjQARKAAumAAo6Hfv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XgrzJd71JAINHmO/omzWYfxc5g8U5g8cJeMw5fYM4nMmZffJXe9BpgwSwDWsACwRgDNtQe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AADwgA+lQAhBgCxLgUUYAATJgDi0gAUbFAC52Dw1QYzigdS4onMq5eLmWmAEqoBO0hR5Yd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/gniCYIVIOYdyj1gQkAiDR1htxXAzYVhuCmAg96gvC3iTbVoVp5eTioiuoog5B4eft3eQG4o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4j2EIC1CJj3z/V1M1gKMnOIaKxwAlVQN9YFrTx32pN1v+Z6IpKAesOKBLyqRRU1Y+qHihJ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sKpX4+HsY2ZVg2YSIuH08OILZV4gvOKZCWKZfKoQ1yo/Bmab8t3thynvF53p5V35G5w6cx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SOabKSQA0cHZNKqiDei40B3W793Q4caiIeqg2B3lPd3aNuhNNpxOSenmPCnlNp6mMyqmU6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mh2qieunuEJ6qY2qk3Maqn+qmq+qit6qpHR6lMR6s5YamKygBWSKi7yquBUla3hoXcBwAys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JUVy9qqzLqieGWqlORwAcoFU3cQIeNVxiJ1VLYITFuhNplxNQ/+iqR6GRzEqu5Xogi1kGX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BUNRBS5mCMEXAJwwgAfbAN7qUBocAA4cCtMGcMqwVVOHGTi0p8S3d7eHd77eCABHACIXWtQ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xE9sbcfcDBcYPhRAC7hACptUHjOZjlkUJt/Bo5UAK91AGHZBZYkcAH/YFUccJRtAHLRABh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UBOGAEOECzZLCz86lpPLsO+dUOZDBTQpGrFKu0S1sVv5oCIrAOQbkC6tABEVcELGkGA5ACA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0AKj4YCx2hrYVdpljAJmIYTlGAEmuZpbqUDBHAPEBCz5VAI29BbfVAFDCAGJbAOFUkG6aAOx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4hVsUNNcCSv/FXSgQCBZgE0WAA/qJt212C+VQBoUgBoXQboEbdkYwCWYAAMYAijfBADhQCG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QBRAQuSpQasMwDNtAs0bFZjgAAVUgD31QAmMbFBhouL8LvELxq61lU+sAD1y1U4vqczin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GEzjqcxd4ewAQVDhHCagVeSDqsM4rFIMbvOEbvGVnq+KbFElrvukbvr+6qnbneY9Xd9abf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y3ffYbpfG7eqqXjjQYpoWYiJUIwHBKlfd4pv37v2kKpisaeIdaA12nqLZXpbbnqY1Xql6ag8l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LwRL7axlco1GZf4SJe/tHf8xZfgW8eeKXvxMsfCc6fj14wdn/F6Ud+pwY6n55iqItCokUC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EN3vwx32vgMH8OMJ9d30omH7Dh4j093/90sFTzLQdqJtXLH7ZyaKAiAKtJ38urH+c58NhO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3mp6lUuXg1vH9zl3elCnwBPIUdisCPCMBEaAZfkID2t3eOJ394OqVQB57oV8NzzIPgS8WJz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BgGGmMb4532Dt3d9JwctUCllAKkEgMnehwIuUJE1RwItAAHEh4hwTABHcG0kwAP5Sgcd9qJ8</w:t>
      </w:r>
    </w:p>
    <w:p>
      <w:pPr>
        <w:pStyle w:val="PreformattedText"/>
        <w:bidi w:val="0"/>
        <w:spacing w:before="0" w:after="0"/>
        <w:jc w:val="left"/>
        <w:rPr/>
      </w:pPr>
      <w:r>
        <w:rPr/>
        <w:t>9wruxWAyQAmOtwSPHMdXeqfUdwTwAJLgtsCF6J9UyIj8RwIuO8jDOcpmVcKHepzql6TSl5v3OJ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KrM3KKlNy/7ACtEgCDcCzJPBcJ3AL88UDLRAC92ALLsCz+gl/FvaxIdAAMuBfUhYCFuBA+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dMqABHcABLdABRXACGuBg6rwOEjCfKQAEYFgOWtABLgBe6pyb8SvILtABzsaHfdAB1IUD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oQKACLtBe91pwZSBZJ3gCZRAKugmc0nzFjvd+N/2V7+iVNYALk7CPbMoAMZsJh0UBkbsOO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KPutiStbPETC0RlUC1QzAOB2cLrfNWb2rzEUCK1AB4dDV8MAP7QWXgtYALGmbUnAChpACMLCf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JlutkD0YML/1RfEcMNZAOVTCfmYuSEqADkCuUmflobv0FIP+wd0tACkWgb2hdkQSAYY71C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ws7q71y1ACZebAhVWZwwwAPdquTxQtaI8brjnp9G5fiEczS7qjtA5ndlXtpMgA/XXB+bQB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dagTAA4WQ2ygAAXa7aiAAcrZZBCSQs+1Ax8Opg1Ks1dEtqBawBARQBDnLAykQAQPQXu5Al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V0YAUXQAuqgAmAGD5HXbi/90g3QAimgDjtWd+XADyhwBJSAyfoGASsQAaWQb/Vam1/WASWgA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ay3wYAwpgYRXYSpAZVCWCemQDkM9YYn2V+2VDgNgDhpguSdABg+MYSkwDAZs0ydapumY4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WA2YAnob/iMnkSQms65I4IAHMxVzrsA4G92UAgAMuKeQZdnfFyYjZLN1JnpjQt6atRXk2K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8oN2n84R3k5qnd3h6M113snqFOALHl618fdJ4AAvKk4GlJbznhXB8fUG4DFXJUvyqVXqto5uA1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iqOZ5WqV5Z+WmCHUc2sQPzIRWHY9YreSJ3pGxqH08rMBgjI5oHHmq/cyhV+nDl50DfM38OX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UXIjFJ5gyyIN+2pXuSIghHId5uoQ46On5h3u4N8aHOudRaZ1/qui5zpFl13Tph8qSmqmL2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6p6q9HqsRzKqimsafusG1GqrQDu0MTO3BzoSJCqqm2uzP/8rlr2pzs7qoqPymETyq5Q5/u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FvzoVzx5k6WcEW+fuQ7cUyaru966B5AsVRjBXMCdVSWAMXyAHTKFUTLF2+I7wzEdzHFACo3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0DODPBHkTfRAC0o4CBwZksKAIawCuEZcOVFcUVeBzR1sU9p7wKc92cQfTAACXKyaUIVAIk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RBYydiSMqkBbqkCDY+fpMyzEHAC8JAJEgAE29DwEaACLFnwYPWveZJpCcCMahsBEWDPDWAI/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JUK1q+ZZmlRIBhUAU6KvyZw92i/nNkYcDJNleFLCGJVAKLWCZIvAFDWBanVYGQAACQICef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OSgXiq/8JAHQGkkTnUjKwBl8wCf1+EyNGniIgApRVkXHLCcwFAYVQG2oYYS6ZU2RA4II772hv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Fc5AL1SnQAPzAABoAAI+ZlydAB7UmBbY2DyWAkBBAz1UwsyjwaiIgXZSA4YNw1gmgyWFlB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feeBFCVJ/uyCQ8RGAU4ZwatuQDvipsClWCpxfaz2G7qdP/kLG7krYvDxHUyjFWUV3ExXQUx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6f/puYoC4fcWJFAfvIExvqc+0PECrCASBYMJOKggkQAhioYmFBiBEJEmgg0eJFjBk1buTY0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FjiRZ0uRJlClVrmTZ0uVLmDEvUkAh0+ZNnCUHoqyxUgX/jZxBhQ4lWtToUaRJlS5lWtACC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jMFEqAAYEtF5lEBVA1KphCTCYuJVgVq9ke5LNynbsWAAq3rptixXrXLxt8+7V25fvX7+BAQ/u</w:t>
      </w:r>
    </w:p>
    <w:p>
      <w:pPr>
        <w:pStyle w:val="PreformattedText"/>
        <w:bidi w:val="0"/>
        <w:spacing w:before="0" w:after="0"/>
        <w:jc w:val="left"/>
        <w:rPr/>
      </w:pPr>
      <w:r>
        <w:rPr/>
        <w:t>G7dg2LhbEd892zgBgYEDa4SrKjfx17sI6WYeC7TpZ9ChRY8mXdr06ZI035IgoEKvO7Z6/8rNW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y08WrNqlUz3Lew7wbXW2Ou3c2B7yZHDld5XejN6R6H7lz6cq1v5zIgoVeu7t1keWunnl02+d7j</w:t>
      </w:r>
    </w:p>
    <w:p>
      <w:pPr>
        <w:pStyle w:val="PreformattedText"/>
        <w:bidi w:val="0"/>
        <w:spacing w:before="0" w:after="0"/>
        <w:jc w:val="left"/>
        <w:rPr/>
      </w:pPr>
      <w:r>
        <w:rPr/>
        <w:t>f6Jm3979e/jx5bd/mn34bvO75QQ3oljO+apYo0ov1uzzS6v/pKprwPyyc/BBCCOUcEIKK7QwQ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Icpb4/8KI9NjaD729WANvKu1yG6832UgoYj4YY5RxRhprtJEmOTiIAAcKgFvxra9W5AGHCE7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UjcDBtbDQIkCGFhpYbQkRFCRgP+MK5I2HTGALTzAwCRMzTDLHDG8uWCY5ZB0E5SAhnXKkk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0kIEG2mKgpqlCJJHFsXSwcVBCCzX0UERX4gAFOUKAIBwS+sChChLogKecCCRAQQYcWoDgkg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IFCpgYB0NCoEzgnWI7GMAEVDAYUlbcIgTADEKgSAdW8sYREccdJChA3ha7QACSWmQAAgUI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zK3NaM6m1Fj8AjZkEFr84MaKPCCghIYIIKJCgASPIpf+kXHDXyaQGcF+hAwVZ12mrzjM7S3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191/5aCJhhVAAGBcHfoz4oJAINJCgBCrK6ECHW8oFYB0x5EpCAxTKoKSFCICogocUEvigh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gBAOQoY52O+0gngirWySGdDpZY4R46ypCglBBSoIQGMihwIYR5foz2wREbzK7p9Bxserw7L7T6</w:t>
      </w:r>
    </w:p>
    <w:p>
      <w:pPr>
        <w:pStyle w:val="PreformattedText"/>
        <w:bidi w:val="0"/>
        <w:spacing w:before="0" w:after="0"/>
        <w:jc w:val="left"/>
        <w:rPr/>
      </w:pPr>
      <w:r>
        <w:rPr/>
        <w:t>x/FIkGGSLyYB0cE+zKHk2xMoSCBPFJClqRAZMiGglAbMCSGdE05QoYwqpMQ6P9woAvhvwAMXf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jgRJ0KEeDEwYwAggAeAjhhCL6IOMEHiRQxzg5JIiggcVRxeFllNdJAYIO8jZCgwqwIkGDds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cTgj/QYYVTmiABzoAKEKCulGQIAUUUhimiBBKmDPrFdvqO6u+WXv+L+nzAvRaasfqbZsvj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yTqeQTBg4AYVMRDgBXCMooaCQcrap/YR2aohABEwhaKBuuao/kEXPEE6AAyRgAQmnGhJwA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MKACAgo1qHRYggAJJYATNuAkCCzRHDWQwDCMokIIc6JECw7ENqRBAa9tIAIhAFD4LQIADJ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wQQVWgADDiCEHwPIfqmkJiE5rUNSu1JshGrFqVCMRE/3ExCQS4BVfMAd2oLcNDNYgKxxA4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apAMCKqwBCSDgEAxCoEcR0lJvWNMHA8ZRjnOko4ws/7CEFGVnQHJYHpCWByAUoShaXbFOW6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wUSpU+ZFuMmS9/TDgP31bzViil0cVZpI7muTkJaFXyU9+kpOcNKJsAIBI8lDtlHNiSwqrg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8OgqpjLW15S1wihSYpnEhWBlIVqSBSQbw8zNIQY56yWEUsAHiMYhTDy/Sk8ELKtI9Yjukga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ppjO32c1vQiibdXmQeLykFUZW85S/BGY2eSnObTIggLmkZz3tec+R7PIj7QwJP68yEn76U3B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ZREJLfCZUoQvFpz5Jws+HEEWg/NrQOsrxBRKIZCcEiehEOcKAFzFUpCMlqQGfYjAcdOCBh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ngf/HQKQnEElHRCNCABSQYSdayQRNTsAQgvRhGxEwBL0k4k+tRAAFRiCDCiLwEA5QYiP8VF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ORUxiHRFJB58+0oCZEqAQAK1ISc16VrTuSzVlKNi4OiAuHJQAAimFAKc6YAgalKAdACCVE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oqQPbOEEE4EGBz8GDAelgQJQyEY6UZmIiYpjCGSPQARq44FmFpUA51NEHFLigqyLYRgckQ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vUtkpMcoQgUAkIB1GmBlpKbGOy6JgsO1gmAxmRrMIcJQAzkpKObYlEU4kgBM4EEEYS2CED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owpL6IAH91aAdLbBACOhFBgh8ZD1pJW95zSuf+hD/TCoNQBgJXCCCBmigA50KQQga4AAyD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JgbqlSAgzmQIRO8+lg5BkEBYhiBGAlwAQRCsI0ySMUIOSgBGWQQAoKcTlJ9KEEHCpGCxQ0jAj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MFIJ7DKQPhyUI4xqw4AQPohBlKMctKJGOTKiLxnMoRKpcYAQt7MSvYUCKEdTktYhQwhx9Y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DiogAApzYBgoKsY2KNKAdRijD/ADQgRJUQbwhPW+ZzXzmpqgmAqU4wTpcUA4tMEADAOgYvX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FIoUoGS0FPZOAxOjgrEwOuQgs+vA0YJ4AY3aXEHAhi2BPkQGWFoMDldqQCIGC4DChoQR+qM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F//DAsEQ0YAQARELBhiAFBVJQiE6nowqZ6MOKcaCBdcwBVUYYBEFe1wELHMUIX/gCANIhA4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3boMSeCtEOEcRqA6FAwTAKceWuUqLZXcUyBTKRtn2WFc3jJne5bVIfAtzjBO7gwD3ipF8Ac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CWi4kBpAYC3htTIWDYHFbZxKrAAY61gzkQIxA0AGZJlHAijwZAsUwhAPnIchFK4CI6jxg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0DqJoJDgAHgUBBIgAxVsQwWGMIIRKoBBK9dgGzLPd0PodY+jyOBDp5SIxI1QA4RskM7DqM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bdaN6URWgAAVUcILwekQFZDZ31a1+dZE8nJhCIf9AOdbhldH0ZKafsc9JUK2SqWNd7Wtnu0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1JlctMkPVkmNTVSFcoI1KP/LMjYP8r3uyNH8K0k/OANX3i3nNKgiieAcQDv98WzdKKIsUzlq5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d85snt2r6RLXeeElF3/FNa/Qih0gqLZPEmQsizZke0WsvMSeKPZJg0xflJNIv5/TO1XwvoQw5</w:t>
      </w:r>
    </w:p>
    <w:p>
      <w:pPr>
        <w:pStyle w:val="PreformattedText"/>
        <w:bidi w:val="0"/>
        <w:spacing w:before="0" w:after="0"/>
        <w:jc w:val="left"/>
        <w:rPr/>
      </w:pPr>
      <w:r>
        <w:rPr/>
        <w:t>73rhScxedEObcPSelaAXpDw5/3zon1c1fiIBg554JSulMJ1zuWBWhuOnrOwHKz16ZLSwgi/t8Wb7</w:t>
      </w:r>
    </w:p>
    <w:p>
      <w:pPr>
        <w:pStyle w:val="PreformattedText"/>
        <w:bidi w:val="0"/>
        <w:spacing w:before="0" w:after="0"/>
        <w:jc w:val="left"/>
        <w:rPr/>
      </w:pPr>
      <w:r>
        <w:rPr/>
        <w:t>S0wRg1I5yPWrSP6tecvx63//+SOpj22BhQzK4YCv8b4r4Q3wY6T0YBJAGr486o3Miz4HfMCFw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6BT/CsomFZKKApGkyiAAM7gc6JGBPriNCCCBMiiFbLqg+RojsSALhTmM1YuiDNwPLfGkUWoj5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ircANIAKiS6oeIASlTqKTHSxCFmGDNVCEdaA77ugqVypCDNEKsMoONiELufiPpimQHJSk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/xCXKqPecG4DeiAPiCBh5GBy1oHI2iBw6IBHNgrBhADHPgVrbAdvkoHHjgHEFgHCegAFdgPI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B2cEBPIkuIDMEujJCJsKkpYkl5lm9LcSkHMQWp7k+TZQWTnyLJdiW8wibcsCBPNkREgCZc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BqaODdQCrFXuF3BGeMRo+Fkk9d4AjMNxFXpwj/xwpFco4ghBwnA9ohwjIgRTogFtIAQ0Ag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iAn4ggxB4jD64Bb5qsBSwgBRYAXIoBAKwACDornsoAw6gA/0RAxhggH1AgQFQnnNSvQXEJ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sonscJEjcR308j+05hElYA3O4k7HJBLE5AZQ7CITsAxmgl6FigAjYMg0ogyKwmxB4LUyMF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7sRY/8yL/Bkbg6Hxdwx8ehs01rFk2BACn4qVHRAHU4mv5YnHLgABcwHQsogz5Qh1DQitzpA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NZmEhggBxwKiCoCHksP06kpDLZC0ecR6a0xTxyynwhkGH7Agb4AjaZi/HpAxVYAhRwsj4oLB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ZuLZt6KoGqIIaOAIriwAduYeaoMoFbECQzEu9PBTVkIO6kYN1EIFCCIexIgAegDqc0gEKkI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vqTcdMoK68b90k6QioIRAVKGKxKDbIoB1OJ8aQAFD6IMq0Q4b1MH0oCSoTKV9VD19DKKqub7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gciMmWodDGEhR+o/4MQQG2hMUIIAliBOnwzgjgIcTYAAKyDd7kwEZkMzwohPw00ES6Mi9vE7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F2QoNfJDtk4O7oIzwA6beuA8EcRAtggxEYqTGKAjrg83UJA/VdMRQMk15zEQonM4lUkAFZM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5garwHWaTLO6U1YguEmIrvm0cnorrsfFAIdQ//z7Mm9zOmd7ImZ4qaukgmZBKPaXKlsoALaS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ADC0n9sNQJVKiE7WQUtK+xpMm23imAfkKgqqKsQvQaqK7CukN64xQIA3Sz+i4k9g7jECqh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olcATIX1SKGWKRcEIEmCZuFjSzSMAoVoHrTwJmwIoXYxSMR3ToNgldJGBnyoIeBgrpnqgp8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vqKMzHBirgniqZNuoiIC6jBiqqYMfkSMIzAQJEpAu+MCqQ7gVg7DTj+iDsJIBPfUIAkAoM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JXUoBEciEMSABeFiSFpgZXovI46wB9kIBCiAShDCCHiADMmCZJ3GBBKi1CDACfqAUXqEJE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0lxhwjoKg0gg1CIK5CDiD6IhAgghhKghEKoNRyoARwwh7zpgwagBBmgBAighHKQFFk5Ox6QN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wuyYzh2ZBARXIBErBAXEBl8KSzBLggIpYl3MshHUogZXqCOe7VH7tV5NIrxJww3Roh3Tog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YhHJ4NSAohwGoryr4ABtgGSP4AS0ggyoYCF4LhzIwkmEghniIgBRIgQbIrWQEApsJgUprhx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g2DgkiHLoslCdlDkQgVQBgkIAAhFglsl5q9RJhxaoAnjYMwDQAHhjDwLgniQ8u4IYG6Gih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0rAmQ5zDAYKgvwNAZYATrQHRXogA4Iro+gVP9/PVu01QjVWIFt4IQxYK9OC9UQWBzAggAX2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OaAEgKBjcyQQYsAGC4AEtMIQy6LFteLUGmJxmqZIVaIAGsIAICIFfrQIOWJZ4IIgKsFLLA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1Nk7FUkbFfmdsUSAd4iIBMqJ0IsFMO6AGjRY1hy00c2CqaktYaOJ/zUQfO4oT3wTYUgFwGq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QSAfB/AiQSlvmbV63q4lyUAhkOx+Fo95CQEgGGKt5KAIUkDeck1mosxuSe7KAKwQVeDicK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nsxv+qYATmIfziVSsGKt/w6JCSID83V+xojkUEEwjoIBtmDiLi7cTiN3TgDBU87tTEk1UQwj/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APjWEcAARBkDOlauBz/y3eTACdZiHcHNeEW5eh+pF2TuJovOJHx1hFh7Tk7qIvQsoi4i8f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ouQu8mzLR3+thH7aKsNongLKQXGxhI75Uz8MNK/yfp2HiFnkkqlg+Q0ILJMqLSmSSvXCH1G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5XKavli7BET67kXWCIMrCiM7CA90gMT6FnhI35jCK0PD3WIAWQA17AME6maESmjsYAaO9aN/vC+</w:t>
      </w:r>
    </w:p>
    <w:p>
      <w:pPr>
        <w:pStyle w:val="PreformattedText"/>
        <w:bidi w:val="0"/>
        <w:spacing w:before="0" w:after="0"/>
        <w:jc w:val="left"/>
        <w:rPr/>
      </w:pPr>
      <w:r>
        <w:rPr/>
        <w:t>+JxHLRFQ8/zPMpZOfHRNMG7kMM4kY3gF7ukPJ3K/JjKPMi7k4PiLtzBbOP5kCMURNZytH0i+S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iBJ4TCu6AK48HA1iWAFogTLVWBozzDiiiC/+W0x+wYFwrQH5rQi+7VjnjUjkiSpCW4h92ww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uxK08BFJIAgLpg0IwQAy0khWRCjjaQQ7gjOVbZBcBZXKO0KdggB/Yn9UxhAjwrXJYgT4oA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c4mFAohxxbzHQYgLHSmkDoAAComAhwB63ch+MsBxhoFkPAlAY4nAioRfOQgXNAmVRp3QZI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iIoklrtqUwo3ggYxfCSg9WRku78Tx9O6Qmpz/wwLl/ojrnIhG3ALWiBXBWgGxKghCMoLPOJg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Uolw5Im3aGzbxIPbwsZ6X+SBw5AhdIgVcghxCoAhn4RhN7LRcAAcowAgcYBDKIgBYY2txBWv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y6FtAQ4EcUDBFkwFiCIdX04AQuMlzUFmDWbPHeAVigAdbGIQT0MkygIdM0MkUeBUUSBXER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6IO/gofkk4MjUAcrsUEarGwhtOz6xOwG6RsjAEgqMs2w6YN1oITzGYYGgAAaQBYUKAJOEDEdqQI5</w:t>
      </w:r>
    </w:p>
    <w:p>
      <w:pPr>
        <w:pStyle w:val="PreformattedText"/>
        <w:bidi w:val="0"/>
        <w:spacing w:before="0" w:after="0"/>
        <w:jc w:val="left"/>
        <w:rPr/>
      </w:pPr>
      <w:r>
        <w:rPr/>
        <w:t>Q9gGMAQ6SJ1KekTTdOOl3m0INAJo4d4Q4AFyKIHbIYaFjWcIkAAtSJol0IB0EDBeqQKPAQRwdK+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cyoIEVgIAES5gEC6xXI9kG0BGEgx4dYoBtAAIV4O6FzYRPTQfC7jEZADENyAQN4ASdbIGcwkA6</w:t>
      </w:r>
    </w:p>
    <w:p>
      <w:pPr>
        <w:pStyle w:val="PreformattedText"/>
        <w:bidi w:val="0"/>
        <w:spacing w:before="0" w:after="0"/>
        <w:jc w:val="left"/>
        <w:rPr/>
      </w:pPr>
      <w:r>
        <w:rPr/>
        <w:t>UB795ERnDvDWhB5i454k6OOxkOnyqZsTuIf/PiiHI8jWRbHXkKYB2LaFE2AYxDqf6fQfpOZtEO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GDPtCB4AxOXUYBQzQCe20APinUDE/LdXjOBugDHeq4UUGBcpBaAvgpSuhx34GZCypxCihxH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gpbqyG9qGcqCJNy2HPWkAEVABSoMAEgDHUWkAHXCkXr5tlQ7zH0m9sZCBNXiF31wR0Z45c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SqNiGC3KNTku5GuCBPljMumoHCKhQAO9j3Q5xQW871YDRAvXQACUkFBWLqWE/JSKmFWHPy2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OSp90VXqQ6SEQHOz0IPx0Tw91UO9OWXLMEEk9nuujAT3jNRJRC7xFMB+PIh50Wo++CR1Q/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FkFWOQqqhCmmKv0Xn0WsCJwhxCzEPp9+Tpld3URD1JvxsJ95YJONg0WPX9ECvdW0vtxK24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VCb0LDWn/9nAHJk/ednWvuhLOCG+vOgYwBiPYBktgAAYuCgYI03Xfd3N7u/kFPIuQgV7rCHY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IgGCTdskEAOn6Q12xCHAzIEv4gjUwhmSz5mTb4Yyvn4LIV5CYVH4PeW4PThIYgBQIhyIwggZ4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JTt0ZhlQeBPupgmDDEzGigHVxOvvmE4Sdh/e5n1zUgSq421o9hxMIAxlg5wZQw0wggRQIA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wgLz5Un/RFliAvEzIuNZleLAqkp4uB/+wahYjqB8UAAHougc1LOCOSDuRf3szq4+/Nh4c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ThodImG+EVVi/TsqdaABfKR7LKYFi+IK9IoBSIYgBkAAX4AANKJI5qIEcIIG1hgdKCAERq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q+IIqKAQXoIPkAQJ1sHp+GbaAhFMlE6p2sDJD4PMiuNZyOOChKtQquJuhboAEIAMiCWG4D/7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RkSst0IHlLuxBkIE5MIJXmAMUAAQGKAGdvRjYIR6dhId0KAYy2DOg7OAGQ4GcVLgQYAAXs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qxwF4aIFSwIFSuIfTWYdXoP6C+Zut/IIpst2CCJtmoxeAKDRPnYwG21BsK1doWyYZOij/M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DI1UgQACgcSPHjgBU0PAociTJkiZPokypciXLli5fwowpcybNmjZv4sypcyfPniMpoCCAA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4aqDgBAMJDFShUEDjRDmEDde4AEChyIowRrigSNABBQaO7IiBUWCjVwN1QAH04nIhKYB0HFQ1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g7zC6De6VQ3GsgIoHPwjBlHJJRg0ENjgQoDdtWw0i4E0opfaWgQkUCI/AiqOAAoFwmChg5lCq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Rw65fw44tezbt2rZv486NE6ju3r5TTq5pyCYBd31+I0+ufDnz5s6fQ0dJoQGEV+swXq9+f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BDWec/e/TvG8tjBY+T+Xb347923vyeP/z39e/D27+PPr38///7+//dnngzk5VceeuiZlyCB4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0NEBCdhBNSWKGFF2Ko3DqvYMQhhxtCMM8rHlZX3Sv3kPiKiCKqCKKHIpb4oowbrqiijNXBO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Yz46v+Mjjj0ISOaSRRSJ5pJIlgiiDDB7ayIGTT+JoI5Mk0vgKldbZSGOS84g4VoZjklmmm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J4UDHJgBubgRnnG9q5Kacat50J5578tmnn38CGqiggxJaqKGHIpqooosy2qijj0IaqaSTU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imqmehG6aqaefghqqqJTC2emop6KaqqqrdhSOEdvIYIQ522xjBGEadTbnR5T0UY4Kyf+RUA6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UYYQfiaanCjIcu5EK8wDQGAAM1Dmnqaxim622275WAwplkLLGFy2kcNxGhfQhbbTblNFHH2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61vdUASzolNTvtRupSIMNo6ZDgEQEyfDGsRjK0ECGb7hzLwTZYERAxtxNTXLHFMtVQzhptL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x0EcLRmzEQAt9EDDZF6SQ3BsDXxwyr0dGxEuAETSk4y8H5Rih1BFfMIAYLOs0a0QfRzjAA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GAEV/gMpQ5Rxzx8M8MqGAvDfn6pgIFJNzKkQoi3EXUxWejnXZ065BiBsjmTrvyw9H2AfRG5Z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5GKKKIsCK98gXKda+CRbBfJGEJAMb/HMHAOpbUzRENX6xiCQNLWGKM5a9McggJBKQDi70E0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gXoZM4fwqUgKtu2TEdzKIWScFZaDQzgC1q92777/X9gopxjQWnEbmfLGGMRt98XG0DODQcm5O</w:t>
      </w:r>
    </w:p>
    <w:p>
      <w:pPr>
        <w:pStyle w:val="PreformattedText"/>
        <w:bidi w:val="0"/>
        <w:spacing w:before="0" w:after="0"/>
        <w:jc w:val="left"/>
        <w:rPr/>
      </w:pPr>
      <w:r>
        <w:rPr/>
        <w:t>H6LIF9Lvu40tpr+Sji3pkvCFJcKW47Y5sGyz9UbbWJLOEQSYY8sXjRttxnHl/LwOAEsoFf7VB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RyTAaYJITdCCBHUDKuWRgjnX4S11lwAEAttGAsAEvgxrc4E1qsI01UEIjw+AICoxBiqZVkBQ8</w:t>
      </w:r>
    </w:p>
    <w:p>
      <w:pPr>
        <w:pStyle w:val="PreformattedText"/>
        <w:bidi w:val="0"/>
        <w:spacing w:before="0" w:after="0"/>
        <w:jc w:val="left"/>
        <w:rPr/>
      </w:pPr>
      <w:r>
        <w:rPr/>
        <w:t>6AgKeHebcpTDEoo4hOk84jRpKa0x1JKZsRbDgB2CjDE61Ne0fkgAI0YMiT/Um0sMAYSM/9ypAy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gYEUrugB2RiiEDMqhrnBQYnccHCMZy/iSycwLdh9RmvRIoC6NvBE3KSOBrLDHE65txFjG0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gSzYiEBGoUCQUosI1CDtKPKqiAGRvpyEdCMpKSnCQlK2nJS2Iyk5rcJCc76clPgjKUohwlK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iMpWqXCUrW+nKV8IylrKcJS1ractb4jKXutwlL3vpy18CM5jCHCYxi2nMYyIzmcpcJjOb6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a0pwmNatpzWtiM5va3CY3u+nNb4IznOIcJznLaU4yoUAEbdkIClCgFJOkM50uZAkKgOCCD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IAQA64IJ5eqSdrYNAC5/jz7GkwP8FJDmBCwzoExekQCQMdahHQpDFiZIkoTCJ5wni2QAXU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tjnn3Dggoyc05gqMABL77GRE7DUACeJqQEGQNGTnMCmGqmAFUMQAUIaQKEpMABAOwIDmWqkA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cQFQAHJUkDTBASHtiABiIZKpV7cgADKCCCBgABCRhKUz0QVOa8lNsNaUJBAaw1d8MFaUpL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RjaSgq0gtCUtN01W5mkSrGjFCUEmyUoUaggLX0shR3aTUdzZnqGMppFSpWhjKeqQdlhVJV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YFSaFpMBVCwnTu3IEszKBgAEGsZy4zrWYKx2AUjNCARh0IKowECMFXAAE2F1VIyH/MEBGI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4QApSHw6RWvCoMIHLWmEMgpDM4hVgCQVqEhOMdwIBACK3bAhV3dyGOxS4bqJjepKUCBC+qRgk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pVQEOrKiBXzUABt7d7WTJcA75tgUFVvwvP6mr3444dSxaGAAAIqAFFKQABjjArwGmOIhzQ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vOWBwgtvetb2/goFCAcDeevDjBFO1cD0y3NkqwMCAHVivC577KwMEwsQwiChDd8xYBpMk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C2oEBpFcFPl5uTs/x049E+L8woN13zyHX7+K4HhTMLwxykGEA5BcCXTYxEKxorjBHOAcQqO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/JdCWtEwAi0IgSgK8ah4kALMFiB/0a+isVfnQAGAgZybGV5VcGiwACGOIdMW2CAdizFAKgFwJ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ndgAHlY5pDobqAgkUQqkwgEcRDKAFHAz1p4cFgGQBwGgcOJrQGulqBGo9VKUMdYJkBYCmD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AH/C4gQFUo+nlBtUuBriBCxythaW4dahIlTQOBsCPBiQapCwFbKuj2uvtGqAKYKYqa1OwW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aMGsDsqsRp94Yq6Q9BzyWq1kclPuNH/AqWH+qVF8fVSlRBcINMFJTHLR5yGM9h0ZYW9Oh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BsTuwAAMMJQILwEEZfK1PA5ABB1U9wXAHAA8VB9WkBsjwVFkKg5VK+Kg6AEAmWP+aUJZiG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ZIt1laWsA06xmKR3wzGtJ0yGoFIBpdAsty9mSFggAcIFCo7rSDwBgEAaA1kaWHQF4GCDi2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4z3CdP9ckkKOxQDVhkeRc2wZq9aw4WsE6onnWprM0Bm1LdT8smmp+lMABorhqBdNRD0VO967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m0DGHC4EHAqDiLg940kGO9Hxydr+bx4hacEpiVuO2nv2llKY1WpU9TI57HKVX6HGwBnBwBM8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c6ixupvEmGzNoBRMjqE4f8uKdoAIaHQtIA6OrdNVIOXzOWuLQv7EamGvG/lyECSuUnWCO66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4R0HQOIj0AaglfqLFn7QJQf/j/roaiD9R3uqH5IfuVw4AOmp86DO4xgAGoEVqNBQroAz41G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qMW0itWuZp3qpJlmD9nYvt1WOxVlql3QSamAHoX80VHkstQCAQ1b0l1VJRwHDFFJH5WjoMQ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yVCZwRLfJlKYpxQUCgGaxFJ9xBEyxVK8pHExJgEZoWju42/J5Fer93TrpoPJ1hBbAXiks4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J39AZQAcM0ljZX6SlVVQJGYPBFgnWGA7U1gYaABDcHQ7u36ptBAkCANjpQyCEID6BAOEBw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tEAzulhdGn0YMH0oxGqWxlFkRlxDS39Ot1VQ5FSNF1dEdW0eA3vQZoKYZ0FDp/0/xaYS7t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5VgFxN0IblZ5bQSwkdfKlZtGpAMeKtVQ8CEADF4EhGFHSOBwnYCn5ZdMMd1u/Qq8jUTmPZ4BB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VdmIEVEEp1NkyQlbtESHkld6sJWFwdRxTsV6FpUAgABYSfhUeJt1QQONVPZ8B0l7iUdBml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cQR8AENtHGADWwdaK8Z8VPRl2DVf7sdM7RuIRZuPqmeJG9BsAGEJhBR4cbgQbCp8YXmFUG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mLSIsBdc2wIA+uAD6IdVKsdTfdJ3rbYQRJN5eGMACjIWlZWMLVMDrFBZYDQIFgBU/QSBRU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pwQDvjFcJnoAKMJ+SSV95Ff8ZP1VBhQGABqycaRhQy33YVanAULUTSxFACWCc12jETAqSO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U0UVGaxcpEWUVg3DDbycSpDAUYWCD1YBzBkXS8Xb9GVROZCBVrHWWW5EZ4GVuA0XU8ViVA1XA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BYO0aFzacExZiLdajZUmaERhB65SAZoggR5QbyXScFg7X6mkEHCYaAA4mhU3R9/nabRlAZFK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ibA2dfnXf0IEGBBgQNFbkK7Hm0A1hGzqVrAmiSBJkdMHZ/aGUaUpjYUVlTPFWGk7dU9WXy+V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kmAGn6vwdU4lAFhqjiemVZU2VFRkeAFCCWcmXTDkcSz0RBbwgS5UY5nllDT7/GiDa40yuBF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jKGEshWTViFQGgoD6gQHy+IzUmAFhJ4SsCwHXi07LJo4chZ0ZUokccX2J+oUyt1LM15r1I2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dVW72GYeG13amAPbYo3CJYGkBwFH+lLslmuo051UpRTE+INtBFH4W13bik0LWZit1VMP9ZJxB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5RI/OjGXUznTBDlCIwFicgEvFmQhkmDotxWB04gmIgB2ZGGQtXeuMzYdtxJYCgDucgG15q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d29JJz3RBQM8cYAmcwFHelTtho2WeAGG4E3Yt6UeMqUGewNwQqUq4EwVYpQHVgGW4yjtZxkL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8qZneXZ5SwJ4iKZ+Ggom1/wWSQoAI1KmUloSnJgVK5SntDcV0sYmjhgJQDkBHORUEdOk8J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7ecTSzY2PaukJjBDtudTYDKdltEyoAimkLkVGjOpLyaqw7igvSWWjlGhJwMANUEfScWVuF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50WVFRLWu3ysRsbeGh6OhI5NQhVmtutOJNEUqG5kDzeeu7fisEcGuhqICrokS9ymtyVMBeJ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/AmzACuzAEmzBGuzBImzCKuzCMmzDOuzDQmzESuzEUmzFWuzFYmzGauzGcmzHeuzHgmzIi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zJmuzJomzKquzKsmzLuuzLwmzMyuzM0mzN2uzN4mzO6uzO8mzP+uzPAm3QCv/t0BJt0Rrt0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rt0jJt0zrt00Jt1Ert1FJt1Vrt1WJt1mrt1nJt13rt14Jt2Irt2JJt2Zrt2aJt2qrt2rJt27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t3Mrt3NJt3drt3eJt3urt3vJt3/rt3wJu4Aru4BJu4Rru4SJu4iru4jJu4zru40Ju5Eru5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ru5WJu5mru5nJu53ru54Ju6Iru6JJu6Zru6aJu6qru6rJu67ru68Ju7Mru7NJu7dru7eJu7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Ju7/ru7wJv8Arv8BJv8Rrv8SJv8irv8jJv8zrv80Jv9Erv9FJv9Vrv9WJv9mrv9nJv93rv94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v+JJv+Zrv+aJv+qrv+rL/b/u67/vCb/zK7/zSb/3a7/3ib/7q7/7yb//67/8CcAAL8AATc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jcAIr8AIzcAM78ANDcARL8ARTcAVb8AVjcAZr8AZzcAd78AeDcAiL8AiTcAmb8AmjcAqr8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78AvDcAzL8AzTcA3b8A3jcA7r8A7zcA/78A8DcRAL8RATcREb8REjcRIr8RIzcRM78RNDc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RTcRVb8RVjcRZr8RZzcRd78ReDcRiL8RiTcRmb8RmjcRqr8RqzcRu78RvDcRzL8RzTcR3b8R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R7r8R7zcR/78R8DciAL8iATciEb8iEjciIr8iIzciM78iNDciRL8iRTciVbq/IlY3Ima/Imc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/Ing3Ioi/Iok3Ipm/Ipo3Iqq/Iqs3Iru/Irw3Isy/Is03It2/It43Iu6/Iu83Iv+/IvA3MwC/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xG/MxI3MyK/MyM3MzO/MzQ3M0S/M0U3M1W/M1Y3M2a/M2c3M3e/M3g3M4i/M4k3M5m/M5o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q/M6s3M7u/M7w3M8y/M803M92/M943M+6/M+83M/+/M/A3RAC/RAE3RBW3BA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EhIYyMUgAAAM7OzsXFvWOc1vfv9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/v75ycnDpjpe///xkZGff/997m5jpCQlKU1tbOzlKUzvfv3nN7c3Nrc1JaWqWtrbW1rWOc3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0pCSqWlpTpzpYyUlGNaWt7e3r29vTFajIyMjAgAAEp7rUJ7rYR7hDE6OpSEUlKc1lKExVJSS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IEAAZMWOM1t7v94SMpYSt3gAAEJyMhDExMWtac2OMve/ezs7W3iEpITFSa+/e3kJrtQAII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L3Oxa29zu/v9yFShN7ezoSlvff/5oyESs7m7xkpSpSUWs69rcWtjHuMjGuU3lKMhDEpGSlrpd7v</w:t>
      </w:r>
    </w:p>
    <w:p>
      <w:pPr>
        <w:pStyle w:val="PreformattedText"/>
        <w:bidi w:val="0"/>
        <w:spacing w:before="0" w:after="0"/>
        <w:jc w:val="left"/>
        <w:rPr/>
      </w:pPr>
      <w:r>
        <w:rPr/>
        <w:t>5lKEzhk6Wox7e9bOtWulzq2UjEpjhBmUe1pSMRlCSrXO3ntSQiFCa8UZrRnee85KQnPWvSGcQ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cEK2tvcVjaxAZCBkZMUpac3ta3nsZ5nsZrQgIKcVa5sVarbWlpWPeQkreeyHeQmPeECHeEM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UQnN7jEIQGUJ7vZQha861xUJCWu/WrcUZOntapWNKY4QZEBBSGd4QCIRSEGul3sVSEGOUE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CN7m79aEhEIZcxAZc4QZOq2c3r2EIQgpSnu95u+cnEohOsXFzkpSEHPWe0LW5kLWtRDe5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CSoRjY0prpc6cpbXm5u9KKb0ZECEZEBmE1oyElO9ajM7mGZzmGSFrzpyUpbUZ5kJCc86M1s7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9ve8IABlaa87mSkJC5veM5vcp5s6tGRBC5pzmSkIQ5pytGRAQ5iGltTpCSmNre97W5s46c84Q</w:t>
      </w:r>
    </w:p>
    <w:p>
      <w:pPr>
        <w:pStyle w:val="PreformattedText"/>
        <w:bidi w:val="0"/>
        <w:spacing w:before="0" w:after="0"/>
        <w:jc w:val="left"/>
        <w:rPr/>
      </w:pPr>
      <w:r>
        <w:rPr/>
        <w:t>c0JjnAgIIa2EWiGl5kKEzpytSmsZa3vm5ox7UoyMe0pKQtYZ5s6tSq3mvd7evRBCrUJCrRAQr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c7OtUo6QvfWGfeUGUJKMaW1rffWWveUWvcZrfcZcxkpMc7WxaWUvSGErVKc3jEZOkopGVJSWu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SSlKlvUpr1oyEIVKM3pyMnGOM3vf/azpKQlKE1ggZGYyMWiEZISkZIQAIAGOc74yU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AJkCACAREKumklFZq6aWYXipCAhyFkOmnoFrKKaMYOvroqZBCGmmqIrDq6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v/6aquzxkqrrLimemoIF4Wgaq3A5mrrsMCOSmqpnoag7LIEeKrqqatK+uy00lYb7bXQZqurr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y2lobLrbUkitpt8demMC3y7b7bQK2wiovq/POuy29+N6LarXoSsTut/vGOyyq+NpLMKrGp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80q22y1v0Yb8b7Q6lrxxdtCvG+/ETnsK8UWRzxxyAFLzLHCFLIbabIMlywyxtdm/LLELmd7skMq</w:t>
      </w:r>
    </w:p>
    <w:p>
      <w:pPr>
        <w:pStyle w:val="PreformattedText"/>
        <w:bidi w:val="0"/>
        <w:spacing w:before="0" w:after="0"/>
        <w:jc w:val="left"/>
        <w:rPr/>
      </w:pPr>
      <w:r>
        <w:rPr/>
        <w:t>1yyzzuHKfDPKE4aAgcUrP7wzyUdnS3PG5mb880IOx8wz0y9TverTQPfF6boAbN21QFt77fXXX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mjxr2umy37TbacKs90Npu15022WLbrffYYaP/Tfe7j37c7LrKIr0qrbGWHOnQQ8cbMK0YS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oUzkgtGCN0LsOTzzu1CAHnHDWWhP+8Omn++oppaurLsLqRTf7OqbJtto44rPYrvuzD4dgBAE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BEJjPwjixdNgOLbjnLt4qHbQMnHzjy/c+6fOMW248Bhhowb33oauKwfbdcw9yqwpgoED6C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ddIABIJRrQwD9QnivuUHsdj614STT2ehIlxd2ySxpVQPgzlxmOwzYgBZ0kFaqyqeFV4hAC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wBwj1cW98kSPA+B5Fi6GRQAFVe1TuROC9V5jPchEUQhpY6ML0EWCF9fJg+mbRAfplIFVpUN8H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INfjRqgMiUB8gMDgL4okgfR3IHQboMDQ6EA+DIuReEHmYPhFoY4mPwsAQRjhAhTALgTDrG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3rO5XAATdwQKIxifaQH6TGwIBvvEKFEpKCBj4wBPpZ7kbEkAITRQBCeQXqyV6rwNCgBQgZ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Ce4cEoyLToABa2I9+IqCDAip3SCGsLwPt06O2PuC99oFRfvIjgOW0oQoFULFkQ7sfASypD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JVOETJYlCDC7xFRH0oh8JoAVIRoqTs5icItk4N7ZJrY71qpnEytjGuDhKYDQLp9UuBrMFqk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DCSJHSBHaYJh6XCL32ke8G14Rc+nTgiFJ+f+KdSpgiRhUpPmMiUUNquKDGxQCBgMpAhsskX4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3vhjQJa6PFj3EIiAUQAIq0m9VJPhACCE1ORF60ZgfJAAVLYeFDkZKjw7EQCSLucsQLnGYG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pyCRy8yCmyma5Uhi6pe2qm3b5plGxyVTFvYx42hCkDa5ouXpigBYkkMcsZikCVTxSCIUUXx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8bJgTF9JHjFJx+1zikS9JIKyEDkIKXRWXA0mIh8lC3bdz8srs+PAT0kM2mxvkwicn2RyyPxhka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UC2mw31hXJdMvflJ9ep1cOrVhzEfJ44Lge+Lk8shMDITgpwWxZlPLCbpNIbUuaAyfGs251J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Q+FH3hppKS5SxKI4ANDkEDuOtlDXXJ2iR245eQKuUS7pu8VCg0j+MAYUBKQwKz3VOgwPbhEd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an0f3hUH2JU6D65zF5fY4Pg3OQgu0GML6ADlXFAJCBK+I3jcgq740PAq+N/1tq0gQxMiJU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OGxLUpjq4ZNR8rVnISa2kyZa1GQOjhk1qgyFAyrK/1KD67ujfMPoSg3rMX2HvuVw9JhGxkk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8FCEGq4oqC7WwS5ZE+qL5YBLxFbOQUqmGrqk8BPi6fpCSQhg70knsepmL5ZrhL3TVOfa16Z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QUshB9DeReBxTQgUcdYCGOql1rtak4cqJW/8JoeXAK51yzwOJYfJ38JIolwFKIsnLGMf1ip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1hhEMW7tShknxgpBdggl3Rd5DcyeUNS1lMbiNWCKh3YgcuZkswRxN+pAmo8+WkBpSJtLiLnd0M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HTdChzEnmnVy/mV690CJ4sI0WCSEIZlYYcNPyaaFqGcI5iFBYX03hGgDfDecKxne2aoUq5no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9W5S/rCUZtpGGIufQgpCpXXiL2dZIUU5/3MDhmJKIqotSupxNfKgL5kdnACvisYLWQzhyju3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StC7417coytp/zqqyoecnWYlLtuQO17RfA1ebTcM2YT3R1LzQHsY0SF45p39uy4yFmOEf+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WXqEdpPjSgFQRyEKcHvW9wjw5pQKUtQbhoQ2KOkSKQ6/FuDsF5WnB87IvsTdM3tALfnHFT7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+dKGUYUez9OnpQxkAF5zLODHhQ0OmlxyDQkz3bJpBwG0qBe46UKwFecsQzJ3uQIBjfWrVIop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wQCE5qyOdLawrZ5d8LMrW2LLLpbjsCpaiS7RfXpNIgsrF78g7j6JIO/CKR35wfNty4KMW7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DzTIfl2sXsX5hflxZkbWX6TO9o9Z2wydxrYhhJ8MMja2Gdf44pYunQ6yQ+OpOcFW+s/nrLv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53POxUBa8j1IY6FMr0V/CxJRegjjgCAj5T/BOb6vwpr7JorO7xbBHZybBq2sbLM7k27Rwt58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lSDEggVjnktwfFEFNVkEeNGbq5kDr1AFYAFlxVWmUB1Hw40IedEI6xHQFZ18FNzQyxHSvI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rlFY7lXDVZmL5tHaUZmmnp0MlJgIvJ2OOhl/fs33lMwufJVJe1l8icGYIwQA+QAVCY0SCp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9z7gBXCF1EQsV2my5GKGp35gIU5s5n7kVWSTg2PUhXCY1UGQYmCR02kj2FE7RQfbRj/3J0tpA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7RDlD9AodtlPuJkmS1oVsGEzG43YY4FUjBH2CFF0diAGSh2mydDyhNIGQAof/dz+zpFJy/xU9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XkLdr2VM5dDWE2iBjkPJos7Z16iMEaqVX35UBP2UqIcBDp+eCnDU531BY6cRdozVoheRjs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IUMgW0dZ+VYhoCVWC8TSC9lMp9LNV3GMDORdc6nYt8kVxfTUpoDRFSDZCiJU7p5KAumRI6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CgmRiZXZJuwQNa0c/G2aOh6QFIqVPu9RFlpWNqqRLkoRjwciNg1Zpv4iO9PVRZjd6xfVMF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Q7MJqNjdu/7Vb5iNCd/hQiXaPwYhiFJCLa2E4tbV4ijdqYMRbxoQF7iVY/TVKlgNk5PYoy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0JWIWY/QqaRqSIEsAc/jLU9jDRqe3VBs//0S3RVY/ATWSLGbwgJRVeIbWAlQpw0UEnkPRwEV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7pyaIDgkcdFUKdSUld0aJS0k70URMOke94TTQjnWgQJL0hWWpFCB9DVhKiYiZr2eJF0SFVlPzt5</w:t>
      </w:r>
    </w:p>
    <w:p>
      <w:pPr>
        <w:pStyle w:val="PreformattedText"/>
        <w:bidi w:val="0"/>
        <w:spacing w:before="0" w:after="0"/>
        <w:jc w:val="left"/>
        <w:rPr/>
      </w:pPr>
      <w:r>
        <w:rPr/>
        <w:t>Pz5AkWohWxa2Zud2SOoFeYeGj6D0TlqmjZRjV08URLIECN8ggpMoT6K0lO/2QU52SB2AAhFUP6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WjdKEQjIpaLjnRUOABZRTQYj0lH05BHfUPfakSDZHftR2QU20iojkaYkJVojElKuIk4hkj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SQAUiUiR9wmgowafI2C0iQEJ5iP3JlOcm1R+3zYf/lX+qTkxSlXqTpaielUE9ol1sRKpb/Q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Wf8lGR4le+9QGXpEEaNH6EJVqUNWN/tDjwVZaTsj1k9VGHGEL1mVXyg0Vh1UkKMF1CIJynN4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2TMow7wHdc559PtJCUolEahSmdZZ6UImqH5EcfhUHEh2WLY1NEpgADiRBEYCp7yIaTJpzpC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gokoaRQXgiRYBmKNPBz1TVEI8OkU6CqQ8+qNTZHYlBHVJRHPfQEW+xVeTwm8heDx/xW+0k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H9U5Qx0kFigHykAElpE5TCkFJlHMRtT7wNUP96VsSilaMQ0XPRwfQUAHrJGXdRwIVUHtACg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2kD5yJVfPN0WC+g1LOkVLanN0sKQi/7CkZgekiDqkhbpIFaCOeVoBf9oB5Ph8f/oBFXAFQ1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hr9lOql0eOV2AD4JYBv0cCWvAEn8pRmFqngiqkUxSntbqow7irkcKru/arvhqsvTqswEqsw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symqszJqszbqszhqt0Dqtz1qt0mqt1Hqt2pqt3NqrpboD34kdJVACA/AC4/oCA7AG41oDa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Cu7/qu5GquJYCu6loC7Oqu5Dqu5LoG+6Cv8Aqv7uqua8CuyLABGDAQREBJ6wABHLAN3sABE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xDssBESuxGVuxEJACEiuxoeCxEHCxGIuxHvuxKPuxIguxEhsIEbsNCKs287QB6VAC+/8gB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7szvbAjz7s0D7sz7bBUNbtEE7tEKrs0jbs0kbtE7Ls0ZLtE97tFMLtU2rszlbtU67tFKrtVb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6rtFcbtlzLtVpbtmHLtGBLtmPrtWibtl2rtmn7tnPbtk9Ltz67DWvAARUQYdYxsIAbuAPbru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J7uIgLuISbuPo6ABwwKiKwASkrsSkQsSebsu2AspZbsimQuSVLuRXLAZdbD5nbDhGbuRHrs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7rseugALxCAfJwBRywuF3ADEyQu7q7u7zbu76bu8nQu8H7u8RbvMZ7vMibvLrbD8WLu8r7v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7vdRbvdZ7vdibvdq7vbkLAgPLAd//QB6MO7D1Wq7jK7iGe77quwYJCwAk4LCd67EpAAGbe7qn</w:t>
      </w:r>
    </w:p>
    <w:p>
      <w:pPr>
        <w:pStyle w:val="PreformattedText"/>
        <w:bidi w:val="0"/>
        <w:spacing w:before="0" w:after="0"/>
        <w:jc w:val="left"/>
        <w:rPr/>
      </w:pPr>
      <w:r>
        <w:rPr/>
        <w:t>q7EcUA8c4LkUG7HecLIiW7/4u7+Ta7Kia8D+mwIbAH4JoAApgK4D6w1MIAAqIAAUTMFJwAQVb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e7MEXfMEqoMEq0A8ZPMIl3A8jfMIerMECQMItvMJMkMEXDMMhTMEd3MEWvMMWnAQczMEfj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8bzMMqzMNIjMQ63MEq3MQVPMNJsMQ3nMRKXMVUfMVTnMVYvMNF/MNbnMRdrMVfHMZh/MVZX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mzMVqvMZn7MZszMNovMVkTMc/3MUbPMJdsLg3AH7icb4coACSu7j/qr4DUMiAm76G/+yu8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/nLsNELC6KFu6FbABG1AB64C/KeCxlvvJ8iuxFwsBpkvAqauyB+wNkuyx28ABIgAAIcABg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ETeAEE5wEQeAEThAEPkzFaJwEwiwAUezDKvDLPTzMAtAPyVzMx7zDPpwEJtzDc6zDHIzMP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F2fzMAvAMc5zE0fzMJbzNUqzDv1zB2izC7HzO6UzMedzO8uzN6hzP59zO77zO9+zOP6zP84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zP/9zB+SzQ+4zBAX3HA43QF+zPB03QCb3QS1zQCm3N0MzF0VzDewy4G+C30jG+a0A5a7AO6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OUlADEbu3ATAAFLsON3DIHHDSLf99A3pbsYvsrhWwLpJLsTfgsP+rsaWrvyVLApJbARXAu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rsUyduevQAhxwARcw1RcAAhcQChtwAS2QuVd9AZ6bsfN7wD+tAAAgBIgcwRvsw0zgBNqgB1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w1r5szNwMxMR8xCBsws+MzCqszD7cxIHtzMjszcb8DBaM2NBs2Mes2MrczBcNzwwNz7+sz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Zc2cRMzIhdwYp9xXatzRm9xsgs2ptN2ou92di8xaWtzqdtxq2t2m4c26MN26ld219M26+d2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zd26uNxbod3Alt2g2tx4JbATz4HSCtUoQbACGlPgFAPxXwCOvgDQ5UQjewDu1IAgH/cGMkk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MDAAKPsgEke8AEPMCe2w4kMAzrMKf7S6d0uskb8ASY/LpJDQ0k0A42gNR4WgEooMkXgKfQ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7mUm7k7LQKH2wUuvNlMoAcioAc2IAA2oA23PME9fNGOjc3CvNYIbdgdTsyZLc7kHNoY3NfZf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1bNyV3cWmndGazc4mftqizeI27trY7OOy3eOULcdBXuQ7/uNGHuQxTuQ2buRLzsZNHuVP3s9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DDuVVLtnFzORZfuRcHuWqPeUN3eViDuRNruMIbczMu9GAuw4eDR2AewOLS7D3BcEjvQ4kQ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WdQMdtgHhDQ2QkskJgOeURALr/0DeHBA9m9wOQG3K6y3UEoun1rXJ6/DfIGBd/l0BhQACeJ7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7U24DUHPC6G8DfmWwDIFC6ku6563Bfc+6u3iDiAoAPttwE2mDCu6wN2gDFiZ3Z0ezDzzDa0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YNhAEyeDN19zsztzDR2zXJd7X6PzLwy7MUawCn93hKe7jJD7ikk3rQRAEIEzOVdzBjh3QVq7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zZ7V7i1Lzune3u7L7bW27Z8y7C6b7Y8v7u6A7vQ47v/v7u9k7t/k7v+x7v4Z7v/17w/c7uDQ/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/xCA/w9/7vEE/wEr/uA7/jm/3MfK0CeyCwBGvW4DGw64AB2xC4a+Bha5ACAbDAi/9EAFLwK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iKAikvAdb1yOtE3gMbAN2zDu291fvL1BFLuh/rDe7t6UbtDeugCvhtARsQCJeMp5c+DHxLA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8DNCwDRdgA8NQAaqwAWW/yR97sRnrDRdQDg4uuF1g0YgdBHqw4RlM4U5gA+sezfigALsc+L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QgCMlgwsIcBFSgBzNMxpU9w8ys2UjO7SXuw+POy5dvw69941p+3Gje4essAB2gA9XADMdM4zxO</w:t>
      </w:r>
    </w:p>
    <w:p>
      <w:pPr>
        <w:pStyle w:val="PreformattedText"/>
        <w:bidi w:val="0"/>
        <w:spacing w:before="0" w:after="0"/>
        <w:jc w:val="left"/>
        <w:rPr/>
      </w:pPr>
      <w:r>
        <w:rPr/>
        <w:t>2U9e2ko+zkfu2qAf5q4f47Dv5LOv+pvf+rj/7Kzf47fP+xft+7t/+rkv/LxP/L0v+8Nv3La//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5b+P/MEv2/Ae+vrcAiRfrib/HSL/EAAVQAAbcLjbIAJpAAIvkAJuNwvkQP6Euwbp9HzrEAANB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Zb8hroOn4GwgkAA2hMAwAQeICB4LtIBDkQGIDwQrDOGxAceXJlXYoKpAA0Q4EiYskEm7wV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UKQ5HgCG1gO2/tOLh8mYKgCBE1BtzE6Y2JAAFJBKjoKQCfHhF6ggiwoUeb0aA+g0LTVo1JE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lRkVPMqcC+jFRoSKJ2Gc/eTIZK5bnz65AywZxoqIs0CQ+gQIVMBVJNWZBlFBwUrenWLtOC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Uw27GI69qoRoGrWsJ4LTfmSRcx5cKagy52Wnhz49A8SZsezdZz6NWpxbYGjZqz/+rPrGu7P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ezXt2MH5Z3bdungsIXjNg47+Gi1g0szA1MCJ84rAKxfx55d+3bu3b1/Bx9e/Hjy5c2fRz9e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YnH5zDaqbL1CtWYOsxJp8A+DzbyCANQbALx9UasAvPgUXxImPkV4iyJuSKgjlooG8KSjDg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KUWAkGonRY4dAmmECEkaB0UT4zwBg4UwGBBb8Jaa7FnmGgiAz1sSOKqJvTYSTEBoAmCmSQq0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wIogdBCFMsbAKG6tKwZrSrDF8OtCDxp7qaosnVbTy6RutzDLNpyrTTIwuNRNT8803qakmmX6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sAZ4BE6/SgPtTtOZA06y54f88S803QbsirdBA6UJ0NkUTJRRQ1CptS7RJJcUUMd1+SzRQS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cUiNOU0bxWoynLvZRkIT0ZqW1VltvxTVXXQMQYYN8PGIQvptsko7B6WrIJ58Bh5UvAGNlV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6iAORYMJwRQxd2pbaFlgK0URqTRQXwmxbypahDpadTifU3uwpCD2a0GYnHJtoIsga++knr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4ukrJnaokwm0hALLq7AMVuurr4LCB5+EvUqiHxuMkMoniQ2+six8SNBBkLI+oACLPc8CS2OwD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13JgJPVfeaeO1jKCA5Rpt3pPllD+TdNFLDb3UUqKB21RooEWVTVXZkg41M6b/jRbVONyGn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OWupLGY3a0j8pu605oqlkAoT34ntCV7ffhjtuuecGYIM1thFBAXaH3cACkZx9doB8Rqqvgl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6QggIYIN1ApfvhhaoTaGdDUhYp6SFIAR3A8+HmRzFlhzfQJ51uL38JQzrUT1DDM/VMEOZS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X87PHHzM4igkntGkiiLpYXQsaIwS5k6cPdgCsCR2cYIIAwILQQQc9nMAiMAG00SaDarTRI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inGS+3IOqaqC3QRs6mjBiK8M+tj4J45+HR+Lg6Vg/CCMSwAK9dDA+UlCBK0nBAB0E4YRv6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A89IwC0HYSQhI0IYTjIAF/4M5QQ8d4F4ytEEBIwCCAsLDjKd6Y5p+hApSzvlav0glNET1p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+GaaiPDHLrmMyx0IaECxcPY8OaHNgxio4bYm9MYUTEVSyKkljhDs5CqKZ6iIWnQwoRXxYpuXw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4N2I8IW/IUNAaiEGADYggDc5aQwleUJ8BzHEAN0iAPAa0BgIMgT43keNN1sG4zBUrcAEw1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LTCh2L+HIBRQiLWo9ZB0b+MBAUkQCclUyWyVyHSg5Zy1D5mQn7/KaAILAPSfEy4PaOEwS+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1XFKRIrxfPwcTwVZAAJTtCCEXSgBXw4QRBMgIzBhCCIIGSgHHmpl2AMVg6T4f+jGtWARwVE8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EFNCBNuLnhBbiQwSCUArGyHeALl0sX/igghPwQQ0KKIUKgCkHO1XwjZIxQQH1FAA1uKmAB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HzupooO+TCZNMgzKnWaTvMFItGgKs8sPKSqqzohmoyqw6BEhiqiNfg1QE2VNSBUzUo0y7U2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KMbNSsnWlpLfpKGI+qtJ91XQtFJ2UYX54NJ98VAV7KOVNZDVGpjbVqU/tzjpCoLcFrQEQt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wDXLYACX4sQgI5HGDChCAFh6xAAFmQYIbvGADqmDkGjYghABAowI1AIECFGKsNWgIk+togV0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mCKISsFVhHBS5guQ1YLrH/JGhBYi/nkYdcqwWKvcBIsFXJwRKWJLWbUkZFk4x5QS8vTqBGv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V404++UA5qpGEXSLvA/FMwlLO941jQmYaFaDTMxqYQbCwFmPPwAAVpoGW28pPLExQxUH1Q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aQgheEIIwDQEkNzD+S4YKoEGFIHwgBFjQQpOYAQ1aIGG37mWCFuIpACFI5RkfiJ84m9SkZ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WtS79MU6gjHgqnUkxMpQjFwxY+ccC/UROC3/XCBb+mwTUycGmUmGArNorBBX7wcTY84VZ52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WYEjimTLxhWrJaYq12IWkDmCpUMVxjnUctwFsoz8LeoEQRLAGFFABBGnA/0BJXhEAAoRA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h2oAUQkCMUQgDEBgIwyIu0Z5BMbg8BOMJGY7kIQhsYSCAAKxOYsA5DJHCQQtahgJGgRHOX2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OkRTCQiiBxgcmdxAOuNklrOsQhmS0k+TBC5pF6d3v9KCFGnktYlQQBJiGtAMsnK8q/izoM/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K6FhrPOwMB9FAx6mGQK6aBBjUFQNBVq/J458MLCXygB3x8Y309uW5gQsNPSjOBCpQ2nh7MK+x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WkkkCP+UZBAo0QgCR4YrxsKAH5CUBHhp7npfWopmPdiaihskoRGHopwFbFF4bZiLFvAYUda+J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9zaHMXVR0m6XeZNONu/9NxRly95vehgK4TLMUYoKfe94YHbBoKTYoiZZU4O0eC0XjzQQwL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Z5yEV+nsBZlQDDYCQHKECCAUiVySK4wQ3WcIMQsJxAgBDBHG3wiJgnQCEiYHIaxsvVEMjDW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ZIlCGYyLkCFliHDYbhDZQk5LFvrcA2UseRPFegEB9AbLSm1UlwrSgFi8ZMb25EryYhRQ9Cc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EASAJSAFuLW0x1g8FzNd7STiDE6SyvetNGinMsAE/p8EqJpQCSMGsoADwOw2J0ja6erhRV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fDx9BwAcGjCC8IPDlGdBQQhCYINtpPMMGQWAvtPnJjDP8s5V02okC+mf/PRVsSZ5GEDbxxq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4KeqGcQ8f7BuTKl9OyI8wqGZ60a2J2IZmi/6ppo9i0bZGTdBPcYmp/zTrVwz7qYx4m4z/w0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chJWwbDxy+tff/tcpuVrXMEdUYAADLSABBXi5ZQkA/1sHARECAhiQdZAAkfAyYpACAtCGQ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QmQOXbtEQ2EkIxLoCxKoAaCgJj1CIDVAAPxPB1BEJELikC7CBB9HADUykc1k0RPEJH7m7p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qODkLavulIFmoabABTAuCb0CCSbum8KIn0MugINACSuuAcmgSQWAGxisHH4Ceb8AYedEGI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9imyKOv59ELHWgmOmCC//YCkiBAAjpIBqrQg37wHyPoALhrvCDUBiTAAmZAQl6bLifogPX5inI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qAJaqooFeTJVQCFJZKFYgjMLApN0nskSqBxKaRRKShRNYoKs5AC7HIREvJRBuUNxgaqUsURZ8i</w:t>
      </w:r>
    </w:p>
    <w:p>
      <w:pPr>
        <w:pStyle w:val="PreformattedText"/>
        <w:bidi w:val="0"/>
        <w:spacing w:before="0" w:after="0"/>
        <w:jc w:val="left"/>
        <w:rPr/>
      </w:pPr>
      <w:r>
        <w:rPr/>
        <w:t>RZ8yxUpMxVA0P4lrRYlrmJeKvsrLjORZxZyCseFDi4pRGy+6v2I0RhwLHGQggWHAiRq4AXn4q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4Ab3igBdAAT7Yo0JQABtwD2tpAI6ogajLpL1RkHyQwbITpZcQCZHgkMQSiYVALD/LnHa0A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9bCHJ5HQ6AAHGBCZe4AdBKvrMAHieABq/Qg1louxWbKXkph6VACzpkJf8PqgY9+AZqUorsk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EQIKQrAYtSAZJEx6Z4YklIS4B+IalgJ4UIh8syJ5+OD2laKVVmhcV0ALuCR6lmDQniMid8MKb</w:t>
      </w:r>
    </w:p>
    <w:p>
      <w:pPr>
        <w:pStyle w:val="PreformattedText"/>
        <w:bidi w:val="0"/>
        <w:spacing w:before="0" w:after="0"/>
        <w:jc w:val="left"/>
        <w:rPr/>
      </w:pPr>
      <w:r>
        <w:rPr/>
        <w:t>5EnUKi3u4bWhsEkwuQqJVAFJcwJ4IJq7sIubUpUGE0WxkcXRaKErEkWwAamrdI4Lg7Gt5IyuxM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eDA2shCLRUMVFQctHBEu2BCJM1Ep7K4y53Mu6FEu8FC0iMhU0wcUYSrAq+sUegT9iPMbGd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BqDHJbEZAikw78o/4qIESkD8GCYCxC4R0gZ12kIlt4KzTXBEWOc1pSRdsMQhKCsgU6MwB0I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bmQWlsBcnyE3hYT//4hGM7GOTppClshAMPqEtbcAC5fy1OJkSPRG/LxGSNHkiTQMTTdsTPQ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O4kROnqiAPekT03gG6Hywy8Cp0TgY3AFLp2i0ojG4U0SVTxkUTXlP9ns4oJqNd6PKBGuO+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P/aTP9gyYdztMstFPuCxQ/0TQVPS+/nxEmHKMolELfICHBbmxx+TQDsWVyFQQWAkWECXR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XRCM0Damc1SGIyvHHDCQIQssWGmWdFT0I1kG0cZlRhBhIBbGdufSdJ/yKDMgguVs+OeGJW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DO6fyMb2C2ZGCGoPjOKtpOn0BOUXnSL+mJg1FSJvXSMQ0N7OTO4SRT/+IsKSvCzwhrNOej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bUMR8UwiLUxe7IhVLy7vANxnLUyrSsIVbRTvNvtUI1B4aVK80P0NNMUVdSyg6y9+cS/9UDV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QUA/l1E5Nj2OpzOmYI1iZI5sQFlOtTFTNzDpK1cyED1R9VWYZln14gVq11Vul1Vx9gf2rVV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q91V4NVmC1VWId1hcAVmNdg33Yj0UbMCYoimjSAp88inHzym4iTlTSzgRl0iSAjGuKn0GpUN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SUgRF00q7oj+ptG1d0my11K8ZC/Nsk0XFxBXavllcOIdDGlfUvk/ZoXgrjZLqT0cxRdsI2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zy14NNUhYSWNQgWP8B3TcOe7CL+0ryU5R/a89eXNiJg7/O5ANPJdmSBY8SRdmUVVmcgJWWb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RjcyXjVmYtVmavdmcRdkZaY5pzYBTkpcM0AIzbYzkq051rRHo1BNx8wolYYzhS9AIWxWhG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scTA2MU9HU9dGTBO8ME/h28uK4r6BAyLCLFgNqze0TEUZwsoS60o/Sdt3WVuI3cus7LC4PU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z7dtefNuZ0lv2xKLra0u7ZYt608RGzY3leETVII1KpTAPSxtznD+TxdzMtQ5XZRZY7dybk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RvdkaIFU6It2X7cxTlVWbkFlRxQnMhI99QFU7Gl2WtVk6klXNtNn/1K2jGsDM+KjNofFSf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UrvXastjaw/wMes2deEUTfDMbeu1aVGpELa0NpzDOr2HeSqMSd8VWqcUiBFtFBtMwr4nctjw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NiU1fx6CLjQI/92W+j+239UXcwi1IdsVf9Z1f9u03+2VXd/MTAcM3iHKpScSwplnTsJQhL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cCi7ZNhiGNmiDLdiCDebgDwZhDvbgKNjgDAZhD/7gDfZgFe7gDx6GFhbhFl7hEIZhGq5hFJ7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7hGr5hG6bhHGbhLbgAcqidlImSGxpX7PNTCi3aqpWT4MTX3rgdNuFa8K2MGjEbT2kVPrm3d5m7</w:t>
      </w:r>
    </w:p>
    <w:p>
      <w:pPr>
        <w:pStyle w:val="PreformattedText"/>
        <w:bidi w:val="0"/>
        <w:spacing w:before="0" w:after="0"/>
        <w:jc w:val="left"/>
        <w:rPr/>
      </w:pPr>
      <w:r>
        <w:rPr/>
        <w:t>JrWMPdHTQAnGNQnO/ypZIRphlThNXLNYYhU6Tzd240YN4zAu2iZ+4yzGHTnOUzTxU8SkjTyG4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ODD9mT0GWULnl4zkWsDo+5Dte4yRl5J8AKUWOZKos5FBsZD/hIsvdUAsW5cekgUsw5VM+5VK+</w:t>
      </w:r>
    </w:p>
    <w:p>
      <w:pPr>
        <w:pStyle w:val="PreformattedText"/>
        <w:bidi w:val="0"/>
        <w:spacing w:before="0" w:after="0"/>
        <w:jc w:val="left"/>
        <w:rPr/>
      </w:pPr>
      <w:r>
        <w:rPr/>
        <w:t>hFJmZVRWZVR2ZViW5Vk25VeW5Va25VumZVjO5V325V+eZRpYgiJWAZ/pPZ1ZmWJmGJpJZnvxG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mYu5mlu5piBZpZR5mxu5ryI5mXm5uJKGGnGh2iOGWqmZnA+Z5+R5mSe5m/u5phhZm/GZibol3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I5ny253nGZ2NeZm3W53Ve5oGO53uOZ4D+Z3s2530OaH4+6IRu5v+BXmiCbuhl7meFppl01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IPueGLmaBmWeEZuZ+VuZn2NRRVmnHNAAD0ACXzgIoyAINyIKZNoAsUISZnmkocGkNeOmXr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hjumdhmmafumWdmmXzumfXmqfVoScVoSbTmqltmqbbmmkXmqYnmqrfmqlrmqvFmuxTmqnrm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VhQ9UkAJvkIK3bmu4hmu3lmu6nmu5xuu3tuu9vuu89uu41uu/FuzABmy7JuzBBuzEfmt18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HPuy/NmzFLuzB5uvDnuzLJmzIVmzOTmzNzuy+3uzR7mvQFu3QjmzO9uzKxuzTxmvNZu3Vv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3abu28nu3Iruz/P4qPUF7p36a/oK5pl4aCqp5qn7bpnxZqrfbprO5pqM5qp97q5l7qqZZpmf7p</w:t>
      </w:r>
    </w:p>
    <w:p>
      <w:pPr>
        <w:pStyle w:val="PreformattedText"/>
        <w:bidi w:val="0"/>
        <w:spacing w:before="0" w:after="0"/>
        <w:jc w:val="left"/>
        <w:rPr/>
      </w:pPr>
      <w:r>
        <w:rPr/>
        <w:t>7Gbu5Rbq447pnj5q8HZq5R5v8d5qsv5q8nZpFxhmzawBAZkP+J6PBkAF+l4DAUEF+L6P/MaP+8Bv</w:t>
      </w:r>
    </w:p>
    <w:p>
      <w:pPr>
        <w:pStyle w:val="PreformattedText"/>
        <w:bidi w:val="0"/>
        <w:spacing w:before="0" w:after="0"/>
        <w:jc w:val="left"/>
        <w:rPr/>
      </w:pPr>
      <w:r>
        <w:rPr/>
        <w:t>+ubv+5iP/h7w+ybw/65vVOBv/MYP/V4D+qZvAQmACDdwCjdwAm8AA1eWB1dw/JbwC3/wAzfwD+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w+8hw/FDxEWfx/T7xAWdwAWdxEifwARfwG59vHIfxGpdxEV9xHidwHd9v+y5w/wbyFTfyHy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yBAdyBzdxH/9xIV9yGydyHIfyHt/xBlfyF3fxFZdvEddx/E7y/xCPchhXcCZfkJEF7janv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YAhcY6wlo6QkI6xgwAD3X87H28z8H9DtHb68O60A39ENHdKXOASLuzPsOAHIIgABIBx6AdB6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gPgEt/9Ee39E0nBymo9E1/dFAfdUiHdEw39RPN9EvngVIf9Ug3dVDv9Fan9VJvdVH/9FMP9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PdF6/dGB3dVh3dU3P9UnPdSkodVIPdVZvdV0HdWWH9Gjn9WSH9lQnh06v9kwndk+n9lKfd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gWH3dmzXdmbndlxf9lgnh3Cn9HHndWLf9mx/dnS/dV1fd3DnAXEnd3b39HNP9XuX92+3dlhHd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3P92f/dUz/df9jR/eCr/Vcb/e0Zkw3x3gdc4cycAd3GIEcyIIcsPM9F3Sv7nOTV+o+53OSZ3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VX3k7nwA7zwGlHvmXd3lBt/MqKHmYb2meb3mVT/mhb2mhZ/mTt+o+1wAXgIEFQQZlV/ZbV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Mn3qoj3Ssz3qHv3qqt/qs/3Svd/iv3/pXr/pXR/Wz93qtL3u1F3usj/a1t/qwb3uqp3u4J3u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qq53uxt3u/h3W2H3uyH3u17/sAyIfBz+/BH3zDZ3zHL/vEH/vFZ3yuL/zHv/zIV/zKt3u2x/u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y5B/3G3/quj3vDP/W9F32573vB/3q9T+mMl/2nYoAscAZFuAT/T/iCSxBqnsf5GHCHGKBz34+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+4jcAkUd+Orfz4Jf5499zkFf0PT8Cl66Cl0Z+PafzlqbzGBB5q+Z575f5nAf67x/+nD9/83d5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+O2d+Azj/8w9+njcBNuBcm0CF1Pf1a1d3bC/1aQcIcgEEkstHUMrBggMDMCSHEOHCheT0N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bAOl4XBT4kOBAgx8lPiQJko2UjAktHmTjsOBEiSRJ5huIkCLIdA0hJqxpUorBiA5v3NhG1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TJE26lOlSpFKJQiVa9GjTqle3Mu261CnVqVy3bv2qFOtYr1TBshWrlahFkzIJ+kzIU2K+mi9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4MuLMhjjv/4L8u9JwUJ1+A1Bk2GAA5MgDSACobPky5syaN3Pu7Pkz6NCiR5Mubfq06E5KS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lhgTquQwMMFFjCoGbOeQXXtC7dq7DbiwHYP4cdoGhBd3t6AHbnTFT2zJoYG3bNy2tS8fT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8QkGlCsPf3zCceS8x7NPHqM27Rjz3MU433t+/Rj0DfghJznyGorZ5FBHUlhkYEkIMmRgAPkY6JE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I0ISMOeQggXFdtGCFGPaloUANhtgggwwyhFKFEZIYV4UUmshgiyq2aOCEMgLFooYmarihgy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KHXHAAQRDFmnkkEkiqeSRRC7ZpJNPKhnlkVAmaWWTVS65pf+WSW7TpZVbcinllUOGwkFfHQK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od1TjihA56WJNPDEVoIEV04nnhgy62ueCKQEloIEoo/qnjhogG8B9kV6D2KKSRSjoppZVWyoA7</w:t>
      </w:r>
    </w:p>
    <w:p>
      <w:pPr>
        <w:pStyle w:val="PreformattedText"/>
        <w:bidi w:val="0"/>
        <w:spacing w:before="0" w:after="0"/>
        <w:jc w:val="left"/>
        <w:rPr/>
      </w:pPr>
      <w:r>
        <w:rPr/>
        <w:t>l8hQiiKeXELDe8CNIFwOJ9gnXnH6HdPDCD0gkIN4uvlGnAEm9BBcLFYUcYIB7sRjQA8w5DDCM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+tuMfSwhQFbQHeeAcl5t5ussh2XgwvitSceffrp1p5xVaBq23i5lQvrCUAwOsAaGdKIo4Z17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Paey9g9yL6orzzKrphjgotKPBCCMlbr747ljRwvw/1G+RFD1+UgkWoOBaAxQ1YtMbGcaGi8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xyCCD/LH/hhqDHADJLHcsssshWxxzxiHH/LLJL9M8skUn8wzzDRzcC2SOGUWMr70pHRiiT4L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RSCNNcIYWCbguZZZqvTXXXXvtNRLuuFPKpq4N4c5s7tyzRA45WME2bsWJWwVuS5CTQxvI3N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gi20MWwAxCrZAhDEDtn4bEAsMfLgwCnGAZ+sCbTAAEYMVQBTrd9w5mPC337By/ncMoVPON+C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53DvQVR/nkt1XhThVVnOAfoxK7uBeJPlL4l0VB2Qs8wAE7bGLVcSVvPNMERs3SR7rveKfUw6dJ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7wrmXYTdUD9jzwwfAEUcMlV/9iOmDmD35Fp1PdPjgry/+//tCL23wv1N/uBNDAjIo0J2Qh6H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i/XsR9DoyMIY573z5WNcTvibBCVKwghakggxkAAAZXCJTyzgdEIDQhh68AG6Ty0Ht6LOEJ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wRLYAAMr5CAMbOgBEO4BhBrAwBIwGAAyYIAMcsAgDDnA4QlWWMMhWuF0dHvB3Zbwgi1swRI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RYcCGLYTBcG0joiXYFgYtFhGFVvBhD5ZjhSF6cQkwgEEsckO52YiLcnTL1jHUxah29QVIK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QgXV4Ly8FatpeEPmRet1FIyxpECQTMhiHGG1/faTTITnEPYdBcmCLTCSIPrTJvWTkJiQS2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39QuTT/9Lhzekl6Pvje9AGjrf+eKSy+IhEF/nQ9Qu95U0QCnslrasZQrs15A6eYR7jVFgJ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5tIzSWOvJ9g+AcRi4UISAY5GL3yUjUePJBRWbMgOtOpznWCJguayqA7XOMC2rmAHKO4RxvsN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NsMuBG/EWQiCcgA8waIMVBmC5HuCQD9jSGwRqQMUaxCJYUYBBA4QBhImGgXaz2+E9XvACH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YggmECNCNbqEGtsDhFobxAoRKtKVGNIEJogCEVrG0BlbI2xYu2oPZzGaeKTzqAnD3H2Toi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VUIACQZKgAsoMnsEotBOB+MQnKoIYNl3USQKaSCQnKlH/AYMHJ0j2SzFdZauI6LW74rkSa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u8s4rsB5S8A3pvXLuVqTPNpj7C0RB8xs1fLwipvaofNlxSuyqM9adVDXO2TnbjaIuXx5EMCA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TZglGvQN+TwlcRsgassbO1rn0tBRkwhTJsKhjnUAQN+tY3GJigCAjwgj2tkFEgxEK3/dRbG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4jbhekGjrcGiCGIxiDT0IwwsQgEMr4HAUQGiAFSQ6ihfQ0A99q8HdyAEEYZBXWTDYwhABml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DC3CKLwwgFG0AQhLQAA5ehAIEWYOAS39KRB6EAvfusC8sDNug12wgHvUgFGoCJHS/LqBC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YAAdu/1ABaGzgr4DhJCY/ySGtBmADKFgHi9eBAg4w9X7dLIm8KCmURVr2k1cQ2swu5K9rE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IgxrWTE3C6GgF455G2vElKiEpmUOyspW1ZOUocSCZ3pgymK7MAW8oicxRmnKXObCNLxfpS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fTvCQyx/lIdU4SmZO5DTWXyUldGvOY0cyBdixNLwfSS1aVJydbAqkvCGFDHyiUp2MmNl8Us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8uKTdATZIkuowDMoDRTWwrbUpj41apBwDiV84RzWyBRxzGsCS4zCHf282wh2SNAq+MG8b7N1F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7cBAQGZ24IJXJBEL4Rhn66CATmsQA5nAcGgWyTHCtkwgv+++SGlyDBB5hCKDGlDBwhsiIIVX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1hFJaAQBjCcAxhDMBuS6AiDISRuVhsAdtLqIEXBBcGfR+D28rudYMR7gcE/JBRNdZQKPiwAR6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QqEAKeACCJ4TCljJKAQlCjoLgYdJqg2QICDCwARjHpQIh2ECLh3HWP7EV5CFn8WRduVZDR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2NIBUigk3XIQ7JQS1NJgk4ClheiAg3q1zpIwAGRrBVfI5LRingQ4q5wvSntCPENvEGUrTcl0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EzhSyJ4XrZy9KO7JilbWMHQJtR3vYm0JIpoQd7Wgf0tz9znfA4x3vQWtB19uelWRCM7Fmbdq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ZENH/PABtgEYXBvIEEj+B0KiYmU0qPxBhPMEGJPgANALw8wgFwgbbkAJH/leBJ1RgB1i4K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gKoLr3vv+9ZkaADlffNgulOkG3R2CCE5hgBNsehRShg3w/UGfbCG9VDxZAnV0h3wXa3XYPCr6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gCgjYFatcMIIiZL/7zE//FnZlK1Ylm/zq78EJTpB9F1y3B74Nr65sm/qFwfp5gIT1gBTRU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/QdnAlQn7JF4ALo0X9cWP8wxA1sAMyZzzqQGA+I2Aa8hLzkAwiEgAJsAAGQgPTwgARUwBrkgw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YhMutwxqsQ8cRkIZwAAZ0QCFsWLxUlg76yw6wXFyk/wEBUBwHXICJsYQh1QWdoAABbEDTc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a7EhekEAIrAMqaBrCjFUiodUjWUQKgN6QIQ0HkAMaApa9gF7QwMxj7UgLVA8PxI9FhJjUE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7kgczk+G5JhgCIzSIIzDOM8wGIENoEIb6IAetMMFeIPqnc/MZAToTZsMSMAGHIES2MD+sMEwH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KkMMFtEAbGEETSMHHWAyMkBrwxaIsvhYDFIE1TIEf4NbjIN8oyFoDnoA74BAC9Fr+mRf1MZ/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vFiO39Zox9o37JdwJQKMfjALzncAHPeDB3VH3IVzCHVyEuQC4iVAz9k2yIV8PSNu9TaMxH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V8xvv/jCSyA7pWAZDycRYiY/ZRPC1TABkjBOlRAOkgMBxADH6yBCBBAABSCAsiD03GAAjSd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CCYiACJwgB8iDApBAAFgAFRRCPvgj0MlDyFVNKIQACXBMx62DAiiAKnBAA2wDTHbkDZCAA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kQ3pPOkzhGmwAR25AKCRkR7qk0OykKijAX5GAPNhATgIMErIhUawDRtqAzFVAQy5dBlAkiJ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lALikAoxcnJyVQPjImryEJFod0qzBmOHLwviSZBnWY4UCHtISXFLMHM7LHx4SZW3VZC2NX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EJXyDNnTBBVAAGLTBB7SDFfDBSz5DCnzAGQQCCTz/QwV0QB0iQyxQASkMxBcgQRcswRMog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kARKQgiqEwgy8pA3UA2TWnh6kwBNggALggzo4BizOonAOZwX1ygRkQRYoW/79APWNwg/E4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EwTWagDUypzVaozwu3wn0ojW6Izz2Yne+o3jCo3lWYzFmZ/45ZzWqpzyeJzyuinl2pzuaw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953rSp3eipzXm2j5YWPJwwBMsoT9q4AZU1QV0oIl81joYAQmEghDIwwUQgFWp3DqEQA9iA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oAS1wwAbQggJwAAE4ZBeuAW/mwzoQwDqsgzYUQlw8KB+wxCzwAQd0wAfc4A6AwDrMQokqg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y/0BGXkQRouBSWihGrgMHVAAF2KA8YMCTYoAU/KTUKQAtbINF2ABFdoBAegMGYMA6xNKGV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OgBgHhMATBEBCwukJBoIBzVIk1Yn/JFZfQU/8EAwvjY9Tlc8dLhJhvcjyYGD1GGov4dVg2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/QCEvMZOhZdVcWlJDkMMMUEEHDAEdSMEJUMEHcOI3iEA1VMA3lAMGKIE2CAEWdEFNtIEM0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WUEAFHAEVKIAQVMMGPEECPEMhpAMfoEBpPoGuBkE5NAEfPAIGnAEYbAJT6d5/nBNxXiu2as0x</w:t>
      </w:r>
    </w:p>
    <w:p>
      <w:pPr>
        <w:pStyle w:val="PreformattedText"/>
        <w:bidi w:val="0"/>
        <w:spacing w:before="0" w:after="0"/>
        <w:jc w:val="left"/>
        <w:rPr/>
      </w:pPr>
      <w:r>
        <w:rPr/>
        <w:t>5J8HdGt7ducPeEAvLsAoaGd4lit6ap+6oqu4jus8Wv8jub7rCXjAAviButaruIqrvc4jv6orvV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rwPbrD8BrNbYr8mmfuy5AwY7nvKonudqrwcJrv3rAPDacZNTADPJAA3DAFbTDhyFogvpjQ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R6xBCxCACHyADbTYy11hiYZABViMEMBcA6gCBsClzCKkCFjAy6HCS6JCi94AKhCAzOVhCl4EU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BCWDAWBLADTQARgZADd4AAXwAKmCA1PIAATTdDijAB0Qk1xLtMLzsS65BIUhtA2jDMKyBy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DRwKlDUCtX6XBS05hDa5BOyRt2WJACGhiYn2Wj2wW+uzPo9pppfFPN0kNlGHPXgQWvVQNo1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/SIbkUh81ltUwUCNVCKJ0FUR4SL70ABUcAAW0AA+cgBIcQSkggTbYgBaAQBtQwQ6IgA7ow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cLh0EgBcMARUMQ+zOrgKAAQ4kwCToQyBIAAbsABIoQBSIKhU4wTbwAQaUw6sOBLVKBgpkq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6TQq8UugPnaq7eirx94wA/8gMKib7fKrweob/uib7jaL/oKbP3ib7f27/zaq/6ub/3Ob/qyLwL3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KrPoCcAK7L/qOggHj6wPnLwNb7AhgrGRc2IekgFX1DA+0AzQQElTBD1BkaAXkQwM0wBOka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kcAAAZQB8AAYIrczCqQj07QsHpUIGwBDMrEWg/zAyjOUNpOiU3iABUEzVkoCLeoNKIqRCY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3rEHQKKbq1SAy0IEC+LBDCIEFrIEqhIBMjg+MccwOFEID2DAqIAMKNogIbAAfhEAorEEoP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3UYUDw8s/3CCrwzGXj2csd8qknjQgZCtYweVIo2ZgoNVWIbEQZGpYJQxnAELK/6Ak06dgFG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/BIAVfAED6IA6kIM7KMETPEEpcFgXqMMFpO4VhIBjclNoasMGzAA1QIMXuINKtkALbMM6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RSIANpAEDKECyGoEevOgoEAAWqIMUSAEyBCf5bjM3e8YW7K/87i+9grP5jrP5hrM4p7M5i/M5</w:t>
      </w:r>
    </w:p>
    <w:p>
      <w:pPr>
        <w:pStyle w:val="PreformattedText"/>
        <w:bidi w:val="0"/>
        <w:spacing w:before="0" w:after="0"/>
        <w:jc w:val="left"/>
        <w:rPr/>
      </w:pPr>
      <w:r>
        <w:rPr/>
        <w:t>t//zAoSzO8fzOxuwPK9zPNvzPLOzPtdzPo/zKIwAG0BGhUUGPmLgBfxjQwQkzHlDBQxD/hSk0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A0mnBBRRkjQYACijABaTD084kbxaCCEhcCIAAMrwkMhjpBoDALBihX2HAaoKA02GADaxDB4x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D0GDkSBoBIVFkIVA0Q0xhC6TBi61cBQwBUpe01ZLpE3xAOpDDLAwDKvCBERAaQ2jgh3VAO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ACAzJDl8AIBAlRYdCCryCFvzoEACkTatC0lSNYvhP1XQu447S0c0PwDxuiPBAVG+VjggPn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yWoXJW5R5dXQPyvBCNYhDIgxjMX3zTu2jPnsz/JUz8TxuoAj54jy10nhfwwQfIAxN0ATk8g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YQA6SA+nZwAdgpoGEtirYAD50wQ089dKRAGzbwAVcwBNs2BUkKMuCgYloczcnt3IDAPuRX3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7dxFM93M7t/+t3/pdN3VDt3R3t/9Nd3Y7N3dPt3aTt3h793Z3N3hTt3ljd3R3t3tz93fDd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wZHhgW6TwA86TCcYdQR0pN+sNXgEpqMSFFAAMXwgNjlIwfwgBSYWJfFklX41V8FDVPMCwTYn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wBDlsg8ZceFEEQDuYYFJsOAZ6w4UHAFKkQ8YxxJp5j8XABVF8VtDw4fjcgN2hwoFDgEDk3fgU</w:t>
      </w:r>
    </w:p>
    <w:p>
      <w:pPr>
        <w:pStyle w:val="PreformattedText"/>
        <w:bidi w:val="0"/>
        <w:spacing w:before="0" w:after="0"/>
        <w:jc w:val="left"/>
        <w:rPr/>
      </w:pPr>
      <w:r>
        <w:rPr/>
        <w:t>/8mIf9mLc1b6mMiZDl0FcCkHsJzm2vUNBFIo1ETTyWgCOVnBAIoU5GCA/1VdLMz+0AkHWID3i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80xcUNDEMF0OlCVkAhlI9H+MtEbHkOmvkFXOmGsRwIbCAxa1Jiz0vJhWEF0AIt+DEt0EGiZ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3jGmppoEfSzodMDoGpAGmj6kTJDotPPqlV/qYhrqkf0MGOLqjh3qodxwbIvdyt/r4vsBAD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/oLhBQQzPqt57rlxDqvx7oO0XoIwcCv93oI/fqwE3uvW86xh1AD8HqzAzsQCDsy8Dqux7qw9/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3sNDHRkaKwmb8AHWFULlGlADtLMtA/S/Jz4VP9MX+KLutvLNiStvRgSQ1gMxQXhYulSXLz7j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5CMumvyDq6hFAwSjK1DCoCATgAQnGhuiT1Vk7cAOYjoihzuXwhKXAVkAEDAP4rYQKJYRZguQ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MNyAFFz0Ka1JXjVeiQFkxE/8BmIWJgfAMCwdQxCSW2+AN5ADDuIgBBQCyetEUJhu1GiyNz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JEFUUgBUiw9VSh9Vnz40vOd0y89BEhBCly9UVx9XKwLH7i62G/zd61BA9zD2WPUPZDDPdyD5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qvX2d8DMjT72Z+93KO93s/93bu93X8X2qu93ss9Rqk93gN+39/9dxm+3rd93wN+3tO93e+931P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0LUeIL/t03QIDuUUwAzw30IwmcaVWFgskidrunfuorioM/1qF+sur3ZZHxzsg/SAWAQB22g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3oEYDZAoxjq0Q1hX3AY0wPOAE8oFgheKKFNVQJOFUzY5xB9BdkaDWGMpxI1gmEPwgfeAGAhII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YjQK5NcewnIEO3bgTEohdQPlEKpOJIGD/yWh5zM1QyLv3YcWsTKe1ofGDDEAgWxOAICqCU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wAAkADyFGlDiRYkWLFzFm1LiRY0ePH0GG5EiDxiWSJkmmvDQEpcqUJV++bBmTJkyZNXHm1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+dNGcCHbKkBMMBJZBJIbiUaYoNFaCuu8FU/wq5qlcJkmO6VStTHlvBhg07latSsUy7oj0bV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+vs26NoDbpXbFmq2bLwDfpe2mSqkQYF2FdRc4VCiUz2pXpfqsUl2HCnEACBvyRu7bdd06K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6haIW3jtnX1ItyGAuq2AIMDVN6rNN/pg3OlWLjSLjaH0GDJ1Q4AmWlngqAbcHh6A1Xn5hs4g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S4YyZ+mVj1i9XseS64i1b0HtY8UulxAWv16hCaCLhx5c/n359+/ePZNGvSP9+/QYM8K8//v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+EDTQQAQZTNBBAg9kUMEFFWxwwQMnbDBCDAsccMAEC3Qwwwc3dIec9gZApTF96GqRKs2oQ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2wuossu6yka26XEwnrrluQ23Gt7DSC7UadxSSqXTuCqAqFpsMgAOy+DBrHW8wA6yvKKVgY6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AujWUe7HLLTVTahswK+CAgwsIuoJJ6+piUYruliozgGFuuIIg6Mry0qzgrGKsgnTWgG4DCM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gDhKOsBYMAm2NQECAbZ0W4HKqzApwdCxJGauKcVQXzzvVxaxQQdGh+2CNVdZZaa3VAA1wz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DVZFbodBVVw0MUIRXXotN9tdclW3212cDhEKDLG6lltpnkYUWw2KvVZBXA4mdVlxdnz1QX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YYb8NNlcJA7y1ihNrMIovPIH7Lkfx0ir/FUi0zDLSXx5dNDKrqyITNc0h4yrVSBjBQhjIxpwM</w:t>
      </w:r>
    </w:p>
    <w:p>
      <w:pPr>
        <w:pStyle w:val="PreformattedText"/>
        <w:bidi w:val="0"/>
        <w:spacing w:before="0" w:after="0"/>
        <w:jc w:val="left"/>
        <w:rPr/>
      </w:pPr>
      <w:r>
        <w:rPr/>
        <w:t>z98hj0Tvqx+V2u4grcy6YYN1AJUyECkCGTk1iAkC4YNCNkjhBpLXgeDjLQ/eLKuBUAkFrnVgXkc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naLi0eOtugBR44oJksgzdTykjlRr5h5pFTCE5itbQqrIINbqD6grA32GBsgtrhgGlAGZOaR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HSW0DcuCKIxYVLiTxHvXHIJdCEYVaCS/c8MMPZ+AIA3KgFkAAJ3hc8skpr9zyyx8nFvPJI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84N8BxyXC/3fILIN0/9cdND19wAF9hAcQ0Y73YyL9T82lrqfiGGkWIhA64Y4drdYpnHQfvW/8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WUi306BK4yavaJvh5tKDM080GCPLmq7BTuOveITloJ+2pIODA5qxqA5kgvlYmiKwb0qbq3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GUHxDO5S/C7UVxuDLTWRxU//e1xcb6YV/btKKm7yBDClNaSlkIYfP0AI/OkXqfeTIHm5iB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92vJPYkH7Hu319rFXteRXiYBhDGc4wIwyIRQ9sMQIEuCAGk+th6ID4Q8gBMXJVAOIRQQe6I+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kohEN8MMkHtFyqIsHEol4K8pFzolAhOIUlYg61BFRAy4gR72MkhQu7W16ytMLcd6HvPzdrG7t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1HlUkx+AFedyBWMA0Y0ew2FFvOTpL8f/m+ChT4Q1qDeBeiwQJFoMYJACUFOCd9hgAo60KY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4euZa2zSiSAQglQQYiFuwQZE7cs+RSvtKAV4qyKqssFXbSND1Dui+B+WqLIFOVHUCexkbCs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EhDZS6TmYfzgDvOEYURNI5xBjBiDlD3QyMaMQZcNIA7fvjEakKxhz3kJui6OEVxljOK1nTnN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Z2c55R5OI96UnPycmTnfl05w/92UMXwEB297ufJLd0r3ws9F6oYGgAJNgXhTKUohRNoAQVm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C5UoniZq0Xw49KF+8ei9MBpSkSb0o/iik0k7ulGPZiem+OLeI0N5ypY+lCCONKUpfRr/UZ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L4d5AUsnSmrK0p0tJagKXylOg/vR9BjHoQh2KSqO6MgBP9Sl5XBnKkGa1pCQtaUU/KlGhS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qTDXKUqGetKR9wWglXdVMve6Vr/BBQhacUQZnuKMUNMhBN43ozdC54HXWBGcVHvu6CRiRsZN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cAdnEMtaIJtiCCyDLxNBZdgKHPZ0LSMtExjKxtIjNARNzUIXJng6esX2iaAEE2c/GYJsTQC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b0dq2sZz1Q+wGgEaF8KAQNAPBOkBwAehOl2Y0u8Bzowtd6ZqtENcdGXave5joZne80x0vCJ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Wl73ave4F3qtd7E73u+K1b3XNljTx/0r3uux973jXG17nvre5z63vfMGb4PXKl75Jgy95F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4UXwuYN8H3zm2H1ojfB6A0vhRlMs5F998LgfS+FAyzgkTnXwtp1cYXNlt4Jdze6NMbvBbor4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P3nCAZcziGqv3xSd+Loo5jGMk6xfA5GVwgs274SLD2MAXCEXaDsgBDPSVy1328kQYkAUlOE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EM2jAWMZtYQRtmGZu/8nYGMg5ctiMZwy6iWc8Y9OcALICMkYBoBh4lrXixC2f/wlOOxvRH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Fec3TMc7NW9hCGYHQhmqq2Z54BmcM7FzEdjLWBMg1SgUeQoSLIOEAD0lARBggkVcjIf/VE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t64ew+iK3zjWuI/JqiPza1bUudkdyTWxhA4AByo4IsX9N7If4+tiqtgi1Q8JrAFg71rluN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nt1rVrd5ItCdi7mUDQNqrZvaxnw0RYQub1rG2trnlLe5pA1vV1mZ3viXS7n2/+98U+fW3h31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74MZmd7e/HHGJ99UdzpBBKTyRBZNQNgcwAIIVyCEME7zutdgsOWNdUHKSv9YdOUh5DjK78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9baGwPgBDblaO2Ci9HuWoPq/Iq5CAMCDg5NofOcp3n4BhAuEcYYNCDHMShB4xLusx5yPM5bz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B0FQduD6omPnexlN/vZ0Z52ta9dPlH/yEIpGKAERVziEplN+QvIkYMlvAABW1iCJZbgAhcswQo9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bwvD3IuTACksghxVcEAZywGAJYXB54i1hBcYPAAE9NwDOBR+DHvzd8gZYwN+X4HJyjKAHVvA7</w:t>
      </w:r>
    </w:p>
    <w:p>
      <w:pPr>
        <w:pStyle w:val="PreformattedText"/>
        <w:bidi w:val="0"/>
        <w:spacing w:before="0" w:after="0"/>
        <w:jc w:val="left"/>
        <w:rPr/>
      </w:pPr>
      <w:r>
        <w:rPr/>
        <w:t>5ckh+CVsoQhsALzlXdB4S7BhBAbwgwG2UAMrHAEIMOADEHpfBNLnYAuUt8Q0fetb2YI2sz2f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BsZ373ff+98EffvGPHyJKUAIDGCCDwQ6h50OHATJy4AUg9IAN5OCDF2IPhBqwwekN4MMoRA8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UgGALwqAG2qANXiAMBi0KtuAFtkAYaq4KqmAeQM+37sEK+ODxXMAdRiEKgIAcCLAB/z7uA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A/ubPCmqgzeavDYAgCkygBnpgslzgGGog8OqPAKXOBUahDWgQBkfh66rO+qiv/XhuAUyNI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JzwCaEwCqVwCqmQIhigDC5BCQBABtyhE2jADybAD1zgBfAOBrYAB1/AEigPAV7gHkwg92AAB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QHVxg/oRBAEfgBTTv7yxhAFqvBrbA+mIBCEBrFF6A8mDA8kYPBmqgAUzgBXpA8PYw9YAgBq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AAfaw8AzxDnugCsAw+BLREkaBD2AgFgzACmDgHvgQ53IgCpChDdrPD3pODJdB8Pyg0YAguU6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GIVxGImxGBNnCtxBBrjwHLIgzf/E0AXuARne0AVOIARNIApG4Q7ZQPBy4AeBIAxGIAa/rg2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rEQa3AAR7IA9HQPBcoAjuYQu6EQaE4QN9kPKOD9Ay7XQeEPLIQRpX0ByBQBjobwiRYRLts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AoAhwrg16oAYIEgjekOpu0Q5zMRddIBerYAFOJOyMMSRFciRJsiSFkQE8oBS+4BxY8hIM4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m0Q/E8BgcsgiKwARiwRbEcARsARwFLxbCIAwmcQTC4AQQIIfecSjD4BgWoOjE0A8MsAjCw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KYAT84BiwsvAizwNo0gOAsgdyMhYWgCwRAAGA0iF74AVigSZdQC3b0Q9O4ATC4LP/yNIWe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qDEMFmAZToAm6ZIwaXIwR+AeBMckGbMxHfMxIbPLpgAdzsEamDHN6nIwo9IE6vIZBe8El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FRBMmbzEqR5M0QQu0RlMzR1Mj4VIXBU8jBzMz6zImSZMu3REmSbP1wuAe2rEzP5MzoxIuT9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4ibM2qdE2F8ARQTIypXM6qbM6rdMjGCAMpmAKzuFAmrMwa9MPRoEux/MH6HIwR6E21fMEf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/M8xXMwPUA9OdM2wVMzxdMPECAzwbM+lzMzkzM863IEhFIrO/M9TyA9DzMzx5M/bbNB7fMEO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ZfvE6MTRDNXRDSxLmIicLmjNB/9NzRBM0Pj1gRP3AA040PofwBxQ0PU/gREsURhMUPVk0R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UR22TPeuyPV30QU+URNfTDxYgPVeURoO0RmV0COOzRseTSP1gBM4oOjn0SrE0S7XU+xYAA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gQY8ULBfAA36gTMO0TH8ATE8gTY3UTFXUTNEUTs9URee0TL+0TN90PBegTNv0Td30SAW1Tf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BTckUTOdTTNn0RNcUTQ+1TcHUSP8UTQkVUMm0TU8gHFHkCrb0U0E1VEVVrxDAUu/0TlN0AT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VVct0Uls1Vd90TVtVUR81TvsUVudUV+30TScVTREVTF8VTQFVVnu1VllVWFMUWf+p1BeZc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ldVrnYwSANVexFVinAFuFtVv7dAG2FVy/NVzFtU/JtUzJdVvPVVjPwVrRVF2/tU/PIV7nN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6/FUzhNVzPdVu99V3tNV5zlVMVQrmakFoRNmEVFmGXoGEbz2EJj/CsYGIj1goyT2IntvEytmI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9VmNBdmNDVmRJlmM/9mNBlmM7dmVPlmRDFmU1theVSyEOdmFt9mZxdkPb0Omc7h4u8RJfA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dkWfJUGiRNmhd0Wd3lmibtmmTVmiV1umC9miDNmqVdmer1miF1mexNmmrlmipVmzF9mi/N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b4AVQpGZz9m3hNm5LMj/64xL/8oMGjoAGsiBv91Zv+ZZv+1Y//tZvCVdw9TZwBxdxDzdxG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xFTdyIRdwJ7dw9/YIjsAL2lZuObdzPbcKw0wRjkBCFOQSKuR0+cN0CcR0KSRD9EN1NQ51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EVHd1U9c/QMR0Yfd2J6RCZndCWBdDYJd0LwFDGsBZF4IPPrd5nfd5u28/FMFdECRzysVc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A0AFDeMVY2EWLMudaNGRawDdbImRabgV8b0V9v8VBeCVykKVaigV+uWVdjmV9EWQCngVcF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wNtc+BG4jbi3h+KqAvUyBNULaDtiv5gPdHtgiGLiZKnivLhh6IbMN2CwbS2d1/1JHdFRHc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HdSaHWET4c1KYeylHA9BBfF94i1DYhSUnXMxogMkug+Nt4K6Ngs2Oh/cN3YBN39pNiD0CiQ3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vO+5SY4c5Ng6eQAbYAAbhgC7wAANuJiiRHiECYiqZoi0kYi4YIjEGYnXBL0FbHhEFHtDqHi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LHR4HoNS4jJUoi4oIOi80VgSu3SZ4mQKZI5AgAQY5ipvpAA5gkA+g3Bhg4SaC1Qw5JA7g1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53F7tkGNl3TCikrOtVgQu1jy5h8XN38ItARZZioORAdwBC93BHfKjmmJAA8ppAm45dPpsi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1EHiqDojsVYm9S4h7Kpc3ZZtP+M2Z6GGUBwBZ3quIuUGbe8uJ4oxwQ+so/rg9X8LQFKOYYyG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7ggJs4Am0UJm8mQgSwN8+Gd9mQRSGYQcmghhE4RUS4Ao24AsuggJEoQLcmSMo4ApQ4BHoA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iYqA7ICKwAAdIgAq2Od2EzQc2IA04+deMYANmIKAlApRJGZJ9GJE3opEfwqIxWiN8QBQ6G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+oJ0JjpWlkLDIzMy+IAuEi7KcebV0mY4567LcobQoC7MARM2QurF2WqjdibU47ZrqGHK6qb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7Q+B7baiach57DgrIhCrZt0LqhRzpoOy4iOS4e3mQ7WAQOIQBAq4AKGgJPB7D7/DkAL+GCSo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QdkCh3e0hKGAD2qCvi9gKf/jcdOAZvKYF0gCv8xoJSKEQhgAAEnsbMECiJQIT+iAWZAAM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QMiEdHsHgTBuwJ4ENvkALtkEVZEAifGAShuG1H2IWuuAC0tmPZwEHdgAJjKAPXECuH+IA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kGiGVkQcGAGFFkUFEC4R5qQZ/ohAIG3kUAHgJsIBvmAiTsTYuH8PloQQoEPvkAEcICfaVoKXbk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LzIwGgoiJLM0F0AGzQI237oyf6MnO5syd5MwFbBmX89ucFs2ph1Cn8duzRgHm9hv4HM0AT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hjAq0DCT8DOTOAYTICJ+q7v/1RL0D4cQOBYtLjJzsCpGmdWIZiXrgWhD5bgC0RhDfjgtX0gD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AAtIgBA4AC4Zg4XocAzBgCGRgFjpAyF+NAuhAArQBA77ggAuZDoScALBgEtIBA3YgBI7cH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AApZ8FkRAFPJhBr5A2A5AG368xpNcyDugt8WcAWrcB5Cc3QDBzQng1hIgA3ZA1UIAyw/Ay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cDqigxgkgAWaBDkJgCDAbAARBHdrhEXRAHdJBosE8Db6g1Rb9EWYBECYhH/gAEJxAHT77kR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bFPqgDWQAENLgtYlByn982Co9HYYgDXaACpqAFlTNBzJACLp50TuAFnxgtP+VQAI6gBgeu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MIBOYF9gJwAfo4AuIYBbSgM6xnQEoAAM64MgfHQAOAMzNoc8Dfdud/IB9QA36gLwlgA0IQ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bQAu+gbYfogk2+wvSQAmI4ADoAOAlYBZ84Ar6IBBEgA76IBSG4BEOgACOXBO8XNslPs+Rw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gLszfdMPoAnUfQf0XQfIfAaGIN7nvd4BwNqFfNwBYbNVDQu+AQMIANKTQQowYMzZQBWGw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zOIRiU4OLcYSUoEJt86xIRoLWMGY6j6OlDR5ndyZpFfJy4Go2BSAOOYQ2s4M4YDzx6wImGDg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iIA9BLvZGIQMhLwaygAX/U4BxyOEFHM8vcTn6tim2dlq4OOuxYuAEsvlZYQUJRAEVhoEcY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D8AGMiEUtqGjdaDMD0AUQiG3D8AJwODKtuALbKAQIJ8PiKAaMmEdqmSwIULJAyAQ2iENtEAd8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WwKAFQiETntzdOWAJ2iATFlD0d00UtkEGSEEdaKGuyaEdWuAVDgAHAoEKtIANngAEyCENk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GMiEftkDVWK0FAqEUkEALlmAGfADyCyETJMDw2YAWSCET2oACJgHxhYEGhlsQNoEDqIACk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HAKJQpkCFKCGZhGpDulDqXgj7oKLPmlE+SA3MRMjHrEyxfBQi9+WAqG2h/wKlYQAgpY5Mb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QryZIjAJxI2UIlJZImobq0W7djUrod8tLNSKClS4tAUSRMsqDDBgQ+gNR13JbvybYwXwBoC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4hKAEc0AFmG4dmXyhgnZEiUFcASIwgFMZHUL42LocR8aElVCgpT2SkBDCrjzCtOHWQ48NAz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1BNMn3bAhxMCE4ihBB1aXcilcSfdTRNmzhbZtiwXILZsZmbgelgAGGV4d+vhKGcYAcAsO6p4Q</w:t>
      </w:r>
    </w:p>
    <w:p>
      <w:pPr>
        <w:pStyle w:val="PreformattedText"/>
        <w:bidi w:val="0"/>
        <w:spacing w:before="0" w:after="0"/>
        <w:jc w:val="left"/>
        <w:rPr/>
      </w:pPr>
      <w:r>
        <w:rPr/>
        <w:t>uT0plowmooZz+GIk0Zp2FULFEebC8OHt3Lt7/w4+vPjx5MubP48+vfr17MWXoSEjfqcsl6q4q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yDazkcDFCGyNUkcMWI//04EIOx4ywBQIGKNjDFifkgECECJjQRg8MurDACPm5YOAI/xloY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LDEFi5UUYUJL7ThxRIxxODCBC40AMMRxyCwxBJZbFGDMDjmQKEBWyxBzhII5IAMDDn0UMMIBqw4</w:t>
      </w:r>
    </w:p>
    <w:p>
      <w:pPr>
        <w:pStyle w:val="PreformattedText"/>
        <w:bidi w:val="0"/>
        <w:spacing w:before="0" w:after="0"/>
        <w:jc w:val="left"/>
        <w:rPr/>
      </w:pPr>
      <w:r>
        <w:rPr/>
        <w:t>gX0rVmEjizWyiJ+W9o0CwwBijjlABe2FJ0gXJcyEEil9+EVHOl9IkM8MIhWSk0rq3EAFEV8oo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8hQiCaDqBFKKKGxQQhcAgqgjJ0p3EsPAAaSQcAUbhCAhSgnbXJDGK5l8cVxKFKQlg5tDVAPpI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gsCdiAzAwEZILCqUvQQkcfW5TF6RJDJPBMD1RcMaoPYBBCgSj5pOHmMAf/qIMKB1socdij68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EiJJOGk1sg0NnJXCwDiBn9EEJA4JsAgISgmQiDBE2ZGKORYUQIdQXWBh1wBmxYEvXo2x8oY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xmAyikFPKYRSEso4SDISw0lCQ1AqIFOtQIcOckwwThDdbLNdHLERsg8wRKBjlQzttUKEFG2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as6jThg9vvTxDqQD0OgQROuwlhCiBIJUJHz4o+shhTfQhyRAYkDOEEXUSMdIjbuLwV9NEH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whIMP6rCRBrhHAIJKD4+UhXO48xaiw9pHnDbDalqk064OqLSRaCQU0CHFELpGnZIgKT8SSj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YHzV2UYingdJ/Jeeee/38Oeuiie65EKYbJoIg7X3xoIxBtWFHDFrY04IUVBvSAjBVWjMKjF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ISXrBO5JWGAiEFWHA0EMP/Z0gTO7k9JADDC9YwYYwo1jxAjJh1OiCC+QIk2QPCHDZAwwjn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McH0DQPx3n+9tDOAfOTXkIAwQPUyZJSpd6T4BzNJ9VnQCZNSgBmQq0+jo4gRUnIwuHSBHD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8LR85SIAaMpEnJGAhAMfQDhK0QJBtLEETKxmGB8MlsRa8YBiqEIIHQQgACWxjHYXowwyQo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JSpIiUTpqVAiI4IRO00EELGjAMBQgBVoGg2cF8MIm8eMMKX+jVr6SWDv8+lGMdR6BABa6Fh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OMgcgMoEDHSCELAfIViLIgaltECJNYdiBIOAhrEms4WZqYIM5DiCIRLQjAU1owK8wURyLd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GHYRBgxMK64iZSEcIHsUHCZRECFMxoRNdUBYKCGUHfLvaBc0yrS6kgBw0YAApkuOzdGhCHn1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a4QIkkEIfQ8hWF7joA3ikIA2FiMMOatY3nWAiE8UMQR9cAICRGMEGrvsAGFAxF0TqIxAyE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CZBAiMiB006+wiANHdaEN7gJDClbCBhmooQ850MY2GsAHVVisccf8gg7gAYFyTIINO7ABP+kW</w:t>
      </w:r>
    </w:p>
    <w:p>
      <w:pPr>
        <w:pStyle w:val="PreformattedText"/>
        <w:bidi w:val="0"/>
        <w:spacing w:before="0" w:after="0"/>
        <w:jc w:val="left"/>
        <w:rPr/>
      </w:pPr>
      <w:r>
        <w:rPr/>
        <w:t>J7LooCUi2cY2kfEEG3z/s5hmkQBHhLANK2RUCnKbxja+gISIPnClLG2pS1/KUgacIzsyuEQw3H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1xpFPe4RwNe0AMgJGkJoyAHEJC0Be6RAwZAEMYShJqiMLwgSWFoAxDChww25GAJa4DSUZc6C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HsKoVqrQiF/jPCshYQvjeaoItwOAYPQJRDayAow9tdQ1GXUIOgDBVGMQirfhJq2ELi9i3d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gmMw0OiToARUzOIwTLAgAPbDhCFioUwJEkQkT6qUNhsHgNiDzikjsQAd94INI0mGOwyCBA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Zs8QWlyUAkcvMBRgBAhhJgICVFIZXEykYEVc1WGzZpwxfAoBwbLMGg/5mwgCA4YAslOCEfO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5JDnI2qwdKoIAadwAGQ2KiD2kzRAO+sLkmqIMDQyAAARDZhemiRS6C/IJhkpGP2D6qHUjAxBp+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iACJlWJyuE6YLgGRwsSyPSgcVIvgEJDihD0mCr8S6EIXjIMEHkVOCGoyCgQa441U6MEQo8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sDY/YRjqIURQ+YKEdF9QCMcsiGmEYtGxpsDExTrPOwwyzmNWo0wE+qAQmBIAPQtCGEIQ2t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JFZKEc+IAPa5MIRAL6tgLt2WM9QaKOTRFBDHCobAm0ogAdRMIy88jvkQOhQTn8L2mEiyoCju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ECGzAAwxUmQBCm/9XIIghBWGk4Qva2MEJvbEDABTRvzDttKc/DepPn8N07jjHFC5BAxfoVH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LkDSKUUTPBFEYxRaAkFRybKHWJ+DdMIDqglG0oQZVfcEo/nrVp/ZvCVHYdfVeMNYXMOgFb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Qhhz8Lnz4+V5YX2fBHgDVqLE+RlBjYQJxk68GtfbDMlQdPp3KW97wpveqdZrABj72gSJEBh8O</w:t>
      </w:r>
    </w:p>
    <w:p>
      <w:pPr>
        <w:pStyle w:val="PreformattedText"/>
        <w:bidi w:val="0"/>
        <w:spacing w:before="0" w:after="0"/>
        <w:jc w:val="left"/>
        <w:rPr/>
      </w:pPr>
      <w:r>
        <w:rPr/>
        <w:t>s5FY4FguVHjTDnR7GB90gRzl2AEGMtAOBITgDJL4guP40GZ90CQlB6BACIzgjR4Q4xmjogA+e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DFQd4BmVTQgdUHEE7ZiH5EP5Glo874QY0jpUMFGAztfGBU+QwBy//v6gTJ6ijBqOgS5zS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V8ohTd0PxgpvZURh5AkBk0vGKN6YNDGuo5ZNRYRwJKHK2kUNYJtIwTZWl16CP8QEOaKwTf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NUw2OQTCOl00IO6AFMYRy5DoR41BCUMIMRDMMI4DAZhapYjOc6dChF6INRvCx1oEIdotsw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gI/t0MKdXzgERPF+EioIN82fDwDIQB4OoRBABtgLQFSuMC3qji1QJR3EhVr+TZ2YJG8bCMOR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QAh9kwIKlInQ6OmARqNj4C3O4Jt1IkY8jACqMIgGhfGcQghA4oeuAmITwwUAODDxCG7RQv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ZBD7U/O+///8//x4MgABKoAjncA7BMARVcAJ+cAImAANuZQJWIFQwAAPfswQPaAsuYAJIg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IAnEAZLZQXpBgOx1gCW4AJWMFfpYwkPGFZEJYEqkj5LsIA6JYHMwwbfg28XiCA3CANW0GsiGIG4</w:t>
      </w:r>
    </w:p>
    <w:p>
      <w:pPr>
        <w:pStyle w:val="PreformattedText"/>
        <w:bidi w:val="0"/>
        <w:spacing w:before="0" w:after="0"/>
        <w:jc w:val="left"/>
        <w:rPr/>
      </w:pPr>
      <w:r>
        <w:rPr/>
        <w:t>5g4jAAQhCAOqhm9+wISqdgIn4AJP+IRRyIBUuIALyFj6Blmj8y+VxXGksA1SkAmMQgEgsAY3kA+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86IArqkCJCgGgXUAiBsAM+YxxnQE06gQVdEAC/gS3jkgIzoA03cAMVsA2v8GRSMFyOkg4No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pkDhN4A1SEADDgDk4gCdakAIhsQ1XAABYEDmoAARNtx060AVAwP9RHmFjoXAcghAKfdgHG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XxrQt25EAeJgOOPAIZJMOZCEvobAEMyCKG4ASEiAQS3BIb2QBRNAMdHgAWpAJ5FAIjKMSX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AKJGAYFPAMqrg5OQQGN0AObQAIlKQEfXYATVCOjxEUGaYH2zAMbzQMPtACQyEPmXAEDIABU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LZMaLYHMAobANSlBE0YQzdPZGQWMD13gAmNACUiAFKWAEh4EFa5MOPPANDIAEGxAA5KAPr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Ow3BhPNAGQ1B+mvEXkyAMjwAJsPUNhEgYNGcWoAVHj6Bw6bCOmeCFerIEw0AARgEAalAIM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kAON5ACmaYScCT/Az7wDClgkYWhBS2QaaJBDlHgAwAolmNJlqBWBAZoDR4ABVlgAlVoAk/IhG8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wlibAO/HWgKNAl1A4ClD4lk9oAsGmhHRJmBq4l1Hol1SoU32Jb3PJgA3Ylr1Gl35AmIEJh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4CoYJl5Tpl3vpl/S2gFbYmCewAEVADvrmQPyWAAmwHQfgAz7QddDnA4/QdUdEAVSQE0hAB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jA6/iA3QzYunnmnSRAH0yYiDjA3X0F0JDAY+gk7NVm1EzWyHwCEiQEgmgncFhFhRQRxSgD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xHUhQDV3QAxHDcbU5NnThcY9gmwCQAMPJHQfQmvcJm66SEj5A/wHbEZ3HQQHVV5vNaRb1SZ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u6V0JFwIel0rP4AX7d0TRlxMJMDawqRMHEAIgAwBE8CoYCpuumZ+weRzSlwHDYAVSeRgje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u8pzn6XGGwZ8aCp9UMJ/bEZtUEAKrEZv8iQQxupu2WUc+gJ2lkgC/GKNEcJ1UMI4v6p7bG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0MkJs54QOuGRyphKS3aaV0IZshIGL/CZ/yOY5lqaZryqbssSIGQB85MJmA2ZcNKIWXSZlv+Q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x+ZdSOAp+EKhweacMqJeDOqiPuYB/SqiLupdMWKiReqdPOKhQ+AMnwKeLiqlXWIWVuqmKq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zxhom//1qanqv8eWGAD0EACLskdTYAPWsdSDcp/gLGI5kGr7DELrPoBQpCmqIqq2gmsw0qsx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ARxA+lNprvfaYfXmpfbkAlGqozdqX1yqoHiComgmolFqn19qsHgCudeqs1xqo2BprDPgD6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u5SqFP/Cu5gqv7boAfjCv1nqnfTkCYXCEbDAAjjUmWxg6uZoeBtsdB7A5CFseSPCrHGesE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0uxFWuxFws6DLAAC+AB4sqxlzqto8Cxo+AB0aqtIrupJHut4uoHIcuxpmma4iqygrquLWuaL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yJYuyKusBMQuz0xqy2iq0OouzJBuyN/uyLtuyROuu8iqvTdv/a7GmrSMggXcFsGIisATrO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iYHnTABxQKoGewAewJABRgA34mrOSRUmCwBSx6AKVCB4XAURiLt3mrt3vLt33raVvQsfcqr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EHrAUK7APLKsfcqtEGLs42buIQrtIlbspYLtZe7rjxLuZa7AIE6uZW7uIf7uI5LuZFLuI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3irwGLPQI7sKJzQnHgYemBBDZwMA97KikgBLK1DeSFHmnSDubAOAdwBdeIBFdQKw+7Hm3rt88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rvdPLfyNguVOwsdnbuBubuNrbvdzLvZ7bvd8LvuK7vdtrvujrveCbveN7vufrueXbvuyrv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wAFNQBEVw/4HkYAm+o5pc2znJKycYMBdYQAdpgAE7cABIAAhpQAALfBwhQAd0AAJGpBNN0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kkAaGoQ0YoAWvYRg6QAcYkAYJ68Fp0MCm1w5DoB0rUSeaYAN1MgQisJs6gAEYQAeb4wN0M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z88M7DAhl0QQ8jAHEIKYnzGjUC8VRLMVTTMW1oztXrDthgMVbfMVanMVcDMZh7MXKE8ZYP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njMZrzMZcvARZrMVe/AIBLLs28GbrIBcHYMHrMBCrVY3DkA6x0BZnQA7tkA4wgH8ZvEPtQ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ieAOhkA89IAMh4BmDoRoJhyyfcUjgFQUEMzXIEAgzcAaoMP8MwyAMR2A0OBAKxCGrG7YNF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HYLAOJVFMEkAOHBAK/nYAEvAMCLkNtEDFxWzMx4zMEau1C1QDL9DMAevM0dzM0+zM08zM1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1PwC0szM3ZzN2CzN0PzN48zMAdvM2zzO0lzN6KzO2+zO7YzNCxTP8sxAsLuaoXMF4TcESHkAT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IecMGIgAu5pABEnQANiAnH0aHIClHB3MGm0VisUAFCiAMddgFMpZ0mXCP4CIESqfRptIvT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IKmMDUYkWfpF0fbAOygISiKEFL3MMPiBdQmAE6rApCjEE8jUMOpnMQS3UQ03ULCUzzYPUS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S83UTe3UTw3/1VEt1VNN1U6dIUjdBu2ADHPcQALcObj7BT4wG8JUCIXQywHdSVRwYjOgAJh1G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8/wGzYwBCQ2FBfARbDSA0ZwBkvABxrVBgQDjvmQBQcwDTKndHUmMZTUFfmcAyJRRWdgBX8NA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HAydEWbMwh4AcC0bwDCNgKJG3cH/dBVxX1Kmt2qvN2uSRBYrw2llwBLAt27Q921mA27WN2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N279t24rg28JN3LsN27fN2zSA28Ud28A93LyN28r92smd28Cd29ed29JN3NBt3LhtAKmpby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iA2FUDt5wAbaEEXmzBESwLmxtCVkAAGBNNwdgBE7QBRDg/xSS0wK4lQAlQQUV4AVDUGW+a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5HQGj5gAERFNJm0S8AcAZGQQSx4gMVgEnlUGnAYnpbYF5rcAQgICywQghGsAEnYwStpQPEe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lQGZg29ozTuM1XsxZYABwqgiKsJYawOOv7eNZsJaKoAFZ4ONFDgVETuQ+3uM/TuRGruRHruQ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FrgFFruRraQBDjuVcrggGEOVQzuSvDQUGgOVj3uVWvuNrmeRtTuZf7uVODgVzrgFbDgVbR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7xXZBQU0AIX8ExxMAwU0Ek+8N5CwHPEwAcHI1sUYARN4BNBwVC4OwNGEArKQQfk8A07EAK00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AAAaqlf/YJkQ2qEADaj0bVEQFdOCRRkAFtBB4GxYL2gAppbAB5HAERnDSSCEsHfNvcm0Dj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IKTBQNq7sy87se5vjQn7lcGrm057j1Z7jdQ7mRW7mRo7j1D7t0W7t1V7nVu7j3z7u2I7jd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7t3W7t2P7l4w6n2J7jX17tRj7tRq7u2K7t997j3A7m2pbnoHNCQKkDRqFh3lAPwyCUuWQv+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QAbAEvtk4FywFL5wAYACU1TAYjfjTSPAM6kAOKVABNCdMmXADeYwJ3vAExIkJUsBsp3EEn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20AOOdnSyJAON0ALDKAHoZCSgbBO1bANAXADLyBjarv/J1JQAUbQBZLT7FVv9VdPrMPAIK4W</w:t>
      </w:r>
    </w:p>
    <w:p>
      <w:pPr>
        <w:pStyle w:val="PreformattedText"/>
        <w:bidi w:val="0"/>
        <w:spacing w:before="0" w:after="0"/>
        <w:jc w:val="left"/>
        <w:rPr/>
      </w:pPr>
      <w:r>
        <w:rPr/>
        <w:t>A+Hu9V+vARNg7WL/9V6fA+FO9l9/9tU+D9Xe9dWe9jlO9mGP9nBf9ndf9m8f9+9u5i4QJvbs1Z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6FBNz5oq/CcQmAEkjgpBh6ng3MnRxXR9rZmo7PcYUfpS9K+HPbHYWv+TBK+BTQmpsTQThAB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JAMehAxWwASDARS3K+NrJ+Vhv+7eP+/zHALYQBVPQA2EwCjne9cNvAMRP/GL/9mdP9siP/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v92I/AVkwI9IP/W5v/cb/IDn+/NA/AWFf52u/9jGQA3Wu/VgC/QQi/O7g/N4v99wP/t3/9i6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9zAx7/yZRkcLhYQTQUAGqABBDAAwkWNDgQYQJFS5k2NDhQ4gRJU6kWNHiRYwZNW7k2NHjR5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xdMndiSNZDBjIUWVlDgMTWMZcGWNlzZsyc+7kacBmDA03s9g04FImUaI6b+L0edOmBqROVx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9TqBKIGoCiVClUqVgN+2AwgW3ZAhZBp1a5l29btW7hx5c6lW9fuXbdZSl3qVMbZpa0rXeLE2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6IyqxheHCNHYZeLI7OMEcPdPJsTRgk75rho0ypV3DmegDV008cuEbsYGkP159cxsLrOEcNFld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y7OoSGyZ5ixYRswMbaG2QF88IZEstz5c+jRpU+nXt16dP8G7kqVcqaoU6kjEySPsmLr2G3YE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Hh2zim2fpSfjfu+OfpUeYRRtqWElpgv2fkPAipYsmwCBJaxYQLCibLPimPiCcykexHAD0EDxP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EU68HBFpyAUT5igoNQPtOgAE5stC67kUYY5RxRhprtPHGtBg4xx0ZZDDpkktEq8KFe8jJY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hmiy38MOCYEBFwYRQmT2DphCqH3MKFLUzIYYtjzivNBHLYOMaKF5bYAgEDXPADTDZdEAYIMG9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jwQTzMf6sGIXLBbasAoEtnnTBBSgRqIzQ81wgp4Y2ThAvBxiQicIFK2rYIgYmGxXvtipOQ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xyEUf/VFNVdVVWW3X1VYbKuKQUAGQoiQZQKY0jB3dyOCGMMMhZgtIGegBCGGGXWGKUUSxRFgY+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CCHKsqDaMIQ0YAYgXrK2hgSVgaCOGM60dBcEaEmTJJWW3eAEIK2DYMowaqhUGBi+UdRSIdo4V</w:t>
      </w:r>
    </w:p>
    <w:p>
      <w:pPr>
        <w:pStyle w:val="PreformattedText"/>
        <w:bidi w:val="0"/>
        <w:spacing w:before="0" w:after="0"/>
        <w:jc w:val="left"/>
        <w:rPr/>
      </w:pPr>
      <w:r>
        <w:rPr/>
        <w:t>Fs9RyEzwmBFgqAGGWOyrAk9kekBG0xHI8aLaHFwQz75RxmLxVFg79vhjkEMWeWSIlFBCBgAYU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91oV5Q3dmiByvWGAWZbpe454V2wui2jRd6aOMeW4SpV9kXyKlTvRiWyLOGHnIAAgYXTNiiDWGz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AQ0Vrt9sZYKDaBToNWKKBLbxAZpQ1urUC53bQDMPY/zYizWIJm112wZJR7mkDghdGOHsLK4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2uPQCCxbNIdvxxyCOXfPK73Mmix1KCcWeIIYdEBhkT/uwBBmSBiOIeIBDzWWI1e0gTggczL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4gY1D/ajC2i/7IxIZTKsFYtht/3TThRycBnqJfXMwAYiolwACdghcaMBwA9BcovY2joFA+h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INrremw/zCm9DbStg50P3ZdxUkXGOKbf/fvzz139yBqYoRQZFnOMclzDACdz0JhgsYQRWS6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OqvkBQckqgoqUpcDCLcAFI3AWDI7hh+OZwAqWgAH0yEQ1K7BBelY4lDAsYQUQumB897AEv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IUP9YYYCBJV54jB664AQmCNcSLFEEDkLQBEI0Yhj84IcTWAKEOYjXCLaQQGed4Ikg9MMCR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PjGMkYxnN+CIPlMIdUzjHBIaQAygeDwHHMOAJoMQsPwQsh0JcgAfWJEQEIMkFURjFCQxIK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muCOzQqdHBCCAWVo8wSjo+MQTRDKSJjBkwKoGJUOu6TyRNKAQ14QAQ5LSkFOiY+4MOURGp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BE2t5ggWQg35n5GUvfflLYGqkCH6YgjV2pAFKvjKOlIQiJ13wAygaUpGGrKUQtyjNV2Yzmn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2pOU1MblOI2gQhNHMYR0Xm0ATQpKQQOdnNQioznnn/XKU0OcnJZZ5gW7sMZj/9+U+AmtEF7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oxULGU4s/UGgl80jPhnYymYV86Ci2adFR/ECZr8RoNhHK0U7Ss5IjjSgdQxpRVL4ydCfQq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IehShhVyAxpBTv4DmVKc75WmrjmCAIwyJjn2spAdG4YGi5vGo9FwALpVayaYyaxRN7SNRM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Z0qlDFZVETulWwHrWrGS3qDzwQVYdW0qIL6KJaxXrVpUbVA12calvF+gO2SrWuSN1nqcpyhZ4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DJex0RrAAxBrVA4utqh/O+tg+Qnaxk02sY9k62aUydrKSTWxkKWvZy26WrY2tKmMda9bOP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r/2pXe1bLnsC0koVsFxk7iojxs7C75W1vfdsRz1a1q6Xto22nelZcnjW4xIXscat6XNUO97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yYVtaXFI1uVUNLmSHy9kuajex0/WueMvrgX1u7LfrZW973WsQYdgCWPkpQhhiEYb61jc/+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bC/3ml7/1nZuAiwDg/9b3vv3lL4PpOzdgFTjCD55vhSHs3/n6V8AQzjCDO8xhCfeAwPVtgG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QpFjFK2Zxi138YhjHWMYzpnGNbXxjHOdYxzvmcY99/GMgB1nIP07Ae8VYAyQnGckveEGS3+X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MBykpespOl7GQsN1nL3MKylKOMZCBI+co1eDKUvf8s5jCDOc1KHnOUxazkLSc5zVymMpPJ7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Pe+ZzQGEnDCsAGtCBJrSgC33oQRv6z4YGNPUQbQVCP5rRki50GCataEL/mdKX3nSnheEFK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gi19x2mdUp1rV9qMBDYB0iSEAKdaXoEGsXT1rWuc617OmwRd0betbA8nVw76Er4MNa1nne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uhd3sYUeb2ctW9rR9DW1lE5vYuLY1OV7AIhSsWtzjJnfIGJASKGRBERpgN7vX/e51ayDdi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Abw0oAgoaQAe7s9DulcU73+qmtwH6re52JzzfAef3wO9Nb4EbAOIP1zfE6d1vieMbHRKXe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7W7/ilu83iKP97/17Q5dqrfcK2d5y21kAIQLJSg3mXnNV+LvoATl3zc3wMx77vOe05znQl/Jz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sZedFVwTTrfL0oRed3Uo/etCrPvWc58CmeXZ5173+9efkQOxJgTpXrmJ2qNMk7UR/OtrXv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3tMJlK2qsulaa0KeU3BXvf/f73tTDACsCyxZZwQpqbwOQnT5eNTB6DGqXoxCaD8cziEZ+Z+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84PpjU2CUxTFt2cwo0GKTBQTk5nT3ShNkU3ej6J5ybtgRSoHfO1tf/uJZMEdu/dASjSf+LpXZSl0</w:t>
      </w:r>
    </w:p>
    <w:p>
      <w:pPr>
        <w:pStyle w:val="PreformattedText"/>
        <w:bidi w:val="0"/>
        <w:spacing w:before="0" w:after="0"/>
        <w:jc w:val="left"/>
        <w:rPr/>
      </w:pPr>
      <w:r>
        <w:rPr/>
        <w:t>p7vaDY4TlRS/7rlZe1YmoAGuQB8dWIE+1LPik3kw/yjt6ICJ2a9vlc/j3Q975zruzX9+9DdHL90p</w:t>
      </w:r>
    </w:p>
    <w:p>
      <w:pPr>
        <w:pStyle w:val="PreformattedText"/>
        <w:bidi w:val="0"/>
        <w:spacing w:before="0" w:after="0"/>
        <w:jc w:val="left"/>
        <w:rPr/>
      </w:pPr>
      <w:r>
        <w:rPr/>
        <w:t>yRd8I5N4ICX+tXFJD3rQepc45ifvcc1K2jAC2XAM1UAHoGA3E+gBCKGPz0AMoOi596iNGPi3o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M3CgMrHg9AHkPBnQBAlQKl2iJ02OMysi8CjkKUWGccEM/FmzB2vMEJdiLTviLoDKRHACWE5g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BZACCx9jA+9jA1IiBFEoM+rANTgkDLkmXDEEeDwkN8jiG0FCPcomFGIiH0PjBMICQJ0SR0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SiKCmmMEQiDDhGNGDCgokCHNZGPKXzD2zgB8iuLU3NBO7xDcWMAP7gEGSgF73C1bMEUZGiDC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P8jBx9sPAZ8PMQQO5lQltoQOxNhCdnZgmNZl8KYCQNogxoQBpYQj1EIAKiZicdQj4bJgopZC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4PA8EjqZ5gUIJjRigGV45BmTYAu6bCQXEjSeZPb7DQ2EcxlQbicvpQ3X7AosJjbM5Fy4JA1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4mPwYgYrhr3bgJMLrAUxpgBzIj1gYAYtxAQ94FECrAejxkyEpgiJ4kF+plyIYKJdQnwSRr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IogmPYL260AjWxgh6Qr7lZojaIxh4YhSUYAAWyDXSIBWFByKCRIZrhxk/pGjk0MWLMSI1cr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pic6ZACqCAW6ExENBxBwYBTpxGm2Bms+JARP/yEV/vCKlkZJJKRwm6Y8jKKFeYRJhMQBjU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0eAGfWQKt8UGy6YEssIIG2IxOvB6ngYEXCARODIM2IJ8tOIEc8AJNUQ/xkMY1IAej2YIwQJ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K8ZAFWBza20i4jEvBQgLdkwEGUCNFuAQ7cQEp6QFNURbZkJrUIZs2sBYD6JMGeIGKIR9lIQ9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uwcljSJN9GZElOEtkaEn/yJ3sOZY0MYBYAIJRoJT7q5l8sYIRSMyK8UtwAcgBsR0YoKKgK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YFfGbx0TBNI64HOOZ5cwki8aA65EE65LE7jlIj+uZzMOQdFOIL4OZQwWACn2UelQRIYwJ0Tg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Ba2kDHhqBDUEQ5rGiwVuiQ+kBS4gveHEBNsChMFATGGChY6gWcTwUBEDEFbpBqkHILXzPL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RqvnGgQlQLBkdJdyQ6DyeBTrPGgBP1PxPLVoGLnKHtlRB6iBO4qwIDSWIDfVQh2CAtvhQk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j1OFHUcBjiBUsgCV5gCd6CBAkonPzqkBTisSNpKOzKgJQkTPzABPxIkUtKTWnoi+dmCQAmYQ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irLcmhMClSBAgURvkk80RSLFmAJYmkS/KDJdFSJfWA83iiMEEAIx2iH63RNwkkk5KfJ/rNt+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2IE2WIOY2IOj0IH3iEIiuIA6CARyCCXkKCP/+lgj5NUUSFFQYYpnNgI3TIgnfaKEyqo2gKp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KJmu6JknF1EpVpErtplXCpE3tVGlaJnCi1GS6pVP1KFLtpnFKpvQKxo9AggTwgRTjUwbIU4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1vFVRYLVB3YgG3ggztFAh0AA3LAgDu9iwQA1BWjAkEtCF6FiGZtCEF4hm34goK4VoXw1kQNV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4hz08giXCqG0SKWaSqWTaKG1y14SCV5mq1IBx13qlpHeK1Ih6V1f1qJbCJnfdJlyawxYBC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4gRsgB0J4BIOo1oQA14JwglC4ASnI2BtIgUAYAkFIBCAghGkdCEHoggaYgWntUIQQTor1UF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RlVgkMAJv4IElYFgpaAOBkFgA8FWMEAQwYAOBEFeiVZVZywJIrSSzUqul1avFciunVVpmY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tgiY8kiqGolqSkiqoBSu1+lqSeiq36tp5PVu9YlqSMiQ6oqOq9YNZLb+O8AF14IEo2IEQO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DOICeJQi/fQhvRbFqSAZU4AEhIAZiIAKgRYYZuFYK2IGWZYg8RQI96AJyMIfJNQgsUIcGu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GaAOUOYhjBdyU+duIXVnU9VZBgAcp4NaBaNbmmNM5FU6eLVrdZYtjsFrNui6zOgYPcIXYi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zuqzIIi7Xsq7jVV7XqirU6qI8Iq3rAi/u/7Ks5iWuxtIshuIsz0IuqsqtONUIJNACKbAC2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hTCbCBM+ADlB0ILLABc3hfaNiBBKiGCpiBHaBTHdCCCqiAJxiCkS0ICpiGuv3fgdCBREAGQ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gBqAALXgCArBgVSAGLUCBJ5DcnjWCCuADEtACVTiCIvOBDhhgPjCHQz2AZ1CHNWiDJ/gCQ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hEUhdD60GdYCBKJABJCjZJRgCET2AJkCBAX4FJQAAC74CSugAG6iAEEgALeADDJhWJFbi/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7iNAAEG/hgJKCD/qWCIQYDffgCHEYBWhkIHzDjEf4GlBGEK54FOlCFL9jc3e1jkWCu530svP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qrdGy3rmagtFiLeIipuuyrei1rblaXkdGrEqWrOlt5NKCrSn4Abyi3uX9gXMoLdsq5QUYZ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9K5AwXCkYhjQAAL89ACRogm3YhgrYgHxg1gNIBn1IB1U4A3Voh2FQAG8wEkHFAjBoBz4QBX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2+lAGY4XCogCKBFhUC4AlFABWGgAkHYhBdQACzYBFQohGBGBT5AmWFFhQ3gA3VAhhFIgGxNhz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YhtJ14mSQYRqmFTpQhwt4AhC4AVo44CFGhUNwARHVA3VIgVJggAOwgW3YgCsIBR4YBW9WB2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AhYCGhm2AgDe25Q1QYnIYBSX4WFRIBz7/2ABUIGYb8IYGiOXXRQUcuIIzQIUoUIID0AEcC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nPgIGYOg12AZUgIEsuF0/buq1AFDEutEpOKypRqwiUOQbleoFqOqrHoGq9urDOqwikGqw3mq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xLuuunmq2RmtFHuurRmutTuuqVmSwtmu8Fuu5zmquzmsAfWuuvtGzBuvBJl9a5Yha1uijv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SDQDloIAuKGIkgAR1CIQ0OIB+mOFysIE+6IEvoABRWIInAAAfMNwcOAgkQIJKWGBrTgRUi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TxQAHXoNX+Fg2mIEDoFvQPgD03Wkk6AJUiGctQAUvEIgDCIFj/eYAOAJZJmJa0YFn5luS/5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iClABKYCAJu7cHlACJHACdSAHSrhm2RYEKViDJ4DhdMgBBhAEUQiEJpbs507WfIiFNBjnG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CHLRhieNAHPiACCngGcjiC84XsBOhlKViCHXDuC/gADHhjp77wtCgSsREbCIKBDvfwDe/wD2+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wCDpxDk9xEA+XFA8XFAdxEldxFLeE9oRxCKpxE+8hGQ9xGychF4fxBgpyCCKhIadKPDvYj9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0AFJl8DZCiELyCFPvACGnDiSkAGBd/nY6DlZ+ABoj5uYfiCzg2ANliHFiBnY1XtZJACHhBvku2C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tQwgADKiGLlgDDMCCRGCD//UBQ7CCIf+gADAIgKU+ADDog3hWAVS4gTb4ACLYUCTAhE3IB+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A6J7tAkofWSSohvW2ggsAASlIgUo/bi9Yhw3oAilogG/QbZStBoT+X182VicY9QswcynAc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edehOhj4YhvhOhHT4XwoIhzXgAypIgjXogQtogTuHcIYOAOvGcGv/iGRxmgvS9mz/l23v9m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/oGwn92/XdmVJFm8fd25Pd3RH93J/d3NXd3ePd3dvd3gXlm8r341Aggxwgg0g5zX4ACdAh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GhRxIgFoXWSTAhzXIgsruA0BXbx4YBgygAwyocNVOYDZvYpIFAwg2bdg2h49dA3FOhHz/4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i1oEugAGiFnQpGAEiaAIw0GhyYOZ8BgBweOBSRwUEEGLJfoEZsEtrZvM2qAApQG7ZXfMeeI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hkIHGJYQhxm4hcG9a54F2oHAMyIA0oAL83oJe9/JeRoU2cGx4oPaenQZUGAYqaIGL33gM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HxoBr7/uPaDVaM7ZWqzVai7bBB3zDz7bCP3zGb3zEd3zIX3zHl/zBX3zJt/zHh3zGL3zKZ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ELLWyCCOPOFTL1WiCH/UysHLHRQItJwIYbgCi9mz1nYW6nYGGoIBKYPNqJtlEIAcXMG1D4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7z3NN/4Le3oYUCHTMzQJZTgQAF2LL/wUDb0AF0C6Ib07wni34nXbiRLgHou5hNg/iNeeBJ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CHuh5x94EKQh+LDjcUjgANZCCHBhv9gf5186HUTgAgKgmhccRAM/6XGAgCEyAHQAoJFvzB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YAMiYEdMmKWkwagyJJCTJkiZPokypciXLli5fwowpcybNmjZv4sypcyfPLD6zGDDgU5EiDYp+</w:t>
      </w:r>
    </w:p>
    <w:p>
      <w:pPr>
        <w:pStyle w:val="PreformattedText"/>
        <w:bidi w:val="0"/>
        <w:spacing w:before="0" w:after="0"/>
        <w:jc w:val="left"/>
        <w:rPr/>
      </w:pPr>
      <w:r>
        <w:rPr/>
        <w:t>Hk06FOnPpk6dKl36NKrSqFCzHMWqNSvTplyvVtUqdixVn+gU5SA3YC3bARV4AkDS4RWRuE7UL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DGQB0gCE3BImWTFsSIBFw7wgVSH3CDKEABlUbGXEpECiJhMI0dahKaVy4htBDMA0wCP/qs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sHFIwZGUIgGQ3+BCRjGqEjEc+4tJZIwx0aDDIZmAUtG34X3WzRWLZdO8Eg8SoUtDGoo5cj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amI8QEkFSGnxBooYcbsBskMfVtgOwvmMKBxZUg2oYAEHwpKQHmGCEoRJIGhlR8E15m7BxY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BIwB818EXcWGBQSl1wdWhhx+CGKKII5JYookh5hBUUFlo0KIGKioilAZYuWNUUDPiyKKOM6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9GuROjjzQahaMiPSKpY49H/cjikUMqUqOQS0qZo407OmnAlEQOySOWOTaZVJRqtbXWWzwhQ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gBRihYGBZE96EogA0PMRJmDo4VPf/DEEyaIFKOxdiAYY3fCigQAWqgCRSMgNREVoX+biAhA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Daqhtk86FPmxjIABYdCHMBwp4xtsTw7xiwwYQwKcREkxI0cMRDtGhDqIVcIBBoxlhIQU5USQ3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DHPBMKOm8ogUJ7dCy0HGjSnHIDsmmA18TXaSjigI2BIKBDwwNc4BABDGQTB/DEOFfPih8u8Y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gwwahJlpBICHooU4AH2V0aQNDMEBBC2sgd4ANCFt2osMPQxyxxBNTXLFLPfRQRA/HpBjUB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HHIBrwIclBVmDyyyRO0KDLLL7qcssofi+yxihp8XLLIOM9jM804hww0zTMb0DPINaMs//TRQ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1lOlWh0iUI8IsQ2gSqUY+ECCECJkhqIlDAFAhRKQ+aPNFAhkdQIw2VougdUk6aCPESBoZAQ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CBRJYCOHDARJocwCFgghRFxI6DCHEtgEcwUAIQgAihDaP/PogAV1rLcEsIggRQubxEaDEg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QICHZt9RdEHCDIEA4hoQ0ghnNt+mVdAzK7DH8DYjoSnAPgQxN7I2HE1aATcHdcsotgNe2yN5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YtPsSEm5Vusfffgx+++ONbzEAU7rgzgi0uGNCxATG8f/KLKKNsAMoiVzF0yB/HIDL8KvavR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0AL//ATBo9bNfAuHHspr1LygINP/a/2JQMgnaLIILhKAEkSZBF7AhalIj30mcZyIdKCAEx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5EwhfCMIYynCENa0hCBmDlEp7IAg1o0LH60SwLC4yf/0xWvwE6kIEIhF+KJoC/kU2gfw6sY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8DYvB/Griix2KGsiR+0WRYPJnNyBi/psFAhGey4Yk204IbwDEQLmQjHetoxzviMY8wZEAZS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iEqXIQgz6N4EU5WACKMtBDNjnjkJGMYoxCOMiv/hI9qGMfTlIUf46GD9GLvJjiPwY+2LQMU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5GbJKUpJXjJF+VgkQwsJSmjWIUYXNKW7ZMkJt93SQOcIIRR44MeRbQZI4QgBJYxXDH/m+nMZ0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MCQP84AwllKIM7rgEDarASHcYAGMmOIIVQ2ZKXKITnOxbpwNdAMmQpWgEGOsB+wzgzkdOgH2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6nKjPKoAzf5LMpwHi4URF9sAPWVjAFjhZSCvC736xtB86fYlOIHLSnua8qDlNkMaorXGaI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q0pPekQHoU4IM/lgGGjzykVZggzz90D5fetMAj1SlKaMIsvo9Ep0uAMILekCOJYxiZI1UkS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8n3JTKjQTnlIWuwBUWMAAETiMdNcyoyd5LSno2swi3dmclGKlKj3sznUl0QRQQIs0whRSld62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1rzX5wjUBIINLKOILVXCBN4GA/4wcnMAEfgiDFaywhSrEIgx8sAICtmCFMPQAl4y9bA4su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FDQBCDnpQA3L0YLJtGEVjw5CDEQjjspnNwTEu69oFCGMUGEMAY8PgghxY4bRWwBgwheEF17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N52Cbmz/CuqO5hHVraKWbP+e6wAUn+Khc9erd74I3vOKFZilKYToZBOkShB3sC7hT1i20w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QgLAEIJCjAbaAAAy2sAUgtKENQGDtAMgBBCu0zwUwIK0VBlADZCzhBQ0gR4BfYAth1GC4y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whR4UtcHkIIcVchBgILgWxI5lgxVGcVQBhyEKNRDGFsgxgusqMrrUJawie+xW6v86EaA8/jE6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EEV5hvEpeMpOb7GSHMeAE7pCBEi4RDHfQwAV++K1hEeuCz25hCTUwQQNe0IYwv2AJYVhCx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4swbIZ3sIxsjvUEBu1ASP4bA1sYdTG1mC1L7CCC0agsRcAQRgDsAJDR4DZNbwgu0DoQRaWsIQ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gCDUAGfUeggaPaOdTWDfV0pZvdUQ92AWTq7pNb7epXwzrWJVmADErhjnOc4xKXOIGdl0DhM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YQgpegAAg3CO7tkBGD/x7AgH3YM8nWMIatrBlLQ+1AbzOga8JuwUYnJnOXniBMHow6VGAe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bqnAMGAy7vi4wAbO/HWcYxPn/wKOoQWZB7YJlYHvLAsc2wAdu8IBrecvHuAfUWC3rh0M84hI3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8YOUpnGMCWT6BH7aMACssYQF+8IClrTDfxnbcBXC2dBGSa+mQw1nkW+Z1YxXrgjD4dssjs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BhGAxX5y8PQxuWMIItW7bkW165mtMHcivwgbXWxjnHtZvyqmPdD7zWuna3zvGZe30BMGh4W+Y6</w:t>
      </w:r>
    </w:p>
    <w:p>
      <w:pPr>
        <w:pStyle w:val="PreformattedText"/>
        <w:bidi w:val="0"/>
        <w:spacing w:before="0" w:after="0"/>
        <w:jc w:val="left"/>
        <w:rPr/>
      </w:pPr>
      <w:r>
        <w:rPr/>
        <w:t>8bOjPe1qH9/dGFCEKcB9GZfIgdVPYHcT8NrueteyCfrO8bx//dp2B/vgE9v1juPd7gnfcnBHU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z3weNeuYjsO9sfX3QRaHjzeuf53z2tdsX//u9UTb+gGkJ0tZl8761vv+teDiAaK/wCsIrQ7Cq3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F/7vfta77xOtd74lPvO+DX/zcH2MLCNB95IOf+7snNvejKLwfpn98jlt/9M7fPvWnz/EF9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77Mtv/vOj3yV8yC7wRyHy6f/gBN73gPynf4z6jyL/9Ze//LU+/fx7wA/8nwfkXwHuX/5V3+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t4P9Vn9YhwO0VoB80IP9JoAVWXwH+nwXmXwUioP5t4P/Bn/wVQXCZnAgRU/qp4AqyoOsFo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I3AkQ4Pt1oAz6wQ/AoA5On8iJHAF6wAK4Xw8GYfW9oA8m4AIc4cgJ4fTB4BMCoQ4GYQ9K4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qIQ+OQhF6ABMG4RfC4A/+IP8X+qAMxqAQesAIBFeGxRX5teAbwmEcuhoDKGEd2qESfuEUU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W8uEC+OATAuIOZuE54KEHTMEg9mEf/kAW1mERPuIgAqIhOqIkLqIfKmIgaqIdXuIlUqCjv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bqp4cmuIpoqJe9QAgsiIgjsACTMErumIivqIszuIC2CIs6uIuyuIrHsMIJGIrsmIw8qIw0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uAiMgEuMw6mIz5iIyuqIwUuMsluAStNbYgdTZmZBL/MronAg4ltDU2EQ3lggzZUSj3A29pIQ5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4sgQ4wmMqqh28wYAlwAC+6SM54CO8WQI57CM+AuQS+KM92uNA6iNB8mNC5iP/QR7kQQrkP+Y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kQlKkRFakQQLkPj4kPjqkPSqkPmrkREbkUR2VpY3YC6jR9zgPOsLE3RjOPI7Ir4wEh5QEM3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kSrijS/Tkg5gEEsSkxbTkw9QkSfxkSxxAUtJjHL7AU0JlVEplDYiiVFrlVULlPkRlVWKlV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lVoblVXKlVo7lWVJlWjrYAIRi6plJiLgkSxxAAuikSlCAPIgOXAglAySATYrjUVKINmzAB6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BNhDAK2DPiDDlSdTlSlCAKkxIUPIETWrE6MxCB7hjYVKIOorELDhEXKKE4SCBBJgDFTymS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BTa5jXDQlHEbBKESBCUSB/wvM5m3Spm3yZm72pgns5m7WZnDWZnEKp3D+5nAqJ3IWZ3IiJ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CZ3HiJm7aJm7SpnU2p3Ji53biZlyRXQp6iFDGBV2iBBIkgAhUwBVUAAmg5kxYyjbsAEi8Z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MAg6w5yuMTUrQgYNIwKLQBklQwAakAQUIAUykJok05kgYgXzOYzeaUHWwxE9KqBbgBjUBA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QQAUQDADMAiDY5Ib6QAKgQImaxAFogYPQQSFUj33a5wFcQay8RGPGZsT5BBRkAY/y6E9Ag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Y8KaY9CwY/yaFIg6VYQaZIO6ZFixZBG6VAU6ZE+KZQKaZb+aFY0qZA+6Y4exf+QVmmPkilR+K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OTqmXZkFarOSHQEg5GAEGlMN5NgE0hEACJIAQXAsBKI4EUIG5YEAaiAARIAExhAABaM/f0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IJEAI1MUBhIBQGgEdDEGkIIGkYgQB6OnmpMFkHoATbIBvdAAO1IUOZIAI7EBdEIAPRA8O4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WFEIamE41RMiEUMAZmAMFEANG6AAd0EJeakQyLeUB+OnwiACuGioFiACmGioxSEAaEMAjS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tRMoBYEEapIEmBKYRfEPcaEMazCeFVAOhcmZGCEIa0EIa/I6ySsC2jg3q0IEWyJFGKKsRg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G/OdkwiodvA4AhMB/zqf/D4TmDqwNMUyIt2Kq8OhNqBYPHYgADmQoSWBBBSiBQrTACASqDZ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YQALVwrBTTBNpjDohbswSIIGODAN1DOBgjBN3Ar22hDBgyBoXKNCHArAWBAq4qEqmYsHwgru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xAJAArQqBYQAa9KCoebo2vWomWaJUAiJlszIUXytk+yI14KtAfCoUWDJln5JUmhAkuoI2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tjAQp2lrJUMhIUsgIUOxIUbDIiugtVngtFOQIlPqom27jhxwAE1TAN1RAFJSCaFLIFTjIg+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RFgaYBYbRAKLRAyV6BBfBBGwACFohCC3SKCy1OBTgEFshDAghCBYTCOsRJ/wJcQaQkAAgMgRF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0gYOkCQ5khA4UQm7YwDqswxMoQQIUAgm0wTpsAzkEwjAMAxsEwivowBnMLnJoLh0MQwIYg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whqxg6PCGQgJIwBlwQBswygEEAfIWwg4ggShYwDqogjyAAAi0QDtgABFkbyi0QyGoTSjwQ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0wxNUx/q2wDqULL86QQtwwDoghw5sA/u2gwJUBxZsQCgEwhLojogWwhOsQyi0JgBoQwt0bof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07hZQgQ9oLwfwQQKkwRUkQDWEwg5QAAqYw6h8cDvMwAFcLh/cagLYAAVvA58gpQ5oAcHMg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48wRDYLgkEwgwowDfYQP+BDMMXwC8HtAMfiGtGaEOn9AAJvKgqtEMLcG8G8O8GiDEdzO6hK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FLDEHLAGj+AA+zC6j6AAO+LAofAADzAIfUEEHPMEFkHGCXq3a8YHmmYD7vEjJXBDJ4AjJ3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MgLIny20mczIol8zf2ogmkwxQfHIri/Ipa3Ipm7LcyvLNfDIri3IsozLJ1N4SrKUbfggFeMMW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75ICKDm8FfEoHYAAVXC6vigLwUsAsBMIjXEEbqI0P2IACRCoBy4oNbC4dyAM3E6YE8AEWq0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QGEEmiHFIkAIKxMUsrAMFaMET7MALz0AChIIqmM4VqEJdAEIhPILCzAD/FSTAE9DCAYgCH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DXyAQj9B5aYJbizONhCDDbwuMWwuFqBApYaAAiABDgx0mhRCCAxOIGDPZnTAMPhAITxzO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oAuiADWBAAvjAMKTrg6DnI8wvBg8GBTCyDjxDBxjxvtZzuEAtDiztZuhAipLCBggOJRCBD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6Ct0IDAdAB7ZbDB1yIAvS0EdhAFWdCzwJAE3Q1YRCCMsvFExABHczCGRCANnyAEhxABRyBo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zAhwAXBs2HagCadKoKiAGKRzLpsoRFthAoWqCBVBAEBQCBVQDBAgBBeBA5LANHVTAIyABC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gzCpXDASQDBlTDBvDB/yMIwbxgACOXpl1PMtq5nfpEWz3JzNIEt8zUTMqwzHAHTc0Ut8qsD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Egd3Mbt4os9xhRd9OQ4lokGZyS6hN8Qw/QgDkuzjBkx724cyhI84H4QL7aQCRgc4eKKAhMy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oAQEoQOiEwoUcwBkcAYoubSGIQAhgLjoigTwUgjy8gjxgABLUKEbQAR8QQyEM6IOLKA7I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owiskwAZANA48wjpcCBKogl88iBaggOFcbgJowRkogMXSAQq8wrd8QIEGMQC8uLsGAuxAs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vNwNIAAM7OBXQwR+ciqsQR8DMghbIgxyBCuwcADQgOYb3x/xqxCwUgv/pJEAbhGa+KgC7z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WXAspVMAM0Opf8DTl8gEGPDMSVICmdoA2GIFBU4goYEBGaMHqIUETsC4GDCsGvIKvUAA06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2/IZ6WIAWKIBAy8oZoHhEy0C9hAIxyAMYvEKr1Pn5GkEo/I6l8ysYIAsA1CgVnEGfy8VgK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8pAEGKMGrCysD7/bZ4ZAnXEIWuMMR0AD8lJJGKZEC7Y9TSdH+YBHL0I/KfNEhKXsV+RSzmx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9oMP7wIwDNU38EDsRTREZ/c/9MNC5P/vQNDvJOM2bjqcQVAMVfMMIawafP4gNDIEPBMJv9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ViIA2mEMsEMODx47/VP8FAatjPvezhpe4r552pGi4fpcoEpACCIgAIIiOgzMKAEQ0FSg8Q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Gw0+uOSTANHvvDlA4RqhCBPt5ii5OKPjA8AiBPHyvYjeOCLT2GRxImliAsBo0lHsNCsy1w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ME0wtGNDq1TTMAfgACkTPLETCPtN8XFyBEmCCBfzO5bpQ2yD8AQTCPp/BLAgBHcx18cwCB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qEGSAeyIBIMR5CKi4q5OA8LyCEERzXEwzcJwBA8wlSQiCDVSASetABeSAq6OA8GgBLfgA5k7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8fzo4clg8DkQK8X4BKeDAEPSONjAAHViApdA8Elg6fYZ+RsgDH6h+/xCnCSD8RWh/gRPYg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sDtLu+sThkBI4QyeUgSDtUiQRkUZNUhUt1SwZ0AQ8UlNJUiK9jwts0SypFTwdUHQ5fytNV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PxD/dH1FI9eynlEgOlOwMR0Cw5kfJXgQlk9wgpblywYwnBtQSoUH5PfjI1QSgABB06FkIYa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ZRAD4uIIhRIZMXwBUrEgnUCkAFJKp2jGLz5AEJIQ8mrVtiJFQRA5YBKCFj0skTlAMkaDKHJ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AsIFCiY80OGQg0UJixw5VQw5sEDgsgZYKj4iFtIiElIVHIbRkkkFnVgg6fBJIuELAxyMqF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kYEVB2xxeCeGQEP+xUJoYGHnCAAkKKj5svLr7KIHFWWB2PCIQiBixbQwpkKBS7Yo5CnS2aaw4</w:t>
      </w:r>
    </w:p>
    <w:p>
      <w:pPr>
        <w:pStyle w:val="PreformattedText"/>
        <w:bidi w:val="0"/>
        <w:spacing w:before="0" w:after="0"/>
        <w:jc w:val="left"/>
        <w:rPr/>
      </w:pPr>
      <w:r>
        <w:rPr/>
        <w:t>q5CSELT4BC2EFksFIhK0PMJSaEeaND5CqFICYFYoEUi0XVACWMurR9rkhdAR6lFFTAoKXsFxw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tkDuyUdQGGQwq30aiQEiIUBIeHRAkz4eOEFR6VkwGNAGdYbePa5LwLM1gKlH5HDjOUpRX2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C2EAVBuiwIQQJSLjtgGcqYECHCkgArIMh3vKrPZc8/BDEEEUckcQSTTwRxRRVXJHFFl18E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FGilEsUueSSIwyYIAZ3cjDAhRximCAHH3fMIcgYgFySSCWDNCCHH5//zIHHH3s0oIodsTQAy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KGH6s8scwYIjixyyjXGKJKLvMkkg4oYSSxyWzvHPJH9MUUk8xlVQyzCtdgGGAQg0doIIYT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u8GYJPhjSY5sboClkNy1uSOGKWBIS8K0mtvGmglh26BAAQCStSIczthEmDcCauOEGHE4Tb7q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IBVehCSeGJ7XaSa4MU2jBnmKIouMKbG44ATBQRBlrrim1SOEIGlyiwQQpvFCgkgSZauGEdi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PEjjDLQDGOgAJHwp5pEJyKyBEJ4qMSBAJVR5BQgdoaG1nh6sUgOCGQkw1ohCGDrChYCfQJ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CRJ10bmjD3Ay8/5HCArJ0EGWbbTBgQBAwrAVVB4gbCrYiHzbYBoIPGJA3OSSQmHmdYVCgQ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ikOuQSOavtyx7qwMhAHBim3WY6qDSFPqzSJANyOFjoNsogA0ALDagdRgq6ECBiK99CAzUi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OCpkBiW23CeQJXTHB4K0zXnmLjiF6okCVXBU9HPHEFV+c8cYdF5GBYNyRQYlO3LmEBgN6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YEshobSkzR6WOAFKJXNYwgoDeoBhFBOWKGKCCeisosouVXdhCRh60AD32mMQkxwg2rTihVF+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EK/gAooE2LNnCBHLCyGILK6jUk8rU58QT0C3lxB1L211gMgYX5v8ZhdAaDkX0cRWRKCiEx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67U/AiPp9aChXB/ABMRKQAFQhARCx0hUFQvCI6SQgBDvYT0/+56ED2M8lAgzBA69CG8Rg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FEoCEC76FAgPEoEUo0L8EUOF+OkjLVfK3AyQwoIAVOWHMYubCxNgPCftjYf4e0av+lacly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XACV+phAleSIAXMiQuhHjVBvxQTlC0J66WQSDAjSCEqxYQbdJwAc5pAAMLZiA6VAAiBhE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k9K9+GWQgBXCoKx+0xwf9g2EOAaBEN8oEfxJ8oxF2EEAgMuotkNxh/ChZSUteEpOZ/BADh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7cigDDhyQRWq4A7/P7RjCQFYggtc0IMw9KCVNXhBD2i5hR6MwADHoCUslzCAJfRAGG0wgAle2Y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TIMW8CdH1xQvOdtYUdVcIE7qrCFF1jhHnxAnhXCIMwTwBIGMGgDLGMBBDbs0gUx6IEtYmGC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UY5SjdMc8J2BOf0rwnKffpgglU4QRseF+hEqVJgwJACIY76EIZeiIfYGCFDZXoRClaUYteFK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psiUDRVzun2EyARDaYIU1lPScRcjBCGTZA8/1AAhWyEIPalADIOQgHb4URkxlJwyY9mALy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wTyLB1Au/7IEJpClNINzjCUDogUmFYQU22BIILkBGA6xQA6wi/6MNS4hDK0lKjiUcw6q09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WauoTd3H9p1HXatRjAGGg8MvoXvmKSQa0hJKA7etgDwrJq7QEVYRV7GL7CkkEzIgBzgiGI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mAAjkIEcNhFGDJWiulObMQle3IAyhLkEYL0BGDsLwgi2M4gVLaEMNrNCDF5wztq+kJithi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pbb3HNUna2S0cg7av4wMygAABr47CeFCAKXRfEIYG1KAHyEBGD2LByqbO87vf9S4rwWtZaS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ktKGNhpI1XKPRxB8IAfC1CB1osFgmz2MAH6KsiwWaQhP5CHBLSENEPGTZEEnhvjP4bom3dJ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UHBiE6dgE7YncP/9Ze+GOXxQBozAGUq4xDk8oIgsMHMZJrACSUdAjnAuYRQIcEH1YLCFJXj1G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4Dmy9qAN19wCEHxa2xEIQxjWcwEzecfj3hnzBKzcwj1u2YPi1WCcUi0nAjK7hBeMIAowWE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8LwDzGO1IMuyWzEw3L5mVTJazC5YB5zf7wR0LAMI+BrreDsuPDjhgIyV9cAYb8EREEaRwR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EiAIomKKE5QEYH4SCIodbFoRFBAgFGFhXgc7Wi/KbRRH5oGKLlp8W3AKXYSAYRaqWiQ8IMBJi</w:t>
      </w:r>
    </w:p>
    <w:p>
      <w:pPr>
        <w:pStyle w:val="PreformattedText"/>
        <w:bidi w:val="0"/>
        <w:spacing w:before="0" w:after="0"/>
        <w:jc w:val="left"/>
        <w:rPr/>
      </w:pPr>
      <w:r>
        <w:rPr/>
        <w:t>6EwUCfrzrnmdyXN8wR3WmMLlcnACZp7ACsB1QRisYOMlWELGJ2D/EwzIsQAXtLi7yY5yGMhhC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mfaUlLGEFE/gB3X6Q3fRscVY4N88ELpC2mMUcBhcUwdysM90I/OBsNo2Cd8+ubbItAUs3+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94m9HdZnkf/ATodd/7/MxQCadhCN7RQeBgeEcJYEAIFBABLdh4AG2koZEAIAARTJgzYmxmG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Krg1aAIKCVADEEFhOgMCZUYez4HhDMiAblosqDTkTAcoN10AkEEMCGfgGARIrgZGz3AhFF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FNACIETbLxypoPyUEAbdMh0CIihQwLY8QB0CAXKAWD1pFekf3T3wSwwkIEsUqDobz+JKu5+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E4hUikEAh/4ZACwxkcX72ZaMEbG4gWggB1BSAxsjpfoAdABaNWgjEK0SiLSzQ4QptYI8OM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KgLGKhhf32LoKCLYsPaXAaGPk+hLtsY+S0KNgdtQ5D/BHg7jpY+gp1gAMcDKEcpMDB0kXAR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tIUbWZ68Nv+cqAbUGANvfEgLYS0BUhPcBClQhBN0bsNfxl3/iijCFKZzDD4ooNrpPYAL/w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Kogzh4u3c+A/h1E0Ajy0BC9AEjG3GluwBjc3/EE7eEq7/4o3/5I0DES7K/i/KHk4AWQkCF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BB1AAV9ADC7D/TFAB5W0EigCvBiomJOoA9CsUQmEG6u4MWv9gHbDlACqgAtrhAhSgBdphB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gEIbhCxIABwoGCy7EBypgCEihEJ6AA9phvpCgCUCgHYZhCIyCBC6AEKggDNthHU7GIqCjEN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kCbqAA9bhFQijD2IhDTYDBDhgGCymItgvATbAAtahC8rmKrBAFORQJLSgC0KhDf1DFCRx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QhbRgCR8mVuRuDJUALizgLf7DbURBH0ZPEH6QB7njClShDVRhW0LBDv9iW5KQDwBBC/rAW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8AgH56QAEJBHi6gHUoDCarhB9vBHO4IBIbBGzbgCdhwCEbtKiigAvigHUKhcEyRAkTBBkQhH0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3GCVqgBbb/IRbS5gq6cAasES5AgA+SsAeBZgdLQwdUpg34YEBIYR1CYW6OQx7aoQtKAzrskB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jYQgqhA3pRleaQB025hUwoBDEsB2ehQKIpgWg0Ada4AouwBs+oAK8oTRYaAqJ4Ap60Adks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NBQPOgA+GwQgFZ/5yUidZxAPQzR1oIAtEcAJX8ARGwdhesCiZaQIrkAWRUgFZsAWH8uH8L+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9wChjBwEFcCgR7geK0gSJEimtkv/EcgGJcinPUixHYQHCoAjSq88migHUgA4OgBiGYFvUR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wkAqC4AiooBwCgQpmgQTwEhBQ4ACYAKKChgqw4AOUgBQC/6EMJUAYlEAbrqAMEzMBFOAJR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ChMMifIAxDoDuAIDlfCAWNMEHtiE5muAKygE1VUGwXhEJcAAFSujQWMgGFuIRnCaIcjAQDu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BiMEtCIAE6icE2oY3roBeLEAJIu0LkAADZiDuLIAhjkOJsAIHEMMGPmA/noApKoAGDEgbUKB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vZsEGKCDuruA4otAltPBfdGAbZmAtLGAGCGO+EsACCMAIhqEUkOACngAJXmEL4AsbRUIHkMI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IUBAIHlECOZFMEUFPQRIA8ieAJ2gVwQkEkjCAQNqMCovAV6MYGaIEIcsUodiABPoICAoE/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+bqZijP/gAr4AXjDg0xIABRCtb1ShKAAhFEJAwgIhXK5ANNPgZ0CAP41gA2zoAszBNzEACc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vJnCAYUSiS3HgQOlA9XZSTdd0RI5AEUys2ATQKL8yK5MSLLMSK7FSTu90FPS0T40SLI8yK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0KQEVT0/AA/Z0T40yT/v0BH7gUY8yKb/yTi/1UAP1TyeVUIuyLWHATNRrogiEBBRgNg4gF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gFSqDCr6jDPWz0M5AHmwAGlDAB+gAKV6RFrSgA5CgA4gCAI5jB8LxFRSABCqAChQAJ3WgEI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Tha6ABEiPIRIgA4IDNi6NJdSgEDogCF6xQ14xAcBAQwD/gFktQgesojQ7wAZsIBLm8wPuT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UYDw7pGUwoAPMQQbKgQQupmxgglUCIVekTwYOYCd6QiESABq8AwPO9SYSQBTOQEiPUzxML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khSe69BUAoRAKQwE2QAg45ABEwS3kw0GhgT2QwAZOFjnuRxQwAGE95Bn4RfqW9VzlQTt1B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o4Aw+4C2GQgZeQQh6xTMV4Bt84NLM5QxYUgS0QAFMpTZ6wjhJFgdwTof8picGoiWOwyECBF/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KpS/4oCgsQEQpwAk8ogM+gBaCIAPc5QyIFTCmFjAAAQc0jE0Dl9cM6xgYdQEUdU5/YFFHw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9AHIV/3UBsNIoG9cPIHdyJ9cDRoFxjXIBNndzsRJyFzVzL7dx6/RzPZd0GZd0/cBxI+5yK5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zOfd1HXdSSzdzIw52d5d2/QDcgIC22GDiDqXiFioBtEEEVOEJQmBYDgAFXiEB+ACGgkBD/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tGEInIYCcAADEg8mhAAucCAxjKAZdkALzoAWREAECABYz7VC2lcIlraDhkAELKAxhSCBWl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Vr8B9RaAcXIJc3fYttIAWeqJuci/oUGAWpGUdD4AAREAe2JYO5MF9hUBjw0YUDHRYn4Ahd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1/evyBZoORYJGK8iVKFVl8ZdBOf6SOBhBNh9JcBZjfQtnP9AWOuzb2aAGMCgA0RA5qjACHilS9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lhQIjZ+QBLzOB5ZCgQgON0+7HBirNXQSNWXtCHnLAJeQDhl4zBMQVgaAiQxIrAeqXBFTh0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BBYhYBCLBQPjxLTJDBGYBEDiNinuwfGMmFIgBEtjFfVeOhXXgL7rUHDpEZhQAEJoAJgjga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NtagEnPGVNcDt5146hcRfgcw/3GES5cU8Zcxs34k55lEN5cT+XlT/3BzL3c12XlVG5lUc5cy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23T00Zlm85lyF3ll3Xlnf5c6cgl4e5lTHXdUcgDPCKtpCheA3lCiYKLgDBB16BLKKVGJqAD7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1CQ1T/ggiwAAXo4BHSIgFSNhRKQQfk8Tbkoyj+dwcSczaogEljVmttAAO2ggqskUCIodBeg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ogBjSVzJYYhXxUi0MWBVys1204FzfIlp3oIK1wAJoQ+6IgA60GQOSxQj4wEDU4r+2BVQo4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6oAfp4AwKoiusUdSM4gl2oCqY4gogTBs8YuNIIL+0oIF8YDDAIOlypQlwoByoQG9B1gfkwV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4htcQOakYdlAEcFcVkIIARmwQKO2jVFBSzAoBSKCGhromXW4V9zOgSKFLDAs55DIVxS1Cwa2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fkA5oo14zFl6mVghwwKsXbwc45C1IQRXyhwoGDWav/2A/3gUABCEQfAAL3BaCBkNtFZk7V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w43k+3KWjweCfiVYeGCKrPZm1c7KUeXcBEMCUTwCUb1mVaRdzV/mU2VKYR7eZmzm3W9lzFfV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dxgfm2I84oCzeXJTeVl5mVlRt0h/t2V3kBZtASgOAFYgouKQ6bmwBdrrRuzuAGAiFWXBUAQI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6QIBWyAIM09QGYCYrujM02ptsqCBi20NsaIVjfbMLbuAJYCgDUoBc2mAH5OV/DgALxuUGb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/z0AEKqJp9PUMjAXzSOBROuUAwDtqssgJOGBTdO0qtGD33GVctiBbHuZRbKAQrHEWpGMjq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sJIv9Th0DAWp5AFZimUgQcKyDlG1iICVIgEPzWXFZyWEmgUoThZJdwVd2CFKBCG0LjKsYmH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jY2wAB2ihZe7miVZ1GzoyWWA2BVJgIa4iA4TGWX1gMzhgG9h2WNshBRpUV7SgUhD8a4aPVQ8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cBBamzTHawNvhoid7A6xAFSRbbcJmbG5gGB5hA8r5QqbcQ6qc5aBBQQEgK8KlC5YAA6IXM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0Fpb1f+MTVo92ViHTZLNCmRd1mH91W291mfd1XM91m293Gwd2IH913v91XW92IHd2IPd1WOd15sd</w:t>
      </w:r>
    </w:p>
    <w:p>
      <w:pPr>
        <w:pStyle w:val="PreformattedText"/>
        <w:bidi w:val="0"/>
        <w:spacing w:before="0" w:after="0"/>
        <w:jc w:val="left"/>
        <w:rPr/>
      </w:pPr>
      <w:r>
        <w:rPr/>
        <w:t>2WG91c1Ks5ZgDUR1VOHIsSmACNpjOgwLiA5gjbZdh3T/SLA6BIQKiIE9JAHgKKL84490JQHSiI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pwHDgxUNgbYkoAN7d6ADgRYDgb4niveoUAEbBHUZzyBrfIoAoAK3vhzoKYQPC2Y8KaH8EX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eUFeCiJAAa+weZtFNaI0EPl7sPa4pYOHvB9wP6X7gCEQEC4jC3SL2w3DqhgoQS+APADA2o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wfuX/XdshnuHp/YWuVVfao53zfUBcgoHT6H6AvsFW3eoZq6b24QVeYABewH1qagC+PuzHvl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h8m7uvBPuzP3lDE3u3LnuzfXu7Z3n24vnjlfuzn/gW0fgDYPu//Hu/hPuz3vqZqYA383ruvX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q//xxHiYbX6HqK4kOQG3xLx/zMz9F2iAKtsDzPx/0Q1/0R5/0S9/0Tx/1U1/1Vz/1o2AYG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zZ5/2a9/2b18naQBHdp/3e9/3fx/4g1/4h5/4i9/4jx/5s+DG4hL3m9/5nx/6o1+TDEADs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ETCwLNEARDOD6NeD7uZ/7DeBNxX/7v18RuD/915/8qz/9t3/9q9/8x7/761/93/RN4T/+4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z7/7wR8gFGkQmGWgQUUCCR7UAEWgASgFGzJMmDDiwxzkBmjcOOAKgI8gQ4ocSbKkyZMoU6pcy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wY8qcSbOmzZs4c+rcybOnz59Ag4aM4sJFDncGNP8YSJq0YFOlS6NKbcp0qlWoUKNmzWr1ql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C7VqVLFevZJeCBQvFxRKOGysIVUlhFh0MOxgAAESFDq28FJR89EHlAJImaYYkAOBDQggMtKh8</w:t>
      </w:r>
    </w:p>
    <w:p>
      <w:pPr>
        <w:pStyle w:val="PreformattedText"/>
        <w:bidi w:val="0"/>
        <w:spacing w:before="0" w:after="0"/>
        <w:jc w:val="left"/>
        <w:rPr/>
      </w:pPr>
      <w:r>
        <w:rPr/>
        <w:t>RKItwxC9czNr3sy5s+fPoEOLHk26ZJgitnr0cGFgwtIYUV27Trt09mzauHO3rs2799IqvG+nFa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HdS11khDtArmgkgjaEajdsh49QH9q1eKKE1hMGB7RgICIIRKgLGBjQAcFn+hEkB9ZTH1K6v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Pr38+//0137mThzggB5mAAbAYAd2BwuwEn24ILwgbchA1W6BprrUm4IIUKzoZggrF9aNWDD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/uz0oWwxIvRahVC7AoFENHDk3GnwUXMGHDtvMQAUFG7wiAR+PJDCMEjkOcQAWfOxARyBDI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McoUQe/GxmH9cdunll2CGKSaXDGThTBmKlHEJDYq4FgNsE0ygQQxuwgZbDnLa6VqJxBnYo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bnb65Q6eBfhpg6IYgVjEBoX4i+lqiBsZQaaUGCGopoCxuumiiJrDBXHOkHTCLFh3gQMh1x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vUCBPB1+YQ4UOoUhGwRlp0IGDDADgSowNYHyggA1Ejqnsssw26+yz0LpTihKXdHLJFzTgO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ag4MxsPZogn5OgGi3EwDnwqGtGWhUFUfl4GgV/4bSS+6b7lTxbYbpZmipuAl+um+JIIqLLq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wbuuuu+ijsBlsgB9s0AiXjaAdMKsQpKCgynU7AIAErAA0ccUTIeMq2QFnAOKrDEhcJ4E8K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7IOEqEdD27PPPQActNE0MBKOIDKVc4s4ll+yZKTlWbJHFhbvlawCGCnZrhRUGPrrnnCDmgI4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xwoE5zLPnplRHfKBreOaAgBUjNJophn6+ya2bilpqbtj6uou2bZbCa+64wNE5ChCjYuwZfK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OKKwaSl4HiGIOA0gk04ZeFNjwjQ90NPlysJcDwqsPj+wgw5DADi377LTXbjuZApbCQCmKMJ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//KwRBFEcfcbVS48cr7rlEmnCDv70VdXdTv2xqwRA1bhHv173RWUZS+RoUvvVHmjmLC9tGnO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Ar/fu50vv+/nm64L66jfc7/3wh5vvCeSwWI1IU54UFGIYHwuFYJBQgfQgAQN8mIwOWpCCdt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zQSFyVg0Q3CAFw0iABLYgGABg5nYoTKEKV8hCmpSiFDJggAw6kYVLuM99VkDGFvyQgx4so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OgMCGMMBgC2GwggG2AIQekAMGPbRCD4pggiC2QYreA84SXnAMd1Txh+TogdxG4MMtHAMIS2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Ajh/+8Bj36EEbmhgGcoziGEvYGhDC8Lt5yS//izcEZBa3hT9H3e+G6ZKf+6pQhWPIiDkRJ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A8ACAZx85AM+wII+QTeYACcAkErbkKpBQYJI6u2QLV8nKVrpyhedwhwyQBqAvGJI1I2DDE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scRQBFEYYTrCFJQhjCUckBzJGAYMeKGUUL2iAD4FwyBwsAQhbIFsNyCEMIAAhB6NQzRqiF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GschCELdQAyl+0wVAuOI+RsHOJcwrkIc0pCELicj4LTKfgbSfOxYgKuY4jj86EAEmX8nQhj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swiVk4IxzxFIR7vODC4pggDBgL42qWY03D3S/ALYzBzAAAh9gEIZMMbGZqmGkUbZ4jByM4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zBCNgIRiu0YQC2MJAJgBCLCSyBHEwUxgioCc8edDMKTLRCUZbhAqpStQoaraoL/IDVjHq1q1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zusqlWNXtUFC2CcADVyUIi69a1wjatcX8IADyihFFM4hx8ukYUTaLQKPajjEk5QxzCEYTUwa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EFxyRjUAgbB6tcIw6BrYHfvWeFXAaBltYgRyG7YEJlvBDIPjUtBodalDXWYPD3sN8MCAeaQ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636QaO3xa1ubbvb2271t74Nrm5vu4DlXGyuyE2ucpf7UAYQaArQzQJG/epbnSLABScI6U5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EoxjBArDLXRO4YASxwGw4ybhTE/jBBMcogv9qjhHeWBRhp8fogX23cIIRHOO9JjCjCcSLgB7Q</w:t>
      </w:r>
    </w:p>
    <w:p>
      <w:pPr>
        <w:pStyle w:val="PreformattedText"/>
        <w:bidi w:val="0"/>
        <w:spacing w:before="0" w:after="0"/>
        <w:jc w:val="left"/>
        <w:rPr/>
      </w:pPr>
      <w:r>
        <w:rPr/>
        <w:t>t73+dUFglRmGrZ4Au354MHUjrFG/Qpi6GM6tXy284Qg3zw9LbRxzR0ziEpsYaAhYwDkmwNfmf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bb+74Q27mMY1pnCHX1xj9+JYxzPG8Xd/wOMiY9cF7nWBYEW7YyGf4MZObp6Un/xd8wn5w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7lrZeuIue/nLYMbPEWhAg7CY4MajAK8fFivkH0R4sXB+cprXLOQ0q9nOcy6yk2kcZyJX+c0R/v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xjNldZzeDFMZvzrGg6L3rNkE6zpEEMhC0PIJJhznRpUikSTmv60y1EAI1FPegTLCDNC6DzqUf/</w:t>
      </w:r>
    </w:p>
    <w:p>
      <w:pPr>
        <w:pStyle w:val="PreformattedText"/>
        <w:bidi w:val="0"/>
        <w:spacing w:before="0" w:after="0"/>
        <w:jc w:val="left"/>
        <w:rPr/>
      </w:pPr>
      <w:r>
        <w:rPr/>
        <w:t>8QNJj8IDqJY0rBO9ajjDGtatBm+pV23qQfsa1Sf4Aax3DWxep9oDt550qV/N7DsvO9G/HvSshS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9g1rPur3EHCOpue/vb4DbJMRDggQWU+9x+WAB4za1uUyPb3Mh+tbs9kO5yXxvZP4A3susN7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9Pre75/3qctf73R4wNcH1/QNhn5vd+4a4vgGO8Ig/vOLmHsEj4eKRcH/khDABucdHTvIVm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3wwNu8AWkPN3shnnKW15uf/vh4g8/+LlzbvOYu9wD+T73yyVOc4RLnN84v7i+fV7zihn02w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XMkpSAgCUIpdJ1W2ydZZ4WjMHCIHVv74S/1CKPQFiJ4IPps6TqC+05HAHShHke98R3Hfudc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u3O973Tve93n7vdBa/3uU8x8IPXaeALj/cp2t3xfk884SF/98EPfvGX7zvgNV95xa9BxM/xQ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/asRz1MCRAdAfggGZX4YAMlFBkgtMS5mvhgGCEgyelRcgAK8OwAV6DPShIg+tGzPShIAEQoVLFQ</w:t>
      </w:r>
    </w:p>
    <w:p>
      <w:pPr>
        <w:pStyle w:val="PreformattedText"/>
        <w:bidi w:val="0"/>
        <w:spacing w:before="0" w:after="0"/>
        <w:jc w:val="left"/>
        <w:rPr/>
      </w:pPr>
      <w:r>
        <w:rPr/>
        <w:t>4pO+MCdJpQ7AkIIP2OAGHyBAIX6Vk92XgwStj7v4e+LNlHrz/Og//z28+YLzt7/96Xe//NH/f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0jz8Q7G9/IKxB/wAIBOZ3fjCAfwDYAOoXgAqofzVgaW3VfSJzAFkHEkhwBttwA9tADloyEv+z</w:t>
      </w:r>
    </w:p>
    <w:p>
      <w:pPr>
        <w:pStyle w:val="PreformattedText"/>
        <w:bidi w:val="0"/>
        <w:spacing w:before="0" w:after="0"/>
        <w:jc w:val="left"/>
        <w:rPr/>
      </w:pPr>
      <w:r>
        <w:rPr/>
        <w:t>F35UhxOelkoTOBJRNwuF8AgjQXbBwgFfsFCzgAOxNxkmIXIghwQhgBmchgRpgCXRRwEbJDIbYA4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joQ3qQA43cAPD0Hpfp4IjMYIlgQl9sAUL5QRdIAU3wAPrkBcogQROoA5P4APPgAp8AAiZE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lcQAiMxKvoAp6cQCPAIVqmBJ1mIJ2WIPj51Zy1Idt4Ieq8Yd/CIiDKIiEeIiGaIiIuIiJy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QGFKROImP2AMNsBEC9IA3cQBBEBk2IHwkASRaQEmnlAB0YARPcAVfgARakA58oApUgAQ6Q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goQ0ioApKIjJGkHsAYAQSECxa8AQYACz/syB8IUAHSEAABKAKrxB+SCABtJgGrtIBIkAC32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BghE6FUACMwAfIkAAIvArmLEk0IACKCMyFEAH+GABmSAYOqAFV1AIbfA6OyAPM0AEB9ABV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80EAC46GDV0ACX8CGH0EBaZAAQzALEIQBVOADolAIxEgEOmAD0NCQIBEe6sAHM0AAoiAPt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DKEAAb+cEAcAd2iAFfCADpggNFZAG4KEF8iACr6AEIUACFUCM8EEHV6AKmsAYNoABufgFD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KuUcKmYADIQEJUtAGO/CFPaAEdGADO7CTpjKUaXAAPpAILzAMXwAIqjgLfRALPDMLyEIL/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AiiQBjBDAR1AAq/AAJwDCCRAAtoXCk8wAzuQBjxjBDZwkQCQAYCAAQ0UOxFoMk9gmLJIAk+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RAoYJAGngA64iBIZBAVrAB5tJgVbyBCKQAE1AlzPgAwwACIDwDXzwAZC5h640BEyzJrnJNF+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JA7vJm8E5nL5JnMIJnMY5nL2pnMS5nJeAm8fZnMHpnMhZnMxZncKZm2/xdD6BBEHQAo0AVU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KyGhA5nwBMOwAWapBeowDPsoCFdQARXAB0IAJE9AmpmkDa9wdVqQBu24ARUwDOnhMW25D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JmRlJn0QiCNtAnxdQAR8wDDnAAKlXAf8WsAFpgARBMgT3GBLyOaAWkDNOsAFnYAFLoATzKK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8AJIBWp9HcAAScAUWYAHH4ANWUgE4wHwgwSM7UI9PUAEbMAM6IArrwAdHkHrDMAx8cBkg4QT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AAbgANGSqAMIJ98YAF88AUh0QSokAUy2QVtoARaEAoVEArbYB2GgApthAFXsATDUAGvo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ZsEGAoA/p8ASBgIbAR59RyQCkMIWi9IVpOn0pIASTUALCYAnmYIaFUAiR0AHEkAhr0AZCo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SkAmx8DqhAAY4kALpkUkSYAP0uQWPgJcCOgzmQAQh8AwD+gGFEAggmQaF8CNaoKHVUYH/61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3pCPQqmCSCa9DkMpXkAOgB7FAAllNGfFKAAFlCfJvkRs3AGA6oAqjmfG8AHRGADbVCk8Gl1t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UWSBdWQARUKAB6KAU9DoR8coQ9yqvDRGv8qoISVGv8Tqw87qvisCv/qoI/loQ+woFDqsB90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nDGuv9eqwEmsAY+OvEMsWBxuvE8sWIKux+PqwApsFOdAALwBJPyGLaEoNPRAFWQc527ABG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EoUCNI2MOQzAMepEAV/AK/CgPGEABZikSFMCNlEMATbABITMLsIoCM6AXJkgEClC1ISGad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KPBIl4yoDBBCikwEI8kABovAKQ8B9/yPhAziQBhIgCljiA4FADHRQASFDADiQAEFwBKCDA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AqZ4BlcnAQdgA1fAAESwAwqJBDq7AyiwhABAB0vYATyoA08gGUNArkFaCK1Sgf0JAFpAC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htCdEpkcwkengI+swDOShDhgQAplAhq9AAKEgDIMLAILQB2FwAKSgDoSQAfoQBl/QAekgpt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5kwvFAplZPhBFKwATLQBJmwDkQwCahwATOgDWCwBF8gCGAQCAQwhvRxBn0wAxKwlglqBbG6D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Az5go8R7BSmDAiHQAU/wEfkIh3uBoBlwBYbRBK9QgTEJAB3ABwoJACjJho9wAE1QAf8Jg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YLlZFCAAgV4CNBUA6mawO5BwiqQIFXMAMfsRg6I4t3W7mCUba1ua4tdAQNAQVPocNqoRYM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fi7EHqxZj0bECMRZUAbEMG8RMDLFMARZBHMUdW7FQbK9LobBYTMVK/MQMa8VVYa9hMRBaMR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bpolcZwN7UAYVEAViGoqigAN/KTrXUQois7Zt242TEArDAAIc8AFUoAoxKDLyMAR0MIq+w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UqxeAgANUEARKGRIHoAahAAIgsA7ZqEAAsMIM8IIycAAnugHroAqkW45UcELAp8mBQAn3K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E/IJUoABSiiuFoMnrwKJncAFmaSr/FQDMSnBCIKMKWusrt0wfkksCkOy2shgKeJw5QogEHV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l7oBHDADkOkEqOAFFwACsbADguANVgACFMQHIRCnC/QMyMABw6AF1nsMB6AH3tAGabCWR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khRAKVxAKmUAEUkiFIDENR3gBgxqWYLAGYqoDXWAFOzB9SzAEybAGl6EG+VCpkxAIRnAG5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KbYDHH6EDTADMYqoFNVsI6wAC2vABWvvJBMy3VKAFFpDSJHAAVCsyvnKOgjDMhUALXmgBbGi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QQTADIjB7IhmLmFwI0hFCICEPNHCeNnCpkUAMyKwXEvCrUGjDtjMCHjACCBAFOXAW/8WRG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nAd13I9112hAcqBiRvRcT1xABkgATrwDZ6UgmpLjUEaCq3CMq8gAr8KAGprAR3QAQpADT5AA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AAlhCBxagBNARC8QwlHqhzLhcg88gCuKBF5Pbs6FcCERwKhigBaqgCizjs9xrSleQyDYQC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AM4JwOfKgCsAiAm2QAFogpUaAA0epAN+QAKbSAfJwAZREChigCqxX2JRbtUhAChtwy0KgF6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AoJdzdaJA2HRwBtmMAq8gHnEsMmR6AUdwu8HSBcIwA5BdCj6gDvqAgrLYAUygDsLgBEhl0O9J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QCwzgz1/QBAFAjaIQCMQblVOpDv9W8AFpoAkHcACGkA+XIdEUbb4csAPqiwRqwAYzAAjwW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QoKEBkdCQgdoArVoQVgMAMYoAAZcMss7CqgnHy/mreGIQGofAZ7ebk73ZF00AFB0LmkQK6d/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gJOEoDPEogo5LgInhAJH8BFEcKN0EAQ2EAlKoAqE8Mw1TNYqFCAAQkUoayJRISIIgiAqgh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uMucuYid73i1RkTgvsud+XugQUucvYuh+fuh8nugL4hp+sJ3HJRR1mDkoIAJpQAsEoAOBI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gpYIApHoCQXjAGZXg4UwB2dBiR8oBfzSAJ0gMzx0UAigAIIOtohIYs2gOkZwKKhsIr/FlC1b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AKtPANr9DTHwqDIOEDIIABGeCrQ+ADo5kGzLsD1UC1WxkItwyXInMsIkALQ0AF2mADd7HZW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DIuMDmZDdepEBklzstCAEqfcBtDADpckYoqCLPmABPKsFZ2AqFgAZGcCFH6EHqHChKuwNL/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9OXMAlaEFLbAFFJkOqRIIaUAAfdADMkAKbPAFWJACUSACoRAJRJCoWxDB1nskHdkFqJDVr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PmdCaySAFX34GsTuq3J4B6kACtBAEGBB7WGDumBsCPmADH/ANlkEBInAFpt4BdMChZ3mP84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lwQ7UFrBQpLDr39C5ookBGGAD/zWd0mAAtBAKuJWpAJn+3SAhlJBBB7OwAdCOAV2tCt8BA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2PN5rJTJmriCVnQmzoMNxRSL65hNXxjFZ1CNYcDIm3zKU4DJ49+NUuBJ30DN25iKKKPMBVyKbP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SIoKy+oOTHK6PNlezcdzWsikROqHAAS0QyCGAzYYcJU7QDt19GC3QAusQGQpAdhRQl3ohi0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ADRzQDmqPBH8hcofRDqGwDveJAo+ABK9AC4APh0CiHa/QoTnZjHw5GVgAAu1AAkQJAC/YA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xHksqD9SP0sFyBd7AAU+AkQDxrNCFHQCqiWq3QQkAhgAo8HnUwRxDbaoYUADR5v8JkVkgAj2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AAEkHrhtFSMGRkk1cjsbQI1YaWSCzrhjAQ6ePZunYtRCTYACIBAB0bQnlTCODAmUKh0hzQUUg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FdiC5EqjClStEJIB5daBhEzAgGx5Qs04IwwNaQkkl0rZFQVKF0hATNYMIEjot2nH4EJKhj2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UcabFuidUANAxLITCFQ7D0qhCwkDb4o1ItNxEMkueyGpnuoRSiQQLiHZmRVKgc3Py2pFFQ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zqHW0kJBqt04BHx8Y0uCUYFHkcubNnT+HHl36dOrVrV/Hnl379uwMypQqdanTpS9ZYkyoE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5zrePkf58lRwTXMRwsWVUjvT/6w1U8c89d3L4r730+DNgAgKrGNA9Bs+LYUD10gOQvQX/iy+G</w:t>
      </w:r>
    </w:p>
    <w:p>
      <w:pPr>
        <w:pStyle w:val="PreformattedText"/>
        <w:bidi w:val="0"/>
        <w:spacing w:before="0" w:after="0"/>
        <w:jc w:val="left"/>
        <w:rPr/>
      </w:pPr>
      <w:r>
        <w:rPr/>
        <w:t>+Qqs0D8A0ZtAPQXbUzCGHNC5z77z2JuARPXYO6++GPwgZwAbbxygAu52XA6JA/ZKAInlxGIIC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9JEInHBibhYMFmrISCaLPHJK53xkkkgiAThypAOEZIshK9lKgAEiffzyrAO+HDNKJaMss6E4h2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S6NLI5u7ECcweD2Bgzijb/DJIL7f0MTO21tzyxzC9xEnLLpFkTlE146JUKbHWzDPRMe/000tB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yzkmxFFOkLUu18sdJl2PyVaW43HOoKLVUlUddd+W1V19/BZY7MBk45xIlwnPn/5JL6mtvC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JE0ZZogcD2ru2RQKPAcKKa+lr0YAenLXCWgAjPC9c+jjUAF36TLBii3gm0DZEetG1cEQAC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3s7VdGexMs8D2DO3TXvxZjOIYNHG/UMViJr/MhhIkvxjhjjTfmuGOPPwY5ZJFHxs4dd0pho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3CPnKQycGKGqLYAghh6nPBBffuM2CLGpYgUcEqXLCCjVFMcAFc+pa+774Bmx6a3xyObi8Hn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k14uwvqytXnFnEKO2r+ykXXBn6LRdsE/tls9msIq4kz4BhodtjJjkHQ8YSla9/+bVb73XF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QnOQEqGjzV0cBhzxyyScPFv+8kGS4xJ0vlhnagGPu2ULmHthYIocRlrCk9B7ICX2NGqzIw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3YlhCXKyjmELS3JeYotY7iGHnDCstmIJGEovApk2GiAHhh5iP34EA6wgx/bhcyDHEjYWyCEMS5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Yhs+5bLnXRm9ouYc2X3225YZ79ipGcfjuKyi3DgkbviGAD8fwB6B0kNAEPhjub1hJg0gyQ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JjRMZBdbBAdpw53GFK1IHXgHBAHbQgx8UGQO+cAkZMEAG7lDEJd6nMyD0oAcwaMcLljAKI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hxUGAIN7vGAfS2gDOUaxNgMsoQYwsEQRXPAyHMasBltoAxCKEMUtROEebbD/wguAAIQa1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6jhFpAROja4oActXMILRpG0MKyhB214wRSBcIwojAJESZsb/ObWPrehh21/vKPcRmG3u+WNc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SIAIclNBXfkJkyCIJnUkWaTpgogMOoJQ/YUUHCWeYwZQowDcwDIFxkaODAnYgGO5oQTlRE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KPrAShLfEZS4vxoApHEEGpQiGH7JAg5y5YBlEe8HzwAhFINznBdV7wQhy0IM1VG94Qzum7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68IJnuAOMxjvG6bhahB2FAgBX2sQV39OB1rjOnLai1hAn4TBgwAAK/ZFauMGwBAcJ44RJy5gf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sB3WfH9B2NoVi86A5G5oL/xZwjwHU4GGGFJlqoIGCIRAhAXSYxRNEQAUFvGIhFLDBE6Chg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MhBISQiAEnOiAAAmAzRUwcCQKCGFTBPgfEowghCP54KY5fUVIKLDTkWTACEZIgwhmYKvQF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JW6BBAqtSQAsoSOBHiaGKl2oDA1c4gpB0kFKOjmQW34AGBsphgw+gzCFBQAFTaWIDPnAVA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I0BjEOOEKhdgCK2GTARTIgxgOacJWVTEUJADiCiS4CQC0gQJV7JQABDjcEMRCjEcopQkkeE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QKiCCqq5gg0CEcqGVMMIWsgEH3YglqtaVQc7IIIOtPCEVziGGCI4UgIwsP8qJGjjCqoorQ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dSMC00FBFSABBgDTMoLREEYUF9OIDBaCguAAwAh2EMFW+oIAEqrDqLDgbEjB8ZAb/80Emhv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iDSQIDAOoawMShHKAGbCBXIUAjVKsSpcPhjCEz3Gsc0whGJfIgkL9oFAXgE92J7BCiFtoh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0DIMJjhkzIIShn5+zQhjmKLPqkaMNCLCZC0eRxRG4YAQ1CMMZhVGEWEShaKYjJxAgEIZjb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FCBBwTiDEwgUbvnKWN7xlLmsZyxrW8JW5vOG63S1HfxNuBSzAB1rk9wkVuEAUnjCMGdzJBh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8gwMFiKANgjnALDaQgLb/KCAEdNhABYZxBCKUwyJIoMATYiqBDZRWC8VtggUqwIcjUEEH25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Ah1A8wbtesoBy6FAIKmiBDxXYwES8qmk+pOHTfOCDCESxDmgoWi9G6PWah5CAZ7z5Avs9NhW8</w:t>
      </w:r>
    </w:p>
    <w:p>
      <w:pPr>
        <w:pStyle w:val="PreformattedText"/>
        <w:bidi w:val="0"/>
        <w:spacing w:before="0" w:after="0"/>
        <w:jc w:val="left"/>
        <w:rPr/>
      </w:pPr>
      <w:r>
        <w:rPr/>
        <w:t>uulhmONVgsDzBkjw0VIr2n/6S3QhYuFIAAhiG7gGQVgGqOYNFNCy1k6ADq6w5i08QgskYIAIC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jAHpINJ1h8xGICOIZeM4EbUeihQzQQQqE+EKRgsCHuOSVAVrINwb40kgk+ADUUWoCnnEdAm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0dGPea/WeDQsxAt7URhUbcnegNYOAx9vUBtPGcjuXOAs8VUEUIcPDtGSwE/yrbWAcfzKGKQ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6ywTBenQYkbOACsB7GBzbQBiVwMMJXx7rkRqCIc1jjHBog5gmwfIITxMIDfhhBD658jCA/b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fjtGDHrvQDyY4gQnefk4pF8FqPUDAEgYQ4xEodAQuRufbT+CCY8RiCz4Ogy3gPoIRmIDtx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/AMifcwsLcLHa/bB4sm958QolvZjFfncyj/7Kq8/y6bdAyIfxYXBa0AJOSGEDHXBgCE1/o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sqOIAongFIxV7hhDogKMSsEDCsdBIIzzQIdDYpA+uIAIfcPQAqvgCA3ygWx2EgqeioMOqS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BwE4YxiNKqZRHtOUKpf8FhA2MEAoMyOCThFACvhiGPlEKQgiLCli/ILiAiwgEYqCD+zsAb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G+BHCCQlg/HWjAB1wIOrAAwaCuTCgIHYCGU5GASHgEG7gfIrA3OhAFpdCEA8CED1CCIBiGI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2HEggH6iAISCFQEi448sNJEABc7ATLRCC/Xs2FNiBBOADJfABSSMKGyCCDtiAkCi/7yKKM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CCtggCsAsQYglpbAAYkCBYdgkhlCvw0GBhdABEoCNQhjCKwCEkUCBDhAELwSABDgDJbiC3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2SIK2BDACCANuAIeRgK8vqk+/qGdlACCjDErMPETIwcBigCa5gCDzAARXD/h9IjOxdYPRMAs9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9dDRVM8JhP4AVPksNeTxZzxAiB4PFUsJiyTxS7bxVoUu12cRVrMGVIkPbwzRVIcvVLMu2Y0xWS8</w:t>
      </w:r>
    </w:p>
    <w:p>
      <w:pPr>
        <w:pStyle w:val="PreformattedText"/>
        <w:bidi w:val="0"/>
        <w:spacing w:before="0" w:after="0"/>
        <w:jc w:val="left"/>
        <w:rPr/>
      </w:pPr>
      <w:r>
        <w:rPr/>
        <w:t>O7IzxgWAAYu6KL1BAjUIhaAIhQrYv4IAJQYABBxwDFLYAKOoM+Qbgj/DOAxgCRkYx0e0CkerK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CK5MiQ58rhCHwgVCgNwoQhTTIJFtaCtrKJCqgAxA4NnrTRm7cAGIwRKwgxIQ8AHPcgNlKAH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ouFD4AkjYRhBYhwtowwOwARAohDZYKnI8nFDYgSvgAyFJA3JkEkEohKEgw+iygQ0ohEggh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rQxAYhvCrBmgYAuOY/wE60AKSgEmlQIH0G4aQ8AEwGMJwbAgt4D6AVBUMUIUhSAMiqD4BA0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X/Mfvgoq3KAQQ2Iab+IAhwAIFSABSeAsQAAEOEAFVELgi+YzDsb6NVEgc2IvyG4rjMwdAm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fUkAc+sBIk6MeRkAfaAoR5W7V1cLphoALzAoAMIMcEAElNNM3TFBmTmQAUyoETGAWyi7u4k0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8ZlnM1ltM1l/AFjnM0T+IEt6AHarE3htM3bJLMfwE1pRE7YzE3aXMbYHL3lxE3Z9IO4i87qxE5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4RQAYzwyiQOYBnsIBX6AAt0IYQgMlP2iBAYEQR0IIgeLcZOL5XEIJGyv8JG7CAtRC0hRCEW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pCrAlCjiDtkICexQ/HNgBDTwSHQADgrRPWJIHM9GCRiqODiABDCA2HJAHBVAAbSi/HRAwU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BKyjPDogFczgA7Js4oggFYpAHqeiADqAFO/GBM3BKvvKBgoRRGTUwUlgHVlpLohBQyypPG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/CBNFAAEqil5lIAeVAIrOADDFA3VTiCw5mLLkyDcdRCrHSIvLATG2VCRJmFy5LDWnIIJniET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GTOm2QkDRDsCAguiArTqOWQADFNUCDPhMvViOz0ACKmBTMqSADqjKw8EBHxhTkAKDzlIAD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oVEEg4AMBUAJAAciT/hWFQgA5QACFAAhx4hYmTgX9MuEcwINSE1Vj9lWOITbLzgNf8gdf0gB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rtVdf0zVHIVdeMTWHl1R+4VT/o1WHN1WE9u9cchbjr1V59zWXFVWgdhV+9VWytzmr1Vte81V0N</w:t>
      </w:r>
    </w:p>
    <w:p>
      <w:pPr>
        <w:pStyle w:val="PreformattedText"/>
        <w:bidi w:val="0"/>
        <w:spacing w:before="0" w:after="0"/>
        <w:jc w:val="left"/>
        <w:rPr/>
      </w:pPr>
      <w:r>
        <w:rPr/>
        <w:t>1xPwgFsl11HY1nPlVWVFV11dAHblVWjd1mytn2skGajQAjpIA1ogAPS8inDUBlb7BgWghW9wJ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/7nyLBNaVKqTRAKxmggAr4hgzAwjZUDYYbCQyIq1eYgVUVBQWwWKfw0SjRggrogCYQhVig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oibXqs28QAvRMuEgUsFV7BAvos5qUz2v7KiLwgUBYUAITgTQQgoX1/4GW+wY6qKWCrDgRN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AroLqG+LRALbDQaLkMwIBIUAJA0II06ACGyz86SMuFwASn8AwhHAk6qAAMUIAnCIGadIzfsI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kCIJvoIBM4ELAzMmRoCsEUwAAyDgFMNh0gFSGyKk0+AZa4M9QCIT1u0iwogVaeAS/tCUk6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MsAEFUFWlcAISKLhCYFE6yKuCfQQnaLkhAEFRyNAdoCXkGFIK2EMRoNkEwNQmaANlKwSfs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jRV4eQQAEWIBbXQBe5VUPeNfmVVbp9QPnLddy/YHpjd5kfd7nPbvmbd7s3d5ybVdxjV50rV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shd7p9YDyVdZzjf/f733f+YXf6V1f6Y3e6q3ecvXf5kXW6x0BLrIRazwzbCSFFmiBQFCAhy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JYiCBO9kADriAD6CFthgCAnilInmF42AIQciKJ3gEnLCB4EiwzsUCDGCSxGgBNsSJamDgJ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U14CGhIDZ32CNC7jbajCKdlAAKrgCJRCLzxAwLJAHodpLEAArJNBQxG2JHI2uM2iHUmMlJ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GD0gAbaAtCG4LvZSH7GoIQcgEoIvCt12M4eAIUeCASiMKaAiFCyAAnDACGgQALLBCx7WBU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Kx1UMKL3RhhCBckiACpAVviBE1TCKYVg/vmBgxnoVCggCmKDkgZP/JUgLgiy+gIhAwuVog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CI4fVrggkdiatcB0VLIE1ugcrYgckIBT5A5W5jjRkwh4nw1OxSjb0kYiRQgASqiECpACSWB1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meGZur4POktV/itZl79XukVYOktX2oWX2VtXnRdgG8mZ2+u3nEe5/jV5mr2ZmRFZ2+uZvF1Z3YW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u53u253zG53seAXJAYIiBnL0AlFkhaFpRCgE7C4aQlQMwB4wlglfZiyXRDS0oiCjRkyLhm1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hrldNErGYFESxEx9JaIV+FCRIkjbhk5IuaLFgACv5xxAQlJFITN4qEzshFUtiaUhpiMkMko1+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RLoy9oJGIlEop/5Tn8BToQBTCMWnHJdVXgC62MBI/eWjmuOor+cOnJmjeiuavBuvnoLsiW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ROOuzpry1Zuu0Xmu3huu3Zmu0lmvKc+u5Nmu6Tuuy1mu5juu/nuu6buvAJuzCtmu6LmAzQ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YBTyo4DIAarC2tVAa1bSoDH+qADyIAMEILAnezPBu2MQQYguAcgGO3S3qLUVm3V5qEt4qHRh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WJm3TXm3ZXm0gkO3S5u0tQu3Xbu3f7u3ZvgdkwKfWpu3Yrm3VLm7fTu3hfu7clm7nboDRfoF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Q1m4AqqTt9u7vBm/sOOB92Acb8aEBeAEbKe8BKO99qIHyRuD4vv+R937vfUjv9Vbv9mbvi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7v++bvA95vAcfvf8Zu/iZv/X5v9WZva0zw/U7wCJfw/+bv6zazBA7vDNfwDefwDh+ZCwfxE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8Hv+S7wEUfxFFfxhznwFS8kD4fxGJfxGafx6UDxEndxEjczHM/xC+fxG+/xEcfv8i4Be63xI0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yz7aoLnLv9IZy9EZv+oZyJ6+B67bv98byKOfyLrru677yivpyKN/yMMdyM7fyLe9vLZ/y9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/yOEfvL0fzL68oOH/zLhJzKa/y9PbOJQf0QBf0QY+wNqCZQ6+iRKeZLVB0Rm90Rl90R490R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/0Ssf0Skd0SL//9EbfdE/v9EwPdVBH9FLP9CgYhgZQbEJn9VZ39VcPGRqggUuYdVmfdUWQd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1XllrX9V8H9mAHdl8X9mLf9VnvdV5XFlyn9VxPdltXdmMf9mandmiH9mm/BMF7cVjn9m739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BAg0g93KHAkUgdwModw1Q93Zn9yxg92sxgCyQdw3IAkVQhHvX93uv93m3d0UIRXjPd3v/93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ndw0Y93WPd3Vfd4PPAn0neH+Hd3i/loQ3eIxf94q392tZoj/HxkvyAc8Ga0Vyjp6qv19Jg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m+cjxgYWl6cYFme4WoAQQgld95UCxGHD3eR65d3yHgoM/+IZv//ehZ3comIeiL/p/YXd0I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El3d0UIQJYHiiZ3qD1/p+13iHT/h0J/d5KPeuN/t6Z3hFcAEj2naSkYCXv5Nhaw641flo5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8QEbgICN2JWVZ4gQIAGZnw6/7+N1IPnlSAAJAOpgUYVCLhKnPRIhCYEQWHxg8YFZoIO79yRie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aeNWNnKkPSJyfN33pGAU+WLwcsHiix3oDUA/Yv5bYl/3Yj/1wIRiCuX12FxF0yBbcp5dsy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p33Xx/0YQAfbn/0E+ZeDV37aXxh5V37pl/2D//i2Bxa+8RFD2ZMDAIMBVAo6SIcT7hEPlKQo+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2VbgIcCIHSv/+Oq/qAJal7SjIC5chMW6oUD4T/7OjuxgcIGQAGIqGDYyCAA1deMUDo8CHEi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YiUO7YTskIlQ4YyApC48aPqQATQkAkhBVcmzp8iXMmDJn0qxp8ybOnDp3zrQ1YoRPEwYMx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MAzmSThia9GiMp0qPGnDh9KpUplInLMU6lKiGeUORXiXqLoaGrjmcNh26lmzbpxOqUE0qlS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HarA6lC5SDX7YDChseEAFnhwPOKFm5IgQIiwJIsFR6AsAk5E2alPQoYMPJFpQHEggQgkSC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kqIPDKwfJQBEBMmBNFQSEBiCIcSBHVowjCTIm0pCCVQOSMD/gGFHQ0AhACAJ4QNhahGvM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PDqw4YElCgExkJlm8JDjTpoICAQIIhlovYIZtAAi2hzO04gMX5RgBIQAAGQgwIoDavnGeEFu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T63BHzBADxdaBCLcNKIICIiBHECkS0gLIOl8A2JAOGAxnnQ3bHDFEAgNRsENozD3433PUSZ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QgRAFs2DwSobUVUNHB4XMwAASRtBhEB8/ZgZGIeYMgYQPq3XnEAUh/EiBBAcE6ZwSpcGY0Cy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EOdNRR4cFCSRAxysDOYkBAQwcMEsItDgBQiFHiGBDKK+shyN0FJCgRAiA4KYNBmnsIKVilVp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ZaroppzC5/3OJJ1m4Q8MRGkSVQ1NMcTUXqkmh6k4VMUzQFGBVaVAFqlXNZSuuTbVVBa0G0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C+xZsyK1Fq7CNuUCWUW5WhVUa1FLF11WuXArUa06G0OxtK4lq7QmkDNADYcNgAKnSDTRw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EZDKeoQohFHwjTyzEHEBMBhloocqcZxDzzCtK6ECCPNrNQKkPZ6QBiCpDzNKGQDoUsgMBF3w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ZkJBGGnwQ09EVaTAAyBU+0IFCpKqUcsAGaQykxRCv2ZAOH7QIwUAIdGghTzodGOFNO0oIEs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yTQeiZILBa1rQUs02T9DSgQVp6JcGMXRcgQEdT+yQwAYzDP9BjA3xBtHON98MU6ERImRgAw6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zEIAUQoUONpBNwkeirBM3CU9IiQQpG9AyRBqhHJEGBsOgpNo3HVxBwRWFpCEEylTPgoIPE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qfIFE19RpwccBHWGRBh0kROkDHx1kgIMqDARORwZnwD6QDhsMQwsBFGgxMuHxYSkPcqTIc4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j+hhN8CUVCIECFIeOabFlCnA7tNkOAZNCCHwkeBYBwvhBaB6OYEzArIzDkVGFjAGPsKPFFKp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SsIAGrAkDFFGKL3SiDJf4gluGpS2oUCUHzFJKFYySA3cwKyrCuha1ZOUWC47rLRbcFVdiYK1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Ho1hCDxD/YAVodSVbsrKgrFJolFgRZVU5wNZZ3vIsCk7AKtmqSgf9AAN1FSYxnKpGF7ZAj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YOcAZ5KEFBWjhCxtLCAUSYAQ+JIAUOEDBK36khSvsIASzUMWHAOADMBDgET4gwixwgBwKh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CQA6AMx/44ApfUIkTPhACLRyBCBuoEABU8QoKiMJmSOhAzggChhds4WwJEUUoMpEPQiAh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uoAoJqKMHQmiCOo6BEup0gBY6CAVmkLABc2QPCSCA5BPMcYD/0fIbDDBCIB6hS3MMhDyAi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KgUhgHVSgQwUOgAQdrCMBZ1hSQbYQHwAYgQQNkQA0cVOI/wohwTtGQAEVzDhO6jRBFSEAD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wAyGMGlbGkQSpCAR2YAwdEyABD+EkwGyhgIAZ5zb0a0gQcbEQHbQgQdTAAIwVggAJgqBAF+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AkAesMAR9mORDq5e2eGEDCFXoHgNclIBYqAwAaGyLPBHxUT2hMwBOCtgEf/JI6KBDmAZOq1K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zYYA7lFCKSyjiEs5QRFGUsgRykAMGo+ihCsNgiVQ5JQajYEMPzJKrYVFlgj1ABjmWEAYDJ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jDBd2BlLMIa1wGGMUAUtCGGriAH01Z61C2sASrkMMK2JqVCvPSLaKMwgpF2KBdiHWVWlnFK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R0y4mVP+AGhu4nkQocAZS0MEbfHhEMx7khBbcYBuFyE8f2lCKhqghEylIwTbWoVIkOOG3T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GgFt+AQtPaIhH08GBG6QAktQp5CvkUabLxO4KM0gADmw2U8wQxAldCMAShqE8cnSADpmYpi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8COML2lgDDFKgjgZEYZzmQSYxiEBJOuz0Mg1RxQwU9aBLru6WRDiAKDAAgFmIwhspiAQx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tA8O75SMskFA4OU8HzwUAIHAgEJNiZo7ADQQRSPwQHVxBHvJ4kAJAF0l5eJOZBSENQajXAm+k</w:t>
      </w:r>
    </w:p>
    <w:p>
      <w:pPr>
        <w:pStyle w:val="PreformattedText"/>
        <w:bidi w:val="0"/>
        <w:spacing w:before="0" w:after="0"/>
        <w:jc w:val="left"/>
        <w:rPr/>
      </w:pPr>
      <w:r>
        <w:rPr/>
        <w:t>4xiChKR3EyAKH78sdtTxLpPoMIyMBQKjE0ZBGqAXglCgBAn/Z3jFEFQMAJP68cTYcUIftpECP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wpCA6IcZlPgtOMVPDBnN2cgApc0wJ4zuU3nSroQRO60J0KRlSVACpFDKEKLsAVEICQgyU0YAs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FR/FoC7qg0xMYbBhcoEJMawvTjq6KrMLwgh502tGYvrRQSF0FR18a08LCdBSAYIU2vODRm8Z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0wAiBEIQdAIMerSe0OUne60xzUNKt8zaocmGCDRUTVo6swCnKkS11O1NQBtGEEfakUIlikh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DxEIJPrABMbQxCz64DAQKmAFKXnEGAgwIOg5hjjaGYSU9yjEUOzCCTA9gAxEQgABnU4loL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F3Bq+A/7Al1Q1xHWChAuSYQQV6oAQKZIIQU2pBKHpABSxIwQpf4JgSqkYLHxicOpU0iAyI8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JKOgyzpYbitBsgA4UnoUEnnnwExPDmnCKnQ5iEbGPELcQ45SATKupvcv4AAfaIIA2CBFjMT9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ITSND5WTgJzxQFi9OCFiQgAXkQgno/4ycfYArQgyAkogBoQiEe1HV/WyimT5DjOhNyVBJdj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8C1IIhwsEplSnAyH+TJ1vNmR3MtAYZg7Qc2g4aQMaq5DolySnehm69a5/Pey/cAkZMEDRV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Y9t11XfYwleAAJcTdCAJRQBhi5YwgvIUYQeNKAHS7ACH//CQA7px2IEPeiBXfcRhhGcYAsw2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ExS5BGEuIwjFgEIYiIKMNCJCrFWogjB4AgQ9dzQH9j1HEKpyg/LEAQhggQGOFwRKMwhYAgT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xLA0AgcoDD8FRuEQQ9YgQmEga6Z3zHMmqMBiwuMwhIx0be1S0vgxhkAwpglRCEQwyNUQAWQgA2Q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dQAZUgDn4gBY8AQqQAAaMEwXYwBXYjhD4QAXwATTYQCAMwR+RxLyRABPGnEPQWJm4iyg8AR+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oQQvaQAVAUmqIDQq0wDCUQhCQAx98wHtRhxNIATnkzAEkQyicVgUowIeIBi0g00ZQwAaQj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cAR//zMAj4I/r0E0oPNiSVcMZ5KA8YJgPnNYMmMPf9CAKXEEF2IyINcRDAckwnE4a7GEC9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5OALJgAWbAD7UEpqVMAsGUEFoAAOlgk2ueAG8N2bbAAJQAMKGFQIWAAf2ICSEAEWnIELWgAtM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L9KFIzVN5FEKXNQElogAgFtIwMOE2ICEfsERBiA92CAIl2s4XmBQkNQ4ffAPOucsZUCIgH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XJEATnEEFPAEgzlQ2wh4+5qM+NlUplALtMUAnuMMX+EEGuUCkCUNjtQHwXd8L9BoMxEIWW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x1IAVHEH4OR8QjMBW3dUC9MD2VUEPDAADHuD0CcMa/yCDFQwABMSfFWxBDaDKGgABBNRAG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gH7yVRC6Wq2lAD6QLMuRAGOxD+VnkCLyAFUzgC8BQD/DaEhgA/WHaC4yAMNTAKFSkFVxaB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gaIXgUuXGgyBEDQKACEDDMEQKABCDJQGCJWEhH9ALkATjMIhAQ2ABJQJCB+zG3dHTEB4Xx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jBQSIaFQABngISVBAELDgB3RZ2+wLJCkPBsyhYW6hSpTDcvQlSFjHTbGHHwaIEMSHEZRUB8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HNbAgLWDAj2QAH5hNGvyID0ADH9QmEgACeYVAbWIHHfyhEPwmAKTBg5jEWoqANmHBH44Tl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ief8lpgIAgnW9SQWoQhpQQuyITe6QFymcwQeQjEMUhGIuFzY1UkWQgnpSBynE1CpCQxyag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KxxAEEDh+gnm5QR0GsZTnQQkO4i3dtBBIIAZZYUhOggCoESAgMgRXto4ROKIUqBgOcgDvQ3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X4QaeZABDcw/qZwDEopQXNJAIAgS3EADmwQQzQnzC4wD0AwfX1gLksgQXBSq3FXxsgRVCGgQ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U65THQ3yjkQA00Vg1sQRSIn0JiGhA05Agsm4e6QCy8wADcgwuMpFOOAq9ZBf71ADkAYFNKpaS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1M4JLC5Az5mgsQ5AIAQWixS4UmlSCJwIRSRJ1yBOP/0EE+6gA0ANCeDiqhFqqhroQHXIKin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NVKkfxFWzLUBjuUD/kYMAxoJdzZAJWIFliWkYxEIPVFab+kGVukARAMEWmIALbAEy2KgJf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1HcMIsEEUnIAl4OoSSIIF9sAIwAACbGlTHkOnmaoLHIMlWAKrzepSFsEWBCsCeGgPFN+uw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YhIEVnEAYNAACBGuo+cEJIOsJUGphdFsTHeoAYYGbsGudAkJZwh4F2Aa83iu+5uugMcAIl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5jIqlnkC5noAJGGzBmoAJkKuplqsfKOybsuoJHKupPqzCkuvFEuzCNmzFKizEOmy5usAPu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l/3baxG7BPbBawZorq3qoxIYsyTKsyU5swr4pudrswZqqx5rqsIWlvgat0A4t0Rat0R4tT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BFJyDH2SBAeSsuTYswebsybZsuY6CwfrBD+SszWYtwWotww4swepswZ5t1Y4Cw5KrpVYsw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Xpt2lJtw2pa1d6tpe5s2VbtyC7s3pYtug5ACRyGWCKt4R4u4iau4i7uAXnAOSzDp2TBwZ6A2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JKr1lauH2Qu5VLu5nZu2WYu5n4u547CD3TuKGgu54Ju2GZu6q6u5aKu51qu1nbt33Jt7Kpt2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rs5ZZuzv4sE/EB4xav8R4v8iYv8tIADUDBEVCbH/94QOZK7wKMgvRab+qe67labvX6wQKc6+Z6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Wr/SK7/Z677n+gAf8gNYugPeKr/dubvZWL/jCr/tarwdIr/eqrfi2r/9Srv+OwgJI7/ZWL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ewDFsbwLTr/t27wicCwgqLwVXsAVfMAbv4wiYgAAPcAcPsPiGcP7+wAMPsPcuAAinMAnnr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7wAmzcAi7MPq68Aij8AzLsA3bMPXqcAn3rwyLsAvv8AwL8AzzMAiPQrCG1hVksBM/MRRHs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4bxDf7zk88PsisQibLxerLxHj8APnr/3msBUvwBSQMRj3bxavrxCvMRhv8Rb/wBRE7wCvsQ6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/w28Xa7EL/8AST/AUDzIhF7IhXzADVGsRFMEILN8iL3IjPzIkT3IkRzIjX/IlW3ImP3IkK7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7Imb7IkczIpWzIoT/Iok/IomzIjn/InY3IqWx9hoAvhOrGeHjIu57IuK26UNmSkwcA9IEOkv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kAd8xJzMyK7MyG/MxO/MzL3MyCzM0GzM1LzM0SzMzG3MDSPM1RzMzI3M2X3MwH3O6elviI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MPISctJOTcYScCO0tj1k750Q9D1oIhEC9lEZpRKhOMMB1TMQ877JBI25oocs+GMZC70NDH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EPzRFS7RFV3RD1wBGX7RFM7REP3RhRDRHgzRH/9PyRH/0RjORSId0R6N0QotWAOWzuZmHk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EbixPBSSMSyABEqTBQBOABZhNRZBYB8xrRITAxrDeSxzAZW5KPsvguzY1UFOHJDEAU0eEB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950pijPD+LbS/hAaGLhE9wzQYhNArxCHPEEIAxDHCUAbGZGysQEergiClynpcj0Qfd1pRyGur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82YRe2YR82YgN2Yh/G4AZ2LW9KabQTFbR1eSIBGKxDfOyMldWzINhWBQwDHxgodUQEBYQXJ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EzmHHRNBcnlQETGxPJo3gaMN2Qth2eVKHBXTAZDD1AcxZJPUOEmgjRODGLPRhBVjAMJRlP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zqQ5swwZ89msRhHMTgHAlBA5ognU7hBZYAHHXSz7z9WgnV3Fs0zYs2C4190pFhBasAwtaA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72YCmxL/ht1/v904YhmM79mIDuLoI+GIXuIEfuH+f8/BySg9+Q2vOtrnhwNz4jg1gGAGU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ozB2eATPZoCkepw2Ywwa0SChUgA1c9jr64vXAGRW8gohfwPXEs8akwTD8EpNogwUUgireh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BBZkwjoMw+SgXgZoEwFMhyDx4sx0hBYAwmeLlzZswCxKWA9K+RVsQygMg8oA3jCA02KqB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EuSog2GlVXmviQJQ4hCBAw+FZiA8EjvH0zgH/yIOOE++7XcCSjI+Vk1FBdIDAkcQtXYcOS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2UDaCIQICA0fbEA6XEAvZkIbPMwsXEHahM8BKMCNXEGYV0QpGk+FSIAWfAMIaERDpNsGFIIzrpQW</w:t>
      </w:r>
    </w:p>
    <w:p>
      <w:pPr>
        <w:pStyle w:val="PreformattedText"/>
        <w:bidi w:val="0"/>
        <w:spacing w:before="0" w:after="0"/>
        <w:jc w:val="left"/>
        <w:rPr/>
      </w:pPr>
      <w:r>
        <w:rPr/>
        <w:t>9AGQA0I6VsAGfAByIEE1kHp5aoGGAwAhUJ0EWHlC+QAKmOIOIIF6jJkC7AAFyAMJXAAGlIOcx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NZDV/b/tLoEIABIC3f7u4jzu5l7u5nzu6p7u6rzu7t7u7s/sLAHjhXooewEsjzAtAZ0YWB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saAKBCJjVIEQ1zBkFoBEA1M4HIJgYbcMrvIIWuPpimmIN1o79zIDL5M06wIjYXPy8RvcH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3g5ACySAshD3igEQ+0nQvhAJvCBPAyBPMihIJxBKSCBDQCHE8RhmqvUbz/ByaMAZjCIyPNBO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gcHXS5OXwBIDwDF5GRwiWUhWxDmA8BqM+AAswmEbwbQ42nQ5ACm1V2ExT9JAH5DKSBqTOUJH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8PKQBHooYLWz4NmgPlikPCiz8w/jiEcyAKmyDJGHANoiUBNgACtiPzZhddH+BBEADCbzCEx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8yu8AHRTCBwTBB1hO4ECDPKBAG8ySu7zXbwiPyA/Dxc2CC4Y+am/RDkgAmC3X29tPf6zR1q9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YOtjSNnyADVxAHPIBGWGBDTAUCtBCvnM78/9zhAgAghBog8WIwCyIAPVbDPbPAiA8vxBYp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P//ZD/yyIf/dzf/l/f/pnP/un//ifP/S/f/qj//RXP/lTP/5ff/WvP/+Df/Z7P0AAEgJoy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2eJ0CZCygCHNRwOqACAYkWLFzFmxHhAT7so33ocyYjkwBlSNkgo2FGI2AFVX7CoUlJRx7YOIjo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ExMwEbXbUfAQAyYY0RLV8QWIkFAUAFCyIoINDSSghTBMAOGDhKEUdhb4QPWOOwQEsQwAF2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RIRhUpACWoiAUpeTJezVLCxIdoWZS4GNObqEhca+8OoBEgggRFnb4CLWDqKiuTSqkASQj7gH/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L7UAsjwiADIUYdJCXZhaGGXGJ0iFU+rOPWRlQEHpEF4AWUbREaHmihI4N4BheIcHRtaKgQh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xw8mwoT7WESPBJ66EQjKI0r2iiiKBLQnobJC8Y3xcQISoWDQrIg0Oc4C+P1WrpQJ4QDjAI0q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7QBTCAKDDAh/AkMexKzAIEAktbthGCtEOUOMKx+QZwocNFBBBNAqgie8Aw7ACoIJXGJjqE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EEl4JUKMbccxRxx157NHHH4EMUsghiSyySAUUeAXJJZls0skmtXhSyikViLLKJK20ksot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ul1PJLBUggJ6IzJzJSI5Kg+aCaCo6w8bMD/3CgpAl1ZouFMnlsWA02AP5KgYNhviirJ60KA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44ygkOhgC0FCGajSNqZQoRAjJKnW0Ih+2CQuJM17DYoMuAolkLSNaGDQsok6UlCQUzHnlFVU6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JUMM6gNa4QHsVhVLPCIWDTL6QTNSxKIK0nUCekLOiWBF7DYkmCnmEjm0C8YaDD2wkhQ9pf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+2ucYHsOKCJJNAuh2GCi249fYJCg68SIdMOOCAj1ISpAqAdTVR5TUAAGlDibLosmEG8LxLQ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FAIPda4Mzig6YZQMOQkknDVKGmWm99hBWuNl1H0Fi1EfpOGPdbTjw9uDYaKHCOAaQEKXeQP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WsdCAhFAoXAcPCQ0lFfw5YYMOr9Vlo1qa7a6quxzlrrrTNqUh4FPkCST7FtAHvKsJlEW5W0kUT7</w:t>
      </w:r>
    </w:p>
    <w:p>
      <w:pPr>
        <w:pStyle w:val="PreformattedText"/>
        <w:bidi w:val="0"/>
        <w:spacing w:before="0" w:after="0"/>
        <w:jc w:val="left"/>
        <w:rPr/>
      </w:pPr>
      <w:r>
        <w:rPr/>
        <w:t>6ybRXhLtuMOeu20k15Zbga+/Vntvt8UOfOy7+36ybie/XvsKZEo406E0td4VCSqqiU+jRgHR4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JAMwIrcivSb5IgIG4KCABYB+G2SEEAp+yDCmlvgoBUAsAoWOYENZJFgTbdeCDEproGvWVB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fYiGGCGISEIwsjsF49QAtNsBgBy34OIpBSYNHENFe+TjiABuMQIICVTRZjwF8uzpAhwS824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yeLTSSKaClOMTYLo/CQJCsKEABa4gj+j/vYIPzPuCZ2KmvAQQgQGk0AIVAsgzo3zmL8qDT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J4OARqlBFd3BgIsP0hg+lec+EFjQZeagiPoBoIU3A0BIfLOc/4PnLDuigCv/kxyuh8EHsC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oQAE0nei0MAS/VEAJB4CEFpzYnQNQoAI0JMF1DPOXR5QkOXQoRAIS44MM/olrbXTjG+EYRz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1rECbFFC2w93NbCnxo9kUsLaUADKPH+hb2foINhsY8m55Y6Qi9UYmPurxbR9YZCTtdjhL0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jIM22trVZEklPQIXjHvdGJLBxIyhgTueI8ZQN3IwiFOjdZ0SAgg4oIE4+CMQRJ2QD7SlA/1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GDEYFF61DCAdwAgk6IB3LPWUyRBkWEmzwig68Qi0HuIIWXhGjaV3hCRhoZhNCcYQJFY8UF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SGBRggHs7mNAHMICBCiiqmhOCEAEkcIVo8qFlfDjhtJhQTkBg7FrfoUJK8imCPyEhAyvCANi2</w:t>
      </w:r>
    </w:p>
    <w:p>
      <w:pPr>
        <w:pStyle w:val="PreformattedText"/>
        <w:bidi w:val="0"/>
        <w:spacing w:before="0" w:after="0"/>
        <w:jc w:val="left"/>
        <w:rPr/>
      </w:pPr>
      <w:r>
        <w:rPr/>
        <w:t>J9AOnIEQ63qVDuRxTAUIgQqpe0U+hZCADVpEjBahAH/INAMiYAxQovhAGghAFx2QQBUYeMJhF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0pz/9EwIV0AEzXgpA6itE+wz6To0ZUBQKSAP8KBIz+V0BSdqDDaSEQBQF8CEEFChbPneAPC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SBBs9Q6G0liXmc8NIgA64qgAMFGqOff/1618BG1gdoUABKCgEBCrAR0gyCZF5XNIlkXTJS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rrN4aSzfMEnKQh4Ns2xAJ2UGGdrOWRRIomSQPyjopbBXIByolIliO+cAzFdGEZwTRgVeJD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E0jAEzxyAANNaSAioYDkKaAOn8UlAS9JKFOZu5jOAgA0xHsGABDgGEJwbmGPw1ywKOIYyF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gmooYIQ1CkNNcVEGLIQRouxnQBoYIQJsDaGMIITBLQojgGR9k16WzoMUOdjAUACSgHBSpr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gRZEBEPCOAfYlBmd42qzEiIEBctksf2xHjiJ+RQG1F1xj1+iCWXnHMI6KrPhEcGMT+lQD/E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VapL5GSOsBiAHi/AIgBI4hwI6JQoEMDCG9WRlYLGUMHAVTxAcB+q3tqOAYEcTHB1Kx3VOAQ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TFJHAUBKwFiSE+C2ydfOb4RxnI+F0xjZIwzfy1tlEatJsmpVS2BwpyZSQMmyD1mPZBh3I00qS</w:t>
      </w:r>
    </w:p>
    <w:p>
      <w:pPr>
        <w:pStyle w:val="PreformattedText"/>
        <w:bidi w:val="0"/>
        <w:spacing w:before="0" w:after="0"/>
        <w:jc w:val="left"/>
        <w:rPr/>
      </w:pPr>
      <w:r>
        <w:rPr/>
        <w:t>0ZztMyAZmWg+75HSql0kKSV96SWhYA2whZxsUWwROryCNnIG7Fx2G6RQm/qNq2b1q2Eda1nP2o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BxNyBxqK20WHjk90UXWhJarZwd/NzsPdGSD06VpB8BGWil73ouC2b2pKMNiGnbbYKIMPTsg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A1aCG45IIPe50Z1uda8bIxnISocJ/3DRDwzyk6B9tNwyu6S8QRbTkqwkogkJyUFn0rGQNG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IX0u7kXyk9KL1HLcKnBKVn/Z2VhKw6oyzu0dOvsi3deRqVXucRySntbk5nnKVr5zlPcKAC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PiAQ1X0MAal5zMs2bBJfM+cBrjhISbJIc3iDTz5GedKUvnelLhwbTK9B0qU99A9yuuJudaQ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WGpE5WL9aEgyMO0cvhQYKVIHkNkpgmj1CghQxMgshIMG6vsWAZ8w6EyIpcRhTM3F8lvKBi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3/OERn3g3DxjlBKADzWv+gjXofGgcANEH2sEBQSV2Hd4CgQIyTwJoBKICG0AFMlKwgf+lP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565MOexLI3vW1V/rWkT7xbgvWZTgoROnbwByMIIGYn7EAi5p1EZQr3wiZ2EDpW5f8rU3oMFZL</w:t>
      </w:r>
    </w:p>
    <w:p>
      <w:pPr>
        <w:pStyle w:val="PreformattedText"/>
        <w:bidi w:val="0"/>
        <w:spacing w:before="0" w:after="0"/>
        <w:jc w:val="left"/>
        <w:rPr/>
      </w:pPr>
      <w:r>
        <w:rPr/>
        <w:t>wKFEV5Mjpm5hyl/18offPzaCn/pmJgEr6SApxa+f/e13f5FADgARvDzqJEDBC/JR83UEoAU3W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N+mUA1mEDAmAd/G8D1uAFSKACCLAC1gAVQkH1WO8JrqABSeACo27ryAkFci7qWC/qPFAEZ+8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Da84Dz247oGHrWlD0co4PVrD+om4DZxADo46cnu7pSJAEFHD3BAurkEAe+CABaIgoMKC77i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JNgAHMuEI3ic9CGpgMkABWoeV/gL/vVbImTagCi3CCEThC6NHHuKDApJwe0TAOg6gGjZgA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hA0JhGIhlA55gypAAC2ihNLCAAIoMPJpgA+yQCByjCbZhHYah+q6nD4aBD4QAQt4Q+faQE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pGBSiAuRFdMxIAciQImbhCoYhDRhAB+hwGD6AAJ7gA/DQcsyhxd5vFmmxFmeRBGBuu+Qhn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v5m4gAEBxADjgtWwOAZEBFGvgBpBhDbauBNZBAcjhBngOBWrQ/k4wA3GwAT3QGrGRBK9RB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RG8nRGlvwBUnQAzUQG9mRBfnAG0fwCVCg6oAwsPBFHogBC3bRBzigV0BkCNaBCoJA/4qaAB9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CYQYS4JkCCQVCwAguwFb0ziKcYwgIwJh2gALogKfkAQX0MErmLSgCQVREYQZEIBA+4Ah8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hXaiqoq4ANoAXmGjgTModR0wAJaRgs+YAeegApG0ZCKEAVQQBtAoJxeBQmcIB3KKQQSC0kqY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uQALoIBTApg0KaQZEhxQWUusYUgJQ4hWe4KrOYCZpgQAujw+egH8AwRblci7pUuU2IAFCQ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CowL4oAIsYAD+bwOCsQK24QU4gAfWYAPWgQBDgQcMkwCl4AUYkwChIR0CgBAr4AoqwBrri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ryBpJs45EczP9cjRRczU/EzX/sv80VdMaQbMzUfM07cgvbTM1Q5M2VfMK1qHTrk628EUKL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UOuUVRCCFiIkCSEcszGEWwMAchiADNqAcyuFhRkIH+mAbUiAFgpIU2oI+IGNajmkI7OkvA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IAGRgGqQgfqVZkoIijOD8noIEpokjv8EIPqAUSOQRmkAUREAIhiIx0Kgii6hAjgYpNmUS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JpkIGEmAdJOU+v6o6SkMCemAHTCgu6KAIR8rMDiphwCMWya4uWbRFXVS2NoAAKoADonFGL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zeSAzOSAAGoAD6igdyCEABqAFDDMAAgBIKyAYkXQdSg9JldQCAHNKn28YplRKsfT/SrUUS7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6vUArK0S8G09La0TKvUSzlxS7O0EIDTcSzur/ClAxJgCBuon87gFYaAOZksFAAGCY4PEPjFWN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hoDLih6IHBwCBFPjFW6ziq7Qh8y7gEZSFKI5vOU1kEraBZr7lqyKFKMoBP3miIiuRDiKEA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PAwLhYdCOCoZDXwKBUaBB76KIAkKBZrwlAzDlAEAgLCTgCf5kKkpDBwKBGK7AK5GgPual+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oPjRD5F60Wq31WrXmAGkUGjCABKx0Su3oL6X0NkEABNYBFS7gNrXUjsa1jsY0TMsUXuU1X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VTO0VMKX0+ea1An7zHv+KJGQn/0GuAFQo4yuUU08pYAMeiALsQwyta06RoBwEjyJCgDLWK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E4QwAAccoyCLUKAGIiSlmQgdwAE/fE18wIIugqPp0IFoAoBrw81NEgVmM5hHwEgkIADDQb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olQp4RguEAF/MwYmQYCqo4ESE4BRrdmlviA5i4RFmSAYOgBQIgQFCJC6MQFgR5j1nYcqwtWz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yHhDFnEgPkATA3gEvB9Pk0c0xvYEedVF/hVl/5FUyxlBBvNG7/1m/fVnCH4UYLd3ANd3APl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TN24Xl3AZF3DfFm4F13BvtAIK4QUAFk7PQJdyRTHG4xWcoBDasxCo4Bu6zgksQP+pQGAGl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p7QgBsAYCBdHIbXkELOoAPWiKIOiCf9JCeMOAnD+AZnkABnKAFlLNk6mJFgpevKCIDjimlP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H5SEFl1ocKAoqeyIoEHmaRtOdTKsAGhuA+hwJSJAULoOGkFCAE+gcJDIMBgvVPnCAUdrd8G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nDqMJykkEJAA/JaANhmLD0HaBGbiBMYI13zCCI3gYJLiCKXhwKziDLziD3/CCN3iCOXiDP5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ESdiETziFOViFJViEW7gF2hRN3kwCAMEtWmy8aMEICIAKiMB2jMByAMHDxsxiHUOKDuDLB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YtPKRZ2EsE1O9THKPBtAIQcpj/GDAIY2FFy5BYumghLChARp7W+6bJvxgDirPCCCpFvsh2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DAkpjV7QMg4IMAHoLCZTYwPrLgByj+/aLFppJwYDM3Hyg1Bw4kRUZWzfgAgphAx65AAthGC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5kikZkit4kiU5ky8Zkj05kzV5lB+ZlC35lE05lSMZlR9ZlEFAlEu5lEH5AmZZky8ABxhTl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3OBf5l4E5mIW5WguQlmm5mN/QmBt5mWmZmQvhmJc5mpWZlkEgmnMZmpUZmbF5mbX5mrl5mZ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5lJG5nCO4AN8QnXNZnKeZmQMhhiPiTYd5num5nu2Z3S5gHfJ5HQqQn/35n/N5/5/9uZH5OZ/N</w:t>
      </w:r>
    </w:p>
    <w:p>
      <w:pPr>
        <w:pStyle w:val="PreformattedText"/>
        <w:bidi w:val="0"/>
        <w:spacing w:before="0" w:after="0"/>
        <w:jc w:val="left"/>
        <w:rPr/>
      </w:pPr>
      <w:r>
        <w:rPr/>
        <w:t>9Z/5mTEDGqEBGqEF2p8f+gIi+qETWp8lGqL1uaAbmqI1uqMZ+qP/ORTgOZXuuaRN+qRR2s1QA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+uZY+qVh+qVdOqZhGhkCYKVfGqdpeqd5uqcDYKZz+qaRVKd3GqeJ2qd5upfdNKWZuqmd+qnV5C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wr+UjSt2jSxmjY9U11PExpqEKurOqs5M6xX0zOvWjWn2o6oOq3rqAEr4AnUOqvvSKq3+jbHWq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JAoHOhuq/9+q8B+6lFgK8Du7AN+7ARG21nQanjObEd+7EhO7JpcbB9WbJZdPnADwBWdEg2+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WKJLOl77Mjx7JN+0VFACKW+v+042z8hKSz20i01QTlZHskqmaVhk9NyK62lY+1fZtFKXu1ZYu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J5m+aUM4HxmyHcSQBtIHkwC8BmNtqKCAucWRXWoK0R1v5FFgjlBuRMaKzfSC6fIQxuphqE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4Q2DIKkICwutGYJuVfnhHYJso3K7smkl00uy+f/u/FU8ERlqerYa2NxsJZoEAassH0sDkPs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ENCOy6AWF9iaEAU40oOkBeVCG+McIItRgjuG/4QqDugGQWUqizFQQ2gCzENeIAavWrho9Z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HzyFfoRpwLu3LQK2/QIwfKQcFIAKQkDBbEBmbZtjDuCN75sJQy7DdvwiAOGOfYT/lSRgHdp47G6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8y9ctuGV4axLACBKACrSh7XwLDNYBPM5nCTgHWA4Axf7CqrinVyiACsTNwZaHCtrikLWgw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2IM+YYLydoTkCMAh4hwFyqNAJI0eeUe3QWvSi1M5wIibdIWzSGKNRIwUiCAnxA62rLaFRBZ7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WvK5gB/C81ChgZwGAFN7zABKAUjdCjSxneQKIZJTgEeTYwSAdNgLovLTiJKkMg2jD3IigQ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90Gmd1kNgGxz9iRystpp9MUrjz3nYhHp4Tn0L1REmNFx2wbJizXyACj7gMNCdh09d1xEDJ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9ljZAHkw909FcK9K9xBYs/92J4D96/deRoNRq3XQOQL9M59N11r+9/OHjjABeS7iz5gDw4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OINXnxAIIQQoFQQsigRgSgiKaQKK8IjSeAgWyVwdmdB1O9gsDYQMygRzaQK/ToQ1CABVpV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4AIxBgAPaQHqfojy1oF9Uhso2wHVsoAIggAPSgEFQQRj4oKSggQOEoWWbAAU+gAPaQVawA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mQhvWgUbXlw5qJh1wgMVDIR+sngiqQRQCIQpCnEQUgAMg4IaYklXNYWlTKAM6YB22AYEfv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d6g+8x4BMhoB7YvQlaYBvGhSiwIBT6fq6axliAvCJWAwBmQRUCjKwAACk54P8ClKIJruAD1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AxNdyjDs9s3cI5XMWWoAchIEQVMEC+MAbFKbUlmJo2mAItAAVIKAHzCHoKSKb3scGuiAF0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4Q7m4WEstbpGgS2EAYin4WQiEQnFcrBGEbAqBViQALFL9kjip/ISAQ3rjxt2EG0mAdXgEC2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odFkKAaAAJECj4hJMyQAcCIlkcAMnAYmACAxIkUK1q8iDGjxo0cO3r8CDKkyJEkS5o8iTKl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RYMyBmzAosLSLB4i1KozYzGFykcEYVnwR05BUiJuEVgwNXAE3UEeoLgANnlHZ4AgjDEyo6t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EPAIhrnxNoEWLNgyqdtD/wfEo6gEtQYRoeaJEIhKoX0KQECFkxo4DEnUEKldu3RAhGUj4s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0+AmNoQA4gOITqAZQjC0eaTjjAJtr3AQMVKBDoE05gBUsyFi1hU+hKeK4jMEtI2/Np4gBIDkw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irsQEKqgpAhKISQGkbFRpQh2q6koUjqioghqh6FUC4kDR0OM6jRaaOEgg0FBD4cYSBIC4ZZJF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D2IZZnZXURqKFAiHYEIoSVPDhHwmvCNGBAgDQsc0RO0hwlBZXlOKTRBnQgkQGFRChQwXlv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doZgQCmyRIQA+iJKGQYAAEkoaO5RTyBcMIHFFTx5SR8IQSFBGgAh8iADh/xFCfNPGDlcMI8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AiB4PQUGIUJQ4YN89M1ABEU6aEOAFm0Q48MTy5nTwWYEfDNMKeU8wQAW0HRAwCuOWbADAF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N/L0iVU2GHopoooouymijjj5qUQIoBCDTADQligQde3zwQQ9DhGkRVaRosYEqxMQymA1DN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FwgcJHwh2gCp5HZCjD6E8EhyMwHUghIu7AkDBBkOQuI4IFAxLgQXXFZajS/WlASoAUJHlG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IHXxIRMEkFXxgQwvfvEWFi9vs0BtCgOBAFA4kkHDFEwmI0gFwb2WIhCqqSNQECHn5gGqGFJ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D+ACGBSTYAAIdaaxDhf8CQwCHxSsUYXFFBfJ80SEGepGCQ14UFCKEEb4B8C4V3h6AhBGF+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woQoG1R6gxxNp2PDKDLTQwoAO2R5MhRNtpKtDJoXMQEWLCbWFwgxpyJfALDhQocXFAMjDh7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BFdCQQK0EsSCEq1RI4JeADaXouzAYZzwMAgZ0FKIEEst+ocoMEvlwsypfVIvEGYID4IQFE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k0zFvJJpo88FEgKyTF+RDhMAHA2oUgoING1hwQBqvEIHBFwfYAIYqNgxDCxFSQ4p77rrvz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E+g0yoaDo69+oTM3telFFSROhHEFEMwxpIQ8Kzxa2TSHDmYwCQkRE5kP/IEQcQIGvSCi8V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ZXOsIEcI2659xPVR9ZrDBBnHqpUMLX5QDKGKRgGu0UdfphlEBbezLWhzYgSqUAgAR4EAGW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QAQzc6zrIKSBw5CGPMNFhAwiBXJ/AhTDg1MUHk7ggBhW4gQRYzCdYABNFtKG/YYQgAyKTyF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ATCiABNiaFgoIFR9YQAEMKEcF9OcqiRygauaYBdCOYzSfIAEFLjMNAASxjQ0cIYot2UAaV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+SMAXtDAqEkYoOeAAALbfgNcA7wxGEMoWVLKcTFEjcDSSEEQATQFQ7ytwFtvKuEoXDgQSRSj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3MceO6GAB4BimWl1i/4IFcBAGCcxicSwrBCOFkMUrFGIYFthABw4AOU2YQwZIUAOsMKij3+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zspS9/qRICbCAAL7gUovwGHAooj2w4AAQFJPCIA6DqixvYAhkFkSOKIEFVDAjBMJSQROCIo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9YZhABLCxzLfUMo1mB0wIdCWStaIZgKH57lt0bOySdlo0IHzhCmWjpFL+iy1jaIYQ4U5CUNd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gB1p4ZXbxEGL1BBALIhCSLOwJtmukBcA0eJ1DiLoBMs5lyNQxAdOwZUQyvEBn4Tghy4Kx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AuGBIV0jAAWYxDCIozgezkIjCWkQBLVjgC0n9JrGu5NB4lXAbRujADP/mNhGqKEYHT5IKy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xSfvIiMpplI1AkQOOKG4GMNm4MY/quoxRR0Zeub5BRuEzkVFPUAbvAacu/lENj746QQnQq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ZmjBCTAEQgjRsoHMgGILKqICJK9STbEwoRA/poIXaLBOYpC2taU+L2kQl4GcEcNRo70i/r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xpJgK1CIk4FB/Q5CBDzjwGzqAgQ+0mCESZrGBQx4hXnEBGTbzZ8NXEYAK+QMBCojxlFC89LF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VBCGKYTzhNE/UHwHoMIwSNrBs6zjdOmSQgA8gEgNFE8UGznC6FjXhAsM5wAgvOASkIswn6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hwEJUrL1Q3Jh95UX/hQRcYQMXwAAGSLiXHAEIBPqTSlJBYMGLWWAGj7AvBsmIBExYgAgAu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5sJfM2bqsFChgA70Gs2RBaJvFUhvQzZABW3wV41ynIUpDfaM/KFAE4S7AHFJdQEbrKMnImjvE4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/sOA0r4m+oOAraBJwzBvhbozkSQ4IT8pYECdOCwHlvE1QsMwwZCpAqHrfZea71PZQygQBAQqZ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H9afEF6b2kQretGMbrTvDrADH2T1cF/8mNRymi6KJIBVaYjIAUTwnwwsKASZzpQC0pAuC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waYdmgAE7AkcEEWGVAnaQ208h4YRIaO0BtGEx4AD7Fa8Igaq1SGsA/0hAC68QgSb42aA3z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CfWiDc74jTK91SYBkCARI0TEbwEqdgKEgIQgDGNWh9YmFpidaQko4NaqDmiyKdCBBZGtQ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usp4AVwQJ5RhcXa2VxjQgxAcEQHZEfJAGyYGr3To4IRUAAbNvWE0yUhQ4/5jd2i9a9Tjf+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nA5DCBhgQAkS1IY95kxoQL251h16BAR+8Wx6PuLQI9M3mV3yqIhSY93bCpIN5f0EGNJ91A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oQOjgAjX/GqQAiTt661zvute/zhKJIRrsFBm7XnrnBKySfSO18SW4DWX2tct97nSvu9010va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vfO+73/8O+MA7qv/tPsAu3gkAUZUggRhmf7tK8h6SAzQ9dyFIPEeIce2sIp5RIQgBEiTApR1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KGJ8nic+uDwRgKCSGIu+BfD/vYyx5S2+wTgFCnkV5bHiXbIiNGFDLualxPJBRAwe4/wpfcI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Ij2QNnM0vqvNv09vYwr0ym3QEnlKjKUaOW9KQVH725C+/+c+/EiS86BU+1YLxn64XJCTAB6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+enoBqEYsCXAIV+agAKuo3f+sDDenydPT3Ex9DLFcQLAJYf7XhUwCAfxB1E41kO1PBfwHoA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7AANXQSAnwCAnwdgewgZQEf/KXAJl2Zk83gi0hf62nFxRAAXHjccD/MX/wN4M+gAJKwS+EA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zqIO0BX/kg4AUURu01RISCDOiYA7PYUfV0D1cooQ6qE0rCFFG4F0bCDM0JX+PoH9IIA8b8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TQYFAqIbz92ITUX/a1HYQRT4vKIHaJIHyp3/ox4d96IemNSTqkA6BgAFagAPrkALtYHu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jaAHlYAQK8ASBAFiMEwrewAGAcgBOEAo8ESZYsA7bEAirU3x5MR6BMArQBxyO9QhNQBuZ0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e45icaZAMoEAjjNRXJkA/CsA4g4xApoAoshgWhQIoYADMZEAoccAQUggH1QB4sph4c4EcJ0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0AI3cFdP8Qyk/zgMvEI/7cABW0EsNqCJS+BxfiMK3pAC40gsnggB6fAE5UBfX0QHEmABc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MGxAITkU9PbZpoRAKHiVFgnJcqqB+BIEBr1B9TbA0GaID+sMBgeA2NwYBGqlNWsABpIhlG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ytOQ8wrA6WJIPAykDswAG29AG8gQApIEQWAAssbYXNpCRfaIFrSEBfDA+KHBtPvBGPtByS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f2/QsGdBOZ0AHsTB8f2iVV4mVusOIH8M1frQWIiMIKIABgKBGfFEObdA6bYcaaUAAWsEA2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9AYF0MBZIJenTZAgCAK2jAENpCGargB6CUVTQANevMEOhMVEoECqv9AASBQAV8gOceVCTZCB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qgCV9BLNqgQG2QBvqxHRiABZkgNNqgR3MBDUIgAhsQAkaAll+gl7MACOaQeQdQDbGBAoSQA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9rAByrlIZYBDTdIAUZQJCgglE2wAVUyDIGkABHhBNBgBI00ILGhFDemAE1AAgeBItY2C2dQJ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ZAB+ylBKZJBVegCtRFB963FxcgBHbxL0lFAqsRVGdWl4DAJI9gBCCgmsyWKcOQANpgAVVymJQ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gBAkADa9QJjqjFz5ghtv0AVSwFUmlJmngOAFCFDt2IFFEAQ0KALPABz5ABxUAGE/gOmakL7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QT3uYlTNKozX/+nixdXs+oTJUUQj1gUEhgDIqI2uZ8kcS8ARlkznnE4uUQQKBYA7bQgVYU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YMQs1Ahzq6RPoRQSx8GwAoJ5UACNtB0uFECYHkAyFIDtv9lM2YAOxYA5psDIgkphIYEZN0DDz</w:t>
      </w:r>
    </w:p>
    <w:p>
      <w:pPr>
        <w:pStyle w:val="PreformattedText"/>
        <w:bidi w:val="0"/>
        <w:spacing w:before="0" w:after="0"/>
        <w:jc w:val="left"/>
        <w:rPr/>
      </w:pPr>
      <w:r>
        <w:rPr/>
        <w:t>YlPlEDYLOC5pcDvLZgM4cAw+cI0AsJhMMTfnc4lzpAWDigMHgAOAKlb/MgQYQAEYQAuGylRn8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NoGCQtSuBgxASIApPYDiIgwXsYRbyoCpfwwdvIzGHFW4kgBBIQwpgMKV0pnX+5aaR8AVGk6t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igAOq8AFTFoB0QDzWsjIUgI5SlEY6oAVfICmP4ATDJTuhEKWq/8AgxDYEtbMxqqIFaSCpA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a55MBVNBWNiqv80qvIVE+zyIPhAAcguCQZwAGLoQB9qMNAUQRWtB0gkACxWJJmUIImUIqF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5nAweaGcW8aKmpRN9xFodEAInCoRPYIEk1oRgtAM6XIfw6U/5UAEj5pcETsELpBdbgOFpNBCF8QH</w:t>
      </w:r>
    </w:p>
    <w:p>
      <w:pPr>
        <w:pStyle w:val="PreformattedText"/>
        <w:bidi w:val="0"/>
        <w:spacing w:before="0" w:after="0"/>
        <w:jc w:val="left"/>
        <w:rPr/>
      </w:pPr>
      <w:r>
        <w:rPr/>
        <w:t>O8BnElEOLqR2x6UF+FUIppFNiApXJMAQmdJuEjELP7sBhVCohYBr/dITl5EG8sAVGiZZYZYAH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IcnQTPeZUZMNyHQAIg9onPZIAgflDGZKz8EQFpBAKh7QB3hWhj/pEkYCze9VPb/EIk6A/G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rUgC/JRCE/8hM3TQASzGRaSQCWdgsz51BR/wDYDAbDQ5FTYQFOODMj4ROGv7LHTwDclXr6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bKxzkrMBhpAxACigQmYbxP3RSETxES7PwBNu0FXOhCobaWhQwDObgEt7RJ7qyAzrQAZoLO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P6hAIHkR0txBvYisrfFECqnMREaCtjVLOYACBZABb0WPrYHI1z1R4Z7fwOFAe0oCvKgLa9AC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7xfOWkHgIHbu/7QYTAFDpzAHzQE1mGAz2hK9i6WQijDaIAMrNQR3E0OJowFdObVaajBI/xSNX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2QBra6F3uFBUKpA8nQqBKRWC6CA5qgA4c7JBUgVUCTaRcoEaT/sGLEwgdzUw3FiJ+qxEEKd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f0FS+dxPD8B7bBCa1ch3jRCxMsKk54nqpK8VTTH5oBgJPlknKBihJdWAKMJ03YrsU0ZiFU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QU7fpoQX8BQ2FQLwDpFH5owqbtg60oE0HXBimUwgqCmMYtMd2WpUUkAx1GwI3dmBMZTob0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36MwMS0Ei2kQZhmz83SwC2a2COGTUjkz9PAhc5QhhmwQBVtgET1o6kkD8V8ElEAAgc1rR0s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HvLb/+gF+02a8xQBV4xNZJsdDeh47YgPQA6brybamNBGCwAEUNgyAegBNkEcVwIKEoz8Vg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0XRDsPEkMh/3pgzYcEgpA/R9Al8zVwTeBUE/vMiGS32MQhFSSjZfMbWIBf2wMAAQMCZ1ABm5q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P/9yHaCZ0SKEXtpcp8tA1n/Z0tviRrQRr4SYfhYIEGHBqudFrfdYE8oABqTYLWjcVyVYYac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w0VRIA1d0jEwsCvABCpAuAKIK28EQPtAgVHAAQ9drm9WqUze+vIaTsVoRIqAAY6kJCm3CK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ZuGSCDUaaAJEjyi8sDBhsdwWqRrszBvvJYBFkMYmCdFWJ11FpF6g7NZXl1I59YiDFBu5Iox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vaUAtABJzQmItAld0Wd0iB9CqgMpmsMaKkIZY4yZvxOZpq/9GLJNHEYIAoRKBk4KhF1udA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gowCN2Zldrz4AAt4wkJet2Y3ieDZ6APIwC1Ec2qmt2vM6gavt2imBBKD92rNN23THhiLxa9/g</w:t>
      </w:r>
    </w:p>
    <w:p>
      <w:pPr>
        <w:pStyle w:val="PreformattedText"/>
        <w:bidi w:val="0"/>
        <w:spacing w:before="0" w:after="0"/>
        <w:jc w:val="left"/>
        <w:rPr/>
      </w:pPr>
      <w:r>
        <w:rPr/>
        <w:t>0RLoeTvwl7UN3MEt3MNNdwASCutwAcu1EWVjeyf6DZkHHNVwuDuwWcRt3deN3dlNWhQQO1lhP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DPgSwDUIQTe9rO8FBAfMMKPaHg3ao3fEt3/NN34onshQgD//iA0zAAX/FABJwBQrgDRuQD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wDengpeAVCNYUM1uBNvAhCgM5SfVt4ReO4RneK06RKbRxRHahorOwGUKgDdtgDikzXF/wGE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CjIgATb/gATDUGwf8ARWNAO+l+E7zuM9Ttvlk6yqoCYmRCwoAL7IzKnBwQdK0TIusg44S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+wpANTBNElE+juVZruVU7I6hUAEqalB9AhTmMAQ0FsnsygBGtnBQe8nN0mx51rxbLudzTuczeq9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6A09DIEGdExXBoTjwsVRvOQw4u7sW4KBLNSRbEE0YAN11DumRLul9VyzDdxP5UwhHIAMS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iUBVLkcvN/IEDtAFKMUI4oE5LkTeT7uqvDutrBwiS5m7nyhBoDS4sTQwoBxwd0jUvVnCAUE8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RCByqAsNuxruzLzuzN7uzPDu3RLu3TTu3Vbu3Xju3Zru3b/87t3e7t3w7u4S7u407u5W7u54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a7umQ1uqL3u7w7vqDXayicR7n539p5+E4HvZ4cpild28Q7wGEGmA4cBIXcRE23wi4YcKHCDj1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LwUECfBAsuSUBHUAFHyCDKAFRIfCc+74RSPAN7p0R5VAqmywSn9dpiNKWJG8SIapDAW/uhCF/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R/rUBGjQLlv5T1R0qs+DzHzHvKATfeFgRaJF56hflRq+EotAHOWASbwduTGEBPacRNEMCS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W58R8ncFFlDGOD1wakgHoDIL40LEeyMDQ/DbG0EMD1URaSACg0UxY18RyuN4Qw9uIarjwCERxHA3</w:t>
      </w:r>
    </w:p>
    <w:p>
      <w:pPr>
        <w:pStyle w:val="PreformattedText"/>
        <w:bidi w:val="0"/>
        <w:spacing w:before="0" w:after="0"/>
        <w:jc w:val="left"/>
        <w:rPr/>
      </w:pPr>
      <w:r>
        <w:rPr/>
        <w:t>3yDbIT9CkP+Xe0IfAt/w737PEWVRCGs2GwqABCAv887eIVzx3F3P3K/jR6onEeOnalGifxuYA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QJTviAyEACEPgKgfA+r7N2yEwC03gFdj6THwpegCAJgQQJdZiXa4/EbZvI0wDCJBZEWqQDj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AreEmAtG/+0RlbSzGUuMz67qSDxKyM1jg/CzmPBHXEvyHgbzyU6IvgR7ouvMXApgHKlCRB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hSs8P+xJAAKbZcuzyFTsiASIAEDuIIKGDg0qIBAAoSBDxJQEDABEVzpo15BGAJqHSCLkY8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AFdohQgiViEgkVEQpEQASChUvJiDmQ9sQKhAXasswTIn/SyRGAH0hAoBUoTRKIKZcOSQBkg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8qWMIgQQFSxJoKTEBliGlEgIIIfNlgps7HvqoKDCBjwNIdMziGDFECG0idiBxKZEgSQmFz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9jwYcSJFS9m3NjxY8iRJU+mXNnyZcyZNW+2TAFfhW8Vovw8nOAJlWpg8gXiU1ThBhEHtIQK1M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0QGxoB7resFIHNpzhwMHCAQCCNnAohIEIIBCqIIAIsCSQCB0Vtnm7oMRH9HUpKuxwkind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h12aHDnwcAn1YCuCAqD5HZGfalonSwHXI8UafQBJI4Ipt+qMEiTPSwWCWTHB4pQ9U0plhK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DNr44/yCZdAKhRCctXmHgABucoyMUb4ZBSQs+XvIhFArOqGCY1mQk6aUzzEGiiQ22WecLB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INpACgjYqCOWGNnyQoAUO2hkCADqGeaQQIbAMhcMh6jsAi1C2Q+ERFPJJIZA0IDqgiwBqe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A4EIAtAkyFHPqg8kG+Z4gYpZCVAmEg1dkwKiFLrYJpCu5iGvDORtWm8E1JLAIkgMMFNIiQU4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ZUNqgRYtC1vGGgyNcooCOBNtQAgkfKlhTFRlko62NR1D0Zps2ABFhGCJ0OCOUO4k4oILlt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8IsXF9ZZoAznOstV2W2679fZbcMMVd9y+quliC2racf/htr4oQGFWSPiQAVPh0iAFhxB8MK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hg45AhCgnhSOoIGQGCkRRBTUbJEBRgRCE4OMLQEI5Qq5QREgIqgQokIcQH+hU4gA+ZkhAF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AQbZ5hIhXtXikGhJ28EsNC0XIZB0fNkiHAAnImcEHMLYJgY5M0iAGjEx8EAWZNDDpIxZi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j0gEFDB7Rho+aMtmhvib4OMgCJRIgwSkMZiBoGOSMpEKUNkq5TYdQxqbgCnOMuKJrAvh4Ty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r1TRgtmEWtGw4oKAtv6CABFooaEKVsVKiIAEjcDBnpEdUluiKhRkAhE0qqBjyABLSSOARB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fVOn/gIBAClbdw9YTCOFdiSiw4YOy+LiqECVuQzENKhKYQVEkOp4lEB9sUOWREIZYcQcKyh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5bxTcCcEA5wAgMDVQGkCfHN8cEHEnxIII1yjqJieLWeoAUJUfh4BAkFXOklfSFFGxKgA5Cwi1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DHfhACEZQgopBgjZa8IRvbKFVhoEJCX5iA0K0SxRpwMIZFEALpQRvhE4YhgwoEIpSIMF6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6iBQIYIW8MoAAfzDEEHCgqZF+IyAF8QIcOWIBYgSAiEq4gjwRswIYuwZsPXjLCGxKxiGrIh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8cIEELUvhAB7wwBCSAQRjEeAY5epWMAAhBFF0ERCYK/0GESaRDixHRBg5+kgCSEOOOftGBF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QQQKqgAggcEAEGEVEhz7oUda0FgpVYEABT1CCI39ygEJ8QYdFSQAKUCLGK1VjG1ac3KsKE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J0LNBV+wjASR6zpGiG90MkEMopRwgbz7AwSExcKalEE0edEhDj0TQBkUBUgi1gt4VcnJJmz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oiNaKiQE6eBAqTcCAPCLhAz5skCAoKIoOHiURYohCAUoDgA8m0QFwnoGE8qQFMQBwoEPup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AVOFLUXTgJR0IU2HeRrtCAGKCE6VoRS16UYxO1AnVMEIjhBAtoBzAlGLkg5/uY0Mj0EIBO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Whv+CQFQTBn3CycxhnwAikIgHsEAagPiTITKAIFrIAB1QQIgENEOLV6ipPoGCt6K8NCId2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jgDBZAjjE5AxQeCYAUPiUIYRmgj96YRAG3M0RykyEQsQqbH+gRmJjj4gpG6GZEmXMGPADDCEy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7SgQ/IEcQrz4AnifhgG/L4BiBQYgTk2YckPsjERSb3EyQEIUwzUhQFFkaHDSiBS1SY5T8Xl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NTqBDMwazDtIU0QZ4AgQ0JTuEnoETAxrT3B9UQYdv0KEccpWsEIzwAUXpwIMSKewXoIKCz0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oIR12iwRAXOFfWggEMYwnkXu1MxTdREIIaNGBYUz/EwyvwEAGMBACWn2jA3RFAgEOiQMR2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Hwnr0EjrQ4kSZi8i9OhaKgmZUwQtmcIMd/GCIIIEBIH3qmbAkCirc5qXEoIOUSIIhHJCi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QYLINmOMATajAIyjABJOV7Quz2OuMRECF+8Rub4QIwZA8YrKEEuE2MyJGAmSjBSpgQR7+3G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lDHKIEhHaXQxhKOEAIpEwFpIpDAJIRBBPyoghR9iDIysDbdvz0CEC54hJEUSAFo4IkCTxgCB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oQRTv00ImQnAGE1Exby6pBjQwQIXAtTkURTkANBwCwCsJTwQhaIICssLNUJqmzhlgZEpmxBX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6l/xmWiBbelQAaKwqUO0it6xJwzSI6gQ8GenWq/zmkyTmlGhuw5IdmQIUmoOAqew2eDVzdP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zaMYjoPGER5RDBB0YLADcjK0j+iAEOBBCVlS8Oc51mKCofh8K6JABg2jhAztAJxqdShARE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Id0L5YHznW9/75jcDZZgOPkRKGDmCij4FIYouBCJlfjlDBkRgAdqBgIjyUEXC1FGlIxTl4PJx</w:t>
      </w:r>
    </w:p>
    <w:p>
      <w:pPr>
        <w:pStyle w:val="PreformattedText"/>
        <w:bidi w:val="0"/>
        <w:spacing w:before="0" w:after="0"/>
        <w:jc w:val="left"/>
        <w:rPr/>
      </w:pPr>
      <w:r>
        <w:rPr/>
        <w:t>zixa+BIndEEYtNABCDiwjmEg9d4A6G+mQJC74GkhBW0ggPCK84GxQMUG6VAx0gKRtLiAgRzbQ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g+VCCZV3gwTbYsIWsqMMKOXoJFgpx8ivN6K5ZTP8JHcKjJSTIMAWhUEAg3HUEP1EglH7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CnNIJHMLqR5NjcisZRUvruJITqJR3v2QEAhVog4qZ4I0eTNHaYEjBFl7hk5dwKSjLuQHkN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QkDA0BECSiJ+Clv3Ci21iaOwhlAgI+7RFPeqDwVhJcCDvChQD64wsmFQAcLCPWF3UxYcRKpkDN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QGIIORFEcDPBwAxCIfQIA4SLPFOdSSOgpgNGohXXcLRRseIJO/dRv8Idf/OMnf2IJMDaYE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UOWwhgSa0ZKAR2iSqORWEDISTP/GOzjxWLeH4rwosdeISneJmIkJ+XkID3A4rzaych4Iq+8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/MdEEYsAWCegALfACYrEPAgCEljqAudAGQLgIlVA/oPCB80usvoAJOuiKDBnA4NEGrLCZ9y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LEaRBN5m/iEgAIRACGXgIiZCA/CuK8gKAR3ATIzg/kKovAggBA5SSHYgtWmlAJlNCJGxCJ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KhwiBZCIlkQgBSNEabdC/18EWv5BAbeA/CqBBKmAyFRwbIyoiH/Q0bbA7NGxAudjDsdABQ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RBIXCNHLSPhKCAPPwnCQAECmCAEFCg8qtES7xETMzElNCClsI32agAPniCTtQMNixCEaDE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MVFxFV3xFWIxFWdw3vphFW+yWWkSMXLxFXuxF/1/8xQWSAMVjRTogMMUIgfTIKArTDB/oA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woV2UxfoaPcg4AAwYRSzRxhYERm/8RnAMR6DQAgvoi2WklWZIgM1DDJ+KCGBaxsyYhQ6gxG2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AJgY6gA5gNZJqxZTQxWyhgGEMFyRgKHhcDLVrqJSoocOIMNcRR4iMSIm8qFcbiI5JCJsgC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lsFyzQBmgghIFgC6qoJyoAhJOwDzowPgsICYc6A/zagTRgqQdsCSSohpsgsAOQgAQggBtLCU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xPz4LhZCoj/fJHtKAipvoCB84yZ9YCSHgv6+wiJcgBgoggKnsi7ewj/KpJxUMJa20SQIgAI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/9icI1HsKID0EoCQEJUS0mYQEnC0BowQAECeISCIIAhEAJsUQmXTEFAKEGFeETC8AFiKMu70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iuwkr8h2JQAggCYmRBIv/ccwQIMyzMIKIcb0uzEpAsMpXcylYEyMMCMI8RAsQbEEs+MBsQ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+uSlaQUkC84Geyr96AgtbmkjgDE7h1IygIAEiUrK6Cj6FgxkSQAlA2iOoCLkUSIdhYACnO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SsJOMs48mUId04IAnSMUZkQJhGIY5kQ4IQLsKcjs2+csZ0QLm44Of0IErgID3bAJ5gJknAgN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CsMkr4IMgGQZ/ogDsi73mYapYmAEJ2IA1IRb/BC0OTkoAMJiBFvAG+qQ3FEgO5CGZNACEd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hQqQXA7vnOJGUG/w8qKbZAPy9ICO7kUBN0VTPnOEHmFDigEEFiVGFqxFgiFYWC1xKo9DvgAj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GIrIBHOjRJ4AGMNGBFlAAYQiE/SSAyDoAMBgCJgjPDoGzBJk1vKkANpEIOmiBCoi9b0gB4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Ab/AGC2CLCigKOvg9AKuAddiG0qKADrATs6Gi4IOAdVCLQqiAdvBTFxohuVhTNlkKJHACd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+3SUSxlOTu1UT3WM1AIEJEgDzLGeEJAA40ECTpKsBAMAPTiDITgAebAA4SGeWUjVDSgYy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xpZGHq8gl97DoWjgnIosQQwNt+Jnenahl8zgmHAgOpJJN1kNQWo1g/QS+SxJP7pECOwgcGig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4BQqogIJ5nMQhhg4wnwooBR1QhYwLhRxYy5IhGxtIgLlLg2r4gC+QAIs5CARLrcqZhQ/AFJ3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oI4EoQQT1Hx9AgcG0ALXYl+BJsYGgA5JAC1XAiCvwS3OgOpbjJETDAj74Bh0QrEcggdBSgg2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hA7wxG49LA8CaFVAaAgm4grTBkutRRwIwksSRVIwVGIKhgmGYgbN4CxIggJ4pH3nolE2EN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4ERsIAUCtqrB7i/n6jl+jgu8aoUJ6Bd9hUv+JECm1SAAtEEXnaZNPfVu4fdsfWUl5cIpDF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TUoiVsw9ReAUAO4MZaSLoUhvnXDn+CTSH4puisDW82QFi+KZwskm8UQok2IBXIAAwMAcMI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+zFSx2uY9AowOkAgNVSAMM+BsqWC44TZE0KJ+/BbBhGKKIQAF5qA9B0AIsUK0KwIAOUKRCi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WwpXpGjTSDQF5+ga/JBpj6wB9wgKUwYALVCFpxD3kMIKAU4OeogMbIIGsQYJMQlNeqyeqQQ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VZSaIVtY8e+SlW1YGSso9keAXVJQEhqIbxAoqjkAG8iSFgPRFtsC4L0IRJzQAsUIX1A7CCK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D7cIAG1DI/iMnFHiklSuZKDKHJlivzpXY4LmCaAIBATqog4xbFV5hb0QCinMbYdopFCBbBr4t</w:t>
      </w:r>
    </w:p>
    <w:p>
      <w:pPr>
        <w:pStyle w:val="PreformattedText"/>
        <w:bidi w:val="0"/>
        <w:spacing w:before="0" w:after="0"/>
        <w:jc w:val="left"/>
        <w:rPr/>
      </w:pPr>
      <w:r>
        <w:rPr/>
        <w:t>v7gCExEjC9hV+zgxJNhQzyuiE7MkdgFWRfEkawulnoEpDKAFS3pfBnkFQsHfAEMJQHgGs3WC4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w2xAFFGBiIYCz2BIB+bqAGsET092ShgLW25jUbxia8P0GAEBiUJqmUECJybFJ22WQCwkB99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Ep/2GNAhAfKIrvxCFm8qzGClOIriCMzCmQ0yJGUC7l7iX+iQJeSgpd6ECghBcJlIICzAHT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JIyCBCANWJs6XQLirh1I75zqsgvyXY5qp/2Plg2FEpdv1JTXQLtUlLzogKsGCAyIohBEBgJI5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gg5F4BVpgJt6Dhk/CAQHqrxRmYW7uZlnEWCJBERvYga9xCGjYASqYnj0yH1VgWhsYBuEhg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2iIJgSLsDOopYHIAMCVCBtAgSF8JkXRIbVQLQM5zcpVFsytHpx7NSOL3tghhQ2oSx6RBxW0AP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w6AogDW3ASglYB3zVXwmwgSN4zh+DvyZgoh/pjjoOon/KtCsQgUe4HKQEgzSIw1B4BSXoA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giAowEApQJHFT5CJ6Bi3IFRghLL+aBVg9gKK+DYpTgjjM2dgVLBk4MR4CHi04A8hyLDrYAv+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Z2IaT6GgjI4VE6hgqGKVSxFgX2oa9ODEqgAaE2JqZSq0tsCUxctkQ4AMawAgkO+gbvoKOkY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bC4FhcDf3sQEtOGhIgYaTQNCaIa2B9GbO7mxX/JHUq4YzCIR2MIeLTYFt2ACjdIkDeAYOu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bPBbTQ4LlOgBuYy4QgIAnEB6/KiLlgIAt6GQ93hFNgQAI0JLEKrGX4BsGMAIp3YZ2EIImKNi9</w:t>
      </w:r>
    </w:p>
    <w:p>
      <w:pPr>
        <w:pStyle w:val="PreformattedText"/>
        <w:bidi w:val="0"/>
        <w:spacing w:before="0" w:after="0"/>
        <w:jc w:val="left"/>
        <w:rPr/>
      </w:pPr>
      <w:r>
        <w:rPr/>
        <w:t>wVQbOM+WaO10EIZ2mAHLClQOIBjDjQgy8QaF85QWYA0CRGptdgkqiCwfKC0JcJHIc66SwzqgaIJ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ErOFofcG0IsAAZgAkZhQBhwA5R8AbNs6X/E20HBegAFECOECABhWi7bRg4S9obO3mFTFnvC5i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hUE42I8kEJgkTMRrvDeCS1Jo5yZFS5sNjdgFtF7o33GWAOE0BEBjSiEDhvpDPbVjPCAuCF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UG+gNkAGBdHCUIyhwpxKE2ksBH0uJQO2BV/ABJggEYdhUzw5zMc/EWXDbl4hD/XsJxdy6e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aBoyIbupIoOSIQioFwVSLryyvLeRLMWxDJERAmGBMvRkLhLjCTuSfMxCCLxjfDClLCoiel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QBRQdOkdAoOgIIvA/IsjDRHxN/gMKBVzLkaTBRE+LgdCBS9dBCRjArnwJm3xN3lRRObQP/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CRDfxASPpgPzLGgp4wBDQvyYkDEHUSqjoFR2cv/Jqv4ToyTf0ASTEgKo68yDcgQ0nABp8Ri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QsYMdNegABFYQda+dQnU9jFvd3cXPyQ4MwcSQTqgxwciBQF6d6CQBzYnlwMYAnv3C30fe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/eIRPeIWPyANQgH4flwRQAHpUGx/HjF1Ed25JgA5IochIw8hQCTNfeJEfeZLPt1E1RtaejG1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jVQRuwAJ7ODDFqqXL4zWzBm2tvDFRa+RYkBVTm+ZIPeqEf+myBiuaxDwr4dEYTii9wTtr0pw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+gAE/jC5uoCz4/QB+glc0kL3/KFyMIif8DMwc8PwBtmIXDrEOaIAYhQIjz6zyfnAWlIBoUa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0J6V80cpndD66yCbuMQl+EUSAaVUfkAqxkACcSMC0eIkAEqoiK8wh+EoV/UAqQLewh0C+A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kQcMtT+oqKSKGFsMqXAIRZ+IKHJ3rWb/2CDwoF+Ilq0AIh8HEdaKNAkCgRkId6qlOWUzw7u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0DQSkTYDxiAhDIgJoQIGBwxYd2IBjlYcguYB0ThDqmYUumLmLyAAUCIVQCIwNuIEnmIUWu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4IuuIEUcJsVWRP2Co7Ukm4iIoB8hr18j4gMSAH2ZyTdpAOASHHjAwMAOs6ogxBoB4CGCWz/Q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LDhgY+Niw7cYwIgDo7GCgAwTDkd74JGio0sZGBSIsKNgGYQgAJFdupLjgkc6VFjcCfamJxec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0edv2qqCEUD8vqowqdSrVqlavYs2qdSvXrl6/gg0rdizZsmbPok2rdi3btm7fukWiUu7Ugn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W7Vi/emn3/Ag4seDDhwoYPI06seDHjxo4fQ44seTLlypYvY86seTPnzp4/gw59WEQIqQQIS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I1VxDYDiwlQCGwwkwlAaMATXX1pbTSEBLwLXk4WdF8LZ8O7for8bFPm8ufbpg1Ot2NwyRQ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glCEOCgfeqGAF0VDEgZQAHW8mNJ3CAb/2IAncAlKnTlwGExBvNV11gAFgEBMNeQe5OtE59ZA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1KaWXWN9kA5eIPgX1joZthVCAMRRF2JoCVQgxToVrOMDACQEwAEJHKCGwQ3rbMDBNw2tIU9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FwgAG0kTAGskFQEJDhfCQlZDJRaWAkWMRMACIbYmwRm4DPLkVBylsVaRDa0SYlggbWBUAf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WBGyQUlQbkAPZGh3s6I1WVbqpUghDNmQmZlRASNaSan1zJlw8epXPBw2BoKBbIWxQoIiTel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wp8oaNxDXXwBhDvCEgY5qhV6eSBAjpUprnHngVVFOidZ8sa4lwgDENDQACl21s59WAf+QC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JWAABStUrWK42huWOXGaVxgCSztpnsJY9GGZYO6i62QakbjUANKNSWq65Yx3gogUicJDSB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5qWqzTAQkbaAEAMiWUAGGCPg7AHgAi3DDAANc2hF6uWjxisMEeGlyDAgcqsIbBaUQ1n8N7bj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ACUAI6xis4LAcFExgQwAbrEC1BJA8gK/oDaByVJZ6LPANN3BgMIi2OgwAlgVbmbDF3arEQT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5hBwQeXRo7DLEs58gD7cLDasAkOwIMQJPsaFQcBBJCejw2JIEUNFhcCAKskr8FQzAdHRTR+t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3WAiAFg34jCawBmNgw9regVCyXLP/pNBvsLZuYLGvGBgcQJ5uR4zBOt6gMEANEeKsMtBr1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MCCzdv/Rmcr9s9m5dA4gPcwBeJA5RATkro9cweBunsU4LAKlFec2k3BEtC6cMqIAXtlzfEu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axg+HZ/A62W1weko4r6HzDRYDcMXHALAeMAB680n8ACoKbeQ6qHSv/sDa72x04CcPsE1Up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9oGdqehjAAoAdnG2Ddk7J3qYZECTUB4JnBmHSuCzpmAzdqkqEgGDYA7ONJiTNSBabnLACQA2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7IriqJw3DPAPC2HwyEBUXAqBsNAGZeShQmz0Fy2Pa8ZOMGgIjkalKCsOQy5aGRabv/9xsA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qo6yo4A1HAygHANJBpjR8aH1IA0DvQJYeItAtAS1qSD7OdIBAAWAb5JALyWoiRDUGbD4dB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ePHyGhBqUhwZPKtpoZNeSKKvFRaQBxv9KsYT+2StKAaIFEEJGMhAOAQBzP14J1uCsdSBgCa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Fh1sicKKwJGW/TAKghCtryA2SdD/oNcw1UluNfkQGJgBQ4QW1qYEUd3SBUHrEIexRYwsQ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OwgpfVNJ4vO1RT1gDQMUj1IhNlTwIP48gk8B61hAJFBMAbaTl9kKBnxC0i3pTrE0VV/axE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9YwysiCYADMElaVzJS9/gQy+m9IP8UAMgA7QYmBYylapVCnEoJntS9Kxw0JSdMYZOeaSsr+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tNlFqoqoLx8oMYXKlnTngBBUkrAT6qQAUsIAVoJexHLBRjctawKx6SERU0rcALssRTNhoqZA5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w88Zy7gcDaoqlkWYFOQtUYHxvDIQF46eSUOwHeSvTqUqyCIAaiDA+2zATTU9oxLD5tALnO6q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bKAUnVyQYVoQQ6TaDii1sZ0vA+djVpzPJkowq5UNF3YQ3hRkoSRxoAE0t4FYAbC56A5DNE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VoGd0SUCU6mNWLA2Lq1Q5YWbRl56lIopy1OqWEhsiV8wKFatrINMAbJCdS9FUtFL/SUACE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2gsmv45huPSMvk/QhQGHNtCGo6DG0gKirEve1RKbcBmt7APOtwTQCo4NWGgBUAYm0IHz62D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9QXl4dRUKOcmZxVCQbaSKVm/BYAUsNVSe4WjVE6oVLzNlKZSIBVk+XrUmhBXfS4Elm3nytILb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DACjgIwWAWAHTzalGTUqcphrIPO1YT4i1ccNurTPFAJBAINZQtjPZT1nE2O0w+DSfNNiKDy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aEEkmuXUdXLpB27KJxWnplVwoU4A8QMwkRfoUBXN1ISqQhcZ84RAAJUAJHDmATVYlK2wDb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egcU4sYpUiQIasIYrMOCxZJXl/4ZCrAAmgQBa9gWAlpG4AT8fQEb5sJglT2ukIh+5wE9ah/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RK5sCmIoBVLTLQqvyLMbyEeIX+HIEojK0H7W7nvLtj300MUC4QOxqW/43hugxq+DhaO0f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8gsQ05gFzz8YLzwcq1qghxbRQALP3IRlcqUbJ6m0xoUZM6xICA1Ka0xdCBgkxBsj2ufzmQDj8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mrtShMp4UeKoN4xM50CLGOSottIMNiJkZh8iyM4X9bhrWVpsUAHrFCqigMjSbtqUXjVAiVvp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JyDgghcPmCqoA6MACO4CrS2ojnVI5AA8+GGMybm+9Z3syuDEbn3VAPGl2miaV1/8gG+oCgLL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3htUBB6v3zD9NmmB/xFQjYIA4MbaAf3pJFYK3ZlqUe8SOLn6BmO+o0lp47W3noy2hqcnBj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g0hO2gJN+MxuU/QsAaVE9Y59GVgVQAQCmT+WEXq8KCNbgEQ4087h84BBVDsAz9QarewB4kO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h32YAjiSBZ7v7Pqm0AAOvwABd6opy9TaoIeaLZd+mEgoODXpYRnppQzi8ndcCIBAvb8dwC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86PQefSoPrbSvU+HOnLqxtLCsP8ONTZoLpdjvlOh0AKRBgB1dgEqx3uqd18CYdASAAps0znw2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03z85yUYNiGUdOBBgoAbJyLEn/E33SeqoKxRqQowAMYHo4qAh9ThUgAUvlWuitnEpECfidl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AjFT0zAbswDacDzKkwHDsFpttn4pE2nshBwQCAAMMgOsAXkOcn0ookg3oFCqsQwpGyLHYVj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xBwb4n6VEXWlIwfaRwBrEyfeFH5qI22sVWiytAR3QBnuQDTFYyilBWfzknwg0AP/hyA3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NgCoQQD4oSAIySTRhXw4FS6ERFvaxiUZliVylAQGAWFSQQAlgQBoslzMlE2GFwmm0SVSQY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IAHoszwC8AC3QwRoMw8itQR1Kla2QgASQw/lcX641wGmQwGpkVQpWANVRjg0g/2ExrRcAt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bgN8OTFBUHACrEEDBEJR+QRnZEEAOxgcBlAD4ScD2qNtUSAE5LN8PloYrIiH1vZa6udBavaL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oBSHyKSNkwBOnPEGwzMINeMQjVMBGfMDlYECl0dfbbURKUAEHbEPhhB7MpAAH2JBUpEFSUM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AyMP2EAGlbcA66Ixr0NTArIsI0GAI4JqwyMMNbEMFqMgGlOPwlBVOfCHIPAkGQNwrQMA2I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wFFk5nqNKVMAGqALPMITIVOMNvMIcosxd4US6KUA5XuI/3YBIgUyqtUCxYKShYAC0ZE0f3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CYFMCwNy4NIQR4EQoMEQqpv/EI4AjCcjDVMEMz2xQTBZQQ7wCNh2AQ25DpAgLz1QjahClE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AAkxIdmyECFxBIQ6MgoQWB2zAtSgAykgFwYgHPUJlIDTEDgRaOBpRmByAFpSjVb7JNoDAB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M1d0ABjwez6iCXPCkN1TAi1ylTnrDMIyfSgACBCAPQygAVipUQ6TBNqQAccHHDZBAaaCAS4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ljPDGBmSJFtDe+nyLRRwAfGzDXklFTHBKCtTGvRRQShSXi/jm+mzONrjGNkrFI4zlcG5lC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jpRWXI5VDCpRGAmxJaP3QDZRGISzKxnXmMorneL5FPGUceX7FBwyPmaFne4b/BQWEzaC553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+RTuAAAbQwTDcQGXaJ8IFQAYUzvb9Z4FOxSMUiYBKAWAZaIM66INORaLN4wbwBYRC0AZcQ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96WJoY1YaCaIiK6IiSaIma6ImiaIqq6IqyaIu66IvCaIzK6IzSaI3a6I3iaI7qKFsQ14766I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2xnikxQAK6ZEiaZIqaVnsXVqEgEEuaZRK6ZTuKHgkx2mkG9pgSZaSFgEwR5eehptgqZ5YK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5k6xGlICpWyaZu6qYOSyATh5bekgLPgUYvQxgSFV0qERy2tQQr4AHb+KQqmxPgEwDbwl23pq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+G55tCaqRKqnjOR04CQEda/wq92ZAaRcgwNIBCNsQ2lMYTNICKhMA6BQIq7NDZCMnHIU8H3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s0mqtngt3YREGFIJO/dj96CkqfMx3CUsAMMQaMGjFFV0s0c7OXEqUSIEl2Wq0Suu0dkYyLp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j6JTYVU0IeCv6pIAUIEOwnNwwXFwoxOa8tZe3eqs3bkA6QB+1yuu80itjYMAL5MZwDABDm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1UcIuKFUbMDP5Ul6PZdiLdKPdMALwE/eqcKKrGm9SuzEUmxajI88ZNU+3UDF6BQSkEOR3A4Kf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HrM2mYEw5lEA7jGwxKU3C0lIDkMAHQB9DfgDJiAAF2F7F8mzP+uxWHAAfXP/BdyIhCogAg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kASitPRKDbFhKbpDAYxJPOxKATFYACkhtBWAUABBBBUTsz4rt2JItWJxiWS1h2art2rJtYG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KrxC29Jt3dqtWswCiNHK3fJt3/rt3wJu4Aru4BJu4Rru4SJu4iru4jJu4zru40Ju5Eru5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ru5WJu5mru5nJu53ru54Ju6Iru6JJu6Zru6aJu6qru6rJu67ru68Ju7Mru7NJu7dru7eJu7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Ju7/ru7wJv8Arv8BJv8Rrv8SJv8i4GcUGPSvQoVzxvuUTvv01vYFTvVVwvXmQvYTCv8o4od/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N8wKAiQzMN13FZX0F+RL/BqR86LSBi0p0wB61L6a4RbIJRpOWCuwBxuFp1wbsrVWMCfvG0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85MBgF7r2Jk11rw5OoMwCxYBUc5W1bcImhQDtZtSVWEVmCIwDpU6O+pxcRoaVfhRbLBjALPm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uh77DK2/4mzAGp1/tKRQm88Hge2gJvRaM8Cq+l7VT4VbhAaWcgj8jh4cwlBnokEwEisVlUA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P3hYekhGxhxe69hc8ZUTOVBXpArRR/BZq5J0fxcFbwSHhgQEXsUSrCDAecyW1wgDfYL2alJ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9oQcH0kgiUY0KKVRr4CqRwAAT8nHYFTI0cE9roBwewZEa25QSGBweYl7C0/+VkykVbhgdvQ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5sZtbMOWiMfANHIl32NVRAk/Zkl4eENMAGo7wA88IdATwZw38AZcghLIHFo5qsaMuMl2YGXCW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4wIlI3TlTAW8UxCPinP9BIVGCfCAatawgrMxTFcLnJC8qRpbM6Z4LKbnMiLjDKkrI/zhLJeg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6wBMHLMp2ZOfNkWZo5fL5ekMh31WNpIAE103XwEgK1Ms9X2fWAMA3yAQN896POFskIQwIs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978gLBEAo4EaNfOUVw7FEEmAtd2RbMqQ3TFc4z0i+1nIaZPIgc6cdi3O+EuQGeAS76Id58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zkmZH6wdvzPM25PIGvP8AKnwlP5qZCiOvD3+UCDDSi93AN7ybM/3ZrpYGKgxAd7ydrhAAF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B5ZAAm3Di9vTrKe4zBlRgNa0HHLKHrVSAEGw1ZjUrB6wBKggB2diWFOwGB7SNjwSCNliKI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ymxDV3MKEhhzd2RVaYCjVVQAl8hD0QAAKuhi98THDZwJiwBV5OwGe7xCkbDJDWDnwRCA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iy+2GWFkKriXIdkkJS05xcqDHV3cParQD+NnASi7ezjrEe2Ep7chgMTnbn61DC/DkVDXPi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Ae8BIlWDTjRFAAyAMEWz1DjUENAQMzPgAeuAaUVHAyGjD+uEYllTJowX/QBp+SqAGAPaZ9c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EJCoiks89ostk8Wbx5JAwCYq5YgaAyI5h36mmQHnLlzM1wCwUSAXsRgqswffQzlKqR1UTwMQ9</w:t>
      </w:r>
    </w:p>
    <w:p>
      <w:pPr>
        <w:pStyle w:val="PreformattedText"/>
        <w:bidi w:val="0"/>
        <w:spacing w:before="0" w:after="0"/>
        <w:jc w:val="left"/>
        <w:rPr/>
      </w:pPr>
      <w:r>
        <w:rPr/>
        <w:t>4is4yyeK0WpQt3VPE1c5iTE/gTbwgRSEQKqAiRaszWMGiodsgBBUDGoYDAnQAjV5SDuskvIJ+Bn7</w:t>
      </w:r>
    </w:p>
    <w:p>
      <w:pPr>
        <w:pStyle w:val="PreformattedText"/>
        <w:bidi w:val="0"/>
        <w:spacing w:before="0" w:after="0"/>
        <w:jc w:val="left"/>
        <w:rPr/>
      </w:pPr>
      <w:r>
        <w:rPr/>
        <w:t>4P040nlpqT1+TFE1BAOIFaj19gYNGiqY5eeJ1ZqRgBhvHL6qxBs9SXqxJ6O83MXh3Og9QkWlAQ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JRbpA4R81xAUUixSqVyAIKOX8UNgWF8+hBhi/FQK9QErILFChDJGAAC0MN1zmlFwgYI4Iq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Wyv8JMRiaGw50oDgPFl/ylVWIALAsAQRDCO7MpuqZ+P0IbfYdZ3JlLYXE5rvXeFSYV8NsQj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w2l5dVXXWoc9UkcCulJD60QE5WJtd0ZKv7NpuoJYMgwymR8XEQQ1V+NSK2Fz0rMF3829Cy9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tSbHbObsQMnqqc3uJOC/PZMCYQ0iUrGCTqU958DqK1ToAhILasaDQ+KWPv0l8nFYH4ZCa28/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KAEp9fMTlicu02Qkinc2ia2mBuB8YYqR4CdprfeJ8cMAFgEAKIsEA8gi7NKJOacGn2IDKP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/W4UeaUF/bA/GK8iHzEdKxND6yHUdug0PiPw67MDLOtnLR4mZbUAhbP9PFDM6nkecSiRZfN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SVgA9AIQcb6AZ7aRJYPrAKZLGtG9DuiYM2bwAtKyXtT4SImtL9TGPTPFAOtCN0OiIy10qKt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YmlC8QQ4LCNLlvKmbloHsfrfgVPiJFjQi2EoFmi39/eyAFqONN6SDxcgGh08YYomXoygMC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Y139MfkVFANB8mqzDLOAQrbPHe1X8BuQn2u/IygfLZ7NK2Hpvxi/hAKR9MmfTvgN0DhnKg0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lXkvmPWCmMsJmVNpUT7XleBbggzDXE1qXE6FULG5LV5kQJNPjAylXAMzogjjCoVkTOMKwlh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cjZCAWbrKI9SR+tb/PgCsGVBFCRfdjH+I8HGhbXIkmZ2481o28VUgPCCk0wvsygAAxCsAAw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hG8GBN9YpJDFARAIOHAYG2DCQzxqFADAMSKDQxwA6ChUMGJhgAIYNa3ZQaDBs4AASA9d5A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NHQZuCLBRIUoMA1M0BPAQgNCTQ0pUALqx5EALDYDmczqQWD6KCtegAFDh50ARA0JE3UhgAB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syCd2AAEAAa5WeLtuK4CoFTQCQAto7sWjL9qSU0j3LMSBDa4OUAAAL1CZNLcGgEmQWICETzl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wZdGjRo0mXNn0adWrVq1kD3XDjJtmB+64ORHsjQYg1F4etKad3gDYA/1YJorza0QcAFGvkd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Rk8aT8sgb8zGAiRwVo328Djb3jygIA2gR4GMIEdIvdsQwdug6k23XySMxFLhcvTQDcU6HH4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vgPYGSGGgjkrIYKBhpOAohK88Wk6uBIbyxigb5vOJKNz8kqsCVGyLC7j1FEJLP+maGyAN6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9ElgDwI34ihDFgYizYI0IE3jOr30UUwg+v0ggoQQCGJACQQDIEWy5jegYgCeF1gkgwgrK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aJx8fHtktppkgg02EG0iw76QBrkjwo+IKHIiDFgZC6gDHLATAh3wuWsNMoErq8saNiDPzBh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PL51KwDrg4iTIu/+2BjhAub5yDMCCgUL0y7EAyRThBbluGEAIJ6HUKITJQqigJP0e24HE4R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9AJjszIGkCA9RRQnqaNLWjD0W2WSVXZbZZkcDL7YId5WHyALXqCG8AzaoYYAAtKioNgDkG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sYIABUMnuhotUmS8NKbjdoNhds+OgnTtfSNcGmmwS76u+fLgg3RvW42MAdJvqaYAavJkPg1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ADx9aA1A68wVKN2lpcmqsAiOraL7CpFsjHSDRXSOfx7Yx6oMNDQtQvjVSWM+ugYSolYMB+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TWcUnhdTzdAAd2GWh3pqQPSOTBHALpiuFsAr31qg3Q5EIGBUwMIYCv/KS6LcqOsS04qgH03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woQFs1+h01w8oC3CbCiroubm0C6z3lXS1iU46LzHwIYB01waghkChmo+Ip8MbSGjoyF3H4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AOsgpoQR6gcO64Z49RWZEuYj76i29UOGWbsv9JNGigZ7o66EBbmgx94wlqJUx7AZSYI0XyNy1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+3WENmU4dAHOSznaW+uqtvx777JdFawftvXfoZ8+Mivb78k0LIfZxm83JfNU28JjX9uWfn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7b8f//yXHStF/ZO9YnpPmREBEpCA13TJf/MTAZYKWJRmMSeBnrnBBwooghJkLoIZ1OAGOdhBD9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D36oGoUEJbPEIAD//lYAwfqNcLqpQkVAQBBs9KwBkyN0Ad8CQAEXdhDH/4QiEEU4hCJWEQjH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iEpnYRCc+EYpRlOIUqVhFK14Ri1nU4ha52EUvfhGMYRTjGMlYRjOeEY1pVOMa2dhGN74Rj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4xzpWEc73hGPedTjHvnYRz/+EZCBFOQgCVlIQx4SkYlU5CIZ2UhHPhKSkZTkJClZSUteEpOZ1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JT34SlKEU5ShJWUpTnhKVqVTlKlnZSle+EpaxlOUsaVlLW94Sl7nU5S552Utf/hKYwRTmM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OmhgAbGAYFGCComRzzMwUMQQFLQ81kGdOapFGA4zgoAsE4JDtRDP/B+zqzTexVoEYRbCFQM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IWOPs3lMwSMwqygcZGOvfZ6Y5kBDk4wYKWCe0OlJPoFwscSYSTQDGd6wKGC9jAVon1kwomn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y0KIZz/LoqsVqXzohxSTUc/I8PSkPR6uQENX1J60crFUyQCDJU9rwgC2CQgBegRDa+i9pQWU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jmZ9giAh6GBgMSSBYJdOoD/cTvM9AiTcLkhy6g3GCGCWSoslql0JhcRaqoQYtXPWMZ0nzUe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98JavcArMCXrSTBgUJpC8TUDSYNsPpQiAoSAAHJBywYI2BEFEABTgU0RtBKQIsD+FSjvahN+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ZwBYnQiHwmGL//RknzZ6kQgSkKAL9WSACXjYpov2QASen2Dj99bFY2Q0BK7tP20A2tbi9S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+xTOEqQcgKCC+nILnQtwrLf+DKy0GlvZzOK2ucsNkG77+lrNJjcEN2gBZH+rkMcyl4DSVe5fU+J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J2tQT5LlB+25EYNVZaqK0sAKSQ1b6C1rlwee9ZoCtev1xXRuHVbW1P8tDkFgcQ+rkC6gI7q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TEoFrb6vagRygIx2Qi9Cc2j8Kb+Sxk/puSj47ECokR7T5HS94AWvXu45QqjZYAxF8wAGbo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7nBGipGhJ5VrIQDkAIECLCONWxjDeuggPIAsNdHHAUVKbjBDdIZ/zOGNUcK5NhGAzTrkZ5Qp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Oh3KDq4iUAD/h31P2Gj06DQAZ3sCAVIkFAITdYMxJKcQKM4aSKe84Qj2LcwcsoDsO/Ea9N6h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w5R1GiAjd4sAOiYEEjU65vADogKEDsA+G4fl4BQYoB55TQkc/plWOBpSNyZGcVCsaUFvWq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dge1UcsnaCrepO4MRiQOK1umrd5ier20jBUN6cwBSkIYrvaYG0LjTkcnBQof4GgMJONWQQ2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la3h+wUXEbLMADKUjoP5JAqTQrRt4rNzbaEdu8LzDp+KaROlmtVgUregKYBgVA5A3SSqWg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3GDdNMJ08G/8H21XBPtUNCHglRTvOCImb8owKAfH1JMDiiFFIwk8lmG5XrGciUICH5kICl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e+FGOfANyDGUsFePmi3voE5U3DgDDaEB6MsYBZKRopq2SCwlQ4SNkOAVa3yBLSMzkk+QQ5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+BIKEdGSHpcTR9lCeBBnRzSIuGLgBppoXoQ3MRMwGRUIN/1amnoRnSiGggKuQARsFcMBHe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wmYxF+pmkbYtOCSAcaSFDMLrTcSHOQqebmlXbJpnFC3D+goaiZSgHEKjIH9LlhhyAHD1CC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0J+5sGT1N8HSYryyD522YyspiLxgiqXS2LfKKAFolE8+kjV4EoT/VytpkQJekIBH8Ow6OD4Jn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sKjbrocXCNyA6QMRlLBeJtEBQQlbiA0ACIjhA95AQAMrvigcf4UBDpuSUPA1lOwDIwAvWI9mg</w:t>
      </w:r>
    </w:p>
    <w:p>
      <w:pPr>
        <w:pStyle w:val="PreformattedText"/>
        <w:bidi w:val="0"/>
        <w:spacing w:before="0" w:after="0"/>
        <w:jc w:val="left"/>
        <w:rPr/>
      </w:pPr>
      <w:r>
        <w:rPr/>
        <w:t>2HomHmoo6KAGcKQnyoNg1kMe1iABSEAw1kEuFMAbAi+cQEU/AmDoIIMi1C5CDuAFKlBaSsLtd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NWgQlpmkAXsEIyisBGIDqegIVEiD8eG6IjGwd1sFEIgoACgE2MEQheIp2LuMrfiIyzCWju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AHmMIBoAHHM0kiMcvRKh23M3mIEICeiQNAiAdoGFGrA80fCANPM/uegUAaMEjMsqmACAF1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poMMopkZq/wLA5TYCqpICA+jgpWaqHTZGIfoQAtCEr5BCpKDjmwDAAirKXJBPAZSQvi7DV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xOPuIQJkrATNqQDhcCGaChnkIAA9wrQCzxInhFEpHPTKQqAwbABx7iz+BQIWxMS0rLRMwqY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CzuJQBMZCWjLm+dKJUTbCQmqIErPjp9IQFmPCBloFSAKjcKolc3LGAsVizvpiZIiFBIyCy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NcZ5QqaSm6n7CxuKQcwhCBNrpGYHuFNdjHWaIqQxHN7ylmZIQIoTRBoUor7iiNvLqZYLQT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tCHtFDamAH2lBITRkeH7id9JAs0qsBNJgGAQjHS6iBt7nIv8HIh10ogJIgDnaKjQ2LUKSLzwK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yaiIucppebiCAEACe7iRUIRTWoAKhCgNWaANe4Fbo5Dq6rV0qhnwKZxhMaKO+QkQIQg3hJ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2hfUYhBqtsi3e7SI/giUXQjAYQAuMLFxMMgcrEStrpwQa5RSxkhXvTq8GwCHJoisVYu6Mj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iJCCpsSlk8gD8EQCE0nAWJVx+kgP2LPJaEUGmhArKZA4VsRrdka8wQlPiggIUDQTSgRtb0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u2ggO2QSaLJWpeikNGszQJAglCQYZ65sleamluovmkYCiQgEr45AmMTuVKplXSQDD/8YfCa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GomsuwoH/IHFEhGNktOM4a6JzYHEs5gkDLkghrMxLREA3vmUj1mEDpEAMeeAibHIQd8wHG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oKEAV1ilF0OUjOHEgCqFJAIgG+WrKtnKoJqs465Cb8m8hjCI3RlNH7G+m8GXk5uMCYEM3qkQ+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xZ2QRf/LJ/GILTYR/JFFs7E4SdXEyiKdeeEWqmhIy0uEw3i9UPrRTUiCrOoKs6BMNX9EH1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1PlQwAkEjFAAZPoIC1gAmTFQw6XM2FSIQjtOfpMrWSNQm1PDq5DAAOCcEkIEnMso2aMQ2W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wPoKlmAwAtIBL+MDlEsDSgu4GFE8h0E4/7HADDKMC4u8p/2hlKKQuOZYTRgcCFVShPCKtR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6ozQXokOIWz5yZnRNbhAzigALXDTghix0gAsAYAMLaQA76RRNYhIRpSOzjxIRYRALQTMhICYZ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BTNKNIMru++oDIfypeT5iG2ZqZ2xLL9KBBNDFTGxMFcqhVTYAXWTjDb8xCvkEDtdEI1DCO5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ggRQAXZ7gRKCHBLYBAx5CJwaAbgDxOl4VScIja57ApvqCHALABgIhHxoKANIBFXaVIgohL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Q/VSK1EPD5nKK6suPHiVANbgA0zyuAhiA/ZBU1nPRMpOG6z1VJiGIByVUgNyrx7Txo6EA2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VqL7G5f/cq2YAgAikgAfSlUwaFlZtQjB55VwplVKgRxW84RU0RG8+8gw5dTofUytLYhhsg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PQYh0qsNBghTCwEUVCYB84YAG5sUmIZfMw5twCBBXUxAbKgyB8AA7l4QCOkRHXrWI+QBUYk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CDEccdkiyhvccI7tUIWvwD1TnxEYRtYcwoAIJYmICRQHSqQL4QAISoAImZVelLUFQ7d/EQ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IwGSxwj+FmIT4ArCSQGYhgH0pgLlAZ5EIFBeZaKooAJQoFj+VqnaqQNe5YZGlwAwwDv1Qm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mSQumcVdbd3TrSQQmRlb4AANsQAwrQD9cdyN2lwRoIZz/5KECJiyuBJdS+xYZRzecCOAKK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WxcVEhBd7QxCeuDdBqjdOoPVwC6IC0gAQ/ta2dnV3KyR7L1dxbYAIKkBnRw4aWjc7VFdxwZ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ahBJd0j+IKgpFaAIAKUIAPEkAeFKoCoEEV/Glw78REKPcJrk5x7zdBKqADbGB7hxdxV1c/qK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2R3k8d8UcDSPBeCg7YCnkAEHpgjvHMHnAJaMaUkTERa2XIjHiF2UQAwbsJyS7JeBHeAa6OEB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BK+0VRlfC9EY/QNdup5iKq8g3la2Ks1iLKQkvKsBBdHiLw1iMG4kAFEAL0mmM01iN15iN2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iO41iO/+eYjuvYju8YNOYMj/eYj7VIWPsYkAOZiG6gHenpBSxYIVpAVDeCAxZZkB8ZkrHnB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gAPpTIbzB9ThDQCPZk9/YkrslaHtmALYLVDYgn25gFnrGKAYrlVEIeoYl4DJt8LwmQp7nB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GNotTcQAgFNIlYQABAn4ZANpBmEtyPtBqWBX1k5/ZBlvFKR7hT7YCyUAFPUIIIhoWV0RZN7Y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FYZCN4ZiAPYhQkSuXWKiIRKAGPwJGZLjIX5DP+bPNoRjLO7FKNomJSrFwqAZoGkqEQFGZPu5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SXrLxJhH0MQIBFfTmoZxipkYGRDngensiqx4iD4lifP8YIDcyjXDYYmmE1sUC2qR9aaDrrKC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ARXjQYhZcOqGvRAFqWh7kgkTDw9aMwMi2IRcBxEdfyiYxYBvyaQC80ybZQilEAMnWAZFPGqp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KI+9Kawii5qEBIE+6+Xqzequ3UjKSRzqzUlLRxJljYygKUmqMItOW0yxAT71eKqrnepeIY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UAjoCgADKASlbei66tZt/+BITekwKgQB2IKtIdDNa4OhALrCkr/uG5bAeAjCMLCIUjQAeQ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0octuOnHqSngxQB7pGrVxaQi2AQIKoXsa8AYMLj3ejSbYZT2yS1qGdiFMpMi8AVsX4nt5T+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mKDf/HtWfbkDeZAQvSKDGzMyiT2IdUuCBSQDPiFobiIBTUwBiU9u7P1ntJuq7x5u8Q6N6yxu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u915u929u93xu+41u+55u+69u+7xu/81u/95u/+9u//xvAA1zAB5zAC9zADxzBE1zBF5zBG9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CI1zCJ5zCK9zCLxzDM1zDN5zDOzyR0tTDQ5yXMHlZmgnEFenERVzFV5zFzwiTLY3ESyPFq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GiejFB+LGW7y8axwo+tPHl+WGemjH9QcJMGXIkVMhkpzH0XuoDoDJReMAjhzKr4cUMEEQD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KOwgJrhwQdvwAdAATSOHCkLzJx/sA1MAU1KDIPQMT/8iADJYMyqf8WKAcxMngFCAhypEFz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8qe3nzy9MDRABEU7BzDkDEhBhECwNE06BDPo8zaP60E2B0k+cxBv9FLJcEE7hFK4uxd9cq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vlEzzFhIIjAFGpBDXT8M0jd1IEiAciAHSCBNZUcxHedNTH50BFBEGCdNEb9MzBly2GdAk5hELJ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BEWqBDCBBB4S9OBrdFLQ6GdjhFKZ9NI690ul4zWthHC7szDeCyTHFB9SAFKAcE9iBHZ4azWM9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g2X/4ANgBEfi81O1yys+91G+IAeIdAIYq2REBE6Iczf19ybXaByBh3W8Iz439yPfd0lI8yZHc</w:t>
      </w:r>
    </w:p>
    <w:p>
      <w:pPr>
        <w:pStyle w:val="PreformattedText"/>
        <w:bidi w:val="0"/>
        <w:spacing w:before="0" w:after="0"/>
        <w:jc w:val="left"/>
        <w:rPr/>
      </w:pPr>
      <w:r>
        <w:rPr/>
        <w:t>0uzc3P8nftZLfeIPwAdqweAJAhNq4d27XOABoNHZoZnSHRCGvN+FnePZa1dHtyQpNdPc0Z2UJUyx</w:t>
      </w:r>
    </w:p>
    <w:p>
      <w:pPr>
        <w:pStyle w:val="PreformattedText"/>
        <w:bidi w:val="0"/>
        <w:spacing w:before="0" w:after="0"/>
        <w:jc w:val="left"/>
        <w:rPr/>
      </w:pPr>
      <w:r>
        <w:rPr/>
        <w:t>p6BQo6ZJY3nb59vyOG9JoyNILHHWwQYgcjVC5ujbJzqw9JmR4NIBQAccngIggetviBQgwQcwB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gez5HBDIoBZcXd/HnOvBfsjTtN/f/uAPQBDUgB1qwRTAHgBanQwaHhIkAObfft0Hwge0Y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w4e1hPuvzfu/tXRDeftAB4Ost+Ot14OsLX6vfntktHxIOXqu1QN+x3uGHfBYC/wC+vvQN3/N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n+sxQQ3WPto1v9XZ/sIYP/SRfOUxhfFVvdR5n8//Ab7MozyHNBVpXC7nhyeAlur5ncVNg4J/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3SCOXsRdXqUciQWOgS2MAsso1P6IqVWPw8ic6zAKgD2AVoB0AnN0UyADREUENMEX+3VyrT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/S5X/tHR0giADAdAqRQUSQAChcOLDgqVqIyByAhKhWLXandBxgh8gUR4MSDgDQcQqjQYkA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8qgIDIFEZ0ixRBTRYunMAHwAfNgToYADpBBpAYAEgoFSa2KqFDlwYgiKWYEAKnWKUEHDqhB5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mYpJRqPUpUZGkVrK7qIbjxVOzBt1ENKjh00FIkFQ9FXTo2JRDffoQSfCUSKALFQxYGGIAH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e/6wQxWLKmDMzTDMgBMMEAxRoHg3UxwAMpFNLfnJZ9WjQogFwaOda8j4StXNnvgECAInWu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8uPHjyFMjUVPL1MC1OYeyE0QVEbusgtZKYG7qAJZVFiF15VlLDaStiKgzJE8GU9taqyRUr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8ApiCSgbT2b1tTkGCyFiQH6LCWVWSsMsh+7jXBUAik9AfJfRSxAwl/Vt3nlXWEWScIcxIdsNR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0EkfUVYXIKgAkgKJXFg2CSWCYHCCIQauQQoZFOtlkEDuLyGeRGjU2wVwtmNjnl3snTWQdE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xVl3Yn0iznGIYlJApthBoGJCwAQkiibCBQgqss/+BCEAloMAGGyTQopjreAYABhuEoCabDP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8JiCCmrExVqdCG6AWApwVyCkooQt9AAIJGAxAAEMbDMDBBgQIusE6CsjJkA2iEVDnBiCgh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kg2poArDPANnk+ukGhCnkKqqiJitkoUIsW8qtCFRTSQQWLHUvAp51WcIGGqwIQwgWAVHArYo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AmW46DCr5JHoFatJ+yqcP1q7jaKrr4LYQsjdskMatY7aYAaGOrjMLH2MmgCeuuVagpp0LE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qWYGdN6wDgJctvrnOtv5+CmeLpvab3MYcd+zxx8lpRd9AFel0QEU0kYSIRiBqxU53JLOjo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D/g4HlHRZUVYOIJKJVB/iwlk4KceTfyAYigokOOjBnmA4VrZLAAQSZMpjOCx3wENFCKy0S1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NV01E3wH5jaVSLYL4gAl4Yx2wCHxa95fSSlktVFXNO7HDjhrLjdzXyD7qBKUPEBE90EUUxKzh</w:t>
      </w:r>
    </w:p>
    <w:p>
      <w:pPr>
        <w:pStyle w:val="PreformattedText"/>
        <w:bidi w:val="0"/>
        <w:spacing w:before="0" w:after="0"/>
        <w:jc w:val="left"/>
        <w:rPr/>
      </w:pPr>
      <w:r>
        <w:rPr/>
        <w:t>3hRU1Z1Q8KVknQ4K+YjVQBpGBrG0A9xAAh+W+raYYhVgcAVQN6yBgQKFxEqCAjcEQOwAAWDAwQ1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BKxyssUOsqCiAwRq4ilA6AGvwAUAAuZMACAAXBKDAK2t0YHoFv3WWtWKJ/lmD8ajYzhAHH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rvJLpASG8IIFCAbBaA26/VfBKAutYf/wrDCEA/wdWdZoWDWAAFVDFC/i0kAa8bh+xixXyM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AHBjYxhryoYB8kANRHyTAAPahgGF4jzFr2AYBRaOYC2CgA1K4AQYA0QBWVSpREyNAA9aBp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DuAID7zQAHipvACRg0zrah4ESpM8IByQBstKhpgEMUTbGW0M6gIIsSnHAXwNIVCjWQAwAxMt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qADEmAiktxgIcb4AAtAHCFNVAqHe4CmR73yMc+egwJcLPRRa62tcFJZECAHJkgpxIliziSLU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QgAmIBK0gitsRgfTCIQnc5CI4uWR6FhKYv3VOIUgYkEJIwraFqJIhlFuF1sIGSHZIRECOv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P9GhuyEQ0sHKIbSgFKhw0hSk6iEGwAiVAsNBc0lC6kkIkTSssxZcm/UPJuPfMbKXGhGMaICj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KrIFgrTohOislJxS8wDNQHOJvGAYCYqyBFgSQgAkDuLw1sAqBogqB6whghH0GAAVoGoARP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UewB4RAEX0o70VWpboTHjmUQoJ38aUFFryAABCGAB4DAkAGcCAAIVwoFtRGYDvJPAGtKAq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yUh5qILYB24mQXB5dyBUCIKoKmC+jAKgo/ViFUlT+iQMjbUwFiLBSxJQAN+JUCAEWqJDGi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CbVSaR6B8bifI66oZI2jG3pDTS8eTAAGIcQP/2qDiMBVMADIUMNLfNM6PgA2sYAc7GZE5p5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8PSmZNdhAEEYOR5OL4BoBwQMQUZBgHZsVGFilZ82kGURxHWESV5iyuOSzRbFGyM8yFAGIog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r5WkekFxTpOwFppc3I5AOzolhUZBxlYQgY1EGa0CFmKgNKDNYoggiw7WoXQwkZKwhlEZ4hjB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5LfHmab3BncKigJNJGwVj2Y+VxjyHXG3wCAGOlYA8IU4t4HxVEKA5CTObW6PPq2Zh3eUF46v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DIcrb1gsQWgFk3CBUyrvBNgrsDaqSS3noBBMAANFfJJ6PNusTVUYx4EMFpI+soHtMhLeRA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6YD6KsqUmcDFBGgbw28w7B/uSUFhei4vhvYojb6idCFBOLACVXIjE9cQ5XKgyEpWEMKWDxAD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1DbnYuZDQeJV+KfVwANfBgQAAR4TbUshtFkJmjaLRAjXY3Q28gVAIVIAAFdhiY6QAgQKnQ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gB/1H5ozjOZANCiaDQpKXcSiRf5EmVqhmnRohwQfo1VviCrSjouCsRgrJDySQYDZ2nIgd0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jxZC8wxOitpA0osszJdMgzGR65mCNRedjYABNIIQ8sK1Q7Dk4ggInIRwYhuVUSg7NQiHL69i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mOvNkYTsAlLZJMiT5oNgSKWYjDzugyNaiZ/87MY9uGQLOXDlGId5w2OeW1d/6drWIQvATA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IUJ7/TYGOIYNmhaxhdTsRgXwHrhCqasHHAxjelzJacCUjXCFK5bJKRSNQApCDTx7WMMOBso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oNVG8f4iRVSKRIQoB05PqF7LfBBAOjYBpfpqb+Xd3KGrCMFiclvymUz1p6LWSHbcBgskQqUF7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z3shUVckYUL0SEnEIWP4d49J+bUd6LMSpiUgAN9Mnpy4ROu9rXPhxekiyxfUPSQvIDke1Kd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B5GJLMmDklH2zjikGYRXMzTIiGuEIgRpJBiihZ7hhSciuiQaJQSzC72eB5Y5qsQidUIQ+L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G5c070ii/VYhm8dsWLbbyLPdaEiImU9EIHKKMq7NlkaTE7cVgncyYM4mhtlJ6P2eodKyg9TRR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+I7QJ/3UFnzADm6Gb3lsMzr+gvaFBeAWIMQHvIEgi/+ZtmALAGNwrHwAECoPQQlHEh3kfNb5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UGAns76pn1nGDBCTgBifkbk/XMCIBDUK3EDQWYkoWG2VGVArxArjRGFiVf9KCTruTABTgd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HRwNABQAwYWnkMCGQD4uxAT1mc96jCjkXQkSGYCXAJj5ADr0xdOhDPxbALQHgGWlAAAqwB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wUZAxADYAAFTwbmmUUhtQAwmAdgEwDEpW/1bKwyaZwjocACUkkAAVgAqekX7VtxhgpVVykg8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ZwDBfhDEsx3Zu+IZw6BUrAQASoCX3gQSTcAoOkjmDAEwKAQlzuDNa8hdNoyWDuG48YYi9FE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wITaA+BcT0YeDGBI+YIcKgQWUeAqyJGsvcQqDYHiVN4gTEhmFURd/uCCTpAZ92Ie+F01ak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Z9ocXsQqG6GpU04inoAauhgWYyIiYmBbBVyBqYIjFoB6RqBDHCDhBcYyDiAlcQgygCH0JFU4T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J0gDQMywsNwA8kA6sUnJqJHTjBwA7MHUL8Rv8VwLrIBKA4A3QI0NAcVNSICurAz0BwAFsY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0KNCSBgADSA6AzA/fVIDUjAEBCCP0AMw7RAKRCRisaE8SgcAJYByvxEABCAEZRZD5KIQO7BBE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0SrUQSEAOqEAOA6kQgLAGqMABWkdzEFcOD3MZFuBTy4MMKLeOAUAO8mUnSNUCY1U/QQGU+3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PUpB/sAEZL/AEBkRTPlY7ASAFijJRTWV1bIaQ5GBSRoAM0KMuEhRfJUlO9aUA5NCUHOAZI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lRO9CAD7aBcXiXeBlo3+Yzg7EQN6MzRHAznRM0p/RtgHZpgmmNO9GXQZE1jLmXRlEgPsAli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YebOYNzN6sBQ0GuGY31ZYlsklFMCYCkH/ATZzNeuhmp6ZmXrzJAXimowWmlkTNIgBmUZBm0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YIjZzmj7wV7ynm1/CmYjhfw/yJY6iIf4HaOuBgQvxCPfxCGQBaOjUIo2DnAvBAP5nnLlJn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AggxBBdrZIv7HAIB3muR5AP4nEG0iJ5fGGAxBAYA2NX4ZTuO5bs2pnQRzntU5Nfdpnu6Jn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+Tpn1/Cnz7gnP+pnwH6GedJAfAZn2rFEESQAI+gM/95GBQKFD8koMcJoM1ZnBcaFP6ZUgDwL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iQnkZozIKWKOnmJFho2TRmLWBo4ghmzqaNZQBfT6qG8LWo7IGGc7lMzyaozMaHAzQpFAa/6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YwDssVZFAwUNTuqVc2qVe2jEUATNfOqZkWqZmShoksAY1sAYQGRkXd6ZwGqdyOqMFAgmsN6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6uqd82qd++qeAGqiCOqiEWqiGeqiImqiKuqiM2qiO+qiQGqmSOqmUWqmWeqmYmqmauqmc2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mgGqqi6qkJQAfOyRAWoKLG8X9XlJch0KqTAQjlJ2j06BpIQAx8ggSFcAM9mRkmBhSyKhztc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VmnZpQGCzqkesOmjDOqrQShw+gAGnihkEwCcjdz4dWBymQZWDRgcSRxkV8AKkQU4AQAfX6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eORoHwHSqMa6IsgbFOhr7xRA8cAGu4f8vGhJUxMGvxzEAzuMv6QoZIrAt9hZoAjVfffRvkUG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WtHbOV0VqxuaE8BjkaG5APCsEAGYsYN4gcSfiRgkaxk/GEpKGd/pobR1cb8JoaKBsrQJcaJ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mtmSFCQoCDxtEY1FccIeAoE0UZBZZkg4Z2gNUYQwgZVkYHAZgcJmuxFpsANhACr+OtAEAq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7WKIANiBxGJAGIQC2CjEEGqQAdOADoYImpLIQ3rCtADAL8lC1LCcCEiAPonEACgBRd4K3Cv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ZVpGJbs5BmEvswChAbVEsA8gCrvPcBCsBANuC4fnsnL8ABfNUiekuyLqk9VPsIr8MmPvj/J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jwAqGwuVRrPD1KKp57k6BSRj4guQzkuArwsR0gD9qwgK5CsovLuC6XRAEkGiJQOx0wRASgCgo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gt/qVVwrgGRgwC/4mGrODuFqbZlyIQKFycj6IK69jA/CpCtfqumV7Rd17K3Lig+YLLAxUK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vHyFBJZxK54RAtlbY2o0ue6lACRAMCFAKjtrc9RKKtTbtkDxOgz8JXzlutfrcnMSRm27u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LJz5IwQhcuw9MADbwkWVLAr37IOrIv6z7G7dCb7PjY4trJxggAlqgAE/KEA78opO7uQuBUjuw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8uNXqKlsotZWahKGwDrLycCGZAjC1/4N6UkRnIivDsAFeKBslwKsCCwAZEF8V8AE6hlIm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ZXOsoNmFDrIskSFUFU3UGBrTIRpegE3lT7DYD4JkA/aQAxqBFMkeEDtADCJIV8WsAYcIBIHR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NronAyqUan9AQV1BjyFQreMwDWu6I9xgEQ+Rs3YAFCQAdrEAhLCTD+hI9cpCmc8oPrUMjyJ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xkzKAXDwI8qxcmyYr0hgArieI+gU0S4wgcVhAEBgArDUCgksCnx5Rm/cQH1Mn7ETHUOw4Jr8M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DUAOJ8iWy0spEYMibklH/d3KBkAJQckAtICstsI9DGxSZ0sohgCwbUAH7gKU6JkJYJf9DI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SCJUpgZAnJABByDJECtCNrzMAoVABtUNfL7AO48omyBKFA5kOG7APh8wQb1nI/cdQmiIaF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ASNDNGzAEUkAODO0wQKS5ACDPIw0AIIA75lSDVHwx8iBfIY216+UbBF0CQQjQaxII/DwMJ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FN/ACNzAMOpMA23ByHFBAv1HN5ffG4czSKYAKFXCBDNHVRoXGRiypjZFSDE0EoTCzCWCU9/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N5CASQFZzI7exHMgQs/Bf6fPGlVE66+BSZuRDKkgAjWGqa6AK5JcAZGRz6XMxSqYF6VhkT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vMahSWLoQPCnNvJdW70KuUrVUspH/PgkgBTSVAkpnRwqRDhf2tIfBf4hhhGnEJ+szSRE1A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2xSRCxFGxugrwsY2kBRRwrRZpCRhI9hrgrBB6iQBovtZh8wAEEIGt8ACDOrAL26c9uiR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Tw/+kdEkNglH7ZQ/lYyVgkz2MvZoiLbbDYR+wEKotUUP4COdEX/22EOb6G2wCGl/VRgqBcy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QvN9VpsxAMIJOignUBrSYKAj0TWoUh9gGikF4cRSQf3Dg/mls2ebAKgQhDeJwl+V375RQ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kgdDB63Ht9A8b5g3YCUy89ALZ1UlaqPEYQ3mAGGRzG3mMNqaZBfeyEZQth4zc3ACUw/0Lvz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q3MqaJDc09BJ1YHdswYHtNc1mKYKAQJWyhtdtoWnUXHMwypSIBocgBtm9gJNfhpIixhIa5QDMN+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DJxuBwBDjh3Y8EDsw6gP5zQEtoBA9hwQHlOgD8H5kwT08ILcDgNiNweRuLnQigAKZghpJB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pMEI1cEDTq44MIczHbaUIVgHIQlO/gZV9zXTkROAfRQABcB8QDRQSgMmi/dK2IytM3uT/l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koKoTDgCc0TnwKjDM414XY+Y18HQFdERrWgI1ABTxZrRgss8vsA+h/tKoQH43eaoKAA2yk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DUAMl8ALh/mUAeEAvgESgQZWcsf+m686xNn6unZGwUKTllW6dVnREiV4CRKiCzHxAWv7ezM1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5OLAgZxd5lsKPw627sYXIB/TXkjtrT/J4AEOjwCA8A040Y/d2CEBcCItQuZXbXC2GAJp9Sl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mKopE6wXtR5gGGlk6AVCS0ge5dEjqHiXbiNFzed7w+wWFKFfnGyCFAIDaBodQFhYZlbION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QdX7sDLHUNsAajyH1KDljtMED2x3nCnEFNgtgrFMC2j0AS1u2OPbSMxXdZxTxKUYFHMADh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4ASC92bs/pdo7ctAwsU6dx75o8p0GuSIRBADBkaXZVg5utUKZ09ZXzT/vSHDvYJf7/JVokK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HLi1+qvBu7FaW+llqpbTwgbIu7pDhfSKQrRL1GER0HwlLdcbOLQ+fX73/4wtY8w9bzFK08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RgzYO5o4SAKuTYKBDLqLyRgOec+ajPD8sdFascgxh+7nC2WgE/FSHxhcFJmuNctSfAAh5Yk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5voF9SdYDAVZEOGdXMUqHwpLuMKwCB4gWAEANEAAAQYANCEinSYUDobR1CZAsBbJuIMAFChC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VgiPHAdAAJLhh8SSANRUIDqAF4AOqEACQpAEwQAHCdhwAVAiwcWVBnCMB8PkIYN0Noy1fQ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gQA4ZLwx8cPUkwMwELiRIEFN/6MEDCLM5/InKgAY1hDQiHAACYRLESo0WhCijzV02w4gy1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ckLKypOWQAXIRrUHR9dbIvQiQHjHrzCcAG1wReEwRQC8ByBWQIzcJVMEDoy29/A3elo3Hyy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N2xkiAL5+hW5gCoAOYL0IMRwIYIHj6pe0elO2rBthhgE7ascFkNVo27cIQTAlwdVoOtwYAK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hAZ0ARCzeHl/+fPr17d/Hn1//fv79/f8HUL6C1ggFghoO2iGAG0AIgAMqTgoggIk2WKMQ4A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tEBqiBA5IeC+EENZI54I1AkCIg3aMorCQC26AKyWGuAIOoRvWSGGDAZTzYYDYFP/IZ5111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EQMiHGxSyq6CDEFKArZEwyIcDEy0a4IP4UBhgHRGEQCUlZFpAYqQK2HLyLovMkvKijCoYo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AonVUAoCAF7JaY5vtdFyHACqtDMUlC+JMwceTllyHg53as8onJckBocmzjLoiqUaNGgZRR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JMhVNCohk3Ayhguj4LEJRmUOpwgTW4AOhCvIRjQMmpWAgp52U8kZNoxLgoEIqSCDQxNA4gp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4I7jaMa6EqghQpDkCdZR41KbR0FNnzpR221BAqh91AT76RiCwlgAApGKiimjoIEYds0Q1hyg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UjZNcpZFu7AKAFMAB0rNQnDFD/uerDkYw4SxVRA9YygVBEDaHVCSsELkY81wslgAu2aQDJ8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2rBnAJiZD1DWukdfbZgBz4AsQ5Z5135rlnn39GiIoB0iAgA8aMo+VJjTLYLYRvMBBKG8ZC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QIQGoeftGhBCeJECb7UKgJQOhhpj6SQmGsHEdH9KoeuuTvqHjtQ5w40gErBEiAoN3EYImk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O64x7bSS9yaLjq7EPOkBuEQ4HoGuOpM4bA7LgPpqjr0UgoHOO4N4ogQzSKCfvb6gWSmsRU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RmmVv0fzejhiwlVbdh60TWFxVsGfJEy6qOYIag90SKGHZk/R2TwKEdOdI0KJi/zeNscm3O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A4BER0kg8ybh90Og4jurmW4RvNqJi/PIBAMTo441rfXwjhF9v6/s5OkDZqEaEXiEPfRyhA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XVjC8DyGOOD76xuuyljyOFU5rrYMeRvrUuAxRECAP0VjoRxIYgtJCc6KrnPcsQhHd5I0AIT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OOQiBWwhYBTQe9tCHPwRiEMMlRB/KaD9Cys9n5kdEJjbRiVZZ3gu08EQqVtGKV8RiFrW4RS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6WJ/tLOfNZjwPiL4VRjVuEajiIADN9gGaNg4RzrW0Y53xGMed8YAArRQj2O74X0IUMA/F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B6Ay5SEY20pGPhGQkJTlJSv9W0pKXxGQmNblJTnbSk58EZShFOUpSltKUp0RlKlW5Sla20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UsZTlLIYbnZk2kAiq69B9QCdEptARmMIU5TGLupyB+eWLIAmmfDTAGMwAKwQaWGZ8XPCY/I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5TW5205uSTBMVB7YfSPXyP9G6DyqcVx+zvPCb74RnPOXZxBB4ax3UwoCQdkKsAVyFAtEUU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U8hTREACrCACIS0v5OQ4E6lS8M6QKClkSjgRBtQBRLy6a2N+MCeNpDZALJSDhUpdB1/e4RD1yG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ASNIMAQf6uY4EbGA3ClCLQkFAAMeYRkhX6JVCJSBRqMjUStOcZ1KVulSm2qf/M3OByzqk0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BSEhNBTAghIqIoAJSoAIFBgBVpQSgA7RowE7WMQBvZCAFHLDMkpRXiJ8EwAa0kMKydhDHr6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dA1MKkqXOmcemCQgEkTJwgxUlxBt06AAyeHcDVGRAAVkLDwkg8ssN4GpE6/hGOlgGgFesA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IIjeANWAATmLZCgl22FTa1ta2Sy0ISPNkEAKIYAMDSdM6QtFbs6jiEQPQrTYMog1AmOhgA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Q2gANSYUQKIAAg4GSUnux2agYpSBpHUs7gpOagLwidELaRGblIkyNCGABDq4mQDaCoRpJ5TF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CdGAAxJDLTtB5WwIX2MDC/2SAWItinhuA6irXuREEHOy3oeFwAG9V0UQKERzzhCBVHJGAS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j8qxU/mOaCvwmkUSHX3oAMgAjT66eBlKSAAyCDBI7yLEHUiZBgoMidLXDKABvWEA1RTTYB3684D</w:t>
      </w:r>
    </w:p>
    <w:p>
      <w:pPr>
        <w:pStyle w:val="PreformattedText"/>
        <w:bidi w:val="0"/>
        <w:spacing w:before="0" w:after="0"/>
        <w:jc w:val="left"/>
        <w:rPr/>
      </w:pPr>
      <w:r>
        <w:rPr/>
        <w:t>N9nJTyZlcYSTZHidxYgcOS4Yh3PDC4hkygk4WfVuuZ0WiES669HJigFYzsyYtwJJkU8CCMAw99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TglUay5LHQIojWkhyZwQ8ZigX2tCHtmRnzBiAxpajJmnqwBqeBBWvcERCpqnJfQsWAgYMY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bNxIC0a3DT0hoEH1VUxAwstgiLk7NAYgwWvcw51e62m0HEBKIUORpDeRwT/8JIMKlWtW3Js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1DaY5Zf3QCZiIZ2tKVtx3jlrVgNOkiaiEAaVOClX+ZKQbc5cJCBbfkvEXLWtSFQNYS0AALmg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tS3GLyG5srHkB0AHyoGIdr1nSGiDwJB0F5T0NCkA66PsCVCjgBSbxqLx3Yp6NsOdXBQ+BH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3HIuBJAKsRlIm8GGnpdNcjViYE/I4j4Tly5mPWERTJpMDgAg0N8oBbijzkwgF5zKXNQd5r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l67EHkd60pW+dKY33elPh3rUpT51qlfd6lfHeta1vnWud93rXwd72MU+drKX3exnR3va1b52t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W+He9zlPne6193ud8d73vX/vne+993vfwd84AU/eMIX3vCHR3ziFb94xjfe8Y+HfOQlP3nKV9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8d85jW/ec533vOfB33oRT960pfe9KdHfepVv3rWt971r4d97GU/e9rX3va3x33udb973vfe9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CFP3ziF9/4x0d+8pW/fOY33/nPh370pT996lff+tfHfva1v33ud9/73wd/+MU/fvKX3/znR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+9rff/e+Hf/zlP3/619/+98d//vW/f/733///B8AAFMABJMACNMADRMAEVMAFZMAGdMAHh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JpMAKtMALxMAM1MAN5MAO9MAPBMEQFMERJMESNMETRMEUVMEVZMEWdMEX/4TBGJTBGaTBG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TBHNTBHeTBHvTBHwTCIBTCISTCIjTCI0TCJFTCJWTCJnTCJ4TCKJTCKaTCKrTCK8TCLNTCL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TCLwTDMBTDMSTDMjTDM0TDNFTDNWTDNnTDN4TDOJTDOaTDOrTDO8TDPNTDPeTDPvTDPwTEQ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EQjTEQ0TERFTERWTERnTER4TESJTESaTESrTES8TETNTETeTETvTETwTFUBTFUSTFUjTFU0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FVWTFVnTFV4TFWJTFWaTFWrTFW8TFXNTFXeTFXvTFXwTGYBTGYSTGYjTGY0TGZFTGZWTGZ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Z4TGaJTGaaTGarTGa8TGbP/Uxm3kxm70xm8Ex3AUx3Ekx3I0x3NEx3RUx3Vkx3Z0x3eEx3iUx3mk</w:t>
      </w:r>
    </w:p>
    <w:p>
      <w:pPr>
        <w:pStyle w:val="PreformattedText"/>
        <w:bidi w:val="0"/>
        <w:spacing w:before="0" w:after="0"/>
        <w:jc w:val="left"/>
        <w:rPr/>
      </w:pPr>
      <w:r>
        <w:rPr/>
        <w:t>x3q0x3vEx3zUx33kx370x38EyIAUyIEkyII0yINEyIRUyIVkyIZ0yIeEyIiUyImkyIq0yIvEy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3kyI70yI8EyZAUyZEkyZI0yZNEyZRUyZVkyZZ0yZeEyZiUyZmkyZq0yZvEyZzUyZ3kyZ70yZ8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UyqEkyqI0yqNEyqRUyqVkyqZ0yqeEyqiUyqmkyqq0yqvEyqzUyq3kyq70yq8Ey7AUy7Eky7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7NEy7RUy7Vky7Z0y7eEy7iUy7mky7q0y7vEy7zUy73ky770y78EzMAUzMF6JMzCNMzDRMzEV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GdMzHhMzIlMzJpMzKtMzLxMzM1MzN5MzO9MzPBM3QFM3RJM3SNM3TRM3UVM3VZM3WdM3XhM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ZpM3atM3bxM3c1M3d5M3e9M3fBM7gFM7hJM7iNM7jRM7kVM7lZM7mdM7nhM7olE7dDAg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EhIYyMUgAAAPf39+bv5qWlnLW1r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m3pSMUpScnN7W3oyEjAgIELW1vebv96WtrTo6OtbOzkI6OsW9vSkpMXNra4R7e0JKSkJzr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pKVpjWlJKSoyUjISESjprpWNja1pSWnN7e/fv5nOMpVKMvRAIAGNaOs7e3sW9pYyEWmOU3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6Mc4xatff/7xlKQkoQc4xSEM5a5oxa5nvmtc5atc5aEAgIAEp7rVKUzowZQiE6WlI6azp7r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reOhneOs4ZQlreEBneEEoQGXtjhEoZQrWcpYxSQs691hlCcxlaENa1EJy1EHvm5jo6Ic5aQlKM</w:t>
      </w:r>
    </w:p>
    <w:p>
      <w:pPr>
        <w:pStyle w:val="PreformattedText"/>
        <w:bidi w:val="0"/>
        <w:spacing w:before="0" w:after="0"/>
        <w:jc w:val="left"/>
        <w:rPr/>
      </w:pPr>
      <w:r>
        <w:rPr/>
        <w:t>1mOMzlpje5yMjLW9xVJj3t7ezqWUnDpahJyta2OMY1Kc1ube70paEEp7vaWthL3OtdacxZSEO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mEEK9tRC9tZyMaxApQtaU5ta1Qpy1QlI6tRk6tYS13lIQtRkQtTpaawAIKcWEEMW1jPf//7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sXWziFjpUo6IWuMhHuUziEQMRCMrUK95hC95tbmQlI65pzmQhk65kLvtTqM5hDvtQAACFIQ5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5hCM5hkZY97mtdbehNbOtYRjY8WEQlrvY1qMOhljzhnvYxmMOt4Za1rFY1qMEBnFYxmMELUZa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ZhK2cvdbmY5zmY/dajJwZ5t4Z5vdaKZwZtd4ZtZwZEN4ZEPcZjPcZKfecjPecKXsZ5r0Z5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ZtXsZEL0ZEM6ta97m5lKEzq1aa7XmrULv5hDv5oQQaxAhOnO1tVJjpd5aazqUYxCUY97W5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2U5pS1tffeKYRChIR7UlrvhFqtOhlj7xnvhBmtOt4ZjFrFhFqtEBnFhBmtELUZjJSMpWu15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M74QQjK1ajEpSOoRCY95ajDqUhBCUhM69vebW3pScpVI6QoyMe/fF3vdS3veM3vcZ3pR7U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3Ozq293hApEEJjpVpaSoSEIRAhGaWlrff/c/fm90JaSikpECkpQgAIACkhIYSMUoyU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gIeDooxFEsEUECESwwAOPHrCAo5g+CqmmjkbwAKUIjLqpp56KemoEV7QjT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9wwKilLtCOJEwgsAAZTFAqyaUItIOAOJSSKuqjxFaKgEIxAMAAqtBGK+2jDDD6oKiyinrAF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u8UBpY4awayyjnoAtqxGioAByT5ggAGljvtAtrMe0IAB2tKKqbyVHjBrBBNIgsWxo77aLQJYy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H8KrC80bQsDjVIsQAA3uIg+kDAovTDsdYMEHGxh2TjIXGpSJQsbUMRoDvpC5H+nKkWEiCw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FAjtzuwDPC5x7LLHkSCKppQ/wbKkBV0gasa+lXvEAsaIQ6zAWwx4giiTz2ptypRI/kHDQpR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6YFnBQAQmAgQCvZCD8dq41d/oq1sLGjfewt+7/wXKDMBugqRIfXCO4pOAiIAq+kpz7swGXB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+MewPUC2PKs87s7L9AAq2T4e4DIIusKueAg8210pJgjYDOmxGIu66SaRhrzAUrM2/SyaxcgLh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8CEu7Zz3A7WDwsfPKbtMOH33wtOLT0WZFwx6bqXlh6BEpSOzrXrU7u8xb7zYv3A+DZ/T/IDV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3y1JslinjPWsd7uK8Osckyu0zrOqGb7O9QCETAAME8hW827VLWKZK1eYqhnpbrU/cWgBe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ex72DuaxTklgcpkRWP/PB7GbyspmmxMYErNmsVAOTndHG57rm8UqDwgKeC5HnqOCVjgn6Q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5jQrXJxCmIRUJtBCsCAG+aOa6LolMN0xbFhyW1jcqsfBhOUB/uJS11kmNTrPhaBosEuZeLQ1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mxcW1nwLNf1PiFAG5FEFe8al7NJBg/YdUPdvrDohKseIAizspobrzZOA5ijwJUamAR+Jjxh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wf0C02atw1Y6VbdFAnZIVvqRIDkptsB0LMIAo9hCs18UMU6urorDo2EMs1O5VxOqWzYDoqLi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jB+qX+XnVK4AnLdeTA1A3Pdy5YPeoBF1wbA9w1rxXMa38xJGINHaU/vJUump800M88RwIMN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HAxoAtJ814AINMMfPyBHPzyFACwwQBat0Rf+CdbKgAxcggTn6KVARXIAFfhjoBS4gggYI9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gGBupQc0yUoBSFaEYZylASLHSh/bwABkQAUI8+rmcLUKdHRbCMh3qUBAa9AEDh2U8MCDSiF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ms1Tu7HQ//alPhwpUohJVqD1N6lFTydTTNTWoTzVqUpEK1aIqdapRvWpVl2pVqkp1q1jta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vmtWql/JkOEdSAApQIANulQBcMyCBurp1rnG161vpmgESTEAge4iAOUTgggHsow8U6INiF8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2DI5lLGOlINk+SKCyinUsZfsA2TAsVgqQfWxkKxvazSrWtKGVbBhMe9rWapaziU1tZLuR2d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2jp1tbREL291SQLaYZSxtfQtcxQ43t73lLWKL24fj2ha5y4Vuc32b3Nwy17m8Le5vpYvd2EJ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drnK9a1vEomAEZLDHWklSggzM1b143St84XsPCez1rXsVQQG1IIIADOC/KRBAPwZMYAILW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LElzgBjv4wRDuB4IXbGADI1gBD0awgDFM4DUMmMISLjALWBDhAisAwRJGcYMZPOATJ3jBGF4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8YwXIuMU0VjGHI8xgDmvYwTW+cT98rOICB1nHOZ5xiE0sZCIr+cgJdjKQG2xjJKf4ySZO8Y4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UDMAFJFjvSOyB37u+Va5v9cBby5EBD7TZ/732xS9cPWAAACCgsP8dQApcvIYxrAHBfV4DCF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TutCITjSiD62AQ2uY0ISW8aMF4GhDK/rSJ67ypCmd6Qt7WgBm2DSkKU3qTiM41KCWsKNPj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Z1rSiB60qSsN6kVb2sW0bvWnPY1rReua1K7edaF/zWhg59rWwQZ2rCttahbo47/zKKCYQ2Jm+8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F63vNTNcGAGABeQYwgkHQBUms4MRjkAQeQGBpSi9DAOsQwDIUwO51nPjdZog3vBWAb37T297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8+U1pdrv74IN+N8H9DYJ5v9vgLo63Ger96XfHW98ssHei3x3whC9cw2Z4N4LnPXJ3+1vhm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h7XCCa3gd7J54phUecHgffNiGNjioaz5wkYM85yDn+c1//midh5zeNnc50S9sdKEr/dRFP7X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3wgUMd6R9ngZf/SwG1TlsjBRhBBkZAUrLfYwRoZ+gIACp2hnbAzWcuc5gvEG49D5nSeFjBC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PIeGhJvmsY75rF5Nc3o0uuKkHHep4C37QIDBDowdNalkrINSSR3zAXUz5eUs81qjmuL9Lf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7mmQe2rAUQ+V7P3PD3prfkW47geFP+1CdvtMgVAPNa15rewB+9hpeBauDzGvKXJ7W+5V382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+8fKJz3TXQ1/5w2++9YEffZuPvPueljX/5YF/+3kH//BbH4A+6vx1j3ygoR1YewM8EFMRx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7/ACEgQjwaIwM3Y5l4jUAAkUHcB1nsggAfmJmGRIAl/dmHkh3hUR2g0h3RroHTxJmMAV2sKt3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Jx3r0tnsKZ3wTlnzm53Mcd2EscIGNNnHypnmlpnP6Jnwyd3CiJ3L5Vnq/93skN3Br8ICkF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6d2E+52KSR3ERJ2stR3VIWHClVntOyHDGNnVTCG9VWHO4hoWmBnO6Z4VdKIWmtnMLd3SQV2qP</w:t>
      </w:r>
    </w:p>
    <w:p>
      <w:pPr>
        <w:pStyle w:val="PreformattedText"/>
        <w:bidi w:val="0"/>
        <w:spacing w:before="0" w:after="0"/>
        <w:jc w:val="left"/>
        <w:rPr/>
      </w:pPr>
      <w:r>
        <w:rPr/>
        <w:t>93ECoHXhNgLt1xEFYH8A5X8fkAEAJQIicA8NsHYk0AEYQHbxMFds5l4UMIAFmGf6EGCV1w8K/3g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G5vaA+jZo6bYCeMB7iBd9JGcGa5AAtzB89yZonNaGercCXXByLCAJCXCB5leEnOZvsWeF6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GSmBub7AOV2BuBgAJa+CJpCeC+mZ+vbgCmWcGLGAA6tZyicd3K2Bukxh9sKdyg8YCSqCAa+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MmJh4iXd4KKhrpdeE5Yh8/xZ+5UhylId84leDIiiC7HiOwSdw6iiP5SiC6GiPlbeOo8dqwU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DLlZ3GRCHHSECZEdS8WBQMNUBb0cCaTcCDKWQb7ZmcHUP44ABBlh0INBnkmAAAtAF0fiASM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M0ndzhNYPY9CCV/B7E6dzkogHY6B3t/9gY2OgAGNQAn92dKI3cpfHbrdHaTvZeyEHauw2B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wHCSsQhJN3apB3e90niTGAB/r2ia3Ie6x2eF0ACcAoCZCQkxY3gwiWicuQbnzXaCfGDytQAg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naUnJaxYnflj3e/WoeFQncAKZjpM3lRH4b4Fpj4OJdWlomPs4cH1ZmICJfIumg/iWdKC2cC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k3ABSgRAiJEQXgXh5wD4bYZhQAgGpGmqKpbQCIXwiQiHnGiOZnegqgd393C2SAB6QYeW24AJJw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ohYXGAjfpYiOWeOvAAnuAB6j2izx5ADyZAG75jKm3aIApAFeAjBP2aTZ2AOsmYOd2ZTH/WH2+</w:t>
      </w:r>
    </w:p>
    <w:p>
      <w:pPr>
        <w:pStyle w:val="PreformattedText"/>
        <w:bidi w:val="0"/>
        <w:spacing w:before="0" w:after="0"/>
        <w:jc w:val="left"/>
        <w:rPr/>
      </w:pPr>
      <w:r>
        <w:rPr/>
        <w:t>N2jJeQAxAAmJZwAFEAnKaGgEt4p4IADmUAArAHG0qWFr4JQHQAbBiWBjoJ6Xp4RKF3vfR2jmWZSb</w:t>
      </w:r>
    </w:p>
    <w:p>
      <w:pPr>
        <w:pStyle w:val="PreformattedText"/>
        <w:bidi w:val="0"/>
        <w:spacing w:before="0" w:after="0"/>
        <w:jc w:val="left"/>
        <w:rPr/>
      </w:pPr>
      <w:r>
        <w:rPr/>
        <w:t>J4LGZ3x6+Xvj96CfV44Nio4MGqEUSnnRh6HGN6EMyoH/mHL/iWvCZ5CfqREloGYZoH9wtX/uVY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upqJsBoBbAJsDgALdYGPFZwZDZpsCcJPnxoIssAWRwHcOWJIrAJWSKAm9OAYJkAAr0A/MK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q8AKotgYxsAJa0J5QqoBqeYlz2ThOGo2ZyG5roAUxIAktSJak+G6RCAkvQJ+3AALpNpeWg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RkG6SMAZ4oJICxowlkIlrQAYTAIyu/5OJeueWXgAJmcgCUlqmkhCKkpiSkNCmB5AABeCAk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a2AAOXkFZHCpSFeDSQmC9gaFRzeFl9eJm9eg1jlwfxmFnPagG0ppsYqGg6lsTIerUnhwU+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zl+lwBdd7xrmZnXmiGAEBYxcPEuleHXAFGSlne9WabzZXauZ/BjhqF0aSkfBneXdusraM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5AAgQqKVwCKLHAAehcDTdp3kEAGWoCMyogMBYBhCFafkZCSa7AFWbkFdPqLKRmNn2pNSepi/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ufVaWr8gCWhAJXqCbAiAJWtCkZJAAl7gGBxAJCsCMhGavqboOgOqA6GljVip9+xmoFP/7A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1pwk126Ain5kntQsZLQBaTKnrcACUogiWPgnKnnfDmXeOOnj8L3aPeGah7ne1abmNV3e0WJeM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2eqiWtcFHnsC3oFNYfEWXfJkGhvK2mRmgXtJ6EfEwAh4gkR5Qhx6wdnYbf/H3ot+aZvClfx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3C3rnYXmXifQ2YtdwpGuQpQKgAniwDJEQlWQwlztLBnsnCea2AueqkwFLeZ/os5LAdz75i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YBQWwBu66szupYZazDilpY5Wqc526BnvHDwYQsp4Lun4GjFcQsmNwC8yauMCIB+VmparLA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4sStwCy65d+YAlV2QADEJpWvAAhT/G6Qoyw+XOqiligd44J4fm4lER3BJ2auH9qu1Z3JQmH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AanAb2pdWl5Q9t5f7tnNDt29/6az7eKxnK3XeN3NkSG9rUHcSMLcXMYckJZHlBH99aMFX8E4Z</w:t>
      </w:r>
    </w:p>
    <w:p>
      <w:pPr>
        <w:pStyle w:val="PreformattedText"/>
        <w:bidi w:val="0"/>
        <w:spacing w:before="0" w:after="0"/>
        <w:jc w:val="left"/>
        <w:rPr/>
      </w:pPr>
      <w:r>
        <w:rPr/>
        <w:t>UA6keZoX2cEZcA/+FW6M6LXyJqT9wLt/mmLXyIzLkL1dwAKUCwLzmr7k1oqc6wUOGHgu1gBac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FgAcGsAvE2YosIKkIsAJg+ImUoGBcCgkaV69ksIqQAAIaGwm9x3pjwACX2oYGsAcvYKVJq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6LnrZnqhtgIvqQXNmKrKaDljMAaVp7FrDAJegAUoaw5kEAkvkABdYAYBemKpKgD2qoy5/9mT6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YiyHyvEQhmDnQZ7Pix4hUZ9PXh4VCt44mhyy3dxWjiYzueOz3hr2Id8buvDo9yhUdtrkql43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BF7F/bDdYI/ABF3AFbBdQowl3gZsB8dCt+zCuszlovOuAjhioa+sFvQgC5rAHMbmzAkaWJ/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VcNp3SNcP7/pnLEylDjivHkay2Nx3Y/C6eKqbDjhoXmA5parEdPpyChDPAuoFY7AHkniufk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TBXCnpOaumTgGWYnIkEBhcCqFqxgJUFi8a+DHt6DNPAmMy5CqyzCoY7AMwPiLAoCJa1ACMY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8mLlyPji/LId7kFeDkgmUxteq7v8oywU6fgPZqjXXgyYIgblarO97lr66eT+tb3DrmbYsE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5ARTVAQ+5fxjQrTH6rQB4zCZ8d6Rrbl2QgJzLeq2muWXJnn9aAOppDgZwn33WpZaDiiXguS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LtJCAssvwi5JABll5ACVwrnAclSvQngqgBAV7bpJXr0wavOzLepTmslpZpgH9rmQgDoImiR8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3pnQalmswryUQiiEdCSnmiexZloVGlqBbrzEQilfQpZ9YlhorqZmo1wooCbkIldb7epg8t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XfpVsl2ErrABJrijtoMl3oSN4tp1moRrWjiupl4HJncM9g7y3evcGrUlNETGAdnX/Gw/3o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GxbdvBnczKpqCKwXhpqOuhonrJqR/xsBziYmCepN9x77P2AU2aQ7HO5JuzHDsRpzoK87E2Q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v3vcI2OZJ4oARzeQV4cKd/NmLHS26COpSRZ3nPuOD4fWIskIohfmhLq+AhHoQiLW8KjmpDdp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wR7Q5GaQ2iWGCSrTMqwDmgL68d9/oO5KCeoFGp8BAd5khqHJGLnUn59Pk54EKLJBFGau1t6q+</w:t>
      </w:r>
    </w:p>
    <w:p>
      <w:pPr>
        <w:pStyle w:val="PreformattedText"/>
        <w:bidi w:val="0"/>
        <w:spacing w:before="0" w:after="0"/>
        <w:jc w:val="left"/>
        <w:rPr/>
      </w:pPr>
      <w:r>
        <w:rPr/>
        <w:t>ymn3i6EWV4+PWWuv6nIuN3v0O5jMSml1F63bHRGhOV/pbZqqOWdU7eZWXcKxuZLgi4krDLqk+J+s</w:t>
      </w:r>
    </w:p>
    <w:p>
      <w:pPr>
        <w:pStyle w:val="PreformattedText"/>
        <w:bidi w:val="0"/>
        <w:spacing w:before="0" w:after="0"/>
        <w:jc w:val="left"/>
        <w:rPr/>
      </w:pPr>
      <w:r>
        <w:rPr/>
        <w:t>R5SFdoQ2d4QPV4Vca3oGx5uFbnou/0zokseDkSdppsfYeFlpPtd6iLZgvDlukC5gjy7Gs4egR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1InfpxHdv4zluDzqZIbrbpBZ6r1d9YCt90M3J+ei2bmugqT7Jsp6PjIeE3Xd6p66Xq7e20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uB3nmEWEPAcAOAdDsgNDs0v7s0/7szl7t1h7tAYBnc051YrrCl+thEEfJm450iOlzE/dwmMZ0</w:t>
      </w:r>
    </w:p>
    <w:p>
      <w:pPr>
        <w:pStyle w:val="PreformattedText"/>
        <w:bidi w:val="0"/>
        <w:spacing w:before="0" w:after="0"/>
        <w:jc w:val="left"/>
        <w:rPr/>
      </w:pPr>
      <w:r>
        <w:rPr/>
        <w:t>v/18YTuCseiRlyaiyadvOp3cLEm1RtdwVJvWoG1pjWdynJx5AEdrSOdz5P58zLpwws7AA0xor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N9pS5h7h6lsS1isAux7UjhwUr6XFWqriSmQC8pqTxef0IrUys4QBVB3Lv/yMJ9nm/+Z1YAW4D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/1wer2O7wgajpk2kLNpyctmc5X484fGmwPaebLoyVM7abEcoUVf8sfKdwiuaiTHyUgPbExPkL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36/brljtPjNNd6qM87PAY8sbH6mWr5bQOhg3ahdTotLL4j9RX3AKnoV7LeLsueJ1OeSxQ5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gAItw+Iif+Ipv+Ia/+Iy/CAOwCDMfYHJ9kmlY8VGLhNNt07H4ipzm+Vance5OygNZhpUs5iK/</w:t>
      </w:r>
    </w:p>
    <w:p>
      <w:pPr>
        <w:pStyle w:val="PreformattedText"/>
        <w:bidi w:val="0"/>
        <w:spacing w:before="0" w:after="0"/>
        <w:jc w:val="left"/>
        <w:rPr/>
      </w:pPr>
      <w:r>
        <w:rPr/>
        <w:t>eYKXeN0Xq0af+bsKchCHcj9fdPZm98fnloJndaT/6ZhMwBCIdcGt+yedgp/f6q/++SAffAxH/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+69c8i+thq/+emGocsEt3JoZbhT/AAGD7xAQYAI7IP7kP/7mX/7of/7qbwL3APmQD2AS9sqmj32v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5J/CrbvfCF8pCKYugPHoAsUyBgHUCBB4cqEAhQQEKBDZUUHBgQYQGE1pEOFGARYYDNyqU6FDk</w:t>
      </w:r>
    </w:p>
    <w:p>
      <w:pPr>
        <w:pStyle w:val="PreformattedText"/>
        <w:bidi w:val="0"/>
        <w:spacing w:before="0" w:after="0"/>
        <w:jc w:val="left"/>
        <w:rPr/>
      </w:pPr>
      <w:r>
        <w:rPr/>
        <w:t>Q4oXNSrM+FDkRoYQBQ6sqFGiS5ERN5bM2JDhS50hH6pkOHPdyIU8YS6c+bBjTJtGG6oEWjAp0p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UwILFAK5cMwAAG1bsWLJlzZ5Fm1btWrZt3b6FG1fuXLp17d7Fm1fvXrEx5PyRExhbYMGEB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v4D+J5cBb1HUACgopLF/GnFnzZs6dPX8GHVr0aNKlTZ9GnVr1atatM3eQPIBC/wG+tW3fxp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evX3/Vptnw/AvG1ps+NLieAsey3lgG46Nxwbp0advqMM1MlcU71ywc+FdPArw3sO7OG9e/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u3Fw+f/Xr66dHH9/4+v3v58eXb188+/ADk7x3yBLRPPvDu64/B8A50AUIGB1yvvf8oTFA+CA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0ECB0SwQgzrI9HBEUMs0ELzYqMAOBdfhDFGGWeksca7hDNOOeN2XI7H4Y7bMcjl6oisyEXYC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kskknldznSSajlDIAKqG0skott+QyyyWjBFNLDqS8skl2xuwyyTPRxAfNL6U8M00l45yTA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PJK/kM80+9eySRQhsJLRQQ/8PRTRRRcGCoIoNrvuiCuaMa4644ahAblLmkvsxiNgWccECP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k8qwzTVyz2xLFNVVFkl9c1XZ2VV1FKndJVMVVcFtMp5egV2VDlpfXXVU42Ftdhc+yQ2V1uXj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ltlprr8U2W7GEc5SHKhwdbjpxW8hlg3K/Ha7ccB9tgcgBthvgHVyTlELJepMUNd8AnhXWy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3TVWfPNslUt990X4TYWZvFNJCSig4OGHIY5YAosjxnhiiimWIAOLP64YY44hljjjkkWeWOORQ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Y1JRvnliXnlsuA3RbU51jujtIBnJXte0s1n3YxNAm2PRjpppZfWq4Bvp6uCh1z/nna0ilygnu4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+12tunfYCXK0CURPNePaMsW2Bj027y2IQTdtvLMtFseB803c4ZYH/HvLNhCpi0lV8pGyYbz76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zLwwO4U/Anpchg4WdttXkfWxt+1vKAF8+c5lx/PrZopkcnvXTTld7gW3TL1VpqcB2dmmupU3/U</w:t>
      </w:r>
    </w:p>
    <w:p>
      <w:pPr>
        <w:pStyle w:val="PreformattedText"/>
        <w:bidi w:val="0"/>
        <w:spacing w:before="0" w:after="0"/>
        <w:jc w:val="left"/>
        <w:rPr/>
      </w:pPr>
      <w:r>
        <w:rPr/>
        <w:t>2w2aCHsAF4JleHB6E06cceH5Fh5xwIUXdcyhmww86OGR17L5JCUwvvc8qQ8AeybN1p54490UOoB6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ceMG9f5t8s8H/+XjiG/eg7Vgvn/7JxlftGe3ydw0zYVHrBVOZkhcAFtHmdAdEYAIVCJwC+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A+GRCw34gAu52EEdmlCH/x1ksAlWO0EIc3GCEZIwO7GRF/MyMIJ7/I1XfELfwN42w+PRs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77Lcln6lth8V7Xv14N0QiFpFJkbOS8vaXt/3RDHNOGl/AHFc4DiCpSdGyxwK1uEUudhEuE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jAhjr4wA4mgEcdfsGFCBKpDvnwARnNRUI6jjAXYIvN2FQlARGQwI8kyMC96GbD7FnPkIQz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M3JbKRxVtkIasnw33hrUnBW5L2AIVJ3hGOk0VEk6hGkEPnQdKQCOPA3No3sHsBYnnho+Qlr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nRlrfE5RYLwAY2WMGCXLDDDuJohzLWAR52MOMvfvHBHYTwBGIIITTxKJndIf8vAyQQwQrLEQ9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VWsoAEv8ngSnOUIdUrN6YOlal5f1QfKQa5CCtt7jIUc9iFiBnPvGZPXzaE58ckABAAWrP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LopxTuaTGBFrShDc2eBBTaz4hG9KD/dGg+C4rQjAI0e0iUJxC5BEtViQofiislvlrFgXnk4x6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kjJZLmtbUpkjLQz7yAQ9esiEfEZTBLyzo00WU0QIO7KAGxLBUMShVDNPsyjvudAERcEAKH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xAZA6rAEfuAISm9THAGTgACJ4lgQiEACyxjIAHVhAAwIqJ3aQ4AFMaoAIAjCCUaZUSfOQQ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M6JVJbd0fDmH6sYIetGP/DP1YRCE7UAso1GOUVehA74nRyjJ2oJ9tGT8tJtmPdbafkCVnZi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qNn4oDSL6BHeFFFhgGB/wI0LZ6QcDXOEKVsSXCDBwpXncwwR+QEY8lHTSmHZlNjeFbnSlS6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EIchHHbgQghOEgAt10IAw82EHeOyAjdwNrwaUuoP0QpUr1VQnCSQgLz6KQAIdUC6TJIAAP5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InMcysIUDZOACCBhlBuKBz7WOQK8de+30HkACD7w0Ax6w5z08kAEKjGBM4RyBBOZh17JiO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E7jGCd0hgw0lSsMeU5McVSoAEEYgcBe6RgX1EoMCjZa2GNRlSJVFgHoCw/yI7jqymXwWgm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egeQju2nKAfgVIOrVZCQn6chIanIKUzhfPTr5r16mcpoBOuUUcnnLVE7SlNkhVnkqlpRYs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d6xgEpawwIXv8VjWWsAC+WACBkSgAhbsQwIj6IYE2iEOD1DAAwDOhxW40I5Ba/he0Zpuq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6wdwdNCEFSd9BU9frAB0FQb1NlrVQgsFcDJ9AA7mLT5CTdowOPlUA8zNGBwjZJAliIRwauo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DCGiAJBDwgA9sAQFXEEEEGtAACxwgAOZY6wUWEAHDZg/B7ABEBnq7gAAc+BoGIMECSCCFC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4wAMosAB+m6MdBxjBBf9IAIhxTzgASnjAAdgdAEBsO9kS2AKK93qNsx7gASKIB7snjIEHL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TJtNUzuiRXEsi79KZmFilyDXMk+mE6c/msYMCYIABkyDBCg78AEiQIAFXUIEJ2hGPX7Ch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kQIyHEALJNDDOLYgAnI8YA8dkAMw3CGChK+hG0gqIKnFPnayywUC8LiuBkKgXg0AAQhsV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KFeIMDj7Xe/e6tjM4AyB8ADIhiBORrQ3wuMoAPGRoASDMBXSUhgwg8whwTIsYW9IkACByBBAB6g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0wAABiAAFOiAJW+0XiQZoAOjbTQYXfADACKCAtt/BhBGQQBwNQMACHmD/VhK8Y/D4QLDnQe+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ATfdggjg234ErTBmuB4jAFSg/giu4YMLKbwBwTWlE7nff+yL9JK5ErKQ6FGAckpACCSTxg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+34MW9vAAKbiS9ppfQQNiQAYtXMHHLhiBB0AAXPCCrHMHK8CCB3iBbjipsGmRsoPACJTAb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Au2u7C3w7tUs7tXu766q7EAwBMYAH99KdOSmsgAKoDjCHFTu8t5EAMrgA6ukALJCC6xOBe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zdri87Ns8b9vBANiCFbK86UEAD2AHCTCAa3iHzRMBBAiAK3g9CVCCK5gHSbiAfGuAAyCZB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jAECAeBjCCDCHETjC/4i6hyTsgAYAwMbzv3F7hxFYgCcsvA9AgHLjnXKymfD7voDxl2F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3DknxAhhjAgxEjgw/YgyvwAglABjC4ghg4gCj5BSa4gguQBGJTAXi7hwXYwwhQvjxAQGlwh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QBKRrLq6ggEGZwFq0RVGDACC4rl0MAbtDO1/cRbu7LmDsxWEMAR/YuyjLHhG4ByTBt1/jK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4lROzqwC8ALYitw4QBxvLqxRbK+EzBxJoAD/QI7XCJgfDtgVgB67rPGLrxgiIgBGIABsDuMH6</w:t>
      </w:r>
    </w:p>
    <w:p>
      <w:pPr>
        <w:pStyle w:val="PreformattedText"/>
        <w:bidi w:val="0"/>
        <w:spacing w:before="0" w:after="0"/>
        <w:jc w:val="left"/>
        <w:rPr/>
      </w:pPr>
      <w:r>
        <w:rPr/>
        <w:t>NQxYAAoQuIPzgy3IvAjAADVUkr+7gHrMgAUgtnmMgKmLgA0bLEkgAcPbvf/ykSftuZd2oqJ70SS7</w:t>
      </w:r>
    </w:p>
    <w:p>
      <w:pPr>
        <w:pStyle w:val="PreformattedText"/>
        <w:bidi w:val="0"/>
        <w:spacing w:before="0" w:after="0"/>
        <w:jc w:val="left"/>
        <w:rPr/>
      </w:pPr>
      <w:r>
        <w:rPr/>
        <w:t>KR+P9EghKh7KoRwoKh9+0ZxCGqBEkp9beSdUkiQ7ARScsYA6aIByCIA6mEE/aABzyIA6IIFya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BcLIIEraIALYIdfEIGeHIE6MAdFQ0oSuAcrAMoO4EkRoJJoiYFb9MqvrKk8CII6CAIuKMuzH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yNEu1DAK3dEs+MMsgQMY8YpIOkC8OIIF44IAOmEF7KTIlcYF8WkKOtCcpu6clFKLRSrKKA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DLKQIuLfkoR5Hw57UKj3scTRJopfRGkzq6SyCikyCkgAkwSQbI6xRsoD8mhcOEAH7sgCBi5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jn7CgAS+MtTShgR+Jv/a+qrO5uxbLSxESAf/4Exe+omCiCBw1shK8mAxakzt6o3i0s4MniAhL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OiyMDUfhOH7NO7YS+AzgAUTDPB8DOB0CG7MzObIzFAZCALALL+rRPLSoAO9BPO1iE/fRP/+z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P/tTPRSBQ/ty7J4POcYyx2usA7SO53eE1J9G+JVFQQNkCc1BQK1LQvtuSL0uSNONQJQEEN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TPtqHDiO22OyeIGItwLMqsYo5xMmABpAC++oY4CIcKsmm/9orHWLJIOUjD3tOUtJLDEgSEn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CFl0hJq3RLukZO5ECnlGeK60Xf7JSQ7OqfZGAfUAogeIAC7ATFfQo/5zhyvtk0zYtHXuogzj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mlUzr9ru+KUzydUznNgNxJIT7pAAzwowtwoSppFZMLRC9LVO9Lv4/iqxGIh+B8kiWEVAuYh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hMPvKvLKSEu4RAQwTPUC4B5lcknZ6NABTLgrgw5cUTBnLvEfLQRCLVL7yJkQcUuap0ABAN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9dEu0Ds2CVn6KhTzdF1mTFljwgjGZ1B2x41mZ1VmiFVsJ4VneQAy5wgF3roc/ksFytISNaO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RdmEOFKaOMKA5YsR37uEzClwxwgXtAMkmdJFsRARa8JiuRVJLKHhaCVBFghwgDp3tINg+Yhwx4</w:t>
      </w:r>
    </w:p>
    <w:p>
      <w:pPr>
        <w:pStyle w:val="PreformattedText"/>
        <w:bidi w:val="0"/>
        <w:spacing w:before="0" w:after="0"/>
        <w:jc w:val="left"/>
        <w:rPr/>
      </w:pPr>
      <w:r>
        <w:rPr/>
        <w:t>wZR0HiRSUg4IuAComP8VA9ggchLyWblvEkTe2Yc1VdaPBVlEEY4WkIMWwAaTVQ6UPdmTLVmUN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V/QJs4IK981AqnVKD2RJzHbkuoZIp+qRz0pKs4jCJdTDmDJ59kC9gs9cniRL70lEalZJg2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Dj1NjimTOLCdWOYU0yATC2gpwV65j6UzD7uoCXE6mLXVQuEZSQhdu4nREcKY7l4JThGA5JaY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joAIgwY7cudBeuZu3OZY/lKGdkR79qaHjhLnCpZKdubMoAiL2mU6ckRghkto76ZiiDSfAz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w1a9A+qjTrJmi7ZhCPVXjCScZ4zAtk7HsQRIaVSy1fRJEJbJ5mqT/QWIRuQXe4PWNAkgd5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3eINkRccHb45iOFtA1yQAulCsl6lGiepGnK8Ge0nMYIFqftY2ieLrX/fne4sFIfIki7P2mc2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WXkW3XdUelNvVhDGb9y0zBf0fxlEiJ7lQ6k2S3elVKbvZJ5nf7gWe5zmY9KGSFxWiAbJYHAo7</w:t>
      </w:r>
    </w:p>
    <w:p>
      <w:pPr>
        <w:pStyle w:val="PreformattedText"/>
        <w:bidi w:val="0"/>
        <w:spacing w:before="0" w:after="0"/>
        <w:jc w:val="left"/>
        <w:rPr/>
      </w:pPr>
      <w:r>
        <w:rPr/>
        <w:t>4aXgCt6LPKgaIDHeSEGO6zhe5FWXqgncXbuhnHUnPAFa3ynhFSbdNBHaJuIhE2bbIeLZ7uvRtb1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hkZonFJCMr7DgIBbiuYiBRymX2HGUdoGHqjlic4maXMCUq4kab4nersi37nRP9xxPLE64L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7iLB7PLd5iMP7i/zIWYy424zF2T/Q04zcOY4tDYzQ+YzWmYzkOYy5mYzDG4zr2YziGY+tkYzK2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2Y0HOY0QG5Dx+Y0LuYz72YkFGT3m0uCG25Etei0ZJHR7ggRD4BbrMIB8A3FxwDqzZGik2w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Vm5VZ2ZRmJ02baAC5YhCpwIAfqLjY6Ae3iAhGqoxPgAWA2QQN45WI25mNG5rmAgB14hDowF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aoCoIgTqYhzqwg+/6oFywIzsioVRO5nAW53EOZxNwIG7mAn3wgSY4AVdro0UAm1COpnl2p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g53zW53224Ab6hTrIBTHggpmrgnbWLlcrKvKqg0fYAKV6JqaSpv+9U2V+puiKtmg2hYAM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YYyMx2CC1BC/v6iAxMDVWy7XcIeaLZumWdumxgwA2eARac6pYEwMgIEGOnjW3k7W3Y6+6l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hJuqiviUL3EC4ozulUuq3u+mljjWg7gp8NuqqtuqrHp0CQGoOlLu2S7u5Y7sQBOu2czu1k2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sVuu1ZmtE4cW1QztdDAG5fuu6rmt7HgCqbuu95uu+Hl6zZKOylMuy5AK5HOzALmzAPmw+I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DAoCuBAvJPosYmJbJNgvKFosC0Oy46Gy0+OywCO3QFm24GO23gOyysGy1iIFjjWy7IG3diO0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3Jbm2/xm2b0mz/O/gF/extOwAE3vbP4O7t3iZuOxDQ3wZuO9i7lY6LCZBHATyABDAABlCCs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5sBMiia8CCtIgABhiL/hMFWoQLFYhsJtBusrCHCMAFzBaL9UsLyh6H9e4LtogBLYiA0yaLC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ABIgB8SYLBKANLXiAtdACAp/vAWyL2CYLyi6AFag3+44BMKCNElACP0htBMACFfhv0Hbw3CZ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ADLgHOr3lOnWgYnLxFm/xMsoHiZaLGBjIPmKAGEiANdCCBQiLQcmDEkjtcfAADEeCBygA+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aaGNJAeANbiGPGhyA3Jye6BtLKcNyy4A2hgHEoiBPOhKyy4B/yrn8r5oAFwwbyGPgRhYgQ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OIslW8ivAAjOHcrGI88kWcrDIojy37BUgByqP7AIogTkHgC7XcwCAANoe89dubS3AAFwQc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AAghQckBX9LDAgGsIc9qubULH8sk2IMkelM+W7Cx/7ciec02PbHFIAr8UBSrv8yZv8vPM7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PIovLAwiodNcOi0sf9EK37xJX9mvJg8Y4jj/YADmIdmindmyAdmlvjGu/9miPdlqODR/37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vTggYo97Bw7227JgNagXRrACRAgmtq9BWIBxFgcHNggm3zAA5fAkDwb8BrhxLYNhG4BgyIB9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nqgxgAHEoq/8HIIcS0AIW+AFRiAElaIAMMIH3bnJyVLbIDisRAAPli/IMiPgHEAUAcG8Gu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UkAArgIAD2HeOt2wkoAATgIASwIATKwCkvKY2H4NykAATIHRIALAGAIADMIB46ACOF/gJQ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MEEAX0XoEJOIA12IcTm4ANEwUtSAI+IocFKIEVCHoG2AKuagc/XwILsAIE0AK+Qm+wiIC2x05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f8wCjVwIwGIcGKAFxQACwGAc4P4ASoHk/wAVoG5QLYIALaAArSO8LSHJ7L4FJyAAsiIF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4A6YAG45/m+jwGUfwA9KIGwIgHt1oIDMAEViIEr6Hn3Xvbbz5b/PLgOIdkR6Ghe5OURwB0Od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AbcOCs+q/cweLBlABgmcAUgSLcygHBAADJLiGPSAHBJiAa5i2B7D1C1ACO+x+Bpj6AlCCA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AH1CCYriGAyMBMqg3ANCCCch3MLgAEG+ABNiCCAAIBAsYrBG1B4MoAABKNHggrkEBcQcYO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EBNdErViQwByWB8jyLFxDToW9KwhEkSMJQElGUQVePECgBNeIBRMWIJDUwGZLkiW0nGsAp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IeCB0hrtyDCQ3IkcNSYosWDJKQ6CkQYwICKw9GiGKwpcHDCaLaPfDT00QMhRhIFGOgFYsol0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gpwEuUQbM/yZQgkzSiD14VCiMsQCXFiXjeCK79sDKwnIMkmCxp1AcEnsFkNhdodHehWsItgx8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AlgkZH4h8QGbLSncKdwM4sIecqBgYsEwQ0Y438uTKlzNv7vw59OjSp1Ovbv069uzat3Pv7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wx/mxo0aK8+fPqzW/Alj59efTq6ywaYN/+luvCrYhYUOaCFg0EuFsDKlzwAAARuENSAeVA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AhRIXkECCCRAAAKEoIjABgAEINHBNDA1AUAISTPzw4RUNxHBFAUoBwMQaF5gAhh95xLDGOI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VCQAwFYG4vMjAFRdgcIEBFkXwoSgCrrHHNSaQo0dj1xwnyf8CADBghYYASHKBH8XYU84FDY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vtUNOOzGI6NJLJFihQgNY/iaUCGV4AMaQSkgi6AolXAGJiRu2+IMoKb6ExDVXeEkZAAUkOu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wiYaAbXjOoRGUCAYJaYqwByQmKHGAEp5uaIAosXEJwDkRIgHAmQj8gMtu4iTRAAnIgPEn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vbQ54DWNMIPPAAchgAScAYLS0YWMrFCDJFTFcw+uB4Yk7Lrnlmnsuuumquy672+XBwwbxx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SC28u8t67wRfzxttEffcNEAF2V4BB0gMX9JjABwQaqNsBbVY7gj0xTILgCoKJgAEGTC108SQ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OiCUWYA//Eg8ow1iLJjOR0RXmIGGCPSTkYelHRl4RIKAN5LeQiTuCccUkJJhDhkV4tNkqAF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1Yb6IgJhdMhGaQoaSIAIDPZCAwQIqTKJbBNMeJ05QJWSzhjk/FMMsAFqQo5A9I6gIRgzck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Q8VGAJB2wRgMzNIpgqy1quoA7yFQatUIjaioCBPZcuuMWCDbAwAUWAlaAFaJo1IBnCq2AB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HE31ekEcJdnsQppjlkEAOBAWMAOgHnLc5YR5akHiNHjGIs9QBZSc1aR60J7AMBiksI1wBA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Za7899917//259tRbHg/nxadevOabf34V6ZdPn8AD/Gxd/4EKZQOgOQMqdIUKKSeIRVOY0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BoEOAClTgkpT9gGpbaAfUenMRE+yhgQA4i8kkQQ4ykGMPTEgdCVTwkQREYINB4h+mGoOBd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YCQK0MA6JaIEn11haBsDAtMYYIAJgKMAV2lFCl0hCHAhAQgFgwgAVgMFDCWICAvywhyuYw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eVHAFLK0kgCNgQAoNUAcwJCBIJGgHEJlQnAdgwAAqUAISJGEOBESADBNoSQkypJAXCAhIB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RASwB5gGb20Me7MGCBgAgWLwpgTkQVIIPtMMAfxDHBRDgK10B6jNYU5SgFgAhBKFNBYgSk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2kAEZyP9wRztIQEc0WuE4MViBAcCAiytwqwAoQhD4ginMYRKzmMY8JnTyEK8q0IuZ8qICD6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lIprW3AA1N9C+XPggYPch2HUQEKYEPCAGZCgA1RSCxgecw0tg3BC3HlAWLzEGSH6QWG8o4pk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lbpC2HqjISZ8iAn2wIUKHNMAJfzuJ5LIQwJYs6XqieOdF2wATxRygAY0YA8MAONGAQiAc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vYTQwMtYA8SCUCtBvHFT6Q0BgowRwGgIAoeIUAI23BaSdVyNCQgk5eJQABLjkAGLZAEiMCo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AVvCTjzRAFOeA6QKYAFWfREA0jMmDSCt1AHKMQ6W8akz/AXQDgHboaKMLqN45GLPTR17hr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4eUsIk0okBCUFpixjzADAmYAELGAfVCnAAcxzAS3vYA682iowTPcAzMZDEO7XAAIk9YBzI/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a0ZJ2OgXwQR3aVwcfcGED8EAtF5iZLx7kq33RxCZuc9G+IHjTPgYo7XPiAlzkCHe42ykuc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NE7nGfS50oyvd6XanAHUQQwhM8AgH5GMDPvBBFexQB2yeIBflPa95eYDeE5ygm/EDJ3W159z4</w:t>
      </w:r>
    </w:p>
    <w:p>
      <w:pPr>
        <w:pStyle w:val="PreformattedText"/>
        <w:bidi w:val="0"/>
        <w:spacing w:before="0" w:after="0"/>
        <w:jc w:val="left"/>
        <w:rPr/>
      </w:pPr>
      <w:r>
        <w:rPr/>
        <w:t>Zm++C6EvfvOr3/3yt10QGO8JQmCHDNjBBEHwgQnswAXzTvME6jUvhB183ioALH7zM1cMDkBO+7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l51lL/1eAB9AuuHjtDoeb4xiLPuCs7CoBILnTYiJaFDwZJq6rGEAGPTCGN+RkLkr7K+QhE7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7JuLnZQh1/44BfwCMIv6tCEHbBXDOy9Mpaz3N74DSw7KU5OAbRQxu9poQAsSAAJ7Dq3HgG5O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APJriTuAKbW6MEk7kKIUkIA93Ji54EnAp7SQgBhHglQHwKZ0vo7TG1ZqdQhBADly4WCGB8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pTXO608mBAGpDgNoqHHi1VxbDDlAthlWzutVi0ICV3SuwC1dHC2WLAQPoqAIh8kocPcQbJ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2oEgFkKGdTI0BiANiExCNWQkJVGQEwluABsKqeTdK5If8tjJRqWogBJICoBT+c9QpkQYAJs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peQhQpQF3Q4IHZGTbyi7BbsYRgXU39QCiyB1tcqmFJFRFIQ8oBzkQYE437gYSIlACGbxBj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l280SI3AAz4zYhzHYw1oSdOiR1lGndNQ2AOitBF9mKAEFNNIE9lBHkkjCANDejQIRG4OE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qo5TLBAuwJEwADAVIhiIzCOoiob6fQGFAkfYNLgwcSX5egkHSmdABX4uwAJyBAC4TmCaWd42p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9rTTt3/wkMM8IB1CEIAD3icQAOw3gHeX233vdtd7wH2AZczTZ0JYAA2EzCAHyKQgQhcISGSgE2Q</w:t>
      </w:r>
    </w:p>
    <w:p>
      <w:pPr>
        <w:pStyle w:val="PreformattedText"/>
        <w:bidi w:val="0"/>
        <w:spacing w:before="0" w:after="0"/>
        <w:jc w:val="left"/>
        <w:rPr/>
      </w:pPr>
      <w:r>
        <w:rPr/>
        <w:t>1nDpEi3/wAAkiMDIxnFFWJVRFNdgwhWUIIqEaAE25oCAOJyWgWIEyJDAvAoQSaCFNVhq9j2CA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EjAAZEYCIIUVxWHMs4AALeP0FkNEilhZeCcdZSPE1XoIF7PsaK/CAKA7goXJg0XSMYsABn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jEmsZQUP8AAaZ9vQBSiBJDLYwb8s4pvhbSMAFfAOTsgnaAAsITgeQQwtJDQLQG0SYCEBdQ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83kc1hAjMTaVA2xWQAEzhAk9c3h4gXvC5RES0SjqVgC6IgrKNyQM0XoaJngVigMb5RB6AXw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8QJhoEG1EgBUggwHkUtgE1GVdDANwyUb1mNoVoREe/6ExwZoG4N0SptoO9B0QPKEUNiHeP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INAHgxc9vWceLgA0JHMC1ZYAKyI2mjEEF9ggDNAD8bVEM+EEBiAIWHMAFLMAHhA0JLEBnsA3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JEkBvFUJeEhNLcAFSOAtrYb1KdUaCNo4kJtCMM3XncjmzIUBXACiMAZGFMmovMAhNoDj7M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4TMICXIEIZIMIwI7d7MpuMAGnWAzVfACgxIClwM71KMEeFMgBYAC1KIQBLEgZjYMIXMMCY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G+ZDcxICgqYAJVA/tNZwSVMk4mAA0GolR5AkAjMEGnpTkKAQyCN81HMAYNI0K9E5UIcgWm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4jP+BCEhMDJgDUoCBBqUcEoCBKW7BCDwA5VQKRPjhNcxAMVydQmAEGYiCK42UH6jACGDjb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KCagVEmakRm7kukBACPCdFfKd3QGBGACBSPYd39UBG7BB4GEHBoyAhSgkBFwdJBxWkoiAw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2xIgQBRHkRMBIyACFxeDJDD1pCRmojKFdSICAyNPcQOksDkBeBT8mTfQtUjkAQILpAEHI0UG5Z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lgBjFZb2fQOqIOYABBogATuKTOLDlA2iBB3ROVYnAU9qNg/SKN8COCFBNQG3IGpyIMhzHy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KCLDhq3zIGjKABwylgDDSQlgIMkgaRDVAAvgB7vn/QenAFAuIwD4WyEqVEZ5oyBXUmWf5zG6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9xNzIFGDkgQF8SFeaDtHM425owWc+wKCknBWUwBIMJQmIgxWQRBkl0WcaJA0qxLSIxAHoB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8ZG5Kyo7wCrJwpHZuJ3dyRwyEJBCY5EnaXQiYpHmWpAaEJ3ZBmR2wZPx0yXWIgzksUfxZx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8BMNMnkcUgDmMWFyGEAOAAUUwQMrEhkAwgDnswQRcgD2UzQQ00DkcFqXtxgR4QDvYgwgUD49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FAbgwtfBjh8UBv8kgH8CyiZuCAYUoBUYDwl8VJgUwAog1gIYigowQAIQJ67YzRK0A6/Ew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p/0FsPEbWrAECNJEDQRDXrQAD4M6rYFHZ8M1EhJliHgCxkUNmQgvu2Ew9dlINMQATGIUfv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JGIkBTABGjAOk7Eb5tUMTEVI6tkNhLI1iNo04QMINZc0W6JgBSMI1MMA1TFbEJMBH9WVPQ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JrblMNZYYRILM+4rSGeUE1KzWe1rRs3dieohqqoMgcEwEN5xt2pAkGqxp2qoqqroiof+IAdL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1GIoESAC0YEEBNGUNxUAHSEGaIAnD7MYHGMkHxIBtQMABSIAFTFoHSMBb4QEFUIDCYYAUd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fZMAP4I0XUIAEhGJTXcAPBc3OBAmSfsy4rpShFP+Af3KABGjBBwiJKmXNCFjAPbRJX+Tq0Z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ABMAjBUiBWJBApSDBBOCBBOjRjkgAZi6DBEhgJEpAqVBNRoSNOHiABMDXFjhrHdBcvnZAA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UrY2wBBXSACgTig8AI0kXrPQDG+F3fPRwHzA5GAXgABTDKbiTAGpyrhiwAGByADJCAAZzUD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AEmjbC0hAOaiAJOxDw2rIBNyDvtIoBSRGt2wBB4xAHTDAD7gEHdlGUgQP0YpSNcLfGuRDB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rn42q3d5tRuYBF4TA3vJt3PVt3/qtqwbu3gbBI7DBd/WW/GgHvAKAS+Abttiin2ELnUyun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/T9ZIDQSESYNaAeSUQAHAmUtMblw4VwzEAO41hkvYYgz8WQnYw+puSAxs5SNpbqWMruNmj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pbuUwly0CAJxlDe7Wp+02xusil+82RvHyhmjgyu4uxOw2xkJsDdy8o0LIGfPuhp/JLm/Y4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S74zGRevGgGdA7vb62eRuiPsSL29gLq5UDt7eL/5mZAH8Av+yQXu2p/+ywS/8bwDbQf8aMP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aga0+F0zdFHeiKHLU7bjEn2qci6LmrwZvMAd74Ur+wkp+cAiPMAmDsAizgQWspAXMA5fRmn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9R+lAB2KVmGgUQCd1sBfqMA/3sA93pBwggxz8/8EQF/EfEDERy4ESGzETH3ER10EDZwcDP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K8aYehdECaMcceMAZDrBRv0AYYUPEPl7EZnzEam8sGUIG8tLEba9Mbt/EXYMMX8AA2wI/AdG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zJgDUMcFxGMkFrIWGQJRxNlVNPEgMM4A9LFEIXsAWKEE0agoTVM845BrhuAMCGEcMzBBjv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4ajzIpl7IpLwcEkEcLYEN5sLJ7tMf6qIcrxwsrp097QPF73erKPbAL+WMHQIAeesA9kICGM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ymVsHYEFhQdQITEA5mMAFaIihVMoInMOm3AM5FMCSWMEISEBi5oMVjMMajAAx32DqmFtAnjI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+zO3ewMi1T+7RAFaxPvcRyHdczbrUAvWxAhc0adtREOxyfuV7BgKZEFrUuL9WcFmxBJ2MFI+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IGX0UCTTRBEBAQyCLHObBUeQBa7CObZAgEjBeCTDASLyzSq80S28nBNgW+pQPv7DHebRPfNw0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HqSmu4E0HooiCHjwAEkUACUCEDWFJdbrQBOTHkTBS7DBBXmZN0aTSmWgINzQKAQGQsEmOJ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8mDAWXhlS481WZd1p8UAbuXWvPCzNH3BF0hTvbTPF8zWeURTC+DxfbiwdPgc6STMUBTWX+jBF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7hjQ2/LWwHGOZSDikgNQ9huCWRSAZgAVkcVMuD/AgOC9BaMWEjsGxK0Ci6sRAxgQQ6btWmfN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PUzRVU3mxdhC0VjW93VsvGDaxdi7ktqx9k3isAMGIQ+pgAAUgLP8cAAVYwVnFH7upbAccx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8ANniLt/QiRZMAgWMRAMoywjcgyi4I984bcoZoB9mgAhgthUgdWqvN3u3dzHtgAlIE3tN0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NWr5wgQ9sABfYwQnE9wlgk3p5Vwt7GccBSglAFvzunAI1xgFo7kmrgIZ83IB2MnLgrkLUc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lTtbsQQ5H71d0UuO6t4mfOIqvSwL8rwX4QAb4gBXAVgjMwyNwQTSpZD7kgwOEABuoZGuVF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6lADKpbiRHzmSx1cMLIIEQNmL20EQiFcTeFcdtAB7hcCSBYEDEJhK+gCVOdg/34ceJzmZl7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2QBLEJs9fgSnsAO+AAgtFcTsFcu1AHd1YF42UEI5F0uoNpu20dPn7mgDzqhCxnb2Z2U2flqh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QwNrbuZ2XO3odcEEVisGfL26hbzqnd7p0QUAVasAJtNqo992qXSGsrRqVsVoTbqHABLqnx7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owfaTekSTfmeSr4TqsiSd56p3dhTl+0DqxF7uxt0sevF14vt3bYeFImupIpqevp2ezY6Gr8/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2b7t3xp2pqiq4wwMQmOqrjvuqpqpJXrtvcf87u7e7uzcHBHCBvO+tvPMtvdu73857vtM7vat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07wAc8t+eBHczDAB+8HRS8ARf8AM/Dwg9wwkM8xDs8l8GnwF88xsv6aa3WPaAWaq0WyKNWELx4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AHWTAyKc8yr94PuhDLmc8zMd8mSPXEmPDEsuBzd/8zWODO+S8zi+xFRS4zA890Ru5MrkH0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x0s+xeSD906/yHN+xkBe91V99aueBKp8PenB9C/wBTXO9fLQAFyiuXmM92qc9O0NAgMexG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0vODyq6u93d/9KfsL3O+9vOS0vfh9TZeHsA/AmOO94R++DudBvsiHNpkHvDi+LavH4/cL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4DOuJnvubnbwzIN4NVk27xN3iZlwbEVoDBg26dwDTldm4PvsVvPuzH/nYWAN6ZABZ++dy9+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pzwS9wgQn8QhCYgKmagGtvwAnQPbbLPvM3vxHagwx8V46zQTDUwTzAOBssgg+Iuu/nA32s1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2cV3ll+tk7P/qnv5CdlhX4rwxc/y/MQz7oNxtUAZXRv6zSh8GzwXnFWtWrP0AAEDiQYEGDB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QYUOHDyFGlDiRYkWLFzFm1LiRY0ePH0FChFAnV51fPupwqVPHDpcQgOrsOMGliZUddnz8s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5gTMpssGjB06JaQR5EmVbqUaVOnT6FGlTqV/2pVq1c7QuAis46PRzR9cBGzo04TsSGC/PQBj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ExNWgwQdRohEu5uEYo8SCazGwBhY8mHBhw4cRJ1a8+KmYuWN79hwbV3LkyHFPjH0sxodQu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hPnBxeDAwUylpBUrgFqxq9hx5Y9m3Zt27ehFoDXU4Pjub/FANGwY3hwxzuEP+49t7PdAXgj5gE8</w:t>
      </w:r>
    </w:p>
    <w:p>
      <w:pPr>
        <w:pStyle w:val="PreformattedText"/>
        <w:bidi w:val="0"/>
        <w:spacing w:before="0" w:after="0"/>
        <w:jc w:val="left"/>
        <w:rPr/>
      </w:pPr>
      <w:r>
        <w:rPr/>
        <w:t>yQ65CSLsFWCgBReAAmAYJNCO2h6D8AAAezcPoMQSEq4BjDNPfjuDGAXGfY/BQAWDPNoZQC0/M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DEUxQwQUZbBDBEDSAB4gJf9OAwgkxtPDCCCsMoTm7jKKogRFEEMcKCCTBQAQr7GlAAiQsIP9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QUOKCCzpQQSB7rhBBBCQQoEECZPQqYRISSMjRxgviEQWPPizowI8OSIiggAt+8AAJCI4k4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LwTHJLNPMM9FME6E8QmgTCHhCACLONiEMQUI76dRgTj3j1FMG556rqAErTOjgxHMaQAKQc7jJ</w:t>
      </w:r>
    </w:p>
    <w:p>
      <w:pPr>
        <w:pStyle w:val="PreformattedText"/>
        <w:bidi w:val="0"/>
        <w:spacing w:before="0" w:after="0"/>
        <w:jc w:val="left"/>
        <w:rPr/>
      </w:pPr>
      <w:r>
        <w:rPr/>
        <w:t>R5wkGmAiH1Eo+IEECdqBAIAEOmBCnH3EWUcEMY0URQspyKEgg0v9eLKBB0aQwAo9xvEBi2xSG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Jp51isFBT2GGJLdbYY5dKL488uHCpTWfh1MBZPOmslk5oPyQqxIkw2IGMADJggAIREEgCj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JURiw4AEJ/EhAhe5iSGAEBCSR4IF1Ohj/qAQkrtFinwgkIEGLc7TAwwO9tBhhnnse8MGdS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RykjCHTDAQNbjj0EOWeRjC/iFjV9QPhnllVluuWWVVwYUOolatKKEK34oQIB7SMgHDG5+U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QokROuigHb1iuMKDEZAoYJ0L/PWmnB8uwOVoEbq5QuECSlijgxF2wOWCcspBwp5JRMHCA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kuemu2+67EYshHzYs4NvvvtnwO3AL5hlcJzbyKfxvOwA1oCIGOi4BAb4ewAKLPBhgIoYyC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kMUAUTQUq4QFRUDsHAYK8uQAZekM3QItxmEBPnAgO6A6M0ztGILsH4lsd7+GJL9744y3K/+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v3vnnoY+eeS88uyv56w1KDwB7ALgi2IS0XxYh7gnKg/s8Ptc0ffYAUL999t2PH/7516//f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5/fnv33+klLcBbGygBQLcwAH/YMAEYqMFciCgATfgQANigwuAAg1FEPCABxxggxr04Ac1y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EHhSHB7EQQhKKcIQpLOEHXQjCGMKQhDNEYQ1x+MIHMAE+//PhD4EYRIMsiwcDfOABWzDAA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1XYAA+YWIUlFvCAG6hD9YYys4jEgEAF+I4Xv+jFLoKRjGCEABnHiMYwfqcEBThjG8sYRzPK0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J3gg2ArURAm0swR7d6EdA9lGPYAtkIf/5KEhDEtKLcPSiECEZSUkeLwYbcCIVl8iDJx5Qk5qk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3WcAv/CEoztmWREg3SYSkUpWtdOUrhQWBA+YCiZp84BJv6UlLtgCKnCzgFZ2jRYjYQ3uwF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MZS6TNjGowgmemAtN0jIXVeABD6iJzQ1kc5rbfGIVSgmiipBPmT1k5jnRmU7BQMCJtPSmO6m5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20pvdpGUdZFaRYhqTnOr05z8BupQ8mKAKJtiBCbb5hVycQJsMzcVCo1lNHpzgoQw9ATixO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ZsDRnQEEaUpFSpAA+uAkg2BCCZ1L0BCxtqUtfulCZvrQuwaRICfppzI6OlKc99elA7GH/h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ne6lLZ8rSpC60pQ/NVlEqIqZy/pSqVR1pAexwxaLmIzMayExcwBpWsbbUJz6pqV2E+ZA+M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rW5WZhzp4yEMm5c0O8JpX4kzmMnMhDnHCqS24fhSuhTVsJCEQAuL0ZjJAcMxjLXNXzUDGsUE4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mgkdm7vSwnfVs/yq0WN9UyEKknYtjhVNZH7ChceNk5uc+G1vZHq8AdSqtnEibnNTeFh6nD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AfOSTIvuEJWdnm1zlfsxabeKTnOTU3GrxiQ9NsMMiWOucjaKSmYRd7nfBqyZmSZe85W1TE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OpAD2yAME3Avf98aXvvO1r3zxW9/8/95Xv/3l73/3G2D/ChjAAzZwgb3T1vAumMEKCl/gI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+YwmxYbU4yesqIuDc73mlfgcxXgBCPODskFnGJUXxiFZuYxSlu8YpdHGMYz/jFNY7xGduHR/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QQG6DgRzk2uDCDg6wwzuKbIckG5nJS3aykYvsAClnNFBCtvKVsSyVGEiPy112nhUynGUxj5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DAquYZjUf0IhrZvMBgYnWMs+ZznV2SAwS2IIk/mHPfWagHHDJQEELcIkUDLOdEZ1oO+fhBF/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hTc8DOnHS9YTzehWdaU1b+cyPxuQt09xLeupyl3EmiuM2nWpVh5edmrRmQl8dTyq00/+SP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/t6iZgetW99vVhK2lNWsf6nfUU9jetaWsnBnYo2/31s6H9Uwjs4NbPtORFKbqBbD9U29J8q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w49Om0Tb3uUW6Axl0hSyPmOtMmRrTlnYbprl46gA0jG597xuWgCnpPH7wi6KyYa7aVipFk+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03mnl98MhHkkfzMMtZJFAViWTGY2XdeNf5fi98x1xkY+cfxAwwSNM1hYL94Y3kH0sWL06H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OJ/nNcW63POxAsXj9zWJZrhygP8bnc/HQoXOedKWPrLY8z6vMn/7X4Uxd6o41+mprDhLjr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+2SaRLa+xaWPPeIx4LmGLrRb05qWQh7/cgAbMopqsbNPxFJVCDEnwIC7S6Jj6DkHA3Jqd4iAQRz+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g0QM+xCee7I2nMwSiBQ/JvwlPesJtnCR0J8q3yQcOWMRwyz2RA/joAu1oCAIacA7WKKQEk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DkLAz/iAxiAELPGB6hMye9gPhveOBn+Xxmpf4dIJHEE4WOAtW5AoxigAuwICACbRjHO1Y3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mpD4JSBDTOE6oAmKeYwVJMAEAGCAOb/wA/QUQP+EfoPdxkOEBYIiBFnYInwmIw3MleFrfC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yTkj+xkEFwCABLOf6HsB3SoAJGIAMOoYJ+i74LPDKSsotNHADObADN7AJOPAXeO0h/5qGAk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gG/IBCQJgROoAFw6gHChgBMDEApigBxpgIFYgBTzgB0qDAsrhCGCgAESAApLgB2IA9jIAD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gAMxBAuqADMRhBDKgA7ojPqwwH5RAEvDBAr6HCSxgBLphASDgCmSwA/JgDWZkB6KwDgJmB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hHJLgAijgGgrgB3LwAv0wyGJAyexgHoxsHp4syRBREA+xyAAl5BziBSwgAlAwGx6hDNJmH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hAzwAEB5AHABhAsxPIPgCCToRCxaAC4rB/BCgDrAACUbASPzgASQhACSAAixAEu4hH97jC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5ATMjgB9rhBWKxG9RQIM7hEURBF//bQQIsgAICQAWuYASQoR264RdIIAGuIAN4RAIkIQmUQB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woBgW7w/VcbYGygRMAJrc8QRMABjkER7lcQPecR4PCh/5EaHITc4o4hoogHSUIAlu0ATGIQX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q4AHK4RiUYFH6gBuK5AJGIAbdwQ+4AAKSgBvIwAf0QBd+wEiCRRLmwQQkAQUNIB4kABhUwBw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0BAAeoA6K4QrigQHK4QLE5BwAwR0kYQTagRfb4QASYA3IQSAOgCU7wEXyYAv64FHEIRvKk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2xMrmWZQO+wIiKiNAgqM2qiAckSM3+4B8FiyK2wAKuYQHG4QAeoRhYowRG4CXrgBz/ykGDD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U1yAF/qAcsEAcMqABzA8X+DAJRKAERMAd2GMSRuAKSAASDOAKrOAar+AD7mEmwWAnPSAHU4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UkeACSAACWKADJDMBFiAHYyACGkBKmKAcruFH7FAJHsAKOtME0jErfROuOm2CjoiJ3gwbB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CWgAts6giEgBfmCABSgDwzqFj7CMAVcB37GF1zgE+SkAFtMB3AEAA26FjshMBiiE+0qMEt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uD+EGAPNgVf9G4gwMAquUcLKjAcr4EJuIc98eU/XGMCJAEBNCUBrHI0cUrviiE9f/NBO6sAq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2IHojS3KmAaIlCbW05485YxuER/xwTQkm0zPLAib6Al1S0k3jpiVSUgGyJihytinYt9CSCA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0R3m0R330R4E0SHt0AhpQAM9TSJE0R61PAJlgSa0SAdrhSQUQC3aUSsmTCfYAtkp0S32okq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JTCkUTL/J0nKhBazpTE0NqigCR5P0TeE0TnV0D3TUTeW0Tu/UR+1UAPdUAL2LSwGVeNip2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tmobN1mjJ1lyt4SjiPzYrUCUVeZwJmrwNm9J0mxQVm7xNoi4KmyZqA2r0M0LjnP50UlFVZ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N3pDK4FxVqargspqTIn5skhQsVXUVZCo13pjqV1k1WJEq3kCuuEx1V5F1ZFb1q/86juPKC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U7qii1VEngpgiNVm19WP2Sqy89Vsl47EYawdG9dQq4lYl6VS3dV3LhE1OwK/0Kl7l1TKWwz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rjL3Yil35VVhioEIcA7VuC7UENrVECwgWq1zZ9Fq7q18d9kwS6zfS7rQolkIq9rSSgy5G8M5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Q9WFB1jbcJLUwj2ShS/Pi5GRVFl8dsSF+L11DNmYXRDeKr2atBV9tjiHga19ltmdxQ65Qog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FtmiJ9miNtgmE1rI+1FiXSV19NmoRA6uUbBGqVhCt9moVMWuvS8mMzGqpLGcZAmoRS2rNN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UdgfWtm3Z9m3ddm2ZU6PO9Xz/AEB88FYv8lZv9/Zu+dZvAXdZ+HZwA/dvxad9xAcCEndx9U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5dxEfdxJTdyKddxKxdyNUVMyKfDzrZzFQMC/iCBHGh0I6h0SfcPgAEb/kB1VVcOBsiBzjLrS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iMbLd2cVeMcneNbld3fZd3c5d2z0h4vWh4i/d4ideNlHd5jZd5nVd5k7d5l9eNjNdzrTcx2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XGKiIUtR7u9eIHE2UkmhuW/Z60ffZGA2JCOiSXBTUWpR82beK1jRf0/d+ze193dfNbMlCP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Z8A1/CRjaJDTWGLVQbY1QGXWTXm05N7aAJTjTrM2dFrhQCdXYtClNBfh8J/iD/8ssBuKJoj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4nTbYWkF4he1sJEKAVX314Fx1piZqoXjg3uSOhXWYzPJgNxauon5YhoN1oVR4h404ywKHr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VrJyYWmPq3pztiKmYwfAoH3zA48IqXL+1i8eiiKs4jBcsBPjK5/YqsvhqMnrD6iBDYQdY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kr1CrJ3YrOJDDQvKY6pIjOHA2jgGZHdFDYge2QtSutC42OCyEZQO5kWMLAlIr894EQyZkTj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EZevkj8HOQTrWkUFZMLgATqIruqiFlOFkTuhETu4ETnC4I15WMWJZKWa560JZhwsABN1Cl9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3u5l3lZl3nZLUTQRmlj8XgvBv/2b6dMBwx6E3wY4AG0tCAKoAwOt/awWfa2RyFq+ZalNg8GQB+q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EAovMmZwHYJwXQcoAhW4rYhwW4AGQKT2KqZtdVhyEx7jwOafSwx5eIAkIqwQe4Rqyx/cGo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mAAtKoCArcDSBpzPRsXwIogSej/Ws5ITMqQCUADUasPe8+XoLgCjKmaTT2TlKuqRNup3td4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+QKo6rEDaiz3qyDvq6D7cyDsIhHy+iHvA6KAnwQTUZ6dJUQkup71cg48KQBfKAb40xTUKwA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h4z62J6rPAQMmoEf8+RG6kyC2YAQSAAzMJQvhiJxKgBtwQUDhq8fQo70aYBz/mtC9vggAt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hkzo7gPqMgPqTQ5pd7YGlDfuwT1of2tmDE6IEwgYFfkEP/GUEDIACkGFGTA8JKEACyCAGL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EP9iBWRAAMWEACymFp8kUCZoD6JmFcsnAFjsAC5noExqUCMeAa5PJSRAEAKEUCMMAw7QEJG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MPCAJ7OAP/kVVTC8GNrFGROAB7mELvGELlsAOrIAbkoAcMmB08HoJAGEE8loUvhsCZlMCyI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afkAERoABPmAB8mACOuAcRiAc58EKHsADjLAY1sAFJIAJMCAYLyAJKMB3oEYCGqAEGqC3B1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zql0zmly5nCy9kBBkDDyTls/+cOdI5gDUYAOmJgHJLgAS7gEVagHEThAMaQApQGH6wACwogB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RBBLyiBDqAHHpFFIpwBCyASLZnqMGgAy6gGEagLx/zGrAgCa7BG0YAF4ARF5q6HMBg/crgC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AAaBcs0VAAjJAU5LwChogA7YgA7b8AaqRo48AxTdye5wGAsz6AZDgB8ggCeIhHu5BsgHAD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lCXBHAvRgEvzgHCigGCYBy7tnEgABCewwU5aAHB4gA7DgSOzQCpoQApTgKiM8ZLnACkLACkr9</w:t>
      </w:r>
    </w:p>
    <w:p>
      <w:pPr>
        <w:pStyle w:val="PreformattedText"/>
        <w:bidi w:val="0"/>
        <w:spacing w:before="0" w:after="0"/>
        <w:jc w:val="left"/>
        <w:rPr/>
      </w:pPr>
      <w:r>
        <w:rPr/>
        <w:t>1FMd1U2d1VW91Ve91FWiEStCCQJABPqABEjFXICGAZZgARbAAkjAHMagAOLBBf/qoCgl4B2swF5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GoQPcoVwoJQP84APcoUh2pQA8wATWhkUEQhdMQF2OYRJ+QAXqABkE4p/BQASUQRyOYAVEA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nYR+QxADMXAniwRzMoQOQ4FEeIBtEAAL+GVFmgHQOoBxb71x8IAJcQARIgBxmMgGSQAWAh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yXV9KwGecGgLK5QIsAAnMWkd2BRm4QAVuYRLM+hq4G6pHPWbPzIGM83WNM4Jy3nVxHuc3Y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FlpvNXQUOYAn1YhywvAEeISHJgQwGhgwMIAEkQQnqwB324ADGQGnuAQu4IRQKgAVMQBQqE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OgAzERDIZAAkmwSEJGj3/iJsJKtHccUFL+kMXKAAMHt0wEWANSAALAEEUGsADDkDrmUYLX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2iEcH2AF6tKhkcAH0iPHEUBcwIDQEaAcrmAPIgDQx4ECBj1ojgAZYmAN2KEOIIDRTaMuDe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wYAPECeiXsoReEzTfwaCrIAkOAAZj5kz+wr2WxGxZKKsMGWlEiAvpIH6jeHIaIEDkBHYkAUAL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JREH6V0cS0Nwo1+AKkKEADuAKTGBpyGC+e1sLGkAE8mGvD6ABrmAm8boB2qGheYUg8LkAyIH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BAOLaB1EIlACY0OBagwJ5GiQsZk/SB3MR8gAAEOMKmQQRCozbAqbEAlFM/7YUYGLwYokty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BHIAEYxp0vFhAiT13osAoYRBDywI9AHIWKKEEmYoIC65gAXDgGpgHCOw9SAjGHkmUJR4wu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ZMuaPYs2rdq1bNu6fQs3rty5dOvavYs3r969fPv6pZtnw58NG1psqFKYcGLDiRPzUFyYh+E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YthzhL11xJESQg6A59N8YokubPo06terVrFu7fg0bdoHIjGtLhtwiV2PDhh+3+PKnSeXLA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AYwEwYJY7H+ecQXNc1HE1T1AggfYE1LXjGocAARjr1pfjku5xOnTrCZifdy/9fAFc7Z03R0+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v7eljp98cdM0x159+DP/UlwB0/dX3nX3OtTeeduOM51+ADmo34HwMYpgdGAycx8CBIYooX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hicwXExmKLLr4IY4wyzkjjWnmccBgPubTAg2SP5dLjBrpt8EUVPFAh5AaPBbkBZcQNkFlcHn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UmnjiiOOQSOWIV4KhAphXjoglltJVGWJ7JGqHZpVbpqnCgXGSmWabDGyJ5YRw1smnmWtaW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Z55iAnsmll3Vy92GjJiawx5ySjlhjpZZeimmmmm7aIgQmhIBYkjwgNuQGYmiQpG6qJmlkF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9+QWcpHWl0V12cqpi8vFsGIBMeRBWgEr5kpsscYei2yyL+bhAxtVnFCFCaP/QkttFXVwcZir2T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7U+jDcZVG+ZQ+typ6bl7AF2LNuHgVAwK496M5Lb7323nuuD/Ns0KwPJvhQRz51sMEGPHX4U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9Qxy8AC3lCLifwACtxssYFGr4aqyWsPaCtyG5RuG5Mcskmn4yyXQXYUUfDVrARhB12OGBHB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0OwOgHDR8sHw2BHCCREL7cOTUMYVg7wpn7xcCRCsu2IJ8S5NddVWX42vPYv84APLLde8Axc+A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EPTbCLJ8ghtA4h2vZxXCZi7W9zUFQAgAIJPfxyHX/DXjggsdWgA8hDFxHE/A4fMLhPojNh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EHTvYwYUYmmte9JPj/7oF7+DzNm0PLg18UO7TSovOeuuuv05XCJrvoIEGO9xue+2370777L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4TxowK+zHelRUBBgs0I7UDBkPffTSvx4DELWLAQTw2ItBe+61a3Dq97aHL7nRn7s17PSaq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IV1TG6s9Pf/0b/xpCCLVbL74G1suePfHJ7nv800AIKnYZ48RldfarUcd6VZSkrauBFKygB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sQH//25/1Pqi/7+kvhEAoITxqJwPzIU1+F4SRijwmNXcVpYU0rKENYxODDeYPHvnrITx+G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HQQQCEIcIj85ZrHg3bNEDAQABCXosfU2sohWveJfCHSwIPuCiF7sIRv8uNiEIWxwbF31Qu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HgwsDsciaprkrdRiZIBzviMc8lkVri+hjZRzgx0D68TJ9BGQh+zgAO7BxAHJ7CxX1aBphOY1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JC+JySoW4EnhQqQnKzMcUCLSMovEzHEyaZq7lcseMpwaKl8JS/vlgZC0HAAobUmcUhotVnJ5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34hwJSlBkvyymMV+3SaOhoJa43CUnnXk+tsSAhcfES9M+Ji+o+bKa3OxmyjoggnCKc5zkLKc5</w:t>
      </w:r>
    </w:p>
    <w:p>
      <w:pPr>
        <w:pStyle w:val="PreformattedText"/>
        <w:bidi w:val="0"/>
        <w:spacing w:before="0" w:after="0"/>
        <w:jc w:val="left"/>
        <w:rPr/>
      </w:pPr>
      <w:r>
        <w:rPr/>
        <w:t>w5kBoxHPjXTzJl1K8C4J5sFpxHSnPe+JrxKQwwD87Cc/I7CFf/YToP4kqAEiwM8FjECFcXkkPt/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flbYLv2uZDL4rRTS3/YKMc5egVOupRkH50oyNdQDyMpkA3ZhQu6spDyBhCyZXKdKaVssdHr3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lpzglqUh9eo10eo6JNFVLcyQKL14VxaJFbapTU+PTnUZ1pDr9qFVFKtQlNvSpaHkiu1z6Va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icFOt0DVLfgUrQaQ6k8/itasimuBZC3LC3tVLndRs6587atcdnpVqwYWsIId7EflGrdT+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AS1252MhKFi0lcMgHTucQy2o2s5ztbGYvSwGGslSyR8XbHAFw2smqdrVgycNlL2tZc8B2ti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xa9vXhpaXdI1sxyDgUrxakrXE9W0DSGAOPyS3AX44bnKX2wDoksC5/8plbnQbIAHRukWGk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K1OKK96nHdYg5GoCB804XA+hV7nTNUdv3lpe9GPBDdofXS8k+8Sip89V4/0vWApCABBcg8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SYCDBCD5wgQ8sBe225Vek/a28eOWx8AJ4wxe1h4FFYOALFFjEJC7xiEtMYBLflzgpdaR+m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yTon7jsI0xGgMTi0DEnTlxZ1JM4hT3+McWkDBbNMzVa+Ltwh27sZNXGs4L7HjKUTYnCTogY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rvkwj0affcbh0okkL65PPfM8CgLMDbBYBm98M5zePwM1tXjOc92Fktji0rupiZbvwiuZAu3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ST0BcC5Y3BOotBadv/zoaccYd6qtLvrepo8zSzoTBezABTIAAU+3WlQe/rTnpYAqE8dalEDIs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J+rnctlR07R+pT08nYFc4zrXncZ1r3UN7F+HOgCSfkvefPuuqJkW07Vu9iWThpG8JY0008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K9d7bxJGwAXGKoba1zX0ibVtO9ytrm5SgL8bhXZ9rCHjJeNt3PLu6jpJk402bLXcAtrqUvF8Lz/</w:t>
      </w:r>
    </w:p>
    <w:p>
      <w:pPr>
        <w:pStyle w:val="PreformattedText"/>
        <w:bidi w:val="0"/>
        <w:spacing w:before="0" w:after="0"/>
        <w:jc w:val="left"/>
        <w:rPr/>
      </w:pPr>
      <w:r>
        <w:rPr/>
        <w:t>vVIMFNstx15sn6P4VWYDfOHurPdcv03akMxxnthkuMUbPvC27Jms8IQaxeV58ZBX0xzE0ce917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4n1tNWnchf/kswEPsy65y0wSWJcJANF+Y8x+QC2DGck7e6wrGeo7//e450SNojAhJwASMVe/N4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EwQV30q9uxQI04B5MwBiSnaqifse73FgvOx7bOWH98jfnwf262d+OyXJFHNB/hrvduZnvA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hRP+d3/nkdo+xbG65o6vwGP+Eyinc8eD9kUrZ74yFcx3pSOYbCy6XbJa76CeVd5c1SghAhEg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rkN496Cxbcrw9U3gIQoM3Uy96GnRcru5wWgweIA9o7n73v7bd6vzYnm7sCDS4y//vks87vST7K</w:t>
      </w:r>
    </w:p>
    <w:p>
      <w:pPr>
        <w:pStyle w:val="PreformattedText"/>
        <w:bidi w:val="0"/>
        <w:spacing w:before="0" w:after="0"/>
        <w:jc w:val="left"/>
        <w:rPr/>
      </w:pPr>
      <w:r>
        <w:rPr/>
        <w:t>x2boscUrf/qvQz5NJ5g3eeVNr9TvfvSY/1R4Ovb5EHha8L2P/sGBbOJ/Lnr72e/++MN//u+vv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/76z///Me///f//3/9x0qsBAAqoi4GGDrpp4ALaBe2AlxgsTrWx4ATSIEVaIEXiIEZqIEby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IEfCIIhKIIjSIIlaIIniIIpqIIryIIt6IIvCIMxKIMzSIM1aIM3iIM5qIM7qIHSdytnIYE8KIQ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3SpAQP8IBHdhYrcBNlkRMqQBa51w6nN4RVaD8xkABKwAIksAAplxOwVw4d4BYxcABfBhYlM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0HllYAFPMRZoaAJWKIc0FAMYIAEIoALXABrg8RUxwIcMUA7XUACS8BXIwQCgkRwfghHhwQAWU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IkAd8SIAAcA4IAACN8hX2oAVxggCAIArnkQeKOA4T4AENUBQMMP8BK8IAUDiHryg9aAgID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EIDYCBXAA5eAF7JUEVrAC3nABaHgBP6AEBTBnVsAFYIABP9AAZLCHPZAPovAA5YAEFCAKF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C4+ABV5YBELACI0ACfiAKSYAM3jACuEABJrACFEACFkAODIAELDAC5KBm95AHFuGDsOiPd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OGbAADNAHIjABFIAMF1AH5TIO3iAK9lAOkyAOEoALSmABpmgCogAI4tAHP6ACGbONubgF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FGaMLHjAOGXANW7AP59ABJpAHUwGK8fADEJAESHABElAAItAAKxAASnAFdQAGZIAFtfePS3k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CVyAFbIAMUgD/CJ6GDHVwAtroAaIQAz1wAQcQjngQAAiwlQcACCqABxSAD1ZgK0swAvbQA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gAcAVAys5DuUgCtlwBJIQD8hwEUwACA/gAeuYBBjQAQ05CQ1ADi4gARnQAUTBlJMpOlggL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gASIQIipgDhJgIlpwjyXgAZMwARJQDA2QAedwj+IACFgQFAJQB5KpC+uoBHc4CSmJEbpQD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QDfvAABfgBxDQDg8AimkIBkmAXBSQACNgApKwDxGQAHoAAWtAk5SpnU2ZEdOFBA8AAOIAXy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wAV7gB1qwBSLwALqAig2ABEjgDpX1AEzwAwjQACwwCYB5EeNI/w4IEJ8jUAza+AJIUAIX0A7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SsIUbKQJMMI7FSBAiNgIPkBMFdgUJMGBUuJ0dii94Q3aOJWNnmDErgiuCJ5I4wUIxAG1lJhZF</w:t>
      </w:r>
    </w:p>
    <w:p>
      <w:pPr>
        <w:pStyle w:val="PreformattedText"/>
        <w:bidi w:val="0"/>
        <w:spacing w:before="0" w:after="0"/>
        <w:jc w:val="left"/>
        <w:rPr/>
      </w:pPr>
      <w:r>
        <w:rPr/>
        <w:t>6FgXUX4WoTRU9zwTpY3ENE0c6qE96qM/CqRBKqRDSqTdJy/PBzJFqqSxFAGedTpLCqWZ9ABag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4uBBRqqV59ABL8QAPgAVMgJ84cSJ2YQ86oY1bUotlwQAN4BUhsqVxWi9egQV4eCB70ACks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ZGaNi4UsMtDrKMKAxNgISYAXtcBEMVAIHkBwAwAQPQKM8KqeVWiMPkAB7kxzL4QcY4ai5pw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LkAcTIA5+MP8O8NUOWicCe2APaEUCuFAAGCAC7QAGSHAOF8ERMdAOEfAASoCqBiACB6AF38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CfUHEBFWGpzbopudeKsgpc49AAeRN6ZIAMe4ABUtYOB7AAB8AZDdAOZLAAEcACDDACSrAAl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FxUCoKnEFD7AFD3AF1yAKB+AHEbAGWqALD8ATTFAG4iBlVoALlOqsCQsbmPqoRaF1F7EGI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P8TACxwmFkiACSqAHShEDL8AEyiAsEaACJPADScAESAAGutoBI7AAFykJAIAMgLkCDHAN9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OEiCxrqiwPzsjXqEFd5WnALACKmARCdAAYIKxMSAJWiAK5ID/DF4xCQigDBAwDgeArQxgBW0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HWERbxAhMAAFdRAFfAABHJBFtxFbiwB2sKtHH7IgfQZ7LWABYRAQeLEWOQASDZpTGwAmHYD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wskiANwegAi37rip7EWAgCrayBZiYABjgAeaQBwtQAudQn6S3BhlwD+Ant6N7GghwAF+Ku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cNVAOEBLBcmCdYJAFRqEVkBRbOrAhBhu9poK3aUqSs7LEfqWOFBusXrIv1ovMmrvMvLvM3rvM8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/iEdqRHdQbvde7Mad7nLr3pVmKvd9LL5gaHuPbpnBxDnkAEeCrvjBCp1gwuAyAp3kDpyXABH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LANdQDI67/779Gxte0Q4MsDcmcrcAwF4QgADlUAwpihHcYBNVYQ/KQHyM5b8VfBpesTfCg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+KoRgABYoAxMIIglwKwA4MBYcA7XcA7KcA7i4BAIoLTkqZQWTMN0cQAJoAIVNYp+QBpKUAYLo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ZrYKpRcpflIAIgDK9MUA7HJQpkYAJ4iLA1TMVs8aaFVxQcvAWpKQq4qgVK0ABfcRHcUAaOJ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W0AERsAdIcA1TWMVxfBeYOrTqonVJ0xNZgQTFgIbkgCvc4A6OxQ3weg4igIfjqgKqm4Ryz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oKw5YwBmBCTKicA5kqAe4gsKO1RMmoQXHNaW1lcmNTMpvYf+6D/DIXxqzZEHCkBeEpQzLdSG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LtWzLt4zLuazLsfQAB+XLBrAFQncsyLvLP3oACIC6D0AGZlvMzUwXXYrK1EgVqGgaU1wWU0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hdFqlcaICRQsA49CEmoEcZTEBryc/JYAAG/UUD7BRTBAs7rwA4FkAVFEu3roFCWDN2jyHAK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noOG0F9B1RVF6eaAdtbtv6sIrC60uCZBN0DFPRyUUuABPyeGIWxAVK6ur84oFgmgAp7uuA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GT7MGxpERqFzC/Oyjjro3B+sR1KwFVwAJFSEJA7YHD1CODMAEV4ABmHoFJBAB1EoCBOEQy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4LkFGHANE3D/DRiAARFwi+RABqCsEmXowcMyDlNNT0oAGglgAHk4LKQhCStgABZdERyxjy7to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3SAPIiCQsABml9Fa1IDgugAiqABCKwYJBgDgygBXtAniqABceIBOIABtcgmhFrAGRcAgYAt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QitqoBMsqCmV92Q2gBF2xpgawB9l4hngwAV1aAvXlB5Lq1m9tIkrFLkV7BRZgARKgB7iAA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wsSbQpWCQAKxpDgnSACawtgCwx095zsUAw9zwFErAEUXBBAR5EVoQAU/ZASJJGgyADAjAlQWY</w:t>
      </w:r>
    </w:p>
    <w:p>
      <w:pPr>
        <w:pStyle w:val="PreformattedText"/>
        <w:bidi w:val="0"/>
        <w:spacing w:before="0" w:after="0"/>
        <w:jc w:val="left"/>
        <w:rPr/>
      </w:pPr>
      <w:r>
        <w:rPr/>
        <w:t>1gsgkpIwAlJgAeS9BXD62m89H7WYTeYQYwYgLCqwUQuGDAuw/2B6cAAD1gAMegEfIAnbSg7u8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vWgJ+MGCicA1lEAN4oKELsAUEhgyOCNRY7W7IRQLHeFzTBYXKs2ANcFBPQw5YQKrtbcy+i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X4JQJABZ7gABXIBM1Dphk6BQA0FYqUALXYNdSA6nyCwCScA3XECIeAxSS4ME2vqYxgBAHL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ksLIr8AFvrI0uPM9gkDF9jbQq/qPuFkHwlM1ijuZpruZhwQCvvOa5HAN+MMtvrs0NMA5mAVN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FbKFlwRQgtQBku+e5PM5hQcKRKglfKqYFPei2TMIWla/SvMwMQAZn2GRzQU8x5jftxARin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0uj+iP8A54cRX9oOCLAHYLAHAowTGMCn1AwWxEw3K4AESXMB2UgrJBwW9oCvUTgW52ASbX0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7q/ljorYXqcYIcmWqLKwAdsLcF5vAUprq0BiCuRXEFtGgPe6AErpgNIJkAEMkA274HK+AZE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DLxyeooef4CkOyxMDNV7vQOEQOSwOSpCN+3zsL3iMUfilObwi1hGzMdBIGeGuKOEQD7Bom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A49BcUGgPZXAFEVAGDSAKE8ACQInu5NAO06UQ3NBcYNAAVyAC6jWIF2AF18AEIBvGByBl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/Dr/y6HtnrRTQYBDyAJMJaKijrZYREDnwmKSiAOABABFvD/aQ9w2+3YPrgiCtywBdfADaIw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wDgaBDIFsDziQjQfQ2HmgBNcAAFtgFXz6AwywYFE0CRLAszU+5zovg11BBmCAAKNXzlKIH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giPAKChBUxYADAgCkdY5KEICXtgBVpQnd6NK2VAEsVA9q1d7uOwAEtHkzabjRFgsxBQBje7B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gDkhQBmtwDUoQA2uw6pIwAVfg5nhvgxHwPlVCvOH84eSQAB8wXaIgDkufAAxOAlm7YKIPx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Wkd4qgsgiBtV+yRADqJQxmafjfuuFY1K8gyQDeNADuKgBSM+AbCP+5TprYCOiSph5nUkL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xLH5j/ys1Grwr0tBk0W4xBhAAAJSAYG+gQIMFShQAYFDgQ4gRJU6kWNHiRYwZNW7k2NHjR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4kWdLkSZQpVa5k2dLlS5gxWcZ4SFPmTZw5de7k2dPnT6BBhQ4lWtToUaRJlS5l2tTpU6hRpU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mVaxZtW7l2tXrV7BhKzYAI9bsWbRp1a5l21ZqARIJKCqku7DEyqtu9e7l29fvX8ArtzCUaC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SJIyAI3NjxY8iRJU8usYCwxAcMEGxmwACMOIsOJ48mXdr0adQ6LzCYGAMxlnbtOLcTGEOLCgZ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oESUxgIMLr8cntr4ceTJlQttUBzha81gcDMGsAJDA/8SexgcAHCtDO+GEcELlNSBus0Yo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sbofuH7dcLhMB9/nL8+fXv56+RnPP1EGsHjAIgYCAB0GLYoixIxlBiBHe4QaIBqybA4JoCJ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OWOEBABK4goQH9liABATG2YKEdgqIgARkCjgRCwauMOcDA1CEQBwM/tNiRSwQGGEBLbADsT8k</w:t>
      </w:r>
    </w:p>
    <w:p>
      <w:pPr>
        <w:pStyle w:val="PreformattedText"/>
        <w:bidi w:val="0"/>
        <w:spacing w:before="0" w:after="0"/>
        <w:jc w:val="left"/>
        <w:rPr/>
      </w:pPr>
      <w:r>
        <w:rPr/>
        <w:t>k1RySckKwKCs8B6y5wEyhOMtOMa0iECgEpSAJII8rrjmnAUYaECJBtp5oAFcHDrHgASUqM+PC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NLjizARUaYCK2BhBQE4lxrhGHgWvAQEIJEsVRAoxrcCEHAnKuYUAF3ZjUdFNOOwWrAQO2a2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DgMD/uwpIAIEYKtOthDG0+A2H37wkYYEIGHhAj5rw6KCDEVRQQYkLFtuigwdIaGABLAoQpQ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WmTK46Y2BEiy9dYvtmDBMhS33WBFMT8s191x0i0JAOM2Ek2vKPcYpsAR7cJFkPQMOOMCAB7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GyuhNC35FUeEBFWq6It8IkGnHgAsWIGPcBZB5AAsVDljAhHYOaOCPB5AAoAwGIEh0gQNyF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wR80DMNgyXZprtvnmmGKgDqICEh7oghFMgCCGNf4QhQkAJIlBkhFGQAC3+MjQrQBkIhjB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FJz1oIIEL7nkgAWDbKWYLAMQBowQQDWg6SNbIkJGE/whSGIE2nPPWe2+++/b7b8ADF3xww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EE1d8ccYbd/xxyCOXfHLKK7f8cswz13xzzjv3/HPQQxd9dNJLN/101FNXfXXWW3f9ddhjl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3/Xbcc9d9d9579/134IMXfnjiizf+eOSTV3555pt3/nnoo5d+euqrt/567LPXfnvuu/f+e/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88ss3/3z001d/ffbbd/99+OOXf37667f/fvzz139//vv3/38ABlCAAyRgAQ14QAQmUIELZ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ACEZQghOkYAUteEEMZlCDG+RgBz34QRCGUIQjJGEJTXhCFKZQhStkYQtd+EIYxlCGM6RhD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mUP+HO4ReATaDAACRRDPD2cwC4nEk4ojAAxkgjGZ+OBIRxCMDrInIODJAghgw4R4N4GEXC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AjBSgYkgykIGIjGAAJHjIAgZgAREMYGYvUaMEKOCQC4hRjCQI4kTO+JA4SkACzmHAACgAg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d5GEc97GYBVxxJC4YQEQQMIBBCqQBA7jCEGNCgQGUEQAkWKOQFLkRMT5EjUibSCElAAAfip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kPiLCkAZIYUsICMAiGUCCAEhgkbBsAAc4cJgwYvKVAimABUIpEHYMIA/mkACICtCAYC6ym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ZyAAJBAAAC9iHBLgIkQiEs5oCEQElOXBOAORxlwP/GAEAGHABDkhgNewUwRXyGQAxSiADG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AgnGQoJwiYE0h0SgOcwJACyLggBRIAKVZwpCUC5jIRu05ADSGcQRhvMAoQdoBESCgA2Icw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vYhIAceSOBwYQjzB2YKZyBIAaPTBORbpRAiO4BzoNKgKAbmkBlIwHRwVCSrRdMh4AEKkaO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AH0cdAApGQAIDADQDV8gAPVcqTlcC4ACnnIciy3rIjMKQpmlzQQAAYQ6TcvSSGRAHJhewSR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JMHAQAlJcIAFBxyk1yM42Le+NdUJvKVZXUBA9x4AFKWNCIABVEi4RpGUZJSBAsIY9YGIAWB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/x8FMoDACkSNCHjAaQUSxlzJVBSKNIBM7QHQncWVhY21JwlaCwAMDICjEwDpWvUI249i8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YE6BGdsrxks+tZAlg6005AvS1BnWqQMQ7EINi9ZkPIaUYXXAFRK7xqQMwAADKOoGHUFewH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0aKpmudbQDOCdxhdvC3sI1vmyEKgD2KmCBZCpEK32mfo1KAhcsk6aXrGdE4kjKCLigA8FkZh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BULcA6aXqegWSx/o+ZAvyNemWyrqzATjgIfcYgCR2O8yNOlStirwCgQWyUiQeeIUiZc2MS7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rAygZAFcQwZEMqasrLHwQ6hsART4IbsRGAdwAf+AmJca8pASsIAL2PgApMURiXEsqWgFAso9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EEKHyAApgj67i98b5HYBN1IiFBFQZAF3VjkwTKYI9pLKQ7JClklFYgLLq0c3jxWQApophP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kCYVjC5FkAnIA3GnAVsUIX1iKEY3tvYs59CgFjO6BkmIMABVBCxF5etjV+mCjfQeAX9m6V7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+OfWnIM59yBK52gZgt7cIH3Km8Dt7CltBszztRsTILSLK2D3unh9iJMDLCE0QQYBkAjAPd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yBVxBJNt5eXelLVumh2R7OPU+M7zBTSRmkhvc95JouK/9cIhHXOITp3jFLX5xjGdc4xvne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/kIdc5CMneclNfnKUp1zlK2d5y13+cpjHXOYzp3nNbX5znOdc5zvnec99/nOgB13oQyd60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CpAEZSPpGrFhsiRQgHotEwBY7EskkX0QcGeBoBjo8kQhkwN5GtyBcCgpbXPhxAE3XSCEVHJG0</w:t>
      </w:r>
    </w:p>
    <w:p>
      <w:pPr>
        <w:pStyle w:val="PreformattedText"/>
        <w:bidi w:val="0"/>
        <w:spacing w:before="0" w:after="0"/>
        <w:jc w:val="left"/>
        <w:rPr/>
      </w:pPr>
      <w:r>
        <w:rPr/>
        <w:t>1vbr7pakRNRon4hEcuxuZCN0KZJcWJP9gpvMgGwYOhE1Zn0jaZ3Iil9ZAElU2sEgncg4gNhR5UY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lA9s1aWTBXzCO8BQIAygqBS7Gg8AZkAI57oIApErAtYikQDBnpgWZojMAFBCqgy0gZtNLg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KrsM4CdRzZgnU7KpgQomWEkzpiNFkAjA45ZTPMA/2CTH8jDCAKwLmyuM/QNdOMAzIFEgAIrs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GQBsXoABYlO9rAEaaecbTG5Psf6XcAQDQplkAA7Ap+1sAdti1KyAun1qp+xuqnYGpRQusQ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rV1osuYsBNWoaqBu/BbI1MYoHF8k9huAxNuK7a6C8AgCEY8OtaEOr3EuxAQCRTeq//iqsA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jAGBBAyiAPFipA7ikAGAIhvCoe5Mv6Cqkd2ANgLometIHcWox7sgLD1Qge1iAtooA6YMIN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kWJst63otCYxBHGQm2/K/8nOaHYSmSnox7aIniEiubYuvksqxj1omgIqBTRKjYaotkFK8K0w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9zI9KbLQCQPltzKtVrh33wMzP8KB6UQYEAA5mqrUAEJXG6pJ/6vzjcqSGkQ/YaALSBiN7qu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cLCmoLIHQAvYrRAVSlvkCsO4qqsTDw+36KBeACzqEsj30QgKDACnIRDrEqxhIr70SiLZSt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3cYAC2wLwCwtcBLM1UMkdwLIyj8gAfQBwsAgFABRSukxQGKgLMzJIYYNWlbO3KUr6wSIwfgI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KMyF7CF3jNUGKNp1qKzEqqQJIJu8LxblqAPejPCzQozlysgikRPMaAHvYvp0yLj2qRHQ0o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+ZGYEDN+p4N4N7qXmDpXxzt3x7gC1JgAUAjX//KyMwuBMEiIDyerdxEAh5u8k7ycnSa7d8kxH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gAMBHWiAGUccl220imbEqnfEqojEqpnEqqrEqrvEqszEpPaYAP4MoG+MoYCADS449L8jwZG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TKwmviwg/NEsUuEOTOCiUKEh9GIFum4gEaADJ6ymNDIna6suUUEutfAi4MIc46gASYCMH6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kU4raMkuBsAD/IgEU64gGsA8MGwm4QDYJmCqe4anGyzyV2LST8IB5KAsOcCl9G4A886O3Oz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bTLM+QglSKkxLgscUq02mwES0NIqyRCXH1IgA8C+FHAnvcioK+EuMGIBrWAnUNIkRmE2NM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3qITdKIEbClIRNMlPiAUOTNyduZajuAC4C6a7qAC2CIA0AigIuPCFhPZroC9yQMzBqH9Wy6L9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9XyqWgYgjDyAB1niA9ZyZF1mAfTJMEbBPTSK3CxABhjgM7pSLlzoSM7EJ1/oiEsAAgZjMB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PcxoV5AKpC2iHEoC90SoxEXBMtbQAEsGw/6SOAniACN2SayKMd5OSOLoicHIaEbDQhrgAxvgr</w:t>
      </w:r>
    </w:p>
    <w:p>
      <w:pPr>
        <w:pStyle w:val="PreformattedText"/>
        <w:bidi w:val="0"/>
        <w:spacing w:before="0" w:after="0"/>
        <w:jc w:val="left"/>
        <w:rPr/>
      </w:pPr>
      <w:r>
        <w:rPr/>
        <w:t>2HvP1+Kok2SmGSWB9lgWDBCBAI3QBrBCN1NP9ixRJLWHC8i2fsoUuJjRu4iAAHAzA1BRe4pQ2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BGXUInNK3MFpMYorQ3NA9driVtfolEZiZ4P84Uqfi0f98ABl50AKo0GLzoRl1qu5EEWZqD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FgDxogAoVT7K7JCRyAQsYEn2ALzBgB64Do2tCAYFIAEBguNtygQW4Ap36qgUIgCJc0QBYA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4ABQYLa9zjVeLI1wKqgRop2VBAbTJo13VUPO6E1IEJa5jh0Uyh9higHfYGTcSCPL8DSrbU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/zIUxCTJ7C1RwBkaGKLw8ok6UCqwAQ0aya1W17gHmQgCtAgFbLAAMQpLsQgXe4gqU6gBWbm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aEkx7hyEJgJJaxq4zpFsdJuVigH3Iul1d2NsCKY4CVmGNMojIsCGhQyrzVxGwAIYYyE3apX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ROrNwIrdeAkiY3Qx41NelWqaY5Uc1wpUCyLATAT3yoABAILfa0lcRQAGGiNewwgCk7CqYr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GqNcPQBu1JIEtEEvtqyQR6LDARICXHYEM8MM1WgDgpMXiTLEOQ6pRIqPO0AcugscH2M5oo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DwDDWwD1Wui2E0pUZrC37QAEuSoBVsycUqJJfAttfrAi4paplSkFYWgTGeIC/nEFjKymYta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JmEOEtSUCu4p2XTQuWsErSADL8jMHuIBz/D/NIgGmPc9LYoLOaKeZWqSw9Ek1nBkKkACDKL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p4I1uXTFgykYPQy3KtQnZ64zaSjIHKKoz/0OBPTCuzkCsutWsP2qazsA9jurZ1gQACvCv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yq2LqH2bQ1gbgGdiAMYMqLnk2kI5HOEpDVznAjMNgk1lBcLgrMwkJSWJqHXGEA8rwmfTgzf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vDuiMS1KCe8ikpgTV/Co2YLIvF8gn4eu6Lc2AD1DY8iyu+2MIP4itS8KyhxgAdhBhCZAEA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2C7AA4XulC5hCS2oaXL0z7DVe+9pSCbjDeOAjdrjVPJACEHGBd1Cnamrbbm0nCYgAhpAA/6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VQdqHa5qHXS2O89W+2FKBwh2AfMonNDoAMVYCCciLZTzF0NS/hjBFAFgigZgxM8zVIPa+K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8EABSYBykQ4eByARGNNc1FATYTvhM2TT5WLQnIpyzuqWWSgkUi2vO0J2DhgNjqWe6MQ1JOp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dKw0lsBUDY+ErACM+2LxFYwuwjHGQ4UuWANTqTvTlKF36vwwTPgtAjDVFUKZs28IqMFv6I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+Wj5zgSMipbvAABcegMDF4dekIiMrJO6oLWhlJyB+iEQ6v3gY5E8kT4EQh3kQh0WQpQVwA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fisrEcXerwZQZQx0WSgg4zshVTvHF4gArcrNrN5pqUxIiQAHKQvVsizdTtzmW0MR7s1kWLpL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Ih3Gkqq9bhLEc2WLDxAMgZIkwzT+iy4j/uNP/WyQvDri1qy0SGYF3kC281b4HBoAO2M7eGo7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gB+ICBjghfpuUbTgCDniLOVbo4rFpx+GiWjgjNjVx05OAUK7YfRiQXOJIjiQFAcNhbQoFia4B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NYmEdmzwYfqoAkAsIyNz18uIV46IY4IAOc914KmeBKDLWuIcpnOg4jAEXAAT/igjYsrGe9V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Os4cE4OIzu7NXEiaB0IdhOiMjTFDZWksA4AAebOHG7jF7sNbSoyIMo7SIALRGpgDsZecVQ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VxRN2sLciy8kMmELXZq9eEwgsiIh5aMKZ+sUQ8+onFQg+VstqnGxNFghOHqXfxgJJuKQJ/0gk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BUc7pTZILJuCpgixkcmaIGzYyzYalJY3DFQvnZ4Jh7bYvDzDChPHlXLZsAGhhKmKMCWjaAR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b9q02doLe2BMoVVM8obLsOuKAAeANbB7tbcY0QBC+N1sv0FtaCaCtXV4nioq6NpMAQODtD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EOGIMCIQlmxakRWoHZXqHXA2mYGLXEcekCJiA2rMjjhrecBo7dUziB5882kinYMoA+2hGi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ADutOQLNoPM7oMxNjw3S+cBJxw/SAYIJoiHAA6pMCBziSAp+q2MYqNPqiDJPs535pWAJjp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qcNruW8LVWZPxKXpmiF0rwhgsHA8m3v+TZgAQzloWpEveEoiyAEHiKF82NuoogRHI13YFJ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q9CtkgKtYG2aSSS3Y2wCQDz7rDC9jl05/CBU4x+59iOa2p6sg9fXoDMJY38ZzXVVhprSDp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Y3eCoDVla9Vi3JwLp9DISjlJvD1nnEu2gCFn/9dJziPVFdmYKAEK0J9Yo9mG3p7vQ9hLQW2W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/xOIQdogYh4VgAOANEVh3dZ28DHPHBQ3V9uCgdiqqdwjQ0FsXd5903b4sAAKBdnuCd2qn9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fjmXfdl3PC3NfeIHnTWBJixHQrLMgW081z9ixBxQYTq+gZbQAI40feZIveZM/eZRPeZX/97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qIN4uXpwiuyQlqN4ma94ibB4mcd7cgivmP0GucuDyaWwDX7InnZApUrkumI4ruhIAjqgjTb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qPqFmTWDFGP87olMuOKCSPXzEloAhMD4kO+GiV8IDhdDP1gDlS9onUVYoZy02PGIcM1wjNF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YEL+oi3qMiIA/RQwK8PiLsPqSoGUJHZKMwHrPJM2+9/jOpAgDgE6KEHmVKAAKIMTqlLkRgN6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kSHqeEP2WGHuK8HuLoDJ7y/iJiO6r12OIYAeLvwjU94j1pghA4/pR8myn9k7Pl4nNj7me1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fIYGNVlheVvTMFSRrT7hyckMAmAAw/wqmesoA0Uwn4au0dLJvIckneJM9MOKmBhjV4hCSH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lNnvUERjVPBL1AriG4geRAzB0KgrbXLKApAMnDfc1gFgA4IEUCyMKPGA3wIIEAA4BRJCwr0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uMgCwQMTDBg0A7BFxUeBDAB8GALAn4QAAESMacJCAAECJAQIvfCypE8CIhjsXFDzoMIOICx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h7iiAdiNiPtBZYIEEDkIBkLgYYUAEABcu8BzwToJAoAYLOFxqYStJhwyySuEIoICFBj1Hx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xXnVklbO1aoAFDEXlJuHDYLh7DqAbmDZCQAQCCDBKkRAWgYp8EEpZ1RpQiISPEABLwPv8sM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YaBQKGyBm1Cz97Se/MrXs3796+fwMPLnw48eLGjyNPrnw58+bEO1igHKABgwguJrQMoPvKa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4YYI6BAZtYUTxgMGIA2ncGGNhNAIDCPQAH9i2APw/3wAHUF2xRgD4jMPCAC2C5MMAWewTgwgh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XQxFE8NYAM20VwAQLoJDRBS48YCB7JZGAHgMiJCACAgwEoF1YIqgwAgVoPcTAAAeEp4VD/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0FMhDDNRfq6BAYKHRQIFoqstiQFhc65IIBAEQ4AQLstAXAkADE0Nc9A1zAQAaTAWDTAwHs0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8UgAgMIOOiQQh8wwIGEDlngAnUWaJf/gAskFPhOZg5ldcCJGZSw1RUsDjDlmgVEyMBggJ04Y3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WPeQ3tQx9ZcA7iAowNdkWMTo645tBV1ASjIUwbpZTACAA0kBimgCT1QAgkDMCDpnwWCCAA7o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PMRkABwDY6GYEYJQUgEAM6EOmFFuUecWRSYqCC5Uu5BcAWM6RW66556KbrrrrsttucT0BY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/rHJY07kZDTq/PJ6pAI+xSAQlcOBUBCmQ4lsCwApwFgQQbzLtDXQ1L0S+ixBixiq78KM5wbAl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0ZebngGsRQ/AQGBLn9ZA5ifHkU3kp1zhAiLzu2EABA4gwzkPl3QvAkyQErdc7KcVq/98AeUS8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LWEBBSQ2gtDO2GUitUdUDeMAOE75l4AFvawIAiFwksINUBw7tHIEIATy9QISpOSDCvBfwK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4/RFdsE7jgDgrhN0vHOWJdW78sAMi+uWxA7tI1fbT5oz73pYJfa203Jz1AAKes2jxLwHbpUHaz7h</w:t>
      </w:r>
    </w:p>
    <w:p>
      <w:pPr>
        <w:pStyle w:val="PreformattedText"/>
        <w:bidi w:val="0"/>
        <w:spacing w:before="0" w:after="0"/>
        <w:jc w:val="left"/>
        <w:rPr/>
      </w:pPr>
      <w:r>
        <w:rPr/>
        <w:t>e/THRO8kEgDFusCACovsmN8AJMgXpcEtKeyu778DH7zwwxP/ewcNUSDuBSRcMKhuBl6BdkYSrO0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0/FHm8L2VQPcMudLb8BTM9lFRJbz8UnsZeKZxBfSWJk4ELCUa1FY02JWBzqiOy/TgASszDBQ5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i4RP7lcRGNyNNvSIgBRSgCCL8e/8IAA+EFgPMTx+AcIgkAlAAEsiKauIjQZZOAgAI9MUDZ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kgdj5RoW5oVWCyMSOcZHgWA6Jy0NsIoIDMY8EA0sJ14JItHeMq0vYkiEAGlemDBixAOarX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PYA8APPwTwm4Urd3tTAkfG8FXmIe5lvyJBCIgAUs+QDsAdOBPy2Mj1R4Cr5IsIIAD2KBG2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NT2J6AAcisAW5mAeDf0ILF72iw+JBMpKSnCQlK0kueCUtOPkiAaAc0jHM7WxQ5gMRCa7w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4m7y40TNzYh9tTGXy76JADyMABZtQNKQKudAh0Ssoo4hG+oCswZAXAPMv0ygTYjA87/ypQT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UwgBophMGRIiaUbnA0aDpAhUEQD511E0da9KVsDkkYrW7I29ypJML6EMF8SLT34pZPgnZ5Hi6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USgIIMPZNbGUbl6bKNy6SlaQqeamXjVzzPT8YyX/1NOfHyPcQxLQEdR1BSUZ1YkKH6PMhE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2h4Cp1XOxQLmmEcBLtCBehYUmxyJJe8sadOb4jSnOhWePsNDEnPIkpwZMAcJHXKARvVHID/Ezq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iko8+AAhZVAZDmQGQQYJdOcAVdmYYmVIJA3qZZSoRF8IBiEOC9xPICN7RqwQF7Yc6EgEG+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1mQNgTV7AKQ+EBaDfQQXAZhMYFrI/7YFQIAB8+hAeQ6QBwkcKwORuR+Z3lOSYp2wVUwMGVpsU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r/ClJBgKghLxgoAF+uBCLBOrEHOrEAnZNDN8MJqSg7SpI1ZmqXVvlNwkcBgUz2S0xJZul5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1iUmN60Jg7VePEhIeuKBAZADgB4wK2UiQqtmAWmdKLlJMO9HZeuwciGZKgk5ekKBeYxF4GoYG7n</w:t>
      </w:r>
    </w:p>
    <w:p>
      <w:pPr>
        <w:pStyle w:val="PreformattedText"/>
        <w:bidi w:val="0"/>
        <w:spacing w:before="0" w:after="0"/>
        <w:jc w:val="left"/>
        <w:rPr/>
      </w:pPr>
      <w:r>
        <w:rPr/>
        <w:t>G4DUHiABB6x1KnlgwDtmKlZH7jTAAh4wgQusGxHktUGLyElWdHOAEXyAOy6QTwQCCC62IUYfFM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wK454QC5ycwEgpgQn8v3QASNI0wMoMD8S5GU6hMoaUXTyABS44B4uwJALDNuXAv+4GDAus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AGFvxHtFpCZmsQ+RevswBDXjHNWJAAQdYUC/zS80L/5SyOLogA0seiHwp44EERVCkiekRS0bQ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kxAVdQYAFEmCgopUkAgHAsr5cEJN+dcYhGNiHTiQzAhzLcyASwDGMS1KCBmB5Jf7CcTvkz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eDjBlA/QBvoGJAMdMEFgCORBmF/gVUhyu3ghcMA9xOMB5aHRBO9Azlw85gAKSmJV7Fe0Cf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Qh3bsy2iHwClCFyATsnCs5JQe+5p68iSZSuCCAFEAVCSoiIyxolEDgzvc4h73TlH3sXYE5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3yU2cXro73vKeN73rbe9741v/J3LuVVbwvBs99woB3c43bxKwK4sSPOEKXzjDG+7wh9dIB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83c6qSMCvEO8IWTbu8Y+DPOQiHznJS27yk6M85SpfOctb7vKXwzzmMp85zWtu85vjPOc63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7znwM96EIfOtGLbvSjIz3pSl8605vu9KdDPepSnzrVq271q2M961rfOte77vWvgz3sYh872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rOjPe1qXzvb2+72t8M97nKfO93rbve74z3vet873/vu978DPvCCHzzhC2/4wyM+8YpfPOMb7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7ykge6xSdv+cvjXVLXLFoBRsv1XpnrTZWHZAFWNBfRl6T0nq9k549T+py+3jcI/xi968k3e5Z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Yr1G8TA8A+eRrZAVIlAgKcK8CxONO7fLAEFXe6XJthQPPZL38tEO173DZBY+05DiL033eq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AjR7gAd0nMAMI700596WbAVzDXHU0HE5L4H7fxIAJP3JOFnfPmwKMQAeMwBWghggQhQFk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gxAgMChYYy71EAKKUywNkAGk8jLw1gPIhR+AQCsw4hzQJxyC5S8SQD3mVBDWtn03tynF8n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QMYAGdkxAG0m79MX41IQJFc0/1ZD0dhX27QX7nMn/+w3oal24xMFbMRRwRkjeL4n28UgAgMQ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w9SgEVZRwCgCnb90KCoUwU2E/+9jYAUNEcAVA9GkQsaCkf/rYteFdT+oF/xvKBwhGFvFFRz8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bmgRH4aEplYsJ2UMczlsdBkcY+mEUSgUZBY5QiEDyTWBGXAMUEWBm7AwCuJlRJchFlIQFFk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ZcIZAPABqzEo/SccAxASQCQQGZMAoBkCIXAb5TIVpXIX1rJKK2IcETNzAgJBDnEnQ3GLHv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LNEAGRA5uucAi6A1BjEwAdIVneEAAVMc+REQ92ZGnkYU5OIDAdRyz5JAebqNQMMAFMARK8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9+vI0E5IR9mcZMFECm1OMI7A5VMIudNNcx6uGZSAYxKgEHOExUiEMnQhaoBOH/mURGQywAZ7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W+bRFxf0PB3CA++ljOjVEnYjEnXiHaWTEYJgGdw2AFpgGSbwFZ4hAkZxiTHwAWiDiThQUB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QCMTER3SAO1rAB1CFCGBGnQxXOc6ebNXjRs0F9kViAyxlISrVR4gJZyDcA1BIVl7lU8TGr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fQLoJsySFHloPWUAWS5bjWCojMxafRw4WaXQkl0XFU54kT5AEACKAJFhAAVhHZExGTEpa6i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AjwEm32xBGV6Fnh2FwKnjR6gjaDleXqgfjaBFKdFIXjxYy8yKdjAT+VANAiSa9aRHq2XmA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BFugDaQTLz9xIRtQLFRJI/6gFQGW8EQlQgKGI370cwOcwi1tdCgOUClspzFHxR4kYygXsA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kIRP64ABncmPMAIDYWgHLmTFgkiQRho9xgR2oEAIHoyi0do3ycxoqAVsAQSHo0zAhoAQPsA0p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AipsInECQwIpIFrINwKLEQMcUIXqo5wiwJ9GgwHvyR8RUyMF55YrYCHV4JtWkh4NayEywyqK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kzZnYA4aWSFTwoVd+CojwB/i8yUy0GhmoRwxQzWqyQ0ZkADusyF25Z4Ec2esAIm8UVHgwQ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2BRhIwI8MRmRIyh4MALqV1h4wgNh8zKLcCyEilWQBymeQzAO8g47U6Io03/8CCKCbjQC2iJ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GmJDVlETyQCkH9Amo8BWJqOYxosWTMoAUxGl1XqdGWIABjENWZESJOkQhOgqYiMlkmIOLw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InGevFAA73Eps/iCa8kqkSoqxPAAWWFoE4Ad8cMCbgAoCJABbqIASQJ6/FU0JEFksehNJ3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BIGwExFNRFEfYyNNRMKfAT69MdMlNMi2M0C4A1u2FJXLIDUZBKAhZRezYUDHE4PUaX+NJHyPSv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cjVl5+AxCfdEHAigCXMq8yI9X5c5RQYz8IAVYREzcSEHWOARmQVN0UU9abM3AlOsCusDOX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4zUYCswOHh7JKvPsTAXuv/TuDqBczUKiVNx5hDvu7EgKQJSNgal5iodz0ArnKJdcFWqqBAk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KOpVI85Vo99mIOACpQ+SFMOlEHYFlvGSNOnXJmZHPRaBbcbwsZhXiEL3sp1RIdJWErTrE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n0cLbKAXOAljoXBBj36wQxbrOUYkTR70NxJTZEAIABxiMIjKXrABCPMzLSRxALvUs1UwrI9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m1QLTQ9jg/IyIHxDQVUXFFjTEXKZPM9XLBbjIy4ahas7RBcSVCJTAPrDEvVpPYtxR09LEA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ZAPgVvPFQSdzR0NYLOxUsUsiFH8AMk0rCURVFEJUGChDNVqzRV+SgnXhl/xBdgEBEgKnpA0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SrNKsLieVhgMobsCeEmFp6+EgUL0MxWTQ7k7EoiABwCKsW8wsTPUUYfMJY3XJp40g3Dgp0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Ha7cn26G6YLANwllcYSz9BbvdVlNamnhGqE5syEcq4EAxRhmR5gPMcQIQ1QIQ5j33hbUbgb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Z69Ts7cdIgviairXykIYxz1esnv1e7U4WHwewxMt+1A9VsBA9RNA+BMPQa++uDfiU0fh4L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vCrQt7GAl0AAoo4Pl+DESxEAAg7VWRD4hASUk0rT78qsK8bPbuRsAYCLQQKka5jlo9BAo1n2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6xTZ0QElLxyhzvqCq/9BCdqtNumj+ht/jcBW1O1OmM/zfaJ5jBMULky/1NHKuMZRlfE8V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M7dIX+9IAtFBByVArfaK0cEBeTFsBNYTv1msXlkQMWIAFnNvU6IPjPAAz4YYPHYv91KSjF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IxfEPmlSTbsXIRJQj1xEJk83hLgA7OYQH9KgScNJTkcCg2AhYHPHvQrECy1oxnRu0RnB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gYrXy0ngoEZKg1NclRI7UT/MUwYwvFD8er6EVMMF5ogzoWMjdS9fIxYUSFamC6AZlVL0NdOM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A9YeactSHDJf2LgwKhsd1MZNAYNBbjSEaIYCueIcFxEB4bK4EK98PpQn/Nl1N6DJzLxviR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+aaKBFx1pVAgCCrJgGl3SsTnSuaqYKA4iDeVzOp+AQB5QeqBDtxPTlQHDX75Xn1ECJeDm08o4I</w:t>
      </w:r>
    </w:p>
    <w:p>
      <w:pPr>
        <w:pStyle w:val="PreformattedText"/>
        <w:bidi w:val="0"/>
        <w:spacing w:before="0" w:after="0"/>
        <w:jc w:val="left"/>
        <w:rPr/>
      </w:pPr>
      <w:r>
        <w:rPr/>
        <w:t>1ezaaIYtB3azpkytKJNAXyLA7q60XzTlsrRaRuAF+OpP8tzp1nAEA7CDrNSvISLOdPKkfERM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SFL4YXIH5MWk0cWkiNV3nUV2oW3ZKMaoytUp/vbnQJWOTWHxKRmeJJS7NrQ+GLGKcVWC9MY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EVclq8ykRdiET/+yuXHgwlNjIPuKWcLmwAesPCnv1XJiSxz6w0uC1NkdJac6KXIQaH6WTs+0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EHoSjQ5SHMWOOC8TA/zzEn1FwkANoNQiWiAtYgCOj86AYQINIK9vcl970a6EJENFgk4MMN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CWZwgxqYNtwFOiAO0UI9or8DpiWpTxo5pRquF2QTYg2QdSF5oIpatWKHtDgJ4AI5FkB+g9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0Io0SKwcTQHEWo2Idzz8830t0sx6GhemCnY7BKnlmXDOygAVkiex4ykNAMB+wK9Ro1vc9whoh37/</w:t>
      </w:r>
    </w:p>
    <w:p>
      <w:pPr>
        <w:pStyle w:val="PreformattedText"/>
        <w:bidi w:val="0"/>
        <w:spacing w:before="0" w:after="0"/>
        <w:jc w:val="left"/>
        <w:rPr/>
      </w:pPr>
      <w:r>
        <w:rPr/>
        <w:t>8qE5SEm+kD74gT18QDclgD4MV4ohqDAa2T5+jj1Y2jHPD3zTSAR8joFo38CwyJ9cQa9pBngrF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AdzolBgTY2giUFY3vyJwBjK06gPoFRwR4mo4Z8OfEwCJ0IQPEkQP49//vmfhOeDc2DZd47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7NrC7A4NVfgop4alIbnIXlRsHgB+sYY+mKGx3U4a68r8DCZPoIAH7Xe8iBiOzcOcNROcYBk9g/a5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76BnkXUAeLzqzvPiky9wyuks8PLjijaOlt8RBeTrM3QNsm4tq/HLiIYAUrJ42I4Bnhvqrw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qs03qt2/qt43qu6/qu8zrVLcB4EgcCwLC6REBaEccBiIJwCPt7rXpxBKmr93q0D13I3pRVA0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l+wYbyo1uWEcaz5NwIDFzQKu0m7vKwbJwPAA3WxLYDgcbLwcukAAq80bjPACpI8CDo5Mmo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EgPu5CzzJvdRcjDD/ngUNtDsEBCi8xrqeVJSEYfmbeRiWTlS8TuTF9xVNy1w82/wG53nSnbh6</w:t>
      </w:r>
    </w:p>
    <w:p>
      <w:pPr>
        <w:pStyle w:val="PreformattedText"/>
        <w:bidi w:val="0"/>
        <w:spacing w:before="0" w:after="0"/>
        <w:jc w:val="left"/>
        <w:rPr/>
      </w:pPr>
      <w:r>
        <w:rPr/>
        <w:t>x6eEZZKJZ7p60GDWIsJgNIPGiJD8brTQZhZq6kV8bgATyA/8zgsPFYKKrEy361Y8i5BPeBTTh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YNAjhARsTAcafK8qxulkwhqHDEBNyDA6CAQH8KM7pa0BRiA0gBqDh9iTiAPsjaxziABFBAJ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SM/9QFSJbBkRa0HxMVgHCRtLPDzrI3Exsw7Bkh4RhxDgIO4jNLkmlRuzDFZGy4iQkjQgvf4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GZJTEdCXIPdgDtZDGK+ORBOxu3VCJBehDfq+H9pGEPuwOhjeFTQDC/2RpjfY1O8/bvrk88V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yhlApl/GSQgOrMIgCMgwO8xwDkxXp0hShIADjPyxbMi/MgRkZEAF9FBQPs6M4EABjEACDko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BpExgrPMMFrPMQyVPaFNOxklwxAO0dqBZbyl/DQcMwK7JkHKZhD50DkqQACAARAwAByzEW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BJABEGJCh4YACAAAMWADgwUQ/AxIAaDAAgMKMAR5QRIGAIsUMEiZ+ZFDRxcuUEUcAUIGiQ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ju40mxQEwACzBQnOcCJQARASYeROmCodIAABAMoBCDgQsRFbdinfkVbFixY8mWNXsW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Wbly5c+nWtXsXb/9evWlHSKAooUNKEi5mVn3p4uIFQADiae3QASoAFzkDBKAAoEPUsxbBM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9AT8lxJsZYwA5ilURBLAgYsSIAQZSPhgg86NSDikdFrgCEkCCAQeYPBzRQQLw1QMkAQgQd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5XPAIsgCKAwAkbD0IILpKDwCUSKTIOSSDg2A86gMAZrT0mggIp2QwoCTFdwzRzzRgHjzCR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mAmoeih6AyLmoFPoJAAtqmowiEXaTZAAVKPqtIgoisGevEEUckcQSTTwRxRRVXJHFvJDra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vJQkaeKA+EtiRLoADRDkggpdIkICBAFRwYYIAZKJIiXhGcDKeBmb/GkDK2iQIIDmGUKMNg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9dm7bJ4MIDjjggSVtww0FAC6YiqIDJMotpNEwvAJNIAsboB3nYvSDsBcp4mArOjsYgYF3Xv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8jOhAzjDA0gWOrquTp9bGyUAzAO7LTzL+qpypN4pImIoBdhiA7SsJMhiBnZ8AsS60AbZISYq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zKjGT+m5VDiQAtcVijT0W2WSVXZbZZu+aTrovoU2pAU6jehM8CQSaiQF9RjAHAgkGO5AiFR44</w:t>
      </w:r>
    </w:p>
    <w:p>
      <w:pPr>
        <w:pStyle w:val="PreformattedText"/>
        <w:bidi w:val="0"/>
        <w:spacing w:before="0" w:after="0"/>
        <w:jc w:val="left"/>
        <w:rPr/>
      </w:pPr>
      <w:r>
        <w:rPr/>
        <w:t>94ED9php1xgKoMAvyfzAlCIKakpJtKLI04eBV8Wqqjml3GsgQYqucaGAa4CDTxQV8Pt3ACb8p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NI6QACnUPowAW/2Dwuy0Q/guiLQaAwFOL7rtozfbeG+6vC5CaKQEXuCwAkCsq0vkrk2Ua4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ppqAYeCApANiJKgYKAYAgACl3vWcfqmB2852ZJPALgSWd/RrssMUem+yym/1oAQQQQEGEB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UBpjAVFS9PdeDAwMYQAms70XLoRtHeEAEFyL4qCjRbuXOtCmpjEArqvS54NwvKRrB8AY4W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4YAF9pPwAOIW2EwGFCB5o4KKUqiIDgFwpajSoDAhn2+WQKv3pO8mGRR2ipknA0aLaF7SU9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esEiY7QEJXBCISrAccuGB5/NzKN6ZsKSAggVKCDWlgxZ4APOOdP/MfoCpqsqc7y4fgDwwD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89d+f//7JjoEEI2AIAw41gnWB5QIjwBgAthCjBMAmHn2iiAE6MBEGjCBpaGmAk2hTANg0o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SSDCqyxmABPHQjBZiEw8tfCUGh2rAAQIDAFykcHBxulcBMNi5CHjgW+TyFKKUwqUIxAgB8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AmwP8bQEekIk4GIQLIB6gAVUih5P2kMMkeuAK90BZBGrCw6RU5RphecA9BHigEWznK+LA4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ld4cuAE8ARQ0QAIYw46QIdCUlsFtAA61TliCOo0gZHEAGBkOAD/pPkJClZSUteEpOZbBaG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TQI3WUwP3Wwhr/TZ4SlalU5SpZ2cpKBlAvH7AcRSLAjgUQRUlvsQ0oXdlLX/4SmMEU5jDB0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WYSnABUhAggO6hQEkECQxqVlNa14Tm9nU5ja52U1vfhOc4RTnOMlZTnOeE53pVOc62dlOd74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U5zzpWU973hOf+dTnPvnZT3/+E6ABFehACVpQgx4UoQlV6EIZ2lCHPhSiEZXoRClaUYteF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GOdpRj34UpCEV6UhJWlKTnhSlKVXpSlnaUpe+FKYxlelMaVpTm94UpznV6U552lOf/hSoQ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aVKMeFalJVepSmdpUpz4VqlGV6lSpWlWrXhWrWdXqVrnaVa9+/xWsYRXrWMlaVrOeFa1pV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Wt74VrnGV61zpWle73hWvedXrXvnaV7/+FbCBFexgCVtYwx4WsYlV7GIZ21jHPhaykZXsZ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eFrOZ1exmOdtZz34WtKEV7WhJW1rTnha1qVXtalnbWte+Fraxle1saVtb294Wt7nV7W552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4wRXucIlbXOMeF7nJVe5ymdtc5z4XutGV7nSpW13rXhe72dXudrnbXe9+F7zhFe94yVte854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73rZ2173vhe+8ZXvfOlbX/veF7/51e9++dtf//4XwAEW8IAJXGADHxjBCVbwghncYAc/G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EKVxhC18Yw/8Z1vCGOdxhD38YxCEW8YhJXGITnxjFKVbxilncYhe/GMYxlvGMaVxjG98Yx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553GMf/xjIQRbykIlcZCMfGclJVvKSmdxkJz8ZylGW8pSpXGUrXxnLWdbylrncZS9/GcxhF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mM58ZzWlW85rZ3GY3vxnOcZbznOlcZzvfGc951vOe+dxnP/8Z0IEW9KAJXWhDHxrRiVb0o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/GtKRlvSkKV1pS18a05nW9KY53WlPfxrUoRb1qEldalOfGtWpVvWqWd1qV78a1rGW9axpX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Xudb1rnnda1//GtjBFvawiV1sYx8b2clW9rKZ3WxnPxva0Zb/9rSpXW1rXxvb2db2trndbW9/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hFve4yV1uc58b3elW97rZ3W53vxve8Zb3vOldb3vfG9/51ve++d1vf/8b4AEX+MAJXnCDH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4whnecIc/HOIRl/jEKV5xi18c4xnX+MY53nGPfxzkIRf5yElecpOfHOUpV/nKWd5yl78c5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+cxpXnOb3xznOdf5znnec5//HOhBF/rQiV50ox8d6UlX+tKZ3nSnPx3qUZf61KledatfHetZ1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d51r38d7GEX+9jJXnaznx3taVf72tnedre/He5xl/vc6V53u98d73nX+9753ne//x3wgRf84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fHvGJV/ziHBnfeMc/HvKRl/zkKV95y18e85nX/OY533k1BwQ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4yMUv//9wAAAN7ezubm1pSMUoyES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/m7/f39/fv75ScnMXFvZyUY5Sla97e1tbOzube5oyMSmNaWmtrSrW1tWNja+/m5sXOzoyUa9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ShAICIyMjIR7Smtza5yUczo6Qntzc/f/5nt7hPfv5jo6OqWcnDExMRAZEEpCQlJaOtbOx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aWsXFrdbe5gAICOYACL29tVJaKdbm796cpVJKKda1tdYQCO/39xkZIaWctc7O3lqUzkJzp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jpSEpIRkZa95rY2NSOntzOhlr3s5jtQAIIYx7Y2NaQs7ee7W1nPcAACkxSr0ZGZyle3shOo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97O5qWc1pRj5tal3iFjQs5j5vfv1owhrSHm5oRKjL2te9ZCQs69zr29xVprnCGlOsVrECGlE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Ca1pKa/fOzvf//0JCWpSESsVrQta1e63WzmtaSrVzc0IQMd6MhK293ubv72PeOmPeEGPeY5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7eztYZGSHmOiHmEBDmc1JKMWtrWmOchFJzxc6lQnOUraXmQpytGdatEKXmENY6IVKMtc693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OcOoxzpffW3qW1hBk65hk6rWPvtebe72OlEBkQ5hkQrWPFtc4QtRCltb0Zc/fOnEJKa71CQ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5ze3Oc1lIxa2PehPeUlKXerZSMQjFjc2O95tbmQjHmc9bmEFo6pa2Uc1IQa4RKa1pr795Ka1o6</w:t>
      </w:r>
    </w:p>
    <w:p>
      <w:pPr>
        <w:pStyle w:val="PreformattedText"/>
        <w:bidi w:val="0"/>
        <w:spacing w:before="0" w:after="0"/>
        <w:jc w:val="left"/>
        <w:rPr/>
      </w:pPr>
      <w:r>
        <w:rPr/>
        <w:t>5pzme1oQrVoQ5pQQ5hDmtXsQEKXe72Pv5s4Q5hCl5hBjEN4ZMffWMd7OzveMMXtzGaW1xVJjc84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ltd4Zc71KczoQCIxzjPfm95SctRBrc/cxWrWMOvcxnL0QCIxSrbU6GeYQCGNSIWNje4RSG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5jHmtXsxEIyMWs4x5jGl5jFjELUQOjoxKaW9rRkQOvcp3hBCa1qc5lJCGebe1vc6Gfd73s7e1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1hkxEObv1qW1rff/91JrEJSMnGtzhObmzvf/hFJrQhkxMebezqWla5RzSoyMMQAZAA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frbHIGEAA8WikqMgwwKWYXtpPBox2KtAOkS4yiKSDLIKGEplmqgKnnjJKQ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KBBKooJqqpqy2qqgdkUZ6TKRj1HrrpavqyqgQQAwihKzKWjpsBw0Yq+gavY6KLBCnDjtAs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QyF4brrO39hNGt4iuIQSkvUaa7bDcolvoDqjUK4S9aAg7rLnyGrqDEgAHHLC22+bar6AJjC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wQDC0BxO6hijEpEJMHamIUkcmtt4ab8SAkiDKyKL8QPIYDmt7LsiBrmHyD+aM/EMqi5Cb6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nGxC+LEvMPg3ScKsQ5/+moKN6UbLIoQAitqsFF67nzy1T/0LS2/Ebd59E/dP0yECpoi7PWd+5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+00plmTLTXaXi8ChM1Pu72no3B3LcTal3b/sLLdeO6wSNeD/zB4MXwXDHiezIgKtOGG760t</w:t>
      </w:r>
    </w:p>
    <w:p>
      <w:pPr>
        <w:pStyle w:val="PreformattedText"/>
        <w:bidi w:val="0"/>
        <w:spacing w:before="0" w:after="0"/>
        <w:jc w:val="left"/>
        <w:rPr/>
      </w:pPr>
      <w:r>
        <w:rPr/>
        <w:t>0Yvb6ejggw8CNOJiQ125nK+KKrrm+g779+dzgir6MbAKIQPdxHqO+pvUJmu7qKWn2vbscVI7q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x7LyzCeqvkt5bTu6Z+l28nKAqq6wQaBBRTuJjP78mM+1Sf48Mwg8d7UgCLFD++eanj/766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uxw///PK7fxr9+Nef//769//++YurHbjQoDAlVAp2igOJANxBACc4IRKRcAEEJxjBCUoQ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tyMENelCDIMygCDsYQhJK0AlBMJ9oBLCFINCghCaM4QdHOEMZwvCGNARhBFGYAAG47VtAm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/8CXuAGcjiNbaIATQiAFB4RAAw5wYgimGEUnVjEEV8xiFLG4RS1asYtg/KIYuThGL5KRiyHIB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QCGADLpACFqF4xi/WMYx3LCMezcjHPfpxi1hUYyRg4A6yrQEV3hNY+OrWEQHgwwlSeMADH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Ajg9gogMuqYFIerKTl+SkJ0UZykqO0pSlBOUnT6lKUq4ylafMZCYRAAMSeMYdNIgkJScZy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AVKUwXxlMYg7TlccsJjJ7yUlJTtEJ+IjaztBAzeVBARX5StzuNOKOSGjSmVJo4iU96Utxd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kOcWZzktu8pzOnKQ7HwDPdq4Tnb5U5zvZmf9PWUoykzBQoWYEAAN+hnOX4RQnO+G5UIWik6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kITpRidLTohRtoid36ctMRqKQRUuAwGSgBJIiMHYdWQAkO8pEGMCAklKAQSQQSlNmynGjOP1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JRHfmtJw7LWdPNerTTB5UozANgg8z80ZMMjGmMOClE6Lq0EgWtadXtSpRsbpVrXLUq70Eq1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m7pKjmaSBLXO2hoYp4R5vfWvYJndEjLhDox2lZxNggIC9RjKjaL2oPouKyar6E7DknGdZB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87zklP86FIvQ4IlhvKde2XAFwpqWF+CsqNE3aUsP0vWs1rVs8wsqmhR68/QljanCs0kAdi6hlT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jGstYyobHkQTAAJS89GUIXOoEdZKVtLpM7lXNqktSFnW5leSlPFH53LIC07FGbUACMLOAP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x0aRNmqtyxlvWrliyndPMZ1vRelpno/eV614tJ0/KSkux1wmQjtoZCyIxkPyhE4iiXkQREIp6/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QhCJfGRysCwt5T51SkzTDha5CMVwVR1bVQx7FKSWEQAk0XnTcObjgQg46jmba110Shi6Lt4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8p4662lpRAxakDPspWk8Xsv1eDF/Eo4g7hIniq+dgxDL4QTvmWVb1Ela5pQRlU5dp3rDuVZU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uUxLElRHATI2qTpc2EQVNcEI+rPpVKYc1/50aDe2b2QtT+275vkd1M5yli8oMSwHM/dqZ0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3MImGB1tchdxzpPlw5yxBQeLDM7umIKE1bS9oUwjTfZT/WStrESRQCgJ1NZPmdSA3uNxGabL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CheWwP1vt2tTSOqI6nbGcOT1qeXGtanPrHEeKPE+gPkC8XPbzjSmZYcVaEq3XtelncQpl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g2LlHz0evIGLiTK6YkLV26ZmjTNKt6HiuXO7pamwZWvaD9pSWt7OqwdltagoZZ2gw34PFpJ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++MrsedbTyFjUsbtlHG5+wvjJDDWyPDdJ8WJL0onowIyIp+jqzUYinHT+a31NqU+JopbZk/+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17FO0FhypCyetcO8tLRJ0rWQ+61qwhTxsIyOVlw5m+awDHl18yrPTzwUlPCm9zoleG9zxL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63cP2PGHU4AL6fj6eDAVhq4Uo+6Kx9KYVWKFuosLzpRGQp11srzsNsF2dQIfXOrFTHRFblriZ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Js+tZNPZeK0/Q5yU5YYAdY2ZeALa9Qth5Xved574VEJeS1LQdQaz/pNITt5hIOc84Av/N/DW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7n2ckA9954+6+dEbfvGNvzznaW4sweXNaq/jOUc2sAEC8D4IQdhA8IfPewIEYQ/BR37vjx983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3Pe+RD/wMBMH30nc+9Hu/AeVL//vO7z7/8Lkf/uIzH/rHJwD1CeAOdLTfHZV4PzoSIP/6x9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/+/Off/fjf/8A+H8CaH8BqH8D2H8FyH8JWH8HKH89pBECQA/CJ33Mx3y9h37K530W6Hzft4G/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T13zOd30jKHwmGILip4F7IHwiKH6+p3zX1wDXR3/0p4ANOID+t4A3aIAEuIM22IM8+IMI6IM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/M0CF4AzmEE2S3QmAYQQ8swARROIVSWIVTaAQsgIVMoIVYqIUsUAFZGIZeyARbmIVlWIVo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WmIZkGIVnSIVy2IVGUIdZaIdduIV6yIZseIdGUAF8uIeCGIiEOIiGWIiIeIiKmIiMuIiO/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7D5EAS8ACYSiFdmgNfYiHYniFY2iFeSiHbviGZNiGcviFVMiFXWiGYwiHnSiF1vCGdMiGj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iHgHiIfxiLjHiLulgBvPiLvQiMi+iLjXiMgUgDHWJ7XaM5XcM8mJI9FREENXAAB7AP1piN2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iN2uiN2QiO4miN2AiO10iO6JiO3jiO6ciN2/gB7hiP7ngEASCP9niP+JiP+riP/BiPH8ACk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7lABRwCP4diNCNmO7HiQ3DiO5niO7miQEPmQD4mOFdmO/aiNBimREYmPHMmNH9mR8hiSIJmR84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hpaI5mfMDkvMseEcRBAAIAVCTB1CPNv9ZkwFwCjnZkzoZAAbwAT8ZlD9ZlEaJkzVJlEe5lEZ5</w:t>
      </w:r>
    </w:p>
    <w:p>
      <w:pPr>
        <w:pStyle w:val="PreformattedText"/>
        <w:bidi w:val="0"/>
        <w:spacing w:before="0" w:after="0"/>
        <w:jc w:val="left"/>
        <w:rPr/>
      </w:pPr>
      <w:r>
        <w:rPr/>
        <w:t>k3pgkwaAlD95kzd5lFXJlE2Zk1SJlFe5lFW5lVsplV6plTj5lVjJlWWJlmOpk1RpBBmXEQtQA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5lgeglEo5ll2Zlky5l3dJlVHJk2uplnn5l0WZjT55mIl5ln3JmHbpmFi5l4/Jl35ZlSjZI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Dkj+wSNE4ZBMRDCwQlHWZlEbJkzy5lR9QmlFJmkC5k6tZk6s5m65pmknpmrGZlTpJm/Uol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Ylqv5m3sZlbkZll15lWa5m5Q5lWyZmL6plj65nLLZnM/Zk10ZnXxpAAfAAlvATYFwBHX/eZO5</w:t>
      </w:r>
    </w:p>
    <w:p>
      <w:pPr>
        <w:pStyle w:val="PreformattedText"/>
        <w:bidi w:val="0"/>
        <w:spacing w:before="0" w:after="0"/>
        <w:jc w:val="left"/>
        <w:rPr/>
      </w:pPr>
      <w:r>
        <w:rPr/>
        <w:t>yZs82ZqvqQ9AGZtXWZexKZhFWZpiaZTcuZvGeZ+KOZSvKZ1WiZPw+ZX1eZOumZr1GJUCeqBAC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Y8mZtIKZhbGaD+GQAOWpUQipMSepOCWZ85KaEY+gE4QAP7dSE7cw+aMwjHIDov2YT+lhFBY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SJqzWZPqeZvcKZQ3epw7yp3BqZMcWqA1CpWwGZX6IJTruaH1eJcGWpd1mZoGiqHJmZR3Wa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hiZZEKaDXyZdaGp2lqZxSaZZbup9jeqYfiqGJ+Zcs8JYYkQD6MJdBeQruCZROiqRE6ZtMW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diqRfeQC0iaSCeQqAWaX4yaQDCo94/3qeOqmeVMml+mCNH+AAk7qTQPoBhqqUN7qgkHoAkFq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qjN6qUd7merTmcqaqmRImerkmap5qkpsmn6+mT50mmynkOKckhqjMIvio60Ng3PsARGVAD93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7qfAWqcAcANCOAAetCpQckN3OAA+UCX45mgFFqPpxCbGpBGgUmeBlqt1xqq3cqax4mTFdqaZ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5mqToqgG3qTNyqYMaqu7Iqp2lqvskmX+Kqt8xoA/Eqh/iquAEulAluT9lqwBFukX2kEAdkQA3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zmo2yqUMVqpHwBF12qcqRmd96qtq8kNIeAK2NqvGNuwz6mUH9CyNkqyWHQKPfqjwTmeB/8AR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7qOhJlfC4nyTrACd7Ct2alOBKoEv6mg6qskhJl8O5oE+rtKUZm1RbnzTamvjpoNwZpfZaA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wA1DgK8nCOsE6ADLQohhBANaQm+pZslhksjqaqc3qAluwBW9AtAprAEvAAO6wBa7QqVXa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gt3gbqjYaAB6ADvTwBqe6tEJptQqrrAJKqIvrqDeKqEk5pFeLpHS7qreKqkMaurU6up8bn5N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aukO5umpaqlD5jxHLEHFJj+rJnVMUtybrpwnLDS6QAHhbsfIJlPqQp+vpAAiQACTwBgHqA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6pwHgRPmwZiZbkwwgvHlLt+Ral53/GgCI+wbYmJT6AL1xC5s6aa1Ci6TvQAJ4C75JuQSip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SPmqCturXs2aqz2rp4iqiU+66Te6oG66hl2rS+qasjeiG84qu2MypnK40UEQzGqpPc4AEEQ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0ubC5C7zuEASEQJ4Uegp9uwNbAA0NaqYewMF5a5wMgA54i5ixyQ3y0EMlzKfmmbQGG7WRW7wV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xCa/viqkceqzuyZrvapj3qqr9CqRNXJ9PvLVRbJrsSsX+CsXZSbkQy00VALoBoAEbwMEc7A7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kb2wwAIADdW8VLe7V9uwbxa5Mf4AHuQA8jnMb9agAhAAEkgA9B4LhfoA+H+7clXJ0B/7AEG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zsvkBh0vDTTCpkTrGPrAFhWyYS9AA7tAJpdkMiEwIFMoNBIvDdPwG+mCokRqcpxqkIguvu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wpNukKyu1vBmlvByUIYqEcmM7yLOiuhOTEzGTRHm4EEAPX+AKwdsJrrDINukAGKsB0pvMubm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sSluTIZAAC9AEdbkEygutVWnKQAkCeEwC0dysQmnKozqU/kukyhrAlWuqTVrEeGqlNQqfuUu6</w:t>
      </w:r>
    </w:p>
    <w:p>
      <w:pPr>
        <w:pStyle w:val="PreformattedText"/>
        <w:bidi w:val="0"/>
        <w:spacing w:before="0" w:after="0"/>
        <w:jc w:val="left"/>
        <w:rPr/>
      </w:pPr>
      <w:r>
        <w:rPr/>
        <w:t>2GmnOunPBGyqHVqaBC3LAe2v94y5TDq7baoRcTmXi6wBe7AFTTBJLkAAbwAN3ICkS8AN7wAAW/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yTS0Ch1Fy075yb2wsAMSzJIZABCf/QCQ0gAGqQvTX50RpgByTQCV+AAgRgvwbADde8rbLJD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9rdQcRfkAn7vpARAwvFUZ0nsAAKC8nuTqADvNDccrlNqct12Jzki6uQlLqwvaqpPrm016u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7uK6almVKlbq6jEIQzBHsmSi1ERZsnB6wDj99k9yQAT9tABu9AV+gAcGwAa7gAcGQA0IbA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AAsJLCJIdBDnwlJLsAT6typi6DA0AzVKwB8HQAMLXCQEgD5VAAoQw00HwBhrwDjL42OTbo69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pnqqKm69qwEBKq0Wsv3YquVactce6tP36yg1btYJavAQL3VVb3eXptNl6qjz5xRn/4Q76Q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3NwAyAO6mV6gBLUAIyyHsN8A47IAA2jQ9vQM0hQH75cL4aAAPB4HvUzABr0Lz+msF2QFDi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RSeD0QAh68AHv8LeuEAIyGEW4bYIwEC0CEAQw4AoZgA8wwHsoEOImS+HDVwXBsAYb/tnwyA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brgfd6gAesAEd7gANQACsTQAwYAAeYN5fYACX3eMMEAzB1wnXqqFseaxa6aToqZaxGrVS2b8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X/fK9VCaK7yiHt0i5na0QcQQAwSq3NYAdoPK3NQAL04ArEAAAL8AZ4LACugALw6woIsAc/n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M4EhOsAF53rCi5sbGqdQF/gUu/8AMbyQGC+AOrtDTC7BZJBAEIcAAdpAAb5Bkqyq6HarWX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Wneu7eImnUBmrqIrEC7qfoYrqA9rbTrq4f4mugQnrtwm7AP2hbinRcqmTAB6BQfAF0LuxD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VxBDf+EADwpsPf4zpTpAAwT4CYVDSKOAOOc0A8d3RpAkCGSAAJNDobxACWCvJGuAOAn7H6+D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zJDAABCwADSWbn4FzfLw2/W4AClfDmIYDn0BwJDeACEODGXm3Y3HDTneAAB5DSOYy3UgAB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Pav4GhMTMCADvwi60GyqU8Gm1XIqoZy2rCYvcsNqkMkrA/6m/BXwAl8mr7aIsyf/iDNgDm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wkxrQDMxLCJJM3muAD19ADD30BsvAvHP+t1+gjPRAzX6cwySwATHOpR+AAKMdmEsgD3YAu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M824M2wBw00EAvXAQ4K69mqUKxcfNnkWKrxH69lA7tfkay+katddd5dcprlmOn3of0Hjv97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8apN1ZuwsxsXWpARlQSCxED0HgCu9gB02v8+Kg6OMeAwLwBRawA/RQ1JUg39q1BYSwBHje4Tvw</w:t>
      </w:r>
    </w:p>
    <w:p>
      <w:pPr>
        <w:pStyle w:val="PreformattedText"/>
        <w:bidi w:val="0"/>
        <w:spacing w:before="0" w:after="0"/>
        <w:jc w:val="left"/>
        <w:rPr/>
      </w:pPr>
      <w:r>
        <w:rPr/>
        <w:t>5lZ72GvAvJ3AABuAD/lNl/Tr000ADXy77m+wvCTwBeKg4gnfsh6A9B+wvfKdZHgc6e9b9jcZAh4Q</w:t>
      </w:r>
    </w:p>
    <w:p>
      <w:pPr>
        <w:pStyle w:val="PreformattedText"/>
        <w:bidi w:val="0"/>
        <w:spacing w:before="0" w:after="0"/>
        <w:jc w:val="left"/>
        <w:rPr/>
      </w:pPr>
      <w:r>
        <w:rPr/>
        <w:t>2+SroRvrA/KtB1VJ8XjLAJq/YML/+wUhkPoNQA/NewDiUOCVXKQx6ppozbR1b5rp2rRRbOXaS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zeQ5fuyHMsCzhEinU028AAUDgQIIFDR4kwCLAB27vEpD4om9JwwRbULhYs+ANAnckXKEgo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bHJxiKI8EAAECghgIEEBfAG4a7Cxoos/AhwAe7Gz58m7NFlcM7AB445NlSZga1rmj507NF5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oNcCArzANVr3aNKTPAzrFjtW4d+8EA17Rky8Iku/bsWp5wwYoNcCrtWANz45qtOjPvXrlW/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sTK2NGc+0luDgZMoCF+irEJahAwRRWQahUdKB1oYkBCSFsMUJDZennAII0oAE/z0HAWTnYCD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zRhM0cCdAMtGqNd1teePggwYfp0M8dOUAOD18qm0iN2CURCc9HzxUEvCFBuy+Cz2k3r3QwE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BXBIAQcUvDNZpDPHziwfJLbfkowm4LdzB5wvlYKpLMcUQ24qns/TqKkGt4ooQrZj0Yiysu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8O8/qgBicqI7FEE09EMUUVV2SxRRdfhDFGGQtaQwggbrxRiEFQUUKGAX4EcgAVMphRoA2Mi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5Ta8SiNnOAQsA0GiJHYBC4covxGBmC0IY4qaZHRYIoqJOPAxgCQTsIOEN9XrSr5mKXHGBT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K6T496YiZua9nBPq5m0UkstrP/OUq/QqgxlDMGqwJrrzQkBU6sxtsSakENDEWW0vJgG5UtRBd9c</w:t>
      </w:r>
    </w:p>
    <w:p>
      <w:pPr>
        <w:pStyle w:val="PreformattedText"/>
        <w:bidi w:val="0"/>
        <w:spacing w:before="0" w:after="0"/>
        <w:jc w:val="left"/>
        <w:rPr/>
      </w:pPr>
      <w:r>
        <w:rPr/>
        <w:t>7NMFOTyrK7Y+xAvDrFhwZ8ZKKhCMJp4YQmAdl2g4DpoDlMRIo/NOEwMANfTQIAaXGqioNpI6Q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gKcw16iuoviC8X4sanLYCBhhsGUnNlPi9pqqkBl1CoBKgPtMvJgO8gIsYlaPTx8zsBXEEzgB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Ik3aSZ6gvXAHPiWUeOngH9yBwbyduHNCg3SY4XNQuRxXE0FBDq8LQQ0NF1rRDU8tCS9RFc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fhjlmmWemuWaC1iABDTRQQaMcnnlWIsggZQjDZQJq4Gmhd8gNgYGA81kiNxL/cKPPgzXUK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gYANz81F3qsQ4Os2B2hwYlk4BiMrNuZu+EEcANfKhmGKA39MQLK7iqhSuslR9UMO90oKQM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SQ0uFdK0MMV3c08YfNXWuVAen8G8NHYzJmkpkFO4DJmL6QBwCQgiBs59c4SYDEraOpAFiHH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ETe0LFOZ0YI8tYMATn3J1K4+bNdt0wIcF1kbBAN6MmzoEDQjAzgMtAwhh4vY6sf00A+Q5q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Q6jEnY3Q2aKJcr1+FibBuGkAgE4AdMB4+lBYBynbSaBDngToeQMDCBAeB4RgCXhqk+M2lLQJz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MopJmlQn6bXANIszfyHIA/5bZzIMfBGEIRTjCEtmhR0pAYQqDJjQgDcllwahBx0DhAQLgw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MQtAAetAjCARyhSsIgEMDaKABWwiCD0MwRLPtgR7vcdwSexgEKm4gBHsIQn3wgUMU+PALI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ABx/CYAMEIAA9mtAYRBHKK5NSz+HOIphKqcdTG/OQ5dgiKkmFxXKkcxSjrCLHQQIyUVcpF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8Cg5EsJqROypwBMW8Y4hBuKQrDECxDVARHzCIxBa/2IACnYKGW3zJejTQyS3msItBmJaHx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bA8gFZCsA4fYpIAroBGT4b4BSdgMomdoAkNeggDFAwxOd7ZAD0IsYQlBv8BHz50gDi2C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KQdgADbMINnp8MRhByEcIvBgAGlARBg2wZi1PgRIIMu5kfhPVXfxGF4xBTmWIKs+l+raTc4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FaEIVulASrWEc93goRO8xURYCqQPxKxIBrFFBiTglSrXh1lvwNRa9TDAsMnHVYEiHlSUgK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MuBGTljrvFC4FpD4IiZgN7uUuFLzUWxajKZTxbUF1gQtP8piWxn1sUokpXAYjZJe3kCWql1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9BSMlF5bkYLqEAFHOBSP/EFRAyx4Ewx9gGUOKCmBtAJWsfyvry476QGmKlSd3KWCjLmLBOxl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73oobjsvKTAe7EArWxnH/p9AHWiV2WD+xFVFqJeladgIhvlH1qG9xoFH19jisUA5Te0ua5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21rWvhS2MBHCzTIgiFXUQBW7r8AMVVFRIRStSA6yBSPho4Jy1dF5OwzKTD2iFN7ns1GA5l8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QHuMrNxg1QUEycqsNDCSDNgWqTQlVZWURzMZCBTK1qLePHyPVTMojyPLC16l7OyqrymvBC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IJGbea8jEKCi6nyJLrRzVsUQJlicjXYheIKsZVC0XoB+AqWKou9LqgpSx8mUUdBG5ED4W+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4+YCpBu16oLJtalRsBiU/HubFxfGVQG0H7KAQVNLY/BnKQhWwQURRZFD8w/weSC7HCihIpo0Z4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1u1K3jNiC8K1Qgzd3z7vqZMteQWqtLqg4t2D1p4BBMX4rtE/OYTCgFUzQVtmKX8TEOVVsvul3</w:t>
      </w:r>
    </w:p>
    <w:p>
      <w:pPr>
        <w:pStyle w:val="PreformattedText"/>
        <w:bidi w:val="0"/>
        <w:spacing w:before="0" w:after="0"/>
        <w:jc w:val="left"/>
        <w:rPr/>
      </w:pPr>
      <w:r>
        <w:rPr/>
        <w:t>/6IgRIFqMWRm4FX0UYPPyQisFRhxejFcF0ajl8NlcdWHNrhPxpqVx27BC8oWW+kJHi5BzB2cm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takKhtueuC/KhpC7YlQYnL4GbZMinwrnrSmGOrT0mXOA46YbZDBnawhS3CNfygyOYwsigWI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FGa2BqgzpMQVu7ENqka+172rtq5TMke1tseO6K1+9yLeq/KS0lykNV6FmO9wKrCp6NQvu9gI1</w:t>
      </w:r>
    </w:p>
    <w:p>
      <w:pPr>
        <w:pStyle w:val="PreformattedText"/>
        <w:bidi w:val="0"/>
        <w:spacing w:before="0" w:after="0"/>
        <w:jc w:val="left"/>
        <w:rPr/>
      </w:pPr>
      <w:r>
        <w:rPr/>
        <w:t>3IbpZ1L1fW++rHXe8N4nm/8dJ1+w1ADAMpLkEUg2WA6pVdIMrxV8HUXjh1N7xq2mo35HvOkCB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1aVGNbwyjeia1EnPG31TvjX2s3i7XN6rtGvA3IXbmbZn4B3w8bJ733OczWsORkW2OVCB5D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VfWAPBFhjE3m60dN/CYkaTpVBpOdDVFz3lURcWKybVuh1vhWmZ3KrSVpf6qK2OdrC7lKsXJ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5UTMc9gqSi+iEbXWX/omNGCcAMmIG6aEwLxvAUNMzcQy74k92dsJbubN6vXlQ48/3sU4/g2/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7vWdKpXWAGFZ14zLva20ZFfMdJJ6Kft971rycRCYz9g9n/IBVAQHqQOuD/A5cFAQc1MAILj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Qtf+MA3PvGLP3zgA98axzcC8okvfOVT3/rRn37xrVH95WMfEMyv/vPBD37qi58Fzzf/9rF/fu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rN4L43/9+5G//+sQHvvLrT/355//83F8/+Xu/69u/4JM/6TNA6Ns/yUC4QMABa9g+50O/+Pu/</w:t>
      </w:r>
    </w:p>
    <w:p>
      <w:pPr>
        <w:pStyle w:val="PreformattedText"/>
        <w:bidi w:val="0"/>
        <w:spacing w:before="0" w:after="0"/>
        <w:jc w:val="left"/>
        <w:rPr/>
      </w:pPr>
      <w:r>
        <w:rPr/>
        <w:t>7UM/9oPA85vADawBa3C+6LPADow/CgxBCyRBCexAD8xACATBEWTBFxRBFXTBCrRAGYTADaxAE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AHkS/EhzBGIxBG/zB+IPADmSCISzCDkzBJYTBGyxBDRxCETwHHDAo2MPCLPS5NQg62qO9I/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/MtpSuSPTACGAiGDWiA/zTcgDZ0QzZ0QzUEpzhMwzV0QzuMwzzUwzfcQzjcww04pzb0Q0DsJ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xEKEwzSEwzA6xEZkw0G0w9gIRETkwzicw0aUREGUwzaEJ0McxExsxFDUw0SsxEpkwwbYABiAJ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giSM4AEqCxQ/4gFmsxQCQxQNoLlnERV3cRVr0xVqMxV6URWHMxWKkxWT8RWV0RWMMRmWERlyk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ExWqERmGERmqMxWS0RV60RmnkRnDExmyMxWecRmJURnPkxm28xm5Ux2vMRnCsRpb5NS20x3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VYBFFANiQzNiBgtop6thnJgApgQHxEyJ5DhxVYgEiqAFKTqU3TAEfatP+K1DRWo0isGBWKb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JSLWN80iOHEmPFMnFOsmSJC2aQDGVtMhuE5za6LWEpMmaRKhi88Iv/AHc860BAK4Z2YAKi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gcwcOGMoYAasjILuKRBQpSy+XfDyNlMqqtMqrxMqs1MqtxMoP6KCiBMuwfBl9zEkvBMhmE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NCISGFMu3TCh3MIKkhBFJUrSYWyyLG5WRORlDyThHIZRD0rCSKqn5yhg/yqXEVMyseEqqz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XcYzDwYvD64rEjCPJYcy97AvqKszH1LDQvMzBGM0Rm0zRVExPsTivhAG4dM3XRJEdWISy/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cA5J++EkZ2QODdJH/gxyIQiNK4YTNEjlKvzO0sNqyqlOU0WIVc8M7s+k2fZsYzQqVxmM3f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tJ08s7fYO5EnO0ijyMi4zKpLrIDzm81BOqLRs8sXjOotLItYI0r2St4sTP/NyBQfgB/vTPH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FIJyNI3yQRZoAAH1BQH6iCGKgCLziKgViARyBOF6lQykCHBY1Qm6kEL7jQ/CwIdGACunwRd8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Ms6Ensxmrw6s3DZHOuRIX9HAeOnIrMDKf9pKskqs0xpq4mhMcgXsgoYK3A5M4wYyu9Xwxr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Si4zKOmIx00tP6YI6U1s5KwTRLS3ORZjN2vTC2xxDjJqRIIgDEj2I/2CABRFgAyiAAjQYg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B0ETsogQ2ljEpYAjZg00KIgTXgUC+IAS6dDBFFTqVsRZmQl9tBpyXQgAyYE94gvUJxgH9xB7z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aFhxjiBG4nWmptAMAFXWbTlIzlUlzkHWToAbjJ5VRvHrayMUjUhejNCI9PUH6PFVls/cUl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5gHO4T0IlVpvcz9n0z9nkEd9SAd4rkmCIg9maLcmgU4FIgAR4UEZYAGZ40DoIgwyIUAhgB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QAx+IUG4Vg3PdAQBAhzA4V0AVCAFogGuogz9NgHUVAzx1V3moAjuAAA8gBi5khgwQA3AFgB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wWDtAh4O1A0BNgP8MgFcbANRyPdgEgIB1jdhKgAUsyAA4SNeN3VdARYdKiFe4dAeGjKRAS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Eeoej8Ai6qY0PQJ18gKumAI+cCIua0NmJSZ0Q0Fm00ZU3wDBN8hMpYNGT0DsaIxUyuxxSo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4MMw6+pBIW1IZyyfFqCMgVa/SjJSwXdLEo7TLqSMFM6tCmclihduaJIFFGIRBOIZFAIL+X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ylZEgoICh3AIaCIMeEAN5LQhm8IIqEAhIgIVl8ARPEIUd2IHF9VgPYANUaIaMaAAK8IRRI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2KAZdaFcBWAAPeNNCsAMUYAM08ATWJQhIWIbPYYYvIAY7EIAwgAX/NvCEzcWCxy0GNCgBB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FjOiB3o1dh33cF/AEefCANGCDRagEZnhc303eBcCCERiF5l2AZWgGTxgDfi1Kd2CCQ4URw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VCKkAAjQOWfYLhUvLobAImJJXEPDHHUp9iIh6ihLciBSj1adfodD8gAAqEiUFVUzAsotFgko6qz</w:t>
      </w:r>
    </w:p>
    <w:p>
      <w:pPr>
        <w:pStyle w:val="PreformattedText"/>
        <w:bidi w:val="0"/>
        <w:spacing w:before="0" w:after="0"/>
        <w:jc w:val="left"/>
        <w:rPr/>
      </w:pPr>
      <w:r>
        <w:rPr/>
        <w:t>x3EMwbAU+FIQBvksorKUvDG1QGsUvtOYTvszMNuzDq6QxrnI/to10vzKuIXhe9wBIPDSut3JH9h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9lylIt3ydEegBCmAExB0Ixa2Cca0CWCCGSuiBR7ABxfWBShgFGmDiMdgB3rWCSmCExc2AE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eUWHR/CBNciA/2KI4mCYhzIeCHRwhSjeYiLxWDGogx6QBxtoAFiQh3XIgDQQg0qggWtgB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i1gkfIAHSgAGKIAWJIgwxYBx/wggzw2CW2gGXwAd41XDFA5AQYAXmIgXaFS3RAypZVOAxTi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gwRYG1cQh2bxljfQA8HQACbJCb3ghto9DYdwCYxQgwJah9sFmJcQBzu4lp1tTAwujzsbF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4sMZs5srMkPNstwyhNhkzmagdW6ygJ6rlZhBpsQye2uZcFai1zxhmZy1cg0HIWyCwW3kW0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6AUynlVA2IoATtmByIGACgWiCQe1GB4hBiwg8XFXsbFBwolhjEY1P8OrYQ+HoNKsGjETYDyF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2vd2BHYgEgIXP9QQraFdIgILv/V4fYAQqqAMA8NiXltMeGAU0GIU0gAJieFDGZYRrGNQE8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6FDegwSBJYY3HYVRgII6CF9dAOiwRF/1fZFDSwt9wQcBQIc1cIcFgAhv+QIEmA1CoCMP0JUzG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ECCBX3o+SeIMl4D0COI58+IB3IIEE4hitumCssGBKGTPD6anNghxNc+ZVS+HNyTN9irzFU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JhuDMCYulahVIy5A6O+EXbufN/rkZhucbqVsgyOG0JFAZ6WGBIIFwagYvoAEuTNzFbVwIB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h7lDGhQRXWAf/YlgEG4BphS5cWChdeRUACHgE3SWGQtiBNRAAFBhYeUWHZSCGZhiBZvice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AOtgBLAjq32bcnSaGeRAFMSAG7r5tY/GCdgXqKIZtd9gSYriG8iaGfa0EObDY1xRRNG0RS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PAYCB4KCHBlgdB8iABVBDEvBZDKkYAYgXrVgGZfkCF2AY/yEKVxjU5TEJ+UiNLfCizuwjj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qD4HMbr5IyMEQyQmoSCmPfikvWuvIBsHLs72vZz4plVMpJP0KkcM2DrpCziZyYeNC0D6GG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NINnNGAkGA92CBggDYgiD5TaIDmWEgfZQY5EHXbjt9IYEeWCH/3qtA2xthUpogAyAhOkWB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gzJugBIAcwgYgTpAXNq1A2YIgxHIXTuw10p41ypghFbAAgAA6vD2goJ9EjuohG+FhDTn1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N6gRghHmIAeyuhASoA0oG5acGy0owAqn+TQFbCHnoiDeAAXxogmOGCH2QGrlxBZa65QV4D13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NDaAwl7fOnyAoiRzgDbMBI/eAqcR48aHqrzxrkAjuYLcAsa1woMGZ2v6yvD0bvcxT4Tubu6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RbDkrTwhas9BMHGEt8nYXthkGbR2RZ2dociEp7RhpAANVdJimDMUdVHJdbwBgBHYJ8y6vAv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g3mIYhUoIBv8OQAM2KIT8tgxX+F07UHg2FROCQAcUiNAwuADWbYAXYAM2uAY7CAMv4D2g/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EcAHqhYI579CjqIJpOIoEeARGwN5REAE/5tzeZYM534FH+GdSJ8qj5G8WcYdWXAtuAB/ke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bIA6OYIlOoK5CSRYIj4+YWAaI+YIeYBhX6JKkqILTEAfRkKlHDZiTsK+g0tolxWBOuRT1q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yA6oFkWZKC9tF0qBREfzB+HHwwtWLlDhRYXxxw69N0Wx3l/zYWgMcwZFBEILR1j2/jREC0HfK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IqAQIYIQYsGgttmhDN31GgGPTT1DXN+9mGIMMqIIwsAI6Nv3/04eAKgj1SqiCdbUAXXD90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9d71XSKgD864D32eEKrDoezX95vf9dbWCe9Vi6Od9iyb9Kqh9Kzjv3EeHOsjuOojiDMh9pK9J</w:t>
      </w:r>
    </w:p>
    <w:p>
      <w:pPr>
        <w:pStyle w:val="PreformattedText"/>
        <w:bidi w:val="0"/>
        <w:spacing w:before="0" w:after="0"/>
        <w:jc w:val="left"/>
        <w:rPr/>
      </w:pPr>
      <w:r>
        <w:rPr/>
        <w:t>Q/2qsEIQD0AH+A4LBoCKiAgAYgCAcgqZ9eAG30GiKgIIBA3cvUFBD98XV+7ouXIQzN2XADC2B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BekHy6TsVIICBDyAPfAwJEqTIkAZOriSpD6WBlTBTBjhgkqTKmR8/4kxJkqfMmzJx9gzps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XfshpE2nJpimlGnhqkiXNqieLIm15AIcTAGLHki1r9izatGrXsm3r9i3cuHLn0q1r927aH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07CJWSAYIH/wtWkQEv2QYVFrAVA+Ux5MhQRERGI/nyYyKUKUPmzPnyKMyS2UAmEvrx59OgR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0ZyiqVYu4lgAx7txr3Rm5jdhdhSMrVzow4JEkt+QguWUg0enUz51LkhtwYP2UAW4OPhbXRx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ugBNCQvfur8x6YnAzR9+lNreq3qu5JUPzz60wCn1OM8af/pfiu9FB9L/f0UoH8C8lTgcCWx1xJ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o04NPtTfSgwR6tJJ6HYKlG4ghijgiiSWaWKIQg+y1IhBoBEbYYDKEoRsBFbjTVgKV2FEJjz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OPzPy4ow0+CgkkkEJCgOSRQC6J5JNQGuljFU1WEmWPMTBTBf+Qvp345VvocIAObgtU8MGAI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rsabBHEF8YR9IBA/Ikkp1qshdVVSLlV+EBUu303gcbQvVSUTJtSFRSNq1pVFRbtbTUVUvtpN9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nJFFYNfrShn3xu+hGi90UaIYV/WhXASzFNtZKhgdYQFpi12norrrnWKgAACQCxl4oqAgGYD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uinkJ1xpuNYtWs8+KFS0A0t5lbVzYnqWtWdzqaqs7TCxrlzv6VDCpTG0iys108C3o6ISf7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7QNChIxzn4aoIY4isfh0PBlKFHrWYYMIFauZfgT/M5GFSnbML3H8KwLogvfxjmR5VSDcP3X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QDDd+afDL/yimrnAAqUKBRDhoxw/yisR00QCMTMGQQxM4NBLNBBhs0QIDPQ/ucgdFEB51Bz0QH</w:t>
      </w:r>
    </w:p>
    <w:p>
      <w:pPr>
        <w:pStyle w:val="PreformattedText"/>
        <w:bidi w:val="0"/>
        <w:spacing w:before="0" w:after="0"/>
        <w:jc w:val="left"/>
        <w:rPr/>
      </w:pPr>
      <w:r>
        <w:rPr/>
        <w:t>Y/TTRO8h9B5LL72H0UADzbPUDWBNNAFbN5BBMDyLHXXRTpO9M9Bl+ww02ENrvfTTwSyddQZEA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0PbbQfAvuN99P92w030YDvvTcjTPes+COS7404YHP7ffPGeTAApmImXkuSDlZTGHoD7PU4H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TwApeGgA3oacek+iy2zdcTKE3hTvEuLMqe+mos2Q77QKKbp99MOVOO/LL674878GXLjvquz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SV/Whyt17/z34eCUwgAxKlC/D+cYOpsKMuQWDAwsVMMGE//z1039/BRxUYA/9RuRfgf3mR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4Q9//KOf/O43v/0FQoEV8F///rdABxqwgPt7oAQzGEEB2k9+9kggADeIQASGsIT1A+AJF3hCEK4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roQVjWL8XjrCDMrSgDWvIAiPc6DeBOMIHgghEIAZRiB8YohCRqMQiHoGIRzTiEp9YxCc6c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VpchEKnKRikv8IhfBCMQzabGJXSzjFtNYRSlGUYpkxGIUkYhGMYaRjdwLHx7zqMc8rkEJK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JM/UhCzcEMEIQ0OEOdKCDAO6AwCLdkRF8RFKRjqQkPhhZyUc+Eh34cCQ6IMBIStJDk6ZcZ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gIXLKU9P8opSIzqUhGQpIAjPTkQUZJD0h6cpGlRCUkRblIXqLSHZnkZChRmcpMslKUENilM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JGkwDRFKUshZnNVWpSlNz8JjVnmUxaArOc5DTlKrHZACN0Di9mwgEOaoADI9SABfDDASDia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GgKhnDawRzxoY4Z7ypCf8/glPfv5zn/IkqDzhV4N6CtSe8PSnPO2J0Xhy9KEd5ahGDRrPht5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tp0g3qlCNCtSjGT2pSz8a04jOdKQPVehGrWGNjYYUoTedqUZXOtB+/rOoLj1Hyfao1KUyF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ioFqIqU61WOozjG6U1dStcjVE4RpXXdwRCFc4oaxmPSv/WtPqAhekta1lZatb49pWuMq1rna9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oite91lWvfEWrX/9q1sCiFQV37CpiE6tYtqxBFKJIxWMfa45CDJIwNtNNECoA1sVytrNjQ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IJzTSlgT4JAFSe9rT4iOTzHztamObWggw85attSY+aNtMa0oTAr71rS2xScvcEpeVqfRtb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mlrmNbOQnnxvcVI5ymbo9LnNFadrn6ra5y72ubz35XUbaUpbkPe1vXWvLUFpzvc+NrjO96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UrsXHBlhAK8/yt79LJcEPHCvgAC+isoPpgA90k4EKkMC/DlYsbzY7F3SMNrV7CAYBMKzaPWT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m2MIg7/3wRAqyDw8HgMAFQ/GEPEyBvGmbxiVcc4ryllsYtTm2MMRzjG6uWxz62sYt/HGITp1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wkYPMYiBvWMY1bnKMaczhIOsYxUHwMJY1zOMcF/nJKdayjQkAA/0+uMxmRlljzSGKAKtZFAVW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um5s9aJZEOzhzWpiBmwTcxjd3bmoCVtBDd1bABRfhcIkxnLcMQIDGJ/awDzCStymnuAoiD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1lENN40jG+sIeZ7GVPFxnUGl60akW96S7z2NRYxnKHkWxiFfPY0VkG9aalfGIka1nRIH71i2U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fjOtSpLnKYGQ0DI+wXz85+NonWsIg1m+MHajbHGAx8rP+s1pktzNDzWBizlio8QsJ/Zkslp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lATyygx1slYBHVKEsCdiRjtwCgTQUow7y2EElHsGIpn4VN8BxAokxXIUgrEO1rFwximO8AS/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oRrGLiezrD3t5y0vGMchNzWnVbnzXTx62yYV84xxj/MMZT/msj33yI/sY11JW7cRxvYE97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xK5HM8VVjGuS8VvGYmw3tpTP9Wj8I8NPX/AMgaFsw7TOkjdoSBoGLZQHyiMG4vVCJs7jjEW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gUYhmLcAF10iwWgSwjBWIABWFsIG3QrQAL8BdLGoYAWXYMAZdrIFXeUaBGKqwg2+7wwtYI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FQKD/gOSUBhrPN74BGKygGHlr+I6B1vANBGMdmd41i10dcUq//MsX1/Cnb8zh2cNe9ji++I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3pJWzjYue79r5FtZFsHG9e8J/WHubYOCFx555ve+fJ5RvvMG/vmxK51kZftgqZzv/tyAfDTwx9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VWFhN1mLIwgxuYQEWAwdAJZYRgzVUIgFLWsOzfIuFa6z/Sle6MwSMQQzEm5JUwrn53SgUwvy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MguKdWwJYywIsQxisQxg0AxysAQn435/xWb4lgDtwSbMwgzvwyAjy2ZL8mf+lG/x5QRVIC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/EwDq4QDPsAJ/tyBrkyJLcBiSkASMs3p0xgxe8Hzr8/18eoQMTDNpdVEIFOMEnwQAgFAPoO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YXYQTzAEqZEDDoVgD5MA5pEAzbMAXrAADLJ/FsRqrzV6PhQ3P/dykpdj0HRvqlVqsxSGqu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pCR8f9h71bVypxd7saRqlaZnOEQ0gzEEWEEMMZCEEbEAcsEEzQAAMcAAWvqEbHpuS7Ziji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8pluK2PJX4hR/VwZmc4UYwdJs7NIAP9ECVkIUAYEERisUWyN86wMIIQIHd2YEANIAnQIFpV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peIIoJIAHjAMaFMIONMBp3N1YbAksiMEPMEMDWMA0MAINPEK8oQMDEMO5TSDYCYA4FEIlV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07v+IKzQDGlxDMKAAB7hMc9AAZXgCHGzgMiwDaYjCDmzBElAGKljB4uXiZ8kD3gHABiyCD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DJbiAJ9yDJVZCDswBEYyBD4gdEdYBAFQBBYgAGxAkHilhO93F5EUCPgRBDpwAKjRc2NBAp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4wNPjjBEBQDHBAOh8mkMigBFDSAK6RAIcDJTo5Nao3NTuZNVBZZVGYaHiZZHsbaVZ4Y6aXYl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Yr+VNzpnc1IAc8L0cnMTcV7qaVgaZ671YinWlG75BB5SP56WW34yND3SCEYwDSAbOOvDM2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lWnplzFkYJjKbKT4mZO5AKoZfMVTd+eGGYvQQCeT/QAn0ACxkgLWEARXA3QLIQQy4YwZUgh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UwjWEQSUwgheMoxj0QA+8HQGUgOIxQjZagRg8Qh1ISxU43jLUwSNgwTe6pi4AQAPMA7h1n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YQCFkQBikQQ9YATEsgw8kwAg0QwxUAg2MgRX4wDrUwToUgw9UQnNWAiTAQg/YgQ+8HfzRA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kABHW21hAwjKIgQ9kgDwQQwIsQyEsSQNcQ2r6wAhkwHD6wJZ4wQ5AguMxAyxYARb0QAmwI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aRQKMVhSGAxXugRq4wk82AAucwAqEAxvswRtwIQ18wAnkZRDAgDKIgAgIQlIywB4EQjiEQ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44/4GQckA43IM8MMEQsME6NEAIpICUogIxvKVXGlmxlY2L5ZzwFSKocSlGdJkbRllbgmnLg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PhSWc0BiXopogho0RhEMg8AAUiIIkoUA4DIEIgAA3KEMHjEMxIAAHFMMGJKWQFkIDZFYKt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oZeXPsBgM1MD2QSamkuIiTObUVZ2MYFb6AYAAuAMNlEAzyMM6PMstegFJAgAzPMI6hGS8n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ixNtwMkMCyAMasMEoEIEP2MA0xJsLuAwbHCsxCKcXQEIPeEEz2ADfCUAOWAE6yIMVWAszL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y9oBljMKx1kEluMJyAkAOXAN2+oAdZEAhzCoKpP8mqwLAFjxCDCQAMYwCB5hGHexAEUoLJ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BM9jBBPpA4WWARIqFExBDSI5drhJhGFRBMUKBJ6CBwYZPuLQkuRRainUCF0ZfPrRDMdAAI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AEBCDkYrABShDISwfh3UCiS5BOFDAPbwsDOQAChjBPdCAEygDETCAkaIBDRiACjRDJAzBP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Dy93ejg0Nh3Fp8HncHb5eVg6Nr70e7qHei31ll6Ga0NHe9fkYxW1AJ+SoPMyBCjgtDJAoH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5DIYgZIKCCkQrCHrjCPQhCBhiByebDEDRDiQ3fVYqZY2aq4jLdDizCpv7A4/4AYMDZZSLGg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/AQyUgBWMwMWORQ6wqp6hgxdsyTSsHz64AqTeakmKHTFcQ/0NZxXYwRjcWQM8gi5UAjNAgB1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UbhhwJzN8IwCgwwgkQQn0LlmUpg/swOIJwHjmrv3tgB2YnaiWYPytAAYCwQ6sAT6EgIPm4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YZCWEQSswwn76rjzMbgSuQWkupwAQgzUmAAoQw34CgBpMQzs6HgFU5+IZYN6ZjBKyW1wkA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ACvlAw8UA+f54ykMgRj8LA8Mwc1+4Y0qAxDAwDl0gBLIQwN8gJAqwz2oLBcSQw6Q6N4OAQ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BQQrsqHm6nJpq2qVJ6seFrRxaGNkWWVgqWVZ6/2nJDSWnBcHV/iGGcY2uXcQHqMA9nEA42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QCAIDM58RzAGeimExSMEQFAJE8EAh0AATPGo+KAOkFq6Ncc2OJd3ixvGzMcMiDEIdb6odC0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JiBEMguAOvbEEYzOLnjoUaLIM88IgFjAEzyCYjiGcRQsA1iKsYjAIE0O8A+sAorOck70AwK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GikWE6tm3VYILuqoroMG1thu9SksDwALhimdqyh8ALAAMAGgYvAOk9ht7XkORiO8ylJgAQ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d5G9/esBDigUJ0KuoZkC/2QEBKKjs7sBwTug3osM1EEMVQAANBCfGRh5ivGRMbkA4oAIc7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/AyN5tA8gBD7gADHAhA5wAFEDqRcBAChiqHBSlPETCOYyACzABD6jsEKCBOOTANwCBGbZDM3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pBhCDVcbhkV0YRgxb8KEpEKeeIFaZ623amHLtxoHh78FlSa8aDt/YxAXBFBz05vFsM7ytO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DOMgDJpJo3mYA3wpCA7zAI7pCOLyspZUlrN1YA1iD0skxVPeXtIXfIECu5Frm1SGGYohbr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ADsCCJ3hCGpCkGozCKPAbMdhBAvQABbzAGDAyBIxAGqDCPFxDFSTAElxDM9hvGox1WZNFro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CdWOSAJzRzuMmftGxBDlDAX3vCen6dqNJAGrz/gCeMAWj2wAWwQTEkKyonWGmugzt4AL+Nw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9/5ayJLS4GuQ9e5dRqwQbsSoQ20Lo9QIDdSwFhfQ7l26BIanIjiwwoPwQqswAigaDGIQ6GKA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j4Yz70cwMM5tvOAzsY6Tg0g5GyaJL6LBe+w3W3cBmWwD1kwQq8AAMMW8Z16ZO5mJrSmBubNK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3WFnunNAFMZaq6dj62olxTZta3s/YJAF8QTiAAGmnLhSAAJRKKRsIwgbQLBSkQSRM4QaEgI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BN4QgM4QDg0QxwiopHZ7aVGtYrz1xrYsR3X8Q/8hacWEmLUCFerRY6EQQ80gxUwgx20X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ksjU+BHkdYIGu5oCRW0HsNsO+QsCO83j95QjAiSsO8pm45kgOiIINwBuV50hqUi+f7QA6i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os3UCoEOUW4EN5IgFDGiXxyaP7EAdsPUFEsORV0mWU3mjsbWXL0Cw8tmaW8GON28l9DiPJ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zUz7LgVKORKMoHG1sUWcKwWugADvAMNNIA4DI19QkAOOAHPuYBFVIQLwEFSi4M4TGIOuMDQw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DuMCFLezOsPrUOME6b4AL9MCmWwRZNtmPaXSTER8PUy3Zkt5Q8qEfdmKWiimAP62o6dhIH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0LnB4kVASkbgANBDvRoMBaeXqvr1WqnxYMWP80DNDAOm90SM9aYz71itd7VyXAHQ/CMQyCHU/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1XmjVWmQAZoPrWI+CJ4QGwo8CGow1G0Q2G3hCxJP1WDt8ZCd8xU+8xGP8xl/8sVJsxVf8b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1x6dBrz48xYd8ZDM8BzD8WL+8xod8wjf8wWt8xD/8xKs8xK+8yjs8YEs8G8yDAX+LmBT9W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2YJEGThdGDw80WK2VAcgXBb+1Wj73SI73hbPVYLdHD1pPYe4tYjGGEqwWb8y21sU1c7K2chw2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0h1wBxq4U077VYmE4alk1cmKkYBHTibL2SwznTaj0c1P99aqHWak2ajcHJjokivdu75C/VG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AwSAAQR3rMSveTG7UyIeexQ6EgXSKAelnQOkzQh0AqOmjPun7QOub/uqffhisfumTvhjcvu7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HQQYwghgAf+/nfu3nvuvnvvEHf+nDPvIfv+xLJ/BbZ+2jPurnvvCvvvM7f/FXf/UTf+k/P/L7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P8qSHPl2YSeVBexvi4RweO7EHIqUR2ZB5aVy+ofPd2By+qZjG+/633MWpKUAQILBnYDCC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QgEGBBA06HDhxIcOCDykW3OMQoUCFE/ccBFlRJMKPDS0GE7ghIsENDGEYcQKAZk2bN3H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fP4EGFTqUaFGjR5Em3bkGyKCmQBYBEYJG/8kAq1etqsig1GaDCgu4hhU7lmxZs2HdrQDL1V0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VKnQodyPEggrlemTYMmLelngb1pVIV+OGjR6DoGR4+KVGg433BqEbrDFfhgpfZggSsXFeg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xb17BDg0EEB25JILRBzA8jolQo+PBkvSc5ctS7sAGLmWeBBxc+nHhx40yfOp2KqirWqzLCj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6d9axZ0cH4bq7Su4g2LGeALt3898TcCfvLoE79uW/oz8/v71589bVW0ev33z7/e6/G6+//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1vrPPP/boc2+8BxmMz77/EOwOHfzI0w/DC73bUEPwMuwQRA4r8VBEDhPYwAh0wlqgAhcqwv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minE3lS7KSEYbM4qtI4luFEmxjk4SKDaKPioJxxkz6sgikZbUCyGJcMQoLoyS3K3IgySqq8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Ry9kWOumjBgD5zbg12WzTzTeDSwCIp4SYahxnmnNuAK3G2gAHFjhggQlBOWCi0EMNDRRQI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jDiU00EkddbTRRhOFdNJMLa000EQdBTXUUQ0F1FRPH/VUUkkPpbTVVhMttdRJG30VVUANN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9NddCCR0012CJHdZYYI8VFllkhw20BnfCQicQGARIgARrFxDAHQFIuFZbbr/19tpuwxXX223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bbRP4lt1uSeC23XTHbVfee7fttl1s5R3/F9551b3X3Hb1/XbfauEV4Nstwj04XoL9rVfg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sL1bYYG7FtbbibBdYV2FvCe7X3Gw3vthbAbYgwDc4YY5Z5plpRm5OVMq5Rwaq9LSqgwako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ke2r0thkbaaAfdQRodpZV2B5Kjlz66QKOj3uLqqKmu2jqns15a6+7ITtroq5lmusCvn266b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puM0ucOoA78sb772745u/v+9bQL+x3VGRRa5cdCJejRcfmfHGR15ccnDBhZxxxy1X2GPIO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4UBSPjzxkkInfLLKR+dc8c5rpb1ylNvfWTTVcccds87h911jcEFwGLYrSV999VJBwCfNGlO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nag0hpMJZCRmUQEMGGXpWITqxGghkrebBD195dJhIAC19aKi4dYALVjlc11eGuGR2BS4Z4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5/jhyv3NnTV9fewf3FMfuCCWOQ8BwB7Dex29ipgt9awP/jBD2MEq6ABWQcvc0GAYCUrHbcUS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ZJMiAAwmoMJepSXwtdOEL3bQGEoyhTlCY3gB2lifndGArYglGBaAFQyEO8Szu4EAQlZKAO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THOriRbvb6c5eGbSd++wnOXI9TIoew+AO+CdBGQovdZMb3QSDJzvh8a92ApChuri4uN+dU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7LMaMNQCAGfjYwNSK4QIAgK5aMtQjAf/CkAFolc58GQAEA2IHruOxkIiVtOQlg7IDIaACD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HwZye7Wl7YfHK9zCZSlXuhHyHU4o7psUyymEscmCxWPCYwbE1gKxjZYxYxjwYutDlEnfMo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70O0gYKXDWLcUiMH2iQt+HRRY6T4oQjRKs38WZGMXQUiCHWQLYsws2R6IQYwM0ICd7aSBG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4ABbi4BgAMrCBdYqDBmy4xz3kwc4MBGOdKRCkvkKHshWukqENreQOUDEJnHESFc6w3ihlA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5uMKM4yJE2bswKElDU4ljIDEpLgofaaz1xi59cZjjrB0JRTm60TIMPMtroRUFEAJsfn/RG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VEqYxixqwahlThEFNILn+N7unKvNzYGSjBEW3PgEI84ztsioGHfdGWpbOB4W4hgvkEQgPj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BIXLgijmg4AKQdF0wgtGAFzjKE824BgdeMIIGbKQBBoWfFAmAA0qalLGNhVkClKACJYxjH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A2z10NTfkUoIM0JIx4R0ptUoQeiHY5paeJZxzYvLahESltggLJrJSABdlgDHmlL2zfma5ALS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i8lwkDGNKQmIedtwHheaJEDHCIpRCbEyw1q/9aA7UICFpuaSgtwiJlOtKS5hEiyaw3PdL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FKM5qNu18Kr0reDFiBGHWggQvue98X/zRjHiMQgQsCIUgQZqABIOiBC9LpgzrQlxgUaEAVa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SckHwDWpXm2ENA2cNn1SCzjysQ+f0o5Rc4ahHf7KAR3ihEjjBghewkBNmVME4CWhGi20Ci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0cwcTXLnSCqSPWxAYQRo8UYxC2EEALqBAGlBxjQwwc6vt2oITiuEJT1zDB0UVa8LAsjgbr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jtXyHgh4QA7gK2wIK0oDkYhCDXAKAhBesINMtcnW5nzPdVgU4xdZ9zo1B1VhP7SfFhJkOA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9BujmAFRzIMYDPCAB+ShgSXoAQbFSAEIaEABF/SOAA3gABu07Ak0oAEVbGADDxhAYMN2Vf8A6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3Gd67DsoBC99rWvsZfZsXhFpXzUiQCCMIIS1GGPfKRtD7xQh0bXJKQk9V1u9+hb3fKRGb61Q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+0FVCIBewSptkmKjkd02SZYgAUWmk0TcqNYgbTdAYZ1rRTyFfso0qIWCSCxjGaIgRjNeEQMS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gB5S2w+e2IIdmEIMGDWdzt3ZA7jWsAbjeliE9lm0t4irMDhpfACRgwYgd7DFeC4DFIwgeB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Q8IIYVk4w5YrLnDEtZwpHtvPDPtBi7W3uFEVIMKD2vJr18+46xNAMH7TTCUzIRxP2EY4Sw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wuxTiAjY0oxiDKAYnizGOC6AgGDT/OIEgHTayheab7nUHyg4yIYpUiMIcehdFIUR8lZ+N5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MgDhSmD4ysSAQyFsMEhTo2EUrcBCBpphB99ZgBg+CO0CYPCCURRDFwKoAgWSLAo77EAOCH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g5TqQlBkjUDUx1oCOZXgA1UtGARTQsGSaCODF0h7+BjzBhmL4gCbP9cQoPIFju+sbyGHZQg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8LMMHtp3xDrYgDzFkOwyw0EVT1eWK8fuuAdeIQQICrupmJKD28ng9MdzhAugvQrrxckcOX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7/2AANxuDh1AUAksEKEqAS7IDJ9GoUOIAI8sxzZEtjPGhyUCiqXmqLyOWN+my5yi2O/8LIvS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HJsqK0hhgBDQABL5AFfZBGVQABBoAH9Jg1KIIrzaAA+qgEERhEURhDEThHjygAdruBOxqcb5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vCaGwJnZAFKiw76xwEQIvKzSLK05pkLYABkqgGUagCuKNJrYvBp5LFwAgGEZADECrFRgBH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ADeahEl5sBxpA4DJAnaoAFqzACnrgEdaBGbygGTLAAihAnXpgDIhqGZKAGAYxBsqPGBqAB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JgHurABpqN+GCsJvDhAjqPGObBDiBgGXqAEcSgFfAtCoMCHY4ILWKJBN4M1TKv3BZADmbPC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SApBYABeoAmtTgF/cAFsSvGUogA/8gIA2IgeCkDA7CkB1kSIaCYM4yQAxKQAyCIQ2sYB04L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GgQ1GARWI4bnUqQ5u7t5ACH6ODrmSCQUHLWPEyXfUJ7yYiZoGrbygKQMDqL0Isg/ViZ0C4eq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2YYARoAAKCwesmTAAygMBewAeIEAgLoRlWwAMUwu10kMICZu5gsSR1bQ1+oO9+IBV+gAqxc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UgqOQaAto4BF6wAPEsSa+EBFJi818YBE078UYQQB6oBl2wAKQsgq8gBkI4BrSgBHIrQHYA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BQqwQsYAQCYcvGYsgqqgAOgwCqhoA6+ko/EzwYeQfoGqfhqYgOEEgDUAAXEIQP/CkENt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fizIkOL6mMjNqiAYeG/5FqAHaCBjhhH3AmYBfhGMAGALECARgY8IVu3GYIHG1IABCmEdC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q7lGmAuBQAFXGAv+UhjFsALesAHEs8dMuAAfwrPxgim4sioyAXRDMiQroqWdqqOgimBPCgY96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mjLN3JO0aiMEFRgAFsE4Z2uEFQGAEwqDrRg3NGkKvMkAQJs0KgIAYRGAEBirCRg2OWAcfF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3XPD1kAIU/IH5nMRgk1P+IR7OCt0YGAeeuAawiDeBEANlqAsy7IY7EAMCoGkiHINAXQO14ARv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HYIEN4AATdUEs0SHjvID50hIL/6ahEvZgDOqgElB0BySUpCABBWTuAG0CFGOMJjYA8taAH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8QB8vjIC/jyPX+CfOgNKSqhAnKAgEpnC3JAHoghAVAA52RIDSC05XaR2SIoDEZg6ubBCiCgE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0DbYAGddNhh6OBGBgLkngC4iBKRmBuMhxGrCAkBoA8rRvGiyAmfqRmlKwqRRtdiqnvYDH5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nH5tJnIaOm6yJIutADDIgDBjACfRBGVhAAxogUxVCIjVmoLyTCIWQ0qDAA4IhCNAzdCLIg0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1pFqSPlvSHAoBCLLQKmQyKQqPJrbgwdr0JragEU/US5nUB66BEdahGUZB2pjBFf88YBFIS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sYBtdQBTWARbEAALCgPNUMy2hdQFG4B3WwQdcoA7urMVYLwPo4RqsQPOGTw2oIBx9IAbwYc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czx0orQrqYBQir1V9wogA8ygSQB8Gs04zwAeqwAIObgdcwSfD4BoWtHHerBnGNQNgoRnWY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nrk1hoQ58QAyuYR3cgV1jIKk24BrEADadsxKKVYZQJuLkoUI5iAAooA4ggAbAMduUCpuGC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A6mEgDYNwE+lOx6r08ZtoKarskdDKas4YIByGQAVU4AXU6gIECwJEbXc8db8kthjITh5SY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WgAF663PahT0XC2DltpLiUxT/XvVVgeA+nSM/NwvFjMm16NIJpmz48NIOegDVSmAaeCwY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AYUEEDFDzMoAsoa/L1g0AKqEtvZJzIYECgC8N7MDzSCoBXjMBnCANFrTZ3A0d0SD6GIECR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EciANlC/6ynBub2LfaJEGQmcLPGAUgI/L7g3OVs0TpizbsOkLVA0K0mB57WwEgM8TfIAZq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6V84F0mAuR+h2oaCvxmkZyJB3tuARiHcU0AAOSMACCnAMOJG7PLDnKKxxyAmEgnNiLJBb7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FSlBR2cimlC6+8CkDNHEDPACwLqAyCaoBGoJTFSaCKSAF7gEK/imDhwABVOJU/z2nikhghV6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4fOITVlWYVkdp8MQiCDrKJxKgAUQWUiGVGBihAdLJCuqgDiLVIH04DBJJDAiOGKygIsOAv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ADOqAEcLAiVmRBnxYDJLYiJ/YiRWYiAksnXy4DoRYDHpgzazADRksA2o46pqhFXrxhHu3+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5iAyISY87AYNsOgB8S4vpAYNt1wW5W4hiO1jMu4DixgFNasvoI4ndD4h5O4iNHYDYMYjcM4n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YDbfFNwUVBbcoBJ/KOINqrJoWhNbLkzWHqgKV0NoldNRALiDyI1SiSgggB01nASBgJTZio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qvxotm8jFCd24mFtoB+RThf9/QJSETSwyYD95IgNcbXwpTwQKsCpRzdWIV5urknjRAPjQs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2vuZvNmZrREQrWVwDVWQC/eZvJWZvBOZyrMvkoD/jm+XWH1I1lkd+MIgGwT1uu4ZrPUQALs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kTmvIMmp2ft5vXeRQS2tWm2ROoWZ272aATenzHlw2IYJq9mfJc7XUDdI1Qlbwc5n/6MZr0B34i</w:t>
      </w:r>
    </w:p>
    <w:p>
      <w:pPr>
        <w:pStyle w:val="PreformattedText"/>
        <w:bidi w:val="0"/>
        <w:spacing w:before="0" w:after="0"/>
        <w:jc w:val="left"/>
        <w:rPr/>
      </w:pPr>
      <w:r>
        <w:rPr/>
        <w:t>6KpU5k91DqUHNek4Zk9BUDZdYKd5uqd9mhg44OsywKeJuqcZwLCaCX5W1ZiZenkWQZnpk4V7B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O2iid2AAJioBIgoArWgaurAEWrAAJ8oBK+mqtjoEu3mqu9NAbWGqy79Ku3+qv/z7qry7qu2f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JFzTqtx7qswboKYqCuxRICulStzdpdm/ovrS+gx01hBdsH7Hqr3Xqty3qry1phyzqsuzSsUV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6GyzboSNpuvyzquQ5u0VVuvu7pE9jq1Bdut16EKsKi2r0hzRHJzQvCL3JbPPGZzzAjpFgcEB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FROC4RQAQsDK5U+AETkAEoDsc0pMEOEAEkLu5VyC5uVu6oduwfseLtO/Wmrq8aQaZoXqZa5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KZ/Tkodpcm4lu+a2KP5tsn7tu8y0JIaZFatgp04nuPAHzjQOcmNk6YDrx0zI3aBonAjcmN4m3B</w:t>
      </w:r>
    </w:p>
    <w:p>
      <w:pPr>
        <w:pStyle w:val="PreformattedText"/>
        <w:bidi w:val="0"/>
        <w:spacing w:before="0" w:after="0"/>
        <w:jc w:val="left"/>
        <w:rPr/>
      </w:pPr>
      <w:r>
        <w:rPr/>
        <w:t>r1rAbcK+rzq1uApjXnpkdK5P/1dZmwLodCCoYpBLqsZLmgxYf7npjNxBh9lJHDjPAmhAxtnJA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FgkGa4nWgcv2Qcv3icBirhtkf4ZfT7yOGEGRZhEH5gEJb8BxZBCGrVhcNiAyrAOqplCxaAP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cttgjt9ojt2ZLzGmrzM+czNPczNG8zNHczBlEzcd8zc28zqurzsP8y7/czs18z/n8zwE90AV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dzLUtGFhgYI1iAeKAWkAG0BJQPQ+GluCIXDrcOBcggnqqcb4M0Cx9d8ClpwqNXIquW8ACdK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mlnVTN11qq+YInPhHUD39zxaI0aIIaCdHBNVz+C782AZp+BYnRoG9JnZTjv+0rz2RfNnZJ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bfBGKYb1vFSkSqwICoQKwPRCyndu1ndu7vdu//QOyHdu1/dzF/dvVfdu/vdzdvdzV3d3NX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3du7ndzbPduPQN7h3dznHd23Hd69/dz3XdsL/t/PvQIOfuHLneENvuEh/uElXuEjnuIn3uEt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LnQUMjy0CwQmQpsvjvORJYGjGPM7H/ORLfsvZ4+TrI+ZLHszdweVRHuZRPuXnnEFe3j1Sv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wHufbg+V1Ps5xnkG24OfBPOaJ3uehnumjvufrY+ndZsuRRuaBHuWXpuqPpj2sfup/HvQuj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WwMmdfMmfmpn1pB+2cCb/jQAGGkCfNqDu8T4I8r7uNWOwNuDuMxXw/f7v/z7w8R7v7/7uC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/w937v94DwGyCfJl/vBd/x9anuCX/zEz/wE//uKcPzKR/w9T5T9X70Eb8BLN/0M1X1W7/0X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/2aR/2bX/yO7/2X3/3Wb/3O3/1N8AFOEDRi8JFjKACmCDhlZ/glx/5CT75KyAOmn/6qb/6rX/5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5rf8IoP/cu1/bv//6xR/8x7/8lz/8E176l1/91938td0IlP3s5f8sEiAq2H7Jj2ESVGCU2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jAQKAwIEECxo8KHANwoUMGzpkqDDiw4kUK1q8iNGhOyYJMhp0F+jIh5Ei/0eaLPmhgsmVB0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SH8yVNGvarCnzZskjM1/W7HkzqEuhRIt+yGn0JtKkS2nqs4nyCA4nHqtavYo1q9atXLt2X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gZAcNKiZjgNq1ajs02BqkQkevdOvavYs3Izom6LIuqHDEwIEDBgKcOnDqg4FThRkb0GdgM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HCHDA8ODKlSfr0/w58SnNh0MTZjzZwIfLght/GM14dOHZpz4LHryZM2bVjTVHnm04+OHIs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asfADplu/Nry6cmTlh4c/t/47+m/Ki1tDZvx8dnLMl4ujznygBtW87Nu7fw8/PkESZMMeGw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ladm29bFVBnLJR2CBBv+65w4H7mTlTgX6ZFaYcp0FoJiEl0nI3WUXFpaZcpmRR15kFFoG4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YhsrxZuGGrOlmmWqdUVZhhCzeeOGIEpII4mQnqhhjZYpFiOKJK57omog16sgbkDYqd2SNFk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k0HIhlllpuadcaOyxSH376oaKEf2vJ8JZWGwyIZSVdQVCJQgYxo1Ccds3FJV579YXVXxVomJ2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2W42jkDbZaihpyJuiLrCXapG6PShqAbU3Otlp0uVU46YeYHcfojpyZWKl0oQopqImXQirlp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sraKqoW2nSpeokKG+imqiHaqXZ7DCDktsQTsIMch9QqCCxjjllGnmACr/ZLBVMGw+JEAlV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MFASBDz6sY4OcDeHZAAfX2GFQJV5UAsEj5i6EThUZ+MAuRVXIg2exW220IFYgBZbjiZ9Z6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WQAJP6Zrppje+AGVTS6pKpNAbijhZ5464EBsO34A8sJPTrzkj1JOTKmtKx5ZmKpLxswxr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MOqN8MsyPTuVv0EIP3d4aY5AlhBDl3KPEfgP0x1Y/YWy1BxMkUOQOLJ5kMC9WkMDy7UCQj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2gUAkfXBiVQQiUCMPNIFXaojY4XMQBAZ0Nji8AGG4XYUNEORGtVCV9ZJSBTY49xk7ADJKrGD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FdAYggI47X5ySmKkR/2YYAOMOuFIYNwpLJuh0hlmmD6EQk6hwyBoy4A49b9gGWWYOjADBFl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lj8OoXXSkwpp6osUDpytrwMmKfK6X0oqpqzAyCuhquFk5ePfef4/RsWShAUWZMqAiA9RsTb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21C9BAmzAAAN1CM4MOhBkkMHcAFSBDv7NbQduEsi2AAAJMdRhHQqpghfCJhB3yANfwWDA3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kYAcKQUcl+CeGeVghBmGAhRVssIME8K8OJFiDAytBQIGQIIMbnFcw5IAvCHiAGAohgQ/E4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/AHBHAgjIDAOGoX9rWAO7mFFAEhARfAJBh4IYFJITcYMBCRBAEFwBmf9ScaMZAtgCIZTHRQG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FPCh6UEOAOErjjDUugHT1Ip6jVhDE62kMPx+C4hSCc8TIICEIQ3oCbHH2AXwIgBIWgZCMmr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MhwxlmSG9SJOcmZmLfpSxVd0skkgqVSZxBElJfQBYVGylK1u5AyCMQWn8GUDToGUmt8ClA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CUAViVKFrZYwEMTKwCMBVAhYlgEIxRGEHZsDCAydAgygAwIhHCG4BcVvAEkYBha3h7YEEY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SCDRQiBgTwBBTQUIf/uaIZ7ywGFMpRCAbMAQ1jsIML2AAFKPDQXVWowiPc1oA0BJQYghuIG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Uw4wtw2IEAwpAGEcD/0w7BWCcAFoACYmRTcMGAhUYLYYcMFGIHwZiHD9awAWi+ciN8uoqfO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gjG+ARma4EToGrIEeX6AQN7a4gzmGUTUO4AbrMOUABMRAIV9kwA62kI+nvIhHlQIqjyDlAT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R9L+MBRQ8CjJUiHGyUw4huGFKutYu9xK8uVrmDVK1xR71GykdWiUgeiuzpKdYsy5amCRJjVJ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2ysY4V2LP0ogT8yaFr6osU+rQQjEAsAQBlpUIIeLGOY8sPHMtYBgXlMtYTNsMAjxhBEWDSDGM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6w4IUdMCMB5AyDC5rxCG1WYRoQRKArYpCAYGigGesowWx7MA87jE0e/8QQgxiuIYoqNGAUV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67DB8Q9IUNGEEhiNGDEpRrIMGQh9wqsQxiAAC+PehBM+QRg9QCCB0uZYQXmJHN+spDHjZYx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RiGIHPRCD2ry3l4BdZWAx0gDXEkCCTuiBQgzIAAEgAIAtuCIAHd5AJZhBgrdeZgkogMEGX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IAR9AgP98x4AFbAEaSwhBA4Lw4jcYwAlBgEGNg0E5fbgABp2IWeTskOGQGWAJGmjABlzBA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cc5MAAD7OAOVzjgx51wwGaWJKFUSko8pezk80K0GyOdcq5/RVKHkqQYP1quRyDiWZEexNjHC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1oDGphFPvKVg0zRUv/L1LQioICV0QWPGDA7zLWFHDCXGfKowxog4QV2VWEeGSAoALpVCf9u0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wipEGNLSCgF7AQjlH4AlPFKMQ62DHGO62BQ+UehkRBUACDvq//wKABotgF0iFyeoX0mAMu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31tVynwQqC2+4oPPFtXVSivjtghDyY4UBmuAAKo0iDO+tgh9Ha11sTfHD39uQXB8noAxqww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f6QMBvYMBDa76BRewAwAGv+oa/egKV0TCBQv4Ingud2l8uCMILkiAiD2whxS7oHdfEEfA8+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jRARkgQRAU1W8B0GOQAfBAJUjwBaEisAHuELEGMPyGBpCAHpG4TBj/J8Shu7IoOIl9nvIYc6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1gu0VxVCm11vB6pJ8jTrSexRoQot97PBJwGSVwLS049JMmc3KBgIxly1sYBnNGIEFzCUAN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YBRDs4F92qUEOdWBGK7YFCZuHIbenZnUGilHd4FaiEsQlCDqW0QMaMHEPF3QHCjKwr7mtwR3q</w:t>
      </w:r>
    </w:p>
    <w:p>
      <w:pPr>
        <w:pStyle w:val="PreformattedText"/>
        <w:bidi w:val="0"/>
        <w:spacing w:before="0" w:after="0"/>
        <w:jc w:val="left"/>
        <w:rPr/>
      </w:pPr>
      <w:r>
        <w:rPr/>
        <w:t>nS+rBUAMlHr2C8QwvLamUQU4JPOjKHCwnNQwAmIQw4TsasA8miGGYwp+HmFwKQDUwOppN8MK1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A2wzEd4SNdccKOiuwLF5mjGvARwji+AYH6BSrVvWdg0mQD8mp8TWK4YYHaBAMApQRjFC3MQ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ENMDj+Wj9FwNA/wPzgwJ24DvUUkZfsA4kQAiGEgDyIFadkA8d4gEY5griAAAZ5gHroEby4D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yBiGeYmdJN0oacmeUQSOsUx444yInI1dshj0QEkk0Q4IWMoMqk0c4cCVkx4M9eBdrgHZnN1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T5soUtqwkueJQA0EAY9EAYNJRBb0ADfFQbBVwL3Mg10ogaPUGqshjceAAGMEF6VEAytwAgQA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tcGLkJDbLMEUJAHlkOAK6kHhTZWxecD8vJABTWGpVcAGgx2r+VQnXRQzaAgKeNhD48AhTBQG5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ocA39gw5iEFHM4Ao90E/Jxgw58F12kGoZIAAw4AnEgA45QAGqN/9ThtMn2sdvcJBhGuADO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GDlB+kdBy5JcASrVi79A79NNzrgAeASBVAPAGNiYAIeYKb1FxG1A7ZbYHzLAB9EAPEOAOD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6RV3BBzZTYiHtBzb4ACO5BiIbAOC/AGMedLaiAZlXJKhCEonpJYodJXHwJY+Fg8usId4bEbf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YsqE9SfchVJI90RNnITgj57AePgiREYkVJFAIolCRopAJotAMhaACjdZ2WCEg2CcAghM/A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/A9EAhRB4ayCGGcAM73JqHGhObIAK1zAGVZAACMABnjAGwuUt5pIAKGAnA5EBFIAGbNB6E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SaVAIL3SBxJD/BmwgAs2wBu6Cbo+wWzRwDX3TDBwkNvilEEe5UmIwCkkJWwIRDGngaS7Jl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AUJ4wVVVAASdGANcgX40VYVhEMO7XRfRAAAviO+KwBkGAi1dFB2lDD1HVRZuTGRZ2Va4QA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kjDaQYg5AAwohYsQgc66QDyBTGDwUcCVnBzuwABpGJV/mco4UAEswgQvwBT1gUW/gAVWQYo+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QR00mG58Ugi54g2lWgopiORwCg6R0IpoZWE7iIobSMJZzJEXCkCFyAGEnkd3pnQ/RRKIgnhk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gkWvnH4+WFQTABNjHEAtQBesQA5MHJ4xgA6UGL1UAJ3UweakG/yc+YAEiVQdwUgXWJQaMoC2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5wAi+MMJ/rQJ+VEAbVNZ9V4APzmZ80wJ91gKEFGnziVYjaIgaTVwVVSAwxYAPwQp8OqqJhwJ8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WwKH0SQwQqi1hsKLVNaNhuKLiZW+DkyA1ZRV/cQRG9Q5XVZq0k2EoQA8kgGUAQFTiAHSSs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awFA492ULQAhHhwDlskYZyIwIQA9Vqgcf4ARCxkUh9gXC5llrtCKCIFaPOZs1528510VvE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6eqcBqFTUyTIH6XSHpZ14JSOjASHlcRkW4ytxdjzPMSG2khqPEiPawyiZYSvJExyfwp3fC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r8APiaQ7iKf8K5rAI6LkWH3kV1lKSBiEGIhBQtRpQ5GOrtUqrtJqrvfpOvgqswSqsUMCrw2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BqsAHWsAUUEymqruMoG6/BK6GAEEmYV7qAPFVA6GbBxD6IBcLBxIUAD7oAP6LAAM6cB46pxC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aGrAH9BAEhYkPWRUhIRCvQrYEUkoPPIYCQSCv1ihk8Opyp8ANNGCNUjYiIQABQyev+BAEHr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7uslz61gFd6QBwEk5EqOdSHeCx5l0CxlnyJkyoEMrlrohIoiDyMkdAdmoIcJGPcNKomqzo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qOysKP7CqjSY17ZOEDgGKlVC0JNqfSau0SQtFULS0T7u0R6v/tEcLJwkAtSd2tf3ptEabtU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2rtB60tAyaAEnkSjR1OCFBKtzAgIWxMO4qJEclt18VABqQKEAFVEe3ZgegAaHzIOURI1MHO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vgVechHUzlOCQzZUMyGk71GJeqqLuBqT4yHpbrHEynVxmSIgApkJ0bZ6bCdMjxj4kKuuiRqKW7</w:t>
      </w:r>
    </w:p>
    <w:p>
      <w:pPr>
        <w:pStyle w:val="PreformattedText"/>
        <w:bidi w:val="0"/>
        <w:spacing w:before="0" w:after="0"/>
        <w:jc w:val="left"/>
        <w:rPr/>
      </w:pPr>
      <w:r>
        <w:rPr/>
        <w:t>j+LxAZ96s68LkTvwA7Pbs7P7A2PAqmrhqlZBANfCgz86EOYiJxIBvLA7EHsRqxhBYTTmImf2I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yGhYSHZ9kI4m0KIiRGx3yvNRLM4tCMny0KQtjIgdJHjiDupjkuamRGQyYgiPoubLhueThv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CutWTIuo7/2e7wZx6tp0PabwDzIM70LPmUKq2+7PRcoRZEQxGAAN7EAwb0AATnAEbcMEZH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b3MENsAcYvMEWvMEYLMLaCMIVTMEWfMIEsAEEgMIwDMMhfMEyjMEyjMIhjGQdzMMmzMMyr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QsTMM0HAQfbMMszMNHvAE6LMLBYGVIXMFLjMJQDMNWLMRXXMVbrMVdnMVfjMVhzMVgvMVQH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CWhULoH2AG7ObalZ9ZIJLlz2OYnWk0hlEYoLyyEkUMimNKoJ5hiqW8SGP6sdyNVidksgiiC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N0jzDWZ01goKE1amOsqh3Vb220mfVy4CtK8AELMqD9iW2m//AY3FZbEctWtEANcAETFAB9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LszzLtYzLt2zLr1wBu/zKuQzMuyzMv0zLuBzMHHDLwBzMvAzLw1zMuozLsvzMz4zMxszMF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7zM3LzNwuzNzVzL3ozNFcACgLAFgIkp3AAZz6Mqs9G/v8G8gGIixwMofzVKQOU8+Gx0l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r/my+blYj9Uw9vIHQmvQZlhIzvAHH8AwZQ2LQNJi4KfsbC10ZtjEkisHQcGWpexYZm0ohN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SgmbKpgwEufs06okV7Plh6JA5Mu0ONC3TM23T7gABOb3TM73TNQ3UN42N+qM/5FrUO42NST3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UQ53UNY3/jeUa1EMN1DtdmDLt1DqN1BAw1Dgd1FAN1k+N1OQK1Pjw0z6t0+6wjddo00R9028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t13G90xqHDuU613fd1nHN1PSADxuQxn4REhLDR35sPJmSKfWI2COxb4WtGpnixy3xSIa9b4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9yJNN2JoN2XoE2Zfd2Y3CR4/NKaU92dA7EtA72QeT2oatSIe8Eo/EIiYB267NKZpN2jqiR4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kNyicN3I1Vyik9Fiy9u1XhPskb3MGNvAyiDzjAAixgDSxgBDVQA9NtBNVd3dKt3TUg3d9tD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d3jUg3tM93YBQ3kYACOBt3tKN3ehd3dht3uZd3e+NA+E9/9/gzd3mLd/U7d/1bQTrfd3ujd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/WUODWgN7WfeANDuH3Xd4Pzt8K/uDzneD9TeEWbuAVnuEKft0DjuDSXQOuu9wnHjRrUAjE/Q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NjBVxodwoPspBmrYhAAMw0AA5nuM7zuM87uM/ruND/uM7HuREfuQ+HuRHDuRC7uRPTuRQL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V3uRRjuVXHuVMLuVcbuVPzuVe/uVT/gUmTuNnnic7IBaL4LO2KwRF2KoufRUZ0J5ofuJ/K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2ftIEAAguwOeBHiyLsAhiYegtXku5tMrrGQjWyhVQqBWQXiDMIOlBkwAJ8GBmW+kYkQCse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wIOgnjf8PLBDKo47q8THcbM7mPyAExi3nVuE+7skQzLAAk0cRlfAIHbHpCJEtk9dEeCMnun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rBSEAXbMDdoBsGXFEA7EAmO4Q0Q6Kwe4QUMhfxQAgBaHrjMBNBVQVVuToHlEJFSDqqU7AB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M7u8LEGg1Do8W4WjBYtaLIV7DnuB1FS37btDpEtAOADYfkQCwADLwBQKCUAAf9EXtDvVZEt/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OGyQQroZS4H4RWYPwW9ADbtkQIKWsF9QQ6yAPgiMA9fVSyA5qtgYBxfsQaIsVWxAIp84eSA0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zcMLVlYDzSE3UNr/zPQ8nQs/zOj/0Pg/0R6+iSh/0Og//L0wP9UV/9FNf9E9f9U1v9T2/9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TpP9F9v9Fzv9EJvkoBA8+2O9l6RAPE+Fj9wH/SuygFSAe7ZWbG6AIwAC4U3XwsAJyRJRNFub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bgP/0p6SA1AiOaARuZANMWRA6EoDAkEFAEJ/6zAATkJu6golB4Ub/2RHbQ9/LjBKUXYsvga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ULAGswFwVEJ+ZSCVMwBoCzAbAwCoVn7ZdPEAvgCmIQA+swWxzEoA21ALdeiJ6PDmATJ2vAo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9+iWxeooi5vEFY04xWRAOYeHxkQDvcQDuGQAuEP/uIf/ilwDykw/uWv/ul//uyP/uXf/uJ//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Ef/92f//7yX//oH//8//7+DxApwt1LIZCgwYIFBwpUSDBcQ4UGHzpkWJBiRIsVU1zcyPDhw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6SoRICFEwApVa5k2dLlS5gxZc6kWdPmTZw5de7k2dPnyzVrgAwCUnToIFRKBixlurRDmJ8rg1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LA0bEfDBrCckLIwALYC0TgYZYgh6FYoRFQazK1xFQ0PyIEQyW3GY7Vm4ZUUflhhFh5skd83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iduzIMYoNlEJ2dsjpgaZYGA9QNNdZk3LBErmFEjRIozmvSmaQ5Onq7K6EnUpeEjBrrLlQp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1yLkcAFMRsqY2O53aCOFyxh1IaVR0yvZ3mM1gigEZmYCP8oIvIyc1WZzbXQPUYRKVaJxmNPx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+HFB4AwmjnUeW7TnRF3UcPGgaEfZ4YULICgEggKJHBAAyFAJ0EECXSwQAUZXPBAdBaEEMEGM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h5BDDAzkU0cJKJlQwRAsHNLFAElkcsUMKUwQxQgTREZFGD0lEB0AI8AEEJf+CFHJIIos08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UoAiEWA+AGIY4hKSoammFIhgyAbqCA/AASAYYQeRhCjs5XeqgIAdGARoxJi5tkBCy/8QmeeK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HbLCDGViaEaOHEmwgU4BgCgkuJUhQaABPH3ZIABZiIMjgmkrCgNQKKx6pI4ERVqukAU0r8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+oJ5hDX/0oixA4IRdFnJHQtE2ZMGK3Z4qxK7xBDDihJ8iGEeOxpgQ6vVyAQgtjAeIeaRtxipp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U2AXk0EoMD+BooBgfRBUzgWUKWaeSDALdwStGdoCgmAwqEaOEGGJjhBkvqli3WzHmiaE+mt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f3AkEBq6SZKmBE85cydiUBHjJYYdJ8A9ihgEoOKWLXXJ4pY0v9hinjYsMmWObHIaAJJOcy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2+WWYYxbKqEGEIGoSpap0qoEgCWBigYa3yLcHedZhGF0AIGmlEjTlqQQfJ27LoRkAbmWkEL0I</w:t>
      </w:r>
    </w:p>
    <w:p>
      <w:pPr>
        <w:pStyle w:val="PreformattedText"/>
        <w:bidi w:val="0"/>
        <w:spacing w:before="0" w:after="0"/>
        <w:jc w:val="left"/>
        <w:rPr/>
      </w:pPr>
      <w:r>
        <w:rPr/>
        <w:t>8ESuUTxhrWECCnHVKhQyYGQROwBIwD2LH1lHHDSgYGNu/2IWKLrLYNLwQgwfBFVpnUd2EKCBR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GN7gkQw4Ze1WC7iGYhTnXMmgh2UZkYdfM2+4pg56sQAghx4qaabWlZhBATGzEoAD6y6d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DwIfALf4KAAIWCQ6SSOoYrj1GfPA9aRTqSNsmdJhAR78E+IsZwGAEEICZHUgQIIHttw/Le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BNUggX+0umbF+AQHYt74qoONf/30Byg+ffusddl//79m3WHz6AQ1/+ZvfALn3PgBo735qA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9AWSvgNsrX1gs+L4KHjAsENyf+8JSPu9BsBL3gAABjACkmKVQhStkYQtjMjOiDKUoSdHZU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oSf9iArjKMsLkg4qZ6Vj1qhoKKiEANYzACrxZw1vskKw1MIMA8/ABbCqxvJSgYwTE4IoAc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hd7E5UyVcEQMxjMEGO6iEOySzjEpMxx0JEAMsOCCKQVWhBDtYgDjG4KottIVhaogEMRoQm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416SoAbmdGAZsijCvJohigyxqc6PQI2u+NUD+YRx5UsAAVhqEQCpkODRexgDaJ0ziMgMJ0M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ADKgRgC4w3LyolcVfCCI4NADAXA4VE3uU5WoCKw/JEtSA1IAgQR2KZoElNgOpymxLu6wmt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W0iT4BfDNi6kvgdMwXTXGGM5wNW+c6dxhOwVVlnd3//OY3pzOdcE4nmlxxIDq56c0ECi5/O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50C7hU2JVIUAK0JEyF0ZUohOlqJCCYhSMIiVnOpMBlvxDAKp0aQth8EEPbJc6NSCnal5gm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6MACXdhIDEzklChtAgBgZoNYNqEggBmAtA3GSDBET8IgYZGAewoNAGIS3DKMtoAHtCoMLcK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xpsRwRxXSYLSGdWkDJZAHfVbqLeG5iz5qYIMoRJmGr6lEiHqhl18W4IpR4JElduNpw4Lxua5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e4KkAdtMoAcQpl597YjFsUIlpgO4rlWDXp66hC37NxF/Pi0oCAkEDlVwPAnpp32yIlA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c//lc+z8KltOfC90nCOu3TfJFLIHXE19nttk+38K2KtlDX2tJcD99VgWb+UOnbsW3T2xqb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25Sk49EEwmvDb7fkgWNDd1i9i7aPtd5/pIxRWVL3rZW97U7IDmwkBo0BAw0ardMMgbSAOQ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JEruMIg2ViA3TIOCBtHmxGMA567OKEZkGwCINnriG3xqGjx5MOA1iAwA+lnCNRfigXmsAl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eMITaSCV26YDgwlTGKwpoccIiiGKBBADFipmgCo5Ro9rsDgou6nEW1WcBs549T05SEMxU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TxWLTskhpGAUSWqI4zKvFNMdLAhsgswMUdHsE1Cv+BO7AsIAcpTs8a0IGcXjLDAhNesI/tw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dFVhm0uwoChKgwxXXAMuQnAlN77Uv0eqTGD4TrVwAkHad+FzlcRPIz2iuEgD6/KZeDmhpi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+SkX0qO285trna1QCufp6W5TXOK2mGkjaakw4np+kEan5fe7jUN6ul8Au23FSTAPRZ0EvcmW9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8a1YzIAhBCPZtigx45p9gBCLPL0mNBXqA00qVUlQ2SEACKmEB1ph7U+RqRlqJIQ9MXbHc89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97zCcrhJ1IDe5xN0De1uhN6Q0MSQAfjpGzjsYzWjcue0dAzuYOOLlrpTATVwJLJgYHQe3w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/SCjPxPPGeBUWM5swQCAB6FCOnkZOcVImYOIJMLi9G5cAUlZiB+4IAzGEF3NzA5wYEE+As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A3ApXrJhMmsfZnySgAjlQyRbO0YFyxMAdn4CCFcIyx3J3cQFHnLcA3PjfBYD9OQtYAIBsV03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BIAzv94h7P0gnFLoMzG6kt8vcHfo2hOiEYD6jST6J6aWfwr4eAV97v9x2j7cUbGAFoatb5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kfP44ven/WRAd5/0Rs01/etT7Z0lGkW+0aVjDK2WpAvyNSQYmLGBPdE3FHNA9G3avew54g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x0aBi4a+4+MjfvfKR7/vgp6FrMfY98z0RfOtn/1/Dx0dD9ecGfd0nH/nR7773j8/86qs4/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e33zrVz/81tf9+ZOfBg5If/3X90T3v1z8dbgJf9k2ntgz0EoJNZgCERCBMYAAfeg6AfgCI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RMUNYAFWGCAQFgBcRAHIwCzzlCDZVgBEsyLNLkGCzgBaCovc+KK4Lq1XnsnTOuShXInUbumLjk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wVE8cJqnWgMnZNqhHegiTYO1fDogPkoo8aInU6PBLokgRss0G+Q7vXA1GKwmfiIxGPw0W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21BtDMizDmNgBVEADZ0AFVBCCNqyvGhqAp+iZn5mJHdCVDBADRhCDOtAVMciAMPhDMXCqQe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/EQ0H0w0BcRD9UxEMUxEUMgzxsxEDUFUa0xDrYwz3EQxq4xEb8w0qUxD6cxEcMRT/Mw0AkRR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8REJ0qkmUxFJsxEkExD6UxTCgAVS8RUg0RFQcREbcxDxsnJtwB+eBHulJCXeYgmKQhyzIA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A/UwOBdggDnwBMbYBh6YB3GYg3toBheYAzSIAQKwI3lAgSO4h7OYAspJgfewrbBQPATyLvE6P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yrrnTnuwaL79bLgSCoAqyJoHyxxrMH+WqH+F6Nc/7rrizrn2SIN2KvOHaLYvcn2l6Qb4LNY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iIfQyQ5EcSTJMACVQgnE4yZPkAWpritjzjw3/CIT/IkmaLMNKYIKZ7Ik967ME5JZAoIA4oB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4AIQ5GAcisIMEnAMrcIc4mIM6WIA4EIF1cAIV4AEoOIFw4IG8GBcaeCYLWrVXw0FQO0ImB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uysKEkqdTE6/fKi8XZB+3FBzaAqh3OjWO5MG+g7R8ckHPYy5dG6AQMsvV4h77YUtvwrRVi6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jS6+anEzKjKg1UIJ7WEklYEkeiMMBsLaeMQICcAd0IE3SLE0FMc3SbKPSNM02goA5Ks3WNM2V</w:t>
      </w:r>
    </w:p>
    <w:p>
      <w:pPr>
        <w:pStyle w:val="PreformattedText"/>
        <w:bidi w:val="0"/>
        <w:spacing w:before="0" w:after="0"/>
        <w:jc w:val="left"/>
        <w:rPr/>
      </w:pPr>
      <w:r>
        <w:rPr/>
        <w:t>i03XdAfbtM3aZM3bRM0EgM2VswN3aKPcrE3ZxM3arM05Qk7cJM7WPE7iJM7dRM7STM7VbE7mP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/1TN4aRN2qxO8OTONhrP3jRNd4BNO7hO4tRN4ITNAiFN95TN0twAFoA6n4iePnOHUSgPGFAGl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MK2iAKSCCSpkCpuQTImCELXjAdXiDIYAChsuADQiOSriTFciAuOMej/RB7wpLhxkfeQyu5rI8</w:t>
      </w:r>
    </w:p>
    <w:p>
      <w:pPr>
        <w:pStyle w:val="PreformattedText"/>
        <w:bidi w:val="0"/>
        <w:spacing w:before="0" w:after="0"/>
        <w:jc w:val="left"/>
        <w:rPr/>
      </w:pPr>
      <w:r>
        <w:rPr/>
        <w:t>7aG7E92t8Am9qtg1zeMfebytfRSv5Do8wAO8fnwgEDIlfoS7+7mtwAw9/+lRGr0twesM7PIf9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PMynxSKG2ZoBAFUSCGVKjSKs2ElrQhHNKPBqgBQOAAJuAAFhhTDuAAIzhTMSVTMx3TMU3TM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TMpVTOzXTNGUBOSVTNt3TPT1TPT3TPOVTO//1U0At0zU91DpVVCaQ00Ft0zVlgUENVDQlV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1VDmlU06d003l00bVVEKFVEktVTf91Dm91EpdVDvl0zQFVFJtVEDAD/3YSZXoSTugB31QgX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AAVSogw2YAyJQsyno1S2YglfwgQWIRl3YgCkIBwZYBwJAAXHQzzQgBrCEIC2MQr9sUcUMT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TNIPaQXmKtc+Dp8FTPIMKSE0bp0vLp8VEpx5koGETr7VsVyi0n4Dqnr1MPFYDWHJKV/Zhn1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hzB00ih9WIgdkh3IBCqlUnOg0kHozBrqB4/SD58hAOWcTdwc2UYS2dkUWewsTWYgWZRtzZX/</w:t>
      </w:r>
    </w:p>
    <w:p>
      <w:pPr>
        <w:pStyle w:val="PreformattedText"/>
        <w:bidi w:val="0"/>
        <w:spacing w:before="0" w:after="0"/>
        <w:jc w:val="left"/>
        <w:rPr/>
      </w:pPr>
      <w:r>
        <w:rPr/>
        <w:t>xU7c3IKYHU6ZHVl3gASW3YLWlFnnjNnWVM6VDc+RXc/nHFl0WACRXU+e7U6jzc2fbc317NnvX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mNc/txM2irVqjldnS9NqRXdrsnKMNOMbOSsYEooAxsAMBgNZRqAMByAccuIcXGD6lhIV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WAJPCA58cAVAGIJwCAdiQAcKyNsU2IPQW9Fy0i4ORcJ7UiB+XKAUJVJ7HK+KLK/Gi7vvuZ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Iu9wnRDxR6wz5mUjBCyEgPbwPClFpEiB/Gi4CilxTQ0i5g5/tGYIeKb2I/V3g1Y8d+AFRIN6L</w:t>
      </w:r>
    </w:p>
    <w:p>
      <w:pPr>
        <w:pStyle w:val="PreformattedText"/>
        <w:bidi w:val="0"/>
        <w:spacing w:before="0" w:after="0"/>
        <w:jc w:val="left"/>
        <w:rPr/>
      </w:pPr>
      <w:r>
        <w:rPr/>
        <w:t>FQVzWAQqgb2OjQotob3gjV6YcYcVgF6dHJiV/yi3hok40gK7UsqiCw0LZNoCprGKEhHOzmCGS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CWBM2hQInvVSfCoo1eMJX9IE0LRSv/NlBGVU1EoPCxMO0biLgXgtRIPQms+Set6wfhL0nA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XL3xq8SXvgdkImeaLXkykQMZReEA5hmUBeEjaHix2DLZXDa/PYLRFhF0aS5iHAnZC6A3wZt0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e3IpHuFNIuOtHSFMf61nduMMe/lUufoQ0+EFdfSzIejTdHv48zKVc/fm8x4Xdjay7GuQ7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2g3ZqOFSVSGQUadwBJ331hNQ7hNViEHyDeN/6BTACCFO6Ak3Le2VtjPfYP6s3JAhyYlQkrI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jrW/i0FnDV8B0NCn+O8dUtSgE2ISaQv61wW51oGDL4E2DX4TtOx/kSIXawoAUYPSpNPtNp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3zS33/syygEQ4jaY1n+XTh+Y+Q1BzqOQxWo4agAKT+mqEAeEuxxIWYIZovBGGW7DxnWiQXAXpi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XpDHDVrW4KLumyn+e6wrpbIOzJYYexLcEzXa7w4tMNUXyKMszdYVOSpiT1O+Kau2hCH3+ix3h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Sx3VOSNzlxw/qEh8UXYkZvd512FkuaJpsYxKOY1HI5RqyY9mzXplIAEcpwp4IZIhW3x7IL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4448x5ixbAInWaG5TiQVYhmsIwL3qAZP/K51ka55f1gl04LOYcaabm7cEIAGcnjed3mmfJ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8Wmc7umcFmqjHmqeFmqiJmqjZuqjLjenLuqnnmqkluqqpmqf3gNji2WD7uqDXoNCiGOxZmid2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YbokFIIAgWzHFmOHTMGkYIBWM2QNiqIQqAOmfMLgeEB7UmIfT2IIe6GiZYAYXoIAJQySZg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bwBwsUok3w4IFqIK0lih34AD77Amp5OWWCYYhCFM1VdMVGG0OKO3SNm3TRgzVNu3URu3Wj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VeIHUdm3aPm3Z1u3dzu3b1u3f7u3RDm7YJm7hjm0RGIKnSWOvbm4ztAOxHuvl1RmH9o8M/6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ylxipZXABMaCBd4sjij5mizG3dRbf72XrNSqYBdiAZViLsPAAYliD+jBvMqGrgmFvcxvvl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DlrIDY0GHUQiUaMFbv6iPlbmrZiAGYmAAzmCjciMToCm3WNqXSlgGMXiOUloeegELZNoemV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VZ34ZOiIG8BYHFScGcVhxFwdvGKcBFn/xGG/xFaeB37BxFpdxHHdxFd9xF+/xGgdvHO/xH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xIk/yJCfyH5/xFufxG0dyIBcHC1jyHo/yK59yFW/yKgdyHacBGuAZrnZuNB9DN47uJklhs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fH6iC2VmZMCiBxlbYJnqEqmAGZlFYCf/zBPrYAg+oW09gBA9AAzTQK+joK3R4jSoInOsZAd9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XIAEt3qbUIgrt2grqtMI75K99rHDkYBVQYA/guZliwgmY4NytoBSxYOKZZgN9QcHnAEgEgB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owi8gBhUDD1QoBBcYjzHAawqAAm4p5jgRszPZgBc4vkahqJvcbJ7obJIcGSLR9uYOyTT/9t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34zUvhjq+45+YCi7ZAhjA8xG4Y6EZhOUxt7RhhGmoCq+ogmfBHKKJgXezgmFsAMYylsHJC6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gBC+wlUfoAW8TFx+4DRdoKzuQhzDYgxLwOWIYm5TAhxFgOBqAlxzwgo4zFj7BgkcQA3n/g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ZdYAZ8oAALCwtXwAIbIAD5nhS+sQAvaJxlKIEMWAcaGANGiBcvKJ110QpiKAECg7N6gYBr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wWGkAT7zNwR/OU0eus73piXoRFGIQfEHs3njZd9myf2ICQEikamAeiUWkA2AJdd5UESPZRq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kqIJRkBu5EHo0QLIrqgRZUhJ4cYdr4KmUqgQ1EIHxeIw6QAd5aADMIXp50Lo0SAN9rw8Bg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LsffMapYeeAQrgJOoDIMeWIBvi2y7eQw2aAZ3yAC0CYtftwM5+JoYeIT0VaneSRtIQIAMQ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68YENqH01QAB+myhjtPadwHavd25v/59+65+oNn5jNyb716NudPeJPYhzEoABt4eFvlIJG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wXVB4vUAXH5gHXaiT0TI3RoCFYVmHMdDoLfDuDEAkgGDkpVKDEsQqQaiyYwEMYvKqyCHWr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SvMiwBgAAAQQK6QKwAAUcLF52bOQIAJKXKlXmVRKIBQA6Lzm82FDJcYEcMTFioGxQCOUWF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xMcOjHQCYLavCbM8YOwCKZqjkBUsCLz58LLLq7ksdlDrPok2rdi1bjuiYJGgrV6W7QDDm4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/fvn7/Ag4smAALJ4IPI06seDHjxo4f71g0CMgPIIskC1EyYDPnzSpoKA7CgUTHBTmqEP9Te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gWfFSpc62SGlh11hEbxSgBBWI+GBHLQMN3g2bE1l2rY1WngGAl5NXZWOUkuhHNMkBo5sM0Gy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ptCbMazHNytK9ZqGKhWIxMkyrdHa6fGbMwmwFQOIGmmYpVS7Qg0YpEZBcFQ1cA8cCj6yzU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DDvm5c41vNBRjg1a7ecGIOxcQg9o1uvz3mF7ucIAOYgtUkIOJawlQxR7BZEAAjTbWeKOOO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ZBDOjkEH6COSPRA75o5I7BkNjkUgSeaSURgI545REQlCjDzji+OSQXxbZ5Yw3UvnklWAmW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Y4YwZVAIAPIIa9WKedd+KZp5587WD/2Q+DHDPIn6ho1hlnHfigWAYVxKXTAmotkEExULDR3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KC2M8AmcwaVA6WwMchCohCp4045ROCYyQRiUbMdIUTSOgAUUxrzpnlRoQroFOGmxAUcirOk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p1AFAFbLqxIwXzKQkUKIAfGpDiU+h4MN/JITBgQieELMQCg0CkIArnvyw7LQQ/JqGRu50W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4gQjHaAnDtnjq95Q5i6AQC2p4NDBFOCimIcLDCCzPcsMMPQxyxxBNTXLHFF2OccThDQABBY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II5Ms1xqTAQEEyoMQaihnnym2QSD+thUpI8FYIQYxxNSRQRhh7MxzHb+JIUbOGTCS/zPPPgM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8+hOGzGHXUwQjSjAzNiNFGX+10BlgM/bXRPSPtMyNYF90zI2Az4sPQRL/dNdQ9FEK21W1/T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ymtNpYIA11HVOLgbUPSOs8dQY+YNE22FCP3bOqJdPEhIqHJRDHXWcJwFHnjmWQAg0JJOAO6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qqJu+uuuvo07C6q3DXrvqtLN+Ou24296777+fHsw9EMhJJ+XHI5+88oElYBmgQAS6SMsuD4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FU8GhbNEDRffdEAOt9rVCM4r33RIhwPhHel2++++/Db3768K8fPxToe59++/a7X7/898+ve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5d7/zBTCA7fNEBpDnjhVoTzB12f+cnmggAgioRAAa3CAHO+hBDWZwg6T5IAk/OEIOek6DJy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owRSi0HMZhKELWWjDG+KQg6SBQArQ4THjLS+IQhzi8tawA5SpTAiTmUShXAazxDSgAjRjyw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i9MACV+xBzra4RSxi0Qpa7IEVLeACYljRBT0gIxctYAUXWIGNYGSjGOOIRSuu0QrEGKMW9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xi1ecoxrBiMU+HvKKzRCDBe74xS/q8YpiVOQcDxlHKzpSi5is5BqxWEj5HO8tlxMMiwTGn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rIMEqV6kfEgjAlSSAZStZaUv96CeWtNRlLXs5S10Cs5W6xCUtaakfX9Yyl7XkJWn/iinLF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s5iuZWU1ZOtOWyNSmLYPZTF/qJwEpgAABjABEIqIznerE0xpShrLKAGF6LrNeYgjAKLkwgy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+99JPyv1TLZ/rS0DXqZK3NEowAINBQfUyUL2EYZylUSEuL9XMfEEzoxeNyzehSZqOjHCEG7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wAI/iMi4o/Sg0QZovYmI0pCbF5TTLlVKYyvKluyTNSGMZS2WKsCMZHSpJYRrSjrgSAveoB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nQjWqe1lDO4EghCSmTJ6GeiJiCMAEerhjAaYTK+loJ1YBJGABaQ1r6dAqO9KpNa5sjWsC0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r1rKeLKzPcgda8nu6vcN0rYeX6/1e2wnWsaV3sAuha18cy1q+D3cJiKetYxorVsI8FLGfXa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+0riMrAQAxxcCwiILlSkA+BaDWuJQuAehIwA40mACK9CUDJ2ggLMu1EWaQJi4L2Ehda1tbmw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Frk13QBrmAlcA0H1ucJXb3FwOkxlOce5TBMDd4lJXus89rjQflVwNXgqXw31KeKM7XeTC0r2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35Yvc3wYXv82NLwDcEQ7izUmqAh4wgdNih6siUWXOaKKh6ImYYACiAoGYcAUkHIgjUFjCGq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c4QpjmMMaDkSFN2xhDnu4xCRe8YhbLGIJh3jDHyAxillMYQxn+MU63jCNc7ziHv+/OMYodv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/zhEdPYxDFeMomZXAEnP7nJUo4ylWtcARaAUqF2OSgsruGU2lBADO5YgghWwAYOaKs2yOpLA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29KgcfFRGL1VXm/oUhTz96Z73TMzWbpCjeN7go04IaOtWlIP0xXN1ScAMaKr0o33GKC5pu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SEPE00Si3NkRGKBJc87NjHCmzqUz+1qlZNGRCQgAYGd4arhyFBMDbQAFtvIAO2zkAQbq1rX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gGtq2DEewG1FrYvh72rnGN7GfzugHLXvYGip1rawsb2BmQ9rVvLe1kN1vZuQ42s6W9bGJru9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YeuC3sbpu729cmtryVTYBjN6D/3ek+dq+37e9xR3vfAp92tXX9UMAsQHMq2cIUiAAUNWxjHM1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Qk7oI5eKISnZjCHKyQwUqwVi6hC4ZI7OxKQQ93vjDlqKaV27kErBKtuRQ0zXHJXGaiN5fH7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ckoc35hsEaucu1dOXezeXTokvK2Xuyugm16Y/rzlpli71p5wcpgKoxPCKh+qvgx15D03AVVN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MQaudcXDY2+72PU1wn5BouHw2Po4ePJAIVdgCLESgCzU0nBhcTsNy2NKACwoV1CKl86Vam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O/qYUm98LBlPUZFaV9KXehTVGS1UVf2coj6teqHXUNefs/KkqKe8zDsiaE+rFNN1/xU9RSHfW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6UUdUpd3dHDH749+MJnpydQgQo0CAENqEg+rF9myuFDP/qkVDhHGE4E+YQhF3OYOMfFEAw2X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4xzkCiTg4XOQpyIBtZw4A7koT5rlMuc17G947b/T9rm//dlG/QcqnF2nQ33QpV089Sm11znn5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d3cvt3P7xWbm4VuPpHP6lVCvlEnPNXwbCElq50kmBEDqMk9dJXwmaoF8kgAwowQoqgQq2oAxQ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MywnSYA2mxQSpBD40XD6N3zgQAzqsgBKMwxAAQUj0YPmZX0OhRRi4madtUD5FXlBtnk59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kzNXvsNlWvB0NItRAt9YRTmGf80WRTvwVkWopXjQVqdaVSoHVXkvWFtNZ1HQWFpeN5MdZTRb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RIPMVWp2WAgCmK5DIAMwKAhGmIMesbzDWIjQl/CURDDQUEMCADEEYEVJADH9QAg8IDgAd4rI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+oIVuNRBzCVdODVNysZzMCaDMWV2h/Z/9zdwHeldv0dmgWaGjqZzVPRoIGZf9CZ3RVRo1AV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tNZ4VHlcqCiAxSlP9VWBHQN3T8dejuEPXBZgjcmPwjZ0iKiLbdeM4gt1CLdwXhMM7NAAC3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+YATzAEU+MD4zUEhHA4EoMMUjEIMyEWbYZB1QdPjpZ4TWl3lCVX75R/qcVr/RhXao62Qo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ayhHaMTHe6U1ePr2e1pmUa7XQRzoFCHIQH0pdHUJjHZIhnSkeTY0a8JFjTLYdCYBjDMqaTO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SBm1BPgBCCoBfsvAdG+zdEkDBNeQALMxBCpzAUUIALHiCP7aFKWYeMWkQArIXe2khyy0TR8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canX++1SesHcRflUdPVcB+pfB0bX+wVa5uUeA95ScjHXMyLdLEqgA7KlFS7ARcGUc1nXAL5i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gNuZkYg5YAnBGIhYiOIqjYkomOrlDBaiWAGwBAfjAOliLW4DSFkCAfKADPiREaK5BJWSZ4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dFmqkpLmUCv1ipEEea1aX/2xmFERGE0hB4RdqVGulXu59lGteXm+q3jEJl1FpXQemoUQWVe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WVjKGmgRGYUnt0DjB5GRypzqtgSG2YAt2gAoq4k1253kiT8Ix4p1QJXa53G5elGBGl3ORl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51YMq53FsynUhI2iwC08zFpX7Cp3h9WkfQFBra13qp5StZ5aWgYm/x517m3knhp3WhIhf6H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3p6aBDtwBgUgoiK6IgWQjjO4IeqqMjg4MCcQBVcHhyaIUJqz3ByhHTqh0riIR66XqLpxw60l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5CIRTqYRu6Ip5hmulBoEq1UEmNXjEilXRSlFA5qJ0lnumpoezcFGAelR82lf8SruiY4skOE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IEopIIoqGkhNN8ikmmc6skCBIIL7Isp2pwV/mJY6pxgVmVWKhPPfRqfdU50udKgvh4t+ijL6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xsaX9oVfV6VSSQov/LeCQeiClShMwIZpIMeDS/VSjoIM2OpWcoupjUNUPmMMPsOmrLsKby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joINl7ksDrB/I2YHp2EGvJoAdQEDpVIKwBmsluAOvDqsdFOuyBuuwImuxmk6yMuuyAiuzU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0YmuzPmtsYeuxJmu2Eiu5emu3GqsdzNa48mqyguu1Duu4liuxButseSu5pqux4is6hGuvV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21urAKgZViYKrmkPCsmn/rNrkehLsw/YFJN7pwQDCCiDMCpyACIhAxq6AxooAIJTZCZxAx45s</w:t>
      </w:r>
    </w:p>
    <w:p>
      <w:pPr>
        <w:pStyle w:val="PreformattedText"/>
        <w:bidi w:val="0"/>
        <w:spacing w:before="0" w:after="0"/>
        <w:jc w:val="left"/>
        <w:rPr/>
      </w:pPr>
      <w:r>
        <w:rPr/>
        <w:t>yJYsIIhsmXksyHZsmaVAx6Lsymosy3KsxrYsyH5syHYsyZasy+6syrasz87szNYsxrbsz5bs0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s0NpszTLtzvYsy9qszjYtzqLsEFQCPgAixHrtX6zBIhzsD5AtqwIBDFJPZC6GW91V28rOW70t</w:t>
      </w:r>
    </w:p>
    <w:p>
      <w:pPr>
        <w:pStyle w:val="PreformattedText"/>
        <w:bidi w:val="0"/>
        <w:spacing w:before="0" w:after="0"/>
        <w:jc w:val="left"/>
        <w:rPr/>
      </w:pPr>
      <w:r>
        <w:rPr/>
        <w:t>6cSt28pt29Lt3c5t3tqt3sLt3vpt38rOwX0tYMTdnkRKBiBu4iru4jJu4zru40Ju1EDu5EJusF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Ju5mpu5CouyZXWqQ5u6LbFGpBtq7qqq46BrJpnYtzVBjgBAkSCFMhuPsAu/+zSbiTYbu1Gwu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uru7y7u/6bvASL/Aa7/Aer+zGruw6AQxwqej+hcRCL/RxLehO7/VyRNge7NiSLRDIqtoKh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IrhQ8gAOEgBSEwPmeb/o6wPlKgQPEL/y+r/zaL/3S7/zer/3qb//ur//6L/yuL/qGAPrGr/l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OAEPbmRYsysNt97gNLcPaWbdkerPc2LGN4ROyGgAYc8Ps+gPqa7wjz7/uqbwiXcAiv7wfP7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vcAq7sAzHMAuHcAh78AMUcAg4gV9NcM1QX8kwAzkZiY5UAZAQiZncyBFDQBLPyBE3yR5UA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AsRQLSRVwSRVzsZOMyf+YSMkSK4mMBAMERBDYVe8PP3DYVnDZooIKoG2DpWhXRYIBP0AIy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Nk7D5rvANH7AOAzIK+/EgB/If97EgjzAhKzIge7D83jEkizANLLAao4U5Uk4DWGzGYEw43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oK0wop4AnNwwpc3IpH8wKMEBCfV0EWzL2LkIbd6/qOixgkIATaMD6sm/zIjAMfIEg4/D8P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DFDMhv28yHzMz368zE3MgRzMII3MgQ7L8woArx/JO1CnlJMAK0IDPZIAYiPOxiTM5R004R82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wkbM5N8A6p7O/mTM5h3M8wzM963PUoPM4l7M8u/O2EcMK2GnYkeA2i27/AszyQrvx987xYJg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BPsAA+VZ0H4OwNN+vCmO0MaevMnt0R3M0SDNy/iqzRt+w+zrBRyE0R9SFi5QMD4mBC7gAA7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0GuW0TaPAO+B0M+Q0Tr9DM+B0D+S0Uds0UP/0TbuAUus0UNt0D6AAUjc1Uzs1T78DVid1Tl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BQYNdU7U09F7Gn5CtoGRGBisG+RbwMKdvE1x0Ix+wB7fwCvPy/frx/LKvC991C+uwXsOwC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0eyX5OwYPNyCG8ASyP0TpaMONEAA0j2ZE82Akg2ClA2A1j2ZMsDCmy2ZXu2Zkv2Zov2aFe2a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2AqR2Zku2PDDAaqe2/zxQgAo0Q9sd9Fh77RH9wCwPwkKr3aE8NOHWcSKHQPrCAPzib0RD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/Ly+LsDA/92BL90c79x2vsPnKbw6/cCFLQQ6vsBNocyxjMsnwEA30QGwzQGezdmxjNnujQ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jdn1ftnzj937LN3vr92Tjt3y7d32/d3/7NwO8AA9Y74CFqW5/bdgKSoRLRuqqNWIkgPk+8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KLgxwMCBDsngPdngfsmCXeAtnuCI/9wxjuDSvbw6zr4hLswfTg25LL8lAtmfruAfENgLAN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/XN4+/N5AzQJAf+ZEbeZAv+ZIrOZNDeZMjOWsz+ZNbuQcAOQXwAArgdv/XOjjBKrTzUIZlB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fuAMia8D5bvgXSAEMNIF0R/cNa7cjG3M143Akjzhdr3mL5zn77vVeQ7Iw37AkR/RH53n6S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PhorfoNINly8N7e8AIXAAHrECmvwAFBAKUJzlrdzYDuMKPCzml2zeWY3lnpzpoo3p7gzqVY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3aVy7qoNwOq1zZYvzJifjnBttMiqMwxOE9aU8/q/oU7HDMJbzgMOMEx0zn/QvcdM7Jej7B3j7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7shmzCdy3ldVzM1b7R2T5HgSvCNj0yOA3loy0MgrAAHXECQjwAFsEEgsDeqGzkC+DhsJ7lmq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73iP87uoJ7m9E/m+yzr/re84bPP4kdd2D3T5gvc6mfbJZFC8yqCCY8qxYqQ5SNtvJDTBdIswt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yDUtyCXP3Hsuv+7rvAX/3X+uxyMe87HK0ATO6eW9ZTIuOqwc5u6cBAtA04tJATVtAAxx5kN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6qA+8k3sAk+e7khv8qE/6kstDqyN5lD/9C3x124l1xA8sVY0B9LDaIghBmQ+AsaNgeINwM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v2yPzt8PvmoN7NNv93C8z3ed93uv5mgP+3Bcz4Id33Ov5MtcviROAjQcM5diB6Ny7PIxAuw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VDYQB5gfDTXvA1SP903v2pMuDwiNA53uAjz99e7tC6U/66T9960f9/+d7wMbwuDy4wuvfP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8wAG7zOtin6sSrzPCzjENrfPkiv+wqevIvf/Izv/NDf/RHf/NLf/Urf/Wn781/aOeQu1/cq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IADEc/dNTwApcgwbAtgXAlnDQgBhE9tM//QjwQMEEwtWXfunLP5A/vf6/Pv4DhAcGHk6oG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Q7gUHhB4cIjQg4oODj3Ik+fQIkWKL1S4APARZEiRI0mWNHkSZUoABFg4YaYSZkyZM2nWtHkTZ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mi3AEEiBCgQoGgUTIAaVKkKmj0/LhhQ5AgDQhE3VBVapCrV4Ngldrga1euwcJqFau1alqrB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1SAa0UYOQNbs16//arW8JgD37lh4EwQQIFzZ8GHFixYsZN3b8GHJkAhAS8FwQKIdTnAlS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KCyMcMnAhAECCDC5ohBlIkYdBeRxIO6xt+7PDZRpyD+lQ+7YH0iMG8pjosETuzxRU9ND83CY+</w:t>
      </w:r>
    </w:p>
    <w:p>
      <w:pPr>
        <w:pStyle w:val="PreformattedText"/>
        <w:bidi w:val="0"/>
        <w:spacing w:before="0" w:after="0"/>
        <w:jc w:val="left"/>
        <w:rPr/>
      </w:pPr>
      <w:r>
        <w:rPr/>
        <w:t>QE6gV7d+HXt27dtN7hA6CCj4QUKOKk3awYfTPTVqAKphjUWN+PIBsajPHkeN/PVxGJGPH0D94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YELNA+FvJbUL8GcbDmPxwUZO8+BxWcr0AH4cswQ/f4+7A9EAERUUIcPCzRQxFJVPBEFkN0c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vxhhNfPFGQGr8kMUeTfSRvxqYqGwndCpoiruTIEiBhtccWkGECxj/oCGDBjKAACQxXMiAg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8UCD2II7YYghDIpIhUDkCUcFCswcgofgPOChH+KWUWGIEYbop8wzJRIOTxCUs40CHjxKcjuWqE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UYdfRRSnYAKilIhUCnPvAGYcioYFj4w4NMPTvkggFADOABVfU4F1QBUQT1Fn1BZ/fQAfVhVV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11llbNQDXAF79dFRQAwh211GPFfZTYANYlVRZRT3WgGNPodZabPW51tZsu91WW26rBfdbc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y0Q2X3XLbXZdcbk85wFlYhd32AxbcsezISEHizALcSjjhhBc8egkAhAGAwIUG5CmhhC+Xg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bYQQV4tzzhYkl/+pgtA54EI5k3y6QRwMVDFJhAArk8W0EOi9QIQXSItbg5t2+fGEIFPyFT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a6KKN3gk1AOygdNKgLs0UKfScCqIGA6wW9uqsq70a22eFfTZrV722utprvT7g61O/rtbrt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+2u03U57VbXtJnvts+dum++x/d67b77ZphvuwAX/G3HDCyecccPZrhaQLXhCJxAYhl6SBpJH0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YIYME3KmEyB2I8aAB5HAWTs8OrvEgBR540HSZmftRoR83B+BhiAGG+FKDLyUaAWIZ4mSZAg9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3Mi3BODmKIhePo0KNzUtT67LXfnnsAPLEUfCGEMApqTZHkiQBAjP9l9llbDzBV7qvRjp9eU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5SWw3AbGFRRdtY1aof2ODHtmvtD2wAlJvcrgXA/KmKXoWTm6r4Vzf2jY1UbJvgsxr4uPyxT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AF10fAtM0vbvsTYNsG6MHCUdBs8wMVC9BhmUBUL1IAE070VpCCe4iGeAyozA5SNyUEgABiI1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wgAusoB8voEAHOqCBmCFFBiO4xwA4cIE0BCJ6pOEBPy6AgGV0QAXXYNkL5tSBQHBMBSewWRJL</w:t>
      </w:r>
    </w:p>
    <w:p>
      <w:pPr>
        <w:pStyle w:val="PreformattedText"/>
        <w:bidi w:val="0"/>
        <w:spacing w:before="0" w:after="0"/>
        <w:jc w:val="left"/>
        <w:rPr/>
      </w:pPr>
      <w:r>
        <w:rPr/>
        <w:t>8DyMMcc53aNJ0PTYRz/+ETsJUMI9lDCOQY6DB+Mo3wCk1pNgVI0bsjIg3Sj4qWU9i1hYkxXW5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Lg2yzpP/0d0L/FjKLVV4rVik9WcpnoW2TcsOkKH+1LAC6sn+upNW41FatUeZylLu05ddG6Su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+j4Pl20bptVEq0AhE0ok7KmC5n2GuBBjLJgeGkIJuiqYBAHBHM0AQiB5YYBnaHMELfKiCz12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wXjbh2YHPFSoFKQiHCOjYum72jgeBME7HfHON2CyDIykYTRi1mU2e5RGQKcFeRClaUYvCZ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GF6mUTfWEAEb4ADe2RkFf2c+BJvSaqvIXSVBxQ4TUyqD9KEhKEQJwa9NaViojKMAAajJuF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1m5ZQatlUJYKXNWsRHhUm/ZShkzdaQCTSkp6GaunUM2pCelHVbXl/+pVCdSXZeJgTX/ZQQQ0y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CNOQTriBIgB1GQIEXjIAGLihBW5FYV7sSrwR2fcEL0oCxEVzgrvQU7Av4ekcpDpYCo6FAZ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1rF8bWxjmeOzi5aEj58V7WgrmgAsdtQ8jeRJA2pwipcuAaYUXALW8pZAZ3IDpgGIpAMYgI8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FUflCA9M2uK7ZdH/xYyEt1abcYrpyf2ZD5iylRVRSInCFb9Ob1ZSK3V4SDqfdVa5SmzvLX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8Zf+aSauxFqlyCoMU5tiqWSldwJufe8EKPucCYrAVwCBoq2EFbFiMFfjAADZwgPu64AEH2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myBBfwCQ5FWJP+Kki+GOdzhopkWtZn6KE/wUYNSOcADclFDPj4QArZswFixeiWpzIaAq/i2E0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2EIQ3oGAHAnhDJUvFP1LFz1SvvOCsDijMVP4Uq/5jqlelnLfsovSVUt1gBFNqt2Ri2ZZXVjK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yqoXp1gVmOMiqnldNffcAINdzJAso6NM4QowTXEHA5QTAlD7xABAS7gAdc4Jn66hkEiLbs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BHoudGJlvSeBXwNtkJa0npG9DUCcVlJR3rTlT4szzzb4dB6GNWphhSIkyKDEKt2Jxtgga2Ww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EbwjAO4KsBrJdDbfOGqkU7ACAIOTDAQ4wgANCkOwe7GABb6j/Fm5JSkFqg61bFVxqK/8mw7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+e9xKvWzeMl+rmURdYbm/ne4qp9nLZUt3TSPoSi4n0Kdaha550csCye3EHZW7HJPYeoFrj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8jCNC95R6GYwoLIXWPTEL7voQEhc4hW/7MUrjvGMe3zjFL9AICqrcYt/3OPUQ/VEVd1yl2tnB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UoDGWlW/EO2HJs7jhgWIDoBMOyAAABICPL+DDt9WiAT6C4ABVcYMB7hBAJ0BFKgSwxRU9s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9aEBAiA9CF/QLQMIoAatvGFebB6bA09qyp/Gu4CyQrJPo5yrDKo9zSpsqv3cfOQyF9XuoUwzBXuq</w:t>
      </w:r>
    </w:p>
    <w:p>
      <w:pPr>
        <w:pStyle w:val="PreformattedText"/>
        <w:bidi w:val="0"/>
        <w:spacing w:before="0" w:after="0"/>
        <w:jc w:val="left"/>
        <w:rPr/>
      </w:pPr>
      <w:r>
        <w:rPr/>
        <w:t>05QGEMsBRHxQ/6FVg1vPuc4/4wwNOj5yjHfa0oHgtMctf/GLS/zzlwf96Ecf+tJbnvOm9/jnVS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aHy15+expDx0a3F4MFmiABfI6O6jBWicbAMQplrAEedhhDQkQgAsWwAwBBMEVYhDAFphdi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2IEEQlr1sBiyAHsAlQQK+4AEIbOELKFgA9N8BAQF8QR8O0N8tw/3dshETgaD0ZFfFPWYEL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J1m2Z/MaSmiW9CNCVNEm76m2EdEnd6uaqFii7wCaVvssI9gXg4utn3CGtRi4QAuGLAiGyJ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8CQpAER+6LImsFVbDzXmDkXPAFQTAEXfCLbJAEXzAQXkAFXf+QBlUwBGfQwnAIw9JHaGpPCZ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AR6uBxgABZphGVwNanJOJ0KKVLhBHipBAAhgCxaABLAEH1yBAewg1xiABDpBD/KHAXYAA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7MJO/bbADLfuDcRBnJiNHkhgA94BDYMOusAMbQjvgurtqtbuu5CMzMirEJWMXloIgwjIbMBKhu6O</w:t>
      </w:r>
    </w:p>
    <w:p>
      <w:pPr>
        <w:pStyle w:val="PreformattedText"/>
        <w:bidi w:val="0"/>
        <w:spacing w:before="0" w:after="0"/>
        <w:jc w:val="left"/>
        <w:rPr/>
      </w:pPr>
      <w:r>
        <w:rPr/>
        <w:t>8Y6qEjmJzDwohlQIE+XnEC/okppsyaalfmiIrMwqUirhHlzgAuzqiwjLB7+oGFKQsESQFimgG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Rrnzx4mrRrhALGGUwF32QsIoRGZnRGHuQF2VRFn3RroaAAWBP9phQG7cRJZjBCc1QHhAABY7o</w:t>
      </w:r>
    </w:p>
    <w:p>
      <w:pPr>
        <w:pStyle w:val="PreformattedText"/>
        <w:bidi w:val="0"/>
        <w:spacing w:before="0" w:after="0"/>
        <w:jc w:val="left"/>
        <w:rPr/>
      </w:pPr>
      <w:r>
        <w:rPr/>
        <w:t>5jIF+HJiA4z/AG1qLQYEAAbo4QulLwjkQANCJy4SoAlsBVRqDQ2DQA+YhQGYYQvyoQdIgAS+QA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cwce4gRjogR7cAf3s5WvMJpfA7ZKma5NQSbzwrZeaKQHBplhaSbvGLIW+6phK0m5OsgAX0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+yKxKdKQJXSZUCIAMnR+AkbwXYKdAIBihTgGCEMgUAAShPwChPoCiXcgWAEhBSoHOeUikB4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dsiiHsoeosiij8icJ5imjsiuPEixFoCmNkLSQkBvXki1DQuEUTgqdcAQ6AOfOR+dYQG7kAQ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+IOzEQQB8jRuaYeumzxW2Bqaibg1b5QN4iwTskAGS7w3e/4EEVkwfSApVtnAPns9s2i6mS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XGNFuIGjMELECJdGnkgyCVvPvbhK7PoDL1iyrwEqY7O/uDm8ljWrxrCxU3ksnLgMtHwUCV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smbwuEekjOf7mEInFM5vcmHfOgelHMIlHM5p3M5ofMetnM6u6k7q3M5wXM7yfM4sVMhttM5p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4RyukkrAt51MJBQABnBAhUIAB5GFmyucccSIYcOBZ+DHXToEbEEAc1iAIoGEJEGAd1oAz9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foWFAhYj6nADa3kAvD/IANMAJCCEAQCEANGAd1vAI+u+oPOhqTMrbTjO7uMVtXjLfpsu5/k8l</w:t>
      </w:r>
    </w:p>
    <w:p>
      <w:pPr>
        <w:pStyle w:val="PreformattedText"/>
        <w:bidi w:val="0"/>
        <w:spacing w:before="0" w:after="0"/>
        <w:jc w:val="left"/>
        <w:rPr/>
      </w:pPr>
      <w:r>
        <w:rPr/>
        <w:t>9c0Q8Y/fsv/MqGx0ubLMRlcUqljJl56MR2nla6xBmnKCmlgxUtYAAnxAMKgUAtahCgigCvagC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7+US7k0GKogGCBgS7PUB7I0GHygTMn0TMd0TAmgTbV0TLlUS70UTt10TcuUTd+UTM10MqiUT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sCLORPhO19vQTIZzwPkdgkbAwJ4JApAJgCcwv16DBEUpAHCrzMEGBGEhAyHwKtxDAHbZv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ADenAAaSAHqTiLZrgCxpgAzKgxxygM/kOE28pzYrKq9anhEbo8PKu8EAI75hsFB/w7e7t8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7wktzMR+8tAulmyoRqhuQsOG9IUb/1Jk4NXMe1wxZgIOL/0hWaAQEuoB/8Mz16IgNY4FqWg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JCQAryQVU0gBgU1AHurUSlwBV01ZccwBXyYdlcQQq8Jl/zwWHzIQQiAQXy4QscYB8oEknRxia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FaaiMjGs66f5Acd1AKSStK29MdoU2yZhOFm6eSX/kDhJ5NO+U9FQID4EGcP6+JieLpAKcY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G1h2GVnSMNgHGD2mV1miZdmidNmmRNmqflmqjdvyu1mqzFmu3Vmu7lmu/tmsFQOq8lmy/d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2qnVm2Zlm2b1m3Ttm3h9m3Xdm7jFm1lzSXIVW85TOEatW/78wrtMgut4ZlQhYUyM8W2oAn6Z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QLZ54PY/ywz/yfbtGqmQuly769IkRXxsoZXr+slP7G8sKpZUWltvA0UT4h09U0llQpgh8l0y+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AVHHOAoEJAuEIAuEDeNd3e7d3dzcEg1cFiXd4dbd4KyAEhVd4kfd4ffd5ofd3i5d6o7d3o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Iq/d6u9d5n9d7pTd7wxd4p7d8z9d80xd911d925d937cC4hcHBHdv65ei7HMg9NMDxpFd3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qmqlt+K5EQwBhu2UjDbCUfKlHTwiFNolGeYlG2cyYaNSSciVmiTSVDrBjT4paPZiDOdhIO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ET7iZKulIpxWCO9bIookniq4BYKABatiGb/iGYYCGbf94h3kYh3sYiGs4iHE4h4V4hhuA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94iX2YhndYh4/4iX1Yin+YiYkYipHYhpO4iXuYiLlYi2sYjIn4i7fYjMmYjMFYjbF4hmn43+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KGQblAiKVfnFCC9nGNvHGWD7lW/AGhJoFb8CqW1hF8daGbEBpj2kLrHYKa1bUV95Gj0uKAQ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NkyHZkB9ZayBZkSf5ki25kCUZkzmZbHYFkrEGgy05lLmrVWpAA+NYlmeZlrVRAAaFAvjBf3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Jk2K2yJJsgIKZmKOlVOzHmIsZVN6nmH/5yJC5yJxZmqNlhYPZmDvJmX5ZmY+5mY3Zm785mF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ZmMv/OVrA2ZvLWZtl0+9KhZm5GZrzJ1/euJbr2Z7vmbQWAJfbNXCdAh9wQELgAxD8wwjcw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xD9YoKDlY6EVhKBrwAhYAD4KWqHtA6Lloz8umqLhQ6MDWqI/GqI9ekMWmqTrg6MP+qNv5KFR2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zGqU3JD4i2qUh+qNXGqINOqQV+qVTmgUkWkJ0uqDhQ6BzuqMjWqCJ2qIXuqaR+kKE2qZH+q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gg1vxGauzWqu3Zw2Gg2SC5wWs0BzfdbUqYAPQAR3cIa3RWq3XGq3ZGq7jWq7V2h3wYa7fm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/1Wq/zuq/XOq/bOq792q3bWrAN+67lurD5+rAHG7Af//uuG1uyF7ux99qvERuuBfuvN9sdG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0Q1u0GyUBciM5XoCfReyOb4IAKmABRrst3YEJrhq2a9u2bxsnFox41mmR/vMmGqACmhS3aw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4hxu5k1u5u5rSBmwF7Hhqglu5a88dPnu6rxu7RTsBBmweEuwFepusdyIDpNskDFU7XjthGMW8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h1rvlijuWs1u+5/ue90qz2Oq765JTKkADgzYBhDZhqgDIZGLD3Dskmi8BoG0BurAS5MHAn2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8nGrwSIKEHHtzDZJu26ZvDO1xvEwDUHu2JwNspgPu11WAZjOAFOIAD0oABGMELJDwlFmAZC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Z1v8AJdQAFiiAAzyhECohDBYAEmABw3WiCpoBDgEgDJY8J4qcGcIAFnZAxzuwGY5bM9CBC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7vcy+mz4kIPBJ5bv0FKuhcgB1wABUZBHoghAxgBFkinSY22ykFiC2ChGNZBAOgBFtKgEqgcJ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gAWABBfxLDKANAKogxj+Czj9CABLgz0ci0of2X4YWYSpd+dSqCuAQvVPD0j+CGYQW+UZiA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gzmH8JTQdYZacGVodDjW9zonOyRdAxzUdJBRmw9BhBNah2GjdKSrBur/c2I9dCRMg9DxvxH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UGWChCj6Cx0eAA4qhDuAQH2CBBTwhQUOiyHugGdz/AQZQwAuqgAaaQce3wL/qPAe8gBGGV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4RHQARLSgBmIKA444AWaYfy+IDSu4ec+YgucgAVWoBhsAABgIA5WwBMAcSWYYAXSQBwCAQrQo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4BG8cANCoxjYYQ0qQQ5CwB5egBicHADKkAIA4QXggBkqYdW9QPmCIBAK5kQbQN2DYQR8YAE2g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4ax5soMoFYANsnN2JQQBogANYvl8rYRluDRIe4dZdYQ4wfg1gIDRMngR6wh1WgJ6RXezHP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9sBjIvJ/NPJZj/dyJrgqmIInloRh8AB2WAQXyvhAUHtKjPQyuIQyWIQxinAZGQBdS/hoyo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a/5IDaAAdpJ3RK9zQo3Ae1mEDNKAZGkAcdKHoCSAEmoEGxCEDCAAWesAFGKAE1sHXieH2e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Y1gHmszQQXP8dSsAOIl8eaIAYPCEG6lwOnaAZ5OEaYgASYpzHK4EeQKAQGsAFRmAPGqAQI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p8QHNKAHfF/xQQIfLmDo8OEa1qEBLuAdiMECAiEDYN4LJz8kNkD22YEAQED0nQAE+pUnN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/SQsgErwIlKYYhQsUAqWQMaChw4YdfACYSLGixYsYG1RIUBESrCoT1cCysyaMnAx7UkABN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UPWJxMqIZFi+V1DghVsmJPDsVb8CykiGDHWYfRf9WQpFCxImn4vZ4uqYGAsyJAvBxSFPFn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95w+bbahUKWJCRrI2wGgkpeigkjiC5GBgJcwANwtsXEVAIkGFE6IIFKlyscqXtCVXQdgiys4E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iBKNHELRy9dpXgJMeCVA0SwBDkA0AAlzRgOAFZBgvbCnSK7GDWWmYjmnExsi7NzoO7noLH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jyJMrX868ufPn0KNLn069uvXr2LMbX7NCBKAVgER0X/GwvAoa1AlUCE7RLUgBjLyQVLOsw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u4UsxASw1kFxTCWIJCNAALMR44UNfALx2FgDMVALLgLBAQMM1cGQQzAZ2kBBMGEa8UEdfW0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/L4hDzDxFBRMEOxssctoaJITxCDMQwhJGAzICQI8rGbDGCIRLSISVEy/0EIwFrSFWSXzol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4Qs4ALLsgDiQcuNFMJCVWEwcQLcFwlAACQjJDDPOuQIE4hQC3wBQ1VcCUAJDhVRM8jZ8GwC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MUNGhwwQ62iWq6KKMNuroo5BGKumklC6XgAo8ZJqpCkMMoUJ5DkVEXQYbdfRRSCMBkMMSGb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Z0PASVkhVscNZasgHQBCuACLPaRXl4AWOEzEzyoA4NTACMetYSIMTNATTZZkTbbFBtDAwkB8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AgQUovdDAOhk0c2EYdkhYBT4vBOkCCOyg48WQ/wvsRdECTghCDAQZjOKDYVXkmgA9FxBDA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DG1aQkAMLzdgBAw0Z5NAMMQyS4IoIVrDVQDHdZhAIHOjouI4LaTw4ET0UGLVBMXXBEAjGD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V5qzzzjz37PPPQAcNHQR2eOtOJUebyAOoA5xHXTDrVcTMPA9ehiMkS+AVBAVhpREDRQJU8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xzFkkdJKGLjUHw+dVC7TmFjPM5ABICiqtw24KK4wB7ET4MNHUNUDZHRYUGQhAAAf3sLGvA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MyIG2wwj0cMAbJMhItsEwMfaHzBQv3XCNgAsO6zRE+cYQDCMYAbDACX1uMLAA9L+A9BkkWqT0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8N5J7CO8wsAINg84yxGwByilCIwyuEE847O9TcnDscICr09tx37/334IcfPgSfgirqdBotY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LrADoVFIJoRWpT1HxITnRzPLF2n/vRPaDXwIqERtIJMAO/APAABFYrKNVAmcAQEcCErAGA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rDQAluAaYaBA1FhHAAiDhjjVoEGcQTAAEKtEXCC6AWFtAB+8ssgUYNENqCbggRUggQRIkc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OKWg9mzGBPeJLohKXyMQmOtGJlSifedAzHfVAMDsKm1kRnbPF5XRxUtbbQsu+KDXe1IyMyT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p7Ixja68Y1wjKNzyMe080lHIyRYFD4aQD85Lkr/hGJIoM/csYIt+PGQiEykIhf5sygyzWlVL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24jADjfWTFCV9tgD1xWaTxhFkdRJwKEaa8pSoTKUqlUNH8xnpjpI0TmhUhhXiuI2WlbwIO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I44o8c8cIRsAIechvLcgRgC+BaZ3fIHGV0IymNKf5RkeCCpLSUc8ziSOhVx4HC7DAAiaZh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6tfpZAm6AAmIkAC+GwSVxBOCDPl7HHaWkpj73yc9++gwCHaijN6HTgEBwRADK7A+EgHhBm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jIGouiLQOokaCN2jFkC6iTBLADSbvyyELURMbnPlwi0drKFpIAAEioiaHiPEmMwp0NBJMM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/8yLBEu4UjvwzoI5JAlMwhbRoQZ1eRaERSAViKY85SWHQ7XgAy9ivyEKlTrO9KdWt8rVrlYHAku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WzGQh3nAkdjwDJ5iqBjhFoYAXFGBRSfGAgDpygGBLZAgoAAQg2ZIAZJKABB0QAhVGM6CJbo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vfT0iAQtoABO6EzECFGIHECgB0mhADBucsyNL+M4K3MmMZYQAEKgYkQA2EAgRDMabVVhCC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4YQUvwFglQisCDuyPGUvwAGpHhI9erWC0a1hAMOIgAjakYURYE8EL9keRGk4BCteowiPQE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5zbDpF8JTjL9B6GzMcCsL0iCKDk0Hn2v0qv9850vf+rZlCAKljkYO6hGJSKgSYYAFuFBwgQy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gFa8AXlnGaIOSAAc24BjNkl59HzIs3N5jHkOixBEbEMxiwwBIKRgAHelANBikgRjA84IPqc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wDNAxChc0gAHXSMsSGNCAAIOEIjmYAjEaQIMX2NgFY6jEal3QAxdcwweVmIIFaICCa+xgA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QEQhw9YAKdVjACB7x4BLMEAAi8VI8PcKMAKOgySBYBxyW1QBxzOqiSRkFDW58gcNK52b2D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NF4T1IdiMjhVRg6cheaQKHjlLEBzAAB+0xk9AcYcG2hSM3A1mHQ0oRIFustGaFddLDdgfY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XniDFCVhCML7ggkLU4VfWE6ELVpCCcBCBEUhhDD2WsQcajGFK7qnIa742VwDE80q8Hkwd/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pA4GZAxF8kAE4NcgLOSAAr/EmAmoBEBbAZkZr4gMBJ0AhBa9OgTggsBUf2MDFE+lmpAGAj2V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LwV58CU3wghv8jQkogRQhMtDn4BFVQ4pnfHDEq33BwgcNiAu/89GAjxkMnJVQbAVvMIqNs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GBWCxjh0ArAEl+BcECNAhGLjgEYyQAzH2B5ORTiSwafCBidCd7OLuQRw9qkTK2HcTkiQbT1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CFJ8q/DeCIYCAODyxr9dg3NvgFEMGSgAH/x8QoMUkunDJKhHpCzELAlUokIlC5Oe2HGZCaF5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aqCMe/O+AD7z4ErAM/Dok0dCBGntK1oM9iGEUAdNRxeLQAHW5Iw0aetceNlACg9EADZXIw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mGHa1nmBM/d4wgkKc5sMgyI+04LCADYigGQJAwQrYtiuYnXMLGUdJv/6Fd0iEYA8NSMM7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tA61hHrqdPSFxxPxgbAA2V9qyhD3AoPProMEoYqAGkPnAAqPAwgIC8Q4NiaPucRuSurq7gQ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OgIETxCEtBtRhN+7hJGugBktADACnHGokeAq4gAy4MyRADCegAgyhAhmgXwb1cxvAAikwBv/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MMAV4g3lrgDpn0QB38wIvQQKjkwLzQDVb4AQpwAYgkFYL4ArNUDNZoUVtARvGAwjhkAKeI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wMAJx4grvcGZbIAfhcA+C4AUzpivo4AF2UEOAAAUgICDK9ghAQXggIS874A4h0ITzkF1zE0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/ooFl+CVfcAIr4AmGhWZxMAci4AlX5Dlq5QUJgA5ng2aB8INBSABGYIeu1xdxUwmsART4cBJ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Z1YCSOImUmCgrtgKZUk7SEQRlhRULEAR7cBTMIBJhkAGggxYUgQ8Z8BIV5A4EsA6VAEOvm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3VhECQDT3Uyyq+C+xMVJhAxM1CDtg44r/6xADDwKMOCJCBBCKPgdAsZhv/YEjruiM0sg8y7g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O6TIRkDAxzQAERgIBe+ADqlcRKvMgPwYAEBAMVWAkzciNNZOMFIEOjwgd8FWJ+riP/NgcIY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c6cMb8AEbFDFOwkF48hQdvrSO5sQonzUR7uAKHPAC12CAbwRo/biRHNmRi6JNvbEAYXCAy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ctgI+OYAC/neS4iNwHhmTMjmTAhkI/uMzynSTZcRUNKlLfteTQBmUQgkAipcdN3VmwxEb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C9tQYj4UODBCQM5mAQ3mVWLmRBaWT77UEHABXPDcc7vATCuQKPZAB1rN2LoeQ/BiJWfmW/3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QKgglUQCwAx5lU0RzFQlALDizAGH4jFjjAsTQJZlgBwJgBzWFGsqkQpVwDUbRX0ChTCsEE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mhiGzZgPkYl575mQa3X40BAz+xBnrlTjRAXmhZCX8IAWejBizJBp7wNYAjB0BBAgywWA0wWO2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AAGzAARdwD2hQCK4wB1AgarfVW8RAAuqiXTgFAy8AhzQjkxoJmtiZnfOlTQjFlMSQFRTALz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WeQqCJhPClPJgirsBXA0AATmgL+wAAi4QK9cQA1hTCMK3LACmIxJTMBkQBlMHdfEEGO2XA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Jk9rZoA7aT6RiSH5xA/siGmtAA4IAE/9qQAgWBxJOsmLPGBL6EA5DkFsksAeL5SNAEgx7U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PBgBvUj0aM28TwgjVtwhT4hjicI8baSjb9KBCOqSnRABMgDMCsAXL0AP3+Rd/IgCTJg6GIR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gH8ATZY0wANpTCFsKMO0AB+SJvuQDVoMgqARQM9EijEgBiQlhhO0KWN8RhrwBkRuY9WSaR4m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EShzcIOxU2Dk2TL+kR8uMAp2EAzLgJT8tqgWdTvj6QTlFQwhwB/ugCB2YBiXJDPEUGwXs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MQAMUUJ8F1Soe4G25VIluqaeu+qpPRABx8ExB4DVD5QQ+yAHu5BmAcA9tqAYegEt34gH/t7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O5TaAxAoTGsMCY1AFWviCx5oCo/GcOCEAOUAB0nODWxACqrqRnQmr4jqu4bMBFeA/JLABZ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tJJGkWAIHwAYmMMEgAhAMNTOqKOACJJEA65gVTvBvjPBJb+YCPBUGzCAAFZgXDYACSVhBr7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d5FqxFvszpIKkW9B5X1SnIHSxycGgIDuyJBsprIVEBkKVJdt3QbqyLvuy0wE1XAmz1XGnN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cGZuz19GqPPuzQGsRRRm00hGuRHu0PLuVSAuJR7q0TnuzIPm0zCGyUlu1IMunVoscQJq1X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yXeuTAxe2ZDukGtGyZWsRPpu2bJud/4vWtrxhtHA7t3EpmnSrtk17t3qblVF7HTf1t4Abu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buIZ7uIibuIq7uIwbuNlBtXsbuT25s9chMhXJAZf7Apm7uZrbuZf7uZ6LuZorupj7uaY7u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7uqrbuqT7uqkLu6wru64bu7Y7u7H7AiAAAdixtZL7uzQ5l2BrMy/AAMZ7vMaLAMm7vAygvM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7vNE7vdRbvdZ7vdibvdq7vdybvR5wAcPLHDYLvOS7kaSCts/hAymQAVjSvi5gAe/bvjQQv1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/ALv+5bv/m7v/zbv/77vwAcwAI8wAQswBeQAuG7HGtbvgxMiV97HRCQAg3bAwzAktQrD//Hy5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3NUMHGu8EdzJIdbLwjDGHHW8IofMIqTMIrbMIs/MIuHMMpDMMzLMMtXMM43MIMwAFDwLvWIb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NaLfVkQESjLwoIA8sucRL7MEenMRLjAAW3MQooLxVHMUogMVXXMFSrMVSzMVZDMZbfMVerM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kfMZmTMZo3MVqLMZvnMYMwGsJjIB5K8R4zIB9Sx0RfGNVjMFWjADy4AEMQMiEjMEeUMWFj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fNKw/Ki8FXnMiLHMlgTMmJbMmTzJKZzACSLMWYrMifzMicLMqXXMqaDMqo7MmnXMmsvMmVvMG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KvMP3gL7OAbl5vMsHR7nVUQXhQAP/lQzFHhAIFLACTwGHBxHKrpzJW/ybh/zFhMwAv1nInqy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IpCzI1pzNFewB2ZzEz6vNiRzN4/zN3gzJi0zIv6nO6lzO1HzN8gzP7RzJ4WzF4Gy8hmzNH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QTIvLvDzQ9SW817EOKUBllewBHkAB0jUCTeYCy/ACgDAC37zOGC3Ih4zR64zIg7zJ8EzI4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zIjowAGs3IhozNxKzS38zIxvub3IzIMB3PM83RMo3BNE3S+8zTs0zKbBAOdZxG+UTQRj1o53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GhfzO0xkITUYxsUIDzZABDcvP8bzTWG3I+9zM71zIHtDO5QzKiwzJoNzGHpzIKs3Q/+EMyT2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81oi81U091z2N1a5g11/N1XTcs8Bx1IAdaA9sHRBwD8IMzoM8AifwApScOCHXcUXhAgzN0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82Sr9x4IMzYPM1S5d2VXM0FuNACvd2cxMyMvAKSMA0+BsyPLgCp7d2q9N2mbd2aHN0KEN1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NyKQd24IsyIwj0FNb1IF93F31cNZhxA0w2aR9zCOgzQ0wERYSBjRg3YNM2gwwAnjzFJNN2d/d</w:t>
      </w:r>
    </w:p>
    <w:p>
      <w:pPr>
        <w:pStyle w:val="PreformattedText"/>
        <w:bidi w:val="0"/>
        <w:spacing w:before="0" w:after="0"/>
        <w:jc w:val="left"/>
        <w:rPr/>
      </w:pPr>
      <w:r>
        <w:rPr/>
        <w:t>2t2R3eUc3oO8AintASsQ3msNzrr3g00RAr0FAv2gAiNg2t9d2eEN3vr93b8N3vsd3nkd4B6A3/6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jcs3eM3AzuT3sQS9RRBRLc2ee9Av/XEN1K/FdtMb97NtnyoAEpoAIJcQHrTdq3nd+fwtaTD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rvd0RGN3t7eEegF8vgBDfO0wd0AEjoN3l3dosTuBCPuQ0TuQE/gLhANDPocsN3uTSRMTpM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asAwrIJxc4gLi0AA4E3JD9t0jIANDgMggwNDxtt7fvQL1zTce8GrhcALRPdkaIAMdsN7hM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8xtBNEd4q0AHTvAwpcONNc993A2+EzN3dbdFG3uiObuSXM9Ra+5NOXunStMfTEcE04AFxXgJw</w:t>
      </w:r>
    </w:p>
    <w:p>
      <w:pPr>
        <w:pStyle w:val="PreformattedText"/>
        <w:bidi w:val="0"/>
        <w:spacing w:before="0" w:after="0"/>
        <w:jc w:val="left"/>
        <w:rPr/>
      </w:pPr>
      <w:r>
        <w:rPr/>
        <w:t>+AI0YFMTlFMAwL5hsN0MfQ0dMARxzuci/gIuXuUMHQifghDhoAIXwAGr3urLwAMvIAP/fdUBK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jHtAPQ+ABy6ABDL00Q5ACnD4AQxAIMjDsK9ABL0ABKgDnJHoBgXABnB7uy77sys7s5H7u5p7u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MHlAC6o7u5R7v5M5rxK3Axm3p+I5Kvkwd6isGHqABJVACig2HDAABO3BTaOECPBbuIwACA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CQxAOIyDs0c4DDB3dqQ3oYZ7sIzAAHQDu0T0CrK4C90DrAzBMnMIDKhAI4V4CHvDnCRHtQ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R0I+IU3yF7xKtBr9xDdAN/uAR/wAA/zJbAMMD8CSW/0Rx/wQl/0TZ/07Y70L0/1EZ/gzfTX+b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0X5XQAh/wip0C94Bb1wAC75BH/wkg2Qyw6cNUzJii8inP8sMkAxCv9ALPAzIg8CqgAstAAc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/AjxQAoEwD9o+AOAeVkOwDHhf5Xof3QK/6hfQDzzANdh+AZq/DBdwDRwA8heg9Hg/9IM/+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9qSf+qYf9qO/+sM03Pd071w/+34E5dNhxDQg8KLPwynw7CswAgbvA99Ln8QwTGEP6zxQ7DxwD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v/CCgAdfAKSlAAcnP8i+g9CBQAiDA6o5/AX0f+uAf8qI/TCRv38M0/UMA/uifKSSaAiBAo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/TNwAAvUP/fdv/NrP/ffv/wAxQqDAEiC4gSgxouDBgiMQIiyxIkUlABUtXsSYUf+jRXRMEm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kSJIlTZ5EmVLlSpYtXb6EGVPmTJo1bd7EmZMlgQofa0JIQSMhCIcvUkgckmKEnTCBXrzwY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CrwW6kHUg1qoOBS7DKjDrhWtUB14YKHagCh5mH464RpQo2hGByo64YDfQ3LxlCxYEMU+gI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22tWr2xGEiSKuCjnh4hdDfNJ0xwGdTs6dPX8GHVr0aNKlTZ9GrbFBBRI2qwR1CILotQsur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CiaMjXBCLLVsx1dnE5co2O7ArcuHIY99TgfZ42eNVu8ZNu5h4bO7SqzNvHlxu2UCJwcvlH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Zkd3aWGH1/+fPr17d/HP5+APfb/MoECB6GsC2RjgAYELpDohREKnEor8mgLUDayHBowrgDhi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VDq0K46qLtrr0spK7DsjQMcEDpVIwQhAozfNCuDC8k0SENMRQQLhlR5NFFCQPk4J73aupos/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JJJZdkskknV1qtv5gySKEBvFQMpLxlGHDBBRqIcaEZD2QciywX88rqzAGzhDBNNNW0S0U5s4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7VdFNOrLiaMyus3NxTzriyvBKEP89EdCw1E80Sy0BdJBOE9WxCh4Mhn8Q0U0035bRTT0vi6d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BzzLTzLFRU/8M9NQ/xwr01VZjRZNWV2td9VRc9yrz1V7thPXXXYf1VVdj92Qj/xyKanKHCS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aaaeltlqcMujJtaDySiNLCvJ6IZBvA+l23LzGJbfRLL3NS9xzwW133HG7LcZdp94VN18K7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ZlbfdPfddd9+AnfL34G653ZPeggUWOF9xx52USI+sxThjjTfm2NNgKhDVv3tKvSDcYi6goN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4Z5ZZTdqpbmWFOg2Zy9y15ZYfDpXdclQMpRuaWZ87qBZSDpsBoh3tO+Vulkx7rBZmxYvrnl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8a8aaa6iFNhrlIEOOKbNnO0Y7bbXXZpuzKG0KJgWnVqCbbg5WuPsFvO3m++69Obg78L/9B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3fO+6Fw9c8MYVd1zwug0n/P/wFfQ+XHLK++Z7cc8B/5tuzEEX/AUORFiWJvfaZr1111+H3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JgGZSUGEIHnQfIncedmdrCN57/53439lCnvjc2eKBeeB/Lz746Hnf/fjmmzceeeh7N7575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njlrSde9+evL7/46qF3nv3zg2dLBBduKjJ2++/HP39OV2vNpgVoAGAALUCDAX6JgBYYIAIDu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ABSQGACO4wAlS0IINxCADI1hABzaQgxNUYAMrGMARjlCCGezgCRdYwDCsgX6W0l8MZThDG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SrIf6adbYc9tCHPwRiSd4WRPx1BIdERGISlWi/UC0RdmZzYhSlOEW0YeuIVNT/2OqwuEUud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bFzFWPzGW0YxnTM0Q0WitSoVxjW+EYxxdMjs5TmuHdcRjHvUYEv7t0VNt9GMgBRnHGw5SU+4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NuUhGKtGKjXQSOligSEhW0pIyBOMllQRFTXbSk/jD1gI+mZ9KXXGUp0QlxiiZytOskpWvh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LWtbSlrfEZS51uUte9tKXvwRmMIU5TGIW05jHRGYylblMZjbTmc+EZjSlOU1qVtOa18RmNrW5</w:t>
      </w:r>
    </w:p>
    <w:p>
      <w:pPr>
        <w:pStyle w:val="PreformattedText"/>
        <w:bidi w:val="0"/>
        <w:spacing w:before="0" w:after="0"/>
        <w:jc w:val="left"/>
        <w:rPr/>
      </w:pPr>
      <w:r>
        <w:rPr/>
        <w:t>TW5205vfBGc4xTlOcpbTnOdEZzrVuU52ttOd74RnPOU5T3rW0573xGc+9blPfvbTn/8EaEAFO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gB0VoQhW6UIY21KEPhWhE/yU6UYpW1KIXxWhGNbpRjnbUox8FaUhFOlKSltSkJ0VpSlW6U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UvhWlMZTpTmtbUprUTiQBI4sKVMAMkPh2JTi3CDKEKQKgVEQAkmCFKABz1pk/NnwsFgI4cFMG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STo/qVIwwFSULoINV6SAAoAKAGVYNhRr6JxKwhgKtRaBDAuiQVhLcIApRWCtU9Zq/BeQAD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x0oIMo3ICrGhGAC9FRhFCg47AhqYQOqlENHXTiIjeQrA4+AVSh5tUiCQDDDKrxhCfM4BNqiI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ZHZT1Ik7lqS9NuVdoMkMNM5gBGOhQihuEQhF02GlFOjFYNSAWALG9iBpG+/+LJ8iCpwJQh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SLEARub1BdnMAiSJ84garHaxXQ0JWjDy2IgnYQwaqYN6QjMADXMzACyCAEQg8hQYQ+MiCk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zKvdGCwHyR5IERwOQCDLCmO36hAzBA4iKQOJsacpADNSzAqcyARCkEW4ocMDWpE66weJvKD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8cDAA0MEHPsiiGg2mMDOASuEEiBcMTygCRibcmlL8YgZbqEhfaezVvkr4UmrAh2stsoDK4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AgEdCN5REeVpWnkkGBpABjAjPS1sGwBAuMOABgCQBNLAIBLicHypDawQqMImaS9NmjciZJ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12okZ8KG4G1FDKFisA0X/hMKpAnBDFEirA3C8Bx+C5oMOfhEKEQNADU/gQykUwYdO+DQUO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A2igAd7V3hcFFFhDaUCRXGn5eww0E61M1/JWwYOi0pWUR6SjIgdZR2OxhL5CC886XGQNAM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h5IBvFdaHSgBTRoA5s8i26w0+IiYkbSMMm/EA90GgFGOtGxoQUAMJklBf0mzAhGAhN0lGcI1q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DlMyYcCdusJlVnxgMYNDBDOhQ1h3c4Ma5dcNSTdxigM+gCAuILVkp21sdyKKpoVVDEV6cA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0qAYfxLvqJzwjB/pGhxr4MIMcAKAUkt2CAFz879DyAR8C+EQUaP4JneZA/xo6+DNGKlYRG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ARwbODQAIzA8AZyZGAt5NdAuI47xIz4AL1lz0C9z3zFrPyAIiKOBKeGnNYk862F9bhd8IO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YpdwAn9DASxpBR9sBkAE0A6AS4khAA1TwgvvGfYIVQQcxCEAMCKA962sGgA/sLmAtQx4AR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gHCMuSIuGKBFwlD1jwiA8SBZfN/9bncum37udbf71SWvegB82yIZID0A3HGBAQAQAiIYg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HS5gz3xNLA8fRG4h/Me3u/z03vWfdJ0AOgdAFO/fOwzcvyzO1/zahc7ABEPeR/MtwFgwmEG6J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+IpVgfZqX/nXLRz8FQf/h8m9obxEAQp7vLvCJsqu+05O+iqA+69Mb/qu6ivCBFRgC5CM67Xu6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GPLOmUBC1isCsldMB4OoEFms5SACDaviFjMiBPlMqSxusUgCALVg4IEsuwaIwTHMHWYsCZ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G1oIE6BK4rlKEyToxPrgBNSAu8KoG24I5DIsuSosutWIGIwErOkAui3CBAXgByFuBAUi3D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23uOAE5CB/vq9IeAAHlgGAFiHARgCNjgBFaCIF+BCwmODwVsBKQOABkiKpzizE6gMHpgvC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Hs2kAfki3PKOBdMOd+VqBAru8AQiwFLgHDhiCNbwID+ABDngBFYCAKnj/wNpbAQDgPTQkB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AMzBUgRW4r0J8RABgAEBggyG4h82YtmC4iC1MNzDkMm2DgHtIAUxEMDC8nPdaAGvTiAvAQ3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8xDz7FijbMghwwFssMHcYABVIAWeriBLotk+kgHQ7s3sYAA6ggGZQARWggBJAh2wcggIjR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ADTqjr3vggRdoN3dItxPoAGIQADAsxiEIhzRYgVf8CDAsGYSkiGU7wyCRRItgAGkERWZ4gX7Q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AyH4sxQQoRhEYAOhTAZ9YgQLpAECsSKG7BwrggAHwvG6Um+rjgcuJjoq4Bjhzgdz4xDDYu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4gUrQACVAQxTgtrtx/zoDzMY8ZAZn9Mfgo0UuxMRw0BuGrMpruEpIbDc7wA1MXEMEaEcOk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SwAO6ACj6ADPm6YdqDeferRdq4ZWC4XcYirMmgERU64Z+DOQ4wOdsq2VC7ogm6wbEEEdK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7EiEDWjeoa7XICVa7mLYIbQSocikIVQ2C4+eIKWe7m+BLkn+AVFSAfmKgJmoAN/w6rPqsKLo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EiLYMYvHIAF0DI0g4BXBIAReIGPSICSJEQKMKt5rIhmY7oB6AEA2AGMYIMVEKUwgIA18IkBW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wkDeLGAEe8KnntM7kXEMXkENaLEUQSAOfqoSStAh34IG+G4EhqL2gGP+CNVMBTTwBD/ApC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ZNPOikhL5/wIdGDOvaM220SwKgAzbdsXn6q8EyjFp6sIwquzAUCBimAAkfQ8CxgAH7jC+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GDwjO5GSA9lS3TSwzwVsW5JQHcCvHivAANrjODsVCohuAKrBQjbhCfkO8ijiKqoRGQuSAS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7IQCB6yvFEuCA5xzOpkyA+KyIZVABARiAJzMrEOUynxgSKtsBLAWAMqMA+vzRjPhELis6N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zuNRLvtOAEiBZEMBfkiAcvSpKuAyEUhSAMjJNa09QXw6reu9ihi2BQBDaERQNlDSqkSwS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F4PSpKgUACmi333z/ASotSfNsgD0s1GnawT4LOkgArFJYgxwEA6F6OZHTMUwLzCdQBKDCrGo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jrJbTuF3jA2B9MQFYgI6jgz7LCB8MBaJyISMEOiQ81uWSLMFqtQUwuIADAx4yMxpoSxWt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+Es3DtL+7pHWQjxL6zwDN9rwTonRFgDy5NtjRjADB8L250unS7iHfgwqaEgHtVTnidn28EAB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RAff8vAGong6AM3iFNotQAbXsRt1Z2IAFN0LcV+PcOwaY0fmZtuSzNi0rVQu82ObpvRHAw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ziD1Y0PzEUwTjgAK7h35QWGTT14ywvQvQWbZ4y9oDt2EjUn4AHmRD/1Cn84FurNeMCAM3r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6K9xfboBeAcAEAMww1pTpM9lG4KEVdl6FYeUXdgwq1g72Du2mNp7vcSKuFlSrMoT2L+LOB2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5mrDyKLbD5rMfd6YAyU86LOAGPXcgLIACMeMmLmE/+o0Ss5dSuXdKivQcoVVuMtbYXOIGKG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mCARi81y4RFVFwNUKMyvUBS6N8zOzykuPwwgjBMyKEMzLBDlFSDGLgISAK64cGC3KEqXYFS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Qy4jMxDGLWAMjfILi4kvWrIZ0UANIUCpIsLCmSoCXe4LvWq0cULKMAMOPuM0KBUMS0FKLoL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EYIaPWFcinUlnY/8GBvjEp2VGG+0HtBiAaBtOYiDSPLuIShgBYnSHZZABCmBZZ7sAEcgAy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B9k2A56wIYqDE9l2D8EyBwiXUAqPXGluA50SBAQCq4bQAIu0voHWRkl1QcA2GAQDKFBgzG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fKHuzCgUJmLXGUq2Iiv3NIYAARAXE9s3h9gRgjLC9+VwqAfAJBCha0k23Bagx4RyAJbbRO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fOMS9DrjZwQOAEm6NY0Owvi1hpgqEsC3FIUiD9n26spq2MBhhEgCqHuA9aBSAZViBfuC7V/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BOCtcCJjPFKAdzrWItnDXinBQ1VOBaHuz9nQBK7ZQGdAAjBBU/uP/PdOlYcct10nU2BxVU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poY0zF0+BcAEwON9LtvAQgK1Gq0Yqg02iKODpYOT6AqyJYOeBiVUJzK8Hy3osAXlFDARwOuF+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TgWPm3V8lKtR9AlODTOqqCGvmVa7KzLtMroATTckCgN6dgV8ohbCKAjUQgCmgg7Dqs5bL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zCAooMxK4TUnt1DKjARnwUXhd4c69iPiNYHC9iBTw2AA2QEudX91j2BRIA42oPH59ZAAgg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WiGBQgabk0BSIWl4k1Pdihly2yI2NaONUgffiUpEdAJKuCDQ+5YMmN/HtthFw2ZreO0t1t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LABsm3REg3TRj/1gXjUY9JNp7LmoTLeiktoh+AMeNGAB5uAA1FYGr7TZO3cWq7LsUkLe8v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2mU4Hm1Ah95IdluNPr42dCXQEZwIiiY+pwHQKKgICBvGh3GIKf7odS/U541UT15ecEmC9AxIi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HhTJi6AcBK4EhoNquds+ordywLrB3M1qM8EdGPWoOPc+9Nl1q8qtBO7F11kAfGyw+aDWN+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HU7nBOrHVzAhWJcKKgDTv/bRP2Evm0oFKY4ZPQF6LQK1ovQF6BoB5tm3CqjDjbm1DE4Dk3t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6dDoRqFg1k0k6HAAXEgF+iIghKMXeTIESKAE4M+hQvj7sNM8RwP/npy06DliG+2RZpxiAT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cSAwHy2DZEdjCaHPODl6zKvDGhFBTi7iGAVCIE5AHdABFAJjsj0gDCD8/LJRvrq62JVboc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7Qvr0Ia4thNKNTLYtEECC2E0ALb0RoNoXwEQgHog0ELf1UPM1iAxSeElgGfshakLbRbkuBt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WLx97rCF3ABCEiKhIhYhrWAv97CcyuZiyjRiADkJgfaUgTD59TnEvfaAcBO3Fnc6ETr9H6zxZ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/tRk3vOARiTwLSu6FwCBAeDhGXW2pJnse/gIGQBpfM5Eb9QpD57RF9DxxoYzMCwG4BwzFi+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fb7sAC6hYcWz/UabjAaWIRADgbry46jIegNYYTjJHZTNfBtzxAVaGcqVY74oo4TR4cm8UC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ZgTucyS5uJp+6gXemAzUoKwHAh2G/AUrSriVTdsfSCLC6AZ/ABzowrIrIAQ5bstEytYzIr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aDHQYdme39mWuCDV45xsIBq0SgBvYAJCoBA9gANfygLOsPgS4L2i0UQ9wBzCxSARIth3A9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AAM0DWSmhAXlAgCFxAXkQAwYAyh3wAAG7O+al96Z0AQbIAI+3CAvwAPZgAIGvMw9AADdVa3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peV4UgI2HZHAkgYLPeHnwgAy4eL8beSbmxQRAgI9oBiCmRQZY/3mHB0oblWmfvdfP8gAPI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9dAGUP6+Ezwid5z8G6Hkoa3oAEPklvlcvXYOdp3V6t4hwwQiur9cGkIcuQbMqcDaLn695b8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gfBQBxaMqxr7OS3zqc94l3QHuie3sJNHGLjwqKTfoLPQGgB0cEWHqWRwCid2yg1/fbE3gpi3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BX3oDdHjIC4OS9wm5t4idRwd5uHsAAP3P0+J7pe/MBwDCr9cEKPkFyPgXzib2momz3ojq/oVq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N8CyMAH7kb6qSgs+7dokSPg0G6AeQkAcevtDQNokL4AH6+FqckG+KEoARzNXS8P2J8gAih4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439dLcq1MeSoP/DqoYP9bcJ7I+oItAt2kIN6jMNGgh9kQCIDBkAECxo8GBBCzQQMmzo8CFEg+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o8SLGjBo3cuzo8SPIkCJBrhlp8iTKlCpXsmzp8iXMmDJn0qxp8ybOnDp38uzp8yfQoEKHE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qXMm3q9CnUqFKnUq1q9SrWrFq3cu3q9SvYsGLHki1r9qxPAR4GZmTgYSHVBB4gMJRL12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9zP1IowcACB4SjFybMq9HBnALuqAIssfgrnpxZljMkS/EyREt3EXr+bPJDCoGDGALwAPpFI4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w2uKLASNMPx0xBECG0gzdDSB2EHXFFANKdOa44gQAFwPciVz/MIBByhUjPPYrcZAGD8IeUwz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VFTg/TO6oQMZ6giyGkHQ+A/Ro0fLTANwZiBmBFewAMVBC2rb1ia9BhpMJ5Dc1XFA3Q5WZZQZW4</w:t>
      </w:r>
    </w:p>
    <w:p>
      <w:pPr>
        <w:pStyle w:val="PreformattedText"/>
        <w:bidi w:val="0"/>
        <w:spacing w:before="0" w:after="0"/>
        <w:jc w:val="left"/>
        <w:rPr/>
      </w:pPr>
      <w:r>
        <w:rPr/>
        <w:t>9lt+ED0X0gspAEDMAJU8pNx/EgpokXLFNQSeRwQiJEIDHtEwgIhZMTBAhwa58IJLKljH0YsHy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sdOBDrb0XH5FdJXBkSTugdiRBR8aYWXsJDDEeBCq8lgAJR5IAgJZNurYDkwg5uSWXPICQQ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JOzsAsMMIMGo3ZpNOEkZCJWE26U6ec+ppEJ1gAlrnf4IGoxszXQbmWqJkHuhkmgVBMIA8fv6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oHJeDOfxys/5DccpqGuSMEhCUgQJ0ECcDkhHWSyaSizbBoqqIFMSACoHrSWZCiKiyzhp4ef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S2qRypilqrKu8ctmhk7zq+mSul+r6bKrO6slAINLO+cIFpx4L6KuvWkoml9iSmO6z6HqLK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QB7gaJCy70pLATEkQ3MYlurUuCwCn7tba7pzY1hmpt5HC2uSz1BY5MUHMMDCECjJM50IHA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8UqpEAbRCfQ2NpiQ1zA6wArpKCCCs28oMIQd8r2sgq0MfMOxiqwMRB+MGsWJw/hVOLCaB/r1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7MgMJpAGzCnSRcAEPSROjFsb8IHAQAy8PB8Ch2nkQztKjCf84Ani5iRHMzCrcYyqPL/NA14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CmQbxMADMxHjQ9QuEldDPPVYaZNvfjlUIqoYFoUazj6NlDQCPBK3wqQBs8KPCBRNCsIIKP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oXjLZyA6PBnADOafw2XgJxDzFQBisMIUMK2l3Mwz108U36ACkCgJ3Euau+se4qLFRMBzLcD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g5gqDVy2A6j4TlkEKqnvN5QsdZL0HAA3M3IGAF/wrJgVUC0S6CuFAl4AK2mdQQjjjc6kCA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MhwH0S9EL+iE0/dCPNhpbVDMIkgIa0YB0Q0iBb8DHNhDkBgALUFnaeBA5veFsBUAD3Lqol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EpOMAYQT/sAyM3QME0+nBbTIwhAjCCWMi2AEEOACzG6mAATyQwQpiODjTmap8HSiGCBYyh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dCJeMcMYB3JCOHx6QwZZsyJ0VUqyMBRHNQqSkl7zhZgBfk0tEaJCGcJxgILxZzRCuwbK5S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DPTSGj4CYlgE4c0yPOgygkzJIJOCTiW2xMbcCHKCpxkACFSVxiHIzgM0us9A0hMGAKBDBq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QoyET3cc6NHBTnAhyjRyWBgIDmVSPBtA72LHhkoFxHpeGoBmCTKgBD6rEEGhUgswdxHEdG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Z1kxHUMohU6tWsEUPdGAgoYOOdPozBCXJ5ngyoIsF5oUa/7qIiJUvCISG9lMJWy4KOiu6n1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VfFKaDYmTONBTNer9CxA0Ykb4iNmDKq0gSQnFHEVG4EcA9KA97mNOBirRAB4sJEe4YVBBs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gWKEDlV5IpxePKmelusmfflSADgC8YFg109tAX4CcgvgKACAYAI1yQ4AdqEB29wHPMvjhmP1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4PF7AmDkEmxZIkfnTjsdKNYCAMoAfFgBAnOhygZENAQWK/ORzXpCdBKRoRSvLjQvWcIGd5p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dAjLQj0+qcVHKwiRBvlpSZiBziwC4x003Z8bFXqADL3isCmgkL4IE4n0VcQcNiPGxI/WmI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I8KD7fP/SREIiyIp8IDkZnFE3PChQlVLwSoJMFgCVLciKKgEkZuzBB+GgkTwoQBAOUIR0j3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ZFxYB4B3tsYNuAuODWIKVB2QbwCgXkIEqZO60x1vOZCXKAcgakpjQeRxBUDAAtaTQIFXIg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DiMwF2uGQeYf7KRCad1ITfIEIYDSfSX01RKB6wToQYiZipmC8+BmIdn2QubEexEYEcR9qB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xgZW9SAQV8oMMeqQAwqBHI4NCxjm4S5MR5CR4AOGDU/fAGMAVJgQiCkYETeNgh3gWABc6pt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AYINwGUiQIhMkNxlgBn+o6YMGTBEAVZABc6RMZbPy1Dr/Jb1NIFKgJBXAyzY0/eRp1DOeSk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ge4KecLKYXfWoHzMWfhlIwnhUNMBz94DJq3ja4SkhUHNrpAYmc04wVoSADOETlaD0QTf5cuJ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J/sM2g6wowUcez2g5UIzFmtF9NFAIDargS+oZOSPo4NEdPXse71oSAD31rj+XvC5jBgMArz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wwYGwkcLogVFtccOdl7FuqiuYW4xRhOoRJgAEQxBBOAZgB2K6AF8JcB938rPp3DQgPSkQTi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gjIAHYqABvFVdEOecd6f6IXJ7q3gCmMkXQ8wpiA/CLFsAyAqrAuInAD5bkOfgEt7wBkAJ+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SS0EQ9qh/4EIeECBDjUScxdogMMXkJ4TnCBzFGg1QXpK0Ay36JdseZEITmBCgoRBNxg7gQg8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vWKiC5B2ZaJbas4BpAMiaOAaHuhyzTICvoJUFAYN0iao7o43mBgDg2EQG3bIJsccGwUFPSn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oRiDkcZsUAIa/NBUB/hbDgwQunQb36MAoFz6ZHSRUOQtoyIsgwEY73KbmbBmB7FozM7ZgbA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Y7qPjkCKg2ABhzowHFAQIBV8/28ScbcEEgeNfomsiAAbtIKET1xMpJ6Yh6gtEFqKw/Y04UGJ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V0k9mQAZiYFkESZvy6Yj2RgyQwQjxS9GB/hohzBiCcP/nM3vtTP9Ab7YkA2aTAcin4O8I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lKMC6yAIgu695JpCb5hja01k5l+juTpkAmNIBza2fQy8m3g/MtXOSNk4acoX6vcw6fU1MQ9B5t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lB8WFH16MVsrpUcJV1T0YVuYMjnYIz3jc1ndt2EFMirx5lEEYW/OZHpp1XEFc2eYlHAJ4Q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xZRLIlgKcQBJuZVeWRkgoYDw+wRav03acACUHIwycJoUEwQAlQgH0NgQX0DgCEg4dRHDr0g2k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w4I2VFzNxzD6VlwCYxvQhwCeFgfpxCT9YhwDwhwgk2UM1k2tdHa6c3r3kx4oshJ7p3YjcCF3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L+HZP/LUqvtd7E4I8IuIAFrICGrMgI0AD+lB8R2lpVMcYQ9IC5EYYYUIoLmAegjFatwZSd8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wJdwQJEg5+RpssQENcJNeKCIjWo84oIZeJJssuuDK0IDIlNRCVAkHEIMLoFwjWkCA3Rfgu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vipt1HUoGzIwLxIle8IYbyeKq/ZwLEMMKFEeA/JIqjoAMAMamXccAXAAukohi5RqXlN+LZ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LhIMLcEDLtNEFZCL9sY8LlIBeDFgO5kY9Zp8LNBZtSMeQeYALyMPKcAAPPGN3WU+3rYzKG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ZAQJuDUAgWADYaY5hkc41BoJ9TZTmqIAv1iP1DEsC/3QAM4iDbBBDIGQAATjWNZ4AquALQ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kfBWRC4TDp+wHQUjYQODP3+UGPAqRhrQQALBkCbhAD3xSTblAFeBkgnxei4kMl3gMXLCBl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6zMH34XZ9mXI0YXIzFhMwxB6dWVpPBIt1XZHa4cBOxVPKoTeNCADKiaM7pktzVlveggSYZOi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bXuDkL94DM+jVtp2lRr4AbXBHY9DICPSDWyRTyglID9ibIBaJXARCGizGjKwMBFzAC5RAf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Y1AA1v1HBrDmKNIUW2AGAFwDRQhAGjxkJCYAAzzWYoDAe2jAC4QmY4ALl3gSBbAFDaDZabyAe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ABP8IRg4SGgUk50EQQBpQQG/+Rxqcx2ty5yc9IwBUwgvQBeIxADm+yQusIgVMxnI2SXC1J0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UgnC+JGr1mEEQA2v2AGi5BW4UzhEO52K45MkYaAnIA3pQQDEkgH0ShBjAJmHQgIfVzoZZa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cA0USxDsYUhUM5wjE0DWIJ1wEg2lGhm2ix3jIg2EhBBL2J2tegIYA0mpcAGuiwA6QQBp0B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wmYAOqN4EghI22XW+QCCSJ+A5qGPQAGsyaHJ4GDqc54DahwekAAN8Z+SMgICgwDtdwEwBA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0aYeKiJR+1RpQwI2gB2hyWTPEaTOiSvadBmsyyAL/MMCeNplZNtlwasD9OYaThic6eJiTasD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1MgAQOegIaEh6+GkgdIYHUGh6jR+hBcYLjNACgIsSep+qXEAaXIB9NOcyZACXUcBXAUALd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7OMjSzepNJABrocTIcEQMVgWYXoXy2UQP8CeuHiuywsTmeIA8GFSy4kT2nIQO/d9FeIAIg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UuIPaxeZMtOGzhqu4hsbkeeu4usSlnUQlcFlGJECwYoW5OgWhqeZMIACpniu+5qu+7iu/9q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ABqzADizBFqzBHizCJqzCLizDNqzDPizEGoVh4AQERGJG2JJA3B5EVCxIIAZK0BOvCAS1O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Q/6BDxmpskBhrxLasyw5iChjPTWzkdqQAyXFmRRADzm6EAXVEBtzrxLWbZsBOCgDCENDrQ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sTXDAtZGcxDQElb0s1VYtfCQAFeZEh3kEBHSAvGnEeIEEQRoHSPEAfjhGApzAeFDAPVQEy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TLAZSFnENZSX1eat3n7FHnRfY+QeerhAi6xDY/BKYyTAKwluky0GDbgAbTTGOvSqQfhAY4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uyQKAGKDcQYSBO4iBCxijVJpeA5SbaShuQ0DANS4AXKTAOmRWIOJG5eKWdmQABFhM/oSuQ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nb65FJCbTX5brAhjEDXCRAYwwEMYCO4CIubrmJ7f9mgAtoCPLqbuCOrOqi7vEgruN+4BCkK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0FBvGGlON2L3q03N6uL/suxQjwQwpMDQxZWTK9AIwVRP5VCHQQg9mKAOmw2XiIwBYlAD/FT4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wQQcMVEEEQmTNzGT819TQxsW4AAMA7ZmxASCwAaZNDfpUggIBWA5ijrlK1DsKW2D0w9wJh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AEj9oxwpEjXF96kGgwxB4X/zi7zMZRPhUSAegj5Toh9nGzwKEDmtKr5G1Rn/UFGT+IoBxA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QRxbv5OzXjI2AsYcH8e7fiWXU1tDs/FD4TBjKeMFiu1rxqv8VHMjKpxyB4c0wC8asqtDDMIw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/FQONrIB1tIYPwM54/JpiRdvkjtbjUBJBdMAwqSf5qUDeHWC3YAgCoErmTApodVyeMMQ6P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N01JxepOFsjLBipcfC3VLPHYSZEUyV6RenMVPmmFnHYVVBcEAm6Qfa2NqwoMBAKccONF2+B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1dfIgFwgKUMAjX4ljtVEJbIlpAZUEfdImszE2Z7NPIJRj+FtsuAXCGQQFMBMNdICnnYBw9a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HjJV2RZccEsTJFcQ808BNYU7dJlwuT9z0pIctU1Sr3YNVMoSxYY5ZhQ1PCYshnbKHvd6FcW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L4SFu3fOEMYD82UoP01TretgA/B5CCZPaMagx/0HmQYDALoPVbVQBD/zb0TZErakKi4mGd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SEAGuzTu+0TvCGuoUZlKntbDAEatBIMfxLlaBOe8jAQLzAlDQlQSxDfiRAOFiGyj3fdISzC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APANZks0HelWB4jwEK3ml5gyLXt1TkwhTwnlYra1A3QqAakx0G9FGCfBeaQhJPBOEBujhR/8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BjGmhAieLWyxSH21kSH4IK4B4EuIZj7hCErCyZdZXnEFApT282Z78Em/UaOlBdVxP1C3LgM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AVHJubb2IVY8H0tAFl5JQQwwrAHynBI3aaUwGBYBWmD02Q7ClCPxLtHo1rjDTfmzbPcyUM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/WxWhd4oYVckEUMh8OcWPvAWEUNwQY2TVkyGkMy6SoG8MwQ6swkofRAD/0GgGhRwqAbywXBwh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jQC6rtl/fc2fvN3+bxCO3m72M8+TVtWddQJxARzrJWDhjjgoEIgr0w3ficht1mGmWHT+Mw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4EYnH/0uStgAxYBm8EFADoMUGcgCCVxwtcnrppa9lh0uYoyMfUFDBd3ggUgwq86rmxDQeoGuwQ</w:t>
      </w:r>
    </w:p>
    <w:p>
      <w:pPr>
        <w:pStyle w:val="PreformattedText"/>
        <w:bidi w:val="0"/>
        <w:spacing w:before="0" w:after="0"/>
        <w:jc w:val="left"/>
        <w:rPr/>
      </w:pPr>
      <w:r>
        <w:rPr/>
        <w:t>0H/QwHwTCJXqDs8xZ2D8zSOPEgiAh3oR0LCwgZ75wDHqlBSTcJNwRyC0WyUggJ6dGysPwDV4I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4G3vM/5MHnLZ2MIJiAHSFKhtThrIAJWOdn/fOZ7/V0QDVEKCWIYFS+cHYrRphAEDGNpioIDJN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x5BBENhJgdCVAFG3wVv3pfOYDSkHoTFRI4L5B0DDMQOuECfXnCTZW1tN5rtvol9oQADgG8GM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6YDRu4JZi4AWmPzp60PpB6JCjf4j0ohZG5x4B6HqfA8CGNYNpjHozkEl0quasM0AgVjp6y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TAPrxwAX6UgS2Nxkw5bm4j/usnoACHsUhgkZ7kzu7tzvFXCFTbK1nJKq717u9Z/P23bu+7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97u//zvAB7zADzzBF7zBHzzCJ7zCLzzDN7zDPzzER7zETzzFV7zFXzzGZ7zGbzzHd7zHfzzIh7zI</w:t>
      </w:r>
    </w:p>
    <w:p>
      <w:pPr>
        <w:pStyle w:val="PreformattedText"/>
        <w:bidi w:val="0"/>
        <w:spacing w:before="0" w:after="0"/>
        <w:jc w:val="left"/>
        <w:rPr/>
      </w:pPr>
      <w:r>
        <w:rPr/>
        <w:t>/488yZe8yZ88yqe8yq88y7e8y788zMe8zM88zde8zd88zue8zu88z/e8z/880Ae90A890Re90R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90oeEjuV7SMwIAKwBKjGEmMrECGQjoHAAy1Y3kkfFBYxiqm9EqiPAyvgA1ttK19crywZk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/jq2ccE20fEOqzA5l3AuV/E13NJPkfE3psEAbPF3y99S3zbBcmcymZELE2KaoYjTOCYpgyAd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xiTlx94l/Eb20iRSBu1DJE5jwOOtrWZd/Em/lw3kOEQLiEbWPE6L+ElPT9RaqWnVuEJRmh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xXOg+4aeEABTD2Tt6SMyH0x9E8MZElSC5vP8En4ye902sAYirL0bENGp9T6BGxNRTWGoZBP/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boApgMERQ90q8/kV0/0w4Z0TIme9fhIk770ZA4UkQGEHQ/++f/wCsYDNdI7zYHkBAcOGCG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62AFgGT8AzFzYMZhwDYARKgAkcFHp4MGBxAQYpCEmYceDNFbcu8AgXEaW9ygMeAEAwrVwKV4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Rwoh7OAcwyOhhCM4MBjOEG7ICAoAXKZqmSAHAwwoaRV3QEBGuWcgEDFIMeZEAgIt7wX66S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UIzpqdAFSJMmBB+UmSEGh45qNCTQM8KDWYAJxJ8nSPOqiKYWpNAY0PQiCR1nCSAdWCdlx4M7/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p1D2YQTKNgYktQ7jQsiOCmQAyqD09OnPIDFiPdoy9caLCgT5MWvb8mbeLAXZ+4x2YGzNjg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NMDlsF7Fjo/YsNzRNFz6chxkSfLfkMAOOqoBr0vTl2BCdA0iRhiYxAAIYi8nK+a7JIRdKK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qjzjmYqOhigG6+y+4ByGMUMIJKazQwgsxzFDDDTns0MMPQdzwgvGCC+eFnNZLQYX5BDOJg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qATLSCQAGVGCDgpmWwegq1ASooqgXbmpKBH5OSKNF3TpQ4YJ+VBjPgwFE4GAABuWTKYUBV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GcGyADshawUkwTwhyRQqGIGYtEQziYbwV/wbgwUoZ/ruSrEA6uIDOmUbgMqYurVShGA86M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TIcmgMnqhg2K2fK2wAZpxh40BVhjroAF6yEgsgy6Aq0VKAYAMuIMueiGNFclq9YUhmANAH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nTYVi4ITEOvBggRd4SEOEFWIdII0VOiCR1fUCnU+F12RV70YVeKCAUYMoUGFZFYRqZgCxh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k4CBX2IZ8wR1iwnwKo7J4AORVDsi6wFsOVJAn1QFWva+YDl5gIzQP7HxBhaNGgPIFIT1jg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hJ4kJtg8CFbq7rxl7h+ChqQzQA2CI9QpT2FgeDh4gnGJ4WMGgFAIBAAEaE+CSjRVkOAqCFP9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lg5biQMlraMKJ550CPbGZslRY4VUX1MSJLQuIrjnErbnu2uuvwQ5b7LEhXO1BjgBg0yARh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wOlmkHUaQAQB3dFprGZEs4nhhk54yqJIh9j5hCI6mBLxkifced22AjbugRnMhe41LAECw0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BxowEaECmslrkUgwf6myKrRkRlVhmtoS63LihBTcocPmGiNXHkjNwMi4bz1vHpAskJzkFs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AHouO1QEaoEmFdyDoQDKzDzLRoILcMWgFmavgJzSSy8rdoHtAgMDGte4xydq+o4cMgo1Dv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gD0uLhljAOKEWoDmivaYgJ5AZAKogkAH/+AsAQWHGCYqBlA7QYA+a80Dy5HeQAG6rEioIg0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9fVCEKVjIC+CSAqEAQByRkdgKabK/wpCgRqES3VF4MDQX/M0pU5nSTkh2lPnMqEavSYHki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CgCa7B1kYYL2MnI8vKkDafRJwj4h1YAccmMqMGnRFso2RjGU04xnROMYRQcgDVSHRCV6Tu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GSVzOrjOAPXSkBG2B4UHeV0IAwNEgN+tIMKhkEImVYEqMolMwtpSYOnVkS5LhUs6+CIBwC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vVUSQ2ApLNBJEH5MFU6KQCFTQJAh1kzeWU1LHWeEAqM4sjjdZoy98JJYgmccF4drQwC5Co/0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kQOisE7DBODxQZZM6kjkRMMcDYPkiBSRXFQBcg0uqDJPEKgKAQJgLADkE4byC2APOXSpUO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+YYm3U2kIEg5FT0GvhH6HSvgQjA40H+cyuEMAgywjtICvrUFMio0psidNbG3MagHYzpmS783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/dtBFSvXTQQW5HugTIUX2hodmNaEQCzVXJZFDy5tOyJzmDQOorCJvJC/rBgaOgg6LezNneY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k2ktjUU16lGRmlSy7RCZSOFUCcKytlvqBnodSZwdMnrDjlykBypoKgBUANQefmmqczwgWwQQKF5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0VCslB4A4wWByIitqZEceuTlmvLWXs/9roAyWMYIVRm6mM7mADEXCqWXcZGYyTRz25CNTg6h0</w:t>
      </w:r>
    </w:p>
    <w:p>
      <w:pPr>
        <w:pStyle w:val="PreformattedText"/>
        <w:bidi w:val="0"/>
        <w:spacing w:before="0" w:after="0"/>
        <w:jc w:val="left"/>
        <w:rPr/>
      </w:pPr>
      <w:r>
        <w:rPr/>
        <w:t>J6ILhklyxhKtYFOmyzvmVitjEDiqkywFIc9FrPLUpRjEOAngxwchq8iLXiCTBnnfCEIbxNZe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0kInRoMcUnyj7BBbT45E9eZeuCfRLuAITFKgwx2RByH9QBkqvCQg8T2ZPKYSs7qdxCJ8QSxK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w2UCmLZOt9QDcSiof+twRVAYBBBtMBhfT+keyQZEYCofAl1QFCkBY2q8MGBXf/CqVwQ128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AjdqQB0M2lb1EaF7nBhhmJ46laVMCoo/RoASeQrO2+SIJwwAV/drwoAAjA1sPSqI8MSMD/Jm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qI4Up/rCTJ5sql+fFAJ64ry1HolIEZA6CPKHAKlvx6paNUQiiEbeQawqGCgLnYIKiSz1RpI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l1prrUh1gsfMyjPFbN6WG3aUziFAfcNh4wBKMK8XwIlogWItDzHqmRSEFqAgSKZTSSMDz4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5wQHjmUyNzHMACHiQQHEykUrsc7lYvuLGXIDI7jQDgwPIbnCe0kFLdySXrL3HChiV6Y5IT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t4ZJZ2JRsw3++npTsFkOT1ixxKl2hCGbiGA36JxxkoUE/MsC8mZW5bwsQmknYAAjZ3nq/E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8Edbg/RYNAjoAwxgiGDE0TLe2UVr0wu/yKAEnSgRjuZUqkwEsIFpMDOvVv3Pe7hNlnLUXD3u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6K+VEKIHikplObZBlXClq0Zkxl4DYgSsp+skDQLjMLvfko7DlhP240gDyF0nW7ftK+TPrYb8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yQ0UjYEOAf7eTwZ3MS5CZSgf7IUlLv+AE/2pqoE5WFCUG6hojUCEl8a1TTh0W0tY9aA5H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EK6glq9dDGYNY1iKdfNJ6/mtnM41AYf6SGA2Re1B841d0K/CJPNHWIhfwA4U84LOkRmB1e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HvB6IaUipYO7QjVdD4SfrxgkCkYSbjRUjyWN3JEwCvZObEiwhyaCaskRRLKYigISfqGf9CV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NQDsgAgKT7kQDkJx6rtEBpEURhWwwNMlE4Kf9fVTcxTf+8ZFPAwYwoNYEYEAPYmMQYnQnG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IL4vz7MABtLlg+ZkRy64OggAHDke5EipsA8kMkNxlgAAS+khjvA6D6wZk/BGAYhuWjpgrLl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6bqR+lI8j5g8plq87vM823k+RbMwknM8FGkAB8Sn6HFAjZOlGJIPKGADuCuMBAcAC8EkD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KvCQDxIEZ9g8h/M8k0GH5ckO4JPAw0K9WGqAFHdAHLNAj2sc6PjAx8K8BT4IBMtD9QBD/D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4AYpABEGT5OEIJFWmPHiIBdeMF7wb/BBGQAfjJCWUQ/Djjj1jQCA2i/zpCHvhsDN2vKdzhA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KepnB7ivLKIHDVmwNDrG++yMtUjj+8bOCM9vCAlv+Uaw+gjiDo8M+RzxESExEiVxEinx28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/MKjBxEzmxEz3xE0ExFEVxeE5sFMmoc9DGFFVxFVmxFV3xFWHxINwhA2ORa9ZgBGsxF3VxF3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xF4ExGIVxGImxGI3xGJExGZVxGZmxGZ3xGaExGqVxGqmxGq3xGrExG7VxG7mxG73xG8ExH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xHM3xHNExHdVxHdmxHd3xHeExHuVxHumxHu3xHvExH/VxH/mxH/3xHwEyIAVyIAmy/yAN8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VciEZsiEd8iEhMiIlciIpsiIt8iIxMiM1ciM5siM98iNBMiRFciRJsiRN8iRRMiVVciVZs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hMiZlciZpsiZt8iZxMid1cid5sid98ieBMiiFciiJsiiN8iiRMimVcimZsimd8imhMiqlc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t8iqxMiu1ciu5siu98ivBMizFcizJsizN8izRMi3Vci3Zsi3d8i3hMi7lci7psi7t8i7xM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/5si/98i8BMzAFczAJszAN8zARMzEVczEZszEd8zEhMzIlczIpszIt8zIxMzOhMZwabDNi0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7Qhk9k0JK80JEUzNrsSJO86g8M/+cuu0jU/NCWhMYZ/NBalM10bE2aw2pcnNDfvMgYrMWe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khjOcgrMjPHM5VfE2gwM6dbMVF2ABBECJilNDavM3pROzOiEHsvMhrhNCnHNDrHNrrBM7O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NyhMAutMRa20BciAHICFCBEAA6nMLgoM+7bNCNmMBhpNCBPT40lMAYjM9jfMgrhNB+3M8p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wKBCK7QUam07PyQk3vMgICEK+CAHTIIEKLQIwvM4HyQ+AQA0mcENPsE976NDg8NCK1QWc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HpOELjbMiKsIDZdQkNgPuShM0M4RIHwTu1sAzS1RAP4EP6AA+IyQKpOEGgoMZPkH/B6IUP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gCPjJSMmzQm+UPO8jnJTUTBf0NDdjDYAUQpYUABZADYrAQjHUIOY0FCq0CMDTICbUQunAbe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hQkMBHzI0QkVxAYqgGp6gGqphBnTADQY0Q05zvyqiUlNUDaRhBtQgOEJhBsBgMzZDU6V0Q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R3UgFG5TNMW0IxZABx4VUquBDzqBGUpBB6JgQEvTVNdARSmkIDI1Q2CzQrI0CtBhAfigGrbUI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gGm7gNJWVWS2EUXUVEvbLVAFgC3RAB6x0NFETRU3iROE0OOggCqI1UqHUIDhVUp9gBhThP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1CAqCDtY1WsFAUBVVFNeADp7g/xfUQA1CIVLDFU/llDlNqzfVs1zxs0GZczxrTQ344AlEt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kUwVyNND8fdntCIjwLYr/koAjQoSBqTWVRFDmDQwdmIBQKVhGeAAwW4AaqIQr4c9l4dWGddWGV</w:t>
      </w:r>
    </w:p>
    <w:p>
      <w:pPr>
        <w:pStyle w:val="PreformattedText"/>
        <w:bidi w:val="0"/>
        <w:spacing w:before="0" w:after="0"/>
        <w:jc w:val="left"/>
        <w:rPr/>
      </w:pPr>
      <w:r>
        <w:rPr/>
        <w:t>6FW1q9saVkiXM2R9dtl49iCCIRSidAFotlnlND+F82LpgGXxlBqeIBRgFUJNYg3UQA6u9jhzkxm+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VszhNq2QZ9DyF81ST9lnnk0El9iDcAAxuABIs9gn4YAF2YFnBoGB/4QmKAABugA/4oBQg4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3QYXAVQQ1uQFK3NEj/1fiYoQh0IB0MAhLAIGa35wbo4AbwYTPwgQ6CYQHowAkeAv8SRNcJ7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0SddPXXcDVPcGphVPb/Z1K/ZbP9UkNFcRum1OaddhJXd0N6Ag9PMG0AEfbuBGc+AG3CF5B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hJDcYZpcObjRA1WB0R5d6YTVarRRXa1UNSuEJokCJBAB7RTdj6e8GuDd+qZYZknd3yzV8R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6q/cGNqBzaddfYdV16cB78XR6qVY/6SABjHd0LyskckCBF+AXZmBLe3d0v/AJwHV2nRdPl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dCvhBKjhjp7d6R1cNbnMBZqAaSFhOdXd0d9YddHdCdXdnN8B7C8KEybdbRXd0DwJ6cVd0g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8c8BLHJYO7JU+0/chQkEHwGD/C4qgZjtXEWagFHK0Gui1UcHgckdxY4n3PsCAcAHAYr/1W6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XJAGopAEXSADwxXEaThWwvXcPmgjfkgFBA0jsHADdp4j3OAjuu4jtUAf2VVfp31YH9BY781j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gjwt5AdagCKKgimcAX9U1FNRVXj81B9QVEgI2Ciq0jTVYDr5VUr/VkQEgUklYANRAUtU3i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D5W22WGfR1ld04JEKBD/IYXIPjSdtYB0wUAD5BGjyZa3PgF/yYDtwWPnlZXesYDCBBANR1S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DLS5jvHVmXVAFuT0E54gSiGBGno5cQ1CVsGgj0X1PpmBZrmWj/34BohWDkR1/52hWZujI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RWQ3g2Y9F9EMV4ZJ9WUB5mQ9CQg109FMP91v7OHINNwpkAZFzQEfD9RNm4BPM1XC/FZgHt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b+SBkQVRLgQ9mIHZD9YzJ+BMFYGNtdgEY9wYWAAzSORQ0VwdE9IsldV7r2GllQQ4AIKStm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Rmm/1dAZ+wX+nWRZCQU+fwKQtuhoM+iAalXMPgo2d9nNNGgAMtavtFajdIIbtFV+pIYa/l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nQIlCtRoUIRRoFgzydQb+uAgIOxTUNlqvFhK4GAwS4Ab4tiCK4BO6uphXVQDoQFL/mIsVo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6+hMSFk8/AbSJuo5vVKghVf9LBUCoZYEO6pkPYndh5QAc6KCrlxWQXfs+9FUR0KG0u7qor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wlfWlP9QNuloW6rg6HTWdNbe45ZSa3dm1YRtxi1MAZKEaZOE6l7UaQDta97lczVc/o6AIupq4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ZIAFmf0EWttuoAeCmDSIHCBujO7mrufgTUHq1+SAB6Jhrg5qZIySopXW+q8GsDddeLTaDy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Q1paF8Bzn+AZchoU1yBUHzWGrXgLLJYP1KA6iVudJ7cauJYZmAFxF9k6BaBR1fkhiHuMSyGGz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92dfDL3asDaKKI7kwQhVf9dZ8H6ISbvtgM5gZNvYXwpUZ0liwAUCMmaETYPb/PqG4cfEXlw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xbm4E4R0cO21jtt1xqXBfV2XqAe3CHYgsxsXACDhvksBvLUVQraAGVyBqN+arWcgHXJgB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cxD85O2dXzdUYivlgC7T7CWSBGRYgAW7bsA/cDcB7uk18eyCBDopAFh61m6O1mQUWy6MWp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ha0vTDbQ4qGtWskWVZG1cTivYq/sWHZa1CPJTn4G5Gn6hICz6zZlhC3LAaX8BvCc0Uru8x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zj3lcg6rYZne5VpcYlwe3csXYwB81WvnWci883Fr8UX/hF8AgYwX2UeP1CWp2QlPaT4v6F+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0WTz3dDRa8GpQIEvacjb/V/1GJ16JnQJaV3K8ZlJ09WFYfdZGruI0f1Z81d4xF2FoBwNPHWFX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dlW8x2l5DgbkVoQnllN3L/Y/RBrIpepeX+VG7PLN/3L4blwSUGQweWEiZG5b5NgecnLsPYmO7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YvQg4c0JheVnVmBnUtRSC3T0J2eEl3NONm4tJeAu42OF1wLm7uL45fgGiwMGzeMNhdlU7g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4yrdUuzGMrLFWHXmI4l1VF/wZZhNmPTIYNb3ODX2IPdMwdo+t+1OFf1/awJOwdmnNr7M+Jrzcf/</w:t>
      </w:r>
    </w:p>
    <w:p>
      <w:pPr>
        <w:pStyle w:val="PreformattedText"/>
        <w:bidi w:val="0"/>
        <w:spacing w:before="0" w:after="0"/>
        <w:jc w:val="left"/>
        <w:rPr/>
      </w:pPr>
      <w:r>
        <w:rPr/>
        <w:t>N32jgOJbm3DntAj4QBEKVYvDvRMDdmCDY875Fgx+IR0UQQ6SPfCddZxpOnK1Vv/bwZsZcPbq4f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KR9fT+9ainyDaQzUdGpZmff0XFMH3nVcRwHt0ZTVKWV3i5bTUo3z1qRyMEfzX13gGpOFTI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qD0KxT3POpWELDJzmS2HNqz3l1QBSM5ZCI7ojLJa7RfdRS4EEoP4g0t3308H3AVmDaFYRRDfV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7h19eAQKfGj4zwNwoVU1HKQFgnoABIADcEzoAbujQEapUkWpPFjAjSBGAmotqmCmaCCDUky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D5pSgkgJlFHEJsGGpmKB1gBMz8CYBZwoV0Zuigc6NmlC34dDxRExTMjFAL6FTjMzOHUTUkZF2l</w:t>
      </w:r>
    </w:p>
    <w:p>
      <w:pPr>
        <w:pStyle w:val="PreformattedText"/>
        <w:bidi w:val="0"/>
        <w:spacing w:before="0" w:after="0"/>
        <w:jc w:val="left"/>
        <w:rPr/>
      </w:pPr>
      <w:r>
        <w:rPr/>
        <w:t>Q+dZtZ45qlWDBLRhEZxAfzL/K+JywU+rv+QC6LSVLUSvD4Ey21nEZ9vBhAsbPow4seLFjBs7f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JlCtbvow58+AFKnu2vTGDj5oFHiHJLXWR2UwBpqs+iaJG0QxFzBaoMXuj4kW5W57oyN1Q1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8xUyNtRsm2oWarJq12i4DhaHM4LanmSTU6b23OXMBnO02bNwjKDVUtXdaEUD9hLEUHneq2C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DUYNB9mkHTcF4BPOlMxUxRWIoU2Wm1biOXZahZVM1p2vzFUTRE/oaZIgsPtAFR/Ch0nW04A0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U88toeM2Qw1sVArDASRTVpAgkfyVEmn2yQLKFLE/wgc4Cv4iHHhijDTca/1AUygLjLzOEV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1BSS3/QYAGNU8M5xKfAgw0AydzDRkTs3xMVxNom1xUij8NfTQidXYNdOJLIm2WRE81WbXA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GIIxplGl54ygdjgTloxmijjj4KaaSSTkpppY02p4hgP1Hokixg6LAoaHPOhM4vboAh1S+Q5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4rIwgcfimxRkX1yLXBRbnqOpYhZaA70VFtroFchGLLIUUqrfKylyCdgDskHrEZR1BlQMtI0F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eiqqNpANUDSkCRhHJlELnTzpUk1tbpfyiA2mf+AarfRbSoYOBIyl3A7mypKPDJ+laN0M6n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NPMDlTJVLpsBYY0kDl1v9JPDn5RGACCBDFSnwsCuwvLxmFn5bPwNgmAKgV9Kl2aDnFk5Yvm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7tJY0aP20RpTTqUVTQXTucAMYJ32cklmomhUFf+G1i9MOI20JBh8kAfCJWbL0mm0nrc43E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uZruTKg5JIsbaQOHIhjPtJQbJK2+Ci8Ycn1SLqxHgW1p337/DXjggg9O+GByuESYGlVbHQUY6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CQUJNrC4tmpIilhdBcXlRzMSMDlFsAEAlsuSrSChRfCJS5BQDJUe+sUYeDB2aiw5OYBVZXq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eF4yf8AElH6x7Lhcd0rAukjTgqLFGWVdZ/aJffETRLlAWUfNtrDwVIY3/HCM23n0UwXQCz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ru5Z7qkgOAgxv4U85VC27cW2p0VLjcIm4ADfEKnh04J0soiC/4blBeEcBQAL0xIdfFEFzcp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qhuWj5hBnuCcn9rCa6Bv0kdhZawPBCshPm/eQGUchXu7aAP0XARWBqcB1EFBEF8aXEatTA4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5PyUp1chAAC6NQNpX8QkRA6Zn3GBcFOqxBcfmShpHmcjs+uGE+RWihrGRSuDCKcYxkLKMZL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xuMGrMQSfskgA1YC5sYZBjurS1geWsRo1yAVMO7OIOOdpIDRsQQBxzUInBoEOOOWhkIYPCy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LTAAAVoUPoKgBC48T/4kaHicANZJKlDDKwQbkoqVQyJEvZZOjJduyhRyEYTUC+WMcH4eOO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ppBo2NhgSTFJbcsllJ4FSRz4SBh18TGMmwyZHSapRALGUi0CeKcdEwkiO8snjt2a5KjW44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WIkmCwaxqZ9wk1QaCoams5CAYQBGmKOU4EznOJxhqoJg9sRMGuzBTDdWByiEFI5grrfEn+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9uYyI2FoRMJcou2SEnOdp5xoxztqEc/asZ4NkakIHUMMHnWGCFBrBSKG8tgSGoYmCpGpiWt6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s4CN2A0yNC3MlGwK1KAKdahELWpJ3WAWjsxmjpsyqlOd6g6C6O6pVK2qVf+vitWsvrRRC7hBK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5EpqdaLauj3hKKY5p1rWxtq1vfCleIxHWudK2rXe+K17zqda987atf/wrYwAp2sIQtrGEPi9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xjG2sYx8L2chKdrKUraxlL4vZzGp2s5ztrGc/C9rQina0pC2taU+L2tSqdrWsba1rXwvb2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rW1vi9vc6na3vO2tb38L3OAKd7jELa5xj4vc5Cp3ucxtrnOfC93oSne61K2uda+L3exqd7vc</w:t>
      </w:r>
    </w:p>
    <w:p>
      <w:pPr>
        <w:pStyle w:val="PreformattedText"/>
        <w:bidi w:val="0"/>
        <w:spacing w:before="0" w:after="0"/>
        <w:jc w:val="left"/>
        <w:rPr/>
      </w:pPr>
      <w:r>
        <w:rPr/>
        <w:t>7a53vwve8Ip3vOQtr3nPi970YmZKZFWve9873PbCd770ra9974vfwaohFHSQX37/C+DF4IMOo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DNyU1dTWPIetPFVz/GZpaJ2OawimBCnyDBWzQCQX+aoFHQ9I00qEIochw2QKMYuj+ZQa+Y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OwrzSMGsQqU9iLCwGAwDHhrHLgzdGJ4QmpQhqTcyDGXODlbj4O+Bb10WC5xXtJNV4HvlJGg+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tVK4Klm+Kv2xbmblqZ6Dzy2AS3BZmwPSkmuKbYNDsGDjPpMYCkMUMlEOZk84knWqeTnYyh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UpQCD5PbCkYzQ4WBgaJ9IwhOtUtzADdhDMEkTLGcwa3q2E94Iu9rCmn5mEqf9FCfYwFRq+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1Y+p5VeuUio2EYNCfBJrGe8mn5O8yeLzORxaP2d2GiHpUWeySE/CbZF/0IiAbPG9TZHk+QnL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QTIi2Gi2F6zvEYliMrvJLcnZy1sjmtRrwUZt+6nnT7JatVTI0JOH8JAgHlEYUfhESOshCG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PR0WRpQKyTN4CVveOXKInZ225roIPrJMaTHJTCPQP/iTtCwYd+60AWoJSDFYsmcDCgBR3g4I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GBsR4jp41TNDsTyQ8wTdM8EHxMul5ME05AljGkxNQGXldfEBLSNZ2IlXzm9ZySKTTvxE0X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0e+qvZUY6qiELCukgxgvQksjA8ImcTI1cYF8UDGfwdf9YCB29conRcmMRln2CGh7ZSTWaJ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JqumRf1C1rodQKP8dLuFaTkz4i5WgKnv5tCCqGlIhn9SkJUb7k7erbTSTT1tPLAnFM7MNb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6NM1qQZTyRkFt8umemoqvFloQ/XYr3YgCtGNeC7ZKjrw5nFW0YGNAKQai0ibNOhR1dTahY7HN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YURxiI8gHJkyKkEvRi+ARq+CpJjOQhbacgkSI1CRYRy6dKjkktydI4zwrcYOVEh8vkThlP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X08/SNV/qQId14jHYZdZyuxZUAkB+yUeOE3fiLHDInHB58new9IWnryC48jJAvjE1swJAZBJw+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2E5B3AwdRCkahRutSBC0yF6FBB0kCESpRe133I7LmFPpTbUhxELj/wQza9kvgQTY3oR0DC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hmCw/IhfjJ2vwp2Gehh8qw2LTBgBbgHEccXdo0XXsoSnjBxwuUxisQYTK4hOj13Mq8SQQ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2o2E6OBMF5Buv0j5VYxQXpBrpsBL5ki9XkTDoYRRLJBcm8Sc8cQOqYRWfliW+ARUC0Cp1c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JkRtItW2AiCbjESybYTsXsS44khLD9oFPMAO0UhRYAgA5YH+EAQmhAH8M44JM9X/VgB9RN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ysxJLAQCl1y5nI1Zn6IucVXQsQXgrcXsiUQRD4lIwUgrSwgcJMzZfRWJFUIClBBcttkGLx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4wSlosQXrogg+/7gwHkZiwcAMXgF04HEVguEj25ZmwrdEx2iEuSiAM2GH1aAa/PcEmFMKp1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qa3CFePIdypJJpRcKJAUas/FVTlF99HiJSdZAv0iRliUYKmEWF4Ei2lGJfbIR0sAMfQYmvWI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DNjIlQfYdDYFEwMQMnTAk2Nd7UIOIQQFpR/iDQZhOtSYAPwcVNBN/PQmKPdcWG/EMtMKD8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qr1gEhLgS9QMU6SIADKhhfEgxtiFVGwMsNeIWMBIltVF/SrkSFPEWdwZGFamWkdV1BSGWU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ANGSaFPwIJi3ZKYtN9gpZ1pJEDCXM/CQNDDvEW7mcbZhEKPfMnUP9zFVboH+G4O9A3HX+5M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IDuy4EugCajQyGuP3JfRobVaHdnLRH2M2EBzRhGmRVqQxeiFhkn9UFfNHMQJgd2Agm53gd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hIywxE79ZI6mpA162lsc5WJWwLi4mAAhRM6GzLoGYEw+SEAhCEwThGxfBOuDCEpCYixfxJ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ZJewxEwTxkCoDMxdxPUGhJ3h2M+2TmkbhJkCBDgQRGk4BL+wHi0y5My8Bijxhh1L5E26giX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DhZr4C52gKUHEEfBiFNgTJk7GNLSiEo4onZmGnB1KWJTzC6c3P8ZTii8hMuEmAHTwCzBhY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UBO1SNLHCOcb/popDNBdRoAjtkgzNQoHU8AsqVBGLo0WYczjU8Esj6ixzEStOl2b3ozl0kC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0MZchOyMh9SOESQ8An4NhiV0C8rGhObcjjp0BK/IAtOgGYmIkBDlDBDChNSajz5uBJe9UUei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NrMCUcCmo+IRh7mhhv1kSPcmQbFEZeJmcJhoRllqePalrGuVqlp0eQaqmXOjg7AXSYyqmda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eKqqjmhl+Sqqniqqpqqqryqqt6qqvCquxKquzSqu1aqu3iqu5qqu7yqu96qu/CqzBKqzDS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HiqzJqqzLyqzN6qzPCq3RKq3TSq3Vaq3Xiq3Zqq3byq3d6q3f/wqu4Squ40qu5Wqu54qu6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qu7equ7wqv8Sqv8zpZzkav99oo9oqv+/pYCeCvM5EBIEADAOAC15ABhFGwA5sZ/qqv+ZoA7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wPMYYHnABDdsYNHABCjspEHABDHBYGsuxkuECF3Cwk8GwKUuxkfGvQaWxHtWyv8oAKjAAK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AAzACADACAwCyg+EBA3Czl5EAHkCzQ/CzkdKzA/ACQPECAzAAIFAYDZAGLlAYKTAAEFAZO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IBA7AClGGxWutUGmu1hBG0XUsZPZu0kJEAKqAC/FCzcIuxjSG0QhW0iJEAZKsYe8soJTAAwNq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CRgsBXAsAGf/gAsXGsz5LtCAAti4AAiowKT2rAv1wshnQDzQ7tIORs1JLGFhrB5URtJ0rK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BtXxbVD0rD4VRupVxDQNwtpSBuqy7tbhbUnl7GIDLGCsgAoyyB7XLq1+rAq+UAMyQszvbAy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gAivwAjsbuyOwAicLsC8gvSdbAiPgsSvQALhGAwOQAj+ltRDgAdrLAJaUASsAAdoLAOjLA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AANI7tHYAvtfgvj8BuMswABQwEzkLwDtrByOgvS6QACOAtUNAvwBAAyvAARcAAFhLA9p7sg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47vYe7AkMLAQi8AjRgSUFLvdebANHLASXwSitADNaLvfaLv6P/CwErIAbRWwJke8EU4AKpC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K73XCwAEcAHzO7LvS7MrwAY7gL7q62xFq76lEwjaS8IE+wI1TMEcLMTxC8Rn277vG7Y/4QHe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esAI/q8U0sAAXcA8DMATOm8Lau7MIMAAXgMbry7MekAFl7AHom8Yz4bFGPBNsuwbWq7UZoL1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wAY0gMiFgbon67eC7K8ZsAAZkAF8m8maPBgZkEgQQAAJoMnOBgEZQMqo/BOaTMmoHAybDESw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EUMqDccqqHMuJK8sCUAWbnLNtkcpamwCQ68mpvAcNs8mbrL8pIMukosl8+8q4fMuvFM07i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MyJG76wOrum/4uzdwu5PQAAF0C+IjAARSu0qLsCM9bDPLAClzuw7ywDWDsA4/QTK0C7bTECP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BPTwEUAsASQy38Uy+AX2zXxvQWfsTPWu0Q6Aa4ZDGOjvOQ7ACMhC1FxDQQwAIzZCzFq0CG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vPlvQCHaACKdAPcFzSAPACQ5ACnAsApbsO5DvMBz0AXUsCcAy1HIsAKiACNHsCiQvHKhDQTfv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zGAzwAJ9DAmlyzKxDQtVsFMU2+gLADWOvUTNsWAZ0CgMADAMAB9xDUdwu4Gw0BcCsC/TAEV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UHUAMBMvTgXvPMpDSR2vO/WDSFo3RaLzRIgDJcIzPdhC0Rf/tuDGd0lA7BOY8BJaUAl8Nt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rAj38Agkwvo1t0woNtbo7Ew0wAPQ002ENADuwAi6AutY7BDygtT4ACENwAkNgAW1xty8gA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gzeS8AoBA0QCg21gLsqibAiLQ2h4gAjyQApaUABfAz0Owsz+cArt9AekUtCsQ0xwwEz2cA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2Av1wAitgBy6QxByQANodDh1wsEHb2BawDPyQ0mobvzwg2wKcAMUA09J93ypwAv88zycA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yg0Skg2+8NtjHdtK/Ktm2BAhTdsy6Q1iqQyDMdwCrAAzxmzigAAD2Qumxwxxo+3TPxtGLQF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LABYwADz/QAMN0AxMSwOAe73zTAMiTrnGq9oPBrgMkAYDQAN7ILSI6w6WJAap28PTTbMqD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7C7k369vfzN1VHr+qUeNNa8cXQLd20AFDQAPobdcD0A8MgMsOZEmVAMcAUAU1GwbMQLPME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+U/gbUOxNUUMADL8OJvDhTmrLUwPgQwEtAN8BObDbDxKxc5S8FBy8w+0LMj0ADkfAE9PMKSHu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/8bRNG7RNS84gG+XfHOl3mwA8IAMZHrT34A5xngLCXeI9S8EckM8+MBOAu7M9SwFGPRP4LA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fKwMuIAYR+8kDQMkM/bakzNUJkAJN+wLXYEkugLlAcbcX/9APcz2zrBsIxw4A74DhiTsTv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VdO7aXwuyLjAEwmyzQAEBctHDui4PdxvnyT7tDrTns5zPr5Tvc6a1OxAOXn63KB68P3zOD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4SDvDGDgljROut0wALAMlEsDKmC1zLACYRu0r4u6I7uqlt0WiFvhqMvdYgy1JQ4UNGtsA3APt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zfLs3sbdHHKTDSYdvDFNy4LT8Ajyz0NRu/cD0YbCvaL5DvhzsAGgAAPnABCs7VTT4Tgj4TW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IRE7X16DhN6vIPB/AAJDvUCvAqFv0QYH1PxHCkf3m6jwTAQ0ARk/US13BRJ6zIGvO9izQQ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7AODnHP9LwEAx9jxQ4howAK+L80I/Aofd8j7v8k6b8yLe64479gGd6gntwzMRu+jg4vistT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ncANod0JkPtYAOAAvd8gzwtXhPGKKNvfdwswhM1CebtywN9279E9seDt3d8D8x9TMB4zrsA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1pM899PtuCcd2VOu8y4AuIJv1+4wABYQBjmv4fRu1Hr8/cbmAsTAAwI88KA+1ECh6XMt3PMc2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6Z8O5hdA2gYOAGkw/MSPzoLs9a4KED0GjABQsCCDgQBGDGBQZcAKgwA8DByiolLEIQMKkhgQD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ICRocCGDiABUDADEZkAKADQGXCg4cRkEnAlcDHiBEyf/gEoDTqQEUIJhgiFJISIsoVLoi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oOIBHxBQD3Ekc4AEAVBoxZ3L1kGDlCpAvRg4IlEIFBIcifEKoOoRo1iEU+qkAkCEqAB4aB/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vQagDHi4AAGiAj4IqOqQUMYCuvK4Fiw2wYJCkwQT9HoKkOdHr1wHNfCaYWMLnRZk0U0JtI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ShR481XfhlRITLACT4XZnuRA0ALgwgBkEGz6xNF5ZImgBA1gyrg4ogmtKvyII0VDBT4aJvy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MlICBi5gswxdI1eMHu/EophqRx67s2gCFKYuirFCCoJCeDmHmBhxdAogsBjYYbwIXv0kspg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sicIb/0IEClSgAAAII3phqJQgeCGcFNxhYwWcDrQuA/tESIAZGkJUywO+4jNoJ9YiNKyz7oo0</w:t>
      </w:r>
    </w:p>
    <w:p>
      <w:pPr>
        <w:pStyle w:val="PreformattedText"/>
        <w:bidi w:val="0"/>
        <w:spacing w:before="0" w:after="0"/>
        <w:jc w:val="left"/>
        <w:rPr/>
      </w:pPr>
      <w:r>
        <w:rPr/>
        <w:t>8kgkk1RySSabdPJJKKOUckoqmXRnMGIAcGcECJhSaEIIAqNrhASMYgAhiAwCySuj1AKpirWaM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KqQq3BmBEnKmLYKmine8KzIxjJdugLTsPSjOgk1DL7bLC1IGomIQAHCIuBDLK6yCivlgtrJ5o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mCYqraudUjBLBrp8EKOqq1IKjAS/7Armr4wqdWGHyhQF4KEErCvomrEQks8g48Tii7i3D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MK3WsZTIDQFS1AHhnB5nuo+EiUIkCKYy1CDJTWq5CHf9AnuGGkAFOMnsj9SPLAMBMuOVce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b50oVq1oBIOgGZ887W7BgYI5r0LxgMgYRQQg2kI2brLrK0/B7Ajogs8mg8hxkawq0LABETJg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K82S6TEgwVegBsQiJopgriQtKYUSEIuIARaIMI0ZkQ4nyKywLR+ALgZQLAiHQDn1Dukqqq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z1nrrJxHaS4aUvVzIvIlU4MGu3qA6ra+V2hYJJJE+W1SxlTyqTAUVhoApXJ0HW+nV5fDODN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JL/Q+yypvHiAidDAPLBigA7wTyGqr3ihgTqxTPWDmnsEqCoQs5QaaiPJ+qPqVMBOt6iCFq+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mxJj/HO/GIwIJ7yHMg0CFvVaauqCFZFBhh91XqphmvFfYIaO8O+i8oAR4CH4A6xZfSRzOi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oMR4ryimiyfTAXMCM/AQibIg6mZNsv3QUIoE+BH+kGeIfehtqWzLdjFYlkxBvQebqiOfNIL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2DJIZ/hSkT/QpiH3CM4AqZEAFK0DIVW71nyFcoyooqV4KPMAAHqiMGUmRR1aOEyHiZGkhG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whxQgYDkokckLUICQCyxELT0ziDxSl6WavEAeICEAUkwoD754QIkreMsLRsCAvBWFLwtIig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oCY1rYyRjGc14RjRKKQEjWIZ5+jKC2tBgBJApTAlG/7CGmIxAJGtESUSWUYK1uYBMbwRPR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MjY0QcEHBIDCC4f2LSwbJABuRtsb9pUQMehzOCCJGSAAwwwMjqIILMlnJZeyxBDcZSQkMR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QdKkCJAGwyT2OwAMQkId5KvmqMqHkkIk0CbuIMkox0MAra3TjKMNTAnaZsnWjzMqrRsJGE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CQ24WciIePM0GCoB+8IiR3Buc5DPZCUAajm8P41gY5UMCy47uYwEMMCNyhzBOgozgnKCE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n5UiXQy6DBMuI4xy1NIJm6pJ6JcikkR6pMrGA51kZGOXU1nhFonBSHH0kwAiKFh5jHrKgk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iEf+kcfIgAMVoJyEZ0EpSb5LXtEBOgaPLrYRnBNGEqD4BEIaS/AiiiwKpZ0ZwRwAsAKAIK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kZRqkByPQwEsbMM6dplGsYyVrWc16VrSmVa1UQxMAdpAVeK5VrnONCI8oiR665lWve+VrX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8AGVrArUYwM1iZYxHItBcZ8GF4T+1jIRlayk6VsZS3rpDMxgIKX5WySMAUaBtS0s6MlbWlNe1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1q2Vta137WtjGVrazpW1tbXtb3OZWt7vlbW99+1vgBle4wyVucY17XOQmV7nLZW5znftc6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lbnWte13sZle72+Vud737XfCGV7zjJW95zXte9Kb/V73rZW973fte+MZXvvOlb33te1/85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Vvf/37XwAHWMADJnCBDXxgBCdYwQtmcIMd/GAIR1jCE6ZwhS18YQxnWMMb5nCHPfxhEIdYx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NfGIUp1jFK2Zxi138YhjHWMYzpnGNbXxjHOdYxzvmcY99/GMgB1nIQyZykY18ZCQnWclLZ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kKEdZylOmcpWtfGUsZ1nLW+Zyl738ZTCHWcxjJnOZzXxmNKdZzWtmc5vd/GY4x1nOc6Zzn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nWc975nOf/fxnQAda0IMmdKENfWhEJ1rRi2Z0ox39aEhHWtKTpnSlLX1pTGda05vmdKc9/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1rU/6MmdalNfWpUp1rVq2Z1q139aljHWtazpnWtbX1rXOda17vmda99/WtgB1vYwyZ2sY19b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LZnaznf1saEdb2tOmdrWtfW1sZ1vb2+Z2t739bXCHW9zjJne5zX1udKdb3etmd7vd/W54x1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Z3ve19b3znW9/75ne//f1vgAdc4AMneMENfnCEJ1zhC2d4wx3+cIhHXOITp3jFLX5xjGdc4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9/nGQh1zkIyd5yU1+cpSnXOUrZ3nLXf5ymMdc5jOnec1tfnOc51znO+d5z33+c6AHXehDJ3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0pCdd6UtnetOd/nSoR13qU6d61a1+daxnXetb5/96173+dbCHXexjJ3vZzX52tKdd7Wtne9v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4x13uc6d73e1+d7znXe9753vf/f53wAde8IMnfOENf3jEJ17xi2d84x3/eMhHXvKTp3zlL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e85vnfOc9/3nQh170oyd96U1/etSnXvWrZ33rXf962Mde9rOnfe1tf3vc5173u+d9733/e+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/jDJ37xjX985Cdf+ctnfvOd/3zoR1/606d+9a1/fexnX/vb5373vf998Idf/OMnf/nNf370p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/+93/fvjHX/7zp3/97X9//Odf//vnf//9/38ADEABHEACLEADPEAETEAFXEAGbEAHfEAIj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+CqxAC7xADMxADdxADuxAD/xAEAxBERxBEixBEzxBFExBFVxBFmxBF3xBGIxBGZxBGqxBG7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BHczAg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///zv//xQAhUiFSjM7OziEhIcXFx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f//1iFShP//AL29tVKMve/m7wAQQggQIZylpa2tre/39+/vxd7e5v9SSrW1tf8hIYT/h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ggICJycnNbO1ilShAAQMYyUjCFSlIyEvRkZSu/v1hBSjFKMzlpaWhkZGXuEc2NzlAAhQiFKe4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ajAAAEISMjObmtTpSc2trUhBKhL3O5iEpQmNra0rOUikpMf//3hkZKXuErUpznClKGQgZY3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6Qt7mxZzF3nt7jEJCQoQAAM7Wtd7v98Xe5hAxWjpCY8XFzikpIUq9UilSjL29xVpSSkpKMZ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M1pSUvWtza8XWlL29lEprhIzWjL0xGYyt1r3OxQghOs7m9yFajO8xGSkQEIxCOggpQntKe0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Ka/dSYyEhEIwZIeaEcxnmhBmthL1CQgghKVIxMSl7tXsZe1IAAL0Ze6WlvWN7ISFKhLUQE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zr1K1lree1rm1oRK1hAZ1r21GYyEa72U3mOMvUpajFJKCBkZCL1KeyGE5u9azu+UzhlCjDprj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7tYylxVq9UhBK1kIZY1IhCDF7GYw6GZT/jFqta7WEjObeCIzeWlJac4yECMXevZTe5r2tY+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oR7Sr3mWrWEQsXO1u//90JKjIytY1q1xSHmQlq9ISG9EL3mGVoQMbWEEIy1GebOjO9zIebWM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Zvb0ZvYQZva21lIzmGRnmvRm1vRmEQgg6GSE6Y+ZSShCEGebOY+bF3iG1QhBzhFrvIe8hh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8hUlqljOYZIbWEa+bFtbWllL0QOu+lIUoZ770Z74QZ7xnm7+8Z5hm17ylKc+8ZtVq15koZl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KcxAhlBkIEL2Urff/EO8QEFrOUrW9tZyllFpz3hBSlJylrVrmUrXFtVqM5oT/lISM3pyEj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FtQgxUoRz5gghUpycjP//vb21tf8QIcW9tc7Fxe//vf//9ykhIe//ANbOzggAIQ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aGL4LJoXDDAkEOmkklZK6aWWZorpppp2yumnnoYK6qiilkrqqaamiuqqqrbKK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xBaS0SkorHEFwAykNBtDKTRBqcKMGr5RyEEgoKiAbSK8wcENDssjSoGuzNDghbK4JiMrNF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w3KRAgw4I0MpBrrTCQKyv3E66K7RBjBGppAjgwGwCznKDqxOGECvpr9xky83A2drq6sGvI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XisADC84LQsEUV2zxxRhnrPHGHHfs8ccghyzyyCSXbPLGcEhb8MQUGxCKEwaoEYQBBcNxL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pBCoEywEHERTMTc/c/Bx0tuci+zIME89rcQoqIFAxCJFyE4LSQgQdKQg8c8ByBONSjOvRQ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U8sNrzSoYksAY1V5Bs8BXcJBABCiooMLcJ/f/7fffgLOcrQURA2744YgnrvjijJNsAA46R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z48SzmE9RcAShpAA0ClMcHcGvZFPsLBwrb14tBynIvXEEctsdqQ41d86Bs0JwA0LTQThhq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yICrpmy08Eog8dcLZg6zDvr3bjPUXwCcBxhQ52c9Av34137z3JCCShIAVOZ8vy+QlMjH767K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uxw///PLXT//99ueP//76938/+/wLoPwA6L8CCvCA9sNYPsZlAAPogAaUS8DZUsCNCABtZ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koDnmBcIJTtCBA0WngjgYAGa0C1oEggCHDIYtdRV7nA5EqAMUkBBod5OCEJwGPB2AEHIUg4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2OdCJ0IE08JqkDBCI3GULV3bDFw1Owb1h+dCHPYOhAQ0IQPN5EYFg3OL+3kfAL67vYhBTUP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ufu+NcIzjxdooR5PRMVswAJ4KaDAz1UlMXai7Gw6imAAOoIB2d6MBH/kIREnNQpFXCIINm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sdF/MFvCCwEcn8ENgOCAb3riXAk72rmJguwINyGZIU66yYDBAAR8jMDFnHY0DUugjLFu3S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7AbFwbm7aB8UlsjsFMpjI5dsdlOpN5+pIc+9aYAH44DZOliwAF4VBBpx2Pm8ijWOmW50aLa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kSlOZFHTeSRbWKjA2c2R0fINo4Ohu4E5ye9d//GZ27MfSITnPgUlMlyTq2M/kzo4foZ0ILCM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EkelQiB60ohvbJ8WGeVFzUpNiGu2oQZspKVFiTKPeDCksVbpQoXV0oht9qEUxykaZPlSiN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mpRZvCoJgJIh9PMybGoobxqEZNKlLJaNAuwpSpcCRpMu/4Ualm7KOV8phVRarOkQ4VgFj9Z/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tCrOpHktjgsKq0La69a1xZKnH2Goxa8LScOWjJl0rFlYYSFNxTIOrM/dK0Z9GzJ2I5QE/e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yGWH7uLrGQnS9nKWvaymM2sZjfL2c56trLZ4gHlkMfY0kbAtIhNrTtF+zXVuha1ro1tYk8r29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2POAabR1r2tsytoK4DS5thyvc4IoWt8xbLWlrq9zeKne50EWtX4nr2+Uet7fVhW1pYZtax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1LHPHK1vRJpe04lUtd8k729uyN7HMc+9sjYvO9IGAB4RT0DwaMI8oRMEO/40CfwXc3wLjQ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CfaDgBDO4wQ9ecIMn7OAJR7jCFIawhTecYQlr+MMddsSFRczhDI94wdUAAT9iEGAAu7jFA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sXwCXgwc6oLGOZexiAMf4x0D2MYyFLOQg87jFRbaDAwHcXyL/+MUx9rGUj6xjIs/QDk2IQn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d87i/XW6Ck2ds5Xxg2ceCALCYjwzgNHd5/8xDBvKRbbiOKHAZykkms56pXGM9W0GEU4byk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zedB2KLSR+cwEbnSAFKTwgAciPelIQ7oJkCZFAezgvF4w2AcUWFABmlAAUjRBCzPQghUa4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7oADVhBNQhA61qLoNa4zrWuad2CXe/61r7mdbCHrete+xrYtiY2smm9bAI0G9fPpvULTDG6C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wgw/MgG1CcFvb3Pa2uL89bi1sAsdNsEIVRuCCdbvACuyuQruroG5101veVaD3vNU9gnzz+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/261ugue73/euN7373QMcb/rdVoB3xCO+7nrzW+ETp/e/rQDxEXjc3/2OAY7rYQeNczzjHv9v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ffW+BL5zd9h7BwE9e74brQMwWv/i6NW5ylmdc4vqmOMQp/nGER7zR5YjC0O2t74AbnOVNr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yBvpX5hP/d9R53vKuSz3fTTc52Dl+b4OTnelWMAI3ouCBAoy61G6PexP2Mfe5z6PTLxDB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KTIgrVqAYVVoCGFUygAdmoRwEU3wQczMDXvTa2sHEteQJU3gSVt7zmJ0/5yVc+86CvdeaJnW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Ypt/16OHAgXIUwRSmIETsYR97Qsj+9rDH/e1tb4ZNGCAf6XaBzNlNfOGnnPjHP77xXSD85i8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ZHPvM9PoIeTD/6z69CDxz4X+cz//vXL77/9Mcf/eI/3wU9EGETHnF8eZ+f+BxXPvVl/n2Px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/ARpgh+LDO/zX927j12/Tl3Lf93/N938pZwWN1gjw5n4AOH/l93zyB3PNx27CB2j9x3zuR34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XeIHUh331h4Hzd4LlNwJMwAHzQAoNsHhNkGUN8GOjpngN0Gm0xgR8hyD14AFR0AJaEAwAo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4MAFR0GpeAGs4MGukd3q5Fgac1wJSSHq6VoVWmIXBBoVbWHpaqHoWVA4rYApmQIa8J3tma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5piIbohoDuNm8wB3Mcx3z3527V525kJ37114fwVnzrRn8HiH1FgGNRcH8WF4jGV4cK+G6O/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BeOiIDWcA3XeA+XZ9dYh+dVhxFmiHJmh/CUh8DZcPdmZ9jKhyKYeHndh8VRAD1idv9NcD64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Rd/R8cN5WAHxudvqgh+9/eIe/iI6Bdvxbd9ligIPUB88nZyCQiJFziMHMiHGDiM/9eBdhiCJ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KiucFh4hqTMAE1aBqDUBqBTAB2KMNL2B5aoUgBRAFjEAINgAGSVAARLACS7ACSReD8eh4q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FvtaOtBYGLdCOA9lrYbAAVmhsBGmFCNl5Xwh5uDaRxIaRmyd6UggCuvh6prACK7AJprBt2RZ7</w:t>
      </w:r>
    </w:p>
    <w:p>
      <w:pPr>
        <w:pStyle w:val="PreformattedText"/>
        <w:bidi w:val="0"/>
        <w:spacing w:before="0" w:after="0"/>
        <w:jc w:val="left"/>
        <w:rPr/>
      </w:pPr>
      <w:r>
        <w:rPr/>
        <w:t>3BZ7dnB74eZtIbkJ+ZBj8dcDy/huNCl89//HbrYYfwQoBNYnfakocY5IgL1QBKk4is04fdo3Q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wAjTpjBZogZs4glO5iEOpfVbXf/lWBD3glc3ofut2A7RogOA3lBzXA70giUqZfjrQAI/Qb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4gM7XAwrIBGQ5lCNwA/02Az8pi87HgLrIfjYJlUYpgKD4jPSXfM0oCSsQiLI4Ag4El5A4l7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oiP+3jH+IiNDIcI1ZfRZYk84Hcyv4gm4XBSsgCb0AD1ZgATNAAr2wAgIGa+TSC+2IBjt4I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rwaU0wA5uwAi1ghHZQDzZIeBdJAO3IhS1AhcEWkQd5kMYWec0ZBlqgBZRXhQY5bFJIhdv/W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3dKZC7Rp3SeYVX2ALcVA7fBgY2YIZgQAFjOHtlCHv5SXuyV4boVnEkwANlyQ83QHbCeAMHp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0iIvq8HUc+HRWsJdnV5VQJ3PaxwNOUABS1wOScAMkwATxVnCOmIljx4EFF3WaiW/VZ4hxa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hWgSuyG9kCXIsp3IGVwVFQAJliW/uVoiWyItVAKI34JMG6owdRwL15pNgp3E9gKAHt4DNi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196E3IAla0IwkGnErunJUx3FCEJm4iH7cx4s2yQQkcANMgIomGm/69m5lKpZJqZkFZwUkQH/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yW5OqnEPKnxCkAJRAGtR0AhoAA8D/wAPPRAFTAAP8MAEjaBp6sgBS+CcM9CbBVIKqPYCL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HTMAPZRCdRXl42dB4j3eFjOADkmeQYcAIjOCcGIkHPsCduMYI34lrL+ADPtCqBNCqLeADS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rzmmru8qQvWYDSaAFvdaOBmmQjGBs17qQ0lZr36mQCVmeuVat1klr19pCrhd7DyAIY9gDT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VY2gGPRCS8FqG9+l7Msl8OsADRcCjN8ADHFcEUKluDYcDmfmUNKqnhBCVVYCYjlB9RZCY1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Z+YaKjkCX2ucCXumUaSpzPSCi9NYDm0CTK9Cv2pd/NBqxK4BwCFuL+bcCMYuXxCdC///Fc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PQbwJbkzdgBlBJiSeLoS87Al9AtBHbmEzJlTfQryOwpzwKlQwXsz0asT0KtDAatH3pcTU5s0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QDuzXlwJYBYCpfRlLgIjJtRCrfQNrBZJgBDS5ciOggcQnovwmsgjLcCKJl9pHAiUbcYjZj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pizwgs+3mo1TrfoSpmk2wAvDwmtXABDMABEsABPBgmwUQDkLAAbpJALw5PkxgBS2AB5lK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QC4OgBb0QA/PQBPOAA9NqeQbpA0RwDT6ga4zgCejQqy3ACDZgA9dJCETACHjQeT6gBEpQq5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gA8Laedj5raJXazOgBEkAvde7kRv/Ka6cN76+up6pJ7yjI4amsAnBYJsrIAhmYAPzKgikIAi2</w:t>
      </w:r>
    </w:p>
    <w:p>
      <w:pPr>
        <w:pStyle w:val="PreformattedText"/>
        <w:bidi w:val="0"/>
        <w:spacing w:before="0" w:after="0"/>
        <w:jc w:val="left"/>
        <w:rPr/>
      </w:pPr>
      <w:r>
        <w:rPr/>
        <w:t>p64WEAzFG68haQo8EAdRUHF+Kgk9UKY6oH1GipckAAM8IAn5xwNtuoyiBcEZKlpNKwQkkLN9yQ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Nq30iusFC0G5MUASSUAYwV4g64AXuh6Qvx4ARPKFFsKWNEKAfPAJCwAN+2ZcmrAMrwAQQXJY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O0H0MSIsLh37/yriiVQaSMHxLTIse+gUO3HAYCMR7ynxDbIqCIHw3WgVf0KcQXAQ47KGix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X3Kb5x6RVUKdwCwd+GYgjoHa7qA5bK3XvBsR+CW9RzIBFgMEzzMEPusQCSoncJwjw/+aTI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CJMCgfyZaT+yhfuWjbwzBICsJOuwIcIsAEXAD7Xa1ZEeWG/zEKpc7L9hqTNALJAAEI1C8l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0Bq6ggD2rC81fCOB+IFdrAEi5CpTcAEELAIvUAEP8gEMYCEAKlr5OAIntAFjGACrfoC15C83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KRDADNaAFRGABvRt57RicSZAE47wAkYcHjDC9L6ANjweqw/qt3xudw0pr2kAANkABsCp5w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HuREFmeUKiQ6Wls5hqvNqAFgsDQhKCuKCCSRWAHK2AD8dsDjmAG6kqG68t9EuejPumXPLBuA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BUBmyTxmyfSmvP9xwGR2yiBnCT/+5AkLQl7QY0W/slWZQwjfgw8soi2nabjwAiBd7siXcpkj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U8A/Iaow1XpiELtJ65lAYQDoLAcEzgkwLIBPBqCj0AD0AL1dUgryrt1QIb0jLn1EXgyQxns+yn</w:t>
      </w:r>
    </w:p>
    <w:p>
      <w:pPr>
        <w:pStyle w:val="PreformattedText"/>
        <w:bidi w:val="0"/>
        <w:spacing w:before="0" w:after="0"/>
        <w:jc w:val="left"/>
        <w:rPr/>
      </w:pPr>
      <w:r>
        <w:rPr/>
        <w:t>p3g5oT1Q1jT5ppEMr/yQ0mWAAjLdAz0dpRFnsV79lHi7x/1gBRtYwKXrb0xgBgL7puj3lSXMyVD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5s0LwplDdb5TJA3DJbhabgD2ABpD90mXg0qU7wxHNcBH7poVNsj0QA18gr/HHAz5gb36K1o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8bj8MMD0AABEzQBAAwA70ABLR5qDeIAL3gnC3AqQUSBVrwAu0IzitACPNY0Y/QCzP/0AETYLu+</w:t>
      </w:r>
    </w:p>
    <w:p>
      <w:pPr>
        <w:pStyle w:val="PreformattedText"/>
        <w:bidi w:val="0"/>
        <w:spacing w:before="0" w:after="0"/>
        <w:jc w:val="left"/>
        <w:rPr/>
      </w:pPr>
      <w:r>
        <w:rPr/>
        <w:t>ZgJy0AVdUIWMYN5hYALhuncPUAqPoLsAQAGEQGuPQAREYAfgPN9EIM0vgN824ALSmwRRgN/tO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4/QjgjN8+wN6M8AgK/ggtsL1JMAP//QgEwAj4jd/SiswNnnniO+KWZ56gSp3XWm2vRwgWY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ObIL+mYAWCYAMWUNEVnZ82sALY4ANkGAH5StceSsYk0H96mTUKrG49CnYed7T0JqA3IAiOf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CIAk6wA9R+tIexw9CcAMgasKbAHI8aoi8KNdxSG+bcANxoOX8qowEyuY+CsFfPucCJwQ3DY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VdYIeAXbl/67J169l+KqVFGqU9/5DVfpqzQtALSMxuKsx/76bDksDIblykK/CzAiilT0uLP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kfSmzN2oFPICiTHClZOe2H0qLOnCk/wpvWhoBM2wGD1rU6/YOcBuZVYDJ1beV73bDONkDJ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1ddtuftrFKvihAorrpFmkBMijxb5zZKkDDtzFAigEcKCaUZDcyQ0PdkABTAAEr8kE3aiO3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7apC2IHPUAEDUAE7argTUDvFEABjSAJKBADjjeFtUYOu1ur1zwMu4YHeECEFpAEHFufsIqrC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9AD+d4DHx6ttMoISaAEPkAISmADtXrOER/fHr/QLWAC8zgIEk8ATUAB4MzxLbC/Pf+QBCC/z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/HhcMmz+S7rKL3Ba3nkmCgbYKwCQ/drwJb0UWgrva7vurqkviabvRGAv1aoOnnoS1btVUgo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12w1Q/x3ZQ7ZSp0oDNr5HM9Xqa0st4A40Qgm75X19PsyPbC2ZQfVS/p+pA7C0rtT87Al4Zp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gyVo5pPF3cC8NsAknyZ1e1CUX9j/ZtFQeoww6fTbLtCXbr1FKcJJg0rdtbyRgBnRN1IJdpP3q</w:t>
      </w:r>
    </w:p>
    <w:p>
      <w:pPr>
        <w:pStyle w:val="PreformattedText"/>
        <w:bidi w:val="0"/>
        <w:spacing w:before="0" w:after="0"/>
        <w:jc w:val="left"/>
        <w:rPr/>
      </w:pPr>
      <w:r>
        <w:rPr/>
        <w:t>64wrc2C7i9Qnb3ddBHZPk8tYwjT5s0LgyVvvclaQ2vRGlvGX+f3m6IlvuPT2+cA/AiNtBXafb4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sh1xvk7Wt2y1bwGsZf432gof/OpvmDgTjTgjCTdyk1tyhO7oJws0zcAO9cAO1vP4YzATg2K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oUM245gPqHQb9rd7lPQgAQUCgwBYvbOBxRISADwoUGNV4QYQIKQA2tFAA8wKikiQt8NRgS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zWiRRwoShDW14SL7AY5CIjYozaFoAo0WbjweliDRBqYWkjxcvBoYhOLCF0oFNnSIVaJTAU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hNmGFqU02TJnaasbGCkFhbYhdcZZQ162m1vLQ0aTKiBE3elS5W8SuJCtVrNygK6mHlR6S6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HDxeKe5Cw4qLu3RFlCo+w4ohHjxtmejCxUrdvESZ1V1RxEblKEbhRUBOeMSI1/2cep62Qe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/pnoI6aHOSmnILuZaKYJ7bg8eTqJEHhF7xFy7gK0gzj13seDUTFZIKkIYvPUqq4FHZm7AdWq7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e6GtFiKMbRdTNJYFZ/gor3Dk/tsOFzuSji7O+ZGPCkHKgY2Kw67zzbi7fIPPrhhWE4E/A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rSCgCtR4MUM+vxkrDrIfYQJyrQeU48wvD1AQLjYe6phvBlMAake29FSQj0C+9ZEtNCG4aK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oBQgSeonigRl6gacXLQooYAIdONDGFAJmSAIAMccks0wzz0QzTTXXZLNNN9+EM04556SzT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xIHrBIwoj4EEDHi3suOELFP+CiAGFGZwiSA4iPJFDhGs8CYORa7pghKqmbHhBmxfQ8AEMC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kCCGEgiZ8SOIBH/CoRgkKZsADj4s4bcEGCrQ4yYIWtEjCBpNI0oIAG5SYgScbjAWAglNjQo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Cg6NFGSXAKKmyHcgoq7blNlynvCUgAhjKMQMsQQhJ162yCLEjGBts8KGsJgj5Sq10N9FBh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7vgprjAQdSNiMMBJK4+wGC0cQbC7DhJiuv9OqsOuxg2trsMURCiOB4oAZgw6vfqMIEEchD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u4AFEGvGSJObTXHb4Y8P8YuILGmVTTD07cJSkX8DwEsLm22QbgQQXihDCZ/7/XA65B4KH48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WOrSIj+OMBAuHY2y6HnopLeLPdOALYsyYcKRFnxkzbrh+rBh6rpXLkORmJnSoj7CkYf5uM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vyGZWjIcGAjRuBCEKVZuJMh6OuGkcZ9B6coSraEQSh38EeGXZQuv54B4gPrhHyZg4soAmm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7IEmQauBhopwoCmhACA6WEAiNMO9EPnnll2e+eeeft7OUJXphAY0uo+gl+y514EEKRG/Z5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mjC4wFUGEMIjoIgxyGJ3BE1NMqJUnCghxqSNgbSBECTBWwIOxMjKVlbSgBRwpCkpaEBJaI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IT2ySBKF45QVKsEE1XtAC/xcwQlcawZamGCVCpiSFIFCZSqawUo6woApfZnAhWMCSLhiaooY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W4CIXzJyOSJShSxBTIxmAfWw6kmFa2QA2l7kcJjRGnItxiNgYughndQBTDWt04AVBMA2Jq/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0Rqtdp4mHaQwSCyTF0ETAX4IgohjjE8TyLPEw6jCiFD+mRy/iSDLMyQfKiijE8gwGjHQpIl7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PlS0yQEoiZo4zAiNwY0FqFGN56KhJKBZxkERaImGwmJ4GdLFHBbpLGBGJF0Sebjmc/FgTV4e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Ghx9Txx8jFxn5RABJ9ShAOFbABHg8qRdLWNgKfpclHcAADQIBE/SkOU1qVv/Tmte0kxBYs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XhBC9tAAAR0cah0TaAIOnllCAojABAS4BhHksL5roNAoVIkIAfAgAjzIQQmkkEOt5nUsk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+oxryU0AVC2EAhpcKVQ00hk6nMBCYGmVcSHhERJWzQoS3o37yI4INqWBRbBEChVZqS0oKgFF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ELLkVfLErhuyy4VdqOtEavpAr+QhkaLaWSFs+0o5MDA1qsIjFI75miqoJ5XFQc0SjYnGqZ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wCMwgUalNLaJRp6PJKSaSl0wVatCiwFVbfnWKSg2NUc9Kx6FCR6g95BrKTudJuvhFk3AFE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7SSbe2RRLJbOQJ0WOj0FWD/SBzqEam61CcedQQ6MMBWzzrXIdq1s0PcWittOVRILlWPqTlra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1wQtWWIEWbDcD/jSBFEhqgA4Q0AujGA+bvwVucIU7XDnZgAkD0MIjDIqCRqzgcpu4wjrmU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KAaJw1XFx7VBRFgNyZRqVUArxtAaOqTvASgX/oIspRaeSkqGwTvdwdyrYKQFw/vQ+9UsuWRp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N1z0Z0a1xEdgpLUDKVbhhhxXAsKcORpVbYNhCmuIwp3AhxVzjClqkHofD+tmriSp7HaimF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1fu4ra2cClAI/cbORQi1jOprgvxymxFEfZGsjx8pRM7KFqzhrFzRL5w0OM/0FrBDGIA6nGd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ZTGIZb5iXInYB7BRbtxSDUpKPfE1XoXwdNtatqyNSz5KdrJookvWzmxWzU4X82Ck30clG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BJmQDS1hyrRewRIo/F8AOTuCSl6JJXEY32tGPft4GvGA7QZDiAUSwAxNIgIIrxGAeSKoufW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o4xrdHZ93BULeUTMKJvoN4aoHYt+k1MCEIlwKqs/bzgNLZcDYPSlVAKxfqSAFBDBYxyZMM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ZMwifGZit7E0omyvLbrYpUGCAfJTDaj0owretFu5xl1vc5DY3uM8t7m+TG93qVre71221FZ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k297vhHe94v1ve8C6CDv/UcG9/l7vg+9Y3vvG9AsxOoBH5bve4w41uikfc4uze9whiALsYQH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Bu/X98XnnG7MLIjm/ST7yeSe84hfnN8Y3zo0YTMDmN5/APCZgB5zz3OZbIh4BfAtpohfd6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8EAXbNcIGVihDORE1j99lowHWdcoCEpyUdwLb618He9iBTUKx3xqFZj/KVM5+9i/BAQZwy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5D53usvdjfyg+xjqbncecMMAdY/A3gPPg8APnu6GB/zh9053bize7jpAPOG5x4N+GCACf+e74zW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Jv3lwpsDzmI5/5zRNe8KfngeVh4MbSt57zcx/86GPPATgcfvKpd73rER//AQTAIauwz33wN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e9BGgPeFDf/nLq+HvzicRHJwfgV4U7wFIx372tQ/cPishHJbr2aZx4OkGtDadJoHpC6ACF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9Xg0tRS5A/rsp+01fXHLtub8utU9/+kLICDCIgAECC8zhNAAQSBA1TABWRABUzAAhxAAxxAC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ABCy8CcxABUwAwnvAA0zAD7TAwOOHBtzAA+zABbxAEIzADyRADyzAD1xACnTBwqtBDKxAF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BG2TBCSTACPRAH6zB4xtCGQzABgzBE0TAIQRBCozAHDTBA/wCDSzCGUzBJYRCJeSBEITBK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CCAjAMiTDKRRAOKg+/6s4nu1zwzeEwzuZHSzJNIM5lCJApwLIhiagLhwgO/wrMECkP0EkRHG5</w:t>
      </w:r>
    </w:p>
    <w:p>
      <w:pPr>
        <w:pStyle w:val="PreformattedText"/>
        <w:bidi w:val="0"/>
        <w:spacing w:before="0" w:after="0"/>
        <w:jc w:val="left"/>
        <w:rPr/>
      </w:pPr>
      <w:r>
        <w:rPr/>
        <w:t>v0J0tWzRoBagFf3ir6goiKVYFPm7qEj8kqSQREy8RE2ZRH3yxKXYIPiKRPJir/AiAC8JoKUwh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OuilVQ8RfmDxfmTNfhKilQMRU6cClGcRUe8RFg0oUURRV8cLzyoLzxYFFjERUoMoGT0xWsZR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6nwCGSsFWIkgGl8xfCqlUakikicxHvaRP2KCUtcivGCCfbSL2+ENWGkRXD0xV4MoHmcimZMxW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wBVk8x168FvrKxi8xIJMwoGj0xflbgAVYtDhkyIZ0yDMBpt/xAjsoh/9y+DRQKwBgAp4Vm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5T1Q8SVcimkSKmQNMmqwBaSBET9awpU6y71koqXDIP0mRZee0lwQQpGmMlpSZ8XoEmXpMl2M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ebKebRMqBMEpyYASk/EleE8qe7C6dJIAB25bu8kmfzBb1gsmglMqePMqh5Er1G4hf48qjb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qfREqtNMqXhMqqdCmBgEunzEq2LEq1JMqjpMmd9EqtREmBaMq6dMuolMqoNEywDBeoEAGdVB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73MuiZEut3EmXokm1HEq95EvEnMmdpMppCYPRHE3RrEqSDAM0uL6HZM3WhEMcwIEggM0rk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3YvE0UYIKpWBST6M3/S/zN3mRE4GTE4vTN4UQ/3xRI4TzO5lzO51TO4IRO5KRO5nxO46zO5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5gwDk8gU4fzO/TIKYZTOgvjNXHyB8tyg37TEf7xE9HTH8RTPlpJOYbzE+xTG76pPbolE9BxIa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E92TP9MTP+QzFAjXPdQTO+3xP+syW8xRQ+ETQTCTPCBXPA43P84TG+CwICvVP9iTQ8gpQ9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Q33xQE5XQUBzRBF1RCDXQ+/RPGF3PBu1PDsXR5VxI1/TRHyU6ufu7v+Me7sG82zMAOKjCL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0CEHjSKIXSKWVSKoXSKMVSKoWDK8XSLXXSL3VSEFDSKmVSL43SCFhS/zRlUjVtUjJ1UzUVU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F0yvlUjpFUzSFUj2V0ie10jPt0zzt0z8l0wQE1D/lUz3VU0PdUxD400Zd0j310xB81DQ9V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D8dVEe1UkTVVD6t1FD100Wtwiml0kyVVFONVCV9VCtdVFVNVSl11Em1VEMFVUHl0laV0gHk1Ej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9UlAt1EzF1VP91FmdVWFlVGBF1ifd0lidUmVlgV+F1UGN0g0A0mzV1uF6AOgjERK5vG8dUj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6z6AhZgAQhAVxBggXN1V3RtV3T9Agh4V3RVV3vFV3i9V3ZdV3hlV3qlV3Y914CNV36dVnhF2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QV2HR90ny9V4BdWP+C5VeAPVeHPViJzdeNZQESONcyeNh4Xdh4vVh1PdeG/VgIKIN7XdkyY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2BYGWVViV7diL9Vh0ddkyMNiRhVeebdky2Fmf3VigVdkvoFmafdmWRdqZ5QGdfdmZtdlpN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MJVmVtdmWjdqdhVmQVVegxdqcvVmMddmw1VqlfdeZfVl6FVq2Rdh2pVeofdqz/dmpjVqEV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4NVqvLYO+zdmmFdp7ndeflVq9xVumrVqrDdvAZdirbdnEfVfCJQGR9diL5di25VqiTViXv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tJd3SlSZxRV3UBaqsMoAyGIDXhd3Yld3ZpV3ahYfaxd3chd3b1d3/3p1dd/Dd4BXe3uVd2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3e4/Vd3mXe3G3eAXhe5B1e5Y1d6kXe4rXe5F1e533d7LVd4wVf6YVdIJje761e8e3e3UXf8M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X1dFtgAfDDd+aVf5Und+0Xdg2EB9+Vf6QXe/gXgABbgASbgAjbgA0bgBFbgBWbgBGaB1azfCJ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HfCiaR/X3d//1f9N3gDRZeDYZdDxbg/8Vg3e3g4PVgEW7gFWbhFnbhF4bhGJZh3RXdCbbhG04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sbtvhfHACbvtWHSjhDDZhIjZi3D3hEFbi3E3hAFbhAQBhJDbiKK7dJ0beJObgIxZfK57h311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iMPZdLvbi2MVi/zLu4v6lYjEu4jEuY/cl4zWm4v19YBy24ztO3R8OYgPQYxLRAddl4zVm4t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AY3cgXzA24ylm5EU2ZAN+4iSOYkEm5C/GYtmd5EB+YzZWZEpuZDReZEVG4Ej+5PWl4jgO4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G5FbmZP5V4TPe5C9W41XWXfi941y2YQvO4yQtA++F4wAe4lCm5RFuZBfmYlauZTcO5UN+5SO+</w:t>
      </w:r>
    </w:p>
    <w:p>
      <w:pPr>
        <w:pStyle w:val="PreformattedText"/>
        <w:bidi w:val="0"/>
        <w:spacing w:before="0" w:after="0"/>
        <w:jc w:val="left"/>
        <w:rPr/>
      </w:pPr>
      <w:r>
        <w:rPr/>
        <w:t>5C3W4kx2YmYeZFG25TZ2ZWpW5k6eZW4uYBEGZ28u5g+G3TrW5XSmXx324x/W4x/e4T9eYjoeA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u4myO5uphAiEAZv9N5F6oBiEAZGzOZlG+ZE/232de4W6OYXx2aP9iLmdzJucXjuhZHt6LN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xzmfZZYHRVeeRzlZeZl3ULegMXoIqKaZe+OVhvmYihulKXgJtsIMNiIcbAIKU/miErt0lI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eHmVotmSKHmeIPuoljmWK3uh7ZmaNduVKnmpJlmhtTmajhmpjbuaeXugyVmiFvmKnpl10Jumz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Seec9VmsdBuT9BQI5eAQiiIImiIIJKIJekF2ixuD9JeUMLmEuJgd1oAAA+ISCbmJNxl0g6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bYOp69mmMlmqvTuM2dmhWxmeMHutjnuFo/uqqXmpYPmjQRmFrlmWGTuxbxla0du3WvN8+Rl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z9qYuKAUAmAf/KViZpf7fJaAaU5bdLqEJZYDsqTbjYS7hXvgMEoBdNOjn2Z3pEn5k5IbkiT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5q7N7oyu7ppJbmjBbtig7m0xZvzNZmql5m0o7qeiZhCH7t+I5Dtt5hPm7reHZd4MVgIBABM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B8tXv3F2EKDAD535dou5g8h1inmaBR3gAZriBEj7eIU7kRI5dFjCFeZgDoWUBeEhX6JXs3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5s8Fbv1D7xUqZspHZxa85uxVZl9i5tTp7x9bZij87iycZm0w7tg/bdGpbvIX/DCo7n1CVq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CEkBw3QUCFwiGOHjy3EVX7oaHLgAFZSiDKu9dlz3nAViCLmgC/0n4gvP16/QV3hJnYO9O4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/6vKecwDuZh2/887ebO4O7z0fYBSP6cjG3ZCWXyI3dOybbZOW5/EdACAwhQcoAQDH4CW4g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Rv45QEoAwcAg2BAARLg3SVYaXhYaQQHApbG9PeFXVEngTLoBdxWBkmAB3i4gZWGXlFHpjTvp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dAk4PBjKo9Fnn9eplaWSKXVHHdHjoplavbrHuc4aO8e3WZxj/caXWao7W9miX9i6ubDc3b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z73alw+9HM3utgW17XOqtpWYiUPBjPggW5yBCVogGogCyVoggOHh0GwgVJ4gGCIgrwmBCLYB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gOhJYAkeYnf+JYAYhSHZHIIXZmZdSYIZesAMw2ABCIYFBIIJg2IAgmHAoJoSHJ4WI73dP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wEoSRP25tWIHWIoUOMIIPX4JBUIJ5YAJTsAMbiHei9u1sr/NrRnEVh3bP1nZwh2HQtmryt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o12yO9nOmj+mo32bOpvM3pm74RvexZzR2PukdhudvTfL+3gEzkIQoBwMA6PjhcIQk2IAD35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JYIKZaPkosIENyAZJ6IVHaIJNeBIIXwZiYgFteAQlWAexGYQkwAfjBgIHoIBlkPUB6AUbe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5tGIQmCIInIYIHqAedNoUkCIZWAPWEAPh1uAEI0AYXOPwAh/D/AginR4j7DZgHOyCEF9B7EKf2</w:t>
      </w:r>
    </w:p>
    <w:p>
      <w:pPr>
        <w:pStyle w:val="PreformattedText"/>
        <w:bidi w:val="0"/>
        <w:spacing w:before="0" w:after="0"/>
        <w:jc w:val="left"/>
        <w:rPr/>
      </w:pPr>
      <w:r>
        <w:rPr/>
        <w:t>9O52i1bv5J9mFrdubnf6bX/jGy/q4zf+7yb3qddqHa9+2RVysvf+4TLp1F302HV0Coh3HRDzF2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yU2B5y1+ETpcEJwcCPVACfLgFSYDeXhgEmXduIAAIG0km6BjgyAKmMgPg9bLxgJmBAXIo1I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Qh0FIwHOkBNMNEiQcJdlgBMiiB/sk3SgDL+ODjUsGbQjEEUgvIqUmSHLng8KDckx4ACESk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3q1Kk7pVEHTJ369CpWqEmtXuVKNWtWr0/Fft0q1WxZsk3VqgXL1Gpbt2PlonVblS7Wu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6g37tm7ZuUlZ/zwAYPgw4sSKFzNu7Pgx5MiSJ1OubPky5syaJRvo7KQz6M+eDYjmobCpngcBz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MMCMkILQgQgHkACCwySBFaVRKGRYYwZRgnRQIIzAPpCyxsYG1cCCPHhac2ETScdvKSDR/3t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MSLwOxvtlUQDbtSk/nzt5CdmLkixr1Xo6ptaD4dblvxbvX/2dhdZdgfE1YFcEBtgXgA3uJZ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Y14BtFRgYhQkK+B9gdF1IVoQbTmjXUyxssBmKKaq4IostuvgiiqB1pgNoNBpgY40uMQUEH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0YrSS1iwQZxAMFCbRQwowNKsM3BQm7bOGcGBC+9kIQ9rcADT/9uIigXBBMPeBAHlwt1UconF/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ULNUbBRL2DYw9IAUC50kSmwWZRUc0fNFwydSXn5wCED5GmPbBcZFY8BZWI44qOQSjoppVyJx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IIaUVbogpgmBduCmADBY4aqalKtihhnPZWWdhMMo6K6212nprZjKGpuuMM562FBCmPLCDc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kSGljVBY3uPZAbL1t8xtSS4hAwY/ODqANTOsQgm2ydZbxCD4JATFRPclipNMhJPzJW276D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0VVUq7cvgInJ1S4sPaImAsA90Aj+ywpKSoLoggqJMeGCmnEbMK4qoRmtqpVmk12PCIHJOKM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UXl8kgSv/yimrvDLLlu2qq2iizSjvcdeaJwmUAQcTxwC0CcSMkUD4WOwiNpQgRW8kbYC0U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cP+1MQlRLnJnmAD4kUREE2xplU5wlbMQUlzq3AkRS2mh0AyFJFEeCnUA8TUawYFTU2qI8CK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7WPGqmp6a8cWsarpxyBpe6infiTf+4aeIC56pwhAyvjDfoHrc4VQsJIFPy6GLPjrpL9bY640w</w:t>
      </w:r>
    </w:p>
    <w:p>
      <w:pPr>
        <w:pStyle w:val="PreformattedText"/>
        <w:bidi w:val="0"/>
        <w:spacing w:before="0" w:after="0"/>
        <w:jc w:val="left"/>
        <w:rPr/>
      </w:pPr>
      <w:r>
        <w:rPr/>
        <w:t>g2YnC1Fh5CWxrW1DHxPwQLBsKUsC8VoF4bomyAPGzatcfkrhAQay1RAXhLYFl6IMURNlIwmX97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zxBFcboQUQR60Umibnk0BP7CODtWLoEQJkjS5zHhJGcxM//MYb+74xxL3/bf+9geeoaoACDn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A+Dtcw+4XOZLtjUEmKh0EIyjBCS6GV6rTlQ5+pRQgiAAA5rlJnPaxJzTYhn4DiNPULjKtHf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4m5osQL+GAKAbPFsIEUpAv2A9gGtAIAAY8BGPfABhEEl4QDck4ZJedMEMZchTMOwDj4to5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2NqegOADMDBDJMKak0gG0IUHKOMLv9KciBg4uQOycX/884rFACcqNo6sjXYcnB1DlaoH8e9Vh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pyJRdUDQ0+oyNMkgyIMyEAvjoBhOY5KUicYkJRAAAM4RwEeWYgQk9cFcTgjc+tVEgifB4Q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gBWMHVv+4wQ18oAQAVKAckihaTITQgis+oJaSwB20SEEKQTQgWVIqjilG0ItlqecGLFjWA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MIJWrtFkcnLWER+SuJZYzXKXSaMDH6XGAalTj4g73v5D1ZZyXc2fCFhjHxoksja0qHDkFq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DJhskQAMq0BRZsKA16ppSlsAIItgAeRuYRxF60NAHRKEHPiCCEohkh5dsMRhWMMMjBAEGC9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I7ShguU0AQ7NKEHQ1HKC2xAiijYIQpEsEAUxkMCQligCYKIgg8EsYEJCEEhNRgEGI5ogXgIA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wRmCGaqjjaS3tBZJoIgifNmIoMxHIBmjqg0coIQn7MGn/nfYZQAWes40Uy6Mb+RdXh32zj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pJVFe4ypGehHPLHwcq2MESljEYnJHMPiOzMkwFbdpYQi96IYnI3mAJDOkFCXpx2V7coBe5Y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ZJYynFxq0bGSVKK8lRpYEZeCsvSIb2TJA9gu9YQFkOctZpeA2syLhDmY7CyXcRhaycBPOE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2eTK1rX1XKffKpc4tu4NgOdkS+DsOiHqzpWv/dNrd8Pp105JF7AnKix60yvQl/FKB3CQkQ4Qy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+XWMBPFhA38H0LK3uGG5S8pvfp+T3vk6hb5UcBSUIzKa/dXJUnejLggYzpQwKQRtvM2zgp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K9Jz/n/wjOEMFzU+lMJ6cUxt3tvjPF0A3vdVucOYaFGMbjRecCKfdi8cLFTv+NlXqDLOQIW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kHaXwFsle5BcLexYqTMRTlAPutn261rpWrK+K72phxK8ayi7tM179mGbweW7E7sQvOpkDgZ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xZdjon2IjOo6kRkyXWlymzGCyv4jOUucTkJWiZbGXG3Iz7Ct4av/G5OI7rOMsr10Vf7sltv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58HKMuv/9XJxDLWpaGbS9oFGIArkE4ftF5ctQyXNCnaJqLrvayyNu4JrHi0Z15hquJU60pjM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i8buPxpR2c4zPZPMxzFx54KijLW0VlfrOOSLvomsdwP/8yWXVmLb0pCn9bUTzOK+pkvSYO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a28GOZz7B7BQ/Anna9r73ZGRkSNQptjOmyStuSYXdh3GbxmWK48jiYikaV/nW2WU4jEfVa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yPbjejm61teENq2LTeccEVV2in/BPfJj+5YauNuhvRzCxAUHif2T3pdspV2/Mk0bovbutIe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3w4sd8zT3tcTSZfbId95loYdbxBEKLMqjjvLDJllmcMAR9+bN39Zx3SpMPvirmfKq0zD5V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n/rFBUorf0rbPcv2uOeYboCuO5ptTve7653ru+973VPO98BDPekkL3telcI2fmbVrUPIPFoXz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2yUP/XvKNV3veBW93xqM68otXCJQQr3jPex70ly884/lu+sz7vfWsfz3mW796198d8ICnf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3u5g/72ee/93jf/3y/MUurGxzd7U9crJIvmCzyAA/S/AP0ISB/60/9CBOBA/exbv/va/z74qQ9+</w:t>
      </w:r>
    </w:p>
    <w:p>
      <w:pPr>
        <w:pStyle w:val="PreformattedText"/>
        <w:bidi w:val="0"/>
        <w:spacing w:before="0" w:after="0"/>
        <w:jc w:val="left"/>
        <w:rPr/>
      </w:pPr>
      <w:r>
        <w:rPr/>
        <w:t>74vf+tzXQfbTb4Drl7/95ocD9t8v/vZXf/7wT7/2pV/+8XNf/vm/v/4FoPVVH/xdXwFGn/hhn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OHwH23/65H/5N4PRVYPh9HwVS4AVm4PRxYP8x4PZJ3wIiIAHGX/dxXwRwIAbGHwpeIAZuoP6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opoPjxwAiOYAI6YAjmH/0ZoA06IBzwAAiQYA/+nw3+/1/9iaABGuEQBmEDSt8R7mD0+aAAC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1WaEThiAQTqH93d8UVmAKal+9HZ8ZitqcqZwBdEADNEE9FEA9xGETZEM9uKEbwiEe1gMd2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czuEd3uEbDmIfCiIf/mEU1CEeRoEgwmEd7uEgCmIkDmIe0uEj+uEjNuIlOqIhTuIcRkE2R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ckmI9gGITmGIfFmIdmqIb1iEomiIpzuIpZkMqhmI2mCIqwmIDREEvNkADzMMv1sMElEMxH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MxGiMyMiMyKiM0JqMxTqMyUmM0PiM0OmM5lEMb1qEX1MMs/mED2GIr4mI5FiIw+mIDYGM1Z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7uv9jPGrjBITjKTaAF7ShPu4hKSaiLI7iKNqiPaZiKQLkLwIkKPqiOBokQYKjQfpiPnKiK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wjQfbiN0aBQvZjKB7kOHbjK+5iPqJiLwqkOb6iHeJjE2gkPs6iQP7hKn6jK04kJgLiHILOG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aviWZARSATkodBRQAUZJCAQiTUR4lUS7lUnoBUz7lU3pBUjolVUKlVTKlU0JlVV4liwiTU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AYglWCblVZLlWF4lU1JAULalW76lBFlQIlkQDzQBXJ5cKTzAA+SlXgLFA/jlA4wlLBaAR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BE3iBKDIiYjamYyZmYS6mYTImZCJmFChmZTYmIyr/ZgE0ZgGwZYoAZmB6JmNK5mJ6AWkep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o2UeZmte5mYuZhOA5l3Wpm3epunomxpmA27a2waoJVMipi1mg0HiISk2AUBSoinmIVGGI0cCJHK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SInV25h2Go4ogJ1gmJ3eKYjgKImpSInIupz0iZGfaIkEWQBn2Jnu2p3um3OlYGyJ1hhpEw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pJV/upX7qZWAqpCgip1OKIkAapmEiJ3JK5nF2ZloG6B865RsSJYEGKIQSJnEiqHqiCH/6Z4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YIoMmKFEqomEqYmJ6KIouIoiOIk7ep4u+KG4WWZ1ZEFDCKJz9JnESZY7mKFN65yKap3MWp4P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ma/+d0Ail0aidHiuIbrqdl/CZTtqF5EqmQTmlyXiSSKihy0qaNdqmXmqFuyqWM8IAXfOmb6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/rmk4SuYb+qiCTmZx9qOc+ugnTiZxEuiSyqk3FsB5ZcZ+loBh0mmbQqdhDihAguiEDiqfF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ZRqqk7uTKxSev1OikohdRioNTlsNY8miPmidqrigpeuhwIqac0ilRjmeWSiaS3ukiQqpkQ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t1mkoGmeqMqppAiRqjqd2ymqmDiuxrld7GZlPdkY9FCuXcull0Ca0HoazSkaslAIA7OVvW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G5KW3UlSuluqbjuKJ9iKSPqKjjuJ3WmhnVugssv9qlsKhFwgrZGxovJannSrpropinuYok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prsQ4swQbUBb0MjvzkZnjAA6SpwzZsYELs0zwsxT7AxEJsmqpnml7sw2qsxWIsxALnVTKsn4J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sxqrlPhDlPnjAUgbmxoIsxwbmUrpsAaxszS7lPpDCyposxJICxJIslO7DsewsMXpBPU4A0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4qnb5hA5TDPNQjN7KqKKKmbLJhOWgt1B4mORImN3LjBMzDgeaqZHbAvGYGrf7mv4Yng7qph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rnFZpgEpnweat3k4Q1SUrr9hnZTyAWW4nom4lHnoooo7oh5JCqaal4iLuU75hNjBuWkZtA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/ZCqmIjdibj2KZeIWZT0owToW4+Va7o+W1Ol2QD0qrlhGqONq7To+bXR2ruVOwNWm5euSbj2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0maAPUgx2wLvGyYeVmKTeuQxRMQPHS6b+WLhuuo+8yYnO+LfEybzFGr3U6JSkSb4ZeRimk6W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GI6LGKZ0iqvOWaLrS696+L/zKSkHN5aVOhsWu7IWG4pveId2GK78qKGqSa2eqZNfGYq26o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OZ9QybwwAo3VGbYTOQxQobwwUYx0GYih+Ix66YSM0wDp0gB1kA9n6Ijc2ZxQ88AWfcEpiqS9i</w:t>
      </w:r>
    </w:p>
    <w:p>
      <w:pPr>
        <w:pStyle w:val="PreformattedText"/>
        <w:bidi w:val="0"/>
        <w:spacing w:before="0" w:after="0"/>
        <w:jc w:val="left"/>
        <w:rPr/>
      </w:pPr>
      <w:r>
        <w:rPr/>
        <w:t>7gWzLoNKMAqHMPOa63QeqUGyYQysAzBKadQiJwlH/4HnGq+IOujlUnA+Su0oxoCeDqoxdgAFF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Pt+51ym4TCGMwbq0rjqIMA+MEuO9ibMBU8m8ummdnjuu4SuYn3mEAv+GoxqkoCmz83jEey2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BNEC9AoDiFirdfuiQkiqqLuiCmqiI0qkdKiqjLuI6xPA8OOblJuMpgqUX2HA5jOsCH+jlP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bEy8OJ6Yml6p2hmgTs6EPO6fvtiH3fvLlJmJ08mkj+HAMhAMSk3K5NkEMxMPw4msoyrB3+j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qgvEEXKTUkmI4sKGCSjEzk20qPjCCnm4bImcMpK1l8Keg1unbmq2vsuuVjqit2qF2+uj35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9zjPCb6iQspjaGjp5vgQbw+hIqQobrPvtoAc8wQHdtgnon6/awLuNhLsYAKQvwDa+D2+4pM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PleCr06ULnPDRCPTj0RWJpA/Rw1NqBdRLmRxNvCTenQs9DB9TqnHbAOoRD1d5pSWOwdebiO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JqDFRvPmJuL2auQe70SF+u8QbzKHqB1LptEzAvNV80MlcvCBeAHU8Grf6vruozsI6r84qzO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zWIe1y5jafP7tY1DukS4oLYuzPrsx+6ZmvlavIioi+jbnKw+yKKr0Rz9w+Vr0Sg+phF7vC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0BVtzcvr1ceYpGA+vLxLnuxZ2SkPzoD6w8ar/ahMQry+iIiASJi5nrlZ77yBf9GQmMUFL6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moh2c8OkiJl9rZ4LegkgXgDH78lFKqYDuNBkjBl8mgYfGqYF+sZUiKqs+ommComH2tlg3d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0yRmC+5CIXaIBC9twyqiDTYXE+tKje6RweKEA+8yzXKlfPQwzEgErPA4QS8Q1DNUDqtQ8zI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DMA5XshTXbTUbr5ze6Q2L8C2UsC+LsBGHq0I/86rur0BGcT7fcltXMRBnLhE/MBGf9nhqr0l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qb0rid4U3QCMM8DrMsD5a8TMzNwDgrxv66Pny89XyL3cGaYzfKWOTooo7t47DLwYhq2cgW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iBCYiG6l282qiNqo9Ryeq9qo+t3VjZy6IQjkIh0Mkm6syc2PdXq5RfyhJ86kIlwNft6KBm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J13WpWjn2njAYOzWDqjdl92kkvvmVI2Q8XPQuXy4wS3EHxHASM6jpdgAwl8M61AOEs3I/+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7osZ3YbZsMH+3AH3LJlP7BT9vZ+BiYbWymB0rW//rehPudGpuVU7ziqu/P8kgb9dsY8H8YGR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+nG6gcryQhN2rdfi33AvQRQ2dHWnb1CmfdRoGYz3I/6veCtngIXC7WbrmB/jkIc2YqLnR4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11ikc//k6iDKDojdle6dCD2+INnn1qjRMC/+jXZu7c5aDSP/0mzawT795Y+Yi9wI184p0J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m8YJjiU+7eY9iFIPxnz6GzW4nf/MzlbPvk4Ozd4ZSqlc8WIepygEuYowvHYt3MtP4H5Lri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pYkKo1QrplB+oRQ/3sDNlSaG3YUt2FTOpUxa4QjKojkbph4pwn7fiL9tBNntnPBivcMOuYY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jtaN3pJvyLHdt1y6oYq5DMfI1KLa8m/p3ud71Tue10UfwZRvvG2oveV72CRu7mR8yNKu0F1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o1ptqCcz3JqmI7PqupJii1q83/P4yiErsr76A0Tk3oPlPzdur96hrjr53B9ydqf801byJ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/6y/moy/f9CVXOdavMeW74S9e/kb6YhPEwy9vJKWTImQb+BPPIkR6ZGbfcDmkogVnMziKeY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aPj6adD++NFCbrRRDJ+3vQ0nt72vv8GIyb4yLOIJCbfFXsEqOIkeDfgdU9B2S8VJmQ4UWu5UW</w:t>
      </w:r>
    </w:p>
    <w:p>
      <w:pPr>
        <w:pStyle w:val="PreformattedText"/>
        <w:bidi w:val="0"/>
        <w:spacing w:before="0" w:after="0"/>
        <w:jc w:val="left"/>
        <w:rPr/>
      </w:pPr>
      <w:r>
        <w:rPr/>
        <w:t>6vczqkDvKtz/Pfq/r0HpQE+ChpAfxgMwueQHYjofea/bqWFiN4XKNYzHrYWKKEAUiNLBTocGB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goUGF8xomTBiFYYMYDaIUqCewwwSDGyOGDLeuosGLHShGbNIko8QOCDsSdDiwZMEYIzEyx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4GQtCnHgyIcQo62JMKHexQCOLAhEWEMi0/4nElUWhCpx38aAXkgWqdvCSkSfJbC2TQm1Et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brgPr5QEAu3fx3sVX6sEDqC3BvtUoMFtWwPWaeCHc5C9UxIoRS62bl3Jly5cxZ9a8mXNnz59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9mnRp06dRp1a9OrQB1651vJbt2snrAnj9RvXSZGNGqRmjZDs4vPHGg4wPAgYe9SDi5RkZk3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i9hHIZetTesdz27QWVNlgXLgb0gwU8yvXSPaZH8B3CsVcKMXx5goWTxzCYUOmEWzYbKEK+D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/s4FvOoxgQumW7i9bpjr11vOBuAgqbSK+A3ZiLsAHePuygHvbIUky8+D5sYDfxOmjiLKjC6f+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+bELGCQI7yKOKCpgHpYp222gyzDaQakMXGytMOeai+g0snohbcjDAWKvSyiuxzFLLLbns0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tNtpkG1O2KPRSIhvFouAJsCihim7Kv15cMjmw5JwzOSXnok4qxiqcYK0ofPQxhnr0u7CDr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FdSJpo8Tq6agRxPhz9KiYSCJwwZgacOlOGydgkNCYiuhoHVU7KnXBUjPkjjiDSIo1VUXte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6tCdB52zJo4UawqmByFbyAiMCGRoIvlD9JJSohSa4cMSEiO1v0f9knAemBibYQLO+HthAoT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7cCeyQCiPBjltsw7eySUyjUsDMV999+e3/199/Aa5yNtgINiA22W6z6wHhGEPO3TinI47NOR2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i4OzNT40vBstH/67qTigfGygo1HIKjMcghC4qT6BJ+Ztgo0IlirGB+CZgKKlVD9pqoHmk83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z7tlMc/Z0ZYkuii4hO25ZKWedQm20Afoa/Uq8W+ZxeDmE+pPwyKgmRQ5nSKFzMSMOQ215n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jj200OdQoytnq5gKGtMxImDxS28iWHG3iYxnPO65OeFcqTqCAIY9c8skpr9xyzGTTwcyBZW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W8roxiRuTbm3C3mwyKjmXm5i46UbXKIaFYM7IW4rcRcukKFia/c7VD4z2Q2XTDYukGKLT/8+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qIqlyBKrqt3iHq6faRoYWb6vb6z2QsRztJa6qbBxtwKmVQrCjnMiCC/8q66piP06NDUfIty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0d/eLfyHtHWQ/juyIIfPAF2ZKwbcH4M498Prft0JlEDvRiTH5q2BW+nY5DW6Qgx304Acrwz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42BzNAwgBQAOHASzCm01PEAgMdOqVOcBrT2AQvdhSlrKReqztSchBXHp7MYx0mi1NViriyP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1rXlj8UyPkeG9OTrrTQI7Hm4GgyDdVicFJ6gGY0HEILTEgGVhYlLjpSIeJvAHLi67oLlI0S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DOoInG3mrKt1xI0xIRoqweA4z+DCSEv8lwpxFLYcg7loInl4kuCXtxmFeAOElMZlJTW4ySyI0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fgya7OKZh9ZoYn+5kohj6CWMtzJHjTifGifnQIqDSSOM+pK4drYwiDnkXxkJgkEZ4q5W9iQ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4RTXuMes4o+l+dxBH7eh773mdMyXopPzdUiIFoh1Y4BMCedGrYYPp2KiYxDpXngcxG4lHu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OY2LlkWIBLpJByvAlCRIpTEeAk01dgoUpHcsIn6QjPr5xkqENdehDHSomg5VJhAl7AIeYZDq2</w:t>
      </w:r>
    </w:p>
    <w:p>
      <w:pPr>
        <w:pStyle w:val="PreformattedText"/>
        <w:bidi w:val="0"/>
        <w:spacing w:before="0" w:after="0"/>
        <w:jc w:val="left"/>
        <w:rPr/>
      </w:pPr>
      <w:r>
        <w:rPr/>
        <w:t>vZF3vXkR/SDmGzXW0XHUe2FLSFEUXg7mju4B1fdqeR4ZIockJKGkG32jHfa8y4sGWYlx3CX/k41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uoeZZMvUu4HghBhRy5XIs0hCg0aipMaKOOl+H0zidZXFtehIsEYLRRN6vKITLpXiMVLYmH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TjQnqZS+TREZzExBBdSRdHN0KUr331618DJkLOjWkMlkzh+KDqJ95YLDCQgYoqW9kxr5kSo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Qox+9+YlG7XkkRj72SIclJyFOWRRLTUQyUJnHlhq75aMmwNheuvRiMbkf2WTCzocdBEINv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cHwLGdaU76Qsv2KbuICQnVPVmbMMSDhrhTjziwgy5QPvFEEUQWrhrU/kGwhbjLnaNhaELY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u9zSzqY0TDhYb+CJMYYvbKnR6aFL9/63OTauEyuLixZahavWGL0SPSab6JlD5FDky8Uj7m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SjbkeqV1is+aenLcqmoovpR6yY22yG0SEMCuMqGxAP/VAkSNPz3cqEg6CCsLJ0cFyjOQdzS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idUiJo6AfmyHSJLzyyKWuKw7FFJk+ybORRdaBPfFcZCGAcqNJRbecerCXy1328pcBMBtQC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xQeml5cumDk5tXp1jm4TfxxaHIDF4p3k7O+VcztYhD3uOMi8SGUwJ8yu/3VE5ZAgYZe5IwY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OAtM4y4Rujz3eeaLTHrEUWE6oRDGP54Xm41yQsyOaAO8+RDiIvO20lYInph6mT7xQoP9IFv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YgFp9bzDDXAhTJgVZyw51TmwF87GRnWxMCnaEFQVAKaT3Z8Hd8avSzugqEysn+unvp2e+cVxO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GSSU+j65aOBqBHcEQ2zjlGw/uguqmY0FInHv6M9H647I8o4S5QZ5HuqXi2t3+ZzyQggpKXl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e0SSX87SA95V6dIPvGWyeVsgFW4JJ8aKSxuXOSRnMpxiWRmHwFnSJ6/xWafJiR0ZYNYHM9zF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1p9xrNCdRMYdylDLNb7TqVY+JcWxxo50SxNcZcI0UF5b14hNOCBTeGg0PMQtJ90RCus5On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4xKi6rKb08bhzGHI0kccdeEhSBlrCb/YsnFvvjOHwkEd5HpFU7+EsbkAOdFtFzdR5PUGOkN58+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yEHUer0iXLOdLNfnaJeu78AV09vyVumSqkeXq2lscO7qalyR5m4+e9KUX2M4nmnr6AoDvi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h9HhimMnYOy7jgk/5n4vZyV4e2Ts7K0asdMQnLoV5K2MBlNIY06ibLZclgHtttAylFISSuC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1BZ8hM5JawS+StAKUo4+VQsqO2EYthQxNepbNcsRaAq6EnGt9fv7WwWeMt1M/elUyktE6r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YKMMD3EUuAImMkMdNqmWKiOqyiC3RpAIfTK8CLfACS4PZyMwuBEfUmKRsjsMLHuPl/wJjBD2q</w:t>
      </w:r>
    </w:p>
    <w:p>
      <w:pPr>
        <w:pStyle w:val="PreformattedText"/>
        <w:bidi w:val="0"/>
        <w:spacing w:before="0" w:after="0"/>
        <w:jc w:val="left"/>
        <w:rPr/>
      </w:pPr>
      <w:r>
        <w:rPr/>
        <w:t>x0zpluhqx1SJjbwgHBICeR5FQkpFVbyLBA8jWebBUBAlJmgQe4zl2u5kI/IrBrWlVR4kHCjCW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QGQEPbpjVQCEJLCPgBqsPdKtBhGH/AJscYDqa5zFDs6vV+YP07yCRw6PP9ipCcQhBooAB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AKeYhM8hFWZSlO84KJh6JUKRpmS7MsTBOObgqMUQPAxVxERVRsN6LTGyDA/VquGLHhr6qh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zsxmCOv5wkbfaHP1alBtPj8IpLfMAwMKqCPhLlUQpEWWYq955I4XrFUGzk7J7MUWxiPLBHU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ikAYLpeR5EKdyEQMwIKWKiI5LiUf++SqsaYI6aRFluJAb+IwRYZCvqTCX071y6ZW1sxCdiI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D/G8SIogEikAuHuo9syolTOkF3eqXmCxbIuzIf2ihH1cR8bERJzTvVASZT8Al0iI7JATbbWD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BeCcLspb/+bAhVUHq4w3ryRkVUsTCMSwLFS3q8ySLfJjBmiIKOaCIPApsiaHk4wkfIcD9SZDj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GiMVQMT0KgZe86IH2EKVRWEZCETGsM4zeSBTGmqRxGgu4owouyoVGWBzlYAiXfBZx2BScup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I6TIeIAnCKiTx5OV0iD3oCekqhjBIyegWih/Vci1rLnM0MBLtQvcosdquTXSGLsL/oORPw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suFyeSbhKNGiYMDyqhhBD++Et0XIt52OyNGoe6rgI/dkos4uXJnLLgTAaXbonbOALKvIK/qqx5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c3qXFxGclHIVkqoJDqkyLiqzQ1iQKxkJOHIKaFANwECIdMUMqzqJhPgSohmOOCA84rgyvLu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A2XI5mXO93rLZOucucAzCUofvyjK4pvMr2YJSJsYwI1IwFHNjyknQZFHakCTbtMn+zonGW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H2OTCEuN4GOyWFmXjqCoewoMzyfMkiWIsAoPS8ERZzi8046jdrKZxNMKW3MUl7EAEG4eZY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9kyZvCURFWYgUQtibmmWcqz2jMuj/1iiMDC0OU30RDfJvQhmvlTvhOwC2o7z0xKrx1zJNBPSH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4GqASjxdamnehSjMhmXoDzvzZq1DyxdR7zhYTLhSLyyS7FSWXiUJiHUYYv6PzMRmwGv9Smx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j4LpGN35jRIgiWFJzUTjEi5oqlxADSwfieX4TTywi+xpANy8jgY7EYd40OOyoSDsqRjWmO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Q31UBsK557TNUQJAF4HwuBESSDu565T6VzpxqICPwTvNtGuSeSHMzNvPR8yWUZHq2gofKbDo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rMIZUJtahwI7DQXyJmRpB7pTq72KiICL0rBbsiqZpxBYrUBgsMSoGPpDiU18KXv9iovMeZ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2gy+yU37YglDdBOloT7iaw15KFFHBNVwhx73GTOdcdJTE0O8myBBnNEbjSHV842/+RF7pt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9V7nFV/1NV/3VV55TV8r5CcKQAnsFW9IBnqMpDtyRho5jiMOJWfuNW+skNcW5ZHodfkYgifoVe0q</w:t>
      </w:r>
    </w:p>
    <w:p>
      <w:pPr>
        <w:pStyle w:val="PreformattedText"/>
        <w:bidi w:val="0"/>
        <w:spacing w:before="0" w:after="0"/>
        <w:jc w:val="left"/>
        <w:rPr/>
      </w:pPr>
      <w:r>
        <w:rPr/>
        <w:t>4l97wi3kNQZlTyT/pgOyoUTNjF/7dWVVtl7F9WVh9uYcsWBeIys19AbRDFJXKTq0lbP8RJUEo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+IlgaNNmyQVmGPtmirhQabFmmZ1mmXdmiP1midlmn7Q30MpAMEhGixdgKCYAWCoBycVj+69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UNmkN5ArOVmHNdm2VIlW61g7/nlZhhZZux5Zo49ZoBSRVtBZvr9a7oqBwMWIsZNNwoxZq17Zq</w:t>
      </w:r>
    </w:p>
    <w:p>
      <w:pPr>
        <w:pStyle w:val="PreformattedText"/>
        <w:bidi w:val="0"/>
        <w:spacing w:before="0" w:after="0"/>
        <w:jc w:val="left"/>
        <w:rPr/>
      </w:pPr>
      <w:r>
        <w:rPr/>
        <w:t>7xZtmVZr++NwCxcWEddyK5dyZVNzMXdzE9dzL5dzRfdzO7d0Rzd0Sfd0Mzd1WRd1XXd1XzdxV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mbVczBqtFZwOFnIRPKnVGbUyyMPFPHQkHdIAHQCACviACeIB5QQAOeAB5l3d6lVd6qxcEq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7sdd6rVd7uxd7rxd8sTd8v+B7kRd6xdd8v1d9l7d5qVd8p/d7mRd+I4B5IwAOnBd5lfd+l1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d7+3d5k1eAnzd/q1eA4zd+9Td/pXd6z/eAo1d8A3iA+1d+B5gHvuAL4GCDPViD/893g61Xf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AfTGYhNc3giO4g783hGEYhJV3g11YhDd4hjk4hm/Yg2sYhnG4h2WYh3UYgnMYhIOYhof4h5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14h5G4iYkYiJ24g6G3g5XXAKzrdrW4NchkzMbETHjAsACgL0jLsiSSOl9J2yxrgvquHhrB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AAGagBeZ4jusYD+y4BeqYju3Yj/e4jvnYjvFAkPeYAP44kBN5kAt5jx3ZkBkZkg/ZkSm5B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kCuZkiEZkCXZjvv4jz8ZkUV5kF9gkP34kk1ZkPvYkFX5jjP5kT15jwt5lDH5j6uBli25jm+5j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5GoA5mGNZk/EYlh0ZkIc5mf9B+ZWHWZCrIZaBmY6D+ZkHOZpnYJqheZexuZq1WZi5WZq9WZe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zGZzJ+ZuvOZxbwJq3WZzNmZrdOZ3POZ6F2RSeeQZmIAKyYYv5+TM0ML5WL4WkgkNAKpWKM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17qKuix35wIB8QAAG+YAbCQAREIAxegAA0WgQy+gVEQKNBOqM1mhEsmgAq2qIzGqUJQKRZm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/2qVNWgQYQaYtmqRdmqM/2qNruqNXmgBImqdl2qUZgRxW+qIzuqdtGqhj2qUrGqOR+qObW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BeqNzWqqPWqtB+qKbmqm1Wqc9mqmT2qm9+qLD4KRnOgxk2qfdGqjbeqmxuqj/x/qnPfquq3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vo/qmq3qjcdqiw4CkPxqnRVqsaRqrw5qpcxqvEVuqxxqldRqyJ9uxXTqyH/uyK3uyNbuxO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nPdujKZu0QxuzT3uzSTuuJVuj1foL9qGfZXszVFR3Z2PLMnQDBKcFPfUTv3L2NKL1guNhC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iESACrnq5mbu5nVujRfq5pdu5o3u6rduq8aC6rzu6tXu5uxu6rTq8mZu7t/u6x9u80fuqR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jq93fu9mzuj2Rq+6bu+7fu+8fu+M3oG4ACFZvu/KUNRa3tgEkZPH+aPCvHv/FRHG4OMBAM9d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BeCC7p/urh9q57zi/Ofy5/zG8w6V7jp+7BeabukcckUscvsn7vbX7w0H8xUH8sOlbxlUcq2s8</w:t>
      </w:r>
    </w:p>
    <w:p>
      <w:pPr>
        <w:pStyle w:val="PreformattedText"/>
        <w:bidi w:val="0"/>
        <w:spacing w:before="0" w:after="0"/>
        <w:jc w:val="left"/>
        <w:rPr/>
      </w:pPr>
      <w:r>
        <w:rPr/>
        <w:t>w92bxuHbxWcAtgH8x/NChDbHYMzEZinPAmT1ML9QTir1nFBgwhEABpT7qt+6pX3auWcArp/by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+6w7+7y9v7u6u7yqG7Bb5bxM/8BUr8yru7utF8ucNgw6kcvOtco7P8vLdcvN3cu+1cvNvbq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9zMN8zP38zwddu1c8vBc90R290P9c0Qn90e880u180PW80b8c0KH7C/wbyAEc9QCawO0iZ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uPe1tZxHCCKA8okGApdmbxZfbBDSaj3P9p9U8xyd9vHt9pWsd0stbz60bj//x3KST/dCn+83z</w:t>
      </w:r>
    </w:p>
    <w:p>
      <w:pPr>
        <w:pStyle w:val="PreformattedText"/>
        <w:bidi w:val="0"/>
        <w:spacing w:before="0" w:after="0"/>
        <w:jc w:val="left"/>
        <w:rPr/>
      </w:pPr>
      <w:r>
        <w:rPr/>
        <w:t>/LqzvNdx3byZPb5hHL3J3Lqr/dq5vdub/cVbwMdFHcjNVQPD+HMegC8oL6XUWIYwrlIZ63Vig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DnbnjnI6Tfc9bgBGUgAhqetdhPMtL+cyNXds7PAzquAuUYAaIQAlE2t9twAfundiZe74dn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5ngBMwN+VgOJBGs1JXsSzPNoPvbotPMRXOt9foNGvuuK9feZpvuZtvsdDfdxlu7a/GDrzwT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vNtQyKnjXmMGhowMMoN5hAA62vQUePgmIQMSpnq0XgAAW4N9nwAek/pnxnAimXuBNPuZfQI8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5XsQfnhAIgAi6IKPpHA//zH6OC37kc70FYjrY4zzP41zEy16UGQHstcAGkkALlCAJ7tgHK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W4f7sW37k2ZrqCUAb8BwMHuDZ9b3jRVkLkoDxqT7w/73gHV4JbEALRvnvN5zOd33sN//sH5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7t2XvD+R7ykb3X/x7fU5zQT1zg4Vvm0Vv4zZv4r9v4jz2955vEX0Dcdf6/B+aTBNw1cHuMK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vyMuO1ixGba8BpAAG6t3egZ+52fvwCf4FGEH9l3sGPn/rKYAUtED9W8AEXh6R15/9r3oG9H+l</w:t>
      </w:r>
    </w:p>
    <w:p>
      <w:pPr>
        <w:pStyle w:val="PreformattedText"/>
        <w:bidi w:val="0"/>
        <w:spacing w:before="0" w:after="0"/>
        <w:jc w:val="left"/>
        <w:rPr/>
      </w:pPr>
      <w:r>
        <w:rPr/>
        <w:t>Xz7gAYLAixeMXoiYYaOUlhaMZhBoQZDQCwJ4Xmgh+KIFgY0CJwpk9BAjI40z/0AK5EhAW8GOB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kCSElSWZoJEQhiY8ZHvEUJKgRJc+VGhkVHAkmycaBeCoSHLn0hQ8KFHwEJfBIYBIbGWP6A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9SjPsOE9DhwoImoBAXaqDq0RcWjLdYedfkx7UOODgmEucrxL8egglFeFfui8N+Ji/1qTPzYr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zjhx5KeXLlydn9ryxsWjMkzUTxtzZMUfIJ1VzhFpaYIQCAGrbvo07t+7dvHv7/g08uPDhx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48ufLgBprraA49unQDtGsXyFbgevbtXrI3yRblehTwBeoVCG8+fJPzBRqwd9++SAoE9OvXB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NLWi+mEETEUoQYZJARP8AUAoRNgBAgQ0C+lCNDUrg4YMSTdjQhUkmaKGEg10wpKANYIzEo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VEqV0CBYBWoBhohKOzBCTgzaY1AKNSjCCh4kuwijhjAIONGBfMCmhhYAAEvGiDVrY8ACHSj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rSuiDNi+GiNZGXXhy4UgVmpghTS28mBUjIdrgAx4cXggAGD6gJJAWSRCBRwtNJPFkEi/Uk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p4ZlgEMETEaRIuBCHCj7iwyClAODgVi2MSQQYK5hCxAMmcqWlgkQQIRZgSy312Kmr8RWaWHS2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qsa46K6y1uvoqrrHqihKvdPoqq6+p8kfnVTN8sc9yyi7LbLPOPgtttNL/4jYddE40d610Ddj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JdJtECaV02+0GBWzQRAPhubfue+29yy68BUwgBAf23RuBX72q6pESpTiUhAXV+JCEElZtVA0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01Qw9gsEhGDMZTIhJDonow0WMvNXDk2EpEZZf2vRYVQsFl9hCCxIyosQD/20l1iNJOLIly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TFAyURBJBqcxnyzMkEYydfNoQdE0E1DBVyRISAqUPK1BAag0baZPxV04qQcEghFgFxgMrO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0UiEYCIFBIQUPHMxRFzZYoAUe2sg89s4UVeg0BTPV9ELBhDxCQcdKgPFC1IzUHSGfM1iAZ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wfATBuXEoPhGgx2AK1/34OemGgj04s6bWaarphqc9qKrCru/7CF9VNS3vttt+Oe+7ORnetE88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tz2VJXWynbHY988sovnzwpBcRgyL33foF6sRvRRMDQE/oQ58EQUXBzlTbUoLLfSlhAo4Pg8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e6oMFlIo6NBhyBQVlRgW/0KA2nCqEtOwVzFhvoYDa+GcDbbSAFBSIWDVm0CCUEM4HRIgCw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RwXxTapvE+pMERliAahd6xAvw8BAf2IhShBAV5GZCKYhh7QENEoQniECIAWYQbgzRRuC4k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RPcrFTVXqBNClBxFM0mp+DXqCgPcmpfBl5YcFMoY23POkBOdqfoiQEMf+fFGgj+WmBZPgjmfx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MIRYbcSSZoGSkNR5JVRsfEkdU0dGND4Fj6ebYpb28EY1/HFYd9cPGwcSxQK6TFUmQpbtIS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k7qqFSehEwTb4GJcnyfXJTwLgAaIk5QNGOS5UnpKGp9xAEKSHLzNuBDZ74YsWCQC+S7mtT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kutRWKgExKAiHECrYyp9Vo4QE4fMsK/vMCU4DMIRqBCZ9a8EKQ5YhRLZtILvkDk9rc7AWQg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QAiRTMJksxEecOJwKc8GlPUqImTpwWFhFJZCAcwUMX0omTcb4AapGLkoNMIYKErGAGhLDJ4V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6iSdU+xMKtRCMkJn/4AVJsQrSWliTHO6IcCuQCCF6EU2CGcyffDKF4ED2AjTkjCYzCMMAe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IAAeZlVjG6JgzgmZ1tlId6YRlOqQelXUoEeqvZFU6QYpOdWfkwewsidWsanWrkYzO73hXrdk9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LM9c+CnDW7HgArdtJK1uz41ayNoAJsLQP9ZwKK4g8IildeEGHKAQWH1htI18hwp4Q9TC/h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BI+TykEeMik0tcISDiNCFLhCgsERwwQlVOKoVVXZAmXJEhMAgEBjVcrMWmBkKHUFaJfSAQ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5QwrE9edmX5GTgKCG2qV9ZStRAMNjC9sFIgzihIQdkCC2wgjJdsG4/4lTwgxgiyLLYiizmz0U</w:t>
      </w:r>
    </w:p>
    <w:p>
      <w:pPr>
        <w:pStyle w:val="PreformattedText"/>
        <w:bidi w:val="0"/>
        <w:spacing w:before="0" w:after="0"/>
        <w:jc w:val="left"/>
        <w:rPr/>
      </w:pPr>
      <w:r>
        <w:rPr/>
        <w:t>0lbKER8kl023dUFpUTKIDnVqZ5wN5pMwm1kRJFdBPviTCjG0P87aoAcqA0MYGAGjF5hXQIOoC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qOZJWRC3qvkYHrEZC9akQXmODm7qvO+qrjy2QHVc/DOIQi/g4mNRBtoJngHxEIBu3KdcDx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1WyX4FrlqHGMb4/jFNn6ABbrVADXUtT4RMNKuhOsDHziCQm0yRZJRkiclS3lvc3pykpOsDZ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Sp2u7Ij5kShL4MZa0n+skbKXF83zelSyexlfxaGwoFJbU41YPKVofxkJjclyUzerESdLGYfm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zsZgsZj9/GYt89v9zShghZUekBM31RQnTknwVSHuPImxWYcm23KYaMOLLX7Zzm5rSAjmg+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yMY1mU+wZbq+i5ecI86qrBIWWlanlVA/pmpCU7tfD1jWwie1rY0d1WCc5jWeAnb0HA0uOG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64mxre9tcBWsmo3NV4yVPCWg9KyncWgAlpPXc2WF3Ady9HSV0gBtDps9dDZPHQ2sED4Ntym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R8cff/87Tq/zdzxpg8bZ5guxGrCYXhudJGyIQQS3rIuwW7FWiFMFDxVFIcIFDud8MrzP5EH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4wM4b1EtalSNuiI58nj1ebIWqqdsn7ajeU6//fDfT5wmMDZ4DnntFz/rEZwiwsEsiKX+X5aMF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mTYmVgqOtqjAE8jUMRvCD8bhhXwm1VGaRjNi/Lkuzez00RlV7rPC67KTiAZLcrrvd74476Q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b1m3wYcobd2tcNyY8jAcPysIHfgL0rncEDpN101X8wtY7eFSBfioRYF7ptRKBqIHaS45Mn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o+0k6i2eZTj4HOeUp3OCKgDl1nH896QSjK9M39epQDeRUj0wrj/w+V9IODe+L2iXFJHX3bK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oVbxLf/rUX06JDeC7sOZG3Mzrvvezgx1x1NveshxdUGjeK8yXjiSs+hVgJsJc/szxV/+uPV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+Wo/D4veT8z+jf/3Wk8xjz1xp9YWQCUREVwX+6l2uG4XNqZHvLR3y3ZnX5JkiVt1rlVz2MlIH7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ztCq65oGmwoEiSEgfGEgEqGsWuEdmxCuDNBh0V30zSIM1mBvehknXomLYVhukhEqfJC6fF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lUISmRHgUEA6NN2RFJhmiY0fZw0/shBIi0GuzQgSewIC3ZXGPoSA8AWW1YgrEgmtRZRjMx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V4X4MdmYmQgRthj9x+CCpc3y4ooYhuBH2dyvEl4dK9YEOVlSVgVeIEYB5CHtmCHyrAXd92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FPNN2Gps3WCiIEKdm02qImbSH3Q8TvDgy1f1Rw8yEnLgx3bcYqmiP+Kx9MB4wcD+dJUwid/N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Bt8gfALIzIlhNg+ErMwAG9rN6VheI1oM6KMQyeEIIyYUjg1F0tXJbzAUYqJNpkoNFZEQAJ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4b3MVPoc6vNI6lxgYlqhHiWhUqwWBhhh3r9IXZ5QRcQSJFhaJ51iM9XhHJkiP+YiLk6iCi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PxaJ1MsiJB4mQIjYdXyWK0eF3vYGE5IJ4ESmRFVmRpTAB9lJvcKARjeGGNEEI1RBMEDFQ+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A9VNvXIUq9EQ8zcUD9EzWiARV6F5A/ETDPGO7GQRQLEaAyFqAYOTWnCTOFkUJwkbf6GT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NjFQTlEQXQb/PpxjEk7xQ1ogPzsxR2D4GsxmLKoyjnRiElMFgfxXSwyIgQw2fLuSb5SBE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S862RlCYGveoGWcYbFeXGEIxgr/idsZ3l2UEK2jBbLcyGwmpmIupVTk4HcNDirqhPKmYit+XH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Qfu1YDTThAzlEBAPjXVNEAJN1I5eiXqWwMyg0AxWiIAaTI6aZEUlCJiyTIA5SN0HxJCZyJ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5myOJ/CFTjTIX11IA0yN3KSOJ9SEDTxPm3WmjAyKjwiN7/lVzawAiCzAmtSEMf5PrDZITnkJ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FANpkcxeGlgPZGiKYe/6oj0wli2IJfCn4OgA5OmPXYPr5eoEZ/4GSiJdpaWwtoAORyZgHi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W4hzR4QXBgQ8AEKGTQqEMgiAXWgqdhKEbCgANwIR1BQc1BToqQymtVQ0ipASbkDYLIRXHF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JszOaB2CksAIcYgFZQgjGdCe2uWYcpTZ2Yos44yeBowQ5VDLdpEUEgyidMgitiQcupQRo8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jsRVCahOZwjkQgZ5jeFF2cqQ9MyhJQAFF8CJKYAoIlCdJ1AJgIUJbUxWP8DZ2QgT/Z4Yvu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qKI5/OYEpWIYNGHYBGhgvpyvh+JXB54jy50YeGYn6CIGOSJcEmJfoSCfKB6ACAQIGmqCfC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Wh+G2eKi3hMP9+CAAC+FaYKASSRJCjSDpZpLIxClIKTgIABqMNh0MITVElFCAIcCgVKzSeV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2RMAXNGEKLeApVTJFSDM0JIQhLyBEMREWQ2MDlzJCKkREgjNAC0QBjGA12rM0crEx6qM2D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id8oIDQM0LyCSFiCeL5KkqmldZqQFbWaP6UiJTBWAxegrpTKiXzdhrhOfuGKBrgJt6ShHK6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HDQuCtVJG8rhHufaWUZUfJpmwGqgDpBCqJWuyovptwAOKBvCQudMAGjlkHMl1Vpc/icMkS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WggAxOOEkraUFCOEn/MZRTkJ62pApm+MpUNNAGyFNPiNS8Rf/Ey+DJGHjA2hAE09CN2kBK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BMqJppRADjE4CMzXQBE3rFzAlEDXQBXxCCBZgrwNkNxtUX2taEeAjAr0QE0EbjNr6IgCQJ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jM7TWgHi4sQBLYQ9LjKqDK8kXn+RIqO1XmJXnsMxXjh84j5Hri0s1j65RiI9bfIxKVJZKRh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LusAhHaC4stBhqtESDjBbV/mCV7q2NoyANWBgBT0ABpL1CI8AaYfyXKSSXjbwXIjDEYNwW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JRW03ANHBoQiBDW9uKMLA1KpSCB7DVBLAaFl+RWUTQAwQwCFFQWk3hCBZgWEkgJ1AzKgbzQ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yEdxLBMQL/1rP9TGkclEOIlkuwBB38lmX1SBbEjFtEj86IRdfYTD1yLiL2EcTSycgi3wT/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6Eo8dvDqgl6eElLn9eYKrgzp+ZIfzqGC5249gZ5CtK8MzDAAM2qDAM6rNsUmR5KH19opGBnk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dyGeBJmlkdmWz5gBPBk5XpgWSRiErcGeX9mWO1me9hMQUYAF7Q2prVmZfhsRtMhGIlmSMJ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/VmhfJgKLIGVW1mZ4QAiOkGgiwGf89sYMzMArUA1NcT4UQQCFJhZQ2LjFhki1lqlX9368R8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Ku7nBdpbGt6kIFpYtsWvKhnsUBhWQcUhs5Cq81xmebLqiM/+pbXmpG4ZhsjG7NOzKB+qJKQ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OMDB+cBDJ+DloCddxLLd/tWQC5NM6qPYQHldnBNfLyMxzPEURfoUoJsBvLJcyK3c1VTcYJ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7FzdaZ5dcZpdFJnKYNCCpRlawFZQTFo1Nxxe3hyTaF5xuxvG0dx1Vy6FuwX7MjCl0uBhsFIg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WoUy699wrsiRhgbSOCHt75ndhemrPAz2BLbEaGmi6bBTQBEqyr6zRJuuYDQqKLYs7Pex4m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8uHEah5Sudx6hcr75wxjkwnJx3TbJiNY3hUNP16Nyl6FlcRFWcUg7WHpFMgv9fCk3uoiRi6p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+iWQfzCEdj/yAG7KqZcYaBDmOgIlwodbIrYl4BKJ9G30WH9qXq3oLMcSbU8fvdGkIF0fPyHl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XsfrXYPxncfG3llBmf9WjlgeHfo5M0sFCkEtX0oFYIE5tK+9nwc9nEokUOhb9OR/7wq4iwl5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SrgThS2bemdaYriH39Kmr3SK0s1qU9gzYcy6mtw5L0suP3eJD6n7GN0nAt22sX07Ut20mdq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9Or6N229X22cEd70d3Mcd26pr2st9kK/7mNNB2s6C1o7nwcht3bt93dcN3NbtVMe33QL4z59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t2xor3mCn26ErS+X33ZWcy6dD3M3X3ux93ie8Yd3NYQXK/9z7vYk5bGI3rC2sHT11ZcuPN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dbZ8bvC/5x8EY9uAbe0aNHZf8Utig84Lxnd0VHhsSzXYa3peMoS9lV6ge3tX37RfxPeF5q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ZGtAfznUkfhIhPuI3TuMSTeIvXiAUbuJqF9DxbeMegeC1suOnQuQsjuNLfio53thlJxk+j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dyt9XToOyjH1bPoqSZAe2C0sRUA0tgAZjjgZoQOYzcOZooOZn3uZs7uZrDudovuZkPudr3uY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kzud0DudpTud5vudoruZ2LueCLud3PuhyDuiEHudz3uZ5HumH/uiTruePruh/zuZ8XuiTn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Y/ulv7v/pi47npx7njV7oo17pjg7pj27nb57qsu7qdm7oqb7npY7qd77qn+7nfi7pu87oi97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7pwu7rpJ7owU7pvq7pzg7sfE7mcOABWG7t0/dtoPhVO6w7XvChsMQBOiDuJjbu5W7u547u6a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47497u7Y7u8H7u8r7u9T7v5k7v6p7v9s7u/F7u7+7u/v7vAk/w677v/n7wAr/vCT/w/V7wDx/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/v9c7wD1/x8a7w5M4N0X3tHY9VDPqJDCkdHM8sGTl+OuAenTAEKq/ySMDyKw/zLh/zL8/yL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/zOM/yMqDyy5DzMt8JPz8ESIDzQ1/0Nk/0OS/0Sl/0ST//9EG/8jV/9Ecv9VXf9D+v9ExP81k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U/9S2/9Dp/81jf9S/v8lpv9UTv9Fr/9Ua/9m3P9kBv9nFv81Bv91EP81P/9nVv9GTP9mAP94H/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/9Q2gAxvg8YmvbVo+HSB9O609ZOE+BDuwAwFg+ZeP+ZmP+ZWv+Z3v+Z8fAJy/+aBP+qVv+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f+qKv+q3/+azv+qcP+7FP+7Xf+bNv+7mv+7sP+pW/A6CgAyym+MMPYs5d1l1+1rZcb0JQAZgv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//NEfANI//dMv/dT//NV//drP/c7P/dsP/d8f/uKf/dUf/uB/+eWP/uNv/u2//e/f/eJ//vJv</w:t>
      </w:r>
    </w:p>
    <w:p>
      <w:pPr>
        <w:pStyle w:val="PreformattedText"/>
        <w:bidi w:val="0"/>
        <w:spacing w:before="0" w:after="0"/>
        <w:jc w:val="left"/>
        <w:rPr/>
      </w:pPr>
      <w:r>
        <w:rPr/>
        <w:t>/tkP//DP//73T/7db//xr/7pDxABBAqUF6DgQYMJERYkODChQogLH06U2JAhxIkRNVZ8yPCixI8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ESNEkQpIgN2pMaRLjhikFAMykWdPmTZw5de7k2dPnT6BBhQ4lWtToUaQ/DSzVwdSJgaZQl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p0QaGEGzl2hWBkyEtG1pEOXJlyLEK5alkK1JsyLZxM67teHAkR7Qd9aJkSVctS5d+y7ptK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q04JMXDKvx7uH5VYcLHnl2MaGz5IE/Bgz4c6bA1TQIfPqadSpVa9m3dp1aqqxYz+davo1T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OE3by599/22a0/FuzWePEFdvdnHy44+bRFUuPLrb6Xv+CkZ1j1N63b/fthpmHp05eLukNt9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e/fuksuVLndoAPgAv3HZ7BbtY7//gBotLMACLK0+07qyjDLvhwHPLvAOTYzDCui5DC8Lp8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/u67BCZczkDzuoBPohwLwuW9FFlt08cWgqKKtKdrks829CfbzSocKRHIQOQ8pdMigyD7c0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QQhEvq+si704irEghXRJSux+dBHLAEhfMMkPRpNTQwAKZ1FKjDeK4EUY223TzTdaoikpOA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48tORq/4cDJG6/yq0i8DK4AotycKYI9NKRCMS0MwuzxTvsESzA/PCBDVM0rjKzHwOQv/8M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E81T/VFNV1SbZ7JSxtvsm0G1PBKbYADjoJPyypCNHPFDUKYkbMlJf+ZqUr16P9RVYEoPNr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WRGfLvBS0UX8VM8wAifR0JZhMXXVccsuFbyo7dXhqRqrsg68B/WjNJ6wwh0XyyrWGGAKUb5+r</w:t>
      </w:r>
    </w:p>
    <w:p>
      <w:pPr>
        <w:pStyle w:val="PreformattedText"/>
        <w:bidi w:val="0"/>
        <w:spacing w:before="0" w:after="0"/>
        <w:jc w:val="left"/>
        <w:rPr/>
      </w:pPr>
      <w:r>
        <w:rPr/>
        <w:t>9tOIZBiiArYe1ZVZg2RYZogSvN1w2V0b0zbLbWXY4J5+z5JHBhkKKGG7aTfNGEgOldVUoAqc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2+arY5pxvqZVvC4fWrXo7VAZYsmmnnX0ZwxU0zBCCJY5LPu6VaLygTHgZUNZaOGqHJMZs4Y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eRZOdy8cHST5IhlCcmAIJJPaNklK/eA2VI3sB3Bjq/0ALhWWKK6jmbMGqgx0IllDUQKGTu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JGfX63iJFBpijCoTYQMWXK7f8cqVmdio2PN9rYNY9+xNTBjLG0OEHIVTose+qLxxWWFic0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MlWtiNaZAiLFhoUP31tIiUhwwmstmBnSm0UILftoMfcoe2nXY67oOAUaOBe26RQhx6hQ3yY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p/72i8guHuEh72ak++an/9r2gz6ZxAu1WXfe9tYXz3Vk/R8Pn7PmFIQ02cBcAQ14QHQthV3zq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DnOnsLbAgAw+6sQ99GWQDFRgY9CrwwdURZAMCq0DUODZCh1ishLD4wQo2MDB+ZcdiMlgdC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Go8P9WGqRhACjIhH18EAmd2MENadgjeWxwhKtbS+/i0IQSyCAOZ+gEB6EXgCFsYIMYA+Hqh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wArTrokC+yMGGyGAU+SjAEO5xDlCAImg37NEHs1jC8imReR/kWA0F1kN64VAeAxOIxWC4M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EKwgF4xCFhgVgg4S0iAorIMVZKIGS8uBgDznZSSZa0owqpNpaRqGD5Y0mkaJUZQU2uAMVooy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WhPjnIcdFKVwH5GUvWzaVqMgMmDVyl+fiFTquCScAy6hgFB6AxyxMYQo0oMLAQqGCePxuL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MoAJrSkGa5+hR76ZghBhgYRJnQME3CUeQT4hzCij/4FgQVLABYAwuANw0whmQUQB5xHOeD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YQBCzMIgSg4OY4KwA4GtAAbzuUhzImwQ8h4AAW3ZSCFMC5z25O4RJVpEEg4hGICmDhnGfYGp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pouAWQ5BHKEwKzrsJAQXIeKc8YFEIQzAhBLeYRTk+QYNbEIwGC1XpOVVAuIKoMQ7SLAdNI6q7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SGdKUwi2ygNQNhOIcWKABMqx5TrOSLQSBiMEQPkGGKUhhAkgsKBNw0AlzGuEWMUyYRL+JhU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gBIU5p1BVeTTUCNyraEen4IV9nnMKyIBsIwvBASaoABaBwCY4l8FVctY0CBKVwjxgqrqA0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U/8R+ZbL9jUZlvqRtbVE1M1dRpYGueSDOeKQ4CrbCm4NTqQpOIVEq3E0NTpiBbz6Bt1NcY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YYyAiGFK+B1CmeIwS3wytx43OEG5SDS3YIQjykIoRMyKMQmOnHKsU5BBYG4ghC2gIU40KARj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QgbH+4KmUuII4QjG4LExCCCEIhQ46wby36qARDbjbFBjs4OKGQAX2HcIknOCETWhPBTEIg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2nHQKTKACew3ACxScQ6TxQIEQygEKjNWUGyE4xyd4gYx25HcIWXDCLTKsgh/cOGry6MZJu3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hBDRwQieeG4RGdMALWFCDCm6hhkt84gu36N0sYv+w4VvIQA1q0AEO4imFGIiDiAY5mg5iM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GBj4DHJt4ByMgw7tImMQMjmuE9dJAoadAtEoLDNMttGOaIeiAdpHBWSGIAxTQI9sYgHw3Q5j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49Bm8cLR8BCEQBsBBPGjg4IrGYQJXtIyCwgemt/wpl5ZBj219/WsXaQ4que2ce7Li22SChH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EkvoJNcAR2pdAwhRDAFV5jIIXQmDCFFIQgwrEMw5qUK8oJoEMJeygsFqTQSB0oGmBAMMQVM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WiBlYOR9YwIIhhGAEJ/BCCxuNQ0fJSbwSHE8Hs+DyjbHAC3GokwlWLjK/dtA7JtxKHlNo7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GP/f0szBSpgLxPKgQUfu8MIU4CDWQ1SAWWgIA6T4EUINs4EcYD8BtKEwyW4NgoneGEHHjfrJ+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gwK0hZ7nPBShuNcBBHBW4wwxkAO1syEDB4hSHDM55igMHQr3A+EEZeH6KThT6FudYBif+P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lkkh37BaqZmQwj+wr2PQNC6GFIYxCCKf+QQwK+wNk+BiyLLwCFuC68k7cwt/i/PHP+3OPS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Vg8NTsIVOkEEIBVCzFgKqhrgvgxndE56Rdg0oWhrr1v1D2eiBfXvcs+dVThCmbHbbmtzg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4FeWCPIgb0sJ04hQEa4fUZKCE7PkaDoMvRiQSH/wC9U+gEfmexr3uwcAX34EQ+bmwQj3c9FE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m2AllfNzjWthCByZQAFBk4aQ6CIEMaBAHJaiAZSi8LPgB7vmEH/CC58o3o/MzHxI9KJIiLXg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CW+CFM2iEcpAzGXCCK1CC0zuDcoiHW8A/gwCGScAm/yoH9lKexFIDLRCHRrgFLzgxoHOjT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oJ1ADA9grBJyBRhAHcTBBFJsEk1pBrxscoCuAAGAGZggEI8ABNeK9CZgCJ1CBwxMCZOgADv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0gCg1gGTIgHHfgoeWAHMjCCJrikQogB7Iu2JQOG7aKfwkqeewiFHziHTigEnsoCNTCyQOw+P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/oAHfzMoHLskorpVMCQa87A+ljIWQIt49jLyMgPGQIqI8DhaOqB6uRvWYRGdZqFCn6vdxLRV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JIGBql/vQE3nxDQapADJoBeM5iFP4AWm6Nq+bBYxJCBnYxX8TAizQuh+Ig3wwgoG5BdQRM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aq7UgGx0oBHKrolGIgx/4MMIhxn8jMxrwJh1ogNMzgsYTKSvjxdRhqPdDwHNQiE/IB53ipu9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64h1MQgn8zgi34RX4BhX0sRmr0oUlIr6WYKyk4g7C4BwTsx70iEnyUh1uYLJoaBTVAtAC4B3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8qyLuZKt4LAaqbwE8ohHaIpnP6rzs0gJdSgy3/CAuV4keZ8rq88SkaEIIp0IEJ0BtlYDMcw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Wfy46K1EkVQIIp+D7By8domiqn28cpAMNOQAK42kkv0EfU8SZNO4hR4L40pAH3Go3n4kVku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7WSh4hLmjS75ayphlgRTYegwBsr1VzEu9JArN6T2aiRWcQYA42KGzWAYk0BtOWgYsyIYck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4ifaQeBuaF6wALJZJ52GKJ9mUyBYR+FyYKykb4K+BkZgCOB+BksqKKH+pllKKRlaIcqmkxQ+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pY0LhluAeEUBjJfKjN7KHRpM0eGYIHEyDLTE082sjXtEzO7B6GaofUpMUbas2NhIUYGk2uu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SCZJIBLKiHzOQXjhkNJLghWGgH8BSIwsqG6eweGYDOdrgHUEgbE1LMdmBP4ZGH10QCgpEB8J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0ACLODDGwqLS8oxAW2HCoCexPoZJBLQesAhg0BN/mwIASQIWFCbtYDObGCe9+SXtBnDqJIBa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VbqE9vsml6RiCH9iHvYxRGeUJ+ZAZ2qiRYmsPWUQmW+sbhigi4EEW4HGbuBGJr6SpaHEf/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wGgIVXSjADSIX2fHZBS2TsxKIFS6ZnS2yGLAADS2nFS5fAegkDML4XLL30dMKUeaQENKfWb8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aSIk9xakbJymNGd1TPp0JV/xTYULF1ZCVCP+SzkP5C4cJIMF4FsZQlE86MUeJ1OxYmmc5CY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VEo2RVFx5FG+ZnvEoEWxpny7J1FAtC0ZtvUH51CwlVfh51UiNHu/wEvABFf6Z0+RIE0HtU1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pE2ErJmMDHR0RnVGMVTzdm1fNVOuwn0kdk5QQGs3IFWY1llNN1U+t07Uw0YIREWlNVO6Yj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8jY1vwU1yZZ1cyo1ltN0W6hGIP5ltFAkV6t11Wcj2D6011NjQaAIFr5rXFlnRK1EidtHB991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JVl0DFGKZ1SClFIgVVWU92GpxkiINFIoVH14RkHh1Hy5ZUezIVlqVEhQFmFzjmz+pEkPRVXv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cG6a+nIocZY9joxVjDQxncVQQYdRTtZCBNdfESNW7WFX9SVmG1VhMVVfX8xplZdq9CVVmW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QRNikFcWRNVX7cR1q8R9cTZzX8wxkHQ28hFm09dXZUCC2jY19RY3goxVbgb1K2dSfZVVRddQo</w:t>
      </w:r>
    </w:p>
    <w:p>
      <w:pPr>
        <w:pStyle w:val="PreformattedText"/>
        <w:bidi w:val="0"/>
        <w:spacing w:before="0" w:after="0"/>
        <w:jc w:val="left"/>
        <w:rPr/>
      </w:pPr>
      <w:r>
        <w:rPr/>
        <w:t>2VKg9dJ/sdSyLVkTpdss3dpZVZYO4da9qMuPLRCihViPddp2vRaQcVgvgZAhcIL0SFvO7SV8f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YdPSYdmZeD7Rasjde9Za3vqNRC6VRtKRlrEZTF+daf3ZJa81LVhVfJEFKIuV2dpVWuNRQOM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wNdzgeIjIIaDOfd4C+lX5sJO3PY0cKdQO/3EtUAEZf/HWlQ3bOYXcp0Veui1f3D2Y/fFeB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crzWSWvPeXI0J6K1fy/lTYM1fmanZ9djRYpXObHnXkT3UgxHZxw3fiJFX4aVLADqO413eSU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Rd81btpncuCzg4nVf2ape+/3gYKtRzfHgpCDUfw0hBw7bHsVgrX3daQEWGA7eOh0aFiZgE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NVe8d0VCW7f1iKRxv2NXQJhIh6XmEkXJ8iH0L2Pz6GVfqhAicW17D0ZKt7dKJ49KmbYAK7hdLXc</w:t>
      </w:r>
    </w:p>
    <w:p>
      <w:pPr>
        <w:pStyle w:val="PreformattedText"/>
        <w:bidi w:val="0"/>
        <w:spacing w:before="0" w:after="0"/>
        <w:jc w:val="left"/>
        <w:rPr/>
      </w:pPr>
      <w:r>
        <w:rPr/>
        <w:t>h6EY+CXZDVZRye1Zh7FTCvbhLU5eW13jGS7ZUiliOU4VYZsPO6AcY/PXPZEgLr6lICZjb5XfA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z9243et3Cw2Yx0eGjZO33a9YpTNYCymU+5lX1GNnCGYY01+E5l9FdD9wQJ4AM/RCpylRdzV4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7e4TdWHPE431s6k/hd2T7O4dylDAj+4rfZWoNVYQkmXymuiJRpgk0uZhiRDRqJCt6Tk3II5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z0BWGA23LmELUlO4epIYOI1XkP2YmyW06O1UzIpZAxWpu215G/uY2Wy4AOWJPo1ZnhekTp+lTG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xD//djScGYC9m3QqejHZ2325+3S5G2aul3MTRXbLg2zBGZHl9nXtB2lqWS1R+31TuZZaI43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YZ9C9vwYQ5fa4Xrklvgme6ER25Bw26NT/XeVDbeVcLhRPdVwGltVgfq3T9eZ/Do1kZZSPIO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6DWOLmr1cEV1YYrNmYpm9gJnZo983g3TRQx0PlobRlVAjsuclr2T7tkBwVaMvhaYZufxGN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Elhh19dn8jNXB5ekTzeaKRVWj3dKbRuhV5ggUwWOj7mvVaMU6vr8myAYSJgoT3mONQ2tVv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kLVo8zeVZzpYT1Wa/FWSVFWfG5mrClWgxhdKvgWU1tmBcItImqWHFRol9UBO/bu2/no8blY0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CiAIvEGn1aOJS3uppBttOSWnfRVpbNt7/+emsNVlyHpM2NeAx1duVBoz3QeOsFuAlYdpI/y7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nsV4IUNBT1/7u+PDkOVHmqbi/eiiAJtjc3NZjHfmtiz5cubTdhP1boR1r7JZYZ33S8T3W9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orN7lq/6eO23VW/5h6ObS9yHjC3bsCDYLGZAc8J5wo/jkz01I2q4Hp8bt17hZHpVlYnFjW8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d/AHqu74OEh2hJWpxGhqhF4/xRWLkhvXnVlKiD1okHb8kHqehPvpslXathOAgIh8YIy9yJB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KizvjtSRZjkXClI58kElLyLzrygQmhB9Zq6TaMAeJrCg/znpiNOcktDI8C9K6HDSgF9YBmH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Z3uy7gkFp+hOq9zOz8hgjnwyH1vKFGY6/+KgzioBEEvdEM/dEOnAWX4oIDl85W4pPA6yEKYgk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/dEyXpkk/hWVA4eQW24i4pHaAKV4s9ak8dVNPdWk6g9VD4f3mHw5yNWn6AVqn9akUglpHdVy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PoTd7u8wFX7sMYYjEvdhqdWVeZ7QJoAPT2Ag9Qj6jmj2T7Xope4CFfhkCIg1aYuThYg5nb9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v9m+fAjKIh05/dU/lWo0VwP8jgzeId3l/A1+Q93qP93u/93gn9FAYmOXGl/+5oUAohDvgB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4+EyQBYTPhIZX+IZHeEDghEnPAk8K8ma5IZX6gVm4BD44BT7YgkvYAnDYAj4Y+Y8P+ZL/T/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pooEsYPTDOVaL4KBAoHVKUIVZOANImIVZgASe5/mfP4Mn8HmgH/qp/IF+d3WLdXKpJUWNN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4nprXoMZ3Y0Z3b1IOk9Jj7J9mMLLSRmmLk14AKzP/uzTwYuUHu0b/s1WINJiIdkUuAJGYJQGHR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ULSIML6Hu//3u+//u9v4B793ZYSM6q5hLmzYJC4ARAyARviHwG8IbJn/zIp3zMp3zLj3yHp3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ANdiTpdYAaAca4Pgt0ABLWH3WTwfWf33Yb30NuIQz+IFTQKLRPxa4qIAC5PgnuIQnAAfhF/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EH5IKP7jB4fiB4fjhwSg58UsIFnL/w5rnSb2qc9+P2Xb8QZsA7BnND9vNOfw1Yj2roDixg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5jvxiCIJiEsheDDJj/+T8G+r9/+k+GZMB/s6eDOEh3gAggTyDBgQYLBiCo8CBDeaCW0Zj0x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ksXsx4gY3Fih01Zkzj602cQDISChyIkCFKlQgLMryn7A6nTN68MciZE6dOnTd3MuAZ9CagO5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5cilLli8ryJBCaYsGS1UtpbOkdWu6rJa2pAPLtauGslum0BjSNOVCpQlVHlx6bsoZSDnAP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lWU8g2X0CDhykJ2fqXoK0Fy+kS5R+MEv6lilll2stK7381EkBAJ4/gw4tejTp0qZPo/9OrXo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uX8OOLXu2agO2b+M24CS37QkFGhSIEvz3BtqmJ3BAoHw5cwQ6JL9sK0+zU4WVmbqsV4kOlw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cQk+xNMvDekzV7Q17MMfDJ1lTKUmF6deov4ya8NWXNG5EXOwLo0UcDgnSBL2mQUdJJbGE2m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BFoUA8hNQN3kjC4Y7ydKhhhb6xEAmrxRyC0wOXhfXWgF0QhdYXmH11RaXzOjVFocZcQaNYm1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bUBLIfG+puNKDBkWYxQ+zDKZYDo1dcgYlvAjxhGB4PXkGL2rwgtiTixn2QxaURfdgim6RG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nnJtvwhmnnHPSWSecue2mm2068Gb/QDkFNOHFbwUUUI8SD1BAZwPJNdecE0NIl6aZ9qEIF0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EM+WZ10wlrcSxRnveHSOGGJPEMUkrzYgBnql5xKHMgppVet9Ly0whURoaecSGL76w4V9FIo2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e/TfsG5MIaamRtVqK5FugwDJFhTjxdJMsgHBSSCF3/ARIIWr84C0nGoaIbbfyOXumUyxVQ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8SIVTqnXPIDLz848QMyVm3BixNC8NslVVZV1VVYU8QjGYQoXjdZQkjQ5SRgikFyhr5T/CCYYHYV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ZU+wLWA58XbyLmNBKWmZmlRUpbQVCdGanzTfjnLPOO8t5G58G/IybE0Eb4Fs9gA5a/2gBD9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yNNjfFBhKbKbG77kKXxSR0mEqqd2K8sUYrqq7R9XfHrJF2qmQkw953YqwxCTPRUt3uigZVE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4rIFvkNHKFHFMJFLgcSC+Bhm/FpgGSXNfvSJbBOF6bk9Edeut5jYxIG4hnHByh7c2bbiTN4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0S1n9cFMVnDJvWValo8Esu+g44yxTYaVBY1sAP+MZZSWMsAb5YhG5rZMPVMEUlCh2yV2CX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0RRtiTT2IfJS+J6XUJYT8EMWSRyk8aaVsByBBHzTzDH7/889P/Zp+35cnbn8FlI1wUwtXDC0y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MATXm5ANSEbsay6gWKZXIIBR0eP9DBkb1tWaoigtv4ILZXGUqLjQjba36TtvixoyXVW0tW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ykjiA6nCL29UbWkGGG5KhEosj0AXClpYGuuxEbJFBCCgElJxkghOvAAQgRMFEV3DuJpmQBS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8K9cQnrCjEmFCCPoipZAqz6N3szLIFfJ0iBvSyiozOCLytaMVHWskK+WRAN2fhRzMVwMKSt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pFokR2Syw5zFIELIxhzHZXS6mhuSxjFYLdF3EZpaN+mEyk5rc5Px4sxui2SZP+fANcJqQNO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xsoMBD6icOECqPl+kpCRdojVOmSdslWhberiAy68d4w2s2uAammGeDLyBDvFYnXX/0heXC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L1kV8QYY3jGIkyrgm337li0N8cyQUCdBFlpU8Z6YpAFj4nD5AhBObZIJbSmRFtrbFCVcAgp5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GCnEKac0SIRL6wSlqx0Y5bsEIKEDBD87Ao1OcQQgMPUNBDVo7OVriElNQiwPfxaAyxWsX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zhCjRZaIfu8QTODYLHfyApVbai11o+oNlohBN6JSlfTbwAw9wMqhCHSpRYSM03ujgk7jZH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oZGNpBHyaKxHwKC9Syl0xY520VKKMVozQPcnIgzA/9Sn+jHA8kxDbGjjIqmNmYA1xgAWZH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wEnwjkDcPgcMZdsSvNyzcXkHi/4tJxKNWtpJcSnaQhXy8AluX80Ym7nCHUwRiCufCiSxCd4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O1zpiTzgxhWXQLaACCcIu1lgWr9zrDCoIhxfsgIJZgOVGVyhHbXHg0KxkRY5V2YITzlnX5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rJGMKM4UYRMEL5RCCjsxxOxzYoQnh2AT0MPYl6lFiozxVXiSDGB0dvK+o6l0ve4OKG1Der2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wvNCEqJYiTg2oqnKe88XWLfau2GGfFNYA1/CAbQ1SYEYUwhEEtB5Dhx2YwC0CIQVWhRU8X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HTEotg3C8oiaCpBAETKxDCmT4jzIqEYQOxIAG1+QIgDLChiM064E6bkqETkEhEP9xqBA0K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AGoDLG6ZtQDA20I7QyiKLl5NFIYyL3AatbyAyEGPvYqSBsPxgBW0qxQSmQKMzBIEUnykAC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Ol6AQ+69A2tHHP+ZFMeDIVwyS8Jky/+UMKLikZxqAgjPg+Y8oU8NJ0jfnnV5nCO5rL6Urb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9YlP+btNPmzTAUI1dVBHA04UNqBK4zSAG/y9akebOWA8chVmCVnGJLpz4PdI4X0PKAIZmsEFM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B24ZlgvAB46CMnVd1sstdSw1wFZ5IbdsAAFKNAEGYOTDOsw9QMKEATA/idZCVoQecsUwUJwb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yVIkrQFC5HaDZAA04AeSgBCX/E1wsb/qoZeY4+uhHl8BBegHQiFmcYgZt+kw2hODaOMYoH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zCusVVeATlGASSUl6hlmktxRF+PgUOhCaCcT0jyNtEi+wAOms0pJMMyv4pWtu85u/Jr6h3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oU9IXlb+Jk9P4G4epwTrAW1W6+l6SBa4d+Bi/bkJognHDNcTg1A948C/ftoZQzCqgKnm6sM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8MOTT1iIM1r+Dnz3hACm/gYTnn+uhYr44l6wREuoVC5XPk9zOliMcdQqECfKj9DlHm505+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GPBRXuV85QDqYpoU0bEMIssu6ZB+T3AQgnC8JoZwmRzerlCglBxzr+R8dYAfQb/2hTAXhhBB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PAD0ANmCEwkxvLx97ZEtSe9w7si5iKhmCExaO8+dDP/qhOWqefmb92/jmqdkwJan7R6hTz2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1ag6svvFCzQoVTfMfYFpVCcB5gaABQIRIL28fkBNuGaxyzVEchQ8eSn1lpojdnVmC8cne4NEAV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zUA+LhA+IBQAzsEDVVBEkYl+QEoNVUCyfow+XkhCxIDQB4QBGUAwCUAq7cQQPgA/xJ1QNI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oWxedz07Z2SUEF5xtgRQ0wAPcghQYwTyUQimggBGY3K5JQdZRQAzMwpexkUF9WewsQ9PVY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V1JXoxQ9MAD7EgEIVxwbAlP84gF4QSEEHDKFvic8hEQYk8MKYIB/TqR6AqYQlSd8d4uHN+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Zv0FeocV8B2BfNxQYr8ZfUlNvFAeAiHgQoMAPXdN13vEEQPEA2AGEMlAAAzAPiJAE+TMAVB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Z5AFcwQ0NqM6OMWJCMIM0md1F+AoZBEHvxUAQNID8pZgRYF4H9CAAFAC4BQhJ0JXYIcTe4d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U7MAGBIEOGEE9AEASxMEU7EMpdIARTAElPkAoYJGU9dMtdJV5UZJAZMG/IYxB3YgXJAEK6MY6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DHFoHlEA5GAHQdEYIuFnxzE46aFTYqZZABELHaA/InBQ4GEE4JIEU2MblKYH/ExhBOZBZP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AYASfyr0h8mFgy6he+xBiHoJkSHISUvFcn3wa/wDdcJQS/0gVbYhfVSUQVukUnY0Xj2lNh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BBsTAz1BdAcQBm/je0GTdAxCOKfZfLMlheQ1gjSELGWCCBayDDjhjZ6wdDsAfCuhAHHQAB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C32BED8WBlanWQJwDhWSClDEACG4AKSikDkwAAJSAE9xBNmwADnSaFChBCdBANx7jThTCJ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mTOT5hWJzBLTxAT+rA5W2eFDSCkRlBUApQEFzCHMmRV2jUMJYfQZzCLhTSQIbPLohDCeAAV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JajAbxiBM5raIkVPDnyM/xvS4D/WEgPNnEj65m9qks5pGtDgBimpJKB4H1TRVwEEnmwUX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0pnwG+RVjUA8otvA1RuYQQWsgxDIpg8KzgN4gBEMjQrAHxnYGniUytdVXMwtW0J8wiSIhFMai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OTGfEQxxIQbc5AVEmwS+OE6+QJWoxT05By+rsXQfyE5U9wH3qAA8+QANMwR10QwH0pBPgwOxZ</w:t>
      </w:r>
    </w:p>
    <w:p>
      <w:pPr>
        <w:pStyle w:val="PreformattedText"/>
        <w:bidi w:val="0"/>
        <w:spacing w:before="0" w:after="0"/>
        <w:jc w:val="left"/>
        <w:rPr/>
      </w:pPr>
      <w:r>
        <w:rPr/>
        <w:t>yz75hL6ZyBwexB4RFHAh1CxcgXAEgQo0QCMEASVcAgo0ghfggBOEwAYowbyUXnCxUb6k4ka+p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4UV6AwxkQXAPgQAxkQwhcASVowRnEwASggBDcggUUgBNcgjkYafBBwiPBRf8c4p1iAZR0B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wquma1gmelGSfZB9UBaJwrGT3tWRspNr4qeJnZuDDPB0FHRgXxIEHFACMxUM91IMZJAgmz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4bEA5sI0FvU3/pd4iPpBKYMqIfcQboMAGsJkOBMIGeIAZuk+o6gBjzoMU7BWN1d0FcqSrvUU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UCUW23EEgUFg8hAKSfY64WNYUTEEgNADh7dOtguiPEqM8YIE5CteP/MAUCAEl5IggncIWz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GTIER8E4Z7WjshF2DnI/6xA7HJZpg3A7HTCtdLJKUSMkP/ADB1MX2rBxgZGSsiuj6NFPzT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Azgn+EKcn8Zxx0inSdB//AA0HbYQDfzkHdFSne0pnmcrDdR5YeKyBjKVK2ogQF4hNK4wN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ixsrAPSwrK9JBWNKnSEhBPGCCBAaBGYQK4MQBGdBAHATBOkzADSWL3zhOIRjodF6GSiwo4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0TvF3LtgCCK7xC5oyWN57O420kgDGFkmRml13Uj/DBG32FwnyFjITFG/HoRcVIvjSag7xcP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9Kjcl5zBSSVGYejZJegtlCASSdkr9+RrmXiUjhltmviUmgls4iqubPRJ9e1JbjCVwh5nEwTKo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+LVGnlaVDpDfKjYEFSKoRw3ETWZsBjRDHoCQGKSHqSTDeJgKe4BQ2YAH+4WH/6USyVZVYUFoD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WMBA6px0QwzjcFLw4dSEj4jQWuLEGsk71541CQDoZI7/R+SGBeTib8wC2oLB2SV7OeAht12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s4xz1Tleco/lG4Q+0Le5qVTxs3GIs1x9lz2DcxcmIz2Dkb6KBjMrhJp/qa4oMhKSl6eIa8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0nqnB8+FXKiUjYcDSoF0AYkCmw8pytFJ/eOo/s6Ux1e5y/R7teYR9eJR6vgpHn4whGA3dIdSU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OqND67vEeSA0bCEXUcDjF8IC8wRR4pqy6zOeqE4UwaGBiS7Yc0YZIlode72BWimHukbNeR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nZC1YcjHCRb/n2o0Yqn/9CwE7HrJzrnRT3lLH92mZhiI9t7tn91lRigGkDeTHFOpqaoBcC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/DjEqyeFKwBnKTQkVoDByLllhrmqsZLuhKrAfBuKqJ1TgJ2lm7pUmrpioHtpoSY2ofWUMQrI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9HECinegRJwCFNFgSt8p31eugRH9EqMzFp3USJ9OkksQUfZSac1Q6cbcVv9cgV0AjtEI/pJ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QFeZCTAfcoqtFJtr9mhTGAMYi2S+Y/O1g5Cs6FW4ezWQd0owegzMeGywfGs2g1Olxdt99C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8YFH5B/1XEjRwrGwlUlh8d6tAfY5IEkZyzchEIn0MddASkryufLktMNa4T/rxSOU3qyMG7zd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xJ8CbtnALDFpvRlOWE8ea1oYjOTpr+JpoVuzOFYQtRPFCE1IeFBqUVXSxBkdO7FBP8FnkS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7cE4hMQ/0FG9cUaeJrFsRhLXuu257JEExBAYfzUv/mUe0hcW5a9glKwq4kfdWDKV01odzpa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DqymWmSbzUsLFn07y2Vwyf4wHyMruWV+y/1HnmBrE0wWLQfPwjO2KNVUCpxLgqypbEJP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KTkn3LPWVOusVgFlEZUnDwR+GunX0vL6/0j+yCELCrE5hZSzthwBGzuO6rSpzrYCTang1kX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rajPJSKlxYPhv4D42/6VU4RyDsQ4QGlPrNpu+Fx/mCSlR7nzxD8MKh32pczYISnOqxsMeItL9</w:t>
      </w:r>
    </w:p>
    <w:p>
      <w:pPr>
        <w:pStyle w:val="PreformattedText"/>
        <w:bidi w:val="0"/>
        <w:spacing w:before="0" w:after="0"/>
        <w:jc w:val="left"/>
        <w:rPr/>
      </w:pPr>
      <w:r>
        <w:rPr/>
        <w:t>9QZDdsVCCz2fdXgkCKqMTaiYhz1XkD+3p3TnnUK04jiJJV9bE+IkCHoHLUN3hEMfaFi/y0Cs0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7g+eUixoQMVsisU8M5g5M51JyrfrusmdbBURRq2hmcb1E3I5mFPuurErALUm9nmGIZjWzV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Mwsl8ye3A6GBYJBy73PG1mjwrxAYk9W6zuJreT5447m3sz6iZs3CvJI0H91ajRlcfUEzat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NK1cbBycsHmwX6m8R3aL0DEV+SXTACyAgiy12n1wMizKMLK0d9wgTs5O0/9Y8hBZwip11HYA0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SI5E8cYI+4duZy6DjgcJ7/1ez5jL4xtEa7TIWh+3sHNSMpO8w3wuEIygQv8sVNnMb4s62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1PQfjcxhFOSV/C8xFi6/0s2aKHWLc7oeCs313Q/C2rjlUm4EA0qoAQc7j4Y7Q83RkenyP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ohHAGhLAJq4fibFB4wFWtn+J3azNBvDAddLJYuqrQ/so1GUsn7wqWiyVZ/jBtN91813eIX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6UJlQ30fSibnkVXHt3AhudTYc9Qg6/gAkqG3x1E4Xc7M2B6SVfElhnIEqREndYg+j61lhK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MzbshQFKAofKeRsf/zAxBpys8Hvr2m55kIAJioVBuVCXsz2m1qoeGIh/QVf14XMP0QJNudY/H</w:t>
      </w:r>
    </w:p>
    <w:p>
      <w:pPr>
        <w:pStyle w:val="PreformattedText"/>
        <w:bidi w:val="0"/>
        <w:spacing w:before="0" w:after="0"/>
        <w:jc w:val="left"/>
        <w:rPr/>
      </w:pPr>
      <w:r>
        <w:rPr/>
        <w:t>6XpsMa0uPzM5Jlu6PGQB2xGoDLvQrhzCKMy8sFx5gSivItJxnalltXugEaP5YgeFEwO5IycEn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Bda3RE+ojwBwGvQB66eXLFOomSow2hVtJYzQUTTmzRZ4MpPPCX2z9QFY6AAf5s1SAE1Ddwrv9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1bgRN0BhnVU+u9w1y3gsic6YGqzeKfxFuAE+srTxi21hygqVNJXDB4oNsJaTNrtc6qXj34N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neReI76bBKKS3XK2VDWHTfPJ1BdpdUdsHtfv8UPzE9N5bRiMRnGvz/0dLyL/xcnCF5hQAD3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Epi8LM49aAiRMQcqmfVNMuIjT7/Skdr2a9sqtYZSke02djF1wj8APrt3Edex7kYrb39t7f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sWh8SSkpeNcU3sN3/odJgfKGpWlUxMnnNtvybdT+H0CRUAqtwStvwksf60oEBhJgjZGQEC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GDChMuTIjQYEODWfL5SnPhYkaMF3z5IhNnDZk3Iy2+8fWm1Zo4bzRuvIDxZBwsDR86tFkz4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wAuSNQVChQYEyyAQIaVKlSDMxKDpUqDdvk27VxEmTYU6sB+W1+3HJkiUN6cKmG6tBw5kfZy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21KVZZ6bM2oI2bP9YDWL3bjlzBpZWmzkJ31R4qi64J+ByKIYEKUfjWT92zbrkOMclSJpn7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kJ5DAiS7NK4tVw6pVC2Y9WOfNhBV0FABwG3du3bt59/b9G3hw4cOJFzd+HHly5cuZDzfwH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kG5hQoAH2AlEKeGlSr3uTJtm4RyFfIJv28t0LPAAeDkF8+fPjT9lg2PVq/Thjv65ZIQs6x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FOONNdZ4I5kMBszgGAPFEKMZBd8wsMALklkjFBn8208niALIYhKWLnopjRPT8CUOkVbEiA2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FDY8WbEkjXyqhwUMQr+LKtSFCKaQpqKDKhJMk7+BkySSd5KRII6P/kkWNmfL7kLWHsKjLE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vLreY6wxKePmBsr8u2YIsL80C00tLhAilAtiw3O8WXp64JLLQFLsssksooYwSLf46FM0zZ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ac7S0KhnC6s4PC6PU0gBo26C5Tj39FNRQRR2V1FJ1q04H6qRLFboOCthOuwLqaQJW8LjL7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VvFfd860BbugbNp8hFPIxq9cuBTE/Ept5sMBjBtxwDS4axBDbCRWEVkI6Qhmi0sEoPUiGFl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aVDyCBDIxU3usgiMloJJaMTMUpjkiB67M9OcUOs4BQnOHlKSm/08SYThA/ORJZMHC6yqIgj5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984AZJCCki26/+Sry7NC9tjjdEgOGeQ4xVp5C15CuOdKZAWDZS1GScsBMsYWA+eyS/6ix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6MT50VO3o0SM5Qox6MZZYNP0sr+KEAfEy9Guustd6aa1Ghc0KH6MKu7rnr1sNVO1qzo5U7W9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7wNSvEtHBiGpS8OYzPdG1mMSbQ2WwQXTEaMa7E98BguBuc2gzcmUQYUiZxmTQYyJknx3Zcue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xyt94VyVjDF80vivGNOOKBqLW+gTzoEzUGJljKqKCK+PahpCqER4lcv7ICGQL5qqyV98Kr+I+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IvL8f6+JQfUht3coaQmIKSzRiD7OajG7P5sc2SdjTn0HBm7JIfev8/lj/Js4r5R+r5TWiDOGz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89d+ff1DJXrU615GVrrKhNlhlJzte0NUCcxWFDfxqNw3gwN3m4wRjESZc8GMWiJYhhSNEi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e3pCHar3hWYcjkLSSwYU3HIFBXIBWC+mwOv0sK0Q2uUcIJjEKdGHuJCkC3bk0BxMylK4lH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YMfwoZEuF+AntaldFKzpFFoWgE5Da9z4f3SMLTgDL8cyCF7SA6XkiQyPI0HI8sWxhF1PAwg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bVIAGvFhUaRqTgyf48WimIc0lRsMz0iwGkYyJTGlGw4tAsM511eMbTmhzv/5dEpOZ1GT+y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AbNC5Dtrchjb/tg0wgahkIHZIAcHc1I2C8tHBxezor+ppsH0VCMUkJgTCDCSjGVwIJhfy8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YwSxmtMQwiTgExn1O04o8shCHViDxcz881xAzgs1zOU5f8YvkTYYQD4FJhShOuWLuCoZFT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9K8iQzuIIS7uNFNxluZ88TiPOSBKSyncCQkJSmuMFKCT0T7Xvm210fGPPR85hsko9L3A1iAYn7j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G5feaCgiBU5sU6UhJWlLkQCdsqhrb/8rxKu4oMFcGdBt3DPhS7ShwVtl44NxyE6xYxkcHF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LZRKMuBAtxgCG2uCBMYTLucMRsajDFAEIxrIEOgaClOFvTURnw/zAOFsmcvdy1zSJyMw2Om0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0ojoEITIY0ijQuU4j0e4pUtEHINTQIa4MFTb3YIYTzuCxsuxFn1/C5/H+ubKPbYESawVsP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8xEml85F5mEwnIm5HGTIEAV9TGaamu3pA22bCaSVnbWteOFFXR+WR0RjnABr4NbQgsgNrEI6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ooU+9ANfH6KgLwla4PxLO1q5CGkMayBcBhKxnRVeLjpBtNAvsjDJKRgJcA2EQs0GEMlxDpWI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9pMwyha4YRT7KtfcJWZPCqAhTtIUSpAyatdbadOb8gCEJO4QztEpFEQyVUNs2gTyPr5MTcyr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7BKY/CKE1W3ld/80KbA8sCAFPfKRfDh7VENF7L0R+/FRapHCRfmTQxwul28GGcIULPlaG98Yx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qckI9WufSAu60VrAx4yrWdR7dtUyAEffpTC+ZnWV3tqFHd568OP/dC1cWWL4+JITHkgQ6qK4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6WfCsCCBs58Q4ww1y71mrVdbxhDHAIBCw1T2cWkfUgFbjGFSQBCFlTkL8GkAgiKrbVHyqrjf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MwbAhixM+HaxPlFniLbtwQp2n/GIsyUMGfeYFWxglYoYmkjSHzGxm0HeGR9+iAkMVJy779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Hudb1rpsj268ZYKXRyUdtx1Oe88BUO7g6j9vcZsBaKeFXsPz/6XGLOlnSvs4qNZHBJ2hAB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i1HIGNLQG7t7Czrac5hPFRV8sBCIOY+CCWN1cL/OyOSOjMLcUxCGDtmYsgyICdZ8L4ZP84k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4fqUiC1cUwhBTuIWHymxrt0bE1lgIwg/UcAo25YUsYUqe8kj+FrU44Vsw1jNNQj0FXnyGZ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8VzRAlcaQk3k0WwWuUa56sdpP3ACNeV10ox+9Nzz+30oFmFshZwc8a0tbkM8WK/OIJz23k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4zxmP0uowB3yLvzQYfB+SJD1RU3uVdYuGRMgruf2FcGwa6xT0xBDc70xSEs0pEZ0ajvvlBG4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44Qpy73lB/+3IuoHToBBquIMrZFF5y1/+8v/FvCwopoYphAIL9zjtz8XeEFicQgi80ONbWN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+C7cQFC88L450q7xSoMZCKNSgekVtBviaactmNAP84EPCTIZQXxbge1rcMxfPlHRCjZFef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/lo7Zdnse86yn6t9/+gC9Y0CnF6AU85jgT2cZ9idW+c4Wj/5+5AGLeEyBDmZ34VNHgiAEt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rGX/uGAS5owG5oiLaC3orgIhKmAIsiAQ/MwQDtACx+AA6WAM6CDv6GASNPAAx2AM8o4G4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1O1HcA8hsCAeaEANXlANIq8Q0EQGf0AGY9AGY9AQDMEJPg8Lhv8g1gLu/ZjlHrYtCPDOEFRPDX5A</w:t>
      </w:r>
    </w:p>
    <w:p>
      <w:pPr>
        <w:pStyle w:val="PreformattedText"/>
        <w:bidi w:val="0"/>
        <w:spacing w:before="0" w:after="0"/>
        <w:jc w:val="left"/>
        <w:rPr/>
      </w:pPr>
      <w:r>
        <w:rPr/>
        <w:t>9ZjwTJ7wCZmQCZMwDmjgFFKj8dzvrYKuAtrhFFyQF5JQ9cJwDMtwDMUwCTnA887ABB1v/qJsuV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l+urQDltrx1CqOloKt4Ssbdij2bCjgJoAp7Au/HyrAMph/WIpqCZlCBnP+eZP94LgDtQg//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VQEzeQEy/xEhHwE2CBlm6oAZOLK2TgHD4hCGjgDqSABlzRFWlAFl+RFqUgFq1QHLCgIL6u09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HpbhE04hFFrxDoxRCpBRGZNRCkIhFE5BF2Ntvh7RRxoieLAgBEJBFl1xCmgABe6ABroxG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uRBgLhFJb/IdEMrBRP68zi4RQoMRmngBnvYAqUkR7tMRlV4AphYcyer8q08OI0RQio7w4PEiH3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9TfvK5m12K+oWyOlIiciQrCLXowOKCwGmQG+QS77oztqy7czqIR5C4Qpm8RbJYBtncSVl8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YuZisYTyARgr5kAAuWAQuwABZ2ciezoCexoB2CsieXwR9tkhQB8v3uIXiWoR10sh5gIQt0M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aISefEguQQAYoDpIksYm28EpuEid3Eid7sh54EiuHEgl4si27ch2DTg6VJX58B9RkwCl1E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Hki2R4C270uuKCg5vqSbXLSFkQAc2YLUS0jEfU2tiC9jE/yY6XGU70mNWYCo9rm7IaGrqoI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AxEFYfqpYPFIsZ1Ip88zW8BILsgA2YzMLXnM2ZXM2X1MXYzJE6JIaCYp6bA0YY+NS5AGjDK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Wvg7bRC/+uAgYkfIje5OjmEXKNKxO+oM4rfMrpVMIiQopbQ1mrtM4EaI4WScIHY+glFKeK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bIBM+45NUGJI+Qckh2cY7bEs08zPJ3iZXpC47XiUjiysO7mM9B/Iwsy1ZRM8rQe0mHzCuK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953IIbckuj4V9jmrD3M9fNCgL84zdMlRDtxMs2xG5OmrWwDI6b2nKTOt1UlRGW2w3fRHo4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3oDFI+e//UR43jf1TKPmnrVUDztjizAb7jbU7JM6UuV2BlAhaRgp5MfpLzRaNTIGPUN9PzO3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TOk0xS6gsRy10kvqGPdNUOKGTN0OSo7rUOeOQjkpROVWUS8NUNVczS0kPSCpg+n4UUAPVO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PIZ3ulErJD7tP/CLS6dxGgQaU/cQTRcksKZ2PPWtp0VBTPSNp9NQtamD0U7+rRUW1RcFOLp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ITvnUMMcUw0K0Llc1BTNsASv1Rg1CBohOUHvVV3Mj+2arMot0/DJz6v5TItljPcAD2WalA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64RKTGfUVlunRAuzPXdRRILHxcpUub51RDeqlqzRQCVCQoP/0Ov0zFbfR8rY1V1b7BcHU1zdND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rlE3rVV/n9EIV4lxdA1NIUTU/FWpeVEEbogRw7VcXVlClQ1gLlUgPkfyU9DP1k2ITSDyUl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DTn7NVyCZwM2QAYM1F7rqAJQQAruYwPqpB6YgAnaQV5l1VKXRUJbtmXFUzcpFCI2QApQg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wgAlG66iwTToNAmdbFoMytcAwNE59R1MqwGRBstYGAwizgmoDYAOMAAXuVWoHdhrVlF+pF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6AQWEoAFkdTottTs9TT9kAKQY1m5/lDKH9JNmS4Aikla8YFZ+K1nFQ4EQdYDAgxC1A1rZ74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xNScq/8AIYBZmJ6AENOUV7yNGS0AIeKATfBYHKsALboAHJgAO3fVGM2gZKJcJ2FZpUQBoF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DdOALNmAIpEBfKoAJeKBtYYNam3bdhlYImGBys2EUN7QwJqWLlFdD2xMFjEBzXXUguzZ2Z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Iy+AGynV5mbdm25Rfsdd1ofdrs+EGQGACdiBen/dKDxZEVY4wUutu6zc+dyzYILa2aCpwI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x/dP7tMNZC0BSY8ljUfRts5B6DSIbuLcBOuAGbqABLncCTFdTcHdkubYXSKBl56FtG6AMS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kG2Jkh4BpAdZMYeMcvkAIJqABWrceZncC6qE9VRh3uf/2BkhAQu2ghHm3DAqAa0eLalU4a2dV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hA4SABMphAnRACkhhdgMAiY2WajWYloZgCPbBZGUMd1XYX8PYWCqgAEjgBgpgAyp0Wl/jg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gASagApRAB3pBQlX4OskYXjn1TuNWRIagd013NsJhfQugF0DADjSlccN4ests0cj2cRViR+3X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T+/K3x6SDDzc2QHXLlC6z6gCU6nbrlBY3lrrOSk8UxjagDEBqB2b4BuqhBFp3A2LZCG7A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gdpuYCTYgG0gAAsJhA5iAI2NZCITgBoQA1jp1IdrhlW+5AJjZi3f5PhpACCRBCIxgGSrgB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8AaB//oHe5wwhWdgcmoJubmY43tBdngwlIoAB2wA5IYGW5dm2buQEqYAeyQQh0gAlu4J2zg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pTlNQoJm5uW3XeaCZeQI2AAVYgASEAAX+cYk1agPgAaQUogTWdmS51wIawAhctwCkoJmFA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8Y8F0LI6RZYH0DYAd4t2jP+AvKwQM2YQpktpqX+QY6QBrllV6vNjVvjUcvmamPLkifI38PtQ9P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qlknPo6b+FzwOmILar/TUtXk/FDgDYB/KgAlKYAeOmQe8oIm7dxl62A64Q1N6oXsLQAeEoAS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KYASYQAdK+K1JwA5GAI1/V4FZVSekOZgDoJY9eAO+/+AGSqAebqAMeoA7QGEDJrgCouALg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F7ICZsyEAJpsErMAOBpq077TxrFEIyuCWHxuOU/aJm0ASbkCFb6AX7EC0KbiWecAKHOhYf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Fp6s0EHnpgUBnofvIAEhlhzqTVVX2MILvpyZcyJdUq3rQCNy0FTmKAMrIC7g1n+2PFdR1VTZ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HIrsAKLsHUOCJudaJxRuNb6GKqddUQRVX21MIhqCpA9z6FvJhU+rHVgmU+xBZndT70uMhU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fz/QrFY2HfXgHBJmEH8CXR9aJ4WGoMbt3VdijhZkESAAeymCR0/oG4KF10ZiJNhpWYaMTL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ASv9ggjfgvVFcxUugAnoBtu26Fzbgs1lghKPAIPahh19cCHAYpv+jd0l7A0igyGsZBIwZv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6tvsZvLk3CsSzlsuArXe8rEvXnNc6yHFbuvH0Uh67Fxq3zLl8AEiACaJgdnn3om8Aob2Xw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hV+3DG4hIioAjTegE3oBAuBhvjWlh3thnm/A0KM8vsQXft9vNpygCQTc041OMnds2GClgArIl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n6f7MabSJVI+0DsVk7TdH7QzvBrEugBLS5F7JhCHrhCyoAFHT9uWlZyHn81hsAHiyaBDC4A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QZrdt4gRXbyN+7e10ZryG6h29Au3uhBLIBBIrWnEf/mAT0fAfaobOb4AGgHUwtXJBZ4D4mo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OuQyi4AF8fQPKWgiCIQmGwAv8eXU7GI79lQm+gMtv4AGGuQwqeJ7VmHv9mTvHqdnPuoo/Ch5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goRfmAa0/6t6TYANkNqNAtIExzBrnuaYvvATOGB5AvBzQOrOhuwSaYHo9MpJXk0+Vllc/3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+p42GbLsgSfGOdNcEZHPxqhVYg/G5O0xR50UYrfCFkwMpJIQqcuBHSusPTOgoIe9k5F+EzO7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HuoSrXAhIod5xAIfb1dIDIBt4oBfYGgXKwHTJnmW9ILVJIBt0fDEr3sjBuwfomoiHmQm8Q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X/0uIo4AUtrmES2ATeKAclCCgx7kX2H4DggCH85q7P1oeduCz15rDYTsbvuCJLeDgef22Az5+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1yD7HK6Dee5fLn7i7d+C3oyBtvzbuN6hG9SOkQSDmcV3vEZkEemCg5+GmJ5jzgyDGUzTb/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w/lPrnt//G6pMyP2l/l7Tog0zVdUumYCU/Dbhjq3aSg38ZvkCg5zkIlFYHFnMDaGAGBroIJJ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HmAAgKjTQQaLBBB0ohuyIcQOFw0AVAsiTJ1EixYoUMwaoiLFjuy83mKAgUWRHgCE8hJTo5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VNty4UcELDyZDSjDR0aQDwhIlioR0uO7eRo0aj/9u5LhxiBASIkmIAxUA1AQhTJjciBGgA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UqBCEyaYb5Y7Kq2BER7YNOmgG1ZH1ZddyX6QEidgRad+/fimiLANWCoooTL4MgdtrXwwe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URQelgQF3xNx3okWkF0/OuAmWhpeZFbLpADHBDlYZJTp8ESlFhQy1SZUyzZyZc2jeS3NX0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jyJMrX868ufPn0KNLn069uvXr2LNr3y7dgHfvOrw7+f49vPcOBQpEUc++gfps6ddHydakfQH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e7r9fEy/309RQQ4AQIFGjggQU6McRSwTUInG+aJXVRbl3d0sGFE2yw1ATidMXMhbdssMMOE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1i3/EwSwwS3ibIDPLbeUIFEHVmBSTkSeMQgahBPqFkAH5ZSDSQcaVjhBCfJcCCRfMJZQwS3Mb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swExaFSqJI48RbtQAkOvc0mA98VwoYwA7lHNhPCKCMmUHE2zp5Y0llFjCDhVMsM6HfKUJp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Vjj0+qqeQGU0bUwS14TtCBQjvcUk6YuO222V8W4Zbbb8GF9maZIZYISp6P7tBAPFVGeiiDO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BYtrlRj8UgA93uOaq66689urrr8AiR96wBphH7AT/0UdfAU0EGIUXTWQj33/1rVcts+wxW19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XAYLgIqDDlp5JiKm5XGLWY0ahmcTqRe62iqa7//Gyai+aDqpIrqXAJTUiU/VuZBJF9Q78L76h</w:t>
      </w:r>
    </w:p>
    <w:p>
      <w:pPr>
        <w:pStyle w:val="PreformattedText"/>
        <w:bidi w:val="0"/>
        <w:spacing w:before="0" w:after="0"/>
        <w:jc w:val="left"/>
        <w:rPr/>
      </w:pPr>
      <w:r>
        <w:rPr/>
        <w:t>4asWl70x6G7CCt8LsI8SL3UwU6/K2u9mAUdc8bywbhqrhOWGfKnHHzvcKbs7blDBuiPPym6X+8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456zzzjz37Ot344EXtHjDIssef17U4996zv6n33/4QS1gE1EzXd8EHIR7oIIMX8qbub3BP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a2Ngclax2UkOgQEOROpKt2aCcUrjphHXrVnLXguarrqxjcTQWjjvavXC6MYv8rryZwsy317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hacsr6OR+h0aWFNnkOKvGlfcY+kag6HCzz6inrvrqrO9aHrEGjGesd8hya22z7DHdLbbWs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+4P53et1obOIWGeYP9ILrMQ2z2vXvvJk/AEHPK6jI89MJX2Q0nXHbayX/WeMgzhw/rZ3j73eC9</w:t>
      </w:r>
    </w:p>
    <w:p>
      <w:pPr>
        <w:pStyle w:val="PreformattedText"/>
        <w:bidi w:val="0"/>
        <w:spacing w:before="0" w:after="0"/>
        <w:jc w:val="left"/>
        <w:rPr/>
      </w:pPr>
      <w:r>
        <w:rPr/>
        <w:t>FYDFVzZZtZOyuiTH/Pjal49fuN72Z+qg6BTDiPU89zHRAVBFTOCBFzgzOrltDDgyEEJxWkfBC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b1tCKRZ6hlSM+9gnQ0qhFNQFJbT7TSlp/THgtrBWvQPlYkMwqdz/AbMBlKsLhDXFIkQ3I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aZAC3jcRkh1254VKEqK8lbmAxKirDDQpww+3NbX+VwtvGwKe/Bo5sXSWLyRHxRESMuMxlM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5pQgRI04AY8IJIRb6iQtQSxiNFLHOQ2I7Yr6jH/fCSrYg438kRB6mssdzTibQR3Rg2d0YkRE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VGUBgHlVcngAZmL+5DScbt8KgKEdJylJah1izg50BalcA+NjOhNNqWu/c87sm1Cd4/6kHKYj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IEHJb1GMAshEHFLiRCUbIxjJQIASsiKgeRhCCFcDSACMYoQTZEAIKbiOYaCJTChOwphBSt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A2qzSPlAQByFIYTFlKAMymcCMh+UrbJy0FwDxybw/AjMA7WgmVuJQDrAYoQAbWYYUvFmOT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pABMgMICGwAeZRmDCBs7BBCEUVAjLiNv4arjJs0Gva50CHT8rsgEUGGExcWDCOZmJzAbE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/zHCBHAghHq0T4IZqQAObiAEa06AmUbYR1d4alNmaqgBAzVCFnSSPWQqtYb4BB1HNjCF05nyq2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yhVCTTwkAc98umd1fwTtfe8Rz7Sktor11MAF76Qa/58EL+WsowyCOEBb2SNJa1ghZvU5AYkQ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JGzQhCiR4aUUqgNh52AEqUZDoDd4ihC9sYB9+dRkKQFCOToR0A1+QRBSsIMUG5DVCajsXVl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2V8gQQ9KEAvJGGHeRB1QW6MwiMk0YsY9KIg2SARCcrQiH1UQCs9sAJdwoFYEpBAB/KTbd8Au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f302XEHiwD5kUhAkkWMFlN1uCG6T2Bjpo6P8XrEAKSZQhpBSpwAy+0APE3KC38ozJaI+UQM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HZ6EQJQMGEMlghCr+lYfcSl5nheFWsGM6whnVGHvPIDpW0a+V64rofbQXIPnSlJbVgySwSp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zeuLq7vhnGViOg6ARdbFAOKbqGBL0QQkgCMA94kKAcTyyBF0jwUCGQYgcXkUkZNlAAvz6gn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ueJMSlLMM9TDJDlCr0dMUZGD/zNh2X7vF71lPVl4ASTgekBgqIlZDPxaCke3QC+Js5DRlm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LmySWCZctA5KH0Mfvcpe7s3VgrHTz5WfJMxzWJYEQJGG6IdygDF64oZe1soQyNCBe7ePBn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yIhYoDQ6HTsqwjyFoWkQbmbWrtyxbxOm1bzLo6oaHTexic4esGiSPe5KGLW4xG8VvjfYru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/9i1eHh19F75KGE0YTqeZbCDBRochc9m4wFLhkA4oIyn4waYQSUQwpQ3IM8HtA0EXniAvD8LD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u3YgMvtALN96ANff8nLYfdz5uNzpyFMlGPDOEgi+EeiYbWAZiy6GEBvOZBLjOhhrt0G4SN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FCOzwPG1PuHwMpzHMaZu/DQiBBYktgBKW24MkbCAbpWgvrwWGApz3IhsW0+8XyqGTL1BRB73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G45yksDOUR8Yg3mQjRIsF3ls/qegLGzs/7Kb/ezMKWvsjOWEVBrgZsxCYXpwOW37XKtpT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8wgLFAeySdvnchlldIXS9wfOoKw0C0IDWWqzxEoRylDG+jy6X8ws2RW8U7GDlth25AJLZQ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yFCRHjhO88moMxrAHU+QkCAeDI1CA9i6hBAVAbAyagHitVH2YielAeT2ueDu4N+DlcpzMJ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zzdregBQGAAGN7iOBzW0ADd4yk1+qCA2Y182/eTABUMi7vH4FyiZIEAMvFLoATjH5MpDQxs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WDG8/Y8sZrl4Y7QAYgBr2Osj2HWrQBADwACtWbdMyH+mhYinGQiPkHwHSNHWVNXflffrnR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BU2tQPt0FhYkVz1AEeudREFcGsdUQFCQBxwIVPPxQPnsAP1wGqfJlM7AD8z8VIyIQRDkA0o</w:t>
      </w:r>
    </w:p>
    <w:p>
      <w:pPr>
        <w:pStyle w:val="PreformattedText"/>
        <w:bidi w:val="0"/>
        <w:spacing w:before="0" w:after="0"/>
        <w:jc w:val="left"/>
        <w:rPr/>
      </w:pPr>
      <w:r>
        <w:rPr/>
        <w:t>6Hrb1nw3Bl6RBhgT8RE3UH474QXxRhxWIWSSkFj80YMLUg8NNgXtkA2S8IJMkA3ZUGhiMnjPN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pmHDhJSs3eGAbkQ1SoGlCcAugEG83sCBR1mD14D8lgAKqphOmMxy8Vk7HlVidsAMQJmRC0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yHXt5WeBx4ZIOFJkJ4CYmIlfpUofJh7GcjroRndOA21VE0LQpjsxpjXHY4SUuH+zUgHiEHAb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GxAy3sEgqMhKChhmRYiKw2AD3YComMov/i1KLFTElJXIiKVIBuLgBbQh9wsSKE9Zw5pMlEZ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CMEIVpCIO4hAjqmKLJvElxcgiMKIiMCJDX+NHqKddr7KB/GdjATSLZdgVX3IhkQQjaEYWL4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KDRAiViKOKFIRZCIpt5BfjnIL8bAgdlIBWZAiapiEathDwqaJGrmRFQRiBRgFx0Fl87FCd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tc0Uf1QIfdHVtWhND6UKNfrRtrdIxB0MRAydB/BMvaIYwAnMxAlMxkmeN+eQ/MtlmFqlwH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x88KTUFYRFwOUrRiTa5g/D2dASPhrsAUv9hIv0wOQG7ETsvg9IKNPYsYqHaNP/pSEXeEE///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5lznTQcTSid/hVQ94NPcBLaM4QhYYV01DbbuTiuHiS1WpOPaTfNNYEVASj/zjKtyWcJ1BhET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neq2ImXrjOc6DlWKnlAuXlaGZlOmTNxijjXyBUp0EmvwzmkYJmS1IHHRZm7b5K3dpVqrUA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wAE9jS/XBH3uZdyeUOyxGnC4ZLtmWmW25T23pk5opePA4nUp4lSVlmovpcDTXRaC5N1y5gUR4</w:t>
      </w:r>
    </w:p>
    <w:p>
      <w:pPr>
        <w:pStyle w:val="PreformattedText"/>
        <w:bidi w:val="0"/>
        <w:spacing w:before="0" w:after="0"/>
        <w:jc w:val="left"/>
        <w:rPr/>
      </w:pPr>
      <w:r>
        <w:rPr/>
        <w:t>hjJ5lV45ns4ZjVu5fF1heLf5nvC5HR1WgHl5HC9GRbnkNHEVS8g5YtASVyM0PH0nLqsZnlpFm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qZoGF3me6InZMpmW9moNYZmX3EnpMWmv9cuaCJyXwYI42TmFWKqZnZ6Rf+F58omqLdwYlEM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l8AAyCpz9iZwBQpgOaDVH8zsE0nc6wI7daZ3q2W1HaD4Iyp7QyTBH6aHoWaFaWZ0P2ppLu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B2m30KKSleaTguZ3QeREVAJcqOqZkmhx2aR5uV5/GcZ/poYAUuDsiZKPISZjcUh+GCS6I+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rYiZXVo6EdGqJeej6YuVJayqFaKo8MBI+iiYYVCXOJaoaUmaEk2nyESo8nWqaaqqL06WHfw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l8ACjig8K2B+/YzUsuTuvFCDX4oDlwA1915yROqKBSmEmxaVNSmEzyaROiobpGax6Wqv/V4q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bJkMxhdqnkmqRmtQbl7ip0vqeBBg0GzQsetlK2uof9OGqJjmKvxOnchdXfOejBSqse3qoRw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sr6lVkkqlZ0iUrOmd6GoyE8p6D0qk6+mu8mqhC8M9sTml6Eqh3Bl2LjgE07qwtlmAQaMD+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bpDqjozqjAvI0wZmfKDmn6bGcCNIPtBqv6LmoYtMvDJqV6EKpVRlz7airlcqd1wiilomkM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SrMjtz/WOr86qUJrsZYYqADFu0HNlBaAo7QXM6pcCmTpsefilCtuSq6/Gm1uJi63GnCDIFj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qrQ2qprQmhYAuoksasxJq2ZVuh7qiV/y/Xsyx7kWsbt3CLkftgtHiriQUYHtdaD8cxqoBbsY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Cn08jS/p5LRfYdzCZmMmntqrHmJCaq7g6t5jzNbkKuZa7uUJapJXpuZf7RZQLGi/LuV35R5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Zt6xrbLlZgF61D/hJZbSLnyK2gDXaNIX7HwLad38XsM3Kpw3qKmLrsv2qs58jm5q7vMOru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Js8vKvMb6ufCaqa2bva4rNGY1Hg9LHi+agFI3vld2Zb+5AecbbXGKuHV6H/UhDhiIbb/kPe+6</w:t>
      </w:r>
    </w:p>
    <w:p>
      <w:pPr>
        <w:pStyle w:val="PreformattedText"/>
        <w:bidi w:val="0"/>
        <w:spacing w:before="0" w:after="0"/>
        <w:jc w:val="left"/>
        <w:rPr/>
      </w:pPr>
      <w:r>
        <w:rPr/>
        <w:t>Zh1opAD7tXLba0UYtPn7pPZrqdnpqOuTpEmKpcSbvwdawJEpOZe6p+96rzQWQH/qthCMwP8Wf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3Gv7ezn5JabaG8LDRp+wc2FKsAEnfMIo/Fk35AEiCa5SG1fdKjW9+0JC8DJaVD4oyzICxMOTo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93DhBTMTiU6Ske8RALLnepcRJ/MQs48NAbMRFzMRSTMRPPMSPS8VCbMVM7MROPMUPtMVQH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XjDlKbK+ZS8Wnq8Ofy8OElJEiXMdiRVZJGzufehymWr7kG6Poa74yagF7eZJTM0LCE6uz6n3z</w:t>
      </w:r>
    </w:p>
    <w:p>
      <w:pPr>
        <w:pStyle w:val="PreformattedText"/>
        <w:bidi w:val="0"/>
        <w:spacing w:before="0" w:after="0"/>
        <w:jc w:val="left"/>
        <w:rPr/>
      </w:pPr>
      <w:r>
        <w:rPr/>
        <w:t>82ZsOT+QXDHOE8mU/MiVfMmWzDiYXMmTvMkY48mgHMqRnK8S08mU7MiL03KSrK/1eFINR8E19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ZYMe2DFbzea0lnBz4ILtURgr7QAr/BeAB6UFl99m+dYo7fmlL5fpCByVqixETORHNSQbNG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ki4HNJUDN03zN2nxG3yzN3SzO3FxF6DzO1WzO3lzO5NzO24zOjXRE78zO8xzO7pzO3LzN8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xl9kzP4VzP5KzP8HzN/BzQolbN/8zQ5zwEBd3Q92zODl3RDX3RD53R8qzREi3Q2UzR/xzPj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3N5HyHKL1gFZDSCwYUd9jSMP3So6LSLb3SLn3TMd1GMq3TOH2HNh3ToAAKTrG6t1zUFMSies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FylGxM/rUMhqjTn2q3MKxJlRttxC/4cINN6AFXv3VYB3WYj3WZF3WZn3WaJ3War3W/2zd1m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nAd13I913Rd13bd1kwQBZ5ABHzd1zbQ132914At2IEN2ERA2H9N2Hyt2Idt2Iz92H7N139tO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2Rd0pmS1tM3xtOkhzGzqBTNMV4aLLVprIAawAgSgDQRgAqvN2iaAB65NAC1AADWw2rbN2rVd2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Gd27R927AN3LH92sN92y2w28J926lt276N27/t2rWNB7AN27qN3K492wTw27r93Mrt3Kq93S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Myt3dxd3NY93sUN3uRtArtt3uNdA8Mt3sTd2svd26s93cSN33jg2/z929/N3M6d2/nd3wTu3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tOd2/it3P9d4M193/Od3/O93bzd3f+rfdzyLdtoUAZd8AgnMAiD8OEnMOIgPgjoUOImjuIqv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gfuIoDuMsXuKosOIfDuIj7gAjfgKMUAZEbdlAzjN7m9Tf4bfMUQr4ELhKLrhP7QUolB/0AZ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QPFwwFGYAcvkN1aLttb3uXYzeVdHuZint1f/uVkLuZlPuZeruZsLuYvYOZg3uZhDudqTudbPtt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3vuZ73uVZruVpvuV48Od2nud9rudynuiDbueJPuZ//ud1juiNDueUDuhozuWVnt0b3gXXoO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enuOfHuongA6ffuqiHuqkDuqo3uqunuM6HuuMAAc/HuS2HiwEuHbIVusAkB7w8ev/2gof9+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HajhflCq0QFMyDpl97ozv7sbM7o0P4CeLDl1E4AkD7mLZDth37mas7t0C7tbb7s2f0CIpDo2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7uWn7t1t7u4t7m1U4A887uzG7v9v7mZfAIqOAAsc7q/87qAD/wru7pBi/qAr/qp37wA6/qr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rEi/kmV0eEesd4escpXCxF/vUF9vHL4y4zFwOhqA13HAF+/AI5P7u3f7mLD/nzi7u4K7n2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6l7vbU7o9J7dg/7t3s7mkM7tNo/vL1/u0W707e7ojd7zRZ/o2c70PA/uUL/uPj/bQ0/0YR70S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/4InU7wBx/wCQ/wse7vYx/waA/q/2Xv7//e9g3/6YRA6xM/9ziD2XaJrdHxALLL2cL+tH4ZN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rLAUKQHnbQ9I/u9FaP9ImP7Ubf+I6f7kW/AIxA7tht5lrv+EiP7WXOCC+g85qf5YYe+Vrg8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+YBe+ivv9G7O8pAP7zFv6Vs+A4zw5eA+84Se5a+P+pEu++p+9WHg+nKe+dm98sRP/Kuf8y1QB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1f9g1v9tLv9s9P9tFv/dT/9tXvABB/t3T//b0y5ERuAKAaHUt+/kxO1bzzsVqzSvRBBWFQ6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Avbf7XEe783u7WnOCEpABADxwgSBFwQMHmxxUOFChgTw2FDSpUVChAYTTmRIxP8Go4QFL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Gj4MeG54kQBHlSowVFZo0abEFI4gkGapMGRPnQjwe8TD0OJFiS4MxCb482PMjQqEYwyxlO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7URptOKPMo2sOHJz4GhbsWLFjzYpFi/YEWbZqxToC67Vt3LEv4BQAkFfvXr59/f4FHFjwY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GnFjxYsaNHRc2ENmADslOJF+WjNdwgQ2cPXcGzXmf5wYF6hUo3aRAgQ4IXL9GwC1EgSgFr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MREd6PLiI9OXRp1aMNdRLwkcTGjIFFUyrE/Tw39EdgHPkgMsjozEePFFK0kOTnx6AK8Wihk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TS1Z88fs70pldXFiVH7WLbx//YEr5+Cmmgqy6aTrinmvhBSJ8I2AQIhgZTzrchCNwIQWzY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9xJE0KIBp4KqwpwMiu4gNMroApVx1DprLrfmautFGdla8UWyXvhin8d25LFHH38EMkghh+QLs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yyiKL4rAHLCghiQ0emHKDJKik8korH3iygCZKK20CDmBDAA4VvPSigHBy6+igGQZJoocV4P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6ZS+u2niT4kMaeh7EzJhBkowg0PRpIg5QU8cGpBqj/j+2iiElMCI4kW0LgOT02RI+m3BJVIIr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0vJQYSc8HlRZNyITfBi2upQTz6xBWO1twoNNZ28TTzgGTsPQFCwBYYaKebnXu/7lB5buIQ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iJJSYyAcfBiSqWeJgfS4mO5RwZJBBOFK226polYpbRpP1qN33DApDxOi0egQVr75qaxy6T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7i++ndfucDSNyyA10K4LLcMdkBfur4i5C4iJ6a4YosvxjjIyiJLUkkjNUOMlA2UGHmDfUr2Y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sttpae40bIeLxMhvVGARuIVBf0GaGaRkhwgveiIhPwSiya8GH3ewgIjqgrdCGgN0G7c03L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DfKCAggWJIGSi3YiwgjsitMBjNwJm4G2/qh4pxetHvNBu7t4Kym4GRrogYj9ClABgtzpnE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8GAAwAIR277KuPXjA+tqPoYv/cQbxgZOoFq7ma70eybpqIoxt5we6+Tx36aABT6qKUUvgGoJS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bc+jayGMsb14JHPMpW66ha/twMiFvh8pHYAHhrYDwrF9Axpyw23P7gU+SZy22oIcXFBvs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BjkY+wdk/r2bq3aJdSMR3QUypjOzWkqv+exvGV2H6v1rx4XvNMkvA+EW/AbJlLf8amFxmk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BD4RgBH/kscgsyUiSaYBiuMSlEnCpSlia0gaVR6XVlIMbrjFADCawmno0oYVUcJSGWgAqQv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ggBJW4AMbEM0OFriODwhhgzitQAlEOxUYqNUCIoIPDHNKwiO0MCxVKYECBan/ASGSYAFr2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WCsDwOStW0QIKUkIRepCEs10kOQ8QXw7ZFqf+NO2GRCgiSZTwAEeIsXddSMIgVhAMouHRB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2gr0hBwtrCCKWvBPD/oTBbbp0BFaYGIStEDEGVhACYQgQhqN2DTAReFKAFDCHCV5xBf8UAs8p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FTgiCQAYgRGbUDowFKEIbFSVQR6RhBU4UgmQjOUMNTlMNbKREY1IQiOslbT0aGGT/3EBGK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oMQkj2ORGqlMEazmEACJYyBYVhQcT4MEHK9ACG1tgAa8BixRFBEMUCBAFCxTziEMEQBOmhZt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IQLKVU7EFbIczAXXsIEn/yRKhAH6S2AHO6DBDri/sfSrowTsF8Dy99GvMEJiEkRpSlW60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G6FhkQJYYfHRmNUo4WQFwqoTV9LSnaeqAGnRwhVuwME2qsQ1W3jUDG1yxBi9QDnqIsChS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DDbTBNQDYAJBKgBQeBgEGiKhnBpVqFBvjqR5tgOog6LHBoojIkQXZoBQ2SBpEDOkzCnRBo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OssUWaHE5RAAAR6zkMxtowYqiI9oeZ/KAxt7SBlFQorCohSrF4QGdBCCCHezaWDDEsq1ge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bK4QBj5tMJQUa2zVBhBIMkISjte76gibOMwk+U0INHpLMokwLDY79jzbm+v8AANR2Wj6IG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KuE/LbgnIcCAD749twteawIR1pa9hzzAsUlIyQNuCyxVNdEGYCBCE7wzns8maIt4iNDYK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WWoDjjSd9xkZBVIqHxLTWTz5bHAZnqH0Odl8LUIQKuCTsBF3wBBgkGlENU3RfCCQgvhC2I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IIyCK9Wejr+BIRyyFcYxlPGPFGKljFkSSZJrEmK6V4gEd3OCPf+xjIge5AXZoQBNq04Qvo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X9WrwXlX57GyyTQmoaIJeU7iztNd5pU8giQ98aDKTM3iB13xQxmqAagb4RZUNeDbXYRYzhx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iIc9WkuIOrNUPDdChGT/unlaBCDEK1X7t1LYdyN7HIQPXslnJSCaAnAcT51XQFkf0BNAO3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4ogO+uRorFXAwMjXqBESUtamS+ogaDZVuhQKUEJ1WhBE4jrENVyzj+OYOIVm+jn+trAvGneS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ObfEnGHhAAQIwghRrCmllps+48pGWFlRjzAtHN9QSOVM6hHjOQ5prC13lyghUFYYBBmqBRwTV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hAT2AdoZAZU1rBjs+EYIfr1AyKa10QR1xqdE1NNwFdHThGg3P8DUCJuK42O9+FU9gxVPs0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ljcBMaTxykpecpUd6qUtFvpgCkMKnN315zHtaj9qcBqk4uwoBaNIEG/Q8/9RHHFUowy0SI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1vmymag4cVlCIJjogaTTQCthpgp+eZNUhIDBdKQqxaI/BdFCi56BAeDq0LEMqJSGZyxEoSg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3ZhmZuW6+dCDOZet/CDV8idnZRV9UIG2egBMUxUc5D2+WiiACGsPUcv3WMbxeGaINqnAe+L4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kEuQckYixHM/ev85F4YHVsWZfnc57OFpTKKiHSmSE1NsmPo2MxBRb5bsF+MvbHmpeWIXnOt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iJPet8D07HkDZQ+WkFq9Fqf3peNjDvjECs4qK1FOkkxLtTyU+3ec+AU5EBXtVfKye6IoDM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YFRsFiyOW8AX6s6BhJ/8YRC++4AONN5SjcHEEFlgCEXMAEiiDjysgFzO5BWTABsQYl7KgC8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AuACiBIguyB/AxDeTADSSF0qAN02gCGNq+ErQIEciQDMEv60mJrpsIFNy2ongBQnDBo0iaq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HgBCFlB6/FBc+o6/NI5h5jBH3wOBxOBnqBBGoQKRjABEbCenmgXRVE1Kew6qYBCGRyVIgxCc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IEXgqH2yXHrRC7OsJjjAUjzAFEaDBHSSAMHA7z4rC4rCeiZC2ISo8g6DDIlRBQsiQMXzDR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hFdSCUFsn6xnELxRCJbQeByOIO5xEInQ7MjQnGyC9pEBBhxABE1BEQJz/xPFIEC1ww4KQQ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w0KHZ5H+hwiVY0kQmrka/IsEfonxPIMCJwAHTQsJE6gSWIAC1wBEfggQN0gEEoAw6Ygfzxi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6RkfggAjwKPwrgwjgv4ran4hZOQcEx3AUx8S4jJiqIJjCjG9kjNXIhgJoxwLoBHeUx3d8x56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zjYZ4CkgxjwVbiObgQ4A8iOiyCKlbJ4RopyR0CIADOFRUyKwKEIBjCMESyFX5CSH0xwjxLIH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ij0d8yJ+IGpOQSIXosqxaCPbIwYMQwyQkB4Y8p5XsiNrrLJ44pwgRw57wrJX8CFA8IqXDr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jgKUzp8+6SAJQSU7k/8OLRCeJbIEu8AF/bIhF+UieNAj22Al22kmcUKr5+EpJzJmCo7CEk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8VfPEu6UEYOEB8HYIEDzEYYiAAWgId+gYcy4IG4FJ9g5AEtyMYvgAO6pD/+c4AI+IKPq7ATI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xhMzIlMy+MJIlMUcL2jEeYS4K2MDO5BLP/MzQtADayIamMUH4UQo3YYiCcp/xSE1WDEMTL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+VKMnZZImGoEqWZMnU5EeFAMgFcx/ehB+FTIpn2YnhfB+leKow3E34ic1JCbjYZIrieM3ph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a9D6GOBGGY8uJkqgMkygwAAMMA4ORcoBeiABtTMZkdIQIgAFCGISvEP+XYtSCahSfMoCBL0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6hGaRyEJeAGHwBGutCCL1DHyWTQBi25crSxC1pQxngAmbNQeZQ54lmISflKc6IIdHIfOETNk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zEnYxFEg035SuIKXQPdPoQESXRrgORhizJFi2Q7GyIFqiv8VA199BRIA1S7FOIz4LN53zFg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SSQnRABJJ2PpYCJ3FHSHN0+lQgDrSC/kYKvayDP8jTPa1g8jgIL9owAEPAoauQARsC/Z5y/L6BL</w:t>
      </w:r>
    </w:p>
    <w:p>
      <w:pPr>
        <w:pStyle w:val="PreformattedText"/>
        <w:bidi w:val="0"/>
        <w:spacing w:before="0" w:after="0"/>
        <w:jc w:val="left"/>
        <w:rPr/>
      </w:pPr>
      <w:r>
        <w:rPr/>
        <w:t>8bmBYazPw/yCXnxP/+S4ubCLx3TQPwXUGUO5QY1AA5jAH9FAfODARS2yRg1N5jLNDj0WIhTST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UbCFRC+kJjZDOlTj/Dp3As8N7vpQIJUxaiCSMCbYp1WRZm6lzVZPoCCj9VKNITQZz1T45jo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ZzpuASljEVaF4Do6MySA1jli8CI+AUhDpUAIRSwt5j3gxCvCLlS9IkRpZC4kahBNAh0FAh7T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zBJFai0Holy8oE3HxAf/UgrFYgjIw0PzURmW0xnONADioz3NdAhAwUAAKmBfggQkN1II12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oVI7JjIlZGZvqjNEwGZXxDJKxAyCNDtLhwxcYhFrtAomIClCpBhDVvuOoSuCKitP0yuEwi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yGQtwk6ZKPRM1iAdAr2eRjmGKNOG4CkLMUUgRuBSV1hYgB6oEnzYi/yIi3VHQ8g4sLRAOa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pAVmGWDCm3VCiPYkwwArs01qEkFVTMRWqQAkRkVUIM4jvLL8TWJEMQ4f76QINu4YT0LCz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00IL29IpsRIOwQAN+YLf8iwBGcIQZiIAZCCkhOFyOkrQQq7CwUMCDtdzLRVh0dCkjyUwhwV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qkRIs6SDTtNZ/vCyeKT1JcQhHaYEkAINBcd1P+a3tYxWMeDM3MZaecLOUmJByGZUYYk2WJ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g+hBC04KBaJTv2N3Uqt38UKZq0AZiLUrrTQhS1JRmkQ7uTYjK+45lMQhcy5aW2CrA0YK2eg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h4SQjZTQkLiN3yvf8TmQCjTgEWdeET8b2TA5EVpmiUhIga8U2KRWEfInzfVpndj1iUKI2V9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XgKl0bFMHF/5nbcvUKL/UEdHAET0iC9EOYJeCAwvXP+pTPvlRGGBAXbeAAbnAEVMhGw4TLC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WAGeiF+jmBE2MLuyBYzBXiIWaMQUVHheUYCwrix8AHACgZkiEZlNkADyAZzlACDf0Oa1Wmp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Kbj10Qjmgd2RmEq7mbYekNvJMewukbPARjyXvdSlOQQXCI55GKMOYNcrGDLpiBjwWaMh4EG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1n2CqZNqN/UCd3uAIwvrjoIAbACi6qxmbsHmEKFCQiy2KsekC63n/BM8RG7BRH964j1Dmmzu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eASvojc9SEAqQZDtIAtlZEDxMZMOBG9lxATd5HqfVud3wgUbg4ripHoMwnvhQmws5muVVG+F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eH7R7Ab7Zj+0ZmvLZm94QnyhgBOPpY4loAU7GpNDKnEdYZUYGUioFjnnpPq89CbblYQdYP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YV1TAsA5GCx8ogzJAgxvwV6/o2zLoBfFpV3/u2zs13G3MFRBYgsAFizLw125tEcplICLG6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l6EOdmCD7oA7aEpG+kt+hCAfTCSLogdVagUPklE4jmjfqIhvYoWuxoh16pEsr4yOyligiu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urU3oVY5NghiY/yRh8ZoHAKyEMLRjaj5d8wFSOF7dKwhXaaJh8gFb6p0mUAJJyifoZdVg2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Q2qGeC4lSwCxq6VQwkCSSuF9oMmfEWjzKooAVoOswcAE6YrskqCfKOuppsghH4EwrWLMHKG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/M7VQA5ZMIQBtqA5JSkRQmYlZxo4kYIROiyWbEB44GrxUCqWZpgkK4AhPiqe7Mk8tsIhXW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A6IF4Ei8i6KdXmqPzAi62AYNUDurU8pr00ETEtomc0U73+VWXCIPvjFsDKk/0y2cNq1Ozi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+1ew8DN88bNx2UZrSaBWw78TAO8QUwtv1Oj0Vm/IKMclWdiGxZiaav+5+d6H0Wi5ziAFnLsKs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5oBH6CcKOiaF6gG44KrFqiBUcHsF+C0asIDeuqJHKoGpeGN9Ogk2TombeAtScZtMCCA/fIzP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FTfAa3qKAv2G8aTGFUZkh83Iz4IqnFFeu2xqWJrgtTzkr8SAEpq5eL9Akmi0nAognONIG/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tYytjH/A252oaTwAAoSGr/pK0o2OjHhKVzjMtKxqU7ElaAU+CsPEkBD8IPDoafWLqFpiiW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pdmU3wlHAskVAcnyEFPKMALQDygtgiLXoAaTruC0EsLjIlMxo8+Aov7DAviLDtMaNy1LqSM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b5s3imIjWhNr/PnfR0vdTC5fNMA3rsHA9C4prERWzMBRLMVQnQAPquMpd71mndb3gaArCoA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V1AzcIArg5gOx3QfZQVPIIdfboWAwM9UKNwuQs+ewovEaCQooPGMrCKZWkDghhPA4LyN6hC4j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ANrQ5xCPnQ0ZYLWjrbzwQqE06XvN8FuXFo20DpjJiIrDqszHiRxNAt1AJA5GohhfA8QMblJ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SlYLogn4y7MMrBVQdtn4jNHx7pQK3AOotRSMCq+w97WJpqkY+o4kfIk16u9/Cvpl4JU9Kr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AjmR6rxhSyuJLHDRLNybiotciANUGbOiKmp94BB1qafUgtCoK/xVJKwIDY6qREPhj0gJPK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BE4/HayRbUxXeuB7ahBd9jMOd+M5unVwUA1dUUAdUCNcZERgXiRH/cXsZUQsgrvW5n3Vc19yO</w:t>
      </w:r>
    </w:p>
    <w:p>
      <w:pPr>
        <w:pStyle w:val="PreformattedText"/>
        <w:bidi w:val="0"/>
        <w:spacing w:before="0" w:after="0"/>
        <w:jc w:val="left"/>
        <w:rPr/>
      </w:pPr>
      <w:r>
        <w:rPr/>
        <w:t>6ZglHhKbkjnvSNbioDr2ALo1443McqceUoc66iFQUgJTCAP4+hvNewg5VjtHIDqymrykAYNdd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4hRAiI+JS7w4PS1oi4S17A4q3aU5Q16znAGry46g8X6L57T4hRorLJT1Wr86qfiy82UhD+Ei7H</w:t>
      </w:r>
    </w:p>
    <w:p>
      <w:pPr>
        <w:pStyle w:val="PreformattedText"/>
        <w:bidi w:val="0"/>
        <w:spacing w:before="0" w:after="0"/>
        <w:jc w:val="left"/>
        <w:rPr/>
      </w:pPr>
      <w:r>
        <w:rPr/>
        <w:t>oj51IAie83z46jLg6VWA4/3M+vzpwyOwOnyvGg/uUZyq4zswMHTUcicl8IQuQAhCoOpgUnxwK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k61ET72CgKTfH/+Jb3kBU/CE5RA+68CzjScrbXDD6Du7ngMIAi1edCFCxIYjPC+UeHohgkAYA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o8UWLMBMtSqS4UWDEFmW6XHNwwuTJlA5MsmSp8mXLk+NWwqyZsqZLk45u7kz5wgApAEKHE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qXMm3q9CnUqFKnUq1q9apTA1q3OtmqYytYA1GwWn1Q6myJUmbN2pghsGOYFhwVXpz44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liiDEiAAjQnfxaHmhDbBdhwo33hXY94UWQiZe/MXDyK1CwYIXe6yLZzEeiS8WD/z7dvBiR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7cfJqwBwpyyUgQvVo0B8/u2bEm9Dj0IQqKlS9WURrvBgby73/K5g1Rd6ucze2/MIHXtvFI3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HuxcjytP2fGWLGFDTDmW7R+TsCERMGJRYQmEFq8cdOmZwyfXpt2Z7z9RVlmEll3XGb1cUSRW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FtS3ICBojPULTCTvldMJNLmmI00kbigjTiB+ilCFML3xRAFktuvgijDHKOCONMIb1VVhO4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izU+VUAB2QBZwCMSLmikgsQhR1+ScrVQA3zi1UBcbQoaaRF9U9pnHx7kRIcHfF9G96CDW3p0p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gaBIiWRFy4hFX5mdeyhmlgyJoOSd9DqJpUZILkvdeRTUE+hl09YWGnG1jRkjRI2DI0UKSh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3PcRRDUxG/8foluIlGShrij7UpqN+PshdRR+9BVGZHVFUYReogJjTSg70lJKJKN76K68co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+9AIc+/i4LLPNOvsstFhxBZYOXYW1VQPRJkUBAGpR4AUjbnYGqKuxlsvRQ+JK9KdHpDYKJ5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voNCdl+erFMXlIF30stbnvOc55O+9/m4aJr18bRovwbHiYUqg+zq40cINd1TxkR9VjHCZV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T5ygqyugTQek2vH77EobAucajyiC5/OHOHKw8rIiErarszzz37/HNU1wptgLVa9Qi0UA8U4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8pZEYyxvbyFS3W7C8fLVKsNULMia1wV5HTW/XTjs9mrqunv/brtR7Ub1XdBybLatd9bHL8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2o7OBXG4Lpn1s0QwjoTKTzSv3NKJKOc1ErMvD1uzA4zUt7usMXyiLNOede/65jV5pVbQBOO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PUBDFCyY0CJibgxPwOtYNl/vQwPyKfZG+/23td6oTzy38uKo6DWHJZJLt793DD2/kuc1f+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9YLofQWhxyPSGUeEjqORqLEo9XY4irr6iH/mvuHoIYkqMwHE06PXbfz/+Qg1d+v70d06Ee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7UNUHrVE6CDaDe1cRmQd79jFQKLlzCv9Y2AEVxeA/W1QNtFEIJms6AEVxUhjYiEJOYLFofkQ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xMgsW5ND/xzL2wTAlBNBc/nKowx3u7FrVGh0QwZIt0NkggAL8iOwuOLIIglCJ1nMiFMvkQ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ZXB5HqhhF52kRZBpEIKtY1QIdoEIdLkthzdR3ohnaRHJrZBkc43hGl6mwZQ7Qgs54qMc98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of0XhUPxsoT4JomsjrzmUejAjOgXQLTbmWIxC7FO9j21sbhCg5seZ0xG2n4V1zMrnEwbkqI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+JruMnIdVSHSgJkkZwkpirTaX5F25Ejk7CSrwVdAblyY99jtd0s2RI1TkJEVWME7KagYiIYL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GDrnvcjFrXK7Gl02aQC6GLXwBD/zXx3GSs5xHER3p+KdO/62gznP4aMvswjADec5OLm655y7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n5rOeyxmIPQMarhbo0zz4LKg969lPft7ToAud3T8J+lCGKtSZBnWoRQFa0YQyVKIHzSc9P3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0nveUZ0jzWVJ9qtSgK1UpS535l3k2NKALJSmDdjnRnB40pc70qEZFSlKM3lSlC3WpSE2q0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ZuqQYcZoAd3EwHO5S5C1Wng1WtcrWrXvVqVrNq1atmTpzmPCta9Si0r6QTLGYFWgN68YW5l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6irDup6173OVQd79atd/UrXLwBWsIW1axngkFe79nWujm0sYSEb2cGWQbCBfWxkEUtXwe5Vs5V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BK1nEHv92sqEdLF3rqlfPdvavqi2DE1jwV8d+draITWxnDcBXzZ72s77t7G1tC1nVEpa0r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bVzisNrGetaxla+vY6EKXsgZ47V2dm10nCJe3r+XFbVVrWeZKtrhlAK9fuQEHzN5gsoQlA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q9niFlcH8M1rfe3a3v32ta7trSx8KTvdL/CgryAgrAE2kNYFM1iHgPwjtuqntAZkox4VrrAXK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s4wxluQAPCAeIQN+DDURDxiFOs4iikmMUldnEDTsxiF9MYxS1esYpzPOIPN6AeNwYxjGEMZ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QnHjKSs9GAAnD4wht2cjYurOQMYzgKXmByhguw5BIvecr/UbhwPa5cDy1fWcNg9sKXraxhD5u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9+cZWz8WULc3nKZi4xlr/s4TA7mclgDhKHsxxmPA9ay0IaNIaXPGgvKDnRjdawoePsYSkvm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dE83oMVcZ0iWuRxOiEAU+Y7rUaGZxqGPcgCYomslMLjWoUS1qFp961aJeNahtPepQj7rXV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dAFF7IdZh/vIDGqzsZXvuRkDcUVjeysegFIAUpPAAKaptbSBlWwnatja4r63tamO7AN4eEik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1qj5sU3rb2BsTd7XGbex/g9kAB8I1vcJO73uy2drnhre1yvzve4H43t7et8Gozu+EOfzjEIy5x</w:t>
      </w:r>
    </w:p>
    <w:p>
      <w:pPr>
        <w:pStyle w:val="PreformattedText"/>
        <w:bidi w:val="0"/>
        <w:spacing w:before="0" w:after="0"/>
        <w:jc w:val="left"/>
        <w:rPr/>
      </w:pPr>
      <w:r>
        <w:rPr/>
        <w:t>o0A4R1o5/11akw2AZCcbHw/w+AM+HvKQg1zkIz+5yVGucpCXHOUtD7laUB5zlcN85SN/Ocltr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jG//5xIMu9KETvehIs/g6k24AaZ+1AA9Qd5CiLiQgTX1IVo861q9u9akLqepD4jrVvy52r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k3e9fPnnWtK83obn873OMud6o4u+JCfHgpfq6Wjc+87yJXS8wBvxbBB37khF/LWjxeeMXXX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NEX94yNccH5YvheXnrvnNc77zRBda0aAtyIk7Xe1SP33ZT5/2K4s97WC/MtjV7vqrpx3rs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2IOkYM/zvve+/705vdLWig9R4muxQAmSkPynM38DSdjA0/+dbwHoO5/6z3/+07E//Qdsf/pJ2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e/98Fu//M3HfvXRj/70Z7/9wH8//OMv/5/58OJ1Xzrc8bGBUmxACRvwwAYEYAACoP8B4P8d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GoP8hYP8xYAI+oAQq4D5A4AEW4ABmYAM+QAnMnwd+IAiGoIw8WCCFRTu5HcehnAU8QBI0H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3wqCH/NZgAxC3wqS3wvioA66IPOVQMi1YAtyYMgBnQgWoREeIRISBeg927Uw3dwpmLpFYQUWg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2IACmW7xtYRZaoBZqIQY2oBU+IPflXRKeIRqmYRFSi7WIHukUX++lIM3NIR2qnA/WIR0So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/2Yef/kaDQOKEfDiIhFqIhAh8g/VDSweEhNqIjPiIkfh4T7o+1CGIkXiImZqIm4s/QkE46n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ojiIpRovFmY79uVUpriIrtqIrVgW1AKIBMOIr1qIt3mIpPljRFI0l4qIv/iIwqiHSKSIqs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yJuMZxiIg9qIyPiM0RuPbLSEg0aI0XiM2ZuPE1R//dEU6OaM2hqM4juMOgcXwpaIxkqM6r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5pDocGO0taM8ziM99szQKKLQWGM97iM/9uNVIJ05lqDR+CNBFqRBZsWNDB/GHSRDNuRBcgW0F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FViQ9ymJY6KNFbiRHRiM1Wss3dqRIjiQ0cuOOsFWE/5GkSq4kLr5jM7IkTMbkKgIkSF4LK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kI67VO0IbOOokUAalCAYkIGqkUB4lUoIgM3ojQP5kUj4lVGpeIgYStN1kVF4lVnJejohe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7l3GHk3YElWZal0LlkN+II6TilWbalW/LQtZzjQr4lXdZlOcFjEE2kXe4lXzqY3bVhRvalYA4m</w:t>
      </w:r>
    </w:p>
    <w:p>
      <w:pPr>
        <w:pStyle w:val="PreformattedText"/>
        <w:bidi w:val="0"/>
        <w:spacing w:before="0" w:after="0"/>
        <w:jc w:val="left"/>
        <w:rPr/>
      </w:pPr>
      <w:r>
        <w:rPr/>
        <w:t>6Cyl0uklYSamYmqLLL7hYj4mZDLLKfYkYkamZV6mtKBjXtokZnamZ06FLnblZ44maSaFs3XFS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ma16mWI5ea8bmZ/6RJwpkOsombromZeqIZuJfbv4mZL6mVqwmcBbnWwLkVsKmcS7nXqJlap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nXf/C4zmypXReJ1ASJQkSJ3Z2p1A+QFxSpXgqp3eWJ1TeXzWap3pC5QIu4PS15wJyy3rOJ33W</w:t>
      </w:r>
    </w:p>
    <w:p>
      <w:pPr>
        <w:pStyle w:val="PreformattedText"/>
        <w:bidi w:val="0"/>
        <w:spacing w:before="0" w:after="0"/>
        <w:jc w:val="left"/>
        <w:rPr/>
      </w:pPr>
      <w:r>
        <w:rPr/>
        <w:t>p33eJ37mp37uJ3/2p3/+J4AGqIAOKIEWqIEeKIImqIIuKIM2qIM+KIRGqIROKIVWqIVeKIZmq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2qId+KIiGqIiOKImWqImeKGGqm1BQIbOp6LMojcaN0wNwZ8Q9gBfE6LOwaLToqM/w6DipqIv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6RZhAYwdHEAAJsHAJMALPhADfQSAcYgZROqQqUAwLgKAAEwRUsSwMYwZBaBZIyxQbogBGgg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QaAY2SRQzgQI00gAEojRAYAY7GgBG4KQB0aYx2AAr/JE2aBoGCPYARMKlQ4EAQEMUDIEAHa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ZbAAOSCkOMF0QHCqiKiqNbEAQzGkHYOmLoIAOAEAHhOpRjOmUTikAYGppCoGqAsA6JGmiL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KTMUEkKpSQJ0RzGK+TcCVFkUMWGqNbIARWABZvCpTGGkDpIARCAUKcEMDIKmszogOyGqb1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eIgACCCt4joETCIUdIMCQXsGTPgCoToAXRGnetaoQ9ClRtKpSBAGeAgAKxIBUjGmPcIOwVsU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AOMNkEGGlSBIGjFoW8vsgGRAAKAAkO1GtT3OpT4IAB6I9ZKU0BIOkEaFmqTutnToABROpQh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S/zLbFcDBVISpU+AArorDr5ITyTKFxrksABQAAniBUOgADdQIAuDrsjwANyjBtorsinKDz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xFygLAFYTrUGhcq8YBvAqFyXpsUjDBFAwFv0pFAyDAvgKtVSBAHJihHjpFwroID/SrpyoFyz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FDfSrUfhqjKYtZqIADRQADOxemMYqUYypAcxPljYrAERBggGADlCsDkisUFzrPlCsARwqs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q5NItyA7kBoRsyAIApGoFxAJACeAIiwQBD8CpAchq6IbsPuCDEowBxQbBBHADApROU9AAr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FnuJAnz4AjjBilxoAN3SqqK6uVgDtBlyBAchuUf8UQOIGgegWhQVQrwE07MZN7q7SKQCEa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YaxeJuq98mKaJ+BQqY6/YSKgrg6ebin6BqBZMaAQJwgwFcrhQIRQPgiKwGgQ7EgFb8b/Uu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9hyg8YFQZuSqq8OaRCoQaISKsJO65wibAyggAF4qVDc6kAGgSHcLvByAP52agdoBQeDrAaL7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3GaQrQqwHkA9E+APaaqf4A7wZ/6QYgQDgcBchyXP4CwMMKBfZ2gKI+gABvsMaFrAbrwO71b/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osAGILQDArKder1bAayAE8AADQO0igI48gOxmrxibbqGSqh0IQdt2MLkOxc9qMAenMed6rpu2</w:t>
      </w:r>
    </w:p>
    <w:p>
      <w:pPr>
        <w:pStyle w:val="PreformattedText"/>
        <w:bidi w:val="0"/>
        <w:spacing w:before="0" w:after="0"/>
        <w:jc w:val="left"/>
        <w:rPr/>
      </w:pPr>
      <w:r>
        <w:rPr/>
        <w:t>7uj/kuUGwEC2lK+rluzJDkW1QF+2UCwCK5jtTgAHIsAQ5cOihuwGWMAVL2yP5C8SMzIFG/EKdgXo</w:t>
      </w:r>
    </w:p>
    <w:p>
      <w:pPr>
        <w:pStyle w:val="PreformattedText"/>
        <w:bidi w:val="0"/>
        <w:spacing w:before="0" w:after="0"/>
        <w:jc w:val="left"/>
        <w:rPr/>
      </w:pPr>
      <w:r>
        <w:rPr/>
        <w:t>3q/TAYAkP4AT9KsQJNiMZikC4MADOG+ylU4JUHKo4myymEUgwMAQMkXcCoWV6sADiAM3KFjc7q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OBoGN/qwqo8AGFEGcKi4KWEAS5APEjusG+KomF8UpQ58O1GoPRwCQcAOTzmztCoUXjEES4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USgGLbIA4Oyv6DgUxfy2sIoA47Gyfjioji0OCOanTMekDcAAyl0Lcfm0MPICvLioOrPIDuKxC</w:t>
      </w:r>
    </w:p>
    <w:p>
      <w:pPr>
        <w:pStyle w:val="PreformattedText"/>
        <w:bidi w:val="0"/>
        <w:spacing w:before="0" w:after="0"/>
        <w:jc w:val="left"/>
        <w:rPr/>
      </w:pPr>
      <w:r>
        <w:rPr/>
        <w:t>J/EmI8XTJvK9dgs3eIHuwnGMBkEE9DAtJioKdABJ/6Nx1N5vA5ACGoNsP380BRiBG4dcClxBC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D9bqxr/pyjM6oIy8tCU/AmFJuQiO0kvZDSvNAPBBFEaBvA5A08iJx0pyslAJAOCSxEySxC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wpANhuA3TuoSK0QmtrtyrN6g7F2xLFFKCAEgivmzY0DkCqDngckoZcD2d0sqkAN6uBs5Lq176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syUJrAUTAorL0LwdzXofyFA+1W9pBxWapEyRbI9yzx+pAwA5F0n6tgsWw+ArBzZKrr65DD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UpBs8KzEuOtWj9pDxOqr8ZADMSDEUQAUeiAEBRfEDzpaBeA3U71BOyDIw/FZU/s7sYspqJAs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QYtKKapLGAAwIRQ9nGAwEwmkbgW8nMhJjsVBkA9jKcacOsg70KbKaLJNGaVE0AL0StFB0A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wqjGP9/cKcjkIBdWKshHEA20rqgZvsjITcagywf4+Lgdk6WR79nc7BfV6NwKUQgE8aWfHs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bBQIYAb3SatUKBQI0glDUAwIogQ7EQQyEwKsuKgrEwVDAgaVyw712wBWAra92YPTiNxx4dYQ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LuKxW9cii7wQA73gjcbKZ7H5X9XmTd27DK3wbuL0a7uPCQAec9gYPBbIWhRfAAAOvAwokK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PEcTyg7wQbhVRT+WB/aXtjeKqSOACotuKq+Gn/j3hsIzBtR2l3lyUNcANtN7SCpfcgW7f9E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MifzULB3MQ7HO3GmwQLCriPjSeBsH9Ym0McAMH3O8nD5GvUjptB64UIIAQsIjzriiOE/aS4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c4ioSm+Fyh+oGjHmqEwWRS3eW+jbONoGv4kARMDAWezYANDUCLPVQWLMch8CeK66bziwRs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NSIDEorvXX9giyrjkAvKso6wCpO92YP7eIA+2LA0BbD0UQVHeZIzuSLjtTxHscQ6sQaGvS+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cgPRRuGuIdyyr74OOBGuwsggKiLZQqIGldnixF/svI4B8EkW3CwU3BEKhViy6fnq3CrlQ9H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Ob/u6kt5CnTOBKOPp1T40AoQwnnKAuofqk7s7N6hAsZ+2Ws/zUMzDKjMwAxMxo5tvflv3o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Or3JLqVcM5UfA7lANAVTuBEAB9EVDhhltppRaBCtB5WT4ADKBAIBRBp/fpcQOuUZw6gzd6kC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96mxeFEYTAEA8FNtt9ccfAglvAhge3Uoz52m8rcMfsBONs8R131CpFdPv9clu5vfJ8dCt5p7M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AjhvF1waFUJy52Jo40Yp4I4A7zxb9xnGDOIwBjpotwBNFP2AxrAvFcV+tPosy3bo7Aixtd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1Fv55P945q9zgb/xhRMtCmg6i1w4yme4veJqvP9OqxEkeNR7NiATxcIT8sNjrd/fd4+kwMEis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2DfJUjbNW+fq0raZM36/QrKg6ogbHWfIHbbJkSxeQjRevHOZz7/okHsnDD8XqjL0Dg0AEAw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mVNgAwYaECDoQRGEEgA4cCgFsQBCOoMEHGEGGFDmSZEmTJ1GmVLmSZUuXL19OSKFQhQ586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ggsIYGygY4QbADrcCpLg1BMAthkIUCAx8BABn4INyBQjGQDAQQINwDzpsTFgOQbkHOmZqb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4HpSY08QnUSD8AQeAQLIAAa9sHD5wYALAXK8GwDR5o7DkSRZyEtxB83BkRxcAOGx4Y4aBwH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BQYNsWrl29Ftw8mZFvYsMAE1DwVxjFQ4oGQoSVgV7yIk+BZBE0VBimSWIcBhIgzD8VoxMCGB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gAgGKggjslNrQtEOBBzgiLzVSCkDlwb8fMGwEAIfgrqxdG5zgAcHakEHcM3QY1np5x9FPm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gBgUl0hMCgAcgSkiI/gjCBwG+NjDAOvn+UkEibjYgz69SguDGi8QiIksqhfaK4SNuNGQvn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KbKwhqEAAjICRNxQeCKG0v15yAzQgp3uvAtw5w4EaJfbi5CIB+gDMvxfSCAKC6ty5TKKwdk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SW6s9gvQDoJH6EsuNISOFMEQiruYJTySP/3qz0QiKGHJtuozqY0uHUlBTDaZBCS3U0EMRT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oMqGzSihHOW4WIwivMQ4EAB8U1BAiEDgQ0gE4gip0MiMaUmjSofOcLMAAOAyo1FI14KChq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DS1FYNSsDMFUCgBi42gcOrDa4IoUUcCDQKIVwgLUUbuwTKQiKCLIjBakoZc+6GOBIAYXCE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h6A6+DFjJ7dAIdlx1WoiQg22CAfONSISKEkgohAXIceiMA+FKq8JS9L+0QxSQOazQpech+dI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QsgJgHpoDSIOJydQg4dYC6LVCEGVMIDSIIjsqrgU9L1WL3o3cIIbAyIqQWCRHnCvAHoJMmC9u/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dbuDwlYIg1OBGisK6lcjUnnFgzq2OnEjBgHIIKkWoizbQgZuIGplZh7Ua2DakDtTYVtSsK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WXmoxHHLUCwWrhTDSUgNY7hYHJ/HjkOYb1YDb0cHvSjkGk+MtQAo4xsDhRLu5UUPyjPAy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151WgNwAeOamOA1z2UCSqnbozqKTqhpv/uiO+rF8RV137ViHfR3Xnv3fffgQ8epQI4FN7445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DtULepVLGdl766ak3XgdZq89e++257373CZb3XnzvpRjV0LDGt3b19Nlv3/gKfXVf/vnpr79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xX3/ez4K4UPDrlwQjTG5/BTRgSQrgqAP/LpCBDXTgAyEYQQlOkIIVtOAFMZhBDW6Qgx304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RjpCEJTThCVGYQhWukIUtdOELYRhD+XWnK/pKYQeqpSgcwmSHvyuA+VbyQ5U84CcyNOIRk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mLhEwyXdKk5AGCEUhG3gKAoLmuyu4B1HcUCBLTDQShsFkjL8rgl1c0ryUEEaJbXTjGzWYh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AuMIYSmIQIySsPBygYkKYo5feNYlMNjwUHGh0EgSsAyMbyN+wLKaQMrpkkr2LwWZcgr418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kJxf1lxO95S+PKiVIRKkQQEmlM2ZZkFQAZUryEIQpdznYKBeyATYaZljKeU/8MPIX8kjl/y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pX1nMB6TgCh+hwDFHOczJCVOMVULmMfnUiMlRgAIESVIs2WLNaSLzlbNky0XImUpTFnNB0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Bg1c+apbgJCU71ThOcwpzl6D05z8BipJSoIAbKeBAYWBliLSggANW89/dDFqYeqCFUtNCQ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+NO8Bd+MGN/ZBEDhUKQh4REEip0VAUnByWJgEABMoYgFgZiRVOtBBeJgIACkoCAAqWBZsS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pjx9tRIh+ZVAUfKRHd0PARQaKADWEDyMMM0IKYLMX+6SgSgZAwEerZaIOJKVTkowaVtfS0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64ICBMJIPFBA0N42oGgccBb5lYas4Qv+Zo16EkoKmNKIfHYADAmgQnY3mRCNw++hHeMMgh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gQQkWpANDWIilAfXsZ/+JGp04AVtjUJLTPhICsyWkJ9Cbgk54kFj2LCg3OpBtEDDZWif0p5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HuHILnqIoiglBKkGMkDsDTEyVcANACW5KnpyiQEHARVZ9cDAG8qxqpJbKS54yMkbqNGUCH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kAic9m7nKQxXayQOjITlIyrwJVueZR646ERckCRQVZ+FA0M8IBtj8MKCUqBNDizGIjeiFn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s5a9HVWoADBxiW4IUIScM+hNgQgCAigEGOKIiD37Yw1atFRe0LXZxJwuwgTuJ1FE70YH/F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4sHIWEEGSYJCGMTgxSakABntD3xRXKC1SKFFxM1hSxMiBa48oLC6ShidpusYHeRurr/RSsN65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wOYmBcvYShb0YwX9VVSACxKFVkSbSRqwNz5lB4gQn4VkvrrqIQXSnED0/BEkwmCsKDIGDe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hoCwAeVOYqspjPaqlIfyKbMI0CICxlLAAHNFqZnOSUPk9+8alR/cICCKEtcAWAGhzFoCB4oQ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XDBAHPwIgTvFTTHT2bJeMkpYDvBXNwf5WABgQ0L0YOe6NglZLUl0Zp4y8kYJu7JVaIwR8B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1ZnqCh77hspOzbmB3mOk1gl7CukSE5/x0e3IKkjEGYSUYNMAUYyLYBrF6qWQnt6FqHowEe0E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VKQyZyAgQVFYsZukGQ5JPDL6IVoIwtb3EA+FrWSRp2pxqkY+8hCHCB7Rp/DogJsS+H6HueXK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yWLbggTB5Ij0VkuJxME3KYsOffEnj/mlBHLDhA7jxM618BAEhhvRrJ9JNkBgEK929i2CC4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UfJZznb6oEDj0R6tyDpij6tyRO9+XIPnY81AcrdhJG5K0027A4iZXJoVsGgC8sTLWAIAQNUq8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PstzRZ4AqFQjwbEnkebsScpJPnvIY3NJY+zMGBRI2BhNolEIMEgNxcANbBJ3ABASzTP8h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RUMKyjkYYwth2PFgpvOq/1mil8x8JxwQYWmt2oWACTnCCs7+2OASQpz3AxyKrTj+QGHReC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EliweACAJBvJ8WcLt3gagoAE94sj0MaIGBFyhvHwl/k0PZ4AGIKTM5CFLDHKoeEvNRCvxOP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BwANivAoHyqsqSC8c7GCAKsIA7GACAvBG+qNinM3oio+I0MjSWq9HckKOaI7ikkD+7Mjo7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3gKs0KqnyWLAFJ6gRCMYECYL9UGSuhmO+UAAH0E9T/qZXSGWuHOIKUKADumRYcCAIggA4a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/gKkDcvDQPoJuojCR+IUGtAkkVOD/COmko4hvB78DCDPCBlcFH4IABR4w1s5QdwSQIJKgV0B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FPVLGuDpAdUylAOaqAGhwQfaQyP4NAOLhCIMD8MJhz1CgUSIiDH1QIYqg83LwUWJgrg4M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qMXZw/EBiEuOlDf2QFCwlEW8BnXQnBiKCEwsCOKKABoZQKqAwCKzIIYIA3lzwFnHxxZigD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H6SQvF4VxGImxkx5ADYLxUHwxewLhZ4rxGaExGo1oA4oAs3wngaQxG7VxG7mxG73xG8ExH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xHM3xHNExHdVxHdmxHd3xHeExHuVxHumxHu3xHvExH/VxH/mxH/3xHwEyIAVyIAmy/yAN8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VciEZsiEd8iEhMiIlciIpsiIt8iIxMiM1ciM5siM98iNBMiRFciRJsiRN8iRRMiVVciVZs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hMiZlciZpkshWjnVuslB6KCW2o4ich4jSKyVOryUawBYJoh5yMnjwT3qEqFDuzigRZQKgk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1CIKQaSMSTWYQcdSCoP5YfSjX+KqAOqEiRRb0Iuh1A46q8YJZISZUaGqDiCICx9CAHk4iVmjCXi</w:t>
      </w:r>
    </w:p>
    <w:p>
      <w:pPr>
        <w:pStyle w:val="PreformattedText"/>
        <w:bidi w:val="0"/>
        <w:spacing w:before="0" w:after="0"/>
        <w:jc w:val="left"/>
        <w:rPr/>
      </w:pPr>
      <w:r>
        <w:rPr/>
        <w:t>7j7YzlCSYkIgwtIwIqeQR41aQpP0aCoNxTwMIr104OcM5ddSwtuCIOfsLCirhyEkLy9X4vC0xC1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YYkz2Qi5WECRbjyBKsVCaBx+wMv8kDJNQvu40SUIwjadHSMPUVIIzVWJMYNOlEEX/HqUIHK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pfcfvDlPeIox3JiIjVCQkntNQ8oktU4IwrwMzqQcoRUI0jQs078N/6CslirJn1mckvICR9kI1</w:t>
      </w:r>
    </w:p>
    <w:p>
      <w:pPr>
        <w:pStyle w:val="PreformattedText"/>
        <w:bidi w:val="0"/>
        <w:spacing w:before="0" w:after="0"/>
        <w:jc w:val="left"/>
        <w:rPr/>
      </w:pPr>
      <w:r>
        <w:rPr/>
        <w:t>3I4kJTOYMEOWyGmdCMLvHuDkkslSlGM+89OYVsmcFoQhEGMpYuCZxmmmfqSbRGmcjqlDQkKdk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rHoAwIDQj+LM/ZywxgIxD6RPCegNA+6Wc1omYTNQkrO5RyowUmI6R0slDhSmd6MmYjImdF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UVokuEwJ9SgEHeAAfoklFI9SUaDSYTikvoQm5sKUEpM6U4tM/55OIIkM7eOJCLxT/JNKuC+8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0R08pRiX0Lxw0QvdJlIapRF3utR4gCaTiCrjhRW1UljQpmQA0mIZJo65plq6pnWAOAGizI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msBZDKOgK3mQsBSIgfyiQQSKCslKlKZpnAwYEyK6goTigmRwsUfclKT4qCZjlqvqkFNYhX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6vCh+76KGzDRoLROUxqBb5wAK/qNaOJgm+wLqy6HoWSGXDqAA6BCB1LECTggVr+DA8ZgdDACf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7kXcAPAMShaprkI/otVXoCxRogKnziawoQW4VgWZxgAihgCpzECeSrJITT7mTkooYCASqTGw5q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FELCGQYw1R3JjrggCEwsCLVIg/3qSS6hK4Ewy4lJ7JAVilSTQJwYM4auCxgCsjUHGsKEMwOk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Q4PhAb1xToCdsJTsD9ll1iiKAq5EIygAMIAZODtTQgsXK66KiwjNsw3UeIFO1FWfSzg6U4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wypsEIxsgwlhjNURKR17FNVUYUApSQKh8RQWOlVLYaIoMCtTKQwhCpEHC5qKGa6A4YKpoK1Jr</w:t>
      </w:r>
    </w:p>
    <w:p>
      <w:pPr>
        <w:pStyle w:val="PreformattedText"/>
        <w:bidi w:val="0"/>
        <w:spacing w:before="0" w:after="0"/>
        <w:jc w:val="left"/>
        <w:rPr/>
      </w:pPr>
      <w:r>
        <w:rPr/>
        <w:t>6qY+ohxkJtHCcmQZ6q2aDAdSpgFwNieQio3acyRRbOqQyz00oye2CMiMQAhOTkXWcgKgB1s0p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B6MyE5dMi4m+vDiParXhwpCsMQDUKRFY04sAe4MAstSk2bkFUxFWRK0fCQnRZhP89OGBdHVE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dsIZuirN46iSRiKpbkgwG1gJ6ggD3Co89dMADaCc4NrYgDKEnXO2bNiACsgEHmAA/SaIt6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iQc5AQB4KAEgJfTdEBY1EIjiM4paEQj3ON6SiHRJEIwhGIxcILEziMikoB6RUKTBtW4AOci4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rckoggIwDbmtr3+Mv1s9SoI14KjFrmMAJyCMshEWqPkIIZCshKJC2/qQEDCAe7iJTvEDHxk8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4hfgwqHMKCMULaxqQJnm8DEGkEQ+y8pkVfZuwpbsHZYAA42AgOVIOyJAI2VMA9AsGJQK9PH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x8aFrcgI3frddMYLMJk6KIuD/5G4KK0KAIkaDjQKVI/cWJPaBFGjAPaYzjOxOIRZNJ+CsM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6SYIOCLaMWtzCZnLyrR2/SzPAxkrjjgaQSzQpUtf3xT7XCkY++rioVuZLUQzRCgErtrK+Zqj6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iOh+2OuaK9PTOmxrK2r4VkIxAe63RSiICTsdAO9nCCE4PvfrEZ1fl4wy4OKSACZ5CRawTf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BDuAnLPAzyKYz3sqoQFaPR8usm0oKIxjiI3RAHBikWsYopxhZ0pxiIBrTkjeklzECitkis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JMzdtZnBsj7BHKziiWZXCEKKEqqyONKOI3A4GAKaACfRorli2jjGCz5qteJBO/yJ4ik78m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4uI4ogo+s0GQUiADK9iSv47lEopUIs5EYiogjUgE/WIm9F8syetDccWigOJi/rFACUgJMOt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qk4Bal44zN94sN4qszrdgpOPiJ6XXovh0QAiYCAfWJXV4otaioIEr4oJH1DuNy4hLkyDcb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kljE+VoOgh8F+GUYBnZg8vu9NmMgAlMOEIahCGE4E5FQvMmjWy21+kaoyKkoOMsADfKkidYO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nbQI4E+OmZjAcbQpE0WEt5gqoqiLEwSC4b47GCEre5DOnmCJ89gG02UuMIJESwgIYu0ocu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q6yKapOMIqKrVjumAo5oJwv8QHEWom43igmD7CEIIpEA+EA4rmPouZoJMSkMgjMAJnG6nTv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vLcjMBNeQKPJQ2rO84DulOin0YiiM8InsNSLcWJvDjsQFKKNyAsaHGjrTos9ulrQjTTyqFA9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mmy2IUQKKMKkl8/J1K1yMy6k17oisIWJYkANpGIDjFbyhlmABbgTlWOl6oEgvqCrojsheo1U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SJIX+SKMSHaI9ILWfOeDHKiIIvk4j7ADS1mHiGiAYFzy/jdNK3FpBhpkgNLssczBO+21j3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YE++L8IEHLqLE79di8ncsmgSdxgA4cqYpOtu5pCiKHMI8GKIEYBnCJ2IDfFf/laTtAdDlS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ijWcuOhLLMh805MoEAYogolf4zHVKMH5kb4jbGkmYpfnZJ1yKjTikABoYBV7rOj5C6B7UM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7LhCAAsqLwkeiwBcOJFxFBzpAdPgMaQBgpdZiokUSuMSar/FPXovCb/vjpO+CAxrhAilQi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8CHiDajQmKOt4MAAktjpkG9QIgPACJAzASj+0Z5AoaLIEqNPU6GiXJmbCbRwX7PAIkLDXtkL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6vxKPI3QyiCKSyboqjAcphIORbU+DACRrADuKl+k5PMFybeOKnR+RPKJqcUspLQc6wFLp1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LHDhpgAjZAs9diL5A9p2aM/99PT0E8k53zokIuFdLYvdisGgTlz4q+z4OxE7IrN5iSQiq0giy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+vDtapSgfgIPrK47V8rAGLUkFmbAK0yycggtc1XtqY2meDoAE8ENjeIwjsAGDn67D53Ere2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zY/KvEgcO2FQGEgK+tz9jtANl5Myt8KQpi3aZI+MeY4D/E+zqWkkzIz/woAAFyGE47oAhuS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xIhzq5q35mN2qCA76ASuqT3fzwo0BVbtB8gECYa7uEvhwoAMcxf+0vrT/UBVRIOZU4A8h0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ud1U2cXX0cKlePVtizRP9p6MGWwiRxD7cJRElA/hQAJqDCQdccVU6ICehsP+ZGnHyx5BgO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H+1xfxu/kwCITs0YIfdD1sqLxAOAQ9yEHKxE15kr0caAwiuCUy3IUDw0xUGCwx886yM8wj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QpngxQkDNdQL0EVcQR0UVPa+l9d6bln/8yIP3QeK3axAFAkEqKCATY+CRYL/x+450/y32G+b0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eLDcHASLQAwAAcEwg2CEGwYUAJqDA8QBFAYIxOhDcgOPhBoYEG9DgSLAAioEGCZYLxLFUxg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ogMBOEBQWAcTgViDjRAClHKK4NTAhyAk4Fm5AsRHphiRO8gGIp/DlSIQPF5aaiYMUQRRRCM6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FwQcdUKA42NDAwIXlVCz/vHKWY0t8L2kkISgTQMSNQWqC/As4sODBhAsbPow4seLFjBs7f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JlCtbvow5M2IDUTV7/qzYC4KdbyNUblDUqwHQDHX4ZQ07tuzZtGvbvo07t+7dkDdwWMs7O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qqVyAW4x1jbg1iN1ArPDp1Ktbv449u/btkAu45L59QxDgHTtTjhEkkBfw7Nu7fw8/vvz59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8/v/79/Pv7/w9ggAIOSGCBBh6IYIIKLshggw4+CGGEEk5IoWb73KVZXLgZgZZkG2x0XlV/O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tVoqJBN3ChHSUXbFOYTRVSGONNirIzXeZ5bhYAUpMhoB5jDWwlg4uRtZB/5D1MFQAiEFwY9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8H0nGP1jAbAPAgEUSVlOqQ2mHI3jklmmfopAWJmKRSxWD5HPhbkYw8gUNOHlD0JkgHSxcCBb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XJyr2QBOlAJAkZkYWxqOZjj4KaXUFTEDpRA002eED6wGwQaUgPeApR6BOsBMHKnQaDkMNUL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OoKkBHBYHgBeUDkRqSKlGQeStBCEQIwBN+MrpQZSmuWqH4mxpxwOXLkRph5d22iFDo+50F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ABFLYIZ5pxBY7QZpGsVruS1WCuha1IF7LKQoITNBru6GCukEUE2z6F7sP4DBvprCuSho+l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LjfqAEB8RROk8C7PKgf+QkV6MccaalYKCEShwY0QIAOQ4548ABKEDAM2ZhROTOtCgAwL88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1vZLMQ8h70gBEG4KBDy0EgYPM+N+npV0RjdGxET1ACYASbKOgpr3QIiByExyAP9KeeBqQMA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B2AgYScoUTHCqw8ttb1Tzl1tyNAHIH6NAQTg6wICCjkefVYQhGaVgBEU2f1xcw9zgYAACb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88T31BqXUjIIQzsasEQLPrfxxURsgIKsRkgNGXAGcuwhTzggMVMDXU1v0gA5eF8WxzVMgIN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JmV46pIBCzDpqjHzyyjP2wNPREQSHS4vW3kAJPGRDkApPL0yQGsePXi3/N2AXjyg3GHoMw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8Psl3XCsZYBLHsdQOABScPNjNjIDEOehDZ3+p4OMritr+dNY5kUQIUihIDqgywOcwCafbeQm1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imongiSMGuODJYPCcDG6gZelbzUJUYICNNCBOkEuY5JTQDwwVj0oMiUE/LuK5DQTvf0tBQGp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GZBBRgGLS3ACgBoUYISorLIAKXESnCXBgIskpSt9w2IAOpECFMLDY8r4IxjDyhAMbaUT94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1wAyvkADciwIE+McQC8WiOB8cCB25cYS1wcMvJVmOE+qkMUEEwIUEWxZChpYAb3PDhSxAAA+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LiYBLgAWxDgBsI4nS/wsCAVCOdcjrgGiJg1gs+ZbVdMwkCPAfpzy3kJ/ZZHuxTA0FAeABmYU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0I0N0thAetXCFG+iAGxnJAbUYgAPjoUgRR9cAYi4kSOA75JtahaVOLkQJ+wOALBFwzEaqj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LAbAoOHLDjZ4LZDCDKMZ4yvNiPdOBIXgAouj9Shw4KIo0//InHDwJnreQVzlGFhXIoY8g6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zsIWcE5tT3MoUYnnJEJRCB2OIgbwmWMQkzOsBBnAC/Yo4J7QA03sSBaR0tPnKLqExCHJkC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SYDOt0rlyIKRdSsYI4xYXFbCVIyoJAG2Lxn/xbR0oPCSaONJGIHCEOQf94kFGC+O9lPOnqO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/6b6EInadZz+oofKQAJFj1CgqcYAcAJGEMjdAqR9wJADjckSNcbRTkYpDCrRSukK15U912M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QW4nARjYAQv7F4KnSbChBSjAvqyZpIKWgE0HcCbStFgWvm10IBYB4ERik6pY2taUcYRKFER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83yMVQlgAFAEBpKhmV1trkyJawHMWoCtBoiCzpwLgp3qpajZfx5B9wDKvLgFmInVAnro9V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PAbsRJTAzYV5Eq3nPu6DaIRMpSPzOCsGGU4EukSFJMssRL6LHjx1ETELVixOAWLP1BAEONfR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ohBO9dIYUdiEMCxSL/hbM9qX5BwkfQBny6Rgh3XkkwQPwaSRAL52gDwPTA11AW2IXCFFEc6B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ajgwNBw0oQk6xRFOBCuE1SVBDPmYSpznZ93Q46EcQgiAEUqVgJs555BJz+RwbCrTFnkRL+/g3</w:t>
      </w:r>
    </w:p>
    <w:p>
      <w:pPr>
        <w:pStyle w:val="PreformattedText"/>
        <w:bidi w:val="0"/>
        <w:spacing w:before="0" w:after="0"/>
        <w:jc w:val="left"/>
        <w:rPr/>
      </w:pPr>
      <w:r>
        <w:rPr/>
        <w:t>s6mu2KoAGINLYGKEIOCgcBb47xU2OLwgMEGWBRiDEMScMpLGT14KwcEY0IvnPCdoAx4kqVjswK8O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YHaBVwjpAMKmyZC3lmFKHwsGSVlWrIR1oglTL0YGy7SskB+kYWTrgvw7sgyDiEHWmAbAPv3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58uwGtYkoRoQkvQC1lVSF4zlg6Ug1+TGlGhCzDbBzSiXSzxwKc6UNc4/x2aSKd+CaZBlEVQt0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HARViC2A6sZVu/Spy2OYVrsqxl0wih9axny5NF02shLMkUpkFFRXTred707s8VOqODvd4Hrw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EXO+ACxy9+zAS0wZVH6BB6L6zEeTAHw5xMUazAT3FTwEMraAmRXzjHO+4xz8O8pCLfOQkL7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47ylKt85SxvuctfDvOYy3zmNK+5zW+O85zrfOc877nPfw70oAt96EQvutGPjvSkK33pTG+6058O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LfepUr7rVr471rGt961zvute/Dvawi33sZC+72c+O9sLQJe3VoUAMGlEEuDdC7nSPe93nb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vd++73v3O978LPv/whAe84Qd/+MIjfvGKb3ziH894yDs+8pSfvOUlj/nKZ/7ymu885z+/+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g/3sjVhD3irN9N6WgAAhYMIDYQyD2tK+97W+P+9zrfve8773vfw/84At/+MQvvvGPj/zkK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++858P/eLPnvYgWL11YB/97Gt/+9zvvve/D/7wi3/85H/+Q60/HQpgv/y/nz7x3c/+4cM//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vj//8E//86BfO+nH/f/OnfwOIfEAwAP83fAgIgLGngATogA8IgRGofdXXf8FRChDQgLWXg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YfNjngbqHgAoYghxogieIgiloeyxQgf73e+5AeyWogvoHgwdogCL/GHzwwIAzyIM96IMQyH8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lsH41eIL/VwbYBw+wB3s6CH43+H/rJ4O4BwQgWIJMWHvuB3sk4IQ/6IVfCIbdx4JCuBsZi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nGIPax4QgiHvwAASEQAgooINLoAWbIAldmH1SOHtl4HuzB4gHKHt+WHs1+AJmgAKE+IZAs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62AuEoAUoQAIDYId4qIdhqImbyInDF4RkaBtEiH1L8AI+sAKnWARmwASxtwSmeIorsAmZC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oCIvw4IQ1CA8voASlMA86oAXqUArBwARlUInZV4OM+IokcAO7BwSt+IrR+IpCUAZl0IVAQA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mHsv4AgU8ABB/0ACJGAKSoAPzMAEhKAOSdAzx2iEnQiP8RiG78iAoKgb69eKPWAyHuBRS7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FD/AAdhAD8ECPgjgABxmCCviPjXAXwdANMbACvZCQtgeNZnADPtAFwygFx9h7iliIv2cKj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DNoAJN6CHRgiDQOAIVkAB+FAAMdADNUkEFFAPZmAEhAh7PtAImwCSsecOLLCLLsCOh+CHDQk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MZuCRt3eQ8iiVU3mCn2iPs3GBtkeLYJAlPOCRQMAINtANN/CUsPeOLFCDaFmRQ2l7LImQA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EGzkPZImBb8gCirgISRAMc+CRfliDQVmRQgmVhDmYQFADRPAA3f/glY4QDJQ4mIYpe0tgAw+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AgRCgDY5wF93QkVlIAusHBEZIlECgBCUgjrIHAdO3CGAQDHHAhTFIj2oZkpF5gDWIm4aZm4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pm7/Jm8Dpm8FJnMNpnMKJnMWZnMepnM3JnM+5nNHpnNIJndNpndVZmwd4lbiRhrfnCA9QAjT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gAlYgCU+ZkDf4e6MZmf/3jkvgABTADGTZlisoiNtgAzvQCoI5APwZhaNJm7onAkmwAU7JA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Ajbs3lw8QDyAJAT7wAPgwD3m4g/ZZe3BYmUGQhLcHBDZQAk4Ze5k4gmxJlSeKoux3kFa5n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4AM9IBACwDK3/wIo9EAVMwAMZyoChiaE72IZoeKGGuQS6QAETwJ+0p4NJCIe94JoGOgCZu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2J0ayAKz555aaQrgiDLwMAgFwASVqJ71qQ0bmZLTp4NA4AKlIB6hCQ/HuISxVwZoGqPaAAYPY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VSAJAsAjBEAytwIVEqYB+2IS0x5ZpqINRmaKN6qjON4YtShsNCAQvUJnrUAZAoAWCEAQL2p9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09MAKN0AOdCoc9MAjlUAQ38I8j0ANWAJmhWgRMsAJWsA6PaJEnkAQT4Km31wujagY6uA0W8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09UA4m2QhLEKOMMAiiGgM4cAPY5wOi2gObsALOaApggA/dEAcr/3AOV8ACJJCEHZqQ/9eg8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N7LgMKgkPtboJzZiPVuAIm1AEvQAEH7oDqckErxqLA7ANYBCiJKANrmqSRcCs7kAANTkCM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oF1oqtCuiWknmxkZmxG4uoHYuxHquxIMuxH0uyIVuyI2uyKYuyKyuyLXuyLquyMMuyL0uzM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ikvoZL0qFqEAB+yAF1WAFq1qJSugIdlAOWjACBNoBvQAPWtAFqCYJS0AIjmCOmEACPTCjG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UvboEurqN2fmPgnAoKSmwrumX2+ACFOABRbAJCekIj6AFK9ADD7AP6yAET0sERWC3KCmYR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KO9ANBcUCjv8wCEjbCIkYo7anDYoZDz7ahb3wI/NgBoRglA+gDFzoCFFwii7QBPMgBOxam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5gtpZJlkDgmh25DVbwABsAt0tQBo6ACiswsQ+wDOIIDz7QtyvgAoJwCz5qm4+KvMnre7Ops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U3uAAQBevQDWEKl7THCEowlpVICISroBAgB0mwDEYAAfuqmOsgCaZglDswAXdICHvbsfDZE0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7ArSm5rw8QDFLAAoRQBYh4A7PHCFRAiTwAD1bAKWbQC1TgAQHcC0SACUnqDhDQAjcJABWQi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QIo4Ih7ZZpqybidhIo2YwA4SgBA+goEtABFGgAxQsCPOwiqb/GY43YAqDkAQ7gLYDuwF+a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SMKcDEAZegANeCQ8uMLsK/Ai+o5lR0AFJqrxTTMW7l7PNmxk8S4WcKSyQ+bgyGo47Gnv2uw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JsA9xsK+Ra5lfMACtub8kIICsqAs9sa61hwdKQAHKcAN++qRKi4diio1JUA5WYAWPQATsqAy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HjOLHWKJkJ6QPlYAc3+QCBMI4D8AheoKNvWXss7KCeOpRzSaBkkKmKiclOKh5fsIvlULqui5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3igk6sK+v6wMjsAnjaICDbMiHXJkbgAmSoJjiSAKE0Aj8WZ3LTJ3NfJ3OzMzPLM3RTM3QbM3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VjM0iiMWy/+GBkUsB74qlrOi6cXyMIpDCQQAPIkABBXCe5osP66ADJLAN4kufVBi2uzqtu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1AqsEO2AHduCU7qcNaIIDWqAFkrgJhBCmXUABwkyJuKqADjC9TGAKNgAAcYwHUSCiO2iA2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yu2uAJG+2U2Mi6JOwBmBCmTNDL+emUJEAAtKyS+NmtBO2O+2oDQ6C7C63QmzADS/AIbNoNK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QiyVczUyZuxV9zNlnGB2HeQQDAIFGAHYkx7QEAAfPmZsScCGo21chDOpRujitm5A+CkaYyes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Yyku2cKJx0IksACTgqOeHoDfrivA1sPmAkBcoyBlcgIHEwB3f+wy7h4ez6gBPUQpkCwjpapp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ouVq91Se9DLD5oZfcpz5AuIsZBJLA13caCpWIB17LxwZrbVyayTFKDo0N2KsJAXPKAoV9KN0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N270dg1ENGwFKmAYIn7EGku4ABAMaDB9tvg9wCJUqvucpsDOKtfTsmpKge8+ICrvqkbg5A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g02n7AIqgvxELe0Awy/tgoURpeybgAlwZDL77ydiID8qwo0tgAjNaAkVw1H36lO8Ywvhbe0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ap9i4x9PKsI/AlZYpCUAwuOFYiTXNuRHuuoWiv17sxxtA2taYiQ2rxzVcmDU7szaL4ieu4j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e4in+4iv/7uIzDuM0LuM1rntQDdyTwbMICINwbYwFLgJg0K/HCATbkMIdSdZpzAISjsp92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XZFLgAilMLa2J7RhigcnraBq7ZooEFfz8NVLcKep2YTVMAMkMAN+6AMI/JqK7dYDWuS0x9h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8jWg1rSHtz6c9O6IRqyqap2dm+OwNy6QN24No0bMxD3sZpu9yyO77TN+Gp6Y8zMAM30Oa/27Zx</w:t>
      </w:r>
    </w:p>
    <w:p>
      <w:pPr>
        <w:pStyle w:val="PreformattedText"/>
        <w:bidi w:val="0"/>
        <w:spacing w:before="0" w:after="0"/>
        <w:jc w:val="left"/>
        <w:rPr/>
      </w:pPr>
      <w:r>
        <w:rPr/>
        <w:t>7tuf7qgKueOg4Z7q+YzhG9fxC9Hv6o9hoATBMOXrTZ+LMKOdSwKtaQ9xcNw7KL8TUIlxGqON0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A0LlHbgElIAnEzLs0kKZbawbGWAYvYAfrUA12AJmMPN/N/6ieQ67DQ3zWerEMlNi/MUCRt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6kqoROkDd4G1fK2YWNsLglCMEEDrFIC1jI7a99vHjPwAccDszBCxA0ACUVvDs+cDUTCr2F6J2s6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qEc+DjDoAOj7qkFEKblziA9AF4juO/wcEw3Cn6+CV24AKpCCOR17KA4AH8c27RQAEkuCaNq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3AN52iXVxqvBRDtA5DRSYDJAguoHUkId1qhXOgDD74ORTAIpNAAkjDvMswDH0oKZtCHNTi4p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Y2rACIzACA2EPRdADBE2IekjD8YCZsVcDPUAB+B6m8O7ZMl+9EFANAZnyKWwGO1oNBMvHM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4CL3CnzP8gCTvKCGAAjkvf9BMA0zYgCFLADx/qAV6czZe/zdqs+Zi/+ZnP+Z/v+aHf+RR/e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8ZfxoiSoBYPw4OWgil3Yk0QQDFbQA4/QDQ8fo99ZDz3gAiOg0Ruw9G37AK4flMi9AjjMKd1Qkw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g88hfD+tQreDYDYTwwATRDbcaoRw8FqLUp0Qwuq9qA0CJgJV6k/tAqmB/nitgMiqskkoKl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gDzRpk8O/229stQBQDwprA14AEN2KWFHSQ1IvB0keLFthykUSCsuKrBgBBkA3M72IAFg4Q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oAOBYJA4JEkSiROlhxZMZEgNkzqRZ0+ZNnDl17uTZ0+f/T6BBhQ4lWtTo0aDuaCqVyXTAF5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lWtXqVaxZtW7l2tXrV7BhxY4lW3ZrKRYznQ6Ap2WF2xUrzDCJWROPjxVFfNAdQALIACB535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4QHobhxX6StCcTHxMSR3wYhAQ+Po8haMMdl0gtvXDOS0mr7PCOmXy14Es/gAQ9ni89xUfZFv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80A0uOTAglYyCkE2uB56NaYhRlBmirXYTQDMlw487wDHoFkwEQhK9AMRuIluNxb9dci9T8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n3949TxZm5c+nX9/+ffz59UtlrJZmWhYgyA4nASGAIECaXAvQQHgMrGuABftbqsDsDDQQQZ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EBS8c/9DAmhbsayYKD9wJRAdJHPDBpmRi4UUNQSRBuZoo7KtAAWVyDUILZcIxxx5BFNFFE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SPOTJKSb9a/HJAZqEUsoonaxySiup1DJLLrH08kowt/xSzDC7LHNMM8lUM0020YTyTCtvg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0804886wPLQjf8xMnCf9UrzxB3yO0UEQTVXRRRs87FCdC49NzUkortfRS+gJtdNOiHvXJU07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TUUEs19VRUHc3JqTkxdfVVWGPVk88vGyU1VVxztYkpXp/s9cpfg/V1WGCJFbZYZI9V1lhmk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jhXbaZ6uV1lpqo73pUU9blfVbcMMV16sX4wRzqaF+df+Pyl118nStW3eKV9ef5qX3XnzzZ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wd91+AA4a1lBzJM7g8bt+UV2GE11PqYXThHFRhg+s112GK9dV4Y47Ra9jMc5WSVGCSSzbZTk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dc4WCd2VkRbW4ZaD4ZfnYLnHeNuI13YSz55/bDNpnoIsW2miij1Y6aaaHltg8f0+Wemqqv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p7hZhY/5zqT1itW/R6if7K2HpVmrdWF+KG2a4y4WLdVvdtuskGu6ezb9X5UKSdVpMxdwAXv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/bb8MAJVzzKwcNsPHHGF2fyccqnrDxyzCeX/HLNM+dcrcGVojFwppS728WRq1Z9ddalioCHC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YaZf/vXbcZ4dj9ghmt/332Gv3vfYvcqcdhN1vl/3345lX3nfdZS9+euGDn553EJ7PXvjhr+d9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9Tx734sOv/nnre2++d+G1/9767aWHfnnpic/+/tnBR/9678///n/m+Q95+fNf8OIHQAHij3wB</w:t>
      </w:r>
    </w:p>
    <w:p>
      <w:pPr>
        <w:pStyle w:val="PreformattedText"/>
        <w:bidi w:val="0"/>
        <w:spacing w:before="0" w:after="0"/>
        <w:jc w:val="left"/>
        <w:rPr/>
      </w:pPr>
      <w:r>
        <w:rPr/>
        <w:t>XJ4AHdhACPquf/RjIAAPaMAJIpCCtdvd/R4oQfL1LoMV9KDsOqi9BF4Pgx903u9OCLwD/m95H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XOhzmUGqlwMEVfHiFIPxQiEP8IQ6CuAIiEtGIQPThEom4giD2sIlBDIIRgwBFKgJxiVkM4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prqCHUvQhEpMoxC6akYk/5CITuyhEMbbRi2VUYhWL/+DGK9zRi1n0oRyryEcqUhEHNEABD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Mm8pA0SGQjEXnIQkISkY48JCUnWUlMOrKJZ5xjGJcYx02GspGSfOQlTVlKVFqylJEsZRI/6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VwAlKGdZRFceEZZdJCMYZ1nLWPqyjrTcZSiHOMYyvpKXx3QlFDv5Rk6uMYpX0GE1rXlNb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+wgAU20E1wfrObHiDFBjywgQ2Q4pznROc612lOc5IznfM8ZznLWU943pOe+9SnPeG5jw08oD4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A77kPJeBTofzMZ0MVutBytnOe2qRoRS16UYxmNGBJEKc3PcrRbz4gnU0gaQGiUAAvrMSkX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6Uv8vFKAJMn3pSWcaBZfi9KY1fWlLd2rTlc60AV6wAH26+c0NnNSl9agpS5twUqjylKRRp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rUmWpUq1vlale9+tWtoFOsYx1rPZpQj2xEIRsvLUADZDrTerA0pmZlqlvdelK7FoCpaoVrS9v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WFbB/bUJa/7qB+XhTrCc1azb8ylfHeiGyf8WrXk26Vr5KVqiXnelm3ToSsIZWtKMlbWlN9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1qQWnSN9KUsOSdK8yNWtnSXpby5b0tmk9K23f6tjbwrakjJVqExBrFpF2k6PBra1Jeytb3Q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461tnK1vCltS02+Vud7373fyI9ZwIRacSylvZ6sb/9a9utWxgLWvWwQbWrzydLVPtu97B8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sBvYB17m2FbN/bW98CQvYyTZgslDNRjbqAV4IR1jCE4YwalVbUG5i2LVRdetPp7tTuPoWq3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vy1TdBtfDVGUrcjnq2uDytLo2fW6KBRvV3jIWu1GYKWgp/GMgB1nI2izFBgpgB3NOIKL+T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6pjxxbgrzc2bIfnulkdWxa/7hUsU2N61wG7tSzoLKeU3VtZoIJ5s12uaZSt/FKmwtm4Q6Zzn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4AZeQJmlqk+v+kB584WvVKOqUzdDOfBSlnKhcUyZVFK0yf3Nr9tLepY4DlSR1c3r2jmKVaBi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jE/zvFc6lNPWSBproUqk41R1zN6ldzZNWxbvUD8AHrWtMatbvmda95veoHzDrXtQa2r429a4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65nVAj/1rXNN61SVQiIVF6lYjM9UCBah2tvn8ZMDaoQHzaMAEVszTbIh7Anaox56BClSz7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3ojUt5Sg04Lhi4aZI98FgfB96p/WdMqKpClxGU9axp2Z4w7srUtcqIRtG3oC+C7ABL2Dcy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zru+MX1zRGs94yCtO8Y93XNEen0C5vXALLwzVCzMf6i2iMAEvTCAbQ934ykf+8bbivOU4nznN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ynGO75Cr3OMaFnvOYxlzqLr9FA8LRAJyinORGVv9CXe2QjZaXI60pLUe5y9GBCaA96ZNmb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yp30Ce3Zvh9NdjxgUQO1oz2sDCntSuaNd7dU1bFvtgPZKh4WsmWa7jDvN+Hvf+6QOp3zlu1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Z55xn6/a99NalYOk9StKaXrWVsKVS+AnrLqHf0ExDEBuJdDuC13bNnjAftyzNvJ2Yh6W0sK9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wTsG/LZVp2tMcg936nbvPzjVK1slv5t+D7X+legLIrP/fE/3zzzepeuHegA8NnrLllSvwY4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j99rudVN7+HDHd+LLoDc99yEW7Qc7vOWMnwFT3x1U7vBaoK5Kze1EoskOCqVmrGe+ivMWquXe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/qCI4eLM8DMxAbUInnCKwRDspmtosE4sq/CIu3yO0gWtAQZs/t4K9JoiB+3OserCDueMxk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7m6qHQSuAtIK9BlA+Qju/uYuzm2uAHKy+zrIs4oLBDliHcqMps7O5/ps78Su3DgvBnioHK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BE5uAcriF50K/uduzKPs7IoyzF4yz3IuvAmy5KOgAOwi65WMrvtuz+ouyDki/mko7zArCf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mx1urTWM8Trs3H2Qx9CIFDYxESVwdDkw9xxs0BYsC+OK8/uMzBnssM+stBkxEz6u/PhS/9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/MowyLxA/L4BCtmpAHpu7daA3+DKrWES7csit/1fsgDn0O8cqPPaagFUUQ5o6qXmIgfEjP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IvefLK706xbmTsyDshmjUxJmqP2a8xSkDwSCkMQIcOr27vpmSv0WbgPw7P9mbqzcErLQjs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towNwbxK44qqT6K3BzREXkLBn7xMmarQKYRIRMSIHpOtxKREcjQaDqrBV0NFBzqRwDQwa0Kjs8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sq5xLv3UoBxQ7KzHcv7zqrR8UPmTcrLOygxAIwi8krrSLvRszs9zbvwILOmYUwyrTuw5og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7wnKLsw4Dyg6oh3j4QlGEvRqEqbOaw7SSwfrLPabKPUarB2AkrBksQlMUqrxrO1KoSvtaB5M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+/m7ImyEewEKd+zDJqfMhLLDgQ5DDLYinDEiiF3Eu+fJV9MLi5XET80sUSZMIDEzTMerdUr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6EKwsrErlmzejPMZeBDgbjIFlLDc1VCspK8kCBKxVjEbHg0njAzfma4LNhELja6vRLLstg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omimwu8nqIqm0C8qjPMedqr92Gz/XvKsinKkOsM1mjDv4kkUQxD8CXL6tDMJ58EC9ioF800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lODPIGywJfLTZ+rLCzDKm6kvzPE89SSqqJC72NEw1bDTsYqkVHDTBTEQOa4Dci0e7LEYoZM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76klDGgFEPzmy0wq7/+/ELilLuTbKtoZM6LzK3/M8zPuiqH9AvKkjK7n9Q5l3Ir3jI7MfzCu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SsAszDaMw9KCyHcDAzGsRPwfvJycy949y5Rmg3oCw71oTBIJSyZTzCsxs/JCw789rHC3sAu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4Tqw5jTMqMo49JxSKr0PD2gp+BJPcNvShzSsyhrJmULN6dKyyhJIuURCoJS8nqqrPpxHE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7SNFKORNgYQqNpVNKxvQstusefjJn/TMy5IzU9xJtupTuEs402y5Jo1M6ko+TZPR6bSpBriFr6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HeWBH++uw/CvH+psHAkzKecgGKGwps7SDcsy3KIDBXpy7p4I7UD1DAjVLrdTHqyCzjVOvWYw8</w:t>
      </w:r>
    </w:p>
    <w:p>
      <w:pPr>
        <w:pStyle w:val="PreformattedText"/>
        <w:bidi w:val="0"/>
        <w:spacing w:before="0" w:after="0"/>
        <w:jc w:val="left"/>
        <w:rPr/>
      </w:pPr>
      <w:r>
        <w:rPr/>
        <w:t>/7ncq0PzvDKVr8SrUmItVq8QKaf6u4tks/a0wDarK0nbsknbTykrvHDYyZMiRk88y3WIxVf8q2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5QyzW5UQ/aqqc2kSVVcvxyDya9zrnuTzwJYxrQTO7waP5EUxSQs0AOzK6Gi0V58qpnEOt86vGp9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LRv1zrj5tOzP7yZmKxyBcKwhctHXIBnJ7Q2MkQb1yPbsCRq7otxKwAKeCzPkrvEFrNAaM0o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1VpiNWanwNl9dwlFsPKW6ywHEtyy0qScLs8BsK2aETR27Mj4b1PVrq+TsP9EbWvs82jgry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tPpsaP/kDQUWLSJo6Q9Y0VTTFt1WFTYMkMf+a0qt9OEN1JNGyG7BYdC+ZEjyzKgdQtaxD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z5cyuDpc0CeD0eo9vISjv2qqt1c1DiUwLsxIp56kQWI8XAjLI0C1T4qqw5k1nMxdxScLyzk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GdFyhatmptMv7KlO5RK/tE8n684Kva7nXbYDXXVXxm8G1klERBFHWNTfYNUDYBbsmWMVuNT/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8aNb6hi8LkBcBsYFVXbQIZjardfLTZFTos1L16yMHtm9fjhEJxbAJxGD2SFMkJSFsy7Nxy9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7TQBEtxFUOwxK4XTEvA00M7ONQHCysyW7NpdTRtpdYsZMS/WtzMLWAqRS0+Y8ncklbBJC74ct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ZNqssoNUrFfU7AuXFCT1DtTtDSq2HRkDC5+OxerhgUyTQ/DtDO8i/3Hu9uYPOhg3gHJw3udu+</w:t>
      </w:r>
    </w:p>
    <w:p>
      <w:pPr>
        <w:pStyle w:val="PreformattedText"/>
        <w:bidi w:val="0"/>
        <w:spacing w:before="0" w:after="0"/>
        <w:jc w:val="left"/>
        <w:rPr/>
      </w:pPr>
      <w:r>
        <w:rPr/>
        <w:t>K5xMtU0+crM/v9LKs4s3DW5MAp278BO8dTir3AvhYI0BVP3McTNFdqMps8LJKCDDjs1ayxLAo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G+jPHAe3YoCyAEiDgqugmkYKvMJ1Lca0uuuxIBmyryvIxA67jviwyOT7TnQ3gx2NZX8VEK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HPnSr/+tPuQM+K2TVs4PeBmiEox1K+bNhRB5DRb7JGgbKw2sAUjDcQv7is0tCJzzGWygCIn5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e5kq7eCDCnWRVJ4S95DvDEGirPmXOPxy8/3lY1SBsN0MDQf0zt122wuPsrbm6QnFzuxVOv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jVwRo2P9jVX1IghR2WL+qU3XIDO3H0xxDrsPA0SPayY3LuywdoPvCs02n1UvwST7OdXA8TY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+h94cKyQg6uV3xeRdmsxrDdwe3jPg0WQ3HQxhRFO+G9Rm/FZbOTP62cO3E43ihYymjMv2PcM6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lUDH+PyQUvPxcxTYV2qfEr2r8PzEk2Lvqq1A9u3rtRBLDK/0LB9ZUWJQWvAJIvxu9VHPbvw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zMOqH3AV3cjsOcrZDHcPhzTY6PltCgoZ6hOyAcwsRXMq+uKLQ8krpvdNMO6agbLVrkM3XzbS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M5j7kHeVFk028fNOh7S2di0IsJMBl8EbXO06mEj+c2ykkTGkpE7ugq0LOhNN+NqmfbIQwK2xF</w:t>
      </w:r>
    </w:p>
    <w:p>
      <w:pPr>
        <w:pStyle w:val="PreformattedText"/>
        <w:bidi w:val="0"/>
        <w:spacing w:before="0" w:after="0"/>
        <w:jc w:val="left"/>
        <w:rPr/>
      </w:pPr>
      <w:r>
        <w:rPr/>
        <w:t>Y92bA7uOfehbiIGmvUM+Xsfr/S9DA10UIz49NFCroq7eLQDH/F2+21DOVrQabrenzoqxRCcCDM5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8ocGmmYs2khdybei52Hueo7m0N3AC6SkbJhakupU/6AkUFztl5RrczPcZzDcFyJUIutDr1OsZN</w:t>
      </w:r>
    </w:p>
    <w:p>
      <w:pPr>
        <w:pStyle w:val="PreformattedText"/>
        <w:bidi w:val="0"/>
        <w:spacing w:before="0" w:after="0"/>
        <w:jc w:val="left"/>
        <w:rPr/>
      </w:pPr>
      <w:r>
        <w:rPr/>
        <w:t>5NYxDDEVg+kYvbmb0uvGEqoQWF8d8+LofkFHVdo4BawYYM0GCG4te6vP1D49/Oh547QSQzF7y2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tra01W8LP1EML1kMC1dqhtMpyfNmpiAL/PUNtOfyrpPXBRsjWO5zcggtItzJj3+7wUnuAQ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4pwWq09gywmlQr7vSyQHZqk2ZbReXBqRRxR/3Ct3rh+5utZcRXFHOwVCQpR827/qPBlYwzO7g9</w:t>
      </w:r>
    </w:p>
    <w:p>
      <w:pPr>
        <w:pStyle w:val="PreformattedText"/>
        <w:bidi w:val="0"/>
        <w:spacing w:before="0" w:after="0"/>
        <w:jc w:val="left"/>
        <w:rPr/>
      </w:pPr>
      <w:r>
        <w:rPr/>
        <w:t>1v1m9C2+fXUufEYv5z3XHLNEHI3lqJxJI+zflT43h9XEwZLXqpbj9JPPVObsuNO04TVKuNOKP6u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G2cZoJ7e5s8o7z+pjRIupbvRwPme4c1arg5tAB/YrBgzPmH4r8YyySRO91NXjm2tM2abIckQ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Y9eO+bi63dWhYgCQpFuZoXVxKTIczfT5JRuvGeYsBF1a0h0bGDgvVI36rSO/GXSTQ2JbN/5Yr</w:t>
      </w:r>
    </w:p>
    <w:p>
      <w:pPr>
        <w:pStyle w:val="PreformattedText"/>
        <w:bidi w:val="0"/>
        <w:spacing w:before="0" w:after="0"/>
        <w:jc w:val="left"/>
        <w:rPr/>
      </w:pPr>
      <w:r>
        <w:rPr/>
        <w:t>3Mz+x/cqrA9kKxzL8kF2ZNzyYWkmWqAsV8BrAqCmCrEqYdj0a6CMs/DuYmTU76ItuFfPqz7v9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80LPG0XEcTMTDEqtmiyp4tTDVcQURMNPrSa9jsLHEPUY42MyL2shX0gp1kXWklarT7S8RdW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sTA3lyAqVu1AjadjsSbuSPb3mvrm9QoI13QJT2UCuOyj130y7xlP/zNp1VcT9cQLk8Jntpo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TyVWVqRCXKWakrm4VcT3PcnAzSG/feTrDOB1b9wZNPb4eLAOVKhdH+BYPVJMC9AHbTGBMx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AMT0twKFv2rB147UMPD3Mt/8ru9AjwP9jDMo0+/r7U9qBhfnum8k/laodJ9A01GDYfNqDe9z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UAG2SZRL6kFNI2zc9ibDnx++E+3AesoIB5GMt5Ewfr3rO3FXzxS8r2xs9wyPIda7zNQnme3/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8tFK3HO1eMURHfDvDcQQ/oyjSreC95rPfhHtW+exWespEia6sKtRK8YLd+F7+Bvi2257zK0/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LNr0h7GuTJCz8NEa3ky3IlrsmHXcCU0N2rsDGC7B4vUHexWC3017iM0sH3WVtljcxuwoKO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75sGfxLp5ULfgreE7L3qb8tLC43z8lzCtLk21LPdCB0WAqFdAoJcCUQwWaIDwoMKGCxH/J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q2JlGaJOwQY0I5hRgNzuswYQLCeuUmaGwwb2LEJgUFhpuwcQLFAgUwohxp06DIDuvqTWhSD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16jjzYhNS8GA3WzdtpEuW6hCyHDvWS82RHiesaOC2QzeDIct1O3mwp8GBFg9kYLhwb8WDWu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4dOBIgU3agm3QAKidBk0ajMQ4VmCBDgUeAIgsefKGtIHnefk6MMbNj4xjeBG87u3Dg3Ttro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r1q5fw44tezbt2rZv486tezfv3r5/Aw8ufDhx1w/sKizgBaPSh0Ztkk5OkLlEsRCj22xS9CZ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/y6y3juQExgXKyUUMFmURxh6FJtSe/7BcjHobo0xQKLC8TaDrU2aXjWGpHTTSSJwNlBBNE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3ZbNRBCAftBJFQTYg0nkg7NWCHF+X4RVKEOglkHoWG2WWackItZ5d2GAmUXH87kaZifXeRF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VUFUr2oRSAbBR4MEGGyAGYgEc2YQffywJ2cRIy42VHGkFfYfQR6UU16WXX4IZpphjklmmm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d8EnnUpVpeVfdRTG6xZyKUXg0V3ct5UVQnX2eFINIHalXwIN2GLhOB+XcEgVeA2FpE4pTC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gqNE82iI6kqKXxNScfQyhVSpIdN11KXqAiTTBWYTrplN0tlTrV6oM6YqZoqW2Fhhh5KP9+5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30kX6k2fSqrQ6yBWMTt9hxYk6GWXpYQo1MMI+BdgRBUmwPWGBBOOt85NReYEm1pJJNOCUqc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DTaBZr7334puvvvvyW+8DLSrUInxwaZeamhEtB6OW2EWUXJzb/WVaRfIZtt2jJokUQ1MGG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AJV9qbJZ0UwcZrncSR6R+DFRqFdGpH0K3lOMToyqfhNRGQEWBKLSzsizlgixz1MFT6srkk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POVxFONOvBlGkIooOHSTvSDTHcNItE8TToWFjXVTfg/ipF5KJMgURRAyCus0ZbA8cieSDUp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PkrVfrHtZ/VBJ2w3Zr+GHI5644ov/M97bUHke3KacYvWpXY0pYo61Ww9HlBqdSrVl06Isa7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SpLDE1F0la84RFpFT10DttF3gq2u31S2eOuVpB03M82yl69TctUykqvQ7faWvnDGr/ZEqUh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76cbTJJeKBA4+UvUn/dQ1fSw72EA2XtMU/Mr6Ca1RDDjgEHvcj8EW7gavLvo5TxPCyq5jB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0rDf0aZ8ADIjCBClygb0qxAYtNLnBpqUeDJoiQl5RMRcgCXXMCx5KDRaxzCfJPpWrGkXIso4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AsUIK/3iKZjlpSz0IFkIO4ogx+YldTlY2FhMyTyRSYgaGwia+8uxDJDKUoUiyMYHK/yBGUF8Z</w:t>
      </w:r>
    </w:p>
    <w:p>
      <w:pPr>
        <w:pStyle w:val="PreformattedText"/>
        <w:bidi w:val="0"/>
        <w:spacing w:before="0" w:after="0"/>
        <w:jc w:val="left"/>
        <w:rPr/>
      </w:pPr>
      <w:r>
        <w:rPr/>
        <w:t>T96YUR7veYomVIpTwDoTxHXEJEkm+Qr27kKTnKHkdztZHlVkEoi3ua1wrzkSYhrDH7g0ZCUnO5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55+CQMQwcJCELachD8us4t7MOHv34nndxr3VcbNhbaEgxy2AyTs1JSFSQyJ8XERCAzwElW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8siVyAkyxivUivAgmP0vyC6NOyBHG0G4ghckiEnPnIJdZpjxFMJpTwqHD7ORHUIPaC2NUV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km0rOBOxxk3A8JRue2gtf6tgkmgRCZVIqAFM2UoB5bCA2R4JLk9riTPxsKpd4wiTEBBg5O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rcJz/7KZvjOIw7UWBL1rTDkoER0P8jyAIYRJJTEOr8hShtgU8AIyoyHMmHKIyBj1/eZKG0E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8klQWu6i0c6A1C8nHWF/QuoZ8URBUPM4ZVpOKBcHaZNVCqtQwQwivt/RJC3L7M+D+Ji3l0WMKD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kxdEvmXOpkMejpRy4kEJmeZBnOKgtGYkMB+zVJLSAdqYyIRZGTUpVYEUWpP/MJmbbCNa6FV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sDz5TlSwp1shIM1KbkKJCgt0HKQJbWJsQtgD7AGwBNhBYwRbAA4Hdh2QfS07LQrZChJXsY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4ALGfBa1lE0uKzZI2sTshRYfy0wAPhHYnVVmHHQhLCsc2AFuIIqxpRUuKbHVgHwr/qcxjH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N6WtcTrEDmbe9kgNSKMsd3Jojq02MqGY1wkkexq96EEQ40nP5Xd7OhIApkHlAK9D6AABdILg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GHW1qDyva1T42v5ndSXr7q17/Avi/Ag4wgQds4AIj+MAKTjCDF+zgBidYrhKe8AJLob8b1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nFOdViyRWSZJAhMQAETpEDiE484xShesYpbzOIXq/jEMJ6xi2Nc4xrTeMY6QMENVnziHutACCw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57jGMS64AJQpBCjYss5BjfQAhM2DGOp2wEJb84yFNGwYqjTGUWmzjKPH6xEHQghR7PgMtqR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wDI+S4yjKWM51P3OY14xnPd+by/57z7Oc+99nPeh60oAUN6EIbmtCIVnSe04yDdFI40pJGH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EOYyRS52ondbL0qA6gIB9wuMESerGEU6M61afuRRlMrepSt/rUsV71rF9t61vfmtWuxnWqhc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9a17beNa+DXWpUu1rYyE62qon96l64oxemVjawp73qZ0v72dr4tbOp3Qs0XDvV1g63uGuN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q/Xje6lb3tdZv63ceWN7yXIO94rxvZ9tY3vbm972v3u9j/nne+AT7sXkSgAZNeOMPzBcV34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odbYIr4TgwAAIQAAH0MAIArxABB8fOQE+/oIWhOHjMwjDC1pe8peTnOQvIMDKR//egpjDvOQ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nNVZ7ynOPc5x8PAwF+HnSgg5zlSM+50XO+c0Y8necgFzrIXz5zk0cd5z9f+c+vvnOvfzzrI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g8p6/vOkmt/rMqz5yEYS86ldP+gugvvaa0zzlLwgD3vGO9qPHfO4mn3nIGSHywxt+7XMnf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jEy93qbn/84yOv+MYnnvKX37zmEW95y3ce8ozP/OC/gM+Goz71YGKtAFkIOQs2VK/0zEtCU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AWggAO977/vfA9/3eAh+74lO/N4P//jKXz7zm+/850M/+tKfPvWrb/3rYz/72t8+96Evg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/gVw8ILqy2/+4dBtA42U+OYy7BD/HE0EO6nBATc2vnEOtID3MzCB7/PPfP8HHwAqnwBOHwAa4PH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2H+8RYPctnwA24AI+YPNFIAICXwUSAAFioANyYAd64AeC4AW+wBcsw/mZ4AnuhgU8nLCsiR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Lkxfa4i00EQf3ZHwx03ATOQO81YAvwXwZOYO+1HQMSoQTyXhgo4P/13gJYYBP+3gEWYdX1Y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ckRnwYCIQ/63g5CYO/t4BBm4RX2H+P5ngggoRg6IBSG4QaGYBu6YfeJQDV8AfmhYB3aIWw4kG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oCVu0SHOkxkMlCEsEQQTYn/1FwO4RHxgWnxUaX9X5HiMe4fMRoDb0XwPuYCQW/53vIeEjP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wMaIkfuIVDiHKLaImLp/S4YHZpSIBiEAUQuIPcuIibuALDF8LWOImhl8ovuEFFuD1saESWt8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3tZzp3eEyMqNkhIsFPE4E2dNFVc3gOMRIdQAcHOINKuIa8mACYqEk4kHbZSLwcSEnAqAVt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hfSE7emHzlSM6ruMgtIAPzgA8nmPwkWIYMl8/CuEZHt/MuWL+gaEj9AAYGiTwwWMA3qMq5h8S</w:t>
      </w:r>
    </w:p>
    <w:p>
      <w:pPr>
        <w:pStyle w:val="PreformattedText"/>
        <w:bidi w:val="0"/>
        <w:spacing w:before="0" w:after="0"/>
        <w:jc w:val="left"/>
        <w:rPr/>
      </w:pPr>
      <w:r>
        <w:rPr/>
        <w:t>5h88MuECxmI+DsILzCPNEV8mtt1H9iIkjp0UgiQklqRIUqEwqmQxrqT0MWIcfoHCNeNMomD6b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lnMY1vgwL2U50GME22h/+Ff+fOTpAO7ZAI9ij8RHdIwKkKmYhKsaiJ9KcEiTBEPrAA9hAN2rh</w:t>
      </w:r>
    </w:p>
    <w:p>
      <w:pPr>
        <w:pStyle w:val="PreformattedText"/>
        <w:bidi w:val="0"/>
        <w:spacing w:before="0" w:after="0"/>
        <w:jc w:val="left"/>
        <w:rPr/>
      </w:pPr>
      <w:r>
        <w:rPr/>
        <w:t>73liLE5i0c0AGGwAI7CjFiSBDfggVFIg0fVjEpbjKRbdED7lFmoDI1jlx+kfKjiC/53hDCTBB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kO4Zk/ukl7zHCAyjBPQrk76GlWkqfGqohGnojMCrhRy6k822mFdblAmomSk5gaH6mFpImJ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jPtBka5qgCoKVoxBMpFjawXQORNnEFdigUMIAGlAlGCoBBWhBC4BBEkBdBj6kCdzjci4nKD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j5nEeoiHthAEmhBBmoDYDYmLCKnAjInEK7lDDwkA+blCrSjVuafcubfd4bfet7/I/gZXwugwX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qZ3f64MzVQHO2onvyHv8lHx4IqCXaAAUwQivyXg8MAgPeoyVaQBKs5xb6wII26Hh2Zw0AJ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wV1qZS7Kp//1Z3QWJQWmZEhaoREOYNth4f+xaCk+4IuqKALKaFfGqCz6YwD2nhzKpGv6K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ipFg9zOVoznMIhsYJ5cYl4vGNY4GeXBI05gsMwiM8wiBoAR5UaQtcqVk2ghBu6ZW+gBUMgiV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m35Xe3JVqQXWeXJUSAQBsZe9VKdE9QiOsqZU+AspdacmpKcoR5wPkYw8sphLM5yC4ANS5gJX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+d6SBsZA/oKe9ZaReUKQE0/8IjEECV5iOjrmcjdMGi5p8LNMILsOk9VikBdKkLZKQNlIKVu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K3KULdIGVEkASPICn8l4sKiWVUsGiNuo6MiojSKmp2mNSamo1LOojlIINmCmj7t8MLKqlH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2guRmiiRBKh23ymKKbus/MiC25ig/lqsvDiOLmuu6puthkmsGmmsvEmDL6cDp/Wi+ThgFH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1g3VaJgmuRPmUEgT0N+SblxvtudhvoANAICVPsBV2kESVGkSEMEM5KWUoqUSJF8LZKwSbOwCP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ggMEjvEASgAEe+EApWGd1asEgJIFSoicQWqV4SikjdAEYKCUYdMFYQqixKv/BAhCdxyaBd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AFZzsplJsI8xsVDrCIEDtnirmyF6pA2SgIzgC07ZqKUSBy0bBA1AtGCSkyfbsIxirxbqsD5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txiaBF7xAE5QCqZ4s0nbBzA6CAxAnxWItAAanFkRspvLspp4sO2on4SrBC2hDXj4CxQ7Cs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BI/RAEnSBqprtIPjAZWbhY7JhZSJjtjafuZamL5ok9KEu6/pi6kZhSbbAF0SBvtpupN3kM4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NQlzJxZGNKrHFANmBEyDs/dUr+GEsBZDpA4ABYEKrDyTBy1rADFiAEhACBRAB+N0sGNgAW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D4AI2jDBoDBxqKBD1DA+dr/gKBObwsQwrMm4AokQRQQgQX4gBZobyvCrFW2gP5K5s3drNzWL8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Ugh04qw3035mWgoYSAMtOrxZowy5aKRXgw8UWKDtCbRLYARGUAhE0LADYwcQqgbFawKw6AgHw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3AVpq8FUS5/mmpRa4LAVrQ8pugNlZbAIW51g2ZmS+ACkYpzaMI2PqLxHkH5QqARgwgf42g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CASMUp5V+qXSCo1deIVVS5e8RZGLqqBBSphNGIenOaBlb5hnbKGbaKBrbKEAmI77ebh3vE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UxgYoQdVo0gDhVeQEgZIuKQ7OJ/ERKAW8ABo0sRaAASn8r8r6gA9YABFM/zIRKMEK+B4lU4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mT/LgEkATYywpVIP6sq9xKoEFVIN2GqAScAnHEkISkAIeoIGb+m/KbmcGKsED6PIMMOYgK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JBGcjrIAjuO1/usDM9oDz4iLLBucyq6oSNMIz20DDUgAhaIPRJnP+vgAIN4IPrIAPvAAFQHI3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KgIEd+IAjgPIMFOh1mi/0Si/++t+DEsDGZqLRpqwF4AEjUEAThLN1CigBaKWxksILVEN1E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0ET+AAYAIBSTjIBkHMjPGsYaIOVQh0R7CkjgPRGcqT+oehJu2LSRWBK06VAPqInDqFH9t5x8m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6RMK6Zflmi24rTOhaVNx/90ttL0S0MlThMkjPIej9rxUvuTBYALuAQm3TxACfRuZfwxDt1Jk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5pBETkFgohEVzlCyiBEmzqMBOBDfTAPZa12VWyAMqzhr7AWxOAI9gAEWByXwozEUTB+hb0DEw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uvATrC9PrA8PUAGIC0EvSlI/O1xXphWY/l9yr2DKyAEnTBC0x0pQ7rAvjAMJswAK7AXeOqIy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0SBxYYzGBTzOg4zo2r2XXcBEQwCIViADYAfA4JBYxICGESBNoiAWJ/cbgOmEjeCYnt0WeOBY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zaucgf2csv2I0y2axPB3loARqO1xdaAD5A2bZvqI6S1286AcBPAbt+cYjv/JmriqDGyIUk/H0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jLK/XJt33XN35r4gvcK1P7tz55Fx8bSYA7lmNRyDxdyls0BIIPxDxR0AQYAAccLwIoLI7y3jvP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foycPwgqz8ISi6ueOI++xrCOM4zsTQDeTc4dbYgt4Mtc6gmavsDZw7ax+ru9pw/UC4NSC+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+f6nwloONeuo9sKeYzTODs6QF8SLRJOMo9nYQ1wOIWaJzuaM4Yj55SbuDZM6NSuMIo/IZHX9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rNZlPaIdjtIkTQDlvcl9y7TgqMwFIuXk6gjYsudn5QA94+dbOqudGcJqbp4sfpQ+0uDKf3Jxv</w:t>
      </w:r>
    </w:p>
    <w:p>
      <w:pPr>
        <w:pStyle w:val="PreformattedText"/>
        <w:bidi w:val="0"/>
        <w:spacing w:before="0" w:after="0"/>
        <w:jc w:val="left"/>
        <w:rPr/>
      </w:pPr>
      <w:r>
        <w:rPr/>
        <w:t>qg84ZfR5sSl6pQD2496t//RoPuaMAiOlj7EFarobi2GnI3VXtt04ymHt/vepE1L65XHdrLoeC+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sB2k5cPWS4h8qfnFzIifvacN+tkDHbvET5l8rgl8rqjPv1UCHLud+8rouEmA+goEVEKEup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JdHNuKyedt/jwtXiza8N8UmX+HTt4dvMudqg2LMKv6yJYYudy4sH3Ofuw5zYP7mKyI+cPD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Cvt3iQpzR+WmKHBuh0pnh6GntzTud7RnCFYice1IAIxCKzp3jy8TvxeeLOmW7rZuBvqq4ZA58Y</w:t>
      </w:r>
    </w:p>
    <w:p>
      <w:pPr>
        <w:pStyle w:val="PreformattedText"/>
        <w:bidi w:val="0"/>
        <w:spacing w:before="0" w:after="0"/>
        <w:jc w:val="left"/>
        <w:rPr/>
      </w:pPr>
      <w:r>
        <w:rPr/>
        <w:t>N+AX/57IAx/J+57Jc7HyqXwtsjwZozzIKSOq0zwDbYBU2w+4PKPOP7VT3/883Pq8zsMt3ejqB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cb8LiMLbouTKfKRAfWEZgbo/nlopmfoM88iFfvYtmA0r87+U2YfZeLNb78HE99p099g17V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7cQbt7BKc9AZ7hGQa1EZZj01fdpR+hAYLh3s20SYOmtpa84Jsm4ae84RPhSTKiXm5kZ378y5V0</w:t>
      </w:r>
    </w:p>
    <w:p>
      <w:pPr>
        <w:pStyle w:val="PreformattedText"/>
        <w:bidi w:val="0"/>
        <w:spacing w:before="0" w:after="0"/>
        <w:jc w:val="left"/>
        <w:rPr/>
      </w:pPr>
      <w:r>
        <w:rPr/>
        <w:t>G8/cpTN0TNZ85iMQvx6JErj653t+57O66I/+BhhJB0j4hEdADitf3E/muWLgBsLdyhsjyJkC/9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d3KW9imLgvJ4u+N0i1XelQXZs1sej85Fi7UtiinZ9zJ88Azbl1Ut/5Lex03s66A4gjLo395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+Iva35pN/49hP7ur/ru7Wjb/GOvvnbpA+wATUOm92Y8BfvfHBt4VTH0mf4snF/FEDBAGBA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Q1DACBg8ebEFwRsMwByMKxGMQT0ONBFowlPhQo8eNB0WC/DhSoMmFKUWmdIiS5MCWMFF6n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wD19M3LjzJwGgBU9qnDgUJ0GkB4+anLlUqVCnRYk2tNniSxQAW7l29foVbFixY8mWNXsWb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9m2dfsWbly2DzZssFAXb966Fu7avfvXbuC9dZOI48YBQWLFiyOgcTgRpEGVBDuabMGIo0zKP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kZ5cPJKZFOpclS6AuTPluw5hyaMsfXLkUPhLyzZMPWmWPjrCxxY2TQ/5Yz79Y4GmJwjoxGVy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x2rwng+Rp3KXqjdoXgnTuETl37t+jh4zsvSpooetnMrzZkiFPjvGJvvhSQG5+/fv59/f/H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XvgrwL5AgzBwBBEsIRyuFkMwsRgQMMgzCwkADODKlwpQwwFspCzCzd84YUOL/zQwwxJXHEhDT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QUZXSRRBTre3HFGmGc6MIeV9LRRR991LBGIWfkEMkedZQRQx5xVJHFCntiyMQkS3yRSUacZ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78ErMZtZTRyDLDIPFMLsncsScMc8yRzDB8CtPCN9UEcU4UGbGzSBnP/FFFLUc0KCJGIqLRw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DjoBskUgRZviiAf8BLb0U00w13ZTTs5JQMEEDFRy1QL8smACxCBfj4IsbviijjFdhnfWGW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abZXV1Vt9rVVWX3UdFtZghT0212LLSFbZY51FFldfjbWV2WetvTZWa6d1tlpYu93112aJX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FNlpnjb2BBXRrZdZcbsmdNd5nc9UB2XZnXQJbftF1lgf8Oh2Y4IINPhjhrQDTqy/BBOurY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VxbihIYZA4gkkkBDW4fjjjjneOISRNRa5ZJE3PrnkklfuOGSOWxY5kIxPpplkmlNemedAQg45</w:t>
      </w:r>
    </w:p>
    <w:p>
      <w:pPr>
        <w:pStyle w:val="PreformattedText"/>
        <w:bidi w:val="0"/>
        <w:spacing w:before="0" w:after="0"/>
        <w:jc w:val="left"/>
        <w:rPr/>
      </w:pPr>
      <w:r>
        <w:rPr/>
        <w:t>Z5dZVtnknU2+GemSY55ZZ585JrpmmZ/2+Ginq+755Jhf3vporoc+eeP/nple2eaMtUY6Z6lfF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92m+qoX7b5ZpuxhvvtqfUOmmi2rUa577z9XhrnpoeO+/CmY7hihcZ98GEFyBuPnHLKIZd88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zzlfoJYJ6Eh6d9NJNP30sAgk80AK6+HK9dbtWhz2J1pNAtWLFUmgAnx183yGAAH4fHvjhh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+FV7745X8PfofemyeeeuaRr/557JdHnvvkvceeeueNJ/568I0X3/zw019/fOvJZ7/97NXPv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ff/PLT33767tHv337Tm9/33Hc/+lGvFJ7owjW6gIoFNpCBDHSgBLvwQAlG8IENrCAFOfhAR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T4QhJWMJM5YUU/3hJYV1SuA8lsDAvHqiLg3KHAA5wIwsBkIcOdxg8Hf6wh0D0YRCD10MjD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iDplYRCEe0YlNDKIUnfjDKloRiVGs4hR9aMUmarGLTxRjFrFIRC9m0YxHpKIYvzjGNaoxjG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5CMYyjvGOXKwjFK84xzuikYxtvOIZ6+jGMOaxiDvwhAMY2UhHMvIEjTxBJB9ZyUhS0gGYx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DJpgQlKEU5SjNUooHPCAJp0SlKlnZylWy8hapyl0KsAA8Kb7xi7nMpRb1eEtEnpGHwYSiI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mEY5rBCYVh8nGZXrxjcvc5TOxSM1oGrOY13TmHKcZTUM2E5lJDP+nN5mJxHISEo/J/KYPi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yk5eE5zsd4AgfkKgapshnNR7nCHn+85/xJEAZBEZKgx4UoQk1SwPgUEMEpIAZgIQmL7e5zXP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XrWhGMbrRJ2K0nBn9qEexWVGSnpSZKUXpSkPKxpa+VJgbFelLO1pTl1qUpDBtqSIDCtBLO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FPCRBAqOSoBdJfYEPIDnPpv7zBTyolEKpWlWritIOD6phCs5BUZ2eFJ1eNadYwTrOlYbTpNr8</w:t>
      </w:r>
    </w:p>
    <w:p>
      <w:pPr>
        <w:pStyle w:val="PreformattedText"/>
        <w:bidi w:val="0"/>
        <w:spacing w:before="0" w:after="0"/>
        <w:jc w:val="left"/>
        <w:rPr/>
      </w:pPr>
      <w:r>
        <w:rPr/>
        <w:t>6lpZ2lZlshWmYo3rV9PpUXRqVJ3qPKsx72rSJIKine/05wkG29R79uKoRi2qUYEABEngwQf+d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/oCgl4Vs5nVLML/GkCxGuLQrXUtqTOV2NdzkrakcB0rOUnr124+U46hZW1L+zhWubpWoq+lq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xqraQcpyjJ95J2XlGchyEqAZiSSCJXjgXqc29AXR7YQrJTva4hMjKZrnbXe8CaAJanWUtV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wIXtWHFbXrB+Ueb3pasvO0mH4Nr3vii962ila9+8wvfX+YVkfiFLViNuMMdtBO7hCUsI3rhW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iSWEJikQqEGUT2n4OVLAG+sI/vfhjEIVZLZx3KjYjmF723je1cmzlTu6oWmDHlLXwBLGAbm9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khtgI952hvXlq7z3SIY+9vXtJo1AMSNZyblEE+g9mK6NyBBGYp6/wPmSrkXQjDqdIHQC0bU8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kfUApEZ8ZzWkGQHgdmoJ2oFGtvtXjfrWZYxyz1c4r7q2P6Xxk/u71zm0N9Jxv3OI+F/rFA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FsXAcw2LFlaC6EJcEEFMxgE0xYrCTgodheFLa48IxqCNVcalNrNhyezR1oEa3iHeuZtofus4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1NrlhfRLv5tbskaVx7XOda5ljWhyzpnICtaCZSlJ2Ed8VwS3MDK8GDCCmJghygIoglNiIIVV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6bBIsA9XHt88lTnxvdCGXzVskb6NoCca7qVWN9ez3kAb/71nveNa336O4//pvY/a7xkac5Tj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4Bnit7bvw3f8GHKyA1WQkHeEIbQAhsZK4gRnAEJYHWIEJUm4uPHpBCMlWtsPpVvnKTZhqh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Noo7Xi9odDxunLsazn2HM3jyPlOYxhfWsX01knCNc4RBvtXvhXe+3ykOR7kRuPF/gbCZEl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Y7DBd5pKgBYMFqHanynKznz1h6151u4GOzKAPPOhNL23RU4xWfruV5m/XK4FlrFddGh3eQ9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XxTj/O6EF/RfAyvJen7d0zcowgNsUI4VbKIIdtj6VoIxAylT1wc+dYB9PIx205+eUy7/bM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/G37Wv+Th23tL0WMbm+6LBydrZe5LO8Z2yAAe9K/bjlvFL33/8EyHLdSVbFzCViO6V4c2E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slgRM0PxWKFCEZzMXHtaFpwPGkUn7aAX16Vc/gMIhy4rR0pZDzPsU06j3bwrX3vQmpEoLKf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JBo7G5q20yiv/BFDx7uu8+A7uFrDIEg7fYO/4SGvRKImyfMCxRK65NlDLqEzkeoArwMD7F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SCsv8dKCg1o8FW/AtSGyrIkqJiIn+RGrfqsmMgg8A4yzvzEmZgkmYcu++lijpfk8HiY+Oj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unois228MoJ/WsC9Y+bnDDqQu0EfODroOsGlgD7SICoeMAKHmArwMAMpmvKJKHLUPCdzs8F3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0yKr2qyWuIn2/2xP3+JO0G4ujsTpCcmIxpAs/vaOtgSJx/7QAPWQvmbs9YjO7iYw8ZoQz3TMw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vCxHLuaDtqKAMuoyKCcwNADyACTrt66rh5OTJPlYwDlvRFbkCBlftxKrpkKoo/vAwo5ghH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gHuKhEwDR4dCqwORBF4NR/nwRGEFhm5hBY5CAGWsRvnyxAyqAmOSuD6sIFuKhA3gRG7cxB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xFoYgGm1wG4GxCNtLAsMK6Xzu56Yw9gQsAu2t+STJESgsy0hAyxLrBphgDLnCCqCtqPbx0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RLdF6RIV1R7d7vzeYOFgJhAiogACpAGYBRx44RCO1Nh2BhCv/GwAuAR4c+gQ4M4BaO8LVkSh5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G4BxaMgTOARRakg4MIQSi8aOUYRKMYBa6KqU06iMNwQAKQP5w0CNz6RS4oQwawKs+wRB4I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GIA464R7+6BMmgQcmoCaJMRKTLyxDqx4fkOHq8fb0LRKFqALHLBP50dmiaxOZAPPsgAwBgAJ6</w:t>
      </w:r>
    </w:p>
    <w:p>
      <w:pPr>
        <w:pStyle w:val="PreformattedText"/>
        <w:bidi w:val="0"/>
        <w:spacing w:before="0" w:after="0"/>
        <w:jc w:val="left"/>
        <w:rPr/>
      </w:pPr>
      <w:r>
        <w:rPr/>
        <w:t>QOM6beSc6+TmaRUbUjDhUPVWLYfU6BPGQAg6QR5kYBIMQRxKgB3iwAm8shZzUB64kiaPRwaC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hZ5BIcgaFsYhkABOCIBhHgRe0YAMCABYesxGYcRB3CBYqwRBmkzSPJwdJ0oxkwAB4QAmya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lwkBm4gQT/7MCOQOETIoAfqKB5dqgzY8Aci/Mjx0AHygEUdrMHfyyn/M3QdEvOGA4Sh/HGeO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HiArjqKwTjcoMmmDzAKAJesDbPK0TU1HUvkAUBxNA0+8hVQX+kig2hcAL7uET1IADfAAU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Z5SELAiEIruAWQAEUJjIeluEXYSEODMALKiAeggALlsFnjFIZAqETLPQUXjMAZIAZQiEIa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J4ZGAiA2EIMDIQKsA5Q+AW7sEZN8AlDYEXkCEeYIEOxkAcSlQFzPGHZIAMHhMFGoEXZzQIV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LaFQFxCEaZUAZgiAUaIADygBGqXNFbfRGYzQj26FMVaAT/5iRTGt0CjgACEYymO6UBvKUB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gEG4BRcWBF1fUQ2mARwPgE1qBB6jAGIMgQ7NSEhPRHQvw/wTv/vLwUsEzitoyk8bhLdEQqbBv</w:t>
      </w:r>
    </w:p>
    <w:p>
      <w:pPr>
        <w:pStyle w:val="PreformattedText"/>
        <w:bidi w:val="0"/>
        <w:spacing w:before="0" w:after="0"/>
        <w:jc w:val="left"/>
        <w:rPr/>
      </w:pPr>
      <w:r>
        <w:rPr/>
        <w:t>2urTDjYhwqDMqBBL/KYukl5ABQPUVlGvMFXlhmQQi2AhFHihHCogFOLgB4RgCKDSB4ZAHj6hE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AF2YzNscgJHWgAeKAB6JgQYXgFrJgDOCgHIagErgBBQJBCrhhNpdhFHoSB2iAKY2yiIABW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ADiZABiqBF8QBRLlhArCgEjigF66AGbphEsg1CO7AEK5AHOWhShHgSivgEwoBBf5UCMS0A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ACGaTSv97kgbcVTiR6BMsNAhQIAIaoQSmFQWUgQYMAQdecxTyAQVCQQr4oQwmYAeYCCPHQ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4AQLCoQIO1ghSQAqYIR9uIEEroR9q1l2RwUjHgAdugRkmQQiQ4RzrCi0b0efksfA+ddfqr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YzQK1cLG8MLqEgMpW4C4BgFU3UAOnK/wma5Lso+xulW9XbkAjhKt4SR5GQQ1WoBPigAZCwA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UgAoUdBLAFRQc8wY6AQuodkv5NQ7yoQPioBeo4EEngQRuoQLG9Qp24BO4YQYklg544BFgM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WZ6Db5QRywgA5+ABmyIA6M1TENIAoU1BC0dgeYdAxcExb/4GAJeJF214AbuBNEdQA0gYEHj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KunJD1WAKOiExJVcGUuALZreLUPRZDaEXKoBJeaAR1NcJ3KETqpIHQPM5A7WLgEE7R7J+w8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HQmALmJQJmpYbrqAEssAQmMA5ITUGpkAHQFcRl1Aev3ZskZD4gK/mqHAduZYsD0zq4omwv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7TJKEMimDrKOABzIC5NFGESSD0sMuyWLFva9jUclVVDOEwnwgWlvYUpuB21eAUpEAHVnMMI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85UbunUSmEAJbOlgnYADtIAXgYEOviBYyYAbiBYL0HcIlIEbQCActpegomgUDEELTsEIbJYZ4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SUqAc/waXFxhhOGMzN7f3PpwIFo4gj2HBEO6jeCfBCUIAC5wgAoJRBtYADm4hHvqBBMYYF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IXeNgCmbBXUlgA5ZhEuLAC2LUCXggGxBYB4bzE/gBHuxgZ4MndRfTOccABOg1DsagAICnKh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AELjzcm9gA/CXG3SAG9AAGWdvncCz5yAuHnPv8BIQPcuzh4groMbhBarM2RCrViShGsxAC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7OExELPkkAFXvqBKIK/WyYnUut/Uqsq8YKFtZAB2jACc7BMWkgDhRYHk4hKokgRiP3X+lAC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BZ9UAlq+WBKhAiUH3OYVgA0YhBbIVNrkBmKMIGNTACf+m4BJuwQloAFg3NHu9YHAN4RKUw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N4AbgVce2kqW7WAVhsxWcgAqwQA3md0MnwQDOYSlJIAo2NAXUVIm2kh+gt6iNdBKKeEOd4A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UswQC4BT4gQSy4ajHQBI2YFkjgATw1aeHc1nHgAk6oXS5QVITU6KZgQ64QQrU4AdAM2yXW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vuILB9tB2qAKPywF8oAUSSxOxzLmYALG/0Ki0LKlMoafM77LaWbLRLBYrhtXKSB5CwRDg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MQQ2wNACAQQrGwDpB1FixYBJugBd3YDLHYB78eRMq4Gp5QBzy1RBSEgu4QRIqQLWTGhSwI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yHKA7/OIADyuGQx4AXTBoWyIAfwuGkteCJmTQFpHUMyriH5nkMtDZf1SBY48EAUCB+G7d9s4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cSIgB6g3M4fWgrXde3s7uTm5oxZWCUo+B3vaAEEjNnW7kxVzuUlxIE5iEzIwA0DxpBqdRJA6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4Gp7/UUUoAJ4DW9Fk4lFQ4XPZWvz5Ns7YsIow6eSDWT7An60NDKXrUIoiDbtu25DLKFHaHEx+4L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yb/zD5pDdfFOYCLeAlVUZxuCeJ/S5f2AKOJYmq5K8a1IeNjcb6rWQP2FpJ6DJwds5KXxyPy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oM7qJZGAUvrUT8hUOcAAU7gFE1QA0Y/MHUCAGYlMN/8T0kE+ZjydhEsS0JaXgyKcABejaV7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SzPPhyI0Ao8m3MUfBAIxACkLh0GNzCtZ8EspYGZxACozgB7A6wZmo0qfACOKAG77AC6C8k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6jrcgABDYWK9WByryZVWgAm6xwyW4EROOU6swLTW4LJ3QxkT1qYBKnEk4y6ygFLjCBjgxA5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wAE2e8De8Dx6fduypbVfzVpYbgFk6hTnUoHsThHpoIFm4hBMQhQ3UsHs7dS+PBGrHgE+pBR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B3o+VdIOHGT4hBBx9j2dwG8XBIrHgFjaTQj+BebOgA07hHJaB3uvUGONhQnVIRtUxeGDhF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8yAP+W4eIVPhppW2NOodxxlOYk9hezgBt1iN6V9R5u4d7nPWzSHdFd+RdrXgaMcUglPt1rEuW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S3Ro7oBzlYRk+4eVrvQrf8dZvEOnVErOHT8/Uc8zI7wRf4KiuTtIAsj5toB8LEqleQMZF7wS0</w:t>
      </w:r>
    </w:p>
    <w:p>
      <w:pPr>
        <w:pStyle w:val="PreformattedText"/>
        <w:bidi w:val="0"/>
        <w:spacing w:before="0" w:after="0"/>
        <w:jc w:val="left"/>
        <w:rPr/>
      </w:pPr>
      <w:r>
        <w:rPr/>
        <w:t>6z+p3eyt6m8hpECT0IdsKY3CqDgHse2PRxoNjDTxAR8clRsU+Csxk4x2s3kAkY/gXjSt6Hm66H2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Ps/BD/PDt6H4OqY7c3jdv8Th7sAkvXGyVefPzGsY8ONQkKQurYdmLShK0wApiYAR6oAgKU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ee1al/exrv6pwOEJMbO6Qme3Zngi5thhpsSWVoWT/PF1rd7/vkFLmZGyQ8BDyjU8YydMQr1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+6Zmb7h6I0HZe3udj35Of/Dj02JrjDByM8HoO/7nu2oRO7rGtvZ5+m6MNE+bNz269+g0n4xC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mOKo05w8g5AUQODCAQXkEEQqU9ynUHRo0OoEquNAgxYMVFQ7MeHHjwYsZEX5cyJEkyY8UK3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Jlyo4qNcosiDEly5csc4KESfMmzZ0Ed478qdNn0IQ9LR5VyhRlTKBQi8IkCIrIoBMnHGTde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emevUiQUJSGUlk0ZIV0kuSD6xbtWLVSveFjgIA8urdy7ev37+AAwseTLiw4cOIEytezLix48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+8N/5cCgeXLmBFwYyZ0KE+kRjuirPlzh+kAE3VaXL1yddChLktyjOqUKVKoSVmDdp1099Kmu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21OHHbRI+PNs78uNTlwJv3lLfD01wH4+hyzTqOULVqJMaSJXFjbC9TL3xkj8te+4svUSTLn0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7+PPr3693ArfMAKZwDm+h8eRZcifN9tt0zj110kuizfbTZ0LdBpJIDrZ0YGsYSphQcyA6V+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6mWoIghpojiiqqJeFFVV9GllVdeyYWVIz6YYsp3PFZjighezSVkjV3F9R5e/CWp5JJMNunkk41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m3GSB24IZnmiilhdOWJRvDJqEXG8eZolTlyNqCf/mlU6BhmFnxkEnJ4IGvskmmKFJRxt0K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XVdfedjLCNY4jODpCCKLjXDWoXJDCRQh8UFZq6aWYZqrpYOFwMCVmAjaVYEx2KnimqSFF6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3oU2p1oQqiTfhqSqHfKZ61G0htuqnibnt+Wdsrt4qLJaA8smichTBKCSk2hFp4zgnoCPkC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DpuCxVY3v7bPpuOSWa+65jTVQ2aeWVamcS3cKZ6Zv8zJrpqp5pkmhr8TZyity99YaJr96l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a/OvBf87pJyhKDOIAAabQ2MILDtioccbbbrsjAY5Amt0LJIcM1wmTNoDuyiy37DKmdvzHL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LH/g2dfErzivvUSu3BO/srbpYf41vYzwxQerfCxDCvd9NNEP1dRVVmRAIRWPoRHbcYyOjroC70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5WQAxiLddZhfvy2my37TZk6s6smZXxJly00zkH/VRuS0stdN9E9Qz14EQ7DHCxB5Zq785M64w3</w:t>
      </w:r>
    </w:p>
    <w:p>
      <w:pPr>
        <w:pStyle w:val="PreformattedText"/>
        <w:bidi w:val="0"/>
        <w:spacing w:before="0" w:after="0"/>
        <w:jc w:val="left"/>
        <w:rPr/>
      </w:pPr>
      <w:r>
        <w:rPr/>
        <w:t>4qzS5Mkg4/TiwwtgEdJLxqa0EHLFQDrSgudxDQJEV2F57sALJFTT1cVBakHp27TXbrvt/skdq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is0MD3TviwdPq9qt9r8p2s8LUVn+bjce599+E+C18g89YPLxtqVjkAhCOW9+KINmC9QEjFA7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4EOKdyYj2MogPQPhACB44Wg7W5aak/YW4twug/wAHWC4pzcxdzKkXwQLmOBdlrzgKHJG+t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/HuaTjTl9OUBb1lGS6DFgyAJ9AxCPG9wBR68IH4luAI04FPbI4Ago/qBxfTHaoF1rLcCXqRH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XeU98CEjEIhpRSbmbWc1uljThuEhwG2TcvzJUQed18IoYrCIWt6jFBgVgB90DoiOWcAIfLEK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Fh2dChQh9h7lvamJ/8wOeIcSzBAeA7lPxOYBckHfGPgAykYwzILkM0gGeLq57drsfFqDkQWG4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G87cuCgx7r2riJLNHSQ82joI7YyRTqiOxq43jBWXkoQhewIiKba4r7SPE+mZEP1lubhza8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/9gCkKQDCsv4MEQBUnMYhrTL0lkV5VutkikTU+RxgIcJBsITWLxBjjN281orjkh1njzm+AMJ7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0FdXObdYocgcT5zde0c0zhjKc33WlOdAJqN1UhISo55ogXDGIQL/AWL+XiCAK0AH836hbmX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FlVnBAyqD+AU/HvOiGP0jIT+1TFEdjpsWYqA2EWk8eurGiZtc2jXfJDjl4YxLLOJSztLpT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l9OisHlSrURFveyztFwgrOSvUREwrXsMWVkg4NgeQMKnVMpvElEpVp3qNEbPLqFa3GsBO6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iFy0SVm+KtawGuRlazzrWsbKVrG19a1vjmlb/1oi1rmVFq1vhWte58nWud+3ragIr2MCu9a/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ivynXwYZTro31K2AFO9l4QravhuWrXjMLTr1KFq+YlSdn94rZEqDCB3LwgWpVm1pHpDa164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2tq2FrayvW2OvuAFrvr2t22L28wMIQUVBIEGQUiucpN7hSA097nOjS50pyvd6lL3utbNLn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93ucve71V2ueMdL3uQid7znLa9406ve9q7XvfBlr3rlC1/z1te+96UvffHr3v3el7/oXa5/Bdzf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hPGUQyxJ6UZ4llKc8JHBwLxZcngQ/WCwXljCDJ7xheDy4osANsYgTs4EkxUxuCIiAGriRg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FKeCAi2cM4xrT+MY2zjGOd6zjHvP4xz4OMpCHzGJDwNjIKUAyi2eM5BkzuchFRnKTpSxkI1s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3WMZWvnGQYt1jJXQ5zlrtM5TCDecyGuHKZnXxjJa/5zUteMpPVjGU0H/nOXG6yk7385C/bWMxO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hbsxmHRjg0Ig2gBoSzehFI9rRim70oXlw6DEwWtH5AOCIN81pvxTgAfwR7swO7YRD88LUp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tAFa7utWwfrWsY03rWdu61ri+ta5zzetVq9rUTvg1L5ygBjgAu9hOSEGwid1qZDtb1cRW9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xF/7rawzYALxY97GIfW9W/LnW2sy1tY2s72v+lPjeku13uUquB2epu96/V3exHgzvd21Z2pNm9</w:t>
      </w:r>
    </w:p>
    <w:p>
      <w:pPr>
        <w:pStyle w:val="PreformattedText"/>
        <w:bidi w:val="0"/>
        <w:spacing w:before="0" w:after="0"/>
        <w:jc w:val="left"/>
        <w:rPr/>
      </w:pPr>
      <w:r>
        <w:rPr/>
        <w:t>7Hi7u92llja9mT3vYSv72viO9re/3W9nn1vR8E63th29bWBbG93VTnXCL83xjnv84wYwNMct2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oBJd5PMtnVcR3k49AvB7nMZ07zmtv85jjPR8wTLXGeIzrdEmf1zznec5/jvOZFRzqjey5yW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E5PtKGTnvShH/3jwV76pZP+cqFvfd4wx/rWSU32Qzed5lUH+dk9fheTu33TBSgABfaz0Sn1w9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nO1dAKNeTD73/fe+D9TvjBG77wiD+84hNf+MAv/vGMh7zkIz+GOABe72Ivu82hbvS0h3znpd7/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9n3bPa/70Sge71XHec85XXeitd7rolf70mq+d85tn+6XXjmje654bJH+78LUahQKkPD8r/9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G5q+hEs3ngvOj7/w3OF/61M/+GpoB/e13H/trAL/1tQ/+5zu/Es0wP/e1v37vN7/94I//9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83v/vTJ8MkvrD6jgNd5FBHelHXf7N3aflgemPXf2bnf07newEodVo3gASIe0bHgCF3dF1Xd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dUkHgFHnBL5ngVB3e4w2goamAyJ3A40wAfFAA36nA3gHgajnBME3fDhoTA1QAFGwAaCGH3U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1XaW/wBmLQDG+QDG/QDFxQhGKwhFzgC0xo/4RLSIVI+IRX+AZNqIRbWIVYGIVTiIVWSIVKqIRH</w:t>
      </w:r>
    </w:p>
    <w:p>
      <w:pPr>
        <w:pStyle w:val="PreformattedText"/>
        <w:bidi w:val="0"/>
        <w:spacing w:before="0" w:after="0"/>
        <w:jc w:val="left"/>
        <w:rPr/>
      </w:pPr>
      <w:r>
        <w:rPr/>
        <w:t>2IVdmIVomIRayIZZ+IZjKIZPyAXNIIZIyIVsyAVxoHOdR3YI6HMipwNFh3teF3YXOIAPGHNel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lFoi1R3Rop3mFaHVnJ4h+2HJlB3uZqImIaIEzF3OK2IkeZ2wsGAKhp20xIA4q8IgddwM+U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xEHIz0AgdkIuhEGxogIsvuGgSBwc3mIPECEg8GHf6kXxCyIGtsAZ54Ix5EI3SOI3PKI3QWI3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XOI3aSI3ZaI3gyI1c8I3euI3hSI3dSI7YiI3SF43j6I3P2HdDuIAnSI+u2GojSI+QSI+buP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Vh2++iPlghyIhiBEtd0q7aP83iICElqvJd2Z1d0Crl7+kiRUTd1Cgl7AlmRh0hrsqcDQoADV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5BuX7AJSQAKzOBoIpcCauCScCAERLABgTAGY6AGZaAFG9CCJbAMNCAEqDAEE7ABwGB5HDiMx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JQNTeAFn5YfQQggl6YGR1CVVnkEa3CVWrmVXNmVXvmVYBmWYjmWZHmVk2CIHIeJrHdzE3l6A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PCzmPEymAf9iRmreRAKmAdClzH6h2c0mJgHmBPceCVJAEsBAHOsALTEAEpLADWRB0IYkDO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ngAAzEADtagDM3AF3MAEShAAQdAIYFD/DzpABBUQCpB2aEiplLB5O1HQBPUQd6UAhJ4iN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Qlr75m8AZnMJJlqC3iQl4j0yHjx4YgZnHl5NYegtYkBJ4lxkJl1SHghaJeqcXdMfZj5Hon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JgTH3BYwABkNQbEzwCBNQBA8QD4umnlSwAR3gBVlgBCsABqUAC4EQB5Z2aJvQCMGgDHHQA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gBRUwCn6XaK8ZmxDqNjtYAA3QBCXwg/UhaizHaGPwm3mglR96lSHqlSO6lSV6BCcKomOZo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qlSxqljRYnR+nltk5dQxZiAcJl6NnnIzIiPYYmAkYchQogTUanXhJgwq4o0SqpJBIgU1n/4J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AunpVp5BROp0LqAbmqQRDMAVfsAJJ0ABWgA/LEAQ6xwsOcKAGMAgVoAy8QAUloAyOVmw6c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KMAVM4AXLEANEUAIMymgPGqGG6jIUeow9eJv1cWK6iWgvFwd04KJVOaIseqKYCqNcGaMo+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bqqkm+qKVSqpWuQZ8OJj7iIB36aSSyKQMmXv915b2SKv3KKurB4KDeaQ8mp1++ZYVKHM4m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KWdcJM4oAKAWgrtQAOGdgOoMKdO0AigEAhGQAQPMAqpygQowAHucA4l8Al8qgI9QAEbsIcZ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sei7HWJvFh6HzoaHKR3b5MAZZKZacOv+cpSqc+8qvK4qVVnmW/NiQahd7Sep5clmlcjmla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kBGmkmCiAZleJC6mWr2ecfgmKePmHT8qxRcqPN6ACXZAEOxAIUqAGEcADWlACWfB3ISeTn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FUyAEXlAK6zAJ+cADvIAKXhAIjbABs5gPOFCapBAEZ3l269quULspO+gFTZCoGzB39KGMU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pR+C1YFuVk+q1X1u2Zhu2Z6uVaDu2Vsm2aWu2Zeu2aPu2c7u2Ynu3dBu3YksHegesy0mxPPq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xkWh6GKmdSaqdG8uR2jmsymmRDWuwjNuIZOe3sfpztsqrlwuYIbkCyjUFL6cDTIADKLD/aD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+ZXFJgCDqAAzRgBDAnus1lXCuLtM1Vurv3tFG7u5bSBL6bqFHQg/IaGVGJGYYQAU33cnQwCX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77vNAbvdL7vMzrvGNQvdObvdiLvdG7vc7rvc3Lvdk7vuTLt2JHiIjbh31oerf2qjVopZKYiQ/I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Hna0Kv6/GnEY6su47uAw4vx5Jgq2GsXDwYmOwcy+ZAozWYgWsBgnskokGBykgwdzQoHAwB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oBMDHux58LrVZocfIlPWhtZlBabt5rw78d5PAA2pwkyp8kzfpszepBi38wg7cwjZpk/c6CTv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bswjMsxDaswpPADfd6rwd8wDT8w07M/8M7vMQ87MD+mcMu7MM4HMRafMM0vMKVl6q0p75Fi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8q6WCOYjxe3NqHL9tvMb4K8A92p3jOYk4F5EziJcI/Ihw0IGSFnUvV4CkprsfXMhJ8q7AG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+xjFixmt+Xk653J8GMl927cGYMl6lw+Glsl8KMmYHMmXDMp6xwOenMl5p8mVTMmpzMmBrMmX/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tHMqhLMkGwAOi+MqECWuYGIhkPHaLaKRj18sB/L9DR7/uK7+x6no9uqP2q7ghWMxLeszSX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NzGvRzImzprnKjLCQSsscWI8iV2yEbMjojB9TW7XFt4Mox6iRYcKYEZiTHMqsXM/2jP/Lp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PmDfLYXfPgXzKrGzPAg3GP8uHuBzKC53LomjKV/ed9yuY6bvGEy3MEZ3R+juxQ9qxFK3RIB3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pxBShympbOKN0kBVAPVevOijofjWwZMMANBhABlsYNY+BiPDAGNm3TBUxoGIzTF9zALBbUL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y3USh3UKRDUTl3ABlDUPo3BVD3UTH3VSd3UVg3VFdzVLrZiUb1iK/bUT43TKtZiLTYGLizEVo3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UVv2SN6nVMnzBae3CZ63WL3zBe21pdH3UdH3BBkDVasDWdX3Ygk3YhN3UgF3VVV3Bac3XjN3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3VeJ3Aet3Yci3XLkzXg23Vnb3Yc63/12cd2Y4d14rN14Rd2hgs1mE92acd26o924h92sWG1q+t</w:t>
      </w:r>
    </w:p>
    <w:p>
      <w:pPr>
        <w:pStyle w:val="PreformattedText"/>
        <w:bidi w:val="0"/>
        <w:spacing w:before="0" w:after="0"/>
        <w:jc w:val="left"/>
        <w:rPr/>
      </w:pPr>
      <w:r>
        <w:rPr/>
        <w:t>1V2d02h922h9k3AA2DBJ05RWwVT92Tl9kypG0+ec0s4NGcVHm8fY0sYnH151QChwBchFA8+13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F3drtXN79XOPd3ceV3ucN3uztXOvt3lcw3tzt3fRN3uQt3+5d3/Ed3+593/y93+3d3vY13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94OrN3QZu3wG+4OWN4A4e4fq93c2F4PiN3wje4Aoe3w8u4eO94O+d4RJu3xg+4hN+XBXO4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gme4iLe4fTt4ibO4uVt4BBh4Npd4hae4CyO4jb43EDOH4nalInK0gXQBMf3GPQKINxw/ws3M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SbhCgIA9Q7k1XfuUBUAF/NeWoQeXhpOVf3lYTUeZjPhFMZOZgruZg3uZuPuZu7uWBJeagk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e/uZjpeZifubg5OV5/k2BXljyhOdRDueOtRpZ3uZ5Tud3fuis0eeQHumKPumWLumJBeeYH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noeWZteidzhpcvgMbMAW9FeSqfh87GN3wGncViuSR4ajssjvBAy/sVFPnlOnc1OvvNE+/Lj26</w:t>
      </w:r>
    </w:p>
    <w:p>
      <w:pPr>
        <w:pStyle w:val="PreformattedText"/>
        <w:bidi w:val="0"/>
        <w:spacing w:before="0" w:after="0"/>
        <w:jc w:val="left"/>
        <w:rPr/>
      </w:pPr>
      <w:r>
        <w:rPr/>
        <w:t>/k64bk/Djk325Ou8vuzMflLNnuzPHu3SzuvH/uvTDuzMXlPFnummAk4VEAepvuriLh/tvNJH7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Z+6RseRUQjce9Uyd0Ul+IkECs1OJw/87wFIs1QQ8zcRF79IqdWNJHqQ3mgTwUdTtyLLvxoNSB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P4x7xkaGoiOzSPQgZ8mwZKdAOstJEXoLv7z5FLrU3/yJJ2VQ0Hs/vDJ9OKm/yJe9EJ2/yLC/y</w:t>
      </w:r>
    </w:p>
    <w:p>
      <w:pPr>
        <w:pStyle w:val="PreformattedText"/>
        <w:bidi w:val="0"/>
        <w:spacing w:before="0" w:after="0"/>
        <w:jc w:val="left"/>
        <w:rPr/>
      </w:pPr>
      <w:r>
        <w:rPr/>
        <w:t>K89AyiPyCB/zv0HyNnVBPD/yyZJT9k7z5oTzDSMQFTAFzS3xTL8XUcCUTvnqxTf1n4a1jBHTc3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0pyLwC4MrW9I0uoI0LAVUF7L1Xp/2jXQlWxRUaz8T0fMgFWAEKtP0do8YRX6MrZ6oVusYGU8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MRi9Tai9Ubo8ihG/2h//2cG/4Az80hf/2Zw81Y79Bia89i/9TLOHwS3/3Ek/1LI3/7kxJoUQ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e/LsrEGQS/+o6fN1Ex9EABSdJhTZB/8BWk+K+PE5KvNDwV+7nfJ7ri+r7P9RBEVJAfFTuQ9HX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wfGNlA9eaeyNKd7ozx97YO+0fzRHsy9hykM11U8P6O/R5fUpE/OMaPPODPJtsf8L4j/kLfE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0ne/PTv9HpP8fDKlETeAItcGFiPQAARQJ5AggMHBiiYEKFBggsTMoT4UGJEig4bHqyYceJGjR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o8SLIhiRDYjSZMqRKlhEdroSJcKS8lTNJvmz5cWPJgSWmNAAQVOhQokWNHkWaVOlSpk2dP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UqlWtXnVaoEGBKFy1eu3aJFs9/68FSkkNxwHBWrZtEaTAssOiyJQ4NVrMSfNhRZx4XfKUe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5AduViPguyr6M+caEnPjwTcmRBV8uTFgkSoY2LefUGaCCkAJYTZ9GnVr1atatXU/lmu1r1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tEGXDg6gNUrgFzm1CYs6U706my7ekXb2fnQeGPteg3uh+q2Oe7tlwQcdz8SJGfl28debcZX4X</w:t>
      </w:r>
    </w:p>
    <w:p>
      <w:pPr>
        <w:pStyle w:val="PreformattedText"/>
        <w:bidi w:val="0"/>
        <w:spacing w:before="0" w:after="0"/>
        <w:jc w:val="left"/>
        <w:rPr/>
      </w:pPr>
      <w:r>
        <w:rPr/>
        <w:t>2HzneuzERyp+2Tmz+87KMZMPX3xjhSn1Xv8HMEABBySwQKO26uqrJrRqgizaClgwG92isoMb4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66a6jNsQ+1mUu+8x+jrkKWJ1EPxJg6Pa8+lFO1LT7vnYlKIJogWUzHGGUvMrkX4zP/bkcYKd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RDJJJQl88MGtFrTNSa82oOAp3y5sixtm5vORxRL3qlFH72QMc0Ue2ZuszBxdhC6592zki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RvzZ1MpNOwdSkqEf3bJozNIZ8ymZJQw9FNFFFiwILQq8ahJAsL5pYEMECNnhqAguxXCuF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YfRTofRCHNNN/Lqs7LwYT2WTRhwjC9O67LzTU1BAWQ2xvZ3k49XU4uwEVthAaTRWPtGIX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+FVrWtpv3KUksd/IqrB6pkKpzfOEWAmyzuHDXU+8Q00VV129SsJQ7Ja27PdckdD886dzV1X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x8Fatly5964rVOPH6lHdgL9v/BdjWlPgrNFqJJ6a44qHKEmvBjLHFVkpMmdIU3LfiGpbEVml9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KsmDmFpdfhjmLCnA9Vsa7KmggC5hvmQBmZmb+Mk8u1VxZ551fZkbmF8HMNSScj3a55wlkhq9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+68SacW4baZWbuaWwhf89tOuzORivSYrXXZjtJBCWs1qsoveq4gALqSYI3pbwVWUuzhy77p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WO+Y5PHHEJwiik8DeDVZWMg8KpAPFJ2jg8AnsCGKI7VQSmq8YykG8dM3tYNxz8EKveaYQO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9HkmmL3zN1tnXb4K4hFH9tg377zkwI/dgT+g2kY+eeVZa7Qr5+/+yrbaoLf046RC/wY3hXPuB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1uqIJ1NlDCbvPt3i2eIXJvtWHhjRUtBAvKL4CUBdF/QP3vOTPzsJT/Es34SGE+29QvfesDXM0K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CbWADdhtg/UixmxjIAFTdYVMC/1Ic8ZHvfOY74KvYN7yqRWcDU0jb8lS4QhY2hVrWalSDFvS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lN0nhG7jE9av3nExXAHNaCDawucyFIzdRwFsIlvE4g+3odgYBxfiIaIcohCMKUWiABdT3Q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MFGI47CBGLGKxARtYh+c207B/5Uch8SAFGTOXmwY0IAlpBI2JiKURIW5OjOGwYh03EAILiu1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jq+BjvBY20pGPBMCjFKQguP+JpSvYolYBvGA9o6RFZBmi2cI0aK5fEW4f4fACKVS5gfntY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50CTVQBIdoBghNUwgaicEcEostPayRYD0UDR1uqcoIWsIAXHhACBGZweBsMXyA2YEsb1A+Z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1nQWGLX7TlCApkKmEJuRPmzwEYqCuJhrSQNKd72zb25wHNxjWsCxcqQelCqC3olwJXIYYz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dTbMJqrTABpLwwAesoxMYEeVzSsiQgtrBNsdMggUKUIJ1FBKDF/TeNqcTxQ3MI5XiVKhGX6k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sM43YACqtiUyNcpSlOOqiOgOhBFQiVKEMjYEaxfQ+gRKGkfBEalKh1SjZhGX/kluRFG4wR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VCfYvL3ybaPtBA7jwNbAApPGCBB+TtAQolZCi5SDaR7qQC0gzHMcla1gIkIQYVEOhW2bQ7J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4gAVIYc5iFdVeb52mWC1g1iQUwAJpdebV2IosiFT0UsgEbGOTEAiPqtWw+0PICVOoVNKWN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9b3PJ20A1Sjckij85JZyQFnatBwOJ+EjRgFwC9gGlOOsDKshEh4FWVYeJhxLCuhvgAnc3e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aU5KekazNDS4eSRUw7sILPB3YQAP2kbcS/Da7N5VlIk0VRQ/wlrnmDWGPvHpcthaXewk5q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u98BtVaST6JbDOEWFrhxMijY/+MUKFeHNVwR1ZC/BB1CaBleD/y2FPjAR1kJy+ARtlTC0ozCX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4d0QcruUXdN9Oqib6+LDuaUYrocliljdAPbCvz1gr5rY0gnX2LwkXmZnyZTOz4YWhfxFcpJbU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uSTZCeVO1ZvbMIJYez3ZIIfzSiNTrYvggJxAB384AMuxiwMcjG5Fr3MPDqZsRBeUAJSsFMc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qVB0ndzBsylyJv2lWTjD9SAfBu8sdB2UApAA2j6UoUI0LUDQXIDAAzm7NGRZaoaKYQBSV32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UKilV6HklG5RSrT0tMBQEY8lTIjqTfZ0ok4I2QaE2/m1542FB29pWvY0uSP8HvZBQXAM3y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JUlBD21jScjbxkEmonQba2qzGLi+d6XNnYLtkwrYe84h/W0H99FrZOQ2AaD+9bnY7xZ7zF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aKNvtyRBSaFCujKUdDnVoao7sZCvDwBjs0wLlPQtvgBuCNDt42vc5SEE1TOYq9Rm6n/MVj2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DQG8XHi6t2ljfm8RjNwfnMz4AUApFC/VDdoafGwVC0oQC1+Med/Gi/8awkdOrhPltd9CFL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/djbLUk6Mq6gbVgzetvlAKsrADhwdNsiaJeCAmsPUGcB1zW7edv7vdureWYwLh2PrXMXeL4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CH5gIRzo7dF3tYEdvoA3/a5GyY67uXP97EPCax7y+lYhpt/vWA6HN9/0LwrmyiLqHPvmgo3Z6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yJSk1t3wyOQn7vlC/kzV6c9MJPu3QWcuMxrWcDR7Po4zoTtpxiwaoPgs9Y9nUZlYsWee013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8tukXqXsaz1XBa00FDfMtUP3/a79+HY9ViQ2RvN+sMfvustg3yBAp3y31dytgbs36haMjasb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OTSV4e2sqYe/LpayGyIVf62JfrXp+de7Iy/4yub/GyBpoir3+URZ+CcDoQL6xE6V8CYAEFJF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502pfzsL//8xUvg7kCTIwT8gLwA0ElQy2mWxCqCosmsBR7eypHSZAE6YBv/5mtcfkQXeE5g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+EJTEMT0rOVgJM/HvyMPyk3/tu/HOwh5YglmomwknEfrFEkDQS2X+Mq3YmDJgjBK9wv/7K8r8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ow9QurDlCL7Jm65IsPbro6FNPBEcmXquPAE4M/7uOhpfGQxnu8xxMVvcMdJWyXj9q7IRCCi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qGnKUrVCQuamURuGY2KiUrvAAcYBBfhsXAkygLQM43/sSM/TBxZAcN9TEBesfGkS29BIa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Dt8vELiOaKfhAQpTFd1ItJ5MqS6okuJkbQ0RE2+iA9nO1BoC1+QPC2rqt+oIwKSS5vLrEH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FbhrCl/Msk8k0CcStaP9cDv6wwln0RkfKFqeap0U8OrKAKk2iHrvJJ1Jgv76pxDy0RB1jtGY0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8OHgsxiAcpTR8IjfykSPsLk60up6bRxtEwyJUJImoACM4nm90SBWap7gxvyeBmy7kxeYpg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w0/Kqla0l7ERSH5kwE2EJpAqSDNUK4FkmPzDuDlkGlKEPP85EcLbCcl7yJtEHsyTEn3Kp3rrCk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5G7t5QZEBKHWKE48svZZcxZHERkQKSU0ssiicjy/rMC2rQ6sDRQ/RtIbEya+0mLgRR7GEH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TLPBccw9nqSJA0SFd0xh0cPbjjPYTMxjWDRpqUPpVkxe6pS/7hy2tsKxL/Yh12Gi2wRExoe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jyzwA20V1tI1yAMbQ2xLB/MtjhMlL87mofMPB1MsllK7NPEllhD/OXBqa9KofXMahWkqI6w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3vS8zaXJS4sRTzW7oVZExIscUC2MjseT+XLBu6/MhayZ09IUwn1L96iT+Zw0N/KZM+EZYbf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JRM4h28MxMY+XFDvqgM3UjM4dS7cjs830XJQmO0S5yby7IcdJghL4tBtJdEekhEppBJFf4k/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UyUY6vAd5CUI7G8WBQY/q6EzBlIx9tBe5jMe94D3qlBMFZKIB1MMNbCvaVM8ORRIvZC2KJ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fpJRFBM7KBA7tgbXY/3zL9OLH4/DLgLRBNvTOVJnCPdSxdFGX6dg7As042LzLH405fXER5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Rm/TQJj0SEkXHLXyQ+KSWElQQdlRRt9ghZmzA5egOBJ2XFSlOLw0f0SgeM52ZNEVTNOWXe/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AUJgZOY3TObVT0VBT7TOk20qnw6iA4knTP62AOy2BmSlUPBWN58RGdUnTQy3UQ60AOQ3UA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uOMGp+eIuL1lIr3TST+0v9mwAfaIUsqDS/2rPpJON4EywMrTHdVIgBqoASB3UWrXVQJ2ZD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NIYiHUJACMgjWYRXWYkUBYaUBZBXWUPgZoClNf1RCPP0EGrgDKbgDav+t1ju41mzFVmqlV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YArBpzSBBiQqQgVOQAimYhXU9AxqQgjNY13h113ilAXmlARrAAmclzaqEsEG9BRWoV3mlV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12DNAAXAVh0E9Q5NMsS9BG1Cl2AHZSeo5NS2kz54suoypn6L8J2HMy+s0t5kcVGUIVhqIA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lA5cN1pWN2ZdlVhngVw0FJnQNhJVdAzLwWTJ4g58NWp+thKDlAp89WqKlgUBw2O37ThmtgE+w</w:t>
      </w:r>
    </w:p>
    <w:p>
      <w:pPr>
        <w:pStyle w:val="PreformattedText"/>
        <w:bidi w:val="0"/>
        <w:spacing w:before="0" w:after="0"/>
        <w:jc w:val="left"/>
        <w:rPr/>
      </w:pPr>
      <w:r>
        <w:rPr/>
        <w:t>Vk7gBFd4BUDghFFwBUBwBU7AWq59BVew2q7FWm2lgXaAPlMsiQrAAik42DOYBUiI20uI27iFB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qdhb2dBXmNB4dNSpD/3E7+2Z0z+AFKOIPERdwzWNzFZdzEhVzEnQJKmAJ9HVSYK0UvMxn+8I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dzXKDrMy83o0VgYQsRfdEcNKYwkhUORWBkaWINKWIM1yAMuWAPbrV3axd3bpd3ZzYPZrQQp+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vQ9d4WNk3eANfSIM0uADnfd4LiN7mfV7npd408IWgXQMaWAawicL8YyAsoFav9YbyNd/zR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9M6NpCOIUNEE+prIshCATEvYQtsIT81d/95d/+TYctoFtKsFwXVQzLqIB2mIK3fQJwyAFwc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GhmAH5gMHhgTDnYIrQAKI5dIORM/PBWHVeJ5GXETGZMFbRFV9wtL7/4SJ/8HHzKS1QCCDS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ADEiGG77hHMZhHe7hC9DhZMiDI1hZIYO8gxgCla0EX5he6ZVe6LXeJ5bi6K3eNwheqolfy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C8k1fBvAGMD5fMVbf9eWEKQiFQpquJhSMCqABSrgC/LWEdKDj/E2H/b3jdOiEOcZj/U2HU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buGwXGZACxIWEB74EB76EJ3iCS8gBSGbkJ4Dbu2XgBb7bXfiBKfgUzdVUQHFQBvqJECZl1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vE5YUVHuh2DjdtXS14ewml3RKh1iGnaWDZOBhHz4GG/bhGxaDN0gGMdjlDOjlNZgEZYC+r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FOFiDN4ji6m1iKf+e5iiG4jdYWaFyYW8SGrYNhULIBPNlgHIm4/I153NGZ3MO4/LlhELgLP4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+Lhx84A/3VAEvI5znegv+94zk+BT44hS3oZz5Oh3ym4y2g3H0dSekwiDQNBUpI5AZeYAam28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ByAhAa+4B/YBUq4BEhYYEnu6FkYvOKcZ1Ce2FJmaasYYbGQJKaTSEZM4Udhx0kMvXfUwYmqg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zXwZR9OhjfgAi54g6DOADEQg9mtYSD25WTggiNg2pOevr3aWTJg3ibGZieOYl9g3uvdal+Ig1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mQ2pkDFgIhTuQhXU+30zIBEAAhHE2363d2rle53I233eOZ6vBXHn/yIIfmIV/9uNTuAS47V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9KEAJeEAK4vQQ71ufJ3gJ57aUJdVFnqoBT+IFGZuQGPmzD5QVeiFsGjuQcMFwd0AF7XmQHl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YG0lZx1+gwObenbZorQJUtVRT+yFDXWStFPEkbc8uYMBc2DkAEamAQu0OVfPgbZbYV8WINm4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4aIVWuN1fDuZk9l4Inc6GYIZJWF4qduLn9Wrlleas9gWhXV4mht4qjoO+rmXGSG5x1od0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+LoR2BgRDUIMf6G+qzWt2fudbYMJXPZssOFiEnuP/VVhKMIIzWG0+yOctsGfIrfBLyOcP3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gOc0MitofcGRJ/6ZowxWCxX0CjW5gin6Cvj0DXjgDcIBkTAaHGpdBz9ym8zxM3BbypBDVG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d3n6SFdYhnbZGGbORW2iFPODhY9BhK85u2QXqX4ZqLqgELX8DK9dheuCCSVi8wTURQ66Ea67e</w:t>
      </w:r>
    </w:p>
    <w:p>
      <w:pPr>
        <w:pStyle w:val="PreformattedText"/>
        <w:bidi w:val="0"/>
        <w:spacing w:before="0" w:after="0"/>
        <w:jc w:val="left"/>
        <w:rPr/>
      </w:pPr>
      <w:r>
        <w:rPr/>
        <w:t>9mbZOIBzMnDe9r5uOE9eJjbvNOCCMfiEZf7evuBsQGhnvfaGruUEbX1ncWYAfcgEqpXrV3D0vG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WJSrMkiwJWEABSpDjg9YADZDb+90CgZ4Fxf7fLaACOQbgT4/wT9eAP/6BW/DzIEGCx05kc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bcM3jkkF7kRH4CS/b1w0ZcjpbgS6Bcbo45HwRlDDUV2x7yaL+YTP+alHQ8R9YyVdyMUqNb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EzUA7zmUPgGWAZhsWc2C23WgOZjFIdx0m5mMg6tktZhwu83cMJjAJgPGWZmue85/12WDF6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G2n5v4vaegsveP2hahi7Ob7eOa0CQBbmW67Ym9Iqn+PXNbzD2eDCWBTX4BFB4sBKhJV44hT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vbBTo25TP4y3g21m43/xl9X2m43SQV7POR3JJbhS/2xzg6CcAabkNZMhlZHCgZMS13wuGcaW3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AgpH9SL9uCCaV9qwfiieBss6bnqNDrRmCEBSEEC/I2AIoB5wGjqP8TEyXFXkYb6T25Wa4X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glZqduBjJgaqP/LupfzgAuoAMpsHR5do8KCII1n+Inzl5fOIShxWro9QU2CNo3UIbrNW+Cn4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+6kDIAsEOcw1m8zDoVQCII74IS2dmdOKP1QSP0DZ2d9YH1eky6H+3k+sPkIz99LYIIgaIRbW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8rWwaCIFyiAGXf/U5Rug7zvAfwAJoXQlmsPGJXuBg7/VZ2IUrEAfkr3AGngUhwIEi8P4zS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cb+AfoAHVuXQ0P6T9YEitp/+hQLUTVRBIaSp0NF0udExKAYgGBQp04IDgIMKECLhh2RHgo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GlGhx4sWMGDdm7DhxCJk1yTKQLJlBTLI3a+J0KNfBTKVmYsS8/yETZF0MMmSajTRZstkkL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otOKySW98pblwIU1Tp2l8vYlzM5BOqFPJmAkURCfTp2KjpokT6ChajhgfVjhVyJs3BnLhM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w6NW0oKiJvCyS6gKeI6dRJH404munHlzgVUSKjEtRTTdgxw64emdJYspdNgyfOWM/EeACgtb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uKCkNoIGRS5s90/ZsacuPWxUoV7Q4dG2AtmqeQIIELofxJ+AgnZlypUTpUo1iM79SwLUdI7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8+BHNwsXjImqyXKkXfR8msrCLnu+j38+PLn069v/z7+/Pr38+/v/z+AAQo4IH9RZNNEPQXU00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YRYMMLthgAf8MQmhhARdSmCCD4nCjEIjcTGDUb5X1pp6J6R0FSlJc+GRSMlxIUY9rG3wlB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aABbEUMkbGRxj0pBc0BHIbhXJg+J5SgaAhRNhRfVUU2m8QUMHG1DwgB0oLHWITdk84EE5K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jPeXLGmQsoyKTKUYmQyh/LTZXXYDckc17nUwBiCxT3PLeEFK4QhdjjHmTSSFZlGienEtK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BG22caXHIFj66pgMIWRrjn2gRTWJrpZ5lqcAYNFcT5akQVhPLDGeAoB8l3xJ2BwqgAlKLCG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+p12SnHE5XLIcL5CVCNyrRKE1FLXBTUEjgdlquy233Xr7Lbj/4fon0IUHPpghuhBCSG4261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UukvQhyAmlEJD06L3LHrqZTFJTy9m8EYrE8BXQBzNkBEIfA8EwUXAJolxRCiu7uvbeQH8G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CxjrwlRPHx0EM65oXUrxRpVQevzEFLKBIpmK1KGJRCCCIKipLIYMCgE9pD5zCSSihlELsB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cQV2M4kWn/GCbBphugYLBpWxwNAAFCDGLClxz/cAZqWnW2WeaaTDLFBaTSBm18sggxS/G2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Ad4Y4pZTyAI8N6IBCDFwDDcAGPxSXdw7K5Q0JL7BMOxnG/Vq+1gZT9Cou5517/jnooYvum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u6RkeiC6D/wI1IeFA7r7uBUEp2JsQN8zAefnbJ8Ltm8Z0BClwBlyQAR3gpD3wYytNlHY4A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PyaxBgwyV835RFiRD1XKVb0hxsmsOkxHHPA2vcybLVFIVh1DRlpfRMjgvPVcmU3hAQQPrN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wh3OQpgQWANoDpiCLOzGQUbrZ3swiAorLnAptmglNAZIgDhzgoAEAeIARztABrQUBByNc3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hkLakBq40mR/AJwDxmg4AfEwdXdnpADtrWmHDS4wrA2IIQpeOGDMcDBPP6Gg1pdAjnfKQ4vHBW3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PhrzDSAWm4MHRcbGLXvwiGEVXOnUVIBsUil0ZX9eu1BmIjP+nS1CCCGKQ2x0kBe2oXBVjG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ZdBCDwI5BEzOUogA0QMGOADCBOMThAfhoQBESuYE4APJFE8Mev/ilFiX5kWPgu4BNHrCBG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9chxSkgLwJnKwB7BNLy14muSui5WaASFSiAvWAAhhhcNfJnBSG8IAJoABrgAtFznCpqB98goq7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spGYpTGkgHVsYnxfioIZ8rONvNDDCLR7QAR0YwAj7wEcIZlGbVFXTEpf4wRCclMdnzmkKl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m6Vt70F4wFSiIAODFYAJ5xhAw+4RRzgMD6y4TNvTTwOFB2lx+0Bb4/s2VwYM6rRjXK0o6QTC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RVoh18qL/UBNoB6EClKNedOSGFK04z2hNUZ7yyEIrKmnJZoQiCeswAC/a0zVGJmEDKNCBF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8oZJDIon1yJA9yklKnhWl1sbY0LELsIEMmHhAOaagAxwMCzZSAFwQjHAFUxYABRxrX1UkWl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W94tLYDYwAScYwAAGe4ATpLCMDeDAAPnAQQFKQYNkKnNRPdNkk666Fmle6lIawCAvdeCEE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AQSN8pFkDiCkIsplN1dTmTphp8ooyoAEviOPEHD5BVA9AgROcYLAN6OAMDdhAI4TgBB0o4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3jAM5KdIUj5n8ne/YokWPUre61r0uuDaw0tO5S3apA2mF/9YIoXPJkY51zMIOrArNyNAzgq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UuILE3mMFGfdXBdRoQByHsUrhC6IABE+YT+V7SbZDCo5MkwoxJTIllW8nSFciJX0XGAQUUI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EOzxgH1LwhSfDF4dZZsx387xZJvRxPwYEqgTh0KwQ/pe5KXSCsPnQgckSeEs8MW0St5hZa/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EY2qcSdVmtjALO1igA8UUyAR+MIsg8EUHOgDibc1WNdRu5hJTkIHMekdXiCCBBvfMZw73Z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zBdhAOYRwhiJ4YAJS0EEgRLkLfKb5VobAgnolS8uJBiBzGMUuohOt6EWXZgMNiIJABkLS1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jtLvEYf8788IUus4V83MjKw8s/JF49OACDUrQgGLiYB87wAQjs2HUwU3gwmTQaUmSIYY2T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Y99RElSCIc7goGFYH4mAEURrBAFNQagFe+b2oVCV+aYmgc5FgPx7LhWdmvIIUUBCPBgTiD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CoIMpZGkDhVigMufCTCHPT9S+oeyWU7sFSKBAHCFAwSxiACwtnOIMKojBFIRwBXGU4wfTT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jdQcvgDLFdzt2U1bhdiaMRKLhCCMAdLIMjXAgqKIc4ftBEXLF8OcuFFKEHnZEsbpHRNr85z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sIEMrXelJRRp0NiqoAKTogEtvl4IG0GyiTneuPCrgR5T/EE8lLgkC1gOBCTJUYg1BUIYUK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iDWJ4qsQmEYpeV5WWUqfDVFo2FvF5YNVSCMIEUHm+Djj5sF4owfrQNCWxVGWWQcY2R2wZ77q8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BOEXRiMYJQACCE3cIhbmDEA8a2Cnejr3FXAktjyKno/QQ/wwfRn6GWVxiFlvIzCVaD4lZj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Rmvt/5wo2UuL0BgAUNbIjD70D0DJQIoeqfcFzVGx/5eptt45jFXJiLGWqCzlihNZfz7XO/+5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j4OjvoutcGHrQ6lyHLqN7yLwLQW+9oU7RPd50Emh/UVTJMIk18H8NPHlDHqxB17VJSAwPr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QVdXM/+5wzySwQbA5WMkEQSiYgU7oxCHUhE5IgU0UQVY4GOHBD3sFGk3ZFdPMhSxwwuRRH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ARSZkAuW5ggom04o51idYH5DND2WhypZ9xqlsRtpUk2YI4RZc1ulhSum5EIk4XaH8wnYox63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XcECQoB97YzbKAw7HckMa1XEQlmA46E7SMWYnQnPeloRqu4X9swAaAHwWgDhnRDngJhEqx0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4H744RHNNnOidoR+5CPEgIE+cxEjMBFQdg64lQzI0A8QQT4HxHr1d20PcQyfJXYO9AScuB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hNhZVw4ploYpoUXgOKoUw9SSGwwuLBBSzqTFzEYl3AIv+3Mc0P6E5r6VEFFBkRrtAKCWERno0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RcgYLJeFqKWDvzZNEyMAU2BDGOc5s4coW3greQJTe2IrjQBTjHIsaWNtMyVwMZd+hsSE6p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bbkAT9FykOUgTaMiFzOPq0GMaDUQHbNpL6U4Zyg+QfVqgRca/HGAh3l8hJmQyHAEmzdW+TM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Eyp2wCZ77xF2VtA9ZvI84ypxE7AAsbJuieF4tNtAslmRdNBajNFMTyp+JSUTKnYoSnh5nQ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KWZYPoo1t6N7TqcVr2dCyOI4OJQfjIMcZbOGyXEKwSOHj9JnevBw5ruJEZVEUqCNWZmUaU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8twDcOX/+kGIuWxI0QldHerjHNFRCpxDUbDX9bUkJTrd1CFkIYqBTDzV2XHB2RWifJ3E9eweB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BVn0SCEqFlDQFiEmJYc7diFFfDCne4vGYN7hCzsBi5WVCSk7mXHjDY9GUejmJ1JReZ9QGb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NFqzmGcTGbBRh1ZjmkUlNPLnkkJUHFgRfN+rT3diKQ1HCLpzBFdIeLwinDuGNFHojFH1Ce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ibeqLOWoldVanzbUjz7UjucjjHZLReJmUd7JU0tlLp6kH4j2N5UjEYFIPSeylwCRD13FBU6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ke06MVFnVo1wfRE4CY1KkBJLBG0AgU3AdCJKF3FUb/3qSYQBoG2M1lqJ4AycUwh1QnuUVg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iT89YDAn2S0QU2cOpVr7RBm7cAHCKFSVM00xumQq50w+Mh73Jz9z8Qq0sDhVyYVTmzRmo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/8gBPYEBYSh3IMZW9CDmTE3Bg648xNl3VGqZR6FAWAn5Va6QMUFevEkR0W3R2CF6XRCx+il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6KSAqWKkJTF+aBJvEQSusQSvEwSRUgkm0aZtC1V9i20Ne4oKJIoB+0pte4PmUYoPBEsugo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04ivikjc4RiGoQSE4wSRcZoROpgPp51u+ZNT5YmXdHsT9YOsJQZDOgtm8Ju6dnpcxI1Uuo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RZf8VBksTKctxGB8v/ICcHddszUJweuPdQMKfZVL8td1PkkjmFNGUNquzftEGkEI7TusG1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65TIj6gddAaJr7GQLTJWszWiJVFaR9+gQXrMQkxAH/RYxC8lp6UGJ6AluaaGSaSAXBrCsjM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YcGR6nicrMtZdMc2iqOAdTJ6GvqI3zNtUTpbDkShNIuNm8MEWXMIWmF6+vR4xthNtSI3kf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u5lOwSOPzceHsPQHLaqNyGF+wWOPjSKX8lemrxlAFxIHzPCvP9qznWMADAK3Qgl/y9Fx3oQt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K7SGn5UtkPezk4NGCOeK55hpNEKAiVq0YqB1gQib/WlTAJ7TCf2rktF0AiF0gJw6evcYSa53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4i3shtZiDKrY3HImAzCKP6InigTCFACjaoWGbAxjMabWMW7BngHjaWqGl9XmhzIgRyDBH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XE5yB8gWnF+KQjnIHFVJCUtaKdwzrn0HT43oadFbEEAgBn/is674ut7zZPijBBsyuG+5Ft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rItg7EhpBC+3GaLr5lzQ5kn1YEM9QnSeTp8pYEIEGiAPIfJAoSSdBlrvFagplhZdBrYfor+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koKpJXJ3uP3ZESD4o3tbi3eLtLHomS6autGDEDkiTxp6NplBCarCTEirhLDgcklVWZzDhj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v/1MSZXGcgZQdR5F6YxMN5TsdF3HozRRGkfwyqfb2BhrCrgd/sH+IErVWK7Vmp6QVAB1eK9Ku</w:t>
      </w:r>
    </w:p>
    <w:p>
      <w:pPr>
        <w:pStyle w:val="PreformattedText"/>
        <w:bidi w:val="0"/>
        <w:spacing w:before="0" w:after="0"/>
        <w:jc w:val="left"/>
        <w:rPr/>
      </w:pPr>
      <w:r>
        <w:rPr/>
        <w:t>H9OqJVvOX3p2qm98gvCc69mpxADyX9d13Ru4a0ngJUMmSQZ7xET8KZqoifgqpgYSKicy5oFy1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095M24ovtu6Ekuhhan5F3xDOj13hBLBKi+KGiEEDIUYwALI+3ZnuKyUzq0avxF7VBggRQIH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1PuwpnpqHcMH3cAKyU8VHLeCgaXI9RCTQWICggvMiPjx9B6pUGBXySXzqO9jvoZCIa4Du2wFD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esu+97YIZZPWoRP81Q1PFSDP03/SQ8knsmlR5Wv8c0+uh/uvHEGqh4vIoODFFKqjXvko72M/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LvuCiHPMLQigufgIowLBaiKhqvWjqrd4prOYxXtYWIEOwuB7VGGNsWgIkxOgQQw3wBasTs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eJcsWKtdyAOsU2E1yfiEGy0lFCaxHVkQHNzI/9/MHjfAG0G47CjQ7qrB3jReDdIAh8GG+7Of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Mq8XU+fB9ksERVIJeGqQvpET/ufJChoLjHlgcy8OC8TIsUQXaLsVULCYnyqlK3+tGVkIcA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gs+IXOxFsmqCBP9zQNcoIrJAZn2oWPIWtEj+ApOMHDffORKdnI0R7rzQLtjdz++qASbgElo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/xkCjNM5zy9kKA8eskbLsyNGKkeIQruwTsQLaCMalQDIo5E7LECiyP981P18pz+31Xr8hz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I+m0Ig4gpp43I01HfOFtERLqnJUkv1VkvAu5amwBSns4EQ2416q4FLDjBypjiU2ggU5RtRk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yJVh1oZo9ZdJXHPYTCW8gtA+jDK1QeINT25L1Cbb/CX9wiLgGCw4KmkFELM6hcO6nNMFbTFv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lU8fe/kbzTG7GD6ydtMT1s9xDINDKsD4RmuXxFOzCFMBseI9ccSRLchxHFUKCGkyffoprJV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zXte3B2cnduZ3dkqyO8aR0qJwgrSw0jltXCfr/1yrxXoKzNnBsq7dH13ORLse4DG8AR2cg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ggRRUAi8rZiuszBHX671SyWmbYhqMwhjEQ9sttlq4hVAP9QlG6BbHOFxMKBI4pG0i+A+Yy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juhMZALsMemTaqIQxSRYFWegiHUShb6pjuzNfM1ZbKcc8Yp1453raRA7S93xEXZt5eDsJX6d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kFKRVGkIPREu5X+7I8EPfbPWBAizEwZrKFyNCzBscQQ/rZULaJUc3lUw4bx6MASZ4qPbwBu8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81VhQBaMjqEaqxNi+6SfsBotLyy0UAie8+PrOuDJDKs9UjIEn2GvxwuD++DcHIzFeCv6u0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Z6ACg8alwk/QU8EKyOM7KeUcFj67ebGE2apxvUjnkiPqCLuBU+gZ9fzmz8+zOdWVf97UoiVK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Kl5d52VGo8W0+B0coTMIB+kIecAEklrt97hrEkDsXuMhTccG6urUsa4+SZMEUcDiCNmYtI6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+YdIeXc5rqcGOPer6kmRd7LQTZME9HLVGbMQnCMGKHlltRPOR4a8xogoZzyYvVAxEXPgeyUA8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wWvA2fgdyGMeyeAeaPZFyQvAuOIFbw/f5OvS0GFqz37zPsqMH5Dc7TqvP5aGCvE63djJ5x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Q1b3mF31jDsk8rlCqnszjHvAWA/X5vgqQoT/DCg6GTyxiXeM2mqiL0zCFDCDpXN1dCoJJt6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2waukK6jB2hn1Dq5X1G29yC81qmdKZyTjq6v6bTRHFvxh2l9EbvLCdiCpUyoX46D8sKZZrn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C3B8YKKP9suO85lun0AYt0fp1UWHpAxhQSWErWo5pc16+PcfJa9EB00sMJFL0iwyJXa472l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CFFgb0r9KFkiBUhzxEx+m108JG/gCI31CPBk1o4Lo1hcChrr92zOQLLzCjsP7m783idxDb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NoaqE6MA6hGwf+D4SAgYGyDGBBkKZ8mh1HHzvR6DLOcTol3rQeL0wBFoTZFCe2xwMPQASoI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DBxEmVLiQYUOHDyFGlDiRYkWLFzFm1LiRY8eD+JRsEElK5AYPJQtsCEmqQIMCUVoW8FKgH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3HmRMAtS4AA8n76BDo0KFGjRX0iPXpUKFIsU+isOZaBalWrVzNcwLo1Q55JU27JUIq06dKxP+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Kv0hs2F+CmgRuX7gW5cunejftmUr5TSMySNTsYLax4UwoB8raYgTcGjyFHlgzZ8ePFsjgVm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rDzCn88OxUJDzawtljRYSqchHWrXqWG/jt26taVLU5wEgeXZ89mxgYvKkyFuCq8zl3KAe6JcO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vl848Orjklyj9ANs56G/fQJuW9Q4aaIUpDf88ple/nn179+/hx+f4YMMDC/bxJ8Ffv/4D+i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Dm3TSKYUGkiKqO7K+Gy80tJIKSoZ44pjkCC6qmoqrDa86RgwuWpmCGVjCI0w88H4T7hMUK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Tw0itGu2icEUa7yIgjjnhk6G0oEx2EUKh7sAgEMU5kYawxyixjssnKvJEFkEIMCYWZCroDj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yCxp4meIU2lxTzbXWUkPTEjPXTGeLLc744QcVsOAyQQfJQ0uGU4o7A5JLrAs0B+iSI5S5QJ/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LIIkzzFN63NK74CZlUMEHfdpgioLk69TTT0ENVdRRJVJJpJBSSimkfUJSyQMvonCpHgFTKFD/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wrBTIPIMDyrApJmmFiwvEwEpDDq9KZo1JJuExVy0tFaqCLEJxIlgX2ZDrrbdg1NYuGLPV9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hNwjtXErBLkssa4hPECuEE2cWq9fee/FdDJA7JvmBhiwiPVHXZ3+aFswfZjjltDUZbthhh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4pAsGigt7QFTi8BddNUIZbcOPll1nAuYSPksEBB5KTVWa5ZJZPdlQNKXjMs+N0CYaWKPPQI9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EOWuih6dvHpJJKOkkkpZGGSUAObM0pBSx2aFdSLq+OVmCshZLn1zGiwjCrDIrNqlgPM/DF7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DNdYYI45ASNQ5Z8FkyMJINSYhY403KlmD/wwuyCCjksIFN/yNxANfduZ4YLlHsCzvTJHBL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hQpnCjkDk5A58QV0EcXnfTTTb+jEDUKCaVO3qK1Wde8afhBjV2kOOOKWXjvvfcrLsEh+N7Pk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6S4JXKuJ5ddXVg2dyKFH3ahhJIzsL9e+zOur/6M6quXM0waOPNR47sDuzlITTkd2v334Y9f/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CC+q7L//87SPFJXFqFbWbGGIC6DOg3TDmk3vkLRRxoMMk4AY3LkRwDZXIA9wuiEEKMmsSU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XK1tWfJowK0k8Ik1DAGNbSiLy2chNw4OAZm8U0NU5hCCMp3J3bJrixGIYoMinQHJzhBDdaSU/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8QihRiUPMR+tuYbGN4SxIDUKXPNrxCRpM4XjH44UOjjdEMKqBF7YroxN44YR8/EAKIcCCD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iSCBZ2NzxDEBGQ6gBDnwkYwoAqQZBDnJ6UwgFj+4BmuZZ8YAMMk8U5hdJSU6SkqRCWkl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DFqiJAG/CDapZkYoD46EPf0KkTwRhCnHgmwuZlQ8OynKGM9QRzaRIORHucEFT7GEFYIEFc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sZhCMGYhQBEIFySymOD7RjoDB7ke7bFfGzEdH4WSBGZ8IBDGVCU5nLjOc31QGFpDQowcxpY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H4nGKIMhTniGYRTyYKU9nEvMUzJBBpHD/Jilr2sk7JcQCM8RJzFAk9JvF5Gcg4gmwaepyVz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81RhT2VZKjHfXoRzVyP/3hj6QiFQl9HvBJUBqgJ867aCMvBaESZuET+HRmMm3qUIcqIwtvx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QlU4QjnnzIooVGNWsIKDOGfSpVc1hSZvghNSh73KCFTjYrVojYVqUV96nigatFT8marZT1qW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51JcC9ZFnunpWtGrVqECFaZA6RhaegZSvffUrXzVJUqThTyRJuAXUBBiBIFSgagOl3Fq1xjH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IpSq3AZTF72aIeVTglTKT6gtpIIVUOLdTEGm/MZ7W2Vg44Lx0Mat/qG6pyjIoY45VSUOuT/8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Spra1j08XD0natl9qcqlgdC9zZcg20mdrUX6EbXenGz6SCvV8nCavSqBmABtnIGKbsarMfVZO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ScCUrR0WG5lK/jZAPw/vYiraWtbskKLtEm97Luba+2RToOs/336m2V4eoNBFBCbbaAz9or9N1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hLB8KdBK71qXwfSaAWFsZAAVjQJB4HrvI+A6MUiXWZim3dN8sIfi1vcRmKSdL3/hWE7c1Du1x</w:t>
      </w:r>
    </w:p>
    <w:p>
      <w:pPr>
        <w:pStyle w:val="PreformattedText"/>
        <w:bidi w:val="0"/>
        <w:spacing w:before="0" w:after="0"/>
        <w:jc w:val="left"/>
        <w:rPr/>
      </w:pPr>
      <w:r>
        <w:rPr/>
        <w:t>A7rI4d5VqgmE3eXWRWC8GjCjvrVxgmYc2fkSWVNeiPCToRzljiSNwlXegHYLhIIOsFS0LEbue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CwqIB2K150SzcvNI4fRgDBZaUQuZemf8yxmK2M34NPF4Rpoi3tiUtL9l6XOKqd89uPRGMY0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h5cspNsoJ1WYE4NEHKlbb0pRlCgfx00j4ifYA4CFQgHTRgAgbAQn/1q+Y/n6UCJbhseODsy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RygYKcLAMyhrarkHBrKsjFOujVAAHi110AIYw6yEMOMQEBs1lXV2CHSxYxNUOTAlKIOJAK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JsBVBwBTj3mKI8TvVws125bA8BByoYN6+SvOBsftknQxBCNjCdb31fmrAkQVo5AqgTNcSAFB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mnWBzS2oDOEABCjYRhFoLJAg0uNjGKnADHgyB2IutBz/K8OEwz1vF1kQKuyH+8A9XgAb/Ei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whQ2wOwgB2AATIlCPMjPbpSUIQspRsIGE+1K/q6Zj0YlN62YrV2MbQIGxwVPxIcD8BhPf2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q5jUAoFjG02tdnpZvIBskEIKwGc1IQCs5xEeO9BQguW+5z93B/vFPEuqThBJkuEAG6IB/St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zyxDKBg/gUY4ikAAFCNpBBzoA518LpBc32EcFOnCLEjSgDCTIxg5e7RNoj1vhoGkAD0hgh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F2EEJIJ+UzO6A6pftwAR2UAAmfKEAAol1BTaAWXo7O1NCIEEMrMCDoCfFqN0Wvatj7fvQg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Q/+q3P/BcuTvvQOGkIEzi77CUR+A2UQ/8KyKxBH0bea9FGl9zXb7JMGgIAJP/UJ5HdQDxYwI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Jgm/p1mvt2IowzKN96C4BFbCvNoAkTgLLEECxCiAlxCEfWmr4QujcsiZTzG4DSgAHSKD1fA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3pNgHXlqEEhIAHRAIHimDz4IEEGsDnUGAIaG8TNmEGJK5qxGvXuiMbyoAJHmAH7OAGmMADi4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ET5DjboAERAIFiuCymIAHCuADcYCx9uHhIM67yEvrhgL0mIAECgAU1oEEsjAA9gEHH27Zb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OPvAExU32iiDllC4Avi7lrhAEgxDq1AfS2CxTyqAXws7MZk0knrAECiAJA4AGcW0DUv+r3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hC44wKRpO4oYAEx+ABm2w4R6uDnPsM1BpufjLKEDPCHpmAV3xFSlpsAZEwwxA4kiqHPLhH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M6HyjAIJQ2hqABL7AC2AOCitgBUhgE4ptCIag8jagAHjgBjYPAnqhARrhBlDgshYPB49v4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mpHoIwU5hAB1IC9QAQBAmh2BSxFyrAC3iACWhPCMogCmKAB7Kw4UhACwiBBIwNDCenBHrhC2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APkDQG4sg+IKgDAhhDBuh1mJgGc1ABeIIKDZACCCAIWnvCkiAEDYBID1g8eCh2NLN2oZsK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NI1cwJczPBoqAB2Kg1RohJEdyHYT/jdzILRXlDxPdMABk4AkrIAqCUAkWrwYrICdzkATK4b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ykACRC9meCxa1civlZwOSYAICiAN0QAUKQD/qYwIscOhKUQPv7LsGYwjKoOp2gPNkUAVlLht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6wAqk7QHsMSXgQQg2wAu+gASUMeh2YB9u4AYGwQyI8QKXzESWARO/rQpTggRuoALqgQR6oQh6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yTgeiMRiHYAyVcRNqLRtuoBd6YPF4QORcChSM7/Ng7uyGkQTmYQN6gQWPsQhWAAJ0oIBuo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SDShKkwSiwAIWk+yCUCSMzxh7oQyEztH4y+bMz+oqgAnK4ApJAB6UcQrF0DCVUTQF/5Dwh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TJdEnSgAzo3E1V8AIafMJfZMEjEASBxADic+dKKsCWJErBXRAgeYkOoADuEEIgsAL6ANpx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4oe625fqITjFAYO68BqG7mUGAAMDMGOA4ay08IJ6AMBgAC4MH1sHMZcWAFXO7AKHRBvCAEpY0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AfhiAwARAFIIAEDBP44MEQD08IdZMFBoA68SEAyg4eIs5FD5HwgmIjb8D1gFESNqABviBFN5I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wmbEIUnDxSKAM1oHMNDLmAFMwpZEJSuHmICAbjvE478axLFQIXlIg7NFoyqAMIOAIq2Y7O7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K+bO/IrPM5LH+onQxS2BGIQAEyP+wao6xHTehTJcuzSixh7qPKSoAHQn0U0EVVDZABa5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qAUqtJ6wTo9YSWmxuNUXiMOvDHkOxCGagRxvALzeu/M5vRuFhBm5gBbBkA8wuCfBhA+Jh2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OE2GP8YBPVhNzBTYBHl6zBBZzCAoAE0sgOWeABMTzEoUQHx6gA5iV5JCMQbjT9YrgC4oAF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AAlZw6jjzAZIVXXfgAWLgH80TObmTQeETGPnv5nggGzIOChNOyGIsx7qj/AxxByj2Adr1GK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2BHaPFD4x8nhLENnO/eSBMP20Yo1vNHshXGkN9G4AHiwgWaNStaoNwKzyZn1tCvD/LVR5t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wHw7sJEwpNycRe3TbXM4vDK4OcAstaGoDkrIAZWAAUAcgi0FQoPLyEbIAJuYB4Wb7HYbVhnL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78yoDYD1v4Apw4AY2oQSnEfhUwDe1EQDjsgKGFBQ2kgeaoAgioAhsDgVuIAiKIAigDtIYZG+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KgGKdbhnnkwQ3IAj0sXCDYNnWIQhWgHGbwt6scAh0gBqd7gaKYCGD712LIBBoC1NlZxl4Y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YQVnrvNIoW1DAEuC4AZcMAhiYCoXTusWZGvL4AoKVwW8YDGPch77Vvm4kXENNx4urrya1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Iwme1d3vVw8LQklVLzshUElYz/yZqi6BwOyDdzPAmKyAQDLcDQAH0OoB9Y0B6hyAGAmED8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cR37f9Cq3tqql9Y4Bw8/dPAyEEXM1wU7fWdiAQbnJU40EgOmAH+bdYCzgIVAAcE4wo4qGAi+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+DTcIpE0gMrgD/jQeYjf6MK8I4AiCMZhwQdQ93Vd6dazXSiAQztdwAyEbOqB/Y0BjNwCiG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+jvbGSmxdzbdwG1iGfa4DzKwDYBj0YqBwcZgtR47OTilLQO88uHeMyfgi6gd/kqADnAA2M+o8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igYJi5fjq5Jhik6KxzOyO8bgp5niK0O5VJ4dik5QHdUuP7Vi3GmuP8XiP8QGPcf+Wncysj4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5kH+ijsVjkafKkhH5Ksl37SKZkiP5jgUtlDUVVgPxC5sLPDC5auyYkwn5lacyyI5t8KpXQ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5lyNCJFZ14Va5h2KquLyswOzLxaRSINzxvawSvEYrgZCZ68qNxBptXWn5maG5Oxz5zhCsUI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b6Q6CYR1R7ZB2nMvtT16CxntISkfXGg93oRYqnZAMWYl+35nhHiPm4BQm1Z7QRyzU5559QlmX3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WgP0MRlOtS+ALFefsPF9LwIpOmdNQD+NQx4y5z4gMSFasxizHx/KLtKYZmddZomOqAKKzj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kl/H5pe25ASzQm+/qkkOP/f7/z/9eDdhuGuOgr0b979hcWPiM1RCh71BjSp3JK5hJdqODjf2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QpNVcbQeGwEdJIf3mTwRlD/TyWPICerKCF71kK5wfDdp8D/RGTw6/DUtC782mKtqwT6cl77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LkwUagP3K2azRUyDqGaYFu4ztwAl08dxYVyBPTgpM+NZQICUcjhlT8+GiAAc2oQBwDfie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7uFwoAG4MBv0lga20enSUBQfrgIKAB7gAeJcLrm0bd4y9b92KKwY+pmRDQVmgAujIAiYIA9l4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aYBOWoAyezgtmYE8fLgpR4LejEQVWoB6m1g3P9pM10CdrWqwVhNiCDtyy0AuA/84LaI8GN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0cUBhHW7ckADoUKCyIa7WOuHpXM3hhM6xn472xpAJ5rstXdWNw9mlB7vAtbcBnIBVN9WADq8X</w:t>
      </w:r>
    </w:p>
    <w:p>
      <w:pPr>
        <w:pStyle w:val="PreformattedText"/>
        <w:bidi w:val="0"/>
        <w:spacing w:before="0" w:after="0"/>
        <w:jc w:val="left"/>
        <w:rPr/>
      </w:pPr>
      <w:r>
        <w:rPr/>
        <w:t>9o4EeMAONrcHekAfN+8L+pQE+CEKnnAweSD8yuMJV6AHyqBSVyAIL6/D98HsSuDWDLMD4gEUC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wWNrIHm22SUnrLlESeqAimaA1pVUgGmEdeiAEj1xcb2EIFq8zO2AZwvNr7QD1qpAfInROs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+2f3VIgLHMDQrcJwpXCjXDqnrAaQEASrABSw8EvI8ALA4AcxfXIZ8AzLXwYBZNjE7YEqLbImQ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HHKEiN4E7fnI/8+qRDHzRff+2AfhZQq33O9b0AcKh8+zA+FbgN29gB0q0DHSwCBqxDHwTH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3WTOldcCO2g8+oB5spAtedx81CvAewYLoUwHCCgDLxLeFNZpYlu+LjutvJqM5kAFCzAMh+gOW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8DOwADeBBf+cyBIXO3kjAB8TUDmJQC5LwlsVsyQo1oVdSE+2RJHzUDjjzPnmg1ceUGWVX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yHWjUYkngJMrASr2A/qzW+FLiCybWzLaUJJQdkEnWRAic0RVeQGUaMr24KodrA0ayEZSRC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qSGU14GOEhCrKN9kjAQwVzqoWg6vahEEtAzhnUHkdTCBsgBmmdEA1xGMsgHDL/eqCKeQObO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69WAxPiVi7nTd1rjLQBCEQOZ84hyCcNkIchk3QQuKACmZQAkOuaJuHE+Cy2zH2ieCgAQaoR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QchlRoB2HoBQw0+rNbB46L9fhGSjI1QN3T+irDgiZYAgstju19QaGMjkZtOC5/Lp9scEW/v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tPOvPdmPkHARuIAp08945CfcaAAJuwAuSgt18tBHsL1apcwhinfPWffJLgBR0wE6H8Qs+z8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DAfU0v2avFxV5PoRse8V2wGQZcffekewiQAiP/R7hITMp9vT4Dx/srQxIIVknAN0VdXzn+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cFjg2EgIwn+xCUF8f4BYU/5Eak2IZjJtJw04e5pIyb04H9FT153EDQIE7jQYzTzgAULo745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JEL//YRHBASJLgADyCA4siNBgwYMKGyZEuLDgjhIoeJRZMWRHER4rihQJVKEBDx0NCMrboY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07ElboxWNDAZUPGtzg0QBUEI4rIDAZsgGHjk1FYlTY8GWlyC8l5UV0CPVh1KlSExpseHUhV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IFoFJiSFMImTbcMPAhqAkPMKDEK5I2xgBNqC4sSLQBrlBYvQNR0LIEIZVtxKGeriw4q2LE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hBV1cdwo0jeIjAo6dGwwuGMDExLZBpqu90XIhhJMeBTYoOPG2k0kOsJzXf8CR5kgReKBqt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Onxdrbdy1asEKcZoAeA49uvTp1Ktbv449u/bt3Lt7/w4+vPjx5MubP989nIF6pq0eR+wVu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UGFjBb5AgOwJ04j0YfkWUUUR7+AVS4BBBhOAfbxvIU4JfOATRCH7rBHFFEBVUEEQ8dfUlg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cVk+9V6J8jDWkoIcVhKDCBqAEEshACl6BWQxDVKACDutUEICCE2aEGQ50tQikiCumCF9hI6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NWRRiEafTtV8Rg+QUBykJDXEECDiEypGAHAZQQgoYl9NXflTgWASSPReDgol8llKCCUU8SJ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hRDboDUpooYYeimiiii7/yih3DeggUJ99HnTiQDv0Z1oAO+CDqaYGbsCDbAYS1GmpXPXXq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qV5WWyFV8Ijb26pJ+QpSpgZeatqqnvYL266a8dgqrrLTu6WSyJDpWK3K5WvprqweJREID/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7bPZ9prqrguZKtWITfoJVQVTNNBouuquy2677r6rqB1OsLdsuCvOGpVTro56UAXreGgSYu/lqi/B</w:t>
      </w:r>
    </w:p>
    <w:p>
      <w:pPr>
        <w:pStyle w:val="PreformattedText"/>
        <w:bidi w:val="0"/>
        <w:spacing w:before="0" w:after="0"/>
        <w:jc w:val="left"/>
        <w:rPr/>
      </w:pPr>
      <w:r>
        <w:rPr/>
        <w:t>8TmF4q3I2hquskzG6iSlxh5scKbHRfRQs/dubK+ktkJsYsD8umdxkDEY1TCuJT9VMb8Kd8wwV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8Nt+Mc84671xeA05E2lXMHpMc8MAFZwvys7HyeaK+GZM7dMiGKQsyrPaW//xYe09rVfSTJ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xi/t10GBHSbFVaMvqlcEJax0l1xNHXfVj5qLLc956781334jK2069YtdttasFd632wgg/H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LKOdcNRQany2lGFfHje+YStZ6dwCBw31vQ4L3WTiCIdO6eW4Fnw661qvrrHYkyY0BM1+34577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kA+Ak2d756yly26Q2V7jC/HIy+PPOksq/086Y1T/vGSx48rufOaC35s495/3v3mMEf80A53745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qvz2gDBgSuPPGdUx1+6HRr//X9zWcP+WPZE0236zXMbAvjnP/Y5jnwFW9sA/wf2Q4ztgoIo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6AFL4hB7PQOaITD3wEdKP+75XVwfAf0ngOhh7oP2i+FKIzeABE4Kc/xz4Mk3B/wvvdCF6pQf/A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/CMQg7k5e5xgc9j62uhIqDHEhfFitmqg9qT1whirKH/COVTnwnRCCmJsiDSfWPycqzjDJi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QDUyBgkJsoxvfaLMNck95I5Th5xQoQBrmEWZJ+yIIpbdHP77MgH004xahhEMlGnKJKRrdw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5EI6UrKQlDeU++CmtbSJE4Cbl1kfQLQ1rmyylKZ8Fyk92MpWkbOUpTflIVyqNa6x8pS1rS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UtuzlK4m2NFA+spaqHKUvhdnJYrZtORO8pDOfCU3vbLAl4trXMl2WQ9D/5XKWK+OkGKXGR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dHBX1+Ji8JwbzjmJ83OPYRkx4JrJwBHwnKVEIw27GzptcVJIi9WlNfpXgXNEsqEEPCgAic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Vqhq6K4gyNKIPlehDfYVRjF40og5VVUUZ2tGNckukE9WoSSkKUYmClKQo9ShFQzpRlm70pB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lOLWtRSPOVoS2e6qpr6NKcrhelCgUrTlb4UqUBlqVF3+tOZTnQDtkOoVa/6RvdJgQY4oI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VroYVrGQNq1i/alawpnWsaD1rW9UK17Wyda5uLetZ7WpWt7Z1rnbt617/6te65jWucn1rYfG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De9a+L1Sth1TrYyNJV/7GNpatj+WrYw1r2spjtLGQ/a1nCNhaylRWtaPWa2bLiAAcGwBtWX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4gBAgKQm0x4xHe8Aa3usUtb3Pr294Ct7e69UuOcqTbC8XguJnJrXExo1zkSre51DVuc4cbXN/+</w:t>
      </w:r>
    </w:p>
    <w:p>
      <w:pPr>
        <w:pStyle w:val="PreformattedText"/>
        <w:bidi w:val="0"/>
        <w:spacing w:before="0" w:after="0"/>
        <w:jc w:val="left"/>
        <w:rPr/>
      </w:pPr>
      <w:r>
        <w:rPr/>
        <w:t>lrjb7S52scvd3Qq3u+LVLnd5a930Ole86WVvcYsL3t+S17zfla9ww5vd8eo3v/O9r32/69++TPe5</w:t>
      </w:r>
    </w:p>
    <w:p>
      <w:pPr>
        <w:pStyle w:val="PreformattedText"/>
        <w:bidi w:val="0"/>
        <w:spacing w:before="0" w:after="0"/>
        <w:jc w:val="left"/>
        <w:rPr/>
      </w:pPr>
      <w:r>
        <w:rPr/>
        <w:t>1YXvdTOj3gIvt8Ae6S9/ywvhBuP3vYHoywNii+EMa3jDHO6whz8M4hCLeMQkLrGJT4ziFKt4xS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fDOMYy3jGNK6xjW+M4xzreMc87rGPfwzkIAt5yEQuspGPjOQkK3nJTP9uspOfDOUoS3nKVK6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+M5Sxrectc7rKXvwzmMIt5zGQus5nPjOY0q3nNbG6zm98M5zjLec50rrOd74znPOt5z3zus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AC3rQhC60oQ+N6EQretGMbrSjHw3pSEt60pSutKUvjelMa3rTnO60pz8N6lCLetSkLrWpT4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61axutatfDetYy3rWtK61rW+N61zrete87rWvfw3sYAt72MQutrGPjexkK3vZzG62s58N7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UduMDmnuL8pQDATiotrf7XAoEIIAb4o7JeCbAbQAEAQFF+La76/wABBjgOTFAAAqe84B8Xx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4FAPT973wDAN04eED/vWMgcIAH/N0MP3O85w2ABtg74joQtxEuXAAjiHsdADg4ADaAAB0Mn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CxNEBcsNhAwAgd8NfPuaHb8ACKOBGAygAA25MAAUT13gMJhCCjiMgBh9HgBEijoAg7NzeE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QhAtzAAEwr/qXw21yBEwAAB1AgBNQwPN544DbLBc60UF+dIKb/d8c4EY4oNOArVt97lp+e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3u2uw2EKOjBCtzdgAATwIAhC5zjIhTDybteb4x2fug7YSPfIX/nhzwn8Prp+b+lQ4BbkNvjQk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96M+xy8Sj8HbJq17K8XbCc9AddXLHHQfo8pEdUoAAfKDbABOYOuIl/97tdeNgAhmPS7pdvv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cEMeHDjiQhAlUPOQ1W7e8iQ6AinMgCEZIe7qzL+54RMDiNUO+8s+vZIHjuwTPKcUG9v2cJ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nwL7fz2+WP6AESYCO/NEPgAEogANIgAVogAeIgAmogAvIgA3ogA8IgREogRNIgRVogReIg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IgR3ogR8IgiEogiNIgiVogieIgimogivIgi3ogi8IgzEogzNIgzVogzeIgzmogzvIgz3ogz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ohENIhEVohEeIhEmohEvIhE3ohE8IhVEohVNIhVVohVeIhVmohVvIhV3ohV8IhmEohmNIh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IhmmohmvIhm3ohrpvCIdxKIdzSId1aId3iId5qId7yId96Id/CIiBKIiDSIiFaIiHiIiJq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N6IiPCImRKImTSImVaImXiImZqImbyImd6ImfCIqhKIqjSIqlaIqniIqpqIqryIqt6IqvC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zSIu1aIu3iIu5qIu7yIu96Iu/CIzBKIzDSIzFaIzHiIzJqIzLyIzN6IzPCI3RKI3TSI3VaI3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3ZqI3byI3d6I3fCI7hKI7jSI7laI7niI5MGB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0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EhIf//zlKMxSFSjAAhUv//xVKMz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9xQAAABkQGe/m7wAAEPfv70qMztbWzgAAIZycnN7m5pSUjN7m7///1gAQOu/vvbWtrWOUv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jKWlnL29tUJKSlqMvQAQIXNrawgAABAhGd7mvXt7c0JCQjExMWNja+/vziEpIWNjWtbW3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6OsXe7xApUmNrlEpKa4SMxSFCcwAQGVpSUq2trdbOta2txYSMzggZSlqUzlJShClShAAQS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hEBAQIRAhMe///1JKUiFCYzopUu//1tbW5kKEvcXF1jo6UiEpMYSMtUJrnO/m3lpSc63W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bWtVJ7taXe773O5gAhSpSUzq3F3qWEjJSUrf//7zEhGYS93lpCaxApMb29lGN7td7WziEQG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UhBnehN7mzgAAKSF7QjFSjBA6Y0qUxXtKWox7ayEZMUoxjKXmY0I6Y1pKOt7elM69vRDe1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M3oSlxVrWhOYp5iGchAhzCHOtzubW5qVCIa0QIc7OtTFjnMXOvTFjjGMZIRml1uaEGeYpG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69lFprQkLe1py1lDpKazpCIeaErRlKlOaEe7WlY5ylteaESuYpSuYpreYpexnmGa2Ea3tzj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oRzUoyt1qV7SlKlSubWUiFz5kJCOubWGYy1IRBShK2t1lqEzr3WlO/394RCnFrmGRnmSrUZY7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tGe/m94zmIb21ISFzEIytY4R7tcW9zs7evYQZWmMhWlpzGVrmSlqtGRmtSkpCtZSljLVC3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kpC5rVCnEoQ5oRC3hAZpYQQnLUQ3hAQ3rUQnEoQtYQQ3hAhe5TelIxzGaVKWr3mIWNz5q2Er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9vff/tWNCEFKMtWOMtWOc3q2clHtraxBrhJR71hlztZR7jEKc3r29xcW9rQg6EJSUnBBCe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/StbFzpycpYRz1iFajAgAECFCEJycjISM3kp73lJ7zu//xRkQCFJjWggAISkhIUpzz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qG5eLIpUAxE0AOmkkVZK6aWWZorpppp2yumnnoYK6qiilkrqqaamiuqqqrY66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RhwgBSNrAAiksMGkAKdTagA257qrPApE2oIcJocjKgg2T3pBLsqGIEMG0DbBQa6S46hqq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ttuaTwhDTKkACuOXaIKsIkE4bqQLrMjutPPokO+sQk8JqQhzXZhspCSaY4Cu1GyCrR7QDs6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v7HDDED8sccSSKsDAc+2u4e7GHHfs8ccghyzyyCSXbPLJKKes8sosszwECQuEMK3GDYTQ7r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vrGhpHkLPGISxgA8zyUnsrzCTc/HOkMo9swwIw3xxB0+7mvLHQ2rqr8RBPSz3EAkLju/HTzPZs</w:t>
      </w:r>
    </w:p>
    <w:p>
      <w:pPr>
        <w:pStyle w:val="PreformattedText"/>
        <w:bidi w:val="0"/>
        <w:spacing w:before="0" w:after="0"/>
        <w:jc w:val="left"/>
        <w:rPr/>
      </w:pPr>
      <w:r>
        <w:rPr/>
        <w:t>w8wRgO2x0CRE3fLbcMct99x0101zBRjXrffefPf/7fffgHPcs+Aftyu11oOHnHjgHR+OduMg9+x4</w:t>
      </w:r>
    </w:p>
    <w:p>
      <w:pPr>
        <w:pStyle w:val="PreformattedText"/>
        <w:bidi w:val="0"/>
        <w:spacing w:before="0" w:after="0"/>
        <w:jc w:val="left"/>
        <w:rPr/>
      </w:pPr>
      <w:r>
        <w:rPr/>
        <w:t>5IxXbvnlmKPdQAvO1XK4xqBHEProopdO+ummp4766qq3zvrrrscO++ypt17647XfrnvPvNu+u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467sIHTzjxdidf6cmTk9y8yDI/z/Lntw//O/KP80x48dUDj/311ycOO9rac086+bIf33v23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g0269uxc7J33m+Oevv7v3y92/yNKT2vMmd7P/wc1wmYrUPqiFMgQ67nAF5BgE/zbB/QHOg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eKYhzfnLIAI5CLCGi5AwhKakIQhKGEKUXjCFppwhReAIQxdeEIZqpCGLrQhC3FYwxvukIc+j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/6sGwiGA8IhGTCISl6hEIuwjZ0xMohKVuI8jVnEIUsRiEZloxS46cYtT5OIUcVZEEmCRBGCUw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1gtAMYAShGt3YxiHA8Y4vc2IE0AjHl/URi4CcohYHycQ5rrGObHSjHKZVRECa8Yxu7CMR7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AjUaUZCAneUQ3MlKQgSTkFb9oxFFmsZFaFOEnkTjIMJayi690JRhB2UhUArKROAMkHDEpR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kXAMQGClCIjiRjmL0pQgxmUxCjnFaOXzhCUcYgvo15x3v4MAMoGAFGUABCt4E5zfDaYVx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QnOsuJznCGU53uPGc830nPdsrTnPVMZz7n+f9NePYzn+L05hFCwA5svgMT2OwCQt+hUGxiY6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F+oEMzSUoQs9aEIzik2OLhQTINVoRA060o92VKMZHalEV/oOJwTgpBlFqEw1StOQ0vSmJg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KjiF0waA6xaYOUGrQg5r0pEg9akwx0VN1DBWlQSUqUXP6UZBm9KkzpakZAqAOkKrUpCVN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IomABXX2HSg160YveFKkbLWpKlQpUqC5UBxxwAq484AEdnCMDOshAXzPw18AC1gPvCEAEJ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HuU4alEbetGwFvWtap3pWrGJghAcoZ/rNGc5vXmGbkLhDNZkDhPKoA0pIMIQsI2tbGdLW0P/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2uMXtbXNL293ulre6he1vgSvb4Q6XuLP97REa8AImlOMTuoDuJ6QrXTJMVxcyuG52obvd6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QgRbES97xjiO84x2vDhqh3vSWt7zu1YIoMLHe9qL3vVqQL33Pq1/xtjcAAQDvfVfB3vAWOL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+CFyxeTLgUvOM98HvJm+AJM5jBDjYDAujrXglf2MIJbsR8E5xeTAwBBbs4x3tXEV9RkLfAL0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+e7CgrrgI27EK+Lx8tiA9NXwhTuMZAvvGMFk/i9XWCHDXDQAiY0uQVQdjKUpzxlBATgAlSA7Wu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tPDe63KUumLEb5uiaWbvSJbOas2vm7Toh/wRtQG5tEVGE5yAAAjiYQQ0IwGdV8JkAfgb0nwc9</w:t>
      </w:r>
    </w:p>
    <w:p>
      <w:pPr>
        <w:pStyle w:val="PreformattedText"/>
        <w:bidi w:val="0"/>
        <w:spacing w:before="0" w:after="0"/>
        <w:jc w:val="left"/>
        <w:rPr/>
      </w:pPr>
      <w:r>
        <w:rPr/>
        <w:t>6D0TWtCHTjQBDK3oPjda0X4ONKIfPWhJS5rShLY0pWuwARTowAdt8IGoR01qUp9h1GeYw6ih4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/EcT4DHDnSxg1jHutY7gIetZf2EWsua1rEGtq593Wt4dIHXs/71r2c9ay3s4Ni4fsI4bs3sJ7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/Qha6RDewn9BrYzKY1s7eNa2aH+9xdqKh4e+1raPf61vCgNa3Jve1ds1vct8a3rvUK62Hvo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A8/3veZ9b3s+O9793jWtduFQHq9DFrQlea4S/W+HeJja5vR1vXsuaHQs4x7PnDe+BB3zb2v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8RTm5daMHeG/e4xm3thHxIoAWHQEAhmHAIJiDgHB5gggd24QEEDP0QK7DBDwhABT4H7R0ym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qqpM61FYv9RykXmpWO2GxmD5002vQweb0HAf6CHvTwy52Pq+d7WFnNNwJLXe2v33ulF4uCs6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7P4dSiZnWpXSryLuwgv09wtuEXf/hoOzvxz24841+u+H8bvtaUj7zhX255eGBC8odPPOSfY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bnM/8v52d+cq7HvKbH72zG/9yJwgB2wunPew1z/vJR/71kxf9y9lBApHnt/WgD/7uuwD7esQ+</w:t>
      </w:r>
    </w:p>
    <w:p>
      <w:pPr>
        <w:pStyle w:val="PreformattedText"/>
        <w:bidi w:val="0"/>
        <w:spacing w:before="0" w:after="0"/>
        <w:jc w:val="left"/>
        <w:rPr/>
      </w:pPr>
      <w:r>
        <w:rPr/>
        <w:t>9csPvS4CsIJzsB7yWuhCPVr/7tDPnvLCf4L/8gGu10PEOvOMzz36/72Dz2Pe+/C/fPhBv3701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HC4ZeiHNgIuqSIAkzIAOYwAQ8Z3RsRAVt8GdBgwMy0Gqm1mqAJ2p/R4GpNmoVmHWCl3XsEA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uR2lt4ArPUQgIoA0zQAV393Yf+GhN94IgOHcwOIOE1oIxeIOKZoMhyIJ/ZoMfCIMhGIQ9S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XM9WmldoEXCAWqxoSrkHXDIGqvtnkSZ2yH53I7MA5Y2AWP53rw8HJ18An5JXnOd3jGxnpYO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3H5mxfeH7NdoXZd23P522xxoVaQGttqIdfaGxfKIdvmIWJZ4WMp26cNw7Mh3pmqAV/WAcu//eH</w:t>
      </w:r>
    </w:p>
    <w:p>
      <w:pPr>
        <w:pStyle w:val="PreformattedText"/>
        <w:bidi w:val="0"/>
        <w:spacing w:before="0" w:after="0"/>
        <w:jc w:val="left"/>
        <w:rPr/>
      </w:pPr>
      <w:r>
        <w:rPr/>
        <w:t>9Od8f6gLdSBrrGeF/8ZvnCdxEndshjcOjReIiveFuhADcvCIj4cEEreGjNiGuWZ4DhcAKkZ5usB8</w:t>
      </w:r>
    </w:p>
    <w:p>
      <w:pPr>
        <w:pStyle w:val="PreformattedText"/>
        <w:bidi w:val="0"/>
        <w:spacing w:before="0" w:after="0"/>
        <w:jc w:val="left"/>
        <w:rPr/>
      </w:pPr>
      <w:r>
        <w:rPr/>
        <w:t>Z5iFCZdfruiJf8iIWnB/SPB+mYcCNmB9LzdtL4d6ieeLksh6hmdsknh5bYh9Znh5o3h9f+iJo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z54AATMABPxADR7AFWDAD5CgD2uBzVhYBC8iAC/B/fddqTDiPpKYEqyADWvCApfaE9ThqT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DOAhoVFB2zPGNOpCCdod3Q9hoCphoC/iORDhoFPmQf7aAEXmRDtmRbFcDRzhqWIAFoiYD+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FJekDFWV8n8ADp/hsciAHtJeLqsiIi//4cjwgbL54eMhYD1bYiuNABnKAfcL3ez15hYRHe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zHQhvmla7q4fUb5bFSZfI0HinlIfExAeV1QAzMZA7XYi88WA58gedDIiEaZhzzAhVjIerPGlY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UQgB2LJeuBHeXkYjHnIireYh06wiGupfXl4Yh7AiJjQlHLQBLTWelKZi2i5eWyZX8hIiiDnAez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gBzygisnneX/oebrAl6uHmJaIjInniHlYa0ggfl84gL94iVrwCeyQDzgAATyHCZIQA9lQBy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9kQA02gDkzQf2+2kVRAAkv2gHNgkkoAAzCABfw4aiqpklUnA/moBUqgC1RXkjBAairZgU3/x5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1rL4QGFgA4zsHSJhghC+GeIEA9rF5EEgAgcSZHzWYRt4J4FSQDRyYNwp5FQAANbwJ79mWjy6Z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2YHqjpgRKIAPNCaErOZ2j9goWKoVDYH318AlYpI/w8AJr4HKc2HhO8Am91gUSt4zs4AMSN3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xOnsrCpgu93JvqAtYKKNjWXtmwATa6Ihc+ARrGKOYsJo6ynydmKM36nJ3qKN2eHjqdnlh2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6W1YiAQykG3Xl6RXqKMvV5QvB6V+mGGrwIU70KKHxw4kCqbNBqU8gKKfcIriN6NaQASih3kx+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h9W+MaXhE+qUS93g6+nlO6qTZVmsn/7qo4KeJojcDYuhtqqmjWJht5QB5ukCnJLqoMEpr0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UyKileaijkWdtG3BzQfcJRxAD0iCcTRCrbpANKaAN4PgFNvB2bXAB+cePMiCdEDhq/CgFD2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dxZqSPvAKokaSpSYDAWmgbfdoCLkcmNBXH6BoiAAGYCCEWQYGgVCDVIAFMCAD68B0MgAGLU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7YoIDAADVLBnHFl3FXmD63AGRbAFKjhoS0eDBAmuGDloA8tnbbBcL4CEPoAFr8AEDRuso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xEfucWLCPg2cGLikHn9AEH/uSiekETiCkdRABnZltJFukTiAHTqCKT1CXJSsDSECynf9Ys44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4A9lWs4ypC+zwCZLgBI0Zi8b3BJ6ZhY8XAyVLa00gA02giuwQA6xIiU7Apk/gscL5CUy7k8n4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XB1uqBVrpcHLgiA5Wl2KpoqZYqXXAA4yZtVcYA+xAtAsHti+HBJ+wCk8QAyrrBIGKBD7wAS4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27SC8bdTzAppvas3P5tp45lySAAn1Fa2L7hZT3CTWrt8+Gszp6ojNwom/LDtm2D6aopeyXZ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glYpXik5gllqABDwQuxL3dbbbBZsJstPWsoypBTMQAnJwkztABN+npbpLBOywep+gV5HQAj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gDU0gChWgBOiYDdIgCbh6CAEQAgb/+gMNCKxKgKE+cKyNEJ0yAANKMJK6MLH4+IAQ6r4Dq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9VdwZf9wP0+Z6JpoBUQILOYQI4gHZLx54U2Qbe6p5rZwje+o4sCANecK6qsL5YsHZncFqGQAV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wcAbuWQOnBcJtUAEVkMGGYGhnsMKntZ9ngJ+nBQWGQABn4ApY0AbrcFqLNsJnQAU/cFo/Y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KYOJxp41YAN7N2pMgJ3Y2bBhoGoy8Ar52MTQ+glM8L4+cAZS0FPncGy6QASfMIBrKKbRJ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Inml9+O2szAA+m2reNO2tNwIZiOWvYRbSk+wQzIHHskF0yEIZDcJd66lJn6mxOoI/f/5Zfu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GJNtriVwO0upwUhBdRNuZKgqy7JWH+WWIWBgGMTC2O+AEjzuan4CIqtiWKhvItVjKjetwn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y/gEILcLWOgEl0yJo/ltjsi0LtcFpwiYhve0mPAERxDLT7kDVQrLY+qnOtB4dXAE0AWYMvC5u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LZiC71JxfZYymeoumkLqp+uhsWPiUiPi0IDt8tSYH2bcD94fJpfgE9webL6CPZTjMiXcEg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4KCAPEvBzCDADsVoAdVALtXAGsEqOOoAAVqZ0CNsGIbCcqvYKtTCSI4mdnwCB0OoDeViSw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Hq7C3H+0D+RjS1qlkklCwGLmC1/+aHLXgBBygDgyJkargwIEwwxzsrZfWgzDQAkUgnVtw1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wBVtwrkndrztQn1jg1GBQwv1a1VBAhFhQAVfw1DIgCgQKBWvHB2AwkhnsBRd8BlsgCogwo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EAxXAAeZaxAncdhqZr3xtoAp4BErMsNAKsTJA2DrABF1d2CbdausroQBJArtweGgshkdQD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65qivsghkSbh/B8fZ1tyzGbXy8pzjr6Aosbp3Gaz85GAi/rBDXAtWhKiqQXYIJot1xoeFxbt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3Bi9At5J6ASQrnA4nbX0rqS+6lZA9iJ+nu3FLk7SXyPkFyWQbxlybyl3AA3Jbik//+6KMC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OkMwxO5dE+7TjEKZX+Nlm2bu60JYOt97UDctXSALscAh6yXx1IJa6sAAka7tP0AQke4p4ut7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XR5PjgAmjXA9xubpdIAMxaZWefXyJrKXrzd1yy8ih6wQ8UA5OMIbHJ7t+aMq6qKXTDF2rh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3nsJuxegQM0NA8wJtNENEe8L0GatEL4ICAJ51hAIEUKwP46wNhkNIsjQVMUAE+oASiluR769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V92b4+mh7TQXmqRw8oA8c8AFLR54yrMBg0A3d+q2whbAZuQVnoA1FIApnsNFr1wbgVAFYg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AN+ltRnsGfyCgMi7MFQUANYUATr/wmdVMCvH9x0hmDkeA4FFdACMmCOQ0zXMuANFeDmFXDUVU2t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w40lpd4efR8iPwroKZ0DFwRrILC2x0KoLWKDFUhhyYyoH+uiIl/0EPDBeDte6RDttYurJ1L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vpkzfXPsEfPsCn0AEJNu6WoDiKgq0Wxh6DzekQ55f2ycD7MDIuM7al318OorrLCZxYvoEjT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PjBpyl3ej9B3fQ7qK7k60cuCWuK6KojAOTlAOw64FYbAGn4AJxlZRZ7qmBCiIn33cpvpvZh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q0z6nKsvGqTztiepSgBVsx6fxya4Dkhx6kLyMsjtr1gZ5LYp4U3h/deADh4fO2/+NCev98u2s</w:t>
      </w:r>
    </w:p>
    <w:p>
      <w:pPr>
        <w:pStyle w:val="PreformattedText"/>
        <w:bidi w:val="0"/>
        <w:spacing w:before="0" w:after="0"/>
        <w:jc w:val="left"/>
        <w:rPr/>
      </w:pPr>
      <w:r>
        <w:rPr/>
        <w:t>8Vk7hr+LCTtJqtkmbb49e/lOtrN7znWQxkpacwXdczIQAzHAA0dQAbXgA7CaDZIQ0buAAg3Q4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/Zna2mA1UexT6gA7qQj3UwB9IZ0ltw9itdviSprCy5q3ytaEVc08lBAilgAjPAreJKAFDgr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956aG2wBW1w+BxcC1ewZz9gjlgAAB9cAfS6r109xEQ4rxVcBBVA1nRNw/P6WZxf6Id/BTAAA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fBIX+A3gzkhWgDZLO+gTwA/zL5gpqkTiYsCH5rM5aktJpsQ272FA+gErwCd3ZkpIdp+v9z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8/+CfUQt33bBVooCaXopPieeDL/0Jb1wPPPL29i7ASvKXGMOW0DiOLTxvC2/YZ9XIulSLqzKcZ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uKQlc+8plLG3JqAsvAGwA0cWJGSY7tOiaoWtHlydIdCF5crAJmRcyxu2Qo+uIroM8PkmSoa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5dFopsogueSHYkdmkRGePTOC31Gir8VEeXk5Aide7YSbNOyCc6nQB1QrMJ0RgKgZJwck4HvK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KCVHLDp06DzrRlVFLF51PqpakCXbHE4FDztUz+WTGJ6Bdauhi92Th0KXjnsjR67CLlqEsn8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kSL0HY3ShKtdil53wduwo58RGhxaHzsk4Ii1GnVq1ZAA5EkOGBwQeAoT4QYBA/xsCIRbok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suXX/9oHFB4zfq2Tg9iFDiY/lc8Ks+iRKl27jwn8P0+0kwg8qstt0p02FNoHussXPpuIKwH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/hx9f/nz69e3fx59f/37++u2k4ECf2MoLj4AlwOhBHCjAAMMKKgIBAwrZJpRtC0MIMKQGR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+KkBDhgoqOMMVLAiogQosioBiHSoQqaAFKqCooIgzVGnBlTOoqAAGKs4oogIZCBAFBhlkY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gAoIhaoKjhBxiEhAIKQ2is5UYKJwTPuy1li6e72AhABLx4vuTShqh+s+6MOWRYZTctmMBCC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P37JzKzE5iNrqqE+aQMKJNf/IOKiOOp54yImUdkDik63Y0QUxiTiC1KomYpADrCYSm4HRO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RRJpoHMY0mIcXeqIgdRPyBjV0FclBarQR191ItIdnEisCUdlgMekHV4YQgeTEnWCnaa0k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qQhpdRBkHLF5TEtVZXZ7IC55CkZBBr7UGWmVZckUyiFZHFSpML42yAjWGdUvSKLEw7KVrr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csYCC1VFJZdiUnZDcdSIjSwnmd6StltpqB3YWENggV2dw1teHYmjCB656UuvjbwsewqpR6+j3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WeugIR33QYgZZIwLqhREkaOEcBN6ZgYcjtBhxC0liQIw1JtixYczZiGggEhn/5oCCOSzoNK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zoZarmZhOhkZWYUKJV5gobjottpYhDOuAO4OdECSZDU27ySOvgv725rtvv/8GPPD9igBQA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5KKbhAkAApyCIAQClW2FG8LRGRTRYYisFiHACwqaKOGHs9o4YojZtuCRPLacAWGGjSHAQoqp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hP8PzCi4fvQgm0NhiC9mnPEJDb6AogkXEL6ecS+8ItBtx9Lw7ooEXdPhtT92mm0EGXWT4J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tlal9a2mXtawyaC3KDDrSKrO0IEMG+HVBlDKFGGV0fYVM+tZBPuE9oDTGKWQYoE32dxCY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1mLAAkIre9ZhX0RkQEZnEKZ/wxuZX878J79lrUTM6jPgCHcykEm+K3ErCV+EVHht4CyviMZJ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iArgQmBGQUQoZ2PfotxVMVBBm6zshEBWiiyGgwAM6uEwMLeLBWZmEg97rH6qMOEMd3tAJb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4RUZhkYEGCSCjPrESXQwwgCGsx2XKuJA4urEn35viZXayABwgAAFM8EC0YiAJScxAEtkYig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DkAA2XLINbsKwPRm84nvJGeCbsIBH3ZwhhDLwZPZ0E8JRAsc3mimP9LY0HsoxSXCvhGUsZ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hAziQQmwKtCUrXCEQhnhQhOzWBlEwj0ww2AKKznCF4FWgQzJAJh9eFLwtaP9DSsmEAgxiVw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yMOhQNmN3zGZi4QzIxNAWdNCGbAaPD20wxJQkdLdV0lOVEzoTPmtgAxQg5zq/oRr5dEM+ge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7zRdX1T52bWUlGmtMFGHCUAi2j6EVsyi76nGRispRYxY1yEoe+kUmLCuKG41iSjvaKhtCc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FJqqFlQxEB5h4aE0MshVzQRAyFXtCPSZa0a3ABYKtqomxtKDQhkbxoTuIY/uMahmKPsEyG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V1J0EQAer4EhEh5pCi260YmfMaEr10hgnLMADWzHWRY9q0bhgFIKNAWoKZ7rTg5D1rDSJo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eeeAQTFiVDI42mjNwQAf/TDhsIZjmtDZcYAM4yE1BzwAc4GAhDAXlrA9AC9DQYmeUTKOCKr9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hbjw8omVsZTtb2gYOEwjAwQekx0oUqcIKDGKQ5PApPUTw9gzM05CVznAhDEGBeYa40oUQw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QZWrcapdLm+Qi4rjZRdGVJhddYLbBuxRCnNO2lM961s1L55kQbY5gg+uF1gemJa1u8Itf4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66GBwZsNxjDCFYdUiTCJSrAOjyiDLguGyHIwqyFixgQHrq4Dh6mArbninO9XwSTiCqr7eE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4KFfYALEAj9Yq2MRahQtPOG4PHgllHEChmlq4JOMBa7tGwyqYHhDHxOZKjBZ/5aKdRGAFTDhx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V3fBIxTnQwIv4vJnaKFxKsSqYfJnJfYZJTBgd5xR5mIJFDirMdD4ysP91jH/3IhD9KRQd3R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Z13DHPCS4TSnta8p/lla/hhZ0J53QgPiCCU3x2OV3ilBbSlfa0pdeDx4QoI0ZqHd1FFqHIY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7whrnMUmpx58EahGjhP1bJpNazRS89YN7rWs/ZSfKkA6VWz9ky0CVPz1kueeMyXHRmwbwrs60k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ZnJXCFz3AP7OY5VvXtna1qc1C/rEQ29nm9rXXYm1sczvb2mZhjjMAbm+D293mll+7tb1ts6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pdrjz3e0fntvc7vZ3vf/NoCx9d7vcBuf3weWd8Gp/Qt2YYMjB573vgMeb4t9uq7LmrfBzd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Yhvr/t8ZFXmwMoUAAHWmNYwx4WAlOA7DkO4QEPABK1q62NDSTQts0O+jeT1M2zoe1zoYcWtb2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TlzdMN93pT//bIXA7g3vazRCpJjWFePu8xG2911n/0q1fDXZXs1friKs6AcwuvWLbYAEOb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5T53OXSqWQ5kR8Py7sAAKAAFd8974PE++LvLQfCHv3vi9474xSue8I1n/BDk8XfHO77xlb984g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ToAGUt/zjRS94zu+99HJvyefhjvjRY170oQ89EeSReNcXnvGvr3znbfD/hcuTnvakN33vCb/5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/8KSXQwMC4IQVyJ3JAUABkxO//D7HNwQK+IIDO7X9uHPf7nEH//flLn64cz/ur6Gb2im39l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ZVQh3/85Q8f1uCg05++G9ZXmfZ7Si+VuHYvNGGl7ki76Mm19jpAsnsvVjKm8fiOC7ABG9iH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ACsTAC8RADGyAEPDADvRACgxBDyRBEowAG8jAEtzAEhTBCxTBFEzBFjTBEaRBD0RBD1wDFX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BEOhAEBxBGdRBDxyCCrQBIezAI9xAIUTBGxRCDdRBHoTCGnzBGYTBFYRCHiTBfXDCFkRBF1x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zCEHzCMAzCCBRDDvTB/yUsQy0cwhscwzCMgAVown0IgQiEQxLEwya0ASLQJTLhgSEEQxkcx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wQBdUQhu4APhKQLzxOtiav0mkxKfzIw+gOlzzM1JjP60bOwXcrf/7uqzrP+dRJbSbHl9Lu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DxV0jQPH4jlmkgh+wRVusxVu8xVzkDj+rxdWqxWDkju/QxWIUxmPsRV3MRfEQE14cRmYkR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MRVzEOWW0Rmh0RlqMxmLkjtQCx1L7jl/URmnExl50RnRUxlhkrfAgRl7URm5MrWT0RmOkR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JcHXgcx3rERmHURW6MDVukDWkMRmY0R3/Mx26sx3hkxnxUR2UkD31kR/9iRA9uZK0BAcYuMQ9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hwfEdaNA+HZEh/LMY2EEn0yifeYq9UmrRKhMmYpC0d8IAO6LQ2gLScpI3L4TUHPI/LoQ2cD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3Mldm42ePEAHZC9e+zWmVD9WcsBGa7SojMrLQYScJJMf0MlgO4Mzscqj3EmwJBNemw1W+rW6C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hZEv3asuhREsyiUuULEu0hEugjEu8HEqkfMu0nEvvgMvArBu9dEuxfMvZIEwvCUy+nMu+/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GTMyofEzDjEvFREvGbANb7MnOHMzGvMzDPMzKFE3QbEu8LMzSHErCZMvzoEzI/EvTtEu1u8uy</w:t>
      </w:r>
    </w:p>
    <w:p>
      <w:pPr>
        <w:pStyle w:val="PreformattedText"/>
        <w:bidi w:val="0"/>
        <w:spacing w:before="0" w:after="0"/>
        <w:jc w:val="left"/>
        <w:rPr/>
      </w:pPr>
      <w:r>
        <w:rPr/>
        <w:t>5MuexEug1ExI1DWvPEr/AuhKoXwRnZREmTTO4wwcLziBE/iADziC54TO6JROKnhO6pRO6LRO7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yB6OzO7ZzO6MzOIxhP8BzP8ixP8DRP9WRP9czO9ATP7/xO9OTO+mRP65xP9fzO9iye9ezP/Kx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ROAb3P/+xP8jzQ/UTQ9oTP7WzQAIVOBaXPA+XP9xTPCuVPCr3OB4XQBdXQDAVRAB3Q8KTQ86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PCJXO7sxOFB1REE3RAHVR/ezP90POG8XR/RgCEggAR7qAEPjRCwjSIAVSD/zRIiXSJEXSJ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VSJVXSJZXSJB3SInVSIr1SKL3SLdXSJvVSLD1SKuXSMe1SMrXSKvVS/yBF0y5FUzMt0zc90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0ziFUzCdUzFl0jYN0zsl0z1t0jzl0yrt00D100H9UiMlVERlUy7VUzlNUy11VEWlU0mtU0p100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0YNVDfdUhKcgBwF1VCtDx51oCww1VNFVR441QJA1VZ11VR91Vh1VVVtVVZd1SxQVR4ogFyVV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VrtVVO11WAl1ljl1Rgo1lnF1WRl1ltt1mclVlqF1iwY1mld1let1ljNVlndVmv11mnt1m9VV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d1nC91mBF13FNV3KF1VeVVma1UVGlV3oFGDNwAl2NgQIogH3tV34FWH/9V4Al2IE1WH711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lWIEV2INd2IiFWP+JpViGRdiKxViLlViHLViObViNzdiQFdmFFVhqHdmL7diTVdmC1VWQX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HhVmCNVmUndiKrVmRfViZndmeTdmQ3dmX9ViSpdihHdqIPdqRzYJPrdemFVVSdQJh9dmppd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dqrxdqs1dqt5dqu9dqvBduwFdux5dos0BunRVscBZjly1mydduqzYa3XVg38Fm6ldu7xduHtVu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9fVu/zduX3VueFVvCFdm9tVtTZdq0ZVyZNAOA4YGW5dueTdqiHVvAndzM1dzN5dzO9dzA/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IoaNzShcm1jdrQpVzVrVjD3VzMZd3QbdvYpd3atd2qNdWzNd3djT//Hl2+k3Vd1lVYm1Xd4N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Y4z1Z2JVZ5fVcv4Vd4hVajfXY6L1dwSVY673e7WVV3eXd72061DVZzPVXqf3Y5+XXLBBYu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XbbPBXN5CZ9qVaujXZGIBOJyhZxD3c9JVajs0C7UXfiL3ff/VX+NVX6VVafnUD/EUavOXfA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bCuZez1Vc8NVgTFtbIpBcBm7YI5CEI2iC+X3O2YXg9OVX6BQWCX5gzXWD+23bI8CCFuAA8w3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KGLbiaDrADFG7bCFZhghXh5yzh51TVvgVhCV5iJl7eJq5YFjbiI+AB+Z3iF7ZeIe5XKgCBGk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1ZZIbZgAh7i8V3i/zHu2RhmVYCNXjG+4LvNgnnd4DmOLfEt2GzA42yoAea4M1G4KUl4B4e72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m1x/QAQS4Mw6YAR2QgvilWAoO4KkVVmSV4NRAWD7YBRGwZIyd5ElmVTRe47glAB2QgBiwg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4AcMF5ZpF4X51Ay3QgRFhgF3QgXc4goid4DOG4oU12WCmZIkF5QLYAR2YklpwB+xxAjIAgx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2Vhe44g9gnq4giJgADhwgoJN3F7+5MQFWFjGWmGuZjauWPsF3GIu5nMe5+x9Z0OG2V524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/2ZnRu4num5KWl43+WLaiV2GywAkEQhHJAGv1VhytggDjoZozVYv81rmZ6XuCCpYIWKAM44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YYIAbAON65mVihmiJlWhvxgQfkIO4Vd/IPVXlbdvxpdaTZmBydgM+aAE7qGIN8AB1eGiSVtkj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iwANfyFce4FlzNmc2pmaInumnluCmBmaEDeAtUGURkAMewOMnqIB3QGqkducJlmo3IIAtc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4Jmd3jmSZrun6pdaaRdy49uZghmWpptmR5ee9Vep0Xutz/mvM/evBjmeqjWOARmxZ6mC55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BKINw2FcgWGNEgAFw+GmK/WugDma/LWbt3YEiCAJ2KADU0AAm4Oap1mx4Hml2Buo7boNVg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pKZutXlmQVbuf/eJYGLGCAXsjqGIhceQ7Z3SbYN6gAdHjhcRZlvMbZtM7YuLbeN6iFHJBmrZ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HfH3YtZZqPF4GUfACOKDflSVs0RVl4gbs1xZZ4z7Z82ZrYk7v1Q5lq1VnEA5nzfbnxObvw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GdcACAAgCJ6DsuEXYLcABsOblWI5p+s5r823bGLiCCriEltXjVZDmfXVu1X7nzY5ugCWAe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BIChZYu5r/9VvapYGGIgCX0Bqyv5guV7qnI1lN3iDIuiAzC7sMv5xTyZuYcbxat7sVTVkH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AIMgGacAEHHAC+CXj9TZkao2BAF8FBkgBOfhXB1dvNZZomm7r/3F266j+2pMmc6ml6TE/c60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tcL82ciCPb5p1BS/o7z3vm/8mWCuogIZm8IGVAT5I3X5FmkSv2QdGVg5H2Ea35EUXbqQRZg6n</w:t>
      </w:r>
    </w:p>
    <w:p>
      <w:pPr>
        <w:pStyle w:val="PreformattedText"/>
        <w:bidi w:val="0"/>
        <w:spacing w:before="0" w:after="0"/>
        <w:jc w:val="left"/>
        <w:rPr/>
      </w:pPr>
      <w:r>
        <w:rPr/>
        <w:t>9HgGA1dABwPPcmnQAvKe9BdWdEtHdPXN635V37sOWEVP3ESndDdYAhjwgldwFoQd9FVHVhx+YPW9</w:t>
      </w:r>
    </w:p>
    <w:p>
      <w:pPr>
        <w:pStyle w:val="PreformattedText"/>
        <w:bidi w:val="0"/>
        <w:spacing w:before="0" w:after="0"/>
        <w:jc w:val="left"/>
        <w:rPr/>
      </w:pPr>
      <w:r>
        <w:rPr/>
        <w:t>9Lje11wf6BePgjDIV37VV1ena1ttdFOH6CXQdMI11RgOZkqn60ZnVUXPb1fX7UQfWCz/9ZId9X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VwhTIIGsTApZZN4mt/9FTvWG3PBiAI7/FGYAa/34R19E+Oa7tubwLm9/T9ZvR+78TFcekW3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Odb2BeZ5oN+P/6hnj3BviJj/iHv3PNvm//bQE+5/j+GAKAIQKZzQYwAAB3OIFbF1YqLoBsmAE+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d0AZtEAH9jQEo0AF1aAIOiHlfCGAo4IOYx4E4eAHp9nltuDM9oPk20AZMaAI+YAIJeIGOBQ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kzvJDkoZj3oIOeAE3eIId9gATsOQjwIQ7wyWal2VMMHpMSAGab3QoEIWy1wGkN1k0+HloM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sBgA8WLcYqAEdyIAUMPUYiAdM8GNtiIMHdgNEiPlOw4QtYHpHt3sdEIVP4IBOpluy1oJV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cLYAf6ILEX3xeRwRMOIcPeAIFb4IPJnMl73GIRoSfFwU8cAH//XUDNBAFdDAkLTD6DwB2N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G3s99Wf76uCcDLjgC9fWG44cWLmgCBn4CmIf5tiduHU+CQpiBbNAFPPgAyc3ZxucDPw57M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2vdjdDAB/ZUGadgCLq8DWtYGGY8B4ueDKTAkPrgz4QeIAgWyCCxosKAbggUSCmR48CHEgQqzKC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FiBcjWszIkeNGhyIVjjTo8eHGlBNXgrToUmDFjR81EsyYxRWAnDp38uzp8yfQoEKHEi1q9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RBmjqxKM0GAAKsQOiMQaQNkyiiJB0oIIgEUj4XAFQBhMMsCkKROIzo4aPClFwNMkSQwMfS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gDro63LUWi/2BqUWFXHR5uCsQQuA4LAFd4pDgpACQGjxo95CKJUQNKBQBcXmQ5IopJihlYW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MjMJSpKzepQPTjCx88h6RAiMKh6fdmPiQZEVJEB7rrFSoxaVJEzKrADAIx6MxlHPqZszY2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1XBr8T5UMGAzydY1jZImOGDCYeYjQ2mK1Gm+Zwmhxp3E2HBGGoFsV3pl1RSxE4YFFBCzfUJx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iSwREHxXSEBtqccUQdW6lTRz1SRXGbD8zh4QsPigUSyRl1SLIVDk64kWEYdUChAzon8NANFmF8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WCHyQhRtaMCCFJDvU4k44pBFpkBtLFOGOFLq442BB9dWHhv+GTfyARRQUsFOAGN1oIwmaW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wFSCMKA11oIYMMFZx4BFlFMIDDnDLUgscJD36k0ksWLTbQoTOZlChMMS325JMQRSopo5MqS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kqaKdLgoTo56K6ilFEyx1Kqqpqroqq60qRYITARAhqBvkVOBFBjxEVN86otSSIxDZQOYJD23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OMxzRmQxbfDDrEU/UEgUcMUAxxQc8OCHNE16UAQcSzHlB1xFNXGfhEVuEVoYEMThxWQGG9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MURax2TzBwBjsZOPNYGJx6wo6/oJQSw5hNGHtFvqkGO2fvhyhTQsnBCtKB+8OA4MDvVznRn7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NIVgUrGv/GzC4Ehx+UuWY2W9w8JANxR8Eq0WMHQmUTVSCeCzQEldk8AIRQBDAMT2ZWQGDF+h8</w:t>
      </w:r>
    </w:p>
    <w:p>
      <w:pPr>
        <w:pStyle w:val="PreformattedText"/>
        <w:bidi w:val="0"/>
        <w:spacing w:before="0" w:after="0"/>
        <w:jc w:val="left"/>
        <w:rPr/>
      </w:pPr>
      <w:r>
        <w:rPr/>
        <w:t>UO65H7nxRgWRvBuRG91MIUKKMdQpyAmAFeGA0/Vi4QDXWU8hCWbWTisxDFM4cd0T2sh4BVVA1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U4E0thby7zm+XmPuQG+bI5Y4DjrCTokGNuYGIhtpKIwMAOfgSgyHa6INZNmQwUIYvPG8BA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YAyLIQYAVkHmQLetwVAaRQ6NSNBFCJJ2kM001CQ+l8L/DZKHvGI06aEW557488DKN+jz0J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Za78996k2FcBTBWUDhLxeBHG7pAuBgEUG6+ngBRfvEvCn/x26BnuFK1toswoY6kbxzsSKcI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HC2IAF5AgDTDVzyqSItLSigAAd5SjLtIgQBFagCKjjYcL9AKDK7ggh2y0YVoezAKc4peNS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CQxIKyIRVbIEBFEQCGIrABR1Jogs8kEbKvFANJAQrGxyrljRAOJoCZKMAEnKHjqSxBWqlK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IwFCBDOjoCJjggUeywTMlRCEMbSJADcFRFYG8YXTmkiIDbAcEByrqDUWgEEcIcCAEbGGA6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jAwihgUYyicEAc5EC4CRRQB6vAAgxaUI4j/MYFj4vBE+pgRQeoY27RmkG82EcfNyhBBeAI1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0peYEBAP+IAjheEDUmCiQQrkDAKpgwQAZ94giBKAIfmaBLBpUjBssQhSu4dhk4xWFmb3KAd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pCahohTzdBYpTiFqedIDFTgNhbxGWeia0NtdoxwVzm0eipuf6iY8t2mTR9Gzm+6UiKm6p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frPrerOyzjtCgA31ZeogTRuaDVYTmEjObQxE8gKJ6RQUP24qBAre1LRgg4AXZiIE06OMun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C0oYQxBJqIs65RiZIWBQBh2REAa18AR9rsAAnJKwOR4sAAg9MbL8CGKIC3THC9wAUie4i6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RBBGOx81sYwCQWQGUU1Ik1hAOcigiaL4F0hre4GM1bOb/v2wqCBdi5iRj9NnMUuaAajWGZ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TgKIW2dWpqVTPoQlTZBgZA4AMiDenc7FWEb3UNDADwhDRqUAF0vCAG/aEPU2PAhwq4ogXPS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BV7BjbgLpjzR8IJgoWEKWiFNcIaSghVfGUleqdJMoJmDYevVnZNJYRRlmcB2RuiuvW0mBH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239dq5dq6Enkks8kyQvsB0xXjYzZZLecYR649TuNy/FXeuS17tSG95ACoWpB7IEndqlLoQ2hV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V/rwvfvOrXwB8L3wGWaBZOgOlh3hGCzP0gQ5COMJKwKAQvmhTNo6GAHZINwv2YyETqGoXy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1YBOz/wRGy7hhaWbxm7xIN7NKlCV+BYBCg5FQLLmIoDIwnnBPqwAbBpfhcRamCFaYCIUt1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jDjCvWDhCZGpTokg0w1GlOvQcqsuWZkDHTPZQgiA0AQYWDqQRqzjJjNrB+hKcfjxEi4KLxCD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YNbWIApYiR5AGaBKWoj1nNclUbIw2ioDTYdQCB4+7DBgxs5Bu2BQALXgFfV5s085+gl70e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VS5xCVw+RUBk+kI3ZwtK1O1vHFLMFOcuQbIpG4AG86BOsN13V04eMHxCWAYZa1JggQTVoe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CU1ScCnahqidOYgMvvZryiKUmhWxStdOcnbonTeKZhf987rfb3v52qobQlIBWJBvfWKwvA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sTkdmqigsIFQg/mlhPyQcA8KQBatI+c4lvUGbPO2GI/zwNzrC2hOCY5UsrCMQFWBAWW0VBRnX</w:t>
      </w:r>
    </w:p>
    <w:p>
      <w:pPr>
        <w:pStyle w:val="PreformattedText"/>
        <w:bidi w:val="0"/>
        <w:spacing w:before="0" w:after="0"/>
        <w:jc w:val="left"/>
        <w:rPr/>
      </w:pPr>
      <w:r>
        <w:rPr/>
        <w:t>9LGjhJMIZrCFFoBDxgsBAwPKMYNVSPKrrEPuRxtCcJE+QSonyoZV8ZqiGsSMc2UpBxJ2Jlmw5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bFOIwspV7Awu1EIQvficNsKBolRz7KRNrcPQTSGMONURudhdCNRwIqiFdOAJEqzOm9PbHX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zA4ABi/cCGKahMkC+LmSMU3Swyq1AMHE4drtUAC0eWwwJheQLeNYRqvLDZEUgdBB2pslcAC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Ozv/FvJBBkLZlzFFKSTXivKmaFezcZ0tJCGQ2F2eQzBlXpRgtySII8jqNTJeiZyeVDZR9g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VeWVC8lrvACuIMv/OH/pL8neQwAYklHVUpCB0iogRIE4QmqisIL4FhxxHQlxtMJCYwMT3gTR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kDZjggAI97GmI8OEd0mUMOUoaBkFWwB2by8oVHHDCbMRnF6vIgAg8zs7ERwa4hutgRRJ5w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8QBeUQx10wQxgxToogZO1gRJc1aGtmXWsQz3Y0MIEi5mhQ9OtQhzpSgxAV708gRTA2mNAU9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TKQUS9QYFmEWhXJy4n8EJx4VYgtW3odCtUUVOQUwBmA/0MMEI6epEBbRUsxDVKNMQYfAMAl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LpogbPAEEYgIS2MWoiQYSYMILZFUNnA42IIEJotnoRcElkMaAFYA5uEIJgBIQbCFt6Ui9Z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2XwVoNYIIISAOptWBj1MATfAJIrQLaNJb+YcYxXVXkTRE4PMXp3ZO0zcSmJAqkXNOx8R58f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8Mdu1VYq1LdsoxlMqsiIp1p43ZUELEB8t1iK4kQD4zIpHWMtvcEG2gAqChQEQgYULFQBLrV0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dPNjO7IBU7EIK1IEPaMNrxADAuII7pEATSIEOeMD8RUUUlBZHBEILzJ+urIMGtEAG+AvNR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rEP8UbMSOCPiCJDQBdxBcAcTOKxjBDNTBDDRBHTAGGYQGlXDHbZxANqyCOlCcKAgCXs2BV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BOPrg0YgdEKyDN5QB1/wQmJhjNuRfIkmDDuCALPEAHyyXotXHffxGuv2QIegUmm0kK7RAM1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ZDx6PhRSABiTIJV3EDzCBC8iBG+xABQzGJ7gINb4A+UwLHADBzIhfvvwSdXzCB0gCJvSNN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MUuIcFuCcRfZhAp2OJxABD8wADFjAKS3MQ2gANr4aVriB+AneHGWDiT3aB/yAa9CLDJQFV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DR8ERksWANrhCdN0Hkc1fvVQfsayf8mzXZb6XscX/BHo123l1F++t10F4V0hUV+6IYkbQV/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0pkl0xMm+u5nqTghC3Wpm32k/FBBMnoAAPsQsahiTewYFXUgPiVQQpwpVTkwCd0gZ98C2wMRN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UcRqUJhAZIZy3UAgA6AX40RzjUQQwKBB+0QCOEA3d4Qwt4IwIeEjjMgC60lArgQB3sQBHUAg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kZw44yDXaZ35GgQekQIpoQFkwQC1UwDkg2RYowTsICBO8g4xVghZRQhjowl78BgQyERpEk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8lGfAGDTVwRF8iQOAQzKKQgU0qGrogN8whkHUgBUc3XfWxY5ggRJ8gocyQfxkwRxAwdmIXHg+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c/2BqoIkkDEj9lAaBjk1+6oAIeAbgREEFrQNLAcAYZIsvNZp9+iZ4wABYzgCCaUMdLJAkzU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C8kBBtoAUfIC6OEAVcEAvPUiRjg0XwMZGzkFoWEAGzIAkyBijFYEr2Odk3I43HAgA2CeUZkY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c1IEbnKEXdMAH1EA/KIEDVJAbSAIWuMLiCUpKeCIsuqLuhAomItu0lVMpFls6PZvulOopkiK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tPhC33aau7mqrABR2SYIoKIH/McEWiIK52M8ZYAETYIEHSAAfRBKxLkgFtIY+EgkIRNIW+QL6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pEUF4ICM8cATbAEMCMKD7koihkEubQEW0EV6xf/AHCgrEzyBD+CoGnlGc1SAvuorLD1fSe0r</w:t>
      </w:r>
    </w:p>
    <w:p>
      <w:pPr>
        <w:pStyle w:val="PreformattedText"/>
        <w:bidi w:val="0"/>
        <w:spacing w:before="0" w:after="0"/>
        <w:jc w:val="left"/>
        <w:rPr/>
      </w:pPr>
      <w:r>
        <w:rPr/>
        <w:t>v4IDCtjFG3hrBjTBCI0apimr3TARnpHrKviAD6ho/XEAVvAlAQnTJ3yVG/QAudrJO1iBNqQFA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BDgiTDoCZ+DCRFkASA+yBDmQhwwjTFtQY5vHBx7oDJgwplIiCtLaALm0BAanLLvjCZRAJIq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ZM0aSO4Tss9bfO2hhNzAtE7xaZogCJhDrKpxDtmSDKCys/ghXDLgBuTKrs1aAsApoTWgWu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BLlQLAVAsgxSQD1wHFFyBvu7g8QwZyTaBvwTCzoasKKRFIWiDx0ItJsgAGKQFBHRBsLnX60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/ZmayHnVV12jKKnuBBOiSV2ZST+xdGyiCZqvuHkpcD6++LuwqRW5GhN7UAJLeI0oJBBDc7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gCYe8BZqs3x3+riQMpEsM3PGaSwww3BygiYsM6cBlQx3Y7j1apt4kaQ1Y1j1ixm8dKZr8ACZ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Iwy4gCfDKAB/kCOxZb2LMTAEcwaRCr/hkwxH8ozRkw+1KAkK4b30ox+3Kr/UeL3gcwQDrpv3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RxPweb6QVgPvarjlNiv7uL5rY7hzUAXhaBqLUgO0K10dZKZI2wfy6CP9ahRt0KpoAnq6U6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Q0YMJosDEFgHpJa4QcrWkEYL5LOwZLpr+2acB3I/1jxIul1NBHsScIPcEhdDTCaqDCSyjCSN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+rvpPuqYTxyBNKoCLnRps6vdMqYrEp5l6zoWYYr+IYE5u0MbCyoWauxq4cz/FP4GJCKcocc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C7RtFXEAe567u+jFEAAFFWMV1GDIfz4QhW4YiO1tBKDJW7BvPYAKuGfIFFAAicEAPYcMXwNq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AMqIMV6zFBXGxWPbLkRbKFzdEimwQdGUQg13Ao7xsfY1d9GHIoL58ti5EsIzIHV9NBzJEtL/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YFZEV3/IhB9vyNYoqj88r//JeDkQed50fqzIHT3NjMPPtUWUoD7Ir1/AjO5Aik3NNYCbnXu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+z9EwbPNsEZ+qeT5pX83ju7OFONc2zrcbzq65ubBrPadoXHRe0QfOXU1SEzyo0jP7OLhahp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TOnvKRMteRohRTLGhRMQAB0hBfrgQA5bGE7xdRcPotdVH7dXLT17K6B5EiGmJSpWxeKXPK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zXWQ0JNcvtEGPz76EMFO0T8aXJjp0PbEqPWtEKq4qECo1TTN15z71rXrmOtPqOVVb77FmG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0WM+xuMlKULeEJuIeWtc0R5CDEiBAjUmDE0iCBABQG6xGlDLVB3SABLzo6PYkTOOeX0NPY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+FeWRdhWs/0SRN2Wpf1Sl/1OJVmUWOu60m2eQX/NHbBnmbDV0BbdebiM2Wn5maTJj53dvSY5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z+pJtkkQdFi/tq7ObmLPNm0n9hGkrA5sgWvQw+G4QS55rQ5wABzWNnEX9xu3onEnt3Ivd3GLI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rJlcLtVZrkzW1tOa+YmFrWxYPj1O/JnS7NHUnW3iBMUrEMWynNy0C1GEzN1q/9KhYFn0cA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WHNTTi7t34vN3zvt3//d2Kfbnp1Ju4RyWYf9Wqatac8T+3FRE97U+wJ+ObitOVO+OpCck24A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3p3uPABFICHOO4xM1U60INYmEyLuIqvOIu3uIpDG3Ibm7UR+IsPSoy/96CgLlSTChlLtUAQAXp7</w:t>
      </w:r>
    </w:p>
    <w:p>
      <w:pPr>
        <w:pStyle w:val="PreformattedText"/>
        <w:bidi w:val="0"/>
        <w:spacing w:before="0" w:after="0"/>
        <w:jc w:val="left"/>
        <w:rPr/>
      </w:pPr>
      <w:r>
        <w:rPr/>
        <w:t>/7iQ75cQgI9/uTjuMYSEWzQtXXQTqXSyIbmUL8TnUvmUX7mLm65ok66S33NmjvbpCXiXW/iYl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6j7mWX2aZb26bY66Zw7nyOM+BY03ypJ5FuO6Q77l+xUouZoEuZoEYNG/z6iIRADqiH7oYU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FHDqiJ7qkKzoYQbouet+iI/qib/qkP3rzAnrzcrqoR7oYODpbQnqlPzoQsCWgp/qjM7r3W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7qgu3qgZ3qmyzqj/9ihg1Gjz7qmC/qnD7qn7zSu7w6xg/ruEPpO7/ruHLqiHzOQLTu1M7uyX/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qrQ3unQ3qpFzuoV3qoM3uyEzuzf3qzX/pOJ//aj1l7uc86txt6qPv6tsP7rC86t3N6vEu6v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9s7Efg7p9v7sQ88vge7v8O7vxMBvkf7wUf7vgc8oCf8wVc8vyv8vXf6sS/8wwM8wl/8vh87yF+8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5n588PznA9wTAC7yAE5wACpzAy6PAC8i8zdf8y798y+88zPd8zPN8ztt80Le8zu980QO90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0Nt8zM/8Cew81Ee91Lc8zRM90d/8zjfB1Nd80z+9y2N91Hv91U/9zfc81z+92dc81Cs92r8801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BC6CAE6CA3de93d993t+9y8+93CdUzs/93NP94O893ev94SN+4vP8zxt90o/92n9913993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jveUnvuFr/uZ3vsvn/eOz/c+LPdsHvemXPurL/dWfPuvL/BHEfeqD/devfuy3fs6/PuXXv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Tvu0Lfe7/vu0Hv+4LP9v7fuo3gRPQJso3/z6BjxmcQHPcZ37iJ35Sv548nJ7U58P558Ndf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4EywPaTv/nbp57Yp31av/jnZ/m/P/Z/f/VTv4F2v4EeaHbWf356v/ir/32iP0AwqMWggkAGB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wCEMGDV3VqpDwYMGJDFwdNCjR4cKKGRd6vOiwSIsJLVCeNImyQgsETBDERACBCYSXNGXm1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SXO4HutFkGJk2iM2EiaEGw4sGBDaEabEiR/2BGVyxR8kyqs8XWoDG7fgWatELEhxwxpjVrU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/hQnxbpGBUq3MlRpUbkW8tvmnjBnaLcWIFqHUDw+2b0a3ZhoD1CpaccXJdw2cVY8QbmS5nyUVq</w:t>
      </w:r>
    </w:p>
    <w:p>
      <w:pPr>
        <w:pStyle w:val="PreformattedText"/>
        <w:bidi w:val="0"/>
        <w:spacing w:before="0" w:after="0"/>
        <w:jc w:val="left"/>
        <w:rPr/>
      </w:pPr>
      <w:r>
        <w:rPr/>
        <w:t>6Z0bmHFau5pJE5RLemBpV64AxJY9m3Zt27dx59a9m3dv37+BBxce3EyAAB8cDFe+nHlz58+dex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qTQjFhZn9ZSPv2nEm9Yn9ZHfbzneG/egV/Xvx47V4ZQJc/n/7sIvXx59e/n39////lM06ID+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DERwOsCg0YpDBCRhwyYNDmDiHQg8QwFDDCyms8JAMDwnxQwsv5M5CJjTMMEMUUUTgnEIoPP/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2tQ+A+5xw8SMUUT3zRQgt3tI5GH0NscUMQrSOywASZbNLJJ6GMUsop5SPBuA+8oFLLLZ9zBY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zpvEwLOScl0Z0Uc1CdjmEOzPVPKdNNTFk4pBddowTgQ/rhBPDM+tU8UUEnCsiTJrStHMXO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wZ0VyUiSRVpPRMQONkojwuOe3U009BDdVJ4wI4YUlRUfWUMKYqYOugKCrQk0dB9byU1j8F5a5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9VFcfVVTzxuVAYuqlWTG1FSZcmZXVWVxfPOTUVKmt1tprsaWS1A+y7fZJL8UEs6ac+rS12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OdK+zFVg7PUjKXDXpVNNSFZsD98s9yw3/9kw/ab2TOz7VTDPQMy1lYlpvGW7Y4Ychno1UU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/XCpogIwit0shF7tqU99d2Y+KR0Q97hZPgF2Gac1Bf3eUODwQ2VbCsgmTClVdfl63XVjZZz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02OijkU6ayeKOq1npp39roRAJKKTHuhphMpjXZjGkF91z0+11RzwfxZNSZmEiFoHr1m4R3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sdLer8dFaoM5b77351k1AApmD7T7YCAegcMENT7zwwQFgHPH4HE/8PsgVB+AhL0DzwpXMN49v</w:t>
      </w:r>
    </w:p>
    <w:p>
      <w:pPr>
        <w:pStyle w:val="PreformattedText"/>
        <w:bidi w:val="0"/>
        <w:spacing w:before="0" w:after="0"/>
        <w:jc w:val="left"/>
        <w:rPr/>
      </w:pPr>
      <w:r>
        <w:rPr/>
        <w:t>81owN3xxyRsn3fPMOYcKc9AHR3z0x0U3vCHRX4v9tcNLx51wB4rwQnPLYzVpAgQ0juK1gX7V/1NX</w:t>
      </w:r>
    </w:p>
    <w:p>
      <w:pPr>
        <w:pStyle w:val="PreformattedText"/>
        <w:bidi w:val="0"/>
        <w:spacing w:before="0" w:after="0"/>
        <w:jc w:val="left"/>
        <w:rPr/>
      </w:pPr>
      <w:r>
        <w:rPr/>
        <w:t>n1/mzjqySz42Q1sJptDRdpNHGUOngev440abjd7dPX1WcURdkXXxEO77bt/99x+2MgAj2N/t9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pBPDHX//h9Ye/FpThf/zLn1Ig0D/iKaUMFYDA8Py3wAgOzyUFTFG8BraoDGkIRS4pRKwU2AJ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phbggwtg0vRV5wIP6c4kAR3jAKMBrg21LoZkuuD/8QZCBA6Tgjs7RNRNKwAMSwIERjfih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4Bwc88I4iOnFegGICOjiQAQkgEUN48gD0PFBEHRCRiPPC1RELsbDeMMAmYNlOo/5lxUoBr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q6LQXKRG+O2Rj3381MT0eJvXMIBNI/rQm/88ZKeZGfJ76KOQiaw3KILF60+FRNGHZgYj6xwRB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DlCEpqgMdEuAAOpgwM0pejUO7KKU21BHFIvqoa1MkIgeIGK+XfYhDKPIAPXQATCnOCFBSR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ky9CEAD6dE4jnAoQMKBTFDHUCmKXEwK+iJMoqF0MEooSg+CpVyjBqSIhQnZLcMcVECT8wlH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cogX1041G9HerWjFRTWRLUfm6+KGQha0Q9vTjQRGa0ANtq2j2I6SdMOU2OylKRhDFA6V6V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UhSKYRUROt0RgnoAJd42IWippiUKGqDC0fURrAgCic1HTEDHIjleIIoAW3gaZ0eUAcy95T/LI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08AA44hXPMqppi8jE4EbJF0Yo4hI73JkidjyAiSLiIJvzEpg2pJiuq241aBi6JiVBKYEMv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h5DlPHdRSw6E80+znJ4EyhAccB3CJvdqVs8oJTBneRE7AoPZ9PCmUMUulrH6AaRuNKc/60ELe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xN1H1DRSOkbRjrj7msjQdkQNHxMOgMFRaI64JAab0aSVx1TPSFvG0H0NAFkFZJyaAgwNPh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TZ9YLiqulkwRcoINYRtRFl8LlWmm01ZGSjzu87WQ6l7mLpbqojB7AwztwcCJmcmA8Hxoph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QL4hhvdR2wXvcXRkxCsPyzUKGNyl//7ENWGDzVboI9r16DbSgjTXwgREsnCFcqaG3YYCdZ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sfSlaFFSh6le5YQqIRuRCJFzmol3g8qoV6ikHTsoooSFRXbR6LihZNkV11AtaHuAAFz7ZLx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4tOFJQpsRgnmfq0uOMr4lQvuiNTxpJsjCrETWspxXfYiYgXPgcFznYO1/bUi+/QwUX91M504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yinSanN+4oqo0fBu95hhRfqIrbn8KZILxnGcDPxY3bNYQYYOGKc4661Ets17IZpasZcKk0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Cg5t+LiSGZrqPONUxFiK+VyRxoFWvYaADMSSA+8I9JGLeGYV6ZQCcf1YyyytUwmoyP+L9Bh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3HJiOqg5qAtnQzZx0oD7RUip5NF5Ob682llvi2Kt6gmHGAaS2vt2svGiP5pjviX0121g/xj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N3vFcyzQyoXGqIoPqmd3t7qMQrmRf2kgWhec24xvZi8ccTjhXUP2nhijgU+DKyqc/BUfZ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x4LHkWjzV0VJQayiLYdWajUH5LFGTUZYqerGZNqoOYILjanAK83XphKJ3oJiZSTpEfGsky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ormsZzwFeIkrRi0SclIyiiAAcqEOnRl0nsFx9Ww/ggAENzk0RZvKlrynPVuh+FL1MHkcVe+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vb61/fG59rob876TNNhfQU9uOWK0Yv/TmHMTKzdHE8oJhzGU4+fu7a4qtW9QRppxl8WPTzAE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0X+0iSXMhXommVUy0OMZod42lT2yUZdWLzrnF8x1atDhMnEkiJvS8lLE0phFLy1UgybKpW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VQyqshsZREjCUFuPBl4/bWmPRwrXVjIm/cNCWf4yOZv/W0ss3DPSbrBvvzoV8xUt1AjWyc6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Kyzr+1MZhPsw8mdfHVR79fkFTHJUsSETsrax+s8IvfpFHDy/haehdCGTXvcKC2qvmC+lcBE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XwmtR2oTo6uUQRO7aEGZdqk2UjmijbilDJEWM3GqKgkie3u+LuquJgogD8MADPumi/w4Bx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KByLBiaqMC1gkjJzIy+ghp7ouNsAFKdxKn5grtsoObHSGTlog+oRwCI/GOEgAcGjDFS4EoF4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o+44Pj3hmVzDkkZKPVwrJ1Ugs8c5t414rrDAOVwhrC4VsTv7MC3kMxrbQwlwrh+RG6Izou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F9jIqWOpwtpZly/AQxpJKutYrnNBMJuDIvXyOO2CMXKyGBeNFAT0geXrqJSiAZnjDKhhEy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mydRObNzQ+YgwFEURVJjGDuTNz4JKT8xGxdbFsJhQWbZOB8XNTMDoWdKwFmeli2xsrnzM/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4qt2SxruYKigDl78xluFwN+c7BOv9g6awQIJZmDFC0C4rcTFAOa6t4DKKksQHPZLoaJcfeQ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SBQMjEV5gzE5GrZicyKrUAaI4T0N8jlB2wwtcouQYDf4eUJECK08ohWTgr+qsIwhH8SARE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mQ7JMrEzMkAmrELAQKXpo7Xz28dzabh/F8O/ocejeypbQARO0qCSJCA9ITZl24RxI7RjLySN3</w:t>
      </w:r>
    </w:p>
    <w:p>
      <w:pPr>
        <w:pStyle w:val="PreformattedText"/>
        <w:bidi w:val="0"/>
        <w:spacing w:before="0" w:after="0"/>
        <w:jc w:val="left"/>
        <w:rPr/>
      </w:pPr>
      <w:r>
        <w:rPr/>
        <w:t>jqtK0pjihfHI6zp6rsemqLjKqbiKqKZaCpgyZNOCRq2gjON8cudsLAy3zChzMfZggsyCKK7iq1H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QoAN0oGTCCVh0qkxy7uYyIE4Cbkf4z7fWBhS9B1iqDlPMRGvuKFmqTkOAxekS8i7/8TJKpq9m</w:t>
      </w:r>
    </w:p>
    <w:p>
      <w:pPr>
        <w:pStyle w:val="PreformattedText"/>
        <w:bidi w:val="0"/>
        <w:spacing w:before="0" w:after="0"/>
        <w:jc w:val="left"/>
        <w:rPr/>
      </w:pPr>
      <w:r>
        <w:rPr/>
        <w:t>9CeH7qhn7E2ffmsw4U8wB2wWr8iU1kkHrOnvjoikUlDSeOwdcqy4fO3IRE3nrukxA86IjCnaX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w1om8ci7a9s+UtAi3SAr2eJGLCgbVtIukagq3VKuTOu+Y1Ko0eQpX1AGdMvCWOq6WhJOaP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ezMS1MIWljLGGtCGackuKikiszsQuaQMfrwOiMEymzgFQmhH9CktsACbUPCCx8jI91TNBF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8q2KlqmSAFMWmW8Kp478fpFsDgE2MyASSAsHfO+IgIkeSPLGOEAHkErLtG3hYNMDGlO1kGiq1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zWbC2SOq+3MoSrTIkejqidCDBA/yWAArQop0pURXROQ3wvN6Eo4mZuNSM0pzbQa3QNij6TO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uNY3ui+5kXbTLtzbtMf9OrbjImLSoncKIiDChBtNiAjyyXjKtuMipvzxxwzKLEtdzS7mUP5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FzYBFwmSx7mhNwmKxCknTv4KFn5zMbkrL1DJzZsqoTi2tpSLBGpsp6JhlF3BMAroMQ+qUA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hLQyazPLcwp/4ElMgs6IKJDtNlqsLmRYarmPBkF1awjLIpGLPIRfIuSGRKu97qJ9iyn15Ol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qFx71HXoqEjKgA8JolI5TKecxl+wxN6QmJqbmqn4mpwD1tbApR5kJ3/yyXmqwS/+ZtVl/oz1l</w:t>
      </w:r>
    </w:p>
    <w:p>
      <w:pPr>
        <w:pStyle w:val="PreformattedText"/>
        <w:bidi w:val="0"/>
        <w:spacing w:before="0" w:after="0"/>
        <w:jc w:val="left"/>
        <w:rPr/>
      </w:pPr>
      <w:r>
        <w:rPr/>
        <w:t>Q3/O7WDQp0JGZj5/C8AmqqwKZsOWT00WlRCXhxCX7jdlCfQyTpmYIFwbRVJyIq5mS05HDMbe5Bw8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qNSZCRqVEkw/laWV+0zhtK1u9iQPAAfFaa/JQNTsmsp92hVvHxz7VRzusrZ3MZpamLRLkxf1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kZd2IhwEoTae8JtV0tFGSqGeWsOpCzVdA0VlhNmZrYy+LZhbhSaPqxar0CaP8hFXNJNca5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4oUh4RtcfqhYYwCOMOwczWRroe5VGWMuNoSGlj7bVarpSijSNv66Yg7MK4D0bOBChz7DujtE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qxAFL5gNHyqjaZMdwJUR8pF7/VSQWY6rk3jMBJYVuI9GqQMmthJGbMi6YNEU3WkBGQAlF6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rbI4CddV87ETfeGVZZTZzYxZaY+PV7jAj3/NaZdGz/mSaIOlqRi+SpmlP3MZebmukpC1lK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aPPMRrXX0XveIWncwuajmqGzyYmRZgvFbdXTkdCBeElNhTSwYpWk+EeZMPlPS6iRD/9BeJ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tdTOw7pXR7JzbJrqztEACsoqi9kupMOMCtHnJ9my43mGI4eY2pcCB72cR8Y4KoXiIu5WYf10dz</w:t>
      </w:r>
    </w:p>
    <w:p>
      <w:pPr>
        <w:pStyle w:val="PreformattedText"/>
        <w:bidi w:val="0"/>
        <w:spacing w:before="0" w:after="0"/>
        <w:jc w:val="left"/>
        <w:rPr/>
      </w:pPr>
      <w:r>
        <w:rPr/>
        <w:t>qwU7Adho4C0ATNEG605n7/DtwHbqeLaBI4VNJLjlLgsPJBi9JNhnNaiCbQwdbG1m/xxvZvZur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MsBZlZjKA8SQAhFtOgqlyrfbvZ8PQACc4NW04h7nJQ43oOoYIB5CKmS7YlCw4hyXYgt3JU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6rA+BElQrBgvvpiZnpEMBsUR7xTI0YbFVpT9jkqvBkZkppLHdhVsMMg5LkEdHzNiagjY5IR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vEHyYmXosBIkIhvX4WF34EX1kFwR4gEUlkAW5Wzi3BeYkIpGlIgPN3MKXoGDtXR/pavS1bSo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hGV+iBlGbNeix5amQyiHFSVluYfNambojuja8PT6qLq4D4i2Si8xrXV5MCTwI0m2SCpxSPh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40paGANiTy5W5lAiugB8XASB/8ywNZg+XnEQ4NuiJIpOZdjYmbeVV8rUoT3Ex0skh5x9TriK8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uiQHwZ53+76oSEUiaqbd+VSbGtWCuL2x8FXML+Z7v8ksL5KE+ynXfzAfxjQThxYQoKYhYp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d6KC/8zsnhaF1gAJgaZUW2qckr+Ya2jHVQUYaGqIO4f58CqK4kyU/KQIhKgUpE+cYGuMm7z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+KTobmgVJy6HZF+h+0xoXmqOb1kZ3KqOjbYwSGl5Euhk5+qAbsaNv+jsbcZUY+qDH6JNal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52YmjJz+pagKCVW4iS8egWZQKd+E5mYWh3KKavvr+KSV6Ff0Khtmq2Bjgm6eq7/vZqu7bqu8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9Tqv+Xqv/bqvAfuvBTuwCXuwDbuwEfuw7RqfI2Yhy6MFcKWQGolr7dORh7eITsA4nIAINnuziY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0Q7uzRxu0nYAERHuzh+C0SRu0iQC1UVu0OXsIXru2TXu0PTu2Pdu1zeCzY5uzeQC1afu2d/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5u0O5u2V/uzSXu4Uduzi5sIaBu5mVu0l9sJnCC4a3u6n1u2ZRu6vdu1w3u0u7u0fVu6hzsEiru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1lTu0pxu7nUAM5Ju+PVsMVpsElpu5tdu4pXu2z7u1zZuzf3u3O1u+6zvBsdu+51vBG3zBHZ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CKRzCLfzBMXzCL1zDM7zC/zt8wz2cw0U8xEkcxE38w1EcwZ0gAHCAsR+GVOincykKCvUr/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lnVBgARSgAUJAEgiACoT8B36ACmqgyIn8ByRByJmcCoq8Bpo8yX/gCJi8BggAyp1cyGugD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cyZ38yH9gy48cy8vcyJM8y5Ecy4UcyJ38y4n8zK28zd/cymsAyu3cy4N8zNHcyou8za88zN+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hz40c0Mt8zNtAy508zcc8yJe80Ykczod8yKWcyI/g0qU8y6mAAMD8yZWc0IM8zMe80BXdz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8Bladzz29yhcdzcM80BPdy43c04+81Vedyy39z4nc0tV81Q/91iu92Dn92P//HNmZPNmZf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ibHdqfXdmlvdqp/dqjHdunPdu5fdu93dq7Hdyn3c2hnAAgnQgwwcUd5rGkw7I07p+Tbx/jK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sXQEi4AcIoA32vdP7/d/Nnd8FPuD3veCD3NwNnt8THuEZnuAN3uEHvuAVvuA7XeEnvuERf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H/uIdfuEhHuMl/uEtnuEHngo03uQPHuErnuA7/eUNHuZfvuPNHeUfPuM/vuFLXuR3fuNBnuZ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DftEpPuH9Hedpvud/fumVvulD3ukXHupLXuoJnupHPuqfPuuxfuunXuu7nuur3utz/uOJQ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kB0s6twodGE3HxxVDigP/AmAE7t3eQ0DfhT7v9X7s977v+/7o/T7wBX/wCb/wBd/fPV7lRR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xHf/xIT/yJX/yKb/yLf/yI/8HiKDFz95b+MxMq82Ryw1LXYDH697ebQDvC5/xGd/vE7/mDb/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2I5/2Kd/2eR7zVz7wX1/3Bf/1cd/3hX/4ib/4jT/viZ4A4oEAyr7zvYVpuKVx3EFR/IVWM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TbOD07/3ugx72wb/vez/8v5/xVX/vL97jlR7nWT7khX7nbx7jg1/o9R34F7/oYf/19b3l2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kZ/3AYKAwIFUBgpsQ6CgQIUGDSIk8GPgw4cLCUq0KDBiRYMMGW7ECPKjyIQN/z2S5FgyJcqVIU+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T5UuZI2OyrEnTJc6GKhH+IIIDgNChRIsaPYo0qdKlTJs6fQo1qtSpVKsSDYD1BAOhXhAg8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xTMaKBQtW7NmwhxBIWKAgrly5CzRSVEjxocc2eD8WnHgwod6GgB3iPSzTJEeKJxkb1Jg4J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ynzXOi4cWDImRNn7hh4oF2WBSGv5Bv6dOC9oQf7BcmawN2LmFMTzlgZMBXdgDkLXs17c27gx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58d3GfyCcHN+5befLnzJf/ni7cunTn2R/a7WswHgEi76yaP48+vfr17NsDwBrgg5ehZuujR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8Ygvtwt/WOR58MFeBCv+EIJ1iPLnW0myX5QTag7fR1pKEFaLWGYUWWuSdcSFlOJKHDi04I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YY1TEA2JHn20YW4mXgWiihBFlSOOGOu7IY48+/ghkkEIO6aNJ8fyEiXtKLslkk04yCZ9W9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p1UclWv9JEICBczVgmm06ibmjgh7iqKOZ18lm02B5xaPmRGrehJGZNpHkGGgtSnhniBbmS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qYWmeKMZZnZH6mKVqQDIXJ46OONgqkpJVS+qOlk1Y0GU+jjRfJk6KOSmqppJKQVRFC1TIWg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/+OnHRIBefYWCl3OFAOljHir4EIvGwVmoiBrp6aF4bCJ0pKAiImqYinf/MovSir/WppxyE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7rXgjoTJKdGKNbDYUEXgTJlpbcgIRe6Zt6qJGIV/KRuhShHnhK2Onrc3Y7rnPEobYr3lp+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MKb16MUxowgbX66vAD1PcMHgLI3yQxgwWVmJmRwJlaskmn4zyU1FuJVQL5/jnwSH8FQJrl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YHTFAAl65x2dDrGT8Mbe3QQ6tyhkgM3ZusTkZT8fRl3OKGZ4W9DgSn0W38IB2cU78rbmsaLzY0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swQQmZ/DLWLqBuithjiBCrNOLIjFtbtw84t1v3huqmJNI9F6mIEwZFl7S4YQn/iDiizW++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g4iYN65O27VJCXcuee/39eqhlY3eDKlGJRqRZZ+s2aOli7HJKrz3HxmpkGV7TwjiSGgAEDE10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q8Tq9kUmIYIH8FlhEsvZKih1bI0OqcDeQITrAsMUVyL+Do0mDB4kFExwQ8AAMFZyTdJ0cKT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9fK3Dg4WHtN7qRf60Z2LKJl+L7pM0vLn0xikiXg5EBLVRABB6QTwuEnAIvRTWaIKQNJAOdBS+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ghQRSEgoDxnKfl9VsLWrxDwi7JDsF1KVGVyiCEmQAggp4AQ8ysIvRBCK0H7ShDTMYmreok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8n2iDFdKWtDNsDXhL1BpEdAg85eTQLohwokAMcQUGqK0NZMACJhDBw/+I5FBzZ+ihvY70gz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8A+LQhgEDBzxhBgQwhBIlIZs0Ag9pPuyhRIxmmq05cHDqkkmw+AW3wLRRIIhY17800kjYE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Xg0ITyEIK7l/D24tl+ncm7x1neCkS5adA+T3ocLKUtznlKk25SrHdZjuYxFixeCIeIkggg7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+TAh/ScQUCqdvP6sAiq2Su7hwmSOHsNNkGGACACdLcRQoQAgUswEAJWPBBG4bYAkxAYQswe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BHcjAOFgEADbwqIof4FEUVyBnOSUBBfMxoQItkEEbrgADGOAuIogQRUArgIMZGMJ85+CnP6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UYQKfkEQNKrHDc3L/IJtK+EQ8QABQbVbgCQTQQEDNV4F3KNGeLZDADz4aUiyIAguqioIor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vDdqEARb8CVLskZMJLzWpT72YvtdILU0g+2Sg2gCvyNELf38DElQPFSmqTo5OE6LToAY4pK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hLeui8rWgpSHpl2xtawY32EEAMOCDMqvPCO1DpbKcwJkKANpIVPGGCrSsiALZQi264APzw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HLAAgC60QbAMmMAWvEmAdSwBBgy4JkMwqsRuMEAQMrCCYB1QASZYgbPlkAFnNyrNLmQT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8INAaBm+zAKgFDCQgtDpKUx1wZIA6hlgLHZBBmhLoBgyi8IQnSBMb/+M8bGInoI43wKAW6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ozXLUoB/SzMAwwAAAXUBBCf2MIQDKydlPbLYCIrhhQri1r1tCFWvs2xHT/LWp9sFmahA7GF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mAEQ6UZy2X4yZXHbQ6UJVKhfAoJWxhyCCSJRHeMEgiHKIOfURkmiRCqNyK4hSfDD52UJVQI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8Vqdco8CwpTyKtyYa2FAOBeDQjwjSJUQAr/BIAOvFELd54hjrrwQQWKIAFJUIF9bygCA15RL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y9cEwrNwBfRAghgyQQTaTG4haMKAcZzDsOaBQAVeo4wgnqkQgzHdbfqKBt+UYRgUY0AUwW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CH4rQgjO498jb/f9EPmuhjR48uZ9gjCYAykGAfPZYFEWIApGvAIAMgEBVKpXmE7zxZG2Us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3+IassLm6T/oLmVNJtCZhDe8kUY0QgTX3IQ2FJnP00x8VIjksNr2aftRqtquVPaz+7i/Zz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9X2e3kX+z1l+2n11tbsNLWd8WN7Sv7W1zhzvaYNN2scH9bG+v6b77+0lQVIzvfDsJriwDg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A0Qyv/VkLAkjAV7/KSBXmqEVHfwzkP9NxCww4chG8QF3IUjeOLm0IOeKLR4Go4mzpTeyVT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AFd+QIfK0JwpBuxALtxOFISrggI43RHhQMKiqVBvbfAJa0Ek4Qz7/HfAOTjOBAD2Q5jsC8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LuwOo+cTZ6DmQN9R8qEAUkmZYHQzRnePM+Q94d1AdNE+r796qiBUp63eZZtmNsdZlrtbVhrD9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X+00YpKbAV2jw9ePqVuVXeMIjfkwTTnziNYwRFe19IZzTt+Uvrx7RBcAIpXvxrRDwHxmzbv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kKFX4ZcZijCILA7JiF7E9QY4IMRahFBnyAhcPCGQDqCLlEWpgBhNQAClD4xnb9ydkUmJYBQ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2RAoueARF3LsInalCDeBj9z1HWOxRqoAogwqAIeFitA9Qxhz8HGvYfj+yhDyGJA5B6uRX4BJ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VYJ8KopgmnB0w/z5b9w478GexVwuYMGoVh3u8JwnrQACIIE39ND3Pcmvs1niAY0nUsxO4N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yNBn3AjIVpmMcCCik5HgAkxoe1jcV9iAQw4K2FIO3hGEv+CchY3gXEVUsQgRJgnk/CIRSs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M4AotoDp3dSUGhwBDwFfy8CkNsXpl8AoPUQn9N3up5QOahgdkwGXEFUfgACmbpQSt1Q1Yg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csANW5gOm5QAqV0dgAGmlpQ18YAhbUAEIYGbagAl+hnR4ZHfaRQZm5g29U0SghgdkVg5WcAW1</w:t>
      </w:r>
    </w:p>
    <w:p>
      <w:pPr>
        <w:pStyle w:val="PreformattedText"/>
        <w:bidi w:val="0"/>
        <w:spacing w:before="0" w:after="0"/>
        <w:jc w:val="left"/>
        <w:rPr/>
      </w:pPr>
      <w:r>
        <w:rPr/>
        <w:t>8A5PgHPvkE8jRYBkR4dT0IfiRHwycAWuoAM8FWrEV149V3EyUAG7IP8DDyBYlIgFDtAFRncGz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UjOeC6wZsO8F2FwN3JbFtA8NIpQFrhPciKcJtL7F3lPEpG8ZKcpJIokRKlIFIqESNlzSN0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NOMiNAPZJiFQ4DNMX16ZLQYiO6agUqBIf8+FvMMYLXmErS0h69mF6ssMruGgI5tA7MgBRV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CQDc7A75iNSurBkFdAFEGcQlbBZR9UCHXAGBgUDAKUErwBHLQAO6YNFPnUFvkMFebhNAIUJC7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O2oU9AcUEmLUDJxVQHNAGYGB1qoJpvJNTqpIBc9AG9hRQmBAI5DRUCME7FaAFrqUEjTB89oQF</w:t>
      </w:r>
    </w:p>
    <w:p>
      <w:pPr>
        <w:pStyle w:val="PreformattedText"/>
        <w:bidi w:val="0"/>
        <w:spacing w:before="0" w:after="0"/>
        <w:jc w:val="left"/>
        <w:rPr/>
      </w:pPr>
      <w:r>
        <w:rPr/>
        <w:t>r0AA84UJPqCHXaD/BVbXO7dILbvIgbjGGMm4X3yyjIonbUHCdvjzVZHELvAiee+2bPbCX7XWd3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Jl3QZb3cpl3Wpl3hpl3nJl3s5blgTLIL5Lg7CdvamjompmO+RFf32b1HwZwxQATTzMq9TH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2WBAEKQcDrEISIXD8QXLldkZt60DuLQiZ2oRIYgA8HFLMIjEMQHBWa2NohgBbIJBXU0m0oUPJ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gZpFkCLJpBUlDfLcoEKgJBbdJfAixDoZwm2bmT5UwnFAgafUXksQnaGsWEbg5fbhZnMFjC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ZnQhRnTw5nG1gm9B5BsFlGZxCG8imeJEid4HyNcwygoWHIbZ0/1WAp5ceBh77KVWWZJ9cG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QZ3iFwaCD56AzgaAXpqBV80CLdxO5tEuLyaFACB/yMRQQAAEIMKJeQUKq8zLnkKL54QFO6Ez5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A1hAOOBCVkFm9SaM3KiE2qqNTBnEOOGX6pwo8ahDCA3EFgX0CUQNzsg6w+WMP0aTBIzyGE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QR4BAZgkD3lxDWXoQpO6hLrwKMMSQAQB3GwORA/tg5IWjzjolReiVbUwxAESi7CUoKqgYJSg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QQ59ZJYwOsmD+uaf9Mi+FSoGFgqj5lahKxaiMKmGPmoFdNZodE3eRNJpvgpgdyqmWN4RC8W+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QAdzP4YTP/gf9wzgQ0HhFVsDmnKtgQRDoiJ6iCr3qDbnqBdWRmv1k9RieaO0QkRCqrZ1Ujt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1AlYRD3oZxKYT49YmYmUiZol4qAFJC1FJWimtipJ3i7etjUdWQvKth0eCZQKgd6k5ldep65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iAFAEZUCiIkqvAHIlh5CiJso69+gzMEokNhh3J+ERaOo4dxo3DnYhIPNjJvFjZEoS8TkuI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qgdHdstAEyk1cZtUYRuuZ2A/GnwOh3B6NrmCovtfasDaZfjEdu2/YQzvqXMatrM9uXB9Gy0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zbpmz0zZtPCuzOvuzdhe0evmVs5aV1oau5vIoYuCD7Aq1bPX/qXL1b67wZ3FmhEWIAEhYQj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Qqim0QtghIhB7oLd6HDIqbHoDIReKiwfrpqnEtvaZlX6jEHcLq39RGiiigytBbnsbOL7YqG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7Ld8YeRYSVatRthJENf15LtBTgxgSji6ot+cCjTV4uZBLL/yyuZVbg8ehEZ/iGwG7gRgbM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lHLur7Ejh9AFCOaH7dSCJ/3ef9BJf/BovyqKwgCjrgoeIrhIhGCtymItwURIwKLsQmUEg+Wg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J8WLrQiWIABkLciLGshrEeJxsfelvd87GMgrHuLhNt32vRwBL0SrvekbedZCLL2mvGhVENz7s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7vw+LN8X7/73csiKeiyLiC4zECxKB6b3q8xEG/L8I7BIKDL/yS2/HCy/lW79c00hzuiKdCxH9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/OjL31rohbEFT6wVVm7UmbMJZe8JzBQAtELayYwOD4hgjSKf/upXdalU/Mjc23CPG2qdoSy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mi0u7Rje4uiOHG0ucZIJre4IMpsO2pCMF1sNSXFXC6CF/aqwoi8R/kgXlIcJh7Dkf2nnwS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7teUbslWqJozLteEgITtD9QdbRxl5XkFhhybMTGocdoKS4HA8gakhkzvLZ/zMcDI8eJDLB6P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RhJZ5uV8sIh6NhBDIZsn/csnGEcnU5hDJCrKcfMiZ3LGh/P+Bp6zHwkLHlLzKq7y0dTu+r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JEjG+wfKyF0HKD5hssVzJNjtBrDzHlCzLt4zHwYzMxKzMX5nIqszKxlzMeTzHwzzLv3zKs1qY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ImSzNPjvLmczNYHMkW1NBYmzOJoMVQhBXHhSqcxWZovpvoxoFRdgCb2wgNmBRR0Bn+0wFd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+3wEP6DPAt3PBR3Q/KzPCa3QBs3QCN3PDn0EkqDQCd3Q/VwD+3zRF93QE03RR6DR+/zPDx3SCM3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3PG13SVJDRGL3PBA3SD/3QE93Q/xzRFW3SFg3RNq3SdPbROk3S/fzPAt3TCP3RL33QNj3UP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UDv3PTN3/0C6N00rNz0Nt1QDt0k/N0jCd011N1V/t1WEN1lFN1Pws0Tad0mJd1gU91GcN0C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s16QyBKNTxkJxKyJ6CPQKAXvNBPEIjyS61zBmzwbSADZw2H2lAA2Q2IzN2IjdVw2g2I+92Iq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2YeN2Yid2Daw2J1t2ZTt2aO92aXd2Jw92o992Y792Jp92Zmd2qf92Zw924v92pqN257d2a5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Jw2ZGN2rot2br928Gd27Zt28Pd2Mu92r/N2pQN3bEt3KNd29Rd3MiN2tW929QN3c/t3Mxd29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ZIN3qxtAxtA3uDd3OFd3oe93aLt3pDN2fG93ZPd3tNd3eyN/9/dTdzIzd/6nd//Dd32/d2nvd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3Xd6o7diIvQA20AFzLeGiwm9FUcIojLUovMJV68KyI9lxQQL5kA8LsAD5QAILEOIlHuIrj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IqjuIk7uIjfuIznuIm/uIyruMzTuIl7uM/buIjHuQqLuREfuM6LuNmcOMp/uI1fuJL/uM93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uHuVHTuVP7uJYXuNIPuVdvuRCruVc3uIrTuNn7uNinuNavuNp7uZZXuQ8vuVqbuZhbuYwn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wDud3TuNGLuaBnudoXuZxTuSHDueIfucxnud4/udBzuR37uRNDuiIfuiT3uiQPueOHuM4n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GLuVT3v/pks7pj67nfC7jcT3hre4eQjA6/Ra7Iyqi81qvfI3rh1DYcxEAEtABkTAGQRAJ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4GHRDsxB4Ewl7swZ7szS7sys7s0X7sxj7twH7t0B4Jw87tzN4B3k7syK7s2D7uY4Dt507ty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Du1o7u567tyw7s3w7s3K7t1V7s467v257v8J7t3m7vv37s0m7v6e7u2g7v357vz37t487vA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7uE9/t867uBh/uzU7v+o7vDd/t5k7tvy7s7r7vHN/u5b7sGv/uA7/yIx/xG0/uFU/w+h7uHx/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/yGW/wLJ/vMz/w/Q7uNm/tJ9/x/A7w9z7yC0/0Oy/yEm//8sAuASsAwq5O9eqRzh8g60QomV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ZAV0P9hUg9mLPAB3uTEOgAhYgAGqv9mu/9mzv9gIg921vAXA/93Ev93kP93vv9ntP93Fv9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+H1P+HXP9n8v+G8/+Hd/+HWP93kP+Xbf9pDP+IVv+X5v+ZGP944f+JfP+Jxf+KCP+Jp/+HPv+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P+Xxf+aWf+psv+Kpv+oZv+Kav+LRP+68v+3/P+56f+6Jv+5Jf+YN/+o2f+Zvv96BP/KiP+nR/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f/NGv+I9P+bAv+9QP/RagAh/A6lXv/VYRJe54FK5QryRq6+Yvr7Su63wVACpQ/ZRvAO8P+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v//Av/wD0P//3f//6L/f+DxACBAowMNDgwYIFCSI0qPDgQ4gRJS6cWNGiQ4oRMTIcuLFjR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4kOfKiQIUeVVoEyTLjRJMPUzaUuJIkw5gyWebkePOlS6ACVZzCAcDoUaRJlS5l2tTpU6hRp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qVaxZkQbg+oGBU1cMwoZlULZCWbRoWyxQ0NbtW7dC1BA0UNeuXbp39SbkizfhQr978+btu9f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KI/SY+3JdxY8iRDT+WXNmy4rqUL0+WDDjzZtCCQw8OvVlz6c6cUXsufbr138auLQtQYUeCV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m3dv3bwBDuJ4oIhXC8UPHISRXjpwtXOgKAqjQDJi1aP/Yh0mzpmu9cGTC3rs7Jh+4MGnM32PD</w:t>
      </w:r>
    </w:p>
    <w:p>
      <w:pPr>
        <w:pStyle w:val="PreformattedText"/>
        <w:bidi w:val="0"/>
        <w:spacing w:before="0" w:after="0"/>
        <w:jc w:val="left"/>
        <w:rPr/>
      </w:pPr>
      <w:r>
        <w:rPr/>
        <w:t>9v55PWrT5tGrXjw/O3uUn2XL74wy/GLt9CuvMvvMw85A8Ah0L73EMlLvwfEERDBABh8EcL/6M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+A69PBDEEP8kKsATvhKKgaKUFEsFV1xMcUWSIgOOiGqiPC7Bu+jcMD0MjuNO732y7HCBYekT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yvvmaBBCyHJG8bkH6UtuOR/6W/K/HBIvMkjMjDxyMsSi7VM+zMoGkEkEjC3TSyQDbI4+2E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U4889QzTxJvcKW3FoSY0a0GpKNuSS7jZLPKCS380sspD5wNURzfw7LNRl17LExGuSywUy8lBZ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dU0z//jC8TFMoRXUT1FBJddTTSpVUtbuhitpzV1579VUqrkgwsTcGAhj0LbluFNDURVFdM7z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yyWnljPXULzndlNErXUVMSh1THc/BSN2Dk9JtBYMW2+zSnHVUIMmtdbIf/8qvowG3i1ZJfu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UcD0212ztpu+/VghBPOUwiu/PSCtxiPdWu6KHWy9NlM1a0LAxurCzdRATDAwD9p2XWU2VZpZ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y0YCXLYyUoBISe/m0jsed1tnASjjUUpkWlVPN8sgM6VXCRM53pIJi7rRjWrH9t2W8nO4XY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0phrrv2Wrdgh+UtCjMkbkuImtdUoZVC0EEnhwbLNFfS/wjp6tgRPUrAh74q9ia6wSriwADmw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6UZto38XazHBO7x+0VGlsM4CihilBG9s7qIAW6A44q7qq8kGgTq7xm9EiWeu4lHYFjDHwx88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hHNPTFT0W8LnxKGDnxKlphWw18Uu8cg1EK0W9cARxBZ4y2W+GlCj1ILx3Hz60vkjKoEfdvc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jkU7eWjiFswhzL4a/bbd38pMxo+cbeIzaZYsG0uuWES/lmYQgAL4KsnaBJgTehyBxFQx3Uts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SbSAwbQ+819wGdwcT8OJ7gfneBit2OCaRrCGJa09JIKKY7tyrg9epgh3KEMCXGKAEelABw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A4f9nBtgGHOAmwvy0sAw9gZS5bthBAziiF+iA4Qr3hYFBBOAGqIsW9X43wBVS0ACtEIH16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iEh+gAC+KpxN8Ie9/jMMLGF8wiS984QT6cB0eHGiv6+UwB0koIB5RgoG8bYkmh+vIHfQQB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7ocqPCKE0JUZDenqfZOkZNeC5ZXeRMFYZjPDBAlzBzu8rQSFAEck1CCyEgyxICrAgM+K10qff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OyFpJHZGVQW98oR4EouC6KujyjCqoQiwNgEAczMVHuUTd4Da2sW1QDx3K3NgZQ1Y8GZYgb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Q6UxIElNvBGFlK88oMjXUDB/OdCY+zilMgYislQT/KeYuu4NKKsqzBBtLJTa9WbkqsNIuAQ3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Ai7mwcpa1NADH0AGHIRJEZHBwRDr35k1d2hJ0AlinNrHJTrv8TiGaC9kqYQlODJThoRkQS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45tKfzbsBHoSi0L0B8hBqqIs4i6eCbchwZPr8WTEVCIdk+hN5HuAFOqhBDFzCciHyPKUAtp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zPFWowhh8gQ0EpLQa07RnQ1sp0oLUUQ1mnKo5Q1oGDKgAgYWgZk9RuU5zxtSjMNPDIc7p0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+s6UxYUZMwmLNMfG8wfoq+VjI7opEdigOxGRkvx0m5A6hCEISHIiBQuDjEnY4wSMOgcNLB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E/+ZOcYNIJCGJN7DDByKBDxVcYgw3YEEVRnuKR6DjnKMIgG0fGodH2OG2KhgFafVxuVGMEQ1+</w:t>
      </w:r>
    </w:p>
    <w:p>
      <w:pPr>
        <w:pStyle w:val="PreformattedText"/>
        <w:bidi w:val="0"/>
        <w:spacing w:before="0" w:after="0"/>
        <w:jc w:val="left"/>
        <w:rPr/>
      </w:pPr>
      <w:r>
        <w:rPr/>
        <w:t>4+ElJnEKFkzTE3ALHMc84YjovmC6xdvGGC7BRwGMIRIYuMMjgKvBwDkiZHFwqW7tkMAv/lYf8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7xAWKs87csKEErOMALDMRBea0IAj4cQVsAC3i3KfCtHU6hj//R5aoWZgFbdbvaMnzuwlOYaRV6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4sPISyb0BOnLxBQAn4cEWDjA+7nCDU9jBF2pwIA6r4QI7PAIHxatCcyNsYhu1wsK2xUcVc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uFZHY58boCzNPwNUT/r1BgJtnB9KyIwMWKPIJlP8rYNW22CA5HCLm/HsKKo8CBRF2HY3Rb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RoTjBCQKMgTFw48KtCAUKToCGfdJzFAxEnvQE8Nsb/K/I9HAvMZKgxubp4bbcAWAVqjHmk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8YMg5HcQIAK5OevchFKE7xZByG4gWwFcgYHsGND7gYxjWW6Jb/G4TRCrl4+gPzFJC361OeGsA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Qp1BD5KE6EjWEdCtm2ihzDcVOkeV2t0MUtvnphgFlMxvabkS9WhKmCuCgBwfyjDkTRAIdJ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+hBDxdMLw72poAJ0IG8OERiDK0wgTqCQA9rE6S8N8AELxxhhyCMgRj6QIAA7kCMdpsgeDegw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/R5iAGAdvRQngQDo2A3O39PCrwvEGAR6Ggsp6oEcQwJE3JaIj1O5AXryFm5cqeAIcLqCw64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koBAliHcHLjEFdOiBF6CkQNBbgTl29/vfoxBBBzJAcHo4ncoUcQS7OSCCMjBX5uioQjjA4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jPeQqRFsxCg5Eghhj2C0OpoA5LkiAHv7GQCjCzgUX5gUDdqBHJOgh9RyMohzsNkEhAIq5k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P2x1QgIk7eGLTPNQjzEDXw4B7Yr+FJ0YHytELlu773i4IcSgCjoMJwqwaQ1RiHCTOgkK0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ouAAOYhB+FAFn+74F7+8SxEECHSAGg2/AAeGO/3QUz97zpsvebhb80g6iJwYLDoEBT7AtD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3vaaB/sAVs4TQSj/5eIQB3bHYY1pHX8HgqAHHEiw44s7h7sEDqC+VtgtCSCxkLI9vXuEo6MHf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CCqAAKeAFW8MEEvOEgDu4HICDS4gECugw9Ju8weMFsKO+saOMN6mNd/A2GZzB3uiTP7EsiS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3GPO4gDVdKLO2CBPmOHCbiD7QugO5iEE3gBO0CBKRgDObIwFFivUdAGPnKEEzABXSKeA4qDK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Z5HEwHHsBI+CYUKBAwFAyLVSB6QFDHAKdHJIrF8iBHquuabuEKDMk4rmqKagjVpLD7fOsK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4gTJwHTNCHnQAJSkoA+LZs+e5hOqhLyg8gVM4hUlYrzhoBdl6MD2gJVWrC+HjhiZogjIwg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Uow+YBDt4Nrs5MRMDtBswAjwgnioQgQkwACi0sCWMBIKbixxCJA0bKwtotCD4AkMLxjIAnV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IoNQqvkK4hMHLgTiYC5TwNLhxnTLwtDEIIPJpBT0oHiXCgxY6xFNAga2bAvS6CxOrGdcZR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axlPAxBegQis0gEtgh0M8gU0shEeQgssBrb46o7rYhkH4gFNIgQx4IYvTg0xkhxbIIV6wAFX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4BA9oosPIOVyqhkNIxlAIni9ghzIcPd0rBFf/eLTqmwQmzMQpKIFHwEUV0KZtxJdtQMbRI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XOwV2WDoRiIJjMoEMq7tCsIDNmp4mzMR+LAE8gysuRKFHKogSOAFJokGwDEuqADdiERROyj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WipYmYwFwQAdwuAGu2sa9MaQucJuSi0ZtQIdCGANawqqGygFwcK/Ri6YEUgFwDJn0M8hIw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1QCANGqltgMvVmrahNLFwhAMUmwKOvAtHCAd0iAPh4oVQDJlLcBtf0DkMqAbBCoWN/CR9k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fgkMD8AR0UIG+hINHmAKAHIM6jIMg4ADQ0gcccJsx8BnABK0ggAPl4iMeyoFHkDcuCIN98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/zomfdhLdGiF9nMZiJpDFRgDdAgF5SqBPNui7sRLXuAFUiBGiFI404MbDBjBaCQG5fQdH2oFN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DXAC0MYiDyCNBblQ4HxJKkfk0ghiFVpgCUgDQHAoCQ1IHdMADayu+yYyWHhqiO4C/RpshntJ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OeyQIE22bfXIEzYvFVlA6z0AepIMDU2oomiOlG7hN2/GEMUAe9DyHeMQAfxooOACHeDo5M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AVnieusoh2zGvqCMGD/jOfaoCdAiH9ES7aGlNltKjOMyBGaKAMcgA1iqBBIogNMiwOHSHZNw+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HqNtNfCAlV/OygekcFfgAxxJLQA1UpYgfKf8Kt9yoH4mhGNLInzQNx1aoPj14NnRAxCLTo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Uog4HjokLQJfMsvNDSs1bIgTEQvck8pilCzHAYIuQJPj1oATXogBtgpVDIAFXbBtoh1YArh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wgypwHbmq1cxCnkkwgblorynQ1EcogYcDB189gRxAHkv9DEPihTJoBSNIxPlstAQsg4OLBF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I1jOjnkKYgBJwm+LTuSQqOXDIhScjL7yBVVl1B3zw0bo0rXQaA1kUT67qhWBFBwhAB3qoP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YggnQ1FE1vxIIAjtgKB5aovKEzVZgAUxQAzVgmxwKnkfAVsyJhOaZBGK4z1gs0ioYBA+I2Bv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fZCn0u7obwNYgOIEMSDBt6Nd5C4Ws/Awlokc4QAelTJ4SYC3ExNQyCL4iy7A9SyYIEB7oA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46IAoUKpRqJkxCAUJKDAR2KlJ5dYwZER8GIXn6Sta6tpqtYuc40hPI52r4oUc0LQWyNbsc5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MkR490Ia7HTi+66qDbYVHKIQdqhzWhEM9cjJtKIMckNYquIEcsLFQIAZtCgJgEkMS0wNi6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qLaMiVax72hpBTV3VvSRDxQ2yMRsFMLe9wIBtULJJQAEU0IfQCrQXEIHTi7ID2p85g6sxa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V73JuHU8IUWCOBuKpT4AA8AJ2CgFDR4h8R/1jV/LEDRCuIcUWBC9vNUrAwEXhZR0gxlO3eh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9AGbAKl6xoyXLWDSdADH2rV/7iEU3gB+4XccKiy5IHf3q2ZzYqEY7KD7Sxe3D2BMThbBnw48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reUxABEXCpXNA5gYDgL8hADaM7zAkebngBFPjN+zwFNAA0+qVJyxsD7NWDVPyiQbhdokDHU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q4MoFb7d6WqoUNC5B2tbq3LhCuZMzGGpqyId6zoFPVAzR3iEBUawUYCAi0oIzPmCl80h1ky/</w:t>
      </w:r>
    </w:p>
    <w:p>
      <w:pPr>
        <w:pStyle w:val="PreformattedText"/>
        <w:bidi w:val="0"/>
        <w:spacing w:before="0" w:after="0"/>
        <w:jc w:val="left"/>
        <w:rPr/>
      </w:pPr>
      <w:r>
        <w:rPr/>
        <w:t>66WAHkaBScABA1AwhVPg2/03+uVf39Gf/QopwMQbqRst/uXMZ6yZ3Co5rHowE7jPXNi/mIKDIP+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JNV5IIj243RfIW9oVo0mYh8+1OPpFAbncrNvFsEfjXp7qKR8FKsuxuJMrL/pNAcpN38spt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AmTG0ZBR4gRxoodv9zSv2F0LCgMZSXV0O1MmqLPq5rEQ9lMfhmBIg0xdqqCpAqJEBqrxgp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nrCpfwo5lliSIWLq3WCIc2BJWOKJrSsJzXgo50M1XjCpWIq0vzBXP+oJ2zyZt8BICLdkmQep4Y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/hmDJwJ4n6o3PiqnO2gJ+JpmJqgSdKZnxQpbiSR22iIolypo6pJ4rkmFcqpir4IWI2rIEKx7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6WLpXv2Z3+KmXhekHOupYRuqIsqJloy6Wf/JtIitZtgkih7Nmd3yiaeeyV1K6Z8lqFkPpRo0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pyNab9ROuh6/iNcOqOAsqXSreefiat9bpqFnqm4quh8HoiL5shtMOZ4wuiQoQ5WAuttnmeW/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55jpg1s4qpUoiedZkgskZ2h4JBdrmsaJMux2SSJ6aTcORokCpXY0Qi++AhSQaLSAZ/zYaSga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GRAiVmAnZoYgaAiERwpGfCGzGMWx6GaHzKCCfUOwGgaHOgWwVUpfrwBeGCu2M+LgJ+YjKPm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AVp0U4iBGapWS0BgQGuyB2KGBaKIUMggVEG7V8Sb28COcmG3LbqCb+JhHiSc/tWvq9jYb/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D6W+4kXFJqZb5GdEOKW4bahJ1ks394XwBAZkdRt4wEY9w6YDcLsKymXWiHsLmmSG8mdxJaa2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YVNsqYxxGY006dCgJwLTJd974h8v4P9NZKQgoYEkptrYQW2XBw/UaZosmV6u5wyMLr3Rg32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XmVGNxHarTTGa1bEU2s0ByxMPxELsznGpJtuW6jCIHgsomJkPl2qcd8HvB+e0N5GVFZft7f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vI0eULbGV5Tkcl1KTJceWyv2UETruzJhySOLx98Y2dXOmyGEXHIptaYmbByrvkjkPxfqWk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z9yHUG2hdrUDUGdFB4GajHLdljtGwgf8iCNfxJN5G5tMIKgUZrUjjpbpITNwujI/FnCsCO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sBQ8gncL7t5QMjCWuZShRlXlBcN2ZFYmGEEK2qS9vDVGPnagJDFXmlPvom8EoMr3pm5Shn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jHMlZ9fwSLlwvcdFJP2JCmlFJjVLZSgFQg1OgazmPdq9h3bKEXb4WDfE4bBbPj1ZwAZEiCEO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Hk/vAAGQ98PkWJCwrBF6o7IYSgcFhM1CXbR5aUJJKb+A1nwNGgS9wgppVgbEKGcO2XheM776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lm8PNxczy6C04NGsUL+Pe2mNCmksVO7gX37Ain3ZP7TAl3j22ovM/E6m1IMNuxjhKqoHj/k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fguujmRzaoF0DffKKiasE22jPtu0ID3UC38q/wOU/lXai/5Vexm7Y3UH3iCsVEObBgWra4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AjYMWsKZjEoGrB8emZ8imV4HSDUIujHqwX6WvfumNaXpBh4MooFgEymeuB3ukzqz6pI1y7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KiOIgiLggcIFI4FWbYqiwXifd/Cms9yYVyNp4inpyCWu5HxOq/2pWYkiqd2prYvqZUnu3/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U6CEmovxzavp4Fni1N/2y7wvVL2et0vx95nymp9ieCuuVx4O2f/2uj2qB78FDQKS7qKEeZ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TX+YdavrA6gjXcYfdT3uhLpyfeWnq/9hFXgD+lLB9gTd7LI4Dj7MltU8awPio3Rf4xhd4q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aaC969+8VENeN1y03tIyn3wpZi9OtJ74cPQiyUoMkgLhk59SNEndCBfiApoQAAdtGoZhBz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/sRFJhoAocO/rGNBSAYdslFB8oYGg18MYYfFU85bLzCAc+AzZt3nl04lEhDJ6+2EHD6+aoF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16AMxNQKq6JFJ8+ZGODkwxKmCQSDBMSVPUVAhgOpYDKOIJbFgwcC2EhjgOFIRh6GjUB47l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nUSPgassWg59QjdCowhIqpL5IaA2MNbB2oj1dNmw3ryozk8xFBHCIvjblhAkOVUXaYiv/NY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gWeirMnZbqC+nhFYJRRjdX8sYqqF7anexWK52phy+FMSOiByeLl0kJvbxS0/Rg1yMJLIVZ4y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igQGzHWIMx4o0fco7xzgXtf29M/hGRrklNnqqcmnSi4U3Xzqy3ykmDGVTZAR1cJgn1n2Qk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2WEHOxkAtlEv1p3S1Eac8aTCHcQUooJeBjjioGWeBDjJKRwwdJMjF32ADlZVbJSVACh+NVpok9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mfWaeYDyOocI2NvpU5GsF3fSYZY5RBeWTTwqgwimYAJClllty2aWXX4IZpphjklmmmWei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K5ZQBv3uBKm122QIICd+KZJ54BTEf/1nhBgMOBCCo4MooekaBTQihcgMMFBbw4SWIQHbggQ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DIb1tM4YdrfCCjh2XtEKMPiXkBg496rjgVFmOYMRLK3oEMUYQehTCkSeRdKCHGr0ZcBAxY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jwPHOprO9iEOocNQaCQs9LdroQsBWUY07HJXRShy8RtJKJPRR5lik8p0HmEjV4MFRFbkNS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SCC+0OmXTNgdREMmt7yYyRiT03BCck44AKmgZFSIWBK9BYHAHoPSkUAYGg6DRQSHoxMEoP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4UEXCxklgjhigXZJTfQU4h8uUQCjh4l+PgbHogxGgc9JVhwbBBc6GPxIP3mCkcc6ASh/08hU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2PlIrPSyU4YgeTwcRyiFm6aGxaly8Q08cU0TpSAfEUJACHtv0com/oRQyKz2RjAG3uwI4Y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xRYd7H6sHBFMD+GQQFLGwNh17EsEBoKMR0EAQcePhtRwetBMECOttcTezMirZShR2jjWKwv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gLkfQN2B25cIFDuCVY9VQvbsGBjurEyBqKBLa20mKwj1ThEuKKYh0KLzn0ggFb1RTpSSiYt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Y9dHGamUUop0Qgdzgh+++OOTX775c75JwgkMkM+AEHrCf6cZwkdZxQ0noOBLGaVFEoUFd3zhB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G9yT72eEFTVBDIUwwAXUFSwT+y/8bE5JglrgF4ASnUJEBDSRBAYwBDWnZSiRoBwELYABmn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hAXzUK2/+o4pgooA3OEBKBaMI3RdecAoUHAdbVnlLGTxVMIuVwIEhCclNtiGChVmmLHBRQS+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XVcE1nrgBDixQoX2ZYAoWIEkJ4bCwKoSjFcASgEp+2AQIAEs+DxSJAXIwmBfI4RAC0JpaLv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wFOHq4QZPMYUkJcFJAriDCJiAD86dcCu88Q0cxpAD/pwik4ODyilewI6eHK0m20DdC0dBt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ZQGHuLKACO1RhCr7yotvKsMO1jMEMGvyhX6TUxhOwAxzbgAMTShkufYhxK5aEQxb/OXKVO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9h5jZcEE302KSNKJjQWzwwRri1Ag1q8GLunMQRBHhxh7M6oQFMmcIxeAVkJjgPZAwAPXxYS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MqqAGZz5lchaAHgZcUIae2SEFJSjBr5zkNnx4oimvE6MAdsgtI8GBEiKKRFqgpL0pNSlKU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3vpOiNKUqXSlKzQAn9o2vTvGDH58giBMuFgIcKVBBblrhxVakQBuFGCqwhqcNdIDDjK0wg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4iMUR4RBEeqZwh6DGjWZrsQkLNbLUB5Jkme5AoSfQoc87CCUJJGkFHuBgPX1V4YN5W5hPW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CqNJ0SBWzpZUcZCAcGOlqQzDg/zxs3gEOhWCiAQ7DrjIwM5xJwIdazBIK+iTyMdtwBBqSS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vpQNWswrBBSlAMZt6mCMGxpChQmRAsaUp1xhYgAl0xA0DhdCDUIeqBhHt5XqbFYEeC0EKG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VJmFDHCspg08DNUgV4PtDdxhFso8pRpBIGvrbJK34LwlB7ZLCRpgUBPQ6LAQSXgQb+OGjoaOJ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KPKACbSW3FdNAwxYaApoy2GFheXMHPkyAgArhrRqoioMeqdKKghVCcjhQQe1mG06nUJhyLq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hFHxIEh8B4kAhRhEJCuRrNqjDwBP1yZYqoCMc3MABZGXjTLlkoApxcKEBIhwhYv/gA1uh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WMRqAVDkI7W9wYAC9JFKkH90eSK+nhlOYlKVa3jKXu6zl9H0ApuJjgBlmqichpIsq8uFFC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0KNoiUiKQwE2rxYKMnHMEEwQrcUqwIf2a8QUcgbQ3TYCgwUpgw5GMMkb9oT7kyhCo5gyVsc0S3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mJXgwAvLWJ0cnIW/ifTI6qvCIKSh6DB2syrus0opcoYMeuShEwYyUC5Q8abN2SNRCIxEJj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4kuBD2cY0k9vFfN1JDOpEPHzEWOFpV6QIAKwHEDSKEnJ4kqBDFmhY4yFOIEIRoFpEgUikjUe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NFz2FEowWPWO5Q0ndoocxdKv/MH8pC3AwwIIxtKDNdjUBjQthBzykVyTDpNAFsdULcFRpim+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KoBrNHK0hOaFxGdChxsesswSF8EUG3lLqHDziECrZmR0jMcz37vkqQ/7VNA0SCnBMwEdrr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hR6RnqBXPwa7NCYcDA3fjJXgR2XJiKUdMwi+RWnFh8jUSR4yhBOggRi5ol4E2nyAH9wUHY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ciwK8q9CTuSGBRHJOAiIvDAbskCuDQzzeISULlbcXqcLeQAJeHjzhC294M70pAHYoAvlka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BNeX7NnLBHz2IgDTxHo8d/viIcjeEJATEPE9HcYoW+sb0xAjCXBTUE0f8EAX6/3DVTS7Rn9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UZckkv/ngKdCx3G5t9BFBaohqNUGUbnpgEB/AQDrrWC292QAEKCvJFZrrLEdxwwgtOLQDbo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y8lXyhT+ygM1xiEs1aDSG3J+i63rh6Q30gHybmJo/fsmNjaNtoOVPgh6EVoWoBApEnX6cw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cBbkBRivAAQoE0CE8CDdMQvXRTLQ5yUPYQQtN2iRMAm+oC2I4ggXACvUxiaco4A1ohQM+R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2MhSMAh0iEgjsEFAaogKdIIJBd12O8H/WF4FaxRS4YYHjkyiD8UQj+RQ5QwxdMAj18BjegAOa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4iouEg0ZgYb5AhhEGYMH8hv94PcSm7Mc86MMNjBr+MZNN6IVLTN8pBJdZ+AWiAR/DHI1rB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1sAMKeN/7TUIKmJFPGMYlDIhKsEP3GZBmOcIHqMF6bURtoABHkQQV6oE+yIheeJH2TNmUT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OHF4pmuIpdln6rE/7vM/jyQ/90BAG8IIKiIVhqYtIlEAZqAARPsZC0SKUMBTbGcCvHEZIbIO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JpIyTGJZYHIYaFNrLqUCaeZRWLEyVpIxI0UyVAIYM4mIWMRZkNMR0lEEueqEOCgA+5Bz2O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ujmNhmcs0RiIKhYQtKhJPtQgtAgYGQNBYMBQ+NFWUkMaflYUuouOnQQYGvGP/J9LjfchbE93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EFZQB+TXJdOAiqoQeBijjdGRjY72VudyEP1aJPzoGSm6EDlIWHTUJBpQjP5bkNsAkiBUWEi2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kSDAUP46FQT6JRtJMZShcQPJjn2BATejgR4akOKZkPy7UEqlkUu5dMS6knzCUF/bkdKDjMP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ajBb2ETW4wBkFFFFbjFMoZla9RiU4oUSFVZSImi4KFiXdrlXYJP4sVJ49mJK0qeWy4RNjHW9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LgjGRIgVmWdyiJ0bRYYZEaVRBJ2ZPYnqURxHmW0KmMDaJvAVmZZLFYobiSH1mRP7dYCqm3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7mLfJdaS7Ra1Zma7IdYVom/2RK2WBmz0hdJm3aZmyih/UkZkPsFWl65nCu0WMKJnDWpnGGo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e5t5h5mkyJ0liZijGZrDATW1aZkP0BijGJVz6nW+cACniZXqq53p+iSqKWfhEQZn5JZqxI/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RJ3T+nWZK2W72Z4UoJHTyXd/xp2my5mVmJ38O6HPup2ba1H9+4t5xplyOpmCCJnaOJvdM51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NK52MuaIIOKIGWZ2d+VGZmKIgup3g6qIIiqH+WKHW6KIkSqIDCaJU5D1yO5Vs6JnmOaGWqw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SaZHapUsFwA28J/g4nitOXn/+qH+yKHZij37yaGeCaHT2KJUU6JRi6FOYpP+B0AhohmNui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aomjfreg4giOC7ueOmmiLNpGNQqmCUkeY3uj1kIZIaEWD1mdokkaOpuSbyqZN5ICG2pSX2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iX3iiNsqmk0mmMhqaPUuid3umW8ukoGumngqrhgdmSzon7+KUCzM+JUhmkYqiUzqmOEmhXGoh0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KZumXEuSL2uCdOcZT5eiDNqiUkMY7ouOWUmqMKqZHxiTehAM67OlNKGSU0uiUUutZhkKj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7hAJI/B1KKibb5QDqoIdhhcKYTug28F9zYmqlWml+ymh5vmu8WmiUzmujOmqmWuq+2iinm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6oCuzAslTiLR5fnuqTqun/b76qMHqihRomvu7dVlCADW1DENCDScopfvKoaGYmM7rAYcVmtu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77phIroWNCaEXzADNyAHoGinGLqh26EHrDsB0iQI4SBhnEsw9CDbFDpqnIoac4pYr7rEqkrua7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Jt5BItFZBxlopE31XhXAEDvam1faCRnLmaeqrpvIrvUaqsUYq2EbozFaqizbq2V6pY1xZl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3Mpt+Lhn+8inK9LnaxpWseqgDhqkSPjtrIqjSPQGTP6ZgYjkWGTRL7Yo3nhfXXhr31rPYTWWPM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jiPVtShpuTUDFLBZWMZocLe6bSdKiYclgYy3uSNaRCHRAB2RAB9CDkNDi/986j0/6rUbqYB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WE0ZVypQwbELgXgwC6gjgXdY+jyYxWYwCFEgU3Ubun6LeCSrokuLp/iri7uWxTtbcqMEsP5r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bMFTYCbhZtBAtAwOQeRnjqIEVQiIGEV/XKb8o4bWOx5Ky6ZOXi6aSm7dgC8IiyLdmOp9g2L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J9sWMDIG7Nw68AOniRDAiZzEVF+aWeTVVJX6hB1MQvrhjSe4xwlog5EIxAkoVCvkghpgxVWUCAh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k0xVYEwQ0oVBysRN/0ZvbUTRXkQgegkKfwSPXomGw4QhyAmHKwgPXN4CjYcIYEATfcAHyUR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74EQyrQRudRLbYsB1Isf8nGBYIL0VG3NAk2EEYLM1jPJUPOyTNWNsHSIEj6UcQpMAH8AJHhIE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GMEMMIYkGcGgaFYc4JwAeJFHUsQuyIV4YYXFXMIHfIAR4EAQvIAkmEcOpEATZEpjXAI6p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JsRpAB2lcUo3ABhIMARZw4L5gZBtIIXQoYncPC1uUQlcR5BQAoQC1KQUQf2eQLlQMgHtEJRN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jGIBK+NCE6FMVDIINs4ZwnAJT1PJI5EQm0QQP81Qo3EeJUO4CT+oAB7ABXykBI3Dbzmi+I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2EWgncQnA8y3OX1O34mKpfpuqAVkEQEAMXpIAaNA0XYI4aLhXdhAtUFAL/1KnDBaEROAAKg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bCWAC8BBqlI6CCIhAY7xIuGQNL2DA7QjAuFqMoUTCsngXHODA2ZXUQDdGDoBDJEiAJqoOJ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KGBQbHNDDQFscHJCG4gw0SNPKIXiCL3gGdWTedj5FBryDOuwUGqGBUJVBHLwDJkgAByxPO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AOYRIHBDcpjjGYYTDUNyiO4QBOkRBNZQsR4icCegAOqx0IegDXr2FU0uACRiGWOMAbpnAO2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WUYOB1RMRX1LolQLPbjA4JhTEASBC+zUb4BDFbjA74RLKzzOFNSNZ0zTuzwcVmi2x7GAs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HzMHT8OOnBBshAhR6z0/628mydwwUPfMTOhHAXAkx6Aysw4wgtohnIkp/+Sczvba9m+aHKDM9q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H66/9SiQqcQCTM83VjNwAgqZIirF9mcJRsQxuxwwkQyuSkRxXcgR2gFs1gRSsoB67EwVb8E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sC+w1hwrAl6TmDS+sFx2gwQS4kidkHTOZIByMUbwdDBwkgQUpFl/YwfOOwSTgDzskigj8R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vFmIsnRlli1ld0Kw0eNUCBvO6ZR3dwAcgQR3sjyccwl9UwQkgwQc0wQkcQgewQx00QRO8g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X5zY8XzhSBMLBAQ5yyyOmgDuUYwlwwMK0ggL1OAyLyBQk0h0YgQ8EXP9D6QusTIITvNGTc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KGFJI0tsFNoHFAEdunAACLBSJV8lDAQYNShpc5MYH3Mw/iYAXad94vwAKTEMriEAiVUEvUM5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iHJR+dNsPDRAKhE7zABVFgYai6MfHFAI0lSk5w6vZjjOXbiqonzOpo3OEIneqs7N5vkN2w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r5xOep5m1GbhxMw8EEUISIw40KbIwdvKyIjcFcmFhYjIEebMFQhYgOlRtpSE7U1QQsh+JIMF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SLdPCLJnFlFXqsiFd1WBIt9kNFEIOoEPBcE4ZPEiAe9FhmDdDu9XCVYk6uTtHxK+BwIEHbG+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uAMehEEUlIEnYPn/RoiANiAAAhRCFsuANkCAOzS8XJByShJ5BvQ7wfeCIwhCOOCBBUBWG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BdfPCRpugDJwDAki8GkQBNE0HusNBFMdRyrlDUokdaDTErEzBuTd8zdOYtfEUQYkcHMghO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Q5TI/XFLolMIuusGqGx0sOgBJpy72M3KA+XNOzBjaB2JXaEBJljcK7tLJHRWco1BaxU7vYwBB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q2SqwcYc6Ovdvqd+9pMqsqINzj47jDbx6rAt+3Bos41VwwqY4ZxVCCXTADQxaL3S4OlmSTk9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DB6jBhA+O1aBat6CdKY2RulXN7F6KHvBySG2D4sJBi4AHHrQZTzgz/zrwAjhE+EOI4IJ7EU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VArgdnOgsfk4wexAsWQ70jPLMVYgHXSE8Qg5UATj4ggcw0cWyAAKUQTmiA6KgwSG0QAacQ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JRgZc/3yhA7tBAATMF1ZQI2RMmgeUAQTICg4giyKjTsf5QpuhQw7gASawzr4DxIQSLDy0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ZP6AQYaDXGHTp1kdTga+hIDxNeY3xBEBBnjMVtj9BB2NiqhICLeg6p4aiiSrUMjsYUGkOMWK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0gtPKogEDVeBUIQrOUatC6OjlmrITX5VQxCCUGKNUHy9eQU5ksNBwaDVH7saEQodPD9UyV4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IAoRCj0I6mkQM3/+lSRTw5TWREqzQwIKFFh5sIHDiwoQXH3ZseDFiyYwjK44s2fLlyZsbQ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HNlzwIwnOoAAHVq1atZt3b9GnZs2bNp17Z9G3du3btVBwhA4gQD3qwZCFFwHHly5GZSXt7ma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UYGRoYFSOO3ZQvBCBQcU2PegMYODGq+EYO5O+vDiEb1SVi9xQrNB3yMAlNGoSD27bcBv1v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MGGOSU/SIo4rnzkrMkThUMECFUfAQYJuitsnlhXn0SKEQAS6xAw0MEJxkEhNyiONC+IyKA4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plELyO2WeG5rAQSXD0DGiCXaO2FGAID54QQYRoqgCnCmSEACmFF7/OOID/tC5YcoTDrEgD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MFUrQh50mXggjCnfCwcMBRz44QYYUyqgCyCZmOCSKMT5AQ4UcjDiCnQ88SMITJwWgs4km0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6H08jCFEgzwpBWVYLJjBXZueM8wvSaZDgMMQBoJhVOyOpA+FHLhrzCpjILDEalQQEEfCDC45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gFhfamOBBFPcK4UCgVMLBjwA/OGorXL07IAQM4VBDAEV7vEukR9ByxI5IkDtQDMM7EBU3czsz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yKcvsMMrchaxd0d5tSF103zWMtBveGY7ffv39F+CABR7OtwBucAXgFkhQjuEGFAhgWnkxq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G7NCJG8UArIqF/6qijFBV6gusKlRQoaKGPA6NtB7LCxWDoAwogeKGOAYL55MRu1lk0kxWw+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gjJRvbrnl8ioOqgp0cFBHBPQwzqGQQjLIQAcdtEGgaq21wQOPQjyoupAc8Lgaa66t1gFrJ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yq1Ybj6y1fhvsHBDAegoP3Dnb60N4ceTus7HWgWu36bbbS8jAw6dijhczuYSKE9N4WmNP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EsoqUL7dUpRhR/qpn0mD+apsqYja2Mc77CipGoC0Gi3MwU48ZrEbPnVezdeW1t1zi4713s+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z0JxP13jMBFPDtIGtvx777LXH3jfghPuXATMYHl+I5swFk7D+cP9GH2d82ce4RzBdLnd+w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qXm29f/v4r6/9+AYQfxoSCgVHY4QVZiR8GbnCCRH2gCSeA4AsiGEEKOjBRZpJgE+qQwSZAU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EMfiCE5iwgikE4Qcx+EEKRvBII6ygA01IQw0qi4D4Ex7+4ue/yQAQgJ2hF77spz8f8hAzQ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2FfsVsX3R+93ygDdFctUrfZppHhXHNTzhfRF6wYsXvVRwChxsD41pVOMa1WgG3xwsYQsbn3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gTdF58aPfubZYRC+iD3lexCMX7+gZ8IjOZeBBWRQYGQUVOHICjFSDI092sihMAGiVRFklo5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tDJZ8pAoiyUj/FZTBkaE8pShHiUpLTlKUQINlKFFJScuBUYh6ZF765qeYIf5wi73sZf7W98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HhdSiILHYRSsO74rQXOYg69XMQeKSiqQ5wWnY2E1vfhOctOneCaIAsOLMUTnMsaMy/6jMw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01zuJWMh10lOM8RygYb4yxB4O0H8BBKJAB+rPggb0oDz0oSCJV8Vp4pGJDzWmPBtKyHuxi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K4pNamq0mhnNIh85+hkV3EAC4VTpSlm6xoKdoAVxRGdy6uhOdt6RojfV6U6fx1Oe5vR/xr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q0+KFFKhGVepSd5pUpgaypBsNpkjDKFFpOnSqz9RqRR/Tn9Jw/7OlYRXrWAnmmxMUogXf4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T4wihDPT0Z/7oOteJwmt5dq0r9PQ6UroyBpl7zSL/BrvXKO7QsInV62IVy0XGPnaPc5WeX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7zec7KWEWpWhfrDPBZWsl/Ep2OzSVLShna0WbWoZvHq19KOprWVUcEJIkFW294Wt68ZglkRg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Uthbj1OTTv70Xx6NqRDtShDxyjaobK2o1aFak7l6VQw4pOioV2tEK+r0ckWz7RVvetHrSveqm4V</w:t>
      </w:r>
    </w:p>
    <w:p>
      <w:pPr>
        <w:pStyle w:val="PreformattedText"/>
        <w:bidi w:val="0"/>
        <w:spacing w:before="0" w:after="0"/>
        <w:jc w:val="left"/>
        <w:rPr/>
      </w:pPr>
      <w:r>
        <w:rPr/>
        <w:t>o9097nK/29z0blS9pM3lzk5wxtzeF79jfek5DoEAtfLmnMItX1Ix+9T1GrinCH6qU6mrXKIqG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EKVxhC18Yw/8ThtIJUppfD3/4m0LgLQIO8d/dBFe4EOtnQtnHYhe/GMYxlvGMaVxjG98Yx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553GMf/xjIQRbyi8toXxAfGcnZ880CToCAXfTXxLkJn3AVsIBClKEEWdbylrncZS9/GcxhB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mM5eAzGgOc5q3nOYzv1nNcJZznOk8ZzeLGc951jOe7bxnP/9Zz31mc5lLMCdDgwzRWDZ0o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DrNBESzSiH43lSDuaaI1mtKYd3WlOf9rSoQb1pkXtaFJr+tSn9vSqR23qUn9a1Vl+tahbL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rVty4Eh5Pca18D7KW95a9vh4Ni4a6gV19Q9rKZ3WxnPxva0Zb/9rORPaAAzOraKLj2F1YQbW0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f5ja2Z4Xsb9eH3OhGwTwGZO5svzvd2652t5cdgHrfW9n2Vja99d3vaT8b3AEPd7tnpe5t/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Y4whk+bYOXm9xf2LZveoVsZLP74gPCeMUHJISKr1viKBBCxkkOcm6P2+MUH/cX2B1ylu+74yI/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pPnOb29veNdf5yXFu8273fOdAl/jQd150nx/950RH+tBzznOl11zoRo8605eec5GjYAFg/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uW6bcQ77yVG+TYDd2oDuBcAJJHBCAIjgm7az3TdpX/vb2552t6OdBHjXO9z5Tve7w93udj+7i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XLPB5F/xv/85u+IIRHvKOL7wQCu9GyRs+8pS/fMEQn3fO753zi/986BWv9tILvu2ez7vqG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g8oxPvN5n33rWy/30uad96XeP97V7PvaaP7xvRgB7yVveN5Z3Y+EvL+Ll+2b4yS8Y8qHff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3/mcZ/7oRx997n8f/OEX//jJX37zn9/75/+8iEmwgA53Hf7xd02wEeABBLitCLwxtlvjrn7urz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8A/a//1G8AA5AAE9AA/883VgABA8ABD/D7BlACC1AB0e7zKpABJ/ABD1ADFXABPO8CR5AES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FUzAFs07+WtAFAeCldqEQmAAPDoEJxK422IrKzO4BEW/8Pv/QAsfPASHQBwXQ8bhvCDNQBZX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+wAiUwCYGQCaeQAKVQ/KyQ/LAw/B5mCbvQC78QDMPwC+Whtl7QDLluAXiLCWzwEOwPB2dj/9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ztAL8AAIcQAAcwCY0Q/BwwAomQAnHOByXONwjRDwtmD79P4tiBCDdQA/MwCDFQEiEREckvCf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A+2wYDixEAfQE3EOC7VQC0PRFB+xByfRET8vBMXQFV8RFmMRFhfAyM7QFpFsyZrM/uzvyY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DysBP4pxgGAlx7Qjx2kKPEJeRGNFO4jKlEKOxGSnuCn0QEqHRGT8wU/4Q/LTQ/O4QA6FxC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53RGccxA43/EQGHcR0lMe6KMRuHkNvMkR6ncRuzkRol8BjdcRr70RiRESCLEPw2gPrCTwTP7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3i/NE0I0S8vsg0iBlkSIrcvTc7xYz8sjo7xwQoCPxgAlcwQtyIw7RKRlTEQndMRQLUB8b0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MQ+RMSU5zxQr8RNzkg510hN7EgB9khp1EieJ8BAzsf+Akvtosg57kCaTcu0CMRIbMfxWcgO7</w:t>
      </w:r>
    </w:p>
    <w:p>
      <w:pPr>
        <w:pStyle w:val="PreformattedText"/>
        <w:bidi w:val="0"/>
        <w:spacing w:before="0" w:after="0"/>
        <w:jc w:val="left"/>
        <w:rPr/>
      </w:pPr>
      <w:r>
        <w:rPr/>
        <w:t>0QJ/shN/cgBb0SALkgAlkgQfsgTzzist0ixdcQHKUCPX8r7GaQY9shDY0B10Y8qC8R0nUR5FcR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PUiBdMvT2EAApjxEjkB17DvH2shHzUB9EwA6k0irLTw+H/3ICFXMaa5ID0/EvA5MDoxAlwy8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yxU80BTMqiZALzxIhvVACJEA1XxMt94UtZ/O2PK/JzqEQOrIjbRACSFKOUkwAT0AEPkEER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divMU0m/0qDImRRHxlHP4nMAJUoADRMAETOADRi4lLxPtZIAD7GD4ug0AnzMyz1MDjdIzAZM8</w:t>
      </w:r>
    </w:p>
    <w:p>
      <w:pPr>
        <w:pStyle w:val="PreformattedText"/>
        <w:bidi w:val="0"/>
        <w:spacing w:before="0" w:after="0"/>
        <w:jc w:val="left"/>
        <w:rPr/>
      </w:pPr>
      <w:r>
        <w:rPr/>
        <w:t>d3Iz/fIlkZInPRAgK5AT53EezdMBn/M+JZAq9/EkY/I+IbA/w08rA4Arv88EcAAHXDP5yBJCf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5HtJCWy8Adkv5CoZCpw8FJAAHMKED3iEmgY8EsO9E8+71CuZEfaP+rg0HIuEE0pDxVtTwwBI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T80pI2e/9Uv3zjBYStt56sF9/wNcjOrYgxCoVADJqAA1yAOwJgHhixGanzSR/zGRlR21bg55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xV0KPGMfUCTggPGnyCMz0SDggDl7ADjNlH8fUHJ2ACFIASu2wHzWzSgd0T89RL6URHi/TCQ/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UHs+TDyGzCI0SKvWxKTVQ2yhQKavyNOcUP6WSIMHPDF5ga26gB70RPj8vE/POPLvnBdBKS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A+Q7QDOS0LH3D/q4NAVrgAzqRL2NVR3e1IRdANn0UWFUq2DpyF+vv/nrzNkpyjjBw7QoT7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tBYgzBbIzBdjBOilABDzVCUQADbLzBuxQBDhAH8pBBF7/wAlMADtNIFydoFyHk12tk01v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aNDldYBJQwDrHdVu/Mw704RPY1Q5lAErT1QRYwCZH8AkNVBALlAAvEWLZsykl0VCLcGJ/E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WG5r1T7TwITdPTyDgcQ4DfYAQc8gEE9wAg4IANw4NtSdmVPIO/eAQdegEHrS2UzYEYDgEHRz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GUZVNvcaFPPoQVOgRYRoDxfNmVpNgAwgUFd8wU8QAeOUwIyQNs8wANQoGT3Bmajdmph1ANul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YMFjX9puS71Q9Em47MjcPAQJ+izZ0ULhsoGLRLgae9AvkIE219QVMgALQ9UqdBTxPyAS44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e1AVE/+AErPMEUOBJb2AGOCAF9lXb0jQOuGP4+rZNT+A62QFPUaAJTCAOTqBM4yAFTsAF4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PXOAGUoAC4GAS+BEdGxEPAdNLs/B3qfBQ/dE0r7I5G5ARJ/FSAzAvRbNekfFj7XF5zVNJcVUQ</w:t>
      </w:r>
    </w:p>
    <w:p>
      <w:pPr>
        <w:pStyle w:val="PreformattedText"/>
        <w:bidi w:val="0"/>
        <w:spacing w:before="0" w:after="0"/>
        <w:jc w:val="left"/>
        <w:rPr/>
      </w:pPr>
      <w:r>
        <w:rPr/>
        <w:t>T/Iy63NjRy9Tw+8dEGBL629WcIAJuINrXbRrUSB8T2AI0KEFStYDzsEDWPdpA8D+tI18OcAdX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EUMADyuAGSKBkY5JrT6C+EIDDEIBevw0BymBGJaAFtO0cziEATsD+6DUAJMCBZ8UMBLgFP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xfJVtU5iNXooJuIZY47a3kvU3+U9OEc8JPsEFvoAdyv8USuXgE+LgFF4AWifBCTKXHkzgE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WG5DNSdl0YF2ABT6AAtg0DtpVBiiAGz7vBdCAC55UD0TOCT4AWs3UBdhBiE0Aja/TDrAVW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3K98RK/HRPTmxPf1SPgHzPY/yQN2TPSczUVeRjykVkCVRNPkRAp2QJUcvj+VTZLkvAxCAH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gtyKBCWg2A5hAf3HANyj4OA84AF6ACUDZDDT5BQJABwrh2pgAHJxAAspAGybZAwbwBZB2fsU3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LbeaXw8rgf2mVgQ2Yl+1vCFCgBRg4DUv2EDIAKk1YmnlUhat5e8YJhuO2EODWAew2NpB0p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3dz3/1w661QWMgJydQBLUoU0bEAVu+HOFgAg89wW49NqAI4mfVATSFUo5bwViADztgE0xpZ3D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4wAQOFoe/wJxXQF4LOhoVuWKlMJrJL3ohcxgTOSkrNQmt13exVxmDspAtcG85zzwVMwGrV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Yc/owAQJikn4DwAwo+ASEAHHUF/Zw2mfFdwFQ4EXdrwVOwI3s70U7uKhP9vCSuSA+gB6Km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jBD+f48gJhnFAfc4QVIADezuhUl4BzKYBeG8GOlmVdR2JrX+nosr8mMFant74X9izaUdXyQ0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SQxUld4AXY4RMo4JwHmh0mlwJYYF9TgDuukxtetU45/wAOukMPztkJZkUfINtxywFZ6JAEFG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4ACVncGKEAPvuADcHiH2dRZGNsJZAAN7OAGrpM9RNqjzU89S9oCVwAUK5BRcfWPD5l7PfG343M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gBwbF3E9UTY5K5gzImOfrzYjKSGxIF0IEJXkAInMAdQNln3eEE8NdkhVoHytcDTmEIZvXau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rfQNxEEBoP9hyOS9Il9qDvxt/1xcFPuGeTeiSr60j6ZWUdwGDBfiDr+0UmgyUhboMPoBG0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tJxzYgBRuYfiFmcADSmw26rLsvq8J4FVyvaNNu/VcneAGItdTY0AfshNcq9MEVhnt3FVdw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EtP/tA7JTYd3uBVKgTetUXX/cBK5TBEpcXXdYXVlXH4C4TuNABGjyHkcvUovRDwszUOExGfu0</w:t>
      </w:r>
    </w:p>
    <w:p>
      <w:pPr>
        <w:pStyle w:val="PreformattedText"/>
        <w:bidi w:val="0"/>
        <w:spacing w:before="0" w:after="0"/>
        <w:jc w:val="left"/>
        <w:rPr/>
      </w:pPr>
      <w:r>
        <w:rPr/>
        <w:t>o73zLvf0yhMRQClzM4HQyxUVFEfaH1GaeCXTMpfxUH3je7nPDDiAQSNB22LUNzigft1PGyTO/l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YAxwwgHFAB3KW834W+uycaFFaAvq8g7nbCRhU0R0dB9bO46QWBzJAG7StA0A5gMFBG2AW07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+hbCEcbdvvVykc1ofDNl2YxF5YN2eQCcpJNuyaYfL4KYlgBdTODP5WBCVwHqhQ7aZz7YbQ+w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/apoNXEDNFDESsKd/uLiuRKhFweA25AJ87PTMTHAv/GRy3XRM/zxNNs6IHeQo3EVQNGQo5b7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aMvQiokXDr9mXTCJhGkOPsPo4D/ser/zAcvgOnuADHuARXuEZfuET/uEbHuIdnuIn3uL/XW1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1A/pOYBfg8uNxs4Vv3QaNFDXA2SRp+/x0FTb9vQ8rtXuh+//Usf/KEbcTk6Q3s8oP9TAhc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/USrPHN2J9zkzOii93Hq7PQDmnEXt/ekb7/MOQQek/t8Zj/W+z/Ig8iCjb7cScvWiXuxFU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tEEO3HXu2lPu3Zfu0xtO3h/u3jnu7f/vNs4P02Xu9rg/6YwNaN1W120xdfg9eTIx/4cgHLz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T/7/oO5oI0z0U9/A52cEPkbLxHRkQezIzc1LKq1FUD9EmUVEJH/kO67j8EnklgxsA510BF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lFRBHZ5/Vb5/8aHHvd1+cLHzD4XLkaV036dZI8RY4o/tTT7obe54ip/GkpZ0SJbHnuRygT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5Ec+sMfMOf56PpT0aoxBMN9bKBVI0x/2sFRV42f3znJ4Eh8BG1U8icXQ1UZD+cd8iSSAf8p73</w:t>
      </w:r>
    </w:p>
    <w:p>
      <w:pPr>
        <w:pStyle w:val="PreformattedText"/>
        <w:bidi w:val="0"/>
        <w:spacing w:before="0" w:after="0"/>
        <w:jc w:val="left"/>
        <w:rPr/>
      </w:pPr>
      <w:r>
        <w:rPr/>
        <w:t>+581GBIgTiBAsKsQgnMIPBxciFDhuTJFAEicOLEFCQUYM2rUGABFgAArPor8+CWAk5EnA3xJaV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5UjY8r8mJLlzJsza6IcCbOlypMlRYZ0idMnyJsrbP+CtBl0Z8ieR0kytWkz5NCfUrEuzSnTo1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+VQr1o1evMNMqFSp0bYAFJGIKETm36FwzRQPU1Zv3416Zc/fuxdvXL12RhOUeLpo4cd/Gi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ZcgDKly1jdqx47gJMFEOLHk26tOnTqFOrXs26tevXsGObFnkCoe2ECA4xKbTr0MLdTNy5Is1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bjGS0rX868ufPn0GlGn069uvXlGxaMJEF4yEfuAeKKBF9YPF7x4itnnpz+u/v0Ztpzvglf/kfv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j7z6esPm48V0GIHr++ceegAgGGF6B7iU4IIILfmeggxRGaOF/CYq0gAReyObhhyCGKOKIJ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/h9zW0EIKOZRbaRYhd5wNQXnk0UoenXTjS0CxZGNHIq0kJI9D/vhjkUAameSSSg45JFZEh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COWVISv64wpNZ/vTFCkc64RGWLSlZ5Y9hVQmkk1WSqSaQWOG4JExn0YQknGcumWeOcPZpVk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mnXCtQIQThyLqhKKLJnrooWIoSgQJiAbwKKOQNqpppo9eiqiniUra6KWTfioqqZieqimjq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rwgprq7PKGquoqbp6K6i34mrrrIva0EGJxBZr7LHIJkuRX7XxxiJDuO1ykG8KMTAaA2bIu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7Tg7bctlOGtuOCWay655qYbLrjoftuuuvDGG68a//C+u+699Y4rr73u6utvuvyWG7C89w4M8L/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vugYz3C/B4TJxAgeiiMJHxRVfbHEgGFvsccYdY3yxxhqDzDHIH5csMsp8cKyyxy+PDPPKHct8</w:t>
      </w:r>
    </w:p>
    <w:p>
      <w:pPr>
        <w:pStyle w:val="PreformattedText"/>
        <w:bidi w:val="0"/>
        <w:spacing w:before="0" w:after="0"/>
        <w:jc w:val="left"/>
        <w:rPr/>
      </w:pPr>
      <w:r>
        <w:rPr/>
        <w:t>8ckfszwzyiHjXLHPIfP8c89Bh/wy0EAHfTTRRWecdM18oCCBslRXbfXVVuMn0EEGIVTQbbupi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Wo7bJWYv12my37fbbHjJwggaBgGB3D3ZroAEIeNudd993+7334CBo8IbffgOed+GDD3744nx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hlDu+uN6EB34533ojHnnehjOeeeeI7533454XjjrlkKue+umCly746qWvbjrrrr8eeuGK7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v9E4AD38MQXr+xkpzDx7DmFKK8Qb7rhgds5vqk9UXFoZyTEBMZ37/334Mfmygd89PDGGz0sc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/fvpvHPD++e0/sL796Ztvvvt8u2+//euj3xL257789Y+AAaSf++6XwPadD4DwK6ACHzi/BF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ToP4auEAAviGDhwshAeHnwASCsH0bDCAKL/jBBa4QgSJUn/nq1z4QABAEBCDCO8LHwx76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o3YXKQQ3QgRAXhQ3nAqcpHsKSAA1vuhFKdIRapVYG6mewAIDsBFGx7AhmD8ohjBqEUtfrGMZ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wRTKe8YzpE+MStmhDNrqRi3j0Ihu7+IA89jH/jWYEZBjDuEc/jvGQgrTjGeuIyEX+EY2Lj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4jGNVKSkXS85B/tGEhICtKSB1hCG4JXxVKa8njhqQ1Dmocb5d2GiLmp3hKjkC0nbu+UuMylLl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F0oaV/KQwgxnMX/LRjHMs5iA7mUYQzDGNbQzlF5MpyFASc4tLQOYYqXlNa0LTkcscJjSzOU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czERmIDkpzm7SMYdT26U857maEyExbNMrxIpe+axCqG0CC3DiE6NIz4IatIcMIJ8z40jHaz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8pTb5CFFiUrSSitwiOsOpzHRu9AHs/Gg72enOPkrzkhslqTAdKdKHWhKbowTNQWdqUGZN6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lPnU6LSZYawJNzB4JuIesDtH0qEgtjRd62QOUZtMKkCSnS8fpSU+e8R4P9WZUsRlVp071q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pOs6WlnOSYy2mOsmqTbKO9a1vPAA8k0rXU4pnawgBziGS+KyBwFIhuYGAK1pgHCdCkVgOY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L2XRoiXWNbPjkxoe9ifWM1JQmCPrByc6CU7PXtKMzMUvahkKTkJGspmcBqVKHWgG0pu0qJ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1bYY3eYh2cnZz1bztB2NrXDn2MYcCk+yyO3hZF6QT9tQCzcHUUhOXZkQJogroE40A1FRY9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OUpDCDD5Rgdh4oQwcIGhy19s2pmrRi2CIb/8c+xFfMIAxnKk9wANuu1FvTtO0qY2qFvsx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pJPAZX0tO/942nb/172bDSeAyPjii+30vNunYYGzCVqJgrPCFp1rhEFdTjKFExAXiyd4WE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EtByCzxZxjZ9FjDF2sxeAKChVIl7AwzsqUDalliEFXdCGNjLwji0UwXpeUBsDomytKE9As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wUIElOiAKXQbylCugXhebOTYVIN/eHmDS+oLhG190cz9Aik6ofrHCdS7jH62wBRhgQbNzX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/8tGdjpzs8l8LRqdeQ9pQpXAtn0jCO4xabTucY8m1uI95sjgQ7/XwsC0W29Drec9drqPfL4CK+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wyDGamWTja0MtWv2uNsOzne2tR3sAK4zyuGcONta+IxAbe+2ItxkIQo6oG9wcYsdoC8B2S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hy0UmjQPAwQEYTMQBFUDAJ2BQhCibwFufwMQMZMAAR6RAEh+YARYA4IA4IEESkiBDBaIAD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ecEe6xTtvYRu8Na44xZrtxsVvgKHVYOiBPRxe39jyd6sWNqMZrXA3chfBG5kFMBfJ4A0Pz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0CpQ/gjV+W/L3Z5KKG7fbMNs665JMerd04jkdvDBqtlO4Gww+9c7/td+gc13Abyb2D1/ZgB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7byHA2arjDmpVmbZmZ34zKlQgsPrjYjUUY/7wiAJ8I0efZ9ck823xtegmBtrYOaxovqCAD5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kXjhShIQe+h0TK5+y7vFjThCX0GAANacPZ3SKG8GQiDKJhAZi58Qgfn4EAXioCHDyAeBo0du+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9DKxq+QFG/1Nx7gcIjr141gDCkn0dlrJRRhB0VQtRVYsYUKwOD3vb7HE34PgyvUAwR9ZsXvv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jz1eAgTeUj4Xnw2AHMCd+8Xcgit/34LXKJ3495ogF6f/eCj3Q/vgPQGkQMF/7PfBG+Vle/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wWDUI8H+FHvS+CMXHfFdwaH1WfN/AcdoHA6LwWmRQfsW3aZlUYBNWRq01gcv0RcY1eho4Iv+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MgAcy9lz7NBDSwjzQAlgIEFRoM1SpUQZx0AJ7Fxp9t2UyiAc+QG6Kt2VlEAbe9m1RwABMM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EAblBQBRIAM6EBEtIAUwsAs3GIMbOHpL9QEagDeSZA9upl8UJ18lxVHQRGnkBgIVUAEMR26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wsDdXUAFPwArWRG58AAMV4A0AqAH3wGdFEAg74Ht9CIB0GAjGVAQV0AP1QIiBoAG/tze/9w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P0A3kVob5h4bhtwOKRIdNxXSP+HHfUIYgdwVFIAo7QIfKVwE7wAqsMH1y2FRlCAJWIIp8w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V3JFUAs9oIaRGIhwCE4lllbCFUwlFkhtsGL/U3iMsmFP5xBjM3aCuOEiI9gQcicjPZYaVcAFM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DThYaHhCFSBgG1sWDQCYIXNAE7FAH0tBY7uADR8gAcNCDggAHFbALj4eMyJhmppdpXLSFr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aIwZID8ZfZOiGhJhzoBd/RMZyRUCIMFA3+1cLGkBkrACATcV8gJh7GkCI35CLv2QF3lALM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K+wcA8UeIIEVudUNuudgDTxARvgeA36BzhPh9ctgNZYg3hMgKVqB3v4eRRAaAfNBHFVALN3mQ</w:t>
      </w:r>
    </w:p>
    <w:p>
      <w:pPr>
        <w:pStyle w:val="PreformattedText"/>
        <w:bidi w:val="0"/>
        <w:spacing w:before="0" w:after="0"/>
        <w:jc w:val="left"/>
        <w:rPr/>
      </w:pPr>
      <w:r>
        <w:rPr/>
        <w:t>X6R3UEdue1OGX+SSS0BuJIlzWTV7FkhnuVZovZaB+BiW9RQAQyAQ1AN3tsFT0gV3ymYQu6CC/3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YBziIhEQmGlEgAsMHZK7AALuAbecVBt5CjgCAB3DwBEpQAe3obS1Ajl7gAFKwCuXWmPXoh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WcFcYRsj0DVr4cBE3cW4GZxeHWr12Tqz2kHQIgD7HdPv3cX2Eg7cHAqI4fDDwBL4HlK/5BFq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XJOUkIFQXoFgBVC5BAlZlbMJei9nh7UgCnOkAa+3RYToc3rHiEUgdISoAUugd3XzAFi4m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0w3R8npna/pkxXQDZJYBONHm+Vlhm9lkIt0YFznYSj2dWGHmfwpGvbUG84Gd2tpY2GDECwyj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0rFb3GgDS3gChYADmigXl5QBVLAAVigPP+YoAM5IAKigAV4kAFIgAWN6W1BdphMwAQZMAflV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cxgBcoAs6gADqMJN48HiX2Z8ullCdw5Vy1ANd+Gb/CJpwRpB8lFK9Rm4l15EwcABkwHQ8WY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+Fwha5H0H6UXIt4cHoAFXgJsVoH+H9lpE1g0VuZwf94gwIJO/Fwg8WQRYqHx7yAoa8Gaj9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YSIc7MJNt2g1bUAt8UDhg4A09oAF8AIBw6mSJ6g2vuAROtqeLSIYlCQLoeQA70AMA2GuOh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/RVx2A5Y8eqoSwSwiCC0e+IzLgwD6JGMDAZcyckumEQVjYAcv0AQp0ALVxgGXOQFSUAf/H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AkdcEH/AOMtACEyADPegALZACTTAD5eCOAFALGfABPwCtDsAFUtAE0EqEkIqqBzc+5SNcZ/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xTfWZ8fUN5KRgyISfF8ZF5ccKsflnBxB9bHip0fd7x8dGy/cGxRdokxawW7BF0Zc+W2RS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ANbxqL0jex2hcIc9Rn37dFaqilZnQAH1sLe0iwAbuGS9APJwuHJ1ucrFZ/0bdFrAAGxId9+1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Cx90Czv8elp2lx2iRgJ6ZRIKBi+2mumKk1zug1OKV2aPcsHoCgx6GgpZFYilU2XvCQouFKOtC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F57ALXrsKmMcENXoOtuG1W6ADKboL/7uwoWy7C+fgtWA7t+eQodqItOs1AVYYOg51AJ+p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1n38Eae/VRmy2X5LkqY32P5l0SGPUaF1EuVs0aIc2SaKlUfmZR9NUuZzraSjmTOVJtLD2A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LYnu0ajIns3i0BNSEZxFIqib1Sak1ap9an45mqnqLmcvVliXYPPrESrA0gihIq8hhqyBS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QBNIAvTGAjkfADtd7BNaLvdFbvdQLveALvnXgvdB7vU1QvU3gBMz1uy2WcOk6USM2pPoVu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dRo3dRFFqs+ERgrGRVL1egwWSHgEwCmXuH2kcibmqXZGtCH7c+vqab0nkdF0YJcrRv8Mxn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E1X5+w7obtk0aNWv+m2DAdcIEfABGy778eSLS8rT8hE9Pm0QyFrUCRbUfMrc6kAFe67U8/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73MNEHMRFLMRdew6hx8LIlWZ6I0lcmsAPAJqu1o/1Ja8UVWLDGFEcfF+b9bmmC8Z9xGYAB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LmMazeNdsFaF7qXhkdnbDcJnFpVl3I9IIixp1v9MLpchLmJa0PdcHJ6NnTTqXO3+0gVxVq+6EZW</w:t>
      </w:r>
    </w:p>
    <w:p>
      <w:pPr>
        <w:pStyle w:val="PreformattedText"/>
        <w:bidi w:val="0"/>
        <w:spacing w:before="0" w:after="0"/>
        <w:jc w:val="left"/>
        <w:rPr/>
      </w:pPr>
      <w:r>
        <w:rPr/>
        <w:t>4LtMfIzEZhAuAj1c4zyv2qooWEs8JpeP3MlVg654k0xyFFGEu7MACWdmJVsfbFLERcBPxWv6G8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vF7thjHJbBGnO90uZK2um62ENNsv/g4a5CJZ1YkTGCoYFC3tolLZWr3tSxDW7JjxVtXxgx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JkPwRJ6A8zJiiMtY8Muy0aoe8UrsROKzN6jwiXnBFeoM3L9VFbDSag3vKjzSQFEjHW8CvN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qFyVo9mvAjPtFjcZzkTZaekZatmvAPttrmLRIckxnBXxGc0ZGdoRpbQSqYCSVS0CzPUBpop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6hUtSu5bQkNTHjrzOYicSzFW8u3G8AgotQuQbKShQzOvSPA0ioAxKP1vPgnsA9NzMD8tVH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R0HHcPOKfGo/ynlMZxrxNqdtNylYY4STd0XuRzM6dFVI1yXfTBs0YG1MRoXK3VZI04/1+km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TncYJAIUaTVtNUVgVwghWW4t00a9Xr2I0Skfb08F2V0sLd0eET9RSggRhw4ZVZoQd2avhz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1xUL9ZpNUR3s9YW0EBgAAgFdAf8QXf2BcfHZTgPUHfQSofUu3BbYZf6otRgIrqPn3fgGYwUFJ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6BeX3ntG3agHIWam9hn5mN/Ankg5YxRyLfPl3kD1wBY1Vf/JXfFegaIqUWbAljJl2v17Uy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XvDjVSjUdjZSc007EguLd3qvx06alUYRL1BAHZ2q1lcJEp1D3iBWgAaeIhW0EgFAlhyAAgJ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hI12poN0RGh6goilqghohKshrLdP+iqAE7QJKYSNu31wO+59+iiDeg9wQeXohW14nk1qagJw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1mYsc553K+QTIWYfKBwAszgq1mYoSWM3BiNRjtcUlLGEr7N5ndiJop3bG1krlfE81ds4c4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lQdlJrXJEfcX20AOjuXp9LUhCfl8HQGTO5KTIfXucNJIVcACSWAtPWQSFA4BnDnVE5g0dWYi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FOJJw7uG3p+d+PpQRKcdkCOcgQJI6ieaQSoiGvkhSyjc0SYcROYnS15QA8OY+ealMl6UQmXL9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dzZUlXFWh9GtU7mKRbNPKs0qWfBtGtBDSorxTy8mnXusAUIUtE1JZLripp9kg1k3/81pOU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BBFuyRCvnKRmVH3foFfBa8ybifR6pZy6doLgEf8gAe6iROOffhTaRtlgErNCdtxebqslrC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QDJFvXDkuHAFCS94CeUEmGtQCLMr5Fq1mStaZg95rdwG5g6bNVXxQP2WzryFV2CxHOK9Lk0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rkotUJ42CG/rVi5NE0vPuw4G9nDGZgXqgcRle6qI19fidmQFZv6afVoEDvmkj0jXtvmlco5qT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K6RcRbbp/eB7dN/lFi243iG6cRcAHzxSpYwTddkOLo8hyYAB13oB7MPBavcfiSbmST9qll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nJLVghvtbyvRZfWzqFS9ZMO1X/5dcyXDH2CsS6zo9bWfv3r2ksShGxd+wx1SsX0KblZFkdbT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LfFg6utFnBUvQsIHfcqhdlfEefTR+s8b0ACf7wc693zcLA1ugm9IUsxIOAjSrAVrk4S6/RZ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NRj3ggG2qsr83gDaE+vBXlVfgDf1gsfkXsAMYSfWav6Pu2faJTWF+zfo595F1IkzLTzEs0w4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cM2cbf03LzxJmk5T0wxfHV8QtGSQUZqhesaV5Exp5qv0Tbfny8xq55/Zgl1nom6jVUa9E0uh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1j9ABqpxs20W/HPxoMGnFuEcwBxQCCIewfugQCxROABKwdAPHiQ0OEBhRJB9HuYMf9iRIcbM3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hQwJEcABAmVLlSpYtXb6EGVPmTJo1bd7EmVPnTpUBfL5AgMADgkMIzhUyGvQoE6FJzx1iw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BmFFzFmhUriQk8vX4FG1bsWLJlzYZ1dYJPoCUgDjw48M3egR5tBc5969ZtRIx5OXoE7FYhQ4q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c7Lbwg3t27TJMeHDglgps4T7e+xCiXb0QC2tGOLFh5oydJ7KCAcObY4EPGnIcXJAzYY4HMF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2QIUNFw4GORFkYIp/rQSGvbvigZLvzj6HHl369LEkfJ5w2vRc06HbhzIptB0Pk0OHvAtdoFX9</w:t>
      </w:r>
    </w:p>
    <w:p>
      <w:pPr>
        <w:pStyle w:val="PreformattedText"/>
        <w:bidi w:val="0"/>
        <w:spacing w:before="0" w:after="0"/>
        <w:jc w:val="left"/>
        <w:rPr/>
      </w:pPr>
      <w:r>
        <w:rPr/>
        <w:t>1QBRqPNk8F7+fPr1vxZh8EGD3or/IxcWdmg5i5ALyaO+PpoosYE8cmgkwQAUjCAQvgkkuAIjU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qqKIHlktsI9ccOuiBHSqcSC/FRGoQwBA1wrA2D1W0UK/bQppxIwE3Gi6kjkZzsKST7COy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CkAM4DSLjuqztuuqO4QKIQpBEhYT70AWpjJC5S8jImBWsZqgYMKWvKCATUZKKIInMB8KU03W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qRxDNPllw5RYNAVtyQIoQQfDCwG/tSaAkCMUyx0baS87HRBAUVNMKKljg0owN3e9DC4j6CrS6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zUrwdF2hA3SBn99NOIFBqVOFg/UlQvVws9brHjbK0VhDYukEBPYYcldiefAsAu/6ihphqq2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8X86A9RNrt0MtSqwDiszMKBipgM6YoOGhhTrDwkAIGlqIAR4oPZkjhijFpMhemIlr45Myd6i22</w:t>
      </w:r>
    </w:p>
    <w:p>
      <w:pPr>
        <w:pStyle w:val="PreformattedText"/>
        <w:bidi w:val="0"/>
        <w:spacing w:before="0" w:after="0"/>
        <w:jc w:val="left"/>
        <w:rPr/>
      </w:pPr>
      <w:r>
        <w:rPr/>
        <w:t>X/om+ICPjDwEDC7Q4JrosrcWW/g/uCB6eOHBNhqtNf+AU9ivgTpaqDZbR1qiBx4RXnivBRc2u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+PY1hQZHAnhWYmTeOOGIXy1w5o1JDliixH2b0XebE5ISH+PRtrfY084arunmHLaqfAK2cWoq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ssxKiK5gs8OSEF6TQoZY7VYqCbH4daAHcIsBkIIoK3AbAC2/brtuddFdygAsOdGDiHD6e0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tW8229VXTbS8Mr8BNL9wxAv+Lud2MYvE5o3BlbjXNdcCVpEeXjk8N9uONuAJXb9THtiL86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Xw9L14Bxd02/lyHefbOQsqMsNz4QvV3AjfVtPhVbQ1M+d9bz6vE0F63yzXieo9QoJKCJb177+kb</w:t>
      </w:r>
    </w:p>
    <w:p>
      <w:pPr>
        <w:pStyle w:val="PreformattedText"/>
        <w:bidi w:val="0"/>
        <w:spacing w:before="0" w:after="0"/>
        <w:jc w:val="left"/>
        <w:rPr/>
      </w:pPr>
      <w:r>
        <w:rPr/>
        <w:t>4jqllH02vOygTGpKD9Lbmj1uX2qBi0IO6QANdV2yWwoszPWiDC6MqMMMsICSKMThA02ogwwq4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O+gNADnxwJnNFAQ46mBN+CBgEI8xACvpSATg+8C4FRkEEOviADBhQBnDc4AM+UEItHBAHd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ogTtYcMAZwMAB7hABJsIwA0xwQF12UwcGv7dEsOSHDxpIWct4xDEqouxm/ln/iGIQRrKgP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ifwy2RSxyrDbDwVjGYFRFLwLGZlRcnRvhCDQ6asaMrckiHTV2RZ9F8T9//JnKMmSFNhABE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HsjQoVckoTkMK+pTiyGtprX0K2JJM4mM3XSgBJlEIwxYqCA51MKEFmPiED9/BgahgYm8Oq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DCggiDDColwPKEQYlLO5L6ODAOZjwDl1UgF0yMCUTcNCCKNRBF1hgJjiCyQRsFBMA7pjBF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0AAE6CEMFWlCHJ2CBCQwQgSjetotbKtKdNjFdD0Kjol1Vqi+7OsjrBoUQjhxmUBhxiz8D2s9K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ysvPnhhByz9/xM6Cl8dGg/yADkoMKT58JAZ5uJJQ84iQ0oKLBkK38WdHDvA6guQFBPRH6U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XnWhDdtUX4TnEEETg3jt1utOYCEF84ztPdszHnaipj33t2xZNyhAEI8bJgqL8Ug5CCYMo7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EHAYIAHZGDgBxq8Au5lABd4RzJf2LAxKawI4UwKAWFtTC3NhZi13sLSVeaEEY9gcAPIRhF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gGEGzpsQBDGjBXOt6Py/g4RU+LAcf+MVTygKgAi84AhWoQIDN1oCzn61BGzi7WdJ+drMEI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Z05a2tKaFLRVEy1rYfha0pnXtbTuLWtfSVrWa5S1tc9ta3o42taj9rWmFS/8F4fJ2uLq1L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9vXPre0zc3tca1rXOBKggBHIMEhKzteyjKSO+lrEvqqVpTtUC0oR91a12RitwxcNSYO8MEW7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6y1CUdAAhME4YP7uWOCRYgCPXwRA3aM1cD3WwlYW1COCTIgBWqNARLqAAMEvEJfX7LlEfGw4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lz8GQZ5gDhKJSjCU3gAYrziksCpmALLbAreSvrihdsYAE2sEEDQmADeQTZyEBuAJCNnGQmH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yk5m8ACkrucpPbvKSo4zkIy8Zy1tOMpW5XOQgi3nKWu5yla2MZDNrecpZvvKRFfDjLz/Zz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LDGc0k7kBVA6BkAVtA3D/6NjQ7rQOssaXXkafZ0qOhm+2kgoTB1QhEk0loFdVYjetmguIl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2pBDeha24i0EXb3OHgD7JEEIbNAIGjEA4dKEFM6kIXhMckCF/QGA8pYIISKlCLGF4TDvezY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aGvjDFgiCDCjgjXkdeqcMeEGijxWALzhh29/m9rG+AG5yl9vc2x73udW9bnCnm93vhne84T1u</w:t>
      </w:r>
    </w:p>
    <w:p>
      <w:pPr>
        <w:pStyle w:val="PreformattedText"/>
        <w:bidi w:val="0"/>
        <w:spacing w:before="0" w:after="0"/>
        <w:jc w:val="left"/>
        <w:rPr/>
      </w:pPr>
      <w:r>
        <w:rPr/>
        <w:t>b6/b3fIOd7vVzQ4h2GAEQ7J2wLvnkyGcAr3XGsokyedIrFENKkHB0iW5YicVxCEFmGBK3MCBhg9/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h6EJUTBkFLugiKrvoJMmfsB0upEsQ4XgHFhCAAwcTeNMMgMMudL4LDjwh/z4ZKIcwdaCLt4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8LcxTuM+QFk+w1wTLCmBTGBBcB+4h1M0UHNaYySMnwgBlsXuDvTAu56++Te5C47vs199m+7m9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cTzv52sh9L7uVmO9nzXu67f7vvfYd32tfu97gXXtxm94ng1V3vFQTgKjkNe+T7tbSgmM9ZW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G7vksuoD0xyQE3iOAEFLxAG1HwBMdZogI4ZPi/PmBAxZFQQyuoqwxwQIIkPjHBa4bBCXXYP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U9O0EapXEE5ANjhfXgdpobYJazwCudqIEA1z4ABKOYIUzOYD5dYCCN8NwhBd8otm8T0kB0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h2+Yue7e5rXi/z9/+8v+XPwp80nj+ByDt3pa/FSi7/wsA/fO/+pO/bQNA+jvA+guAFQjAB6w7</w:t>
      </w:r>
    </w:p>
    <w:p>
      <w:pPr>
        <w:pStyle w:val="PreformattedText"/>
        <w:bidi w:val="0"/>
        <w:spacing w:before="0" w:after="0"/>
        <w:jc w:val="left"/>
        <w:rPr/>
      </w:pPr>
      <w:r>
        <w:rPr/>
        <w:t>/HtA/CPAxiu3/hPABDRACGTACEy8/Vu3eiNBwvM2Aby/eku3xpsz8WK/F9STpXm086HBqIGKK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9oa/fMa/GGADMCBDMAETOiKKGCCyWKAXegCTHgCbBCFWmAAd3gHJqSMw9KBJdQCBVITbXgCL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QWCCYSuCWoBCByiDd+iCLtCC/RkTNMSEJaSMr3KHIXyCVQAXPIRCAIiCMsgALXgCypAhQ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XO8SCVTDDcyjDMjwsLpCsWhAdGPyesRPBxLs3xaO7AvS/vctAdsBEBcz/RE8kNwwcwXwDv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8ATvBUARVNEO30TRVOERQYMwQwUxVw8Fgy0RfgjxbJ7PEoUxiMxg59CuINrkmqpEs3zjkhbj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4iclCCQb4hDCQAmyUgm30IA+SAm/UxjMoMW/kxhkwR278RinQh23Uxm70IG3ExhnwAXTMR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8xnfcxm88A3bEx3pMxzA4g3P0xhc4RxmYxGFMGmwjAQvcNliUwAa8xIcsOwyEyImsNwM0Nw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bQPvjxQS0OwXMt2+7SBC0PxFMOxRsQJH8SApMSbx7SRUcSZLkyJlMSYcEN4sEN/1TgA0AO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4wAU4gYaDpPGJJCpx/xr2coqiQABn1IoF6AAU4JKwKAIm0AEd0Iat3Mqu5Mqw1AEOcAIeA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vFEttAEuubEuvbMuuxAG1fMuv9Mq57EptyAC45Mq5tEuwzIC65EsdSAEZwASu9IC3GcqjY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xuo7eHvEVyC0BQ7MSLRLtuw8wBrEl400i0g8i7E8262z/LREVSdMDOVEXE60XF+8zJNDfMr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IDMbFxM3ooLyhKqrsmJKqUZ/0kcqsQAEPQIH3mQ8HOIdzoDqyqBMvORvokJvcHB2GrMnX7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SfYIeLrMVLxM5287bwjMX9yz+Z3E5068VdLEXVZM/4oz/XTM3GYzyTLP/JdePJmsRAjUy3TPw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HoKTOAQ0LnxCCD4AaZESfpTCfowDOoNDB9diATzDOHiTQCx0vPuG7e9O/z1xFn5AAHNA/X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w7FJA7FPjO7PQJFeVE/pRIyZzIbfvMv8vPkLxM9sxM1rQ7w+vEEVxBy5Q7UxzATRzSH/3Rv8u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x1MAyMPQKMWJRDuBNCEfBQUq8gGPohpO9jgE40ROKRXTRGIA/hS88QxRHMABCTBADvCAE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KtotRkexJNcVTIzC3U8ABdHDMAJAANiVNk+zObyNPyqy3Qi3PlDRAjbTF+GTR9hxJO4U/95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BJxXQMeXUl1gabsH/UqQIzqhJyl2IuPWQBw4QChSw0E511dHR0JYENwlAgBNAgVNgAnDwiQ5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oPB1AgBEVRRRo1HEjVv/DQBwIVhT4gKH402M1wBfwgBa4gRb9UyHoUANMUWKFSG5tURdNP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CMSEuV1CMd19XUOx0tV0PVUdnsTIh0RUyEVyeF0lfFVwAoxgC4gUl0BaXMPGgxHymBFuHMl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03xlWGEpU22TSANUVhRoyJlDAWUVChFFh5nzABwoVBSQAA/QAXQgPQ/AhBPIgFpVxULwgB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MhF1ABx0QURQAVgTQBhx4gQ7wAG+T1pH1gA/wCRw4h5kV0QDA1pAF/0L961jEy0mJDM2nZ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O9Nw88CYVFeSZE9KBTdFVVSHDFIMTMAVbVdvm7NNbVhO9QkSOIH3YYBGQ8bgTLgIzQoSwNgKTdu8</w:t>
      </w:r>
    </w:p>
    <w:p>
      <w:pPr>
        <w:pStyle w:val="PreformattedText"/>
        <w:bidi w:val="0"/>
        <w:spacing w:before="0" w:after="0"/>
        <w:jc w:val="left"/>
        <w:rPr/>
      </w:pPr>
      <w:r>
        <w:rPr/>
        <w:t>1ZOxI8WJ9T880AYQZYI/1QbjRAFlWoEFoNUbKE4mKE6h8IA33TYPOIcWndYPMIOJXQEmQIcCH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7bbI9QlMcAfHVFbSKwQc8Al1oFYU9YmOBUVvW8kenVoFxFEkjVHsXE+8S1Idfc0VoMUZD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HU9Inb1NtOPZZ+TQkIDaqEm8HebMb1+IJ3KFgdQAFpXN7utY8yjdShDVafmDkQLYM/9YBdK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JgACaVVMUKN8YDf+Ac2jZAHiB7UDdXdC/QtCGJSkKOA0AbdgFV5xf90VdBCBf1g0AVRWKP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3UinzUSY3NVsxUdaVPRHXX44XN461Is1NBADRPswVK71XbAGBbt40bCJ1eokCAqTgKhdsFI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S8MBbFObh94jVdt02v63f+5WAFjiB8EnZxvsmiqXVE/Ap/bPfcqNcJzCD4qTWAOiA8d2Fl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D60hZJ1gBBMgAEhCCIk5g/QNcnzADDsBYxzzWDk638Oy7TSRPJhXhfJtX+j3FD07XrVXXvms8</w:t>
      </w:r>
    </w:p>
    <w:p>
      <w:pPr>
        <w:pStyle w:val="PreformattedText"/>
        <w:bidi w:val="0"/>
        <w:spacing w:before="0" w:after="0"/>
        <w:jc w:val="left"/>
        <w:rPr/>
      </w:pPr>
      <w:r>
        <w:rPr/>
        <w:t>w+NM91TeHr7Q5k1ICKCWsFo4KCGPRxofDxiCrGiAE8AB8rgW7eVeRPb/ZLN4WO7ETL+VXwZu4thV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GUQR4AZ+gAFXuyShGFqZA3UPQP6HA38uNXTxYAVV2AnBQWWX1PzLeRZstBG/rWAgE4t7tx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MTD6W1xalWqdNzzwWt490xeF1wN5tTwB1wU+mzrVt25SImwlQE0bDmvNqEgSw4atYgBvoA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V53seC0ucRRkMVByQ3ADg0zVFAXRggu7kXBQwSjUNVKHFZZIkATvYhUiQAEwoBBEY2oiWgF0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5V6IuFAHYggRtAgEA9BxMQ31u+XxMIVA9IAfJFANpUt0aV4BKsXVy8xFQcTbvbTORlVwYEvPy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d48eLTnwWxn11/16UaAEIaIEygABTatAqUUYabJZK3oAAMAGMjZagINmFNeqvtoko0EiyRZ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/gmzDoAREoIVuAEIPgEXAt23plMq/gApOOtkRYAUMAIINkqzdoIT+AAM/ICzrrfC9gm6Xuu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4IDsGO7EUYlc0E/EisHeRCltRqzlpz7U8Srmad1FrhdTyqBOvFJOf3cQUGQGdjsqyseeEZR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iYIruWEZ7jpNNy4noZAAvoMav2u2zmo/oLOrSrokicOxzsw6IXVvmdu5tY+4YFQKINYNIQAB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blJrfoPhbuhjdTRM0GVFJdnNqctmnRpLv4IzdtdWYJpF2d1lpbxP/Mq3AO41ZIRf6SpYaA/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3VGCaKqglR6WU0MCWLxvkWNLFG4kObcsCC4o6JNKGbmpCTr6hw+/aKMvWpErZmtavUeAvs5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bvabg7q9LzImi5vrM1jZ+ZaXEw7rq1s9Mzs8GTBE8ZwYTztlOicb/HxNXnb73CvoYAKAodeo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P6kzAGXMAmHA3qhYWuJw3GJIoCAhMSJtHkXqNJtlyiET1CiLnEJazxC4c5xmmhMrTVX8jbeET+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W3VJS3tFvF8A5FOf9gmOY75O3Ad81se5PAaNZOuVO8I023Qz5zyUNqVwATRt5vBODv/tbSa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WIq/0yFXYmFD/AU84hVP4AG347boBJWzAgl3AhrYCgMNqHA26cAc4rK9ykzU5HHORsI4rvr5S</w:t>
      </w:r>
    </w:p>
    <w:p>
      <w:pPr>
        <w:pStyle w:val="PreformattedText"/>
        <w:bidi w:val="0"/>
        <w:spacing w:before="0" w:after="0"/>
        <w:jc w:val="left"/>
        <w:rPr/>
      </w:pPr>
      <w:r>
        <w:rPr/>
        <w:t>p6/6lraZEy8QJ7dxgAwIg7iqgNRW7Qo4rF/XNNVuGzaxm1Cam8SZG69Kk1q4nERXCetsc4k0zc7U</w:t>
      </w:r>
    </w:p>
    <w:p>
      <w:pPr>
        <w:pStyle w:val="PreformattedText"/>
        <w:bidi w:val="0"/>
        <w:spacing w:before="0" w:after="0"/>
        <w:jc w:val="left"/>
        <w:rPr/>
      </w:pPr>
      <w:r>
        <w:rPr/>
        <w:t>1rUru0J9cXUr93NzSQ6OTeKtVBd/SWyOyMb7zA0ut0Il9EzFznnfRTx+z/Wuu3o7W21/wR1Hi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HF3BBdqtpJKhxr6hJil0YciUf8yBAAHfIAGDrcnOGA/3iw3fguL12pRnYBWA7h3zhunLAh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ACnABB7aH7vhghN4sR7iF1A6Qgh4hXeYAYN8QgAohJ+XBBmQ/yE4YIcjaAIZQIATksdzk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JPYAI+zIADKvoW8D52kIalr4UJQyD9wY8g8iBN03Z97kAh7c8HFG1Cn+Me3ea4n93L3GC3J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558QFhEy33/sXPUC/79C/p2aZtntjBXzDd+b3jkjaFdvxTE/I5MS+l3zRrtEPHnxMPHxq3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v0vDsYtVeBZz/8RgkIrRJeCIqnRopIPo91FnJHK/DjlAkH6J9DkAFSw58o8IGtmpwJwgPng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6qUUGCALIPYb06syaIIn2CZMmCAHYCpoAicG58N2Yn7la4EM0J8oSAEdgAEm6IIxQYc5WHlxC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8WDHM0SsvMP+6MWQCTLC9MNCBuSkg52+Bd0ilKPAFbwAIJRUAECxo8CDChAoXMmzo8CHEi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R4CLGACsyOgnQMSNHkBg3arxIUiTKkSlXYvzI8uWXly1lXuwYM8AXmzZnonS50ifGnDgvf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ZHnipFAmX5UcGCSBOnUq1q9SrWrFq3Vr1I4gQDgwxcjS1L1tVZBgzOHWJyrtCutnDbIkBwzi4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oekAxwaEXdE1SiKrFMIqPLUUICgpTYVcYxQAchMHiBceTClHU8alAGUuUMFcAeMHjAwYDE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D46CX0FgAuHNNOooUHa11tGhh2AG6MDoWh17tpfYV4pXLVEb/yADOagAtbAOI8klHhciLu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17wSInRJ40GmCBAgUbRiiwkZ69evYb0s9XT1+B/Abx7cd3X3/+fOillw99+s3nX3oJEvgefv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97CCqY4AYGJnjhhPaNoF97FF5oA3zrXbigehZ2+N996T14IocChtihihnyByCHIdoI44oJv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6+COQ3GFkx3akQVBXXYUkiSSTdR1yF5R2FXLXlHjdpZcOKETRkBeTMQCBDAgUCVsUcGBhG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Bacop4Yo7KbSgjQwwFBEaE9O9BgAermU3G23UGSQbAMztydwWgRnRxAx8FFGaL5IZSlCfd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OIUQobT6g/xmFCExkZ2mQpZr6XUVHdeRETDsRQQIRThBBRAAkyBpArLA6Aeursur6K62v5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Ka6uwuwZr66++ziprrMHuOm2vvQKbLKy4IkvtrbMiy+y038oa7rDQ8qqtsuSmqyut4MLKb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sssOCO6yxtXJr6wI4nPovwAEL3FWtYBn0aFkJkxUFWWW1sIteVeoV5Vt46ZUXCi1wOVB15Z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oGkRZdFG880Qtu7RZXXNRSMABJt4oh8WopOEhBRYTvLJFLV7oOSbLs5UhxWsOqJBbERVUs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/UpyqOhvXacD1g8WoYROUvBBJoMdFkcQWWYGXVusgE9MNppF/9Uy3hKZcQOCS/wAQbdotB9N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33XnzDQbff/ftd96EA573FocPXnjghSfeuOKFSz655IIrnnjkld9t+eadZ67536Fr/jnee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qq7466zyacdENYR3ERCFMyEU7E3shoGSSblmZ1+934WH7Lug4IbtCXiCASQtRFJICFg4Ew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5imYZ4OxKpTM/ajwVycUWBhNlzLAnOqclEccTMESRQR17FnQc+UXUdigcq0zQ2VpE8wkHJ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+ZYDQBVgI77glAH0NDjE6hpQQaUMBk4YEczn2jf+ziAmua0roP/YsALSJCSjWzECRo4YQ80A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FLFwhDFv/2IMZ0jCFgWChDHNYQw3QkIc1/GEPVhjEQKyQhz70YQ9naEQgAvGIOVwiFHGoQy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/jCISk8jEJm5RijfM4hW3mEUkguAMRPCXB9OoxjUqxCsfQB5BvNCwCTCAjpq5IwPwyIAW1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SXmyXu778hSFlEMENPiAFlEXhEnXaVBjqMIMwhAETjzKN1cY3Gy8wRwYcw80hWnA+m7mm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0UYcKjCkKKXDCDLDQAv/FRgramEAKpKBITBhGBdhIwQxkwIQwSPBSEgiDItVRGU7GQQqTFC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FSTyBAXgQgRTCYMs7VeZsbPxmVlxxiprcxCInIQIaiNiD/yWA4AAgaCc72/lOeS7hDe88Q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92PuCd+QRBP/Up0HsOdKD8BEE88UlQfQZ0nwgtqDwj6k6CuvOf/3TnROc50Yo+VKD5/OdCI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0oBDNqD5Rek92LiEeRNgROGMq07QNyZsAcEUZINACneq0DDvtaQtyygS9eCBKVQIkUVEAx4R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dwIE20NQCNYzJC15gQAYw8QRMaKEWY2nBOQToVezUwqu7OIdXyaIDGNQCO2p5mNKs2QVM6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WuqICa3CoAU6wCsD3JqBLsxVrA5wxzswgT2yvvUdc2XCKth62JMpVoAMMNk7trC0XXThC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WttSZkv8WIgxAgRBSwo6NoEGFAH3tAzAK2yW4s5+1fecDaAvb1+oWo7qlLXDxKVze1la3ua3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uZW3kqd7fH7S1zjftQ5Rr3t/I8wHGLW9HkIvS2B9AubX0rXuI6t7zSbS51J3re8qIXoNL9b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0re+PfKKwRQylijckb/8zeN/6aiWoUqJCUzAg8X66BeuMOATYZjkDJzpTAjPYAYf0GaFM6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94kg92piRnUIcYaLjCD86wFCSsyBNTssMVzuaJTRxhCr84xjHWMIsV6eITp2C09v0xQVzRN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Z8CKJysbvb4ba3ud5dQpLhadvwXpe5S+4tlptsZS3LVrj/UH7tOm3r5O6+VsnD9W6Zgytdh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y+1ss5OBO2UvtxmfUx4zdsUrZ3jSucx8xugBCECE1AG50IaeCkZu4AqGuAICjn40pCPt6NwdAi9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ujuoBJ2xpK0Wwyzl0cI5Ri5rUox61NoqqAyZoI9SHELWoM+BqHdD6HOpAAg94cIZVnKPVo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Q1FSXOtShhjUTSg3rX6u61ckOtQeE3WtSJ1vZxi51sIcaaiYc+tCnDUlNvPKEHtizn2pWM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9zYKje7s/0uQOG97nirW7hJpnJs+axugD4gvfNeN5zpLW9/yxu2c273vvMtb3sPPLjoXbdwA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83vw2/3hwL07xicvW39V1p6DR2O2Rk/wg+PWxWM6ytJXnseVLEzAD7ELU32GskDNFABaYU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mQj5KeYwcRHZufLxnhidBA17n8m6U6Bqt8niXPlw/X/fLE7XtmQ+6dK2/1s/YtQLUka5Qh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6g+wQkDJ3mWn3/bKaV/CPSjq9T+7uc1Q90agB93zvR/6dQGIHUR2ioAjSfrRgydegq3UF5Tzv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GqRuKSjZBg3BbH93VlS/Sox/seyNWun2Ob3H7G/bgSNW/HD2AFdKcZ3hbvMnexDoLSr770u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6jP+3S7jecmzb2fBTR975ALfnf0IInc56u7QO3f4IBD0fP8fL32ZupHxsEFLwirgCpZrPwplm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0bI6ZO//FwRz0tIwAcN4DnOdgb+mKf8dH4W3PP5lrK+Mdpupre+6vZO+v6hG5uBQD94HZVhV2x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EnZm10+qNnZsxGdIlYED1UwGKl5iVF/A9VAG2VwNqGQiW2XcJGqGZnwmyTk1JxO7QTqXtzuC5</w:t>
      </w:r>
    </w:p>
    <w:p>
      <w:pPr>
        <w:pStyle w:val="PreformattedText"/>
        <w:bidi w:val="0"/>
        <w:spacing w:before="0" w:after="0"/>
        <w:jc w:val="left"/>
        <w:rPr/>
      </w:pPr>
      <w:r>
        <w:rPr/>
        <w:t>4JK4oO0AUpZ02gneIA4yxGmJkFAIBUaEwAk5V8YJlASml2wV4Abi1uUxXNd1nHPdQ3gl3McV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9XnpNnJttYBWeGaDd35p52e3lW7sJ4O8t4Gt1IAGSGT6t0/9VIGyhHUDJ4dkpFx2SmRXEl8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eysn/TcRiMEARmAUhYl/DMACBXcmC9SEj5iADjBNQ+OAG8EEg9NlE9cAVXAEMaOIVIN+XxV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WQHY1ZnWjd0n1qEI+h+a1VnEvRYpniHwHZR3uR8prh7pcaGfdQMpfuDrwR8IWEE3OKD8f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7l8CtuHuSd1KHUA/2CHrfVcGsh7WHUA8XABMNaI23hfsLNpEuEKThKM47hGS4IBSbSM6kh8I+V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lsWHXBcImZiIYZCIMgEF0fZdxiV4wQgHYqd4FxICVxR7z0d0cHp0RhuFDscIRhEApHiTomZ4F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MEAHYoV68ycAFEIFAduHqhSJFOmTxDaQ72Z4rxuIo/w5jFqYevPXDbxGkGsZWHp5ROtakk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Eol3VwvRkXjGMWsjRZdWcTRZlz7nCC6SfBlTiQAZCJlbiN4BBDzglDIjCOlUZA7pTN/DAr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TDRAB3mlcl61iA1IcWoZd5lVdD7CCEzTAV7YT3o0d7MkT8mkAD8ClmMlh0RFBCIzlWUrcd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/hlXB6dYKre7rmTBmQBEchAEMVADDzgBqbdWjqh6nFZO5GgUXZmVfgd4FUFOLYFBLQF7vACpdU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CA7dSgZ75moYGQCAWARZjERwwBH5DZ2R2ABmhiIPRTPYLBElAlPmZheHnDETTAGYBANxyB6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AN//M5ep5QzAuHBE6YEQNlHjF3TtdJBmyQgzYAGQm1FyGnWzJpV+W52I+HVgOAStoQEvKZUq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Q6gUPiHWBWWX3qkzf45T92QzdslHWmZ3ZKJHuBZMjBJoM6RPVdhVpEwQRMqH/1l2bYkfchQMY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OlDgxBVJMoid+Vw+AwT3WllNeAR8cAChsIpLxpzvhJxT0gOqBgDcMQQNI5mR+F3JK5hEAn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7+IxkcwZBKp5FKJgjYw0d+l5AqKbzNkBPYwFf2gBs4AQ8cQTdoABVMZo+CXZJ6pQaMZ1zekz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2A0M2wAbEgBsMaJuFKfBJgmRGAHkypEBawRHwQFz/GmkBuME76WgMyAAVhIACuKme/uh30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QM8ICOHuaSqaKTgdxLdSimGkQKYkURBNVOfSpPgapOtcAhnGOmnqoHyeZKrAAJBOHV9cAmC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V3JAmfgP99ZY75eWMwpsV2MAQnAEUzAqYhsAMIEIIHAErgMARkEAbmJFAgsB4ngG1stMRD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JKOoGWgG12sCPuhdekiez2sAZ6EOyykAMwKU3ZMEQdAN+nkEKcCQa8MACDGOe6WkIZCsR8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ImCsUAGNDzgDAHoG+ZisJhEA3eEMIAOGvmqsGHMEF/AAUfOUBQAG1ikEM6MMQmOsZdEMDW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I//wAtDInsFJro8Yheg2XGvbDgqJqh/5hVvAkhlpohUaBhtpct3UJbNDs4z0iUXjETXyE0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6RoIARnJl5BBdTqU4qdCE7pwL5TEIUAEfDQusrAf4aAjYbABYDAuEImETTAMIbAAojBEUAmK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BC9jA2PqZkb5AAzSAXfaAGFApCHysEyRnCEBBE1ApXoaARoaAE7jBw54BmZKdFYSAcu5A3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BX9JomxFBm75ACGSBDJBAAyBCIOSlDLztX1qB6J5BD/BABKABjXpDoh6BDZDnW3ZD1r5rD8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CdiAFTgs2H6DE2zAGYydB7aeOyHCBZSg0MJmov95o1b4DKT91KP91KbZYNpcldI8L4eC0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1I2/G6tM+LQzco4ni6hGKnjfYKxR8g+hF7tZ+7VcSQQRY58j2gDdYLQgAqDdAwcMqAA80rF+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AAWTGaQgIawgMwT0dQOsuABRowMNerAwMrBXMygGDwANjsDDCrQzIbztBgejOqBgwrAfDp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3X9GAAJDARpErt/27TA2wBD0AA2fwROk8OqpkL0iggyI8MKCnciSgBVMLFwWJsN2gzwQwZbi5z+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mx56L4Pa7FbwpGhxX8v17EM8ykNwb1zZFEJYlTvogyR4A8dgsWciZbiRBKt4xQlZ5jdkI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/x+odwwAR+Z50xkADs4IV1EDDRoBYHi7r8gDiOiwPEOa0/icUu5MMnAHmzijvosE7rcN3eZ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WBuwKsRPfGu54eoMGdIMqWMHu4gfY/u8Q+BAVwCuV2h3cnoEGAOjlRkA3uGImv1MNbLByF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NyC6OIsLukqc7fW037IDVxsAFeG03XIDujqfXEsEQgN0Dd8M3rGtcOllzxSTwcaYbeyZo5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TGB7hLR5EOIBaJM9tiEATNEEd+MDOJcSY4AEcvAMWyM9CmDFgnHO3qSpKUN76XR4m3uMbP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0bpKj8mhvxqR6Wsu2MWkFAeoN4kqwMZIEYOOYw//YAvGaBNMuAO0lmCi+nBmwwSsfAMIaiF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BD+wWxYLdEGdBFhzBwEqnGEzzCg1rTONyRT7kd6lrvxLB8XZDvyqhbclAAWTBnw5oTffrE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BY4ptBUM1EfwpCBi1IDskVGfBm0Y1K3yyVxPBjILABeR0D1BsOJNXumGUFcysQRflg3oHW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Nw5AFGD+EIzxCVJnxc2ACE+wCF/iAZ7yVAF3VHrVxBghHIeVRC7BSQXR2CwgiaVRAZ4v2p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Z4tMX//YhxbtHH9Eq75obE2lJmoAOwXnGzS0VEpgWS7BDCMgGuAuc17kAfAiL25UME6x6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/CGy8KY3Pdk4AK44B2K76aQ3VHsFY+wBs8gElbARoQnXO/3jpZt17DaZ5hVxAhtwQzJ3Ibd3zj</w:t>
      </w:r>
    </w:p>
    <w:p>
      <w:pPr>
        <w:pStyle w:val="PreformattedText"/>
        <w:bidi w:val="0"/>
        <w:spacing w:before="0" w:after="0"/>
        <w:jc w:val="left"/>
        <w:rPr/>
      </w:pPr>
      <w:r>
        <w:rPr/>
        <w:t>K0IJ4+qtkwxst+w6tzASFHKzglb+Y38rL//BG/M6b2uj46aCx5dUGhOgJgRog6kyhAPkQCjAQS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CSSdUQxP0UgghgQh1IAhMwQBzcsyf9DztIQyypQAecABL4QFgwQCHcwAvUwRkwgAN4wAscQ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1hEARe8QBM8kjuIwDtIwgwoAUEn+DchdFMEAG6qEHUBVD1eARgcQNOmkCaCwrJeYT9Q4+4x1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edJJwSCwHcD2sYtl+ud3m/D2xKsE43eXmWOuZL/QZfsraIDZlQ/zaVyAaZuKeE8KRxB9YDsI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yn57/MdcdWrTq8bWTb6MW88ijHGIZbGhDVAE4jMEotEIbewHQPMcqeLhj7EIdPAHNAEA5c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KAEAGzIFbgQMHKIEgYMIn0HgYaIESKEEX7BH5VAATDLsrcIEMyNI7UA8e1IEGCARrVzppES1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JrICIViqU1eM81mPUZnmaNeG+cV5lJqhl1lnAfeG5y94bDuRALp3suSKlXte6M9c0zl3yn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8dmcURwtorvvhWCdmTO1a2Nq/Z30+gjhIYCEa+8ZqwAO4EAJXII2VE/yhMaq7cInkEHK+E/QL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/0iB0/jCKnCTY7cANrzCY6SAYwtEoaTAqt1VdeCMhxPNzZDKwdMX+AZFUHREq6rQAdhebZWoP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TcSVf2cFZpAt8Xico0a1X8hI8XkN93WF9zGK9RK5ZlbUZdBGk1dd7HSaXpe7hzvPhpf/Io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EBYwBGujAGFADBeg8QlAGEtRBE7Bxp+yJA9gVY+gzAEDGcIQGEtxzHXiSAzhCGNxzZgDHoj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Gt11KGDyMZKd9ff2cHLdjAAgd140dDe12MjY9/3ngOHN91ovzlj392K/iRMb+6rcXOdM+8z0Z</w:t>
      </w:r>
    </w:p>
    <w:p>
      <w:pPr>
        <w:pStyle w:val="PreformattedText"/>
        <w:bidi w:val="0"/>
        <w:spacing w:before="0" w:after="0"/>
        <w:jc w:val="left"/>
        <w:rPr/>
      </w:pPr>
      <w:r>
        <w:rPr/>
        <w:t>l4l9gurj12XgvOeePLUBNnI+I6bzv/QFxB+EA/9cghM4AWqtQGd4wbTfBgUpAQwMRGlsfnWYC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MwWqUSSPAgBLo3GLUgrGfwyghYgtgwrJPgAhkEnNUQCF4SpMbfwdFQQiJb25uGUAsOXAAx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AIGhwoZUDCB84hFjQikGLBxs+XIixYMcHECt6FPmAYL+OJj9utAhx4sqNKEeCgGlwZsyLKW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ToceJIG9W1JiToUKVDm8SPEDSCgESOABElTqValWrV7Fm1bqVa1evX8GGFTuW7NQAAUh8Y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UE7RGyYDDEzUTV1yNwVShqoMwW4pI9eLOB4zADsLpqiAXTQUHu+roAMCAy95aDHTUgrCFb4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mbKn1eAaMWokdZ5BRgbBhtq9hx5Y9mzZZVyfOBnDyRTfvFQE28OnRcahKo0t4Mty4tGdE5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6RYFDpxnjtjviS+vXpyogqR2zwpfnn46zpFKhUY/aHy5umXpIceXykBIu9q59e/n39//2bPs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6YqA4W1uFLhkkNcicKTxqjyIgopsKAKDxFqkaqMT6QIQ4YKAcDjr8DKoEeKGWZ4ogIEUggjD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FGaSQQociiiijnA4/BKCQVyoYkMAhiSzSyMlQyE1J3c4iQQMNlvNII+kWOkAi43baCKGa+k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9KGu8i7G5qiaMxTzKzy4VYUko8nOBsCSHj/5JrMz0QflKPzokGyvO7KkGwD6ojCS3U0EOx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s4a2uvChjgiIkdI2qWnaBgYFNOV2lggo4dQcTTDjbtAUdlAgVk3dE2YIBQTJ45x1MYAA11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PSyXd7potQKct0U0WGJLXaq25b8TUkb+AgkPu8ISkghhopizjuGzMR2uPbgM45baAUKaaiLx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FWmLbObM1Fzw93yXOTG7pZVepkMgltyftqAOvOYfo7OgeEBC5AD9jEU5Y4bFyu8EVIyE4U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ARYtRzPjiMOrQeAaMP/44DI9dnEGSjEf22GOQP5aihYVhjrk2BlAg4awvnDgrySb5KKghi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li6zsM8zz9C0T3oCZFpNPN4/qV+r3quWO6jv7jTIiN7t7T2vpnOvouzqxNOrNnIYSVOa12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HdBQu2Vo4x+5zsDiHibvvZmLvvfv+W3C9CS8ccLv/NhxxwP+Gu+3HIb/KlVPOynnJsxbwZ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4XhIHNjrLzqvXtfCCHFEK9aM9FZ/1OpaBenWvXTad9O9ltt9ZzkwgaOGvPOS/aO96vvuh21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I0LJIjc+ef/M+OsGxz/z8Dqoc9e++2tovny3H4jQRIq4mmDgDZ+MD/99dtogwrz0Wc/fSoIqP+H</w:t>
      </w:r>
    </w:p>
    <w:p>
      <w:pPr>
        <w:pStyle w:val="PreformattedText"/>
        <w:bidi w:val="0"/>
        <w:spacing w:before="0" w:after="0"/>
        <w:jc w:val="left"/>
        <w:rPr/>
      </w:pPr>
      <w:r>
        <w:rPr/>
        <w:t>8wlI//z323///PTR1770IeJ87Ssg/vxHAP//zQ8R7oMf/cznP/jpL4AAzJ8DHYg/CkqQgw80I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58EQAlCC5yMgBVHoQQ3Gr30BFGD/Gsg/F5IQfhjcXwgliL6ncI+HPfxKk9RiJLn5kIhFfNzkL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ABiGwwROhuAAoOvGJTqRiE6eIRShusYpdvCIXwRjGK44Ri2TsYhiz6MUzgtGMWnTjF7nYR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Y5uTCMdqQjHLMrxjWVcQAOaZ0RBFjE3AoIYCqIwSEUuElE0E8LNLBcA30iRBENYQAhIgElMDq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kJ0HpSVCCcpOVJOUoO7lJVVZylaPc5BBK+UpRanIItXSlKVsJS1Z+kpMhCOUvTclKVOry/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td/nLVw7zk7HcZS5bCc1kfjKVnCQBCTYwKEZu03lvE+KjuBlOceoHWUxSEm+u+QQwiAIM2l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+EJhnfKk570FEU877nOerJTn/rkJz/d2U55upOdAbWnPPnZTnz6cwv9lGcgtvDPgU5UFBBNq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k+E+pOj8cyoRgk6z3z+86Id3ehCUdpPgwaUpfQM6EIdWk9tiIIPTgjkOHG6sIY9rEjXy+lP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PSSTggwZA8IbNbQ4ES22qtKAaVagiNapMlWpPiBOtHhhEqlRNyBuu+lWp9gCsVf3qcMgqVXW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fXWtU3xCttjJVrm0d61PRKjascpWrSf9NSF7DOhDpIIII2gzqYQvlzSINEbGNdWxUkJib3Z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wRiDiKrSkHgCs8emsSHqgLrCO1mvqWqtnOSuv7TwrtNPy3NRIq6XhGK+zw4lPeOKDp5jQhz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YU/uGuCbkWdvx62h/21quhpaszP2tQkab1s8+JDvFvUhrgQtWfUmLIPa56WPB2x/pBYB6h8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QUXvXuh2Y2+17OjKrbaCVvdtWSU3GiBbbbwakn6zGb0nw2JzwxlyMEETBJEjI7LbGuOHhST2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wlWer873TWqGVntFhbSRL67BH1LZeEdMGiOflD2NHnOJBlpM3lWsxWi5bPNXqDlutoxL/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lWL4PQLDumKNf+waZyOvJb3iCjGR9Iaco/UUwV6HW2/b0yShEttq5Anats2mZr/syj7+K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MDAtQegnk0zKvmYdDpaySFtCz+/pMxw7mMEmK4g0efy3BPv7xXnVr5znRiUp1lqtFpvZki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R10LIdhCo8vXQgQZU167VLv5u+mzewkhTCstmUXdFsY0C56hRDbnILimSTuqBp6mlnAOQ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M3OAEpCSYSv41mxtiYIUq+1fB9ALzQKilHpKoRDpS5q5rjcxrDbsWdpDmLXWFvGXybDtp0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nCIOlmtxV2ekhE1ludcPMzZKMJM+Q/wrgpAzYTs5BMBFsMAMoDCEGDiZIN6Qd1SVY4Qx09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o/IIA4V5LiBX0LNe6Ak/HdfVxVG+cX4nv2WwQNxvnpPWsckWa09fCl5SqlGUwEQfUhl03qk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M3shbp9QID0CyVIuD85eFddSRfTILLWvc98bkHdX9HrafywAYy6AEJbNCN0xEhBjzIAsSPw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Z+EI3XDC1Rl+hBhkwQlksEIMYiCDIxRABm7ggdQ1C4IjEIEIPCgAGqoeA28M5Ahgz3pFikKFG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OAQl4kPgzRCvrtyZDN6p+BklkQe1af0APZIB2MfBABhpAe+adAHq7q+7b3tYavlBPrv+liKu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RcR18gOIuefkHm95eyqxmQXJK17Awyu2QJUWmIAvVhl+8SMEAL7kvPaDbK+SftPqnvErXQ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xQh28oaIAIFwC4FYgwhDOgAfEyyIJlvREBIsjAiWfoQQxsoI8zUF0GTzwD/GUghqgL1ig8C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AICsAK2K/fWOEIGkAGQACT6Cx1oKAA0WANhqAbMo8EDM8GUgAKvm8IbOAMEHD+hkDPlgDf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yiKABxMCXMmkG0MDovsQ5wEYoYlDIykW/MsIjkMdnUo4HW675YA4tgmixZs4qJKQFkLAFT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AQZmAvIAUPZkAb0osBeO8qWoD5AGD/QpQACLmJAXCjN77H1bIjIa7gDGHgDHtAXMZDI3qgB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0LgAkJAAUGADJ4oC3hgCC4ADZhOBrohBDiv/eBQBbMgBO6uAZrOCf4P33awqZygAbqhB5yI4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qBFUCACEKgE2Wg2QjiCMRADDYgAqwAlkDgGyLR/WKgAUhA79aQBBrgDCLRDxvACtYwBBTgBC9g</w:t>
      </w:r>
    </w:p>
    <w:p>
      <w:pPr>
        <w:pStyle w:val="PreformattedText"/>
        <w:bidi w:val="0"/>
        <w:spacing w:before="0" w:after="0"/>
        <w:jc w:val="left"/>
        <w:rPr/>
      </w:pPr>
      <w:r>
        <w:rPr/>
        <w:t>/bQPBKAgBS8RCt5F9lxPd2DC9bLm2sIGOpJsxnLrANqACL7LC8mskLSQPyJmCb1ABUYBBcDxA0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6IADjhgNaKCUyrgZSYjCdcCD+YgV5AwMG7u5pBvMtYCQRggCYNkMOqACWrFGhWJAV5g/7zMS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OZGAC4QrS8ArAwCEh8nMcbCI6gggW4P5sABdBwAp20ek60htOsROFLhA78OkWwA67wQouo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2IQM9wAgTgb/syCQS64RJx0RuOQAEUIAtCR+4aQAMzCSYJoiZ7wBs4UQF4QCQ50QMvIACJI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KrhviA9+aCvOyYAiGEXZE4r/szBnbhc+eLCT45MoeYhoxQSDXLOYIBMWuQkHQIQpaoAJcA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8IAdkwB2kADBCJAUwAUWYQC6a4AgkgQxqwRF84Qlm4AVOQBRyRAoQQAc+gfcYgAMwAQGkA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+wAma4AwcgwvYIQbqwBuW0C2hx/8VXuB7VoAdzoJZAE0gGhIGAuENwaAHvsEhwYDjqm8g8E0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EGiGD7uiEL1i8hjmAJPM8GLrEjQyAB3y8EiNEK3ADzQiAjj7MO92wgIlHYUlAkfSkTD0Apw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HjuD/1DMQh0ADemAV9YwCQ2Aqk3IPz0ADCqAOCQL8QmAGwq4bHLEgVhINnOACoGA58AXb/Os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Vs4qXG3ON0YK90vMs1yeyRyIuniETNsKIKLiESIKAFQBQrogAcRIEBMkAxAAAd6uAJOAMA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UFMqAI8KAOZKBWzmEGKqAQwqAC8EAGOGMwPrMFwqAFCkEKlKAClAAb+IJJsaACao7/Q4mIIN3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CWZyEPh/Ad5rKIb/BIMAABnqzB4BTswqNINwgOXsA8gzQ/MRADyFuTqlOc8AvOb/hOEcxB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T2NxADDSLIQ6Q82iSB5CK6hLMChIvqxSCJ+luCN6OCI4g7Djv/eiu35rqAOZO2OauuCRVD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8N7uALqBB04wC9yPaqKjv1QO3IiHJl4rBums+qxgGl1OS8MLLv9DLq3CAkbhFJzgBLrgHqtCQ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gDD4zRMLgCgIjCsKACdJLRFbhWrO1BQrDAYLACmDAASJhL7AVBtwhBXQAC6I0Q8qgSYG1iF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0spoltwyCTdV0Pdh0IiPyCpzF/zp0bFuSKin3TrikZbakY+9ChyQ0IOEajbsiTl+WanNWp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+nmC8rcZO9E0rUU4tVG9nZ4jKskNsGGI+IqNT0rDGnwxD14B8mWoCa+pdPCY2ZnrNriYdzmdb1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zI2LSDSskpAwgAAdEYByN8EixgAHcoRyocBcKIx2LdCoeIwy6FQCYtAXcIQxgwPekwAMqI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+tly5oAmc4AiewFst5We5JwpegARwhqiEDkqoqx96IA0xC+AuLw2D00xprCAurj0NV7AIg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74LygXl2QVt2RhbyGGa2QfrdFiIASkjs6WTXGrTbA+V79ei3TzysdeLeMOQBNrtf9Creb6Z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ojsNz2mCH5DZYhVBoa4NYjTYKyuEcKMUBUjQqHAAc2OFijsAKaiFtA4MBwkAJMiQqvAAyV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Jp7UM4iAStuBHtxBsvaACMmBVkLQIoqAOYCB32ywMl2RnEhJj1eU3BTYi5ekMK0BgHTIQI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/jDGzHqGTvcEw9uKs4mCxmq6zKSMJxBwKsoAAKhA3bHFbiboze8uvi8IzOliK0lI49F648K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1bvuxm58Ph3MM+xox9GwsbjUREr4IBPGBTymBpHUAvmFVCXmFWtEAHysEHKsADCuNauSAz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B0GFEtlB9EQBsAcALHCEMmiD/ECglbVuACWqhFlogMLfQF640G114bQhyAXIDfnNjPpGq2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8wjq8gf+83EP6s10i3r5aCPTsiBjYVz/zXcImG4gTr7I4ACjQxt1wLYNqTZJfNkKFg7y6ut6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4gGdHAi24qiJUD4TEa43jTtaiZU9b6N9diyjB1LWP3Dd6lCBUTADoxAH56AARzgEmRAL9HhE9Y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zHHxACehRBbigRmbgE2qBWykFW7Hgi4uPAcpBHK/VZTyTRmagC9bXAoIARWYZlZ2nnIhqBY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qjIa/gG8z5GwIhYMt5fx03LQ832e54ILyhE+uMB71mOQ73DWRAHjpQb/1MZDfZ/2y6wSsXL8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CFrFqq5cimxM8azD0S7U9etw2/DE3O5VzKkCE2lJsP69yKZBu1wgHcAR08gIuneAKykCocoA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YAAGYYItrZVOiAAFmRRSYQEpR5TIq4BzWkTNApQL8BlSsMFfId1RoxQoZoAwwQRTOlqMhh0u/</w:t>
      </w:r>
    </w:p>
    <w:p>
      <w:pPr>
        <w:pStyle w:val="PreformattedText"/>
        <w:bidi w:val="0"/>
        <w:spacing w:before="0" w:after="0"/>
        <w:jc w:val="left"/>
        <w:rPr/>
      </w:pPr>
      <w:r>
        <w:rPr/>
        <w:t>Z2fiqyIHYn8bV7ji+A3I+RvEWZShqtH0jOK8YTo7OSQxTsAi1f6+QRN5TNosgq7YrwNZNs8+j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8jtfGOuCeLQcNIlvaRXYP7EzsRDto1yVSx1ehOqhUuT9YeSwYwASaQBIspgk+prI75gMko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LJPhmM4+7PrgLRJ22I2G7Mxu/8OmsCzZ6CyZ+CzZyAFeLexh2XV1Dg3wjR2yBlKQMB+y1RNO4J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sKbk3rjrPuqu4Tj9JVGyAEAKZS4xTtYgAKGi+SBwLYbg0E0EARz+AJxK4bPC/vCBghrKDvcK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SnYAHiHEg0K7utm/ujlvYMC/rkPPqCKK9b01deDLvZI+Uq6NesKXArSYZJzrDMDR4eraFbV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GdS82lAALdgEL/CbDNRymNZwJEEBvOjzEMxwLLDzDd4HD/ebEUTymH5xtoiC3A0CNjWpzb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VgzM3QeFMm+Me7pgAC5D9hgANzgCTSLUOYVIhji49iSACAPAVZeAMSKDwTkf/BlIgBNLOi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gDDZWBvQhBJzg8vq4Dq2AAENgAwi07jqXAM/ABoiAFv+vAAGODn/AD7HTG/bQygVR7QYUD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NaxxOdres3jzXzno11Fp8nErsm+am0aG6CNwXb+mTUi/PxiFS08HATXzNtbzBDbJA/yKA/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EQ4gBQGOnvNLKaNuAYdgOKqz4I4zC86vDquTEClRAcRgc2PAtAiC1YcjEBsAEb5B/yIZ8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xPRUQ37zB2M9AFROQ+zbgTjvRupuo8HTMoiXa0HEVXLCF1m61tDTsADZa0rkJhj8akdgdql+c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7qJ7lSpaCnNMwDb9hV/Wr/x8QLAYyshsyyQoaIAStwIm2jxO7YZ6HYIE3MQIaHpNYYa63D/7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2gATYj4kyMilbEg1wEuDcpBP3jjtPEiMhjhO9of7+zwkiYPtM3uDF7zqFrRNFvhvEuxuOwAZ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mjORWLk7YRMFWbk3Eg3cyAiHsoy3jfZse+8SK8Olztxbcd7JiPDeYxWAbzd7eUAPMoXHvG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29vDjD7wBkYL1ZsekSPgQOWM83gAzmGe6NHQpUMSq9wQaAAA2eaMvXLzrP/LwZ+cuFjeDlw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wMQv6UAYIGtoLEeB4YBZh3en8zwoeL9hAQAYC8AKEAtZez8twldAJPcOWcf9md2yhA4UaqZ6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EJ/z1c/eMleTd0OJJtGSPA6ys9mUmNRirxq77YgANCiAG5pQ5oSApkfME+604qq7ht7tVk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8zsElvcC3NvzCgAnXZUH3ICAzSa/3UBSO7VUcVIAmTM5R7VRES7z7lSKll/PXdUNmmrtsqD4+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GtI3kAMLKAxADHyw5QBDEgYMKGRYEwfAeASI4AFi8iDGjxo0cO3r8CDKkyJEkS5o8iTIlx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goBJlCxQTYtq8iTOnzp08e/ok6epFgBUsi7L8EsAGnx4QESJsCELhgQcPnSasGvUAU2/eF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9vSr16hkD1hlxfWABqZRwYL/YNsVhAayPdj24JrWqVWyc8n6RRi3rVS6IKygkSEmhIy3ffdmnT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+ECCN7XXjv8lXKBwUmnLzQquXQXkePrUz5aRsiEn66fg07tmyVZljegDnbIgQUuHP7/g08uH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6QKEp0aAAnLflkJXgwMmnUBqmbPXhQr1az3Lvr7cE9u3fuUsd77/Gmu0LwZi8fZO+0xwP15s/P</w:t>
      </w:r>
    </w:p>
    <w:p>
      <w:pPr>
        <w:pStyle w:val="PreformattedText"/>
        <w:bidi w:val="0"/>
        <w:spacing w:before="0" w:after="0"/>
        <w:jc w:val="left"/>
        <w:rPr/>
      </w:pPr>
      <w:r>
        <w:rPr/>
        <w:t>7xYjCxEiUMBHBi8Ve01t9lCBmlVHIGUNUXegFdNFNRB2Tkm4oIMMTVTRcBpuyGFwLJHwQW+zz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eiGKKPLlyCktOIPWiUUrJR1lV1kkHmYJTERQZVlbtSF9US2iGmlVDiibV/5EEmVWgZQNBZK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24GRRnGAJFeUsYeJle0TUUWXbYObngAxYW5OWOoImnUEE4FilleaVN1IWKdt6JZ0dF2VHEb2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ggg7KYRQoGFUUc0SR8ARTVXlmIJfzbQZkggUy6NCkl1LKYIQTInSkQwS2F+mABWa32RvfH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MmJCqcS3Y566R6lUbpVZaJauaOvFr62BKrYUJoscYC9+FLv5F4bLPOPptSEScgWhRSzWlwp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XU1Q+5y2R4jr27Y9UnksruuqOy+6tWrWJbrrijnXac/OuWy++YZULLkKIXBAJtAIPrFJRN7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REMxww88aalRyLBFlg/8kiBiCSBuGtMExxxtn7HHHIHfMMcgfE5DxxySTvHHLbaRc8soyp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/DDHPIHRtS88UaE7BxPDZnLLTKRtscc8ZK21w00C8/DfXIUg8d89NLT720yiSPHPPRWe/c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0CRw2afvVJLyvrGLNpuv91hLdMmitQK7LC0AQkhDBHC3n0T0XfgggsOeAiFD4544ocnHvgF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V6X8A443xfLjjlgj9eeed96903556HoPngh5eeOeOoe/74444HLnrnkks+hAKtwY37s7UFcJ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OkhcM1GIsAwwgvJHxfQKvUnELIMqccvnYEAIJmA9hwxB6a18999bDTv3/9+IPwff23Vcfw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8++gvYoPf32GtP/fvcs19+/vD7vb712e9NgvCRr38A9Bv+Coi9+BFQfttTn/qsZz6/ye9+A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9+B3vwwOUIH6M9/2Mhg//Q3hfenLEPNOGKgPhWhZNAmJF0rCgBbIcHiweWFGhCcijNgQADu0C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7lZSSGMqwA8S7SQ5IIUSVlSEEQl2gRd6QAC0sUXi2g6JEkAqBPL+QitIJSlENRywZoEIUoA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RjWdcYxvRqEY1snGOboSjKPiARjjm8Y56bGMc8/hHPgpSjncc5B7vSEhAprGPgQgkHg3pxk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o9yJKQkD9nHS7qxjZyk/+MeP6nGOq4xlILEpCDfeEY8OuF2KGylnfaERdjsJocbEV4Rl6dFH7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whF8UAEdyqYFKYCBRmKJxDJwwJg6jOEnmtAEJMzAmFiMZQ+Rl8Vj5hIArqgALrdoES8Uw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XiMlMYbrQJC/cJoeKc5yIKaclTwhEN/rSF79EpQcamIs/++lPv+QzoPzk5z+jAlC5BHQta5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//ZT4Q+lKEKnehcDMqYhT6UKRGFaEQRulCNdrSiHpWoQgGK0nya9C2EoehBP5rRlTIUn0ypKT4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yuXKnKEoWLWHTNo+ogB4vQIEM0lnLMtwAExWoQAt0sIUieCEKLWCCN/8BUIsoMMCqxmNAB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6IIZWPaJWWwAD4YEVrDDxgjvCoIMWBNOWMjyiRryQgScEEyMOyIE+3qGECjBAG9pAWBTAC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KTm2B8W4JAMfO0AFgvaotwUq8czIgCokFABGtCgAH7NUBMgSrRXbhg6hihAEfaEFGSFvVF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0omcrILy9WoSxfaIqZrl51rAiczgsolaMWDKjqLwBPcs9wHKZUqQlyOcND1juG97yXOlet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DwLNd5yokPeAdkHQJgh7uTte66EHvka47kDfI9wFsES8Irrtc6ar3vuiFL3edW9O3SNe51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rXvrCNz3Nva5zCUz/Xflql6XiZcpycZWa7U64IQy2LlZMo16tDBgEE2ElT0+sISHYBpuz+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FLnBArq5gMUb65IByMBWJxMNDOIxQBx/AoAhlCMM7PiCDDIShC1J4QRiwwMNdNkESMohqF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4gAFj8MURTlAHUYTWE+w4giR0wYAycMEO0qRiOJHIgHC4OZlxUAdSYZIDEUBTCleY6g2e+QE+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FkiBDBaKQgnI0IdCR+MAMdmBMFYDDCE0gZxHwIIV3SGEGSohCBj5whCbIwBV4gCsAchAGa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oRBiGjMQWvFqHOUjBC5owAyYU4RCfqIVbpYAFLzBBCjDwgAxw4wAu/zyhCFEAB5ilEMwyw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RRFIwTgC9EDzn0RA9pIgQR6AxoIeaFFWcWAiCqeAVVogr3VATkK4TAFyoFGdJ+dzWfIVXnV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WHZrzKslT4dY3qNrzHIZ490lkMsh/A45u7Kj3SA7v7j4ZRO6H6Jsh5FbSEiZCLBSLXDg+Z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FaesAAYewsUaiIAUdQLEFIngCFhiQARlUoAwzeAIMHLALXxyVAecAZhTKoVd3gAMNWIiCE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8INgq7WHVkw7CFCrgiCnGwOQNQq1uM5KALSOVhqVcBxSh8Qq9RQMdRr8yHCuCgCaJoAWq3c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AJfGiBKCSxBS+Ag/8DSmCADo7tjjp4AwsVcAA4PsGEGB4iCm8VhVS7moEZVMAdPpgzDxlQh3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Gr8PmP5FWcNgh7oVAAwMEIYIgAkCKgZexY3XwCQaowAdHDfuJGDA3ai2nJXN5io2mI6seS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lprA7uHlsVxgqPUTdVFiKdLbUJV6Fpz7tRYwWBTJy+2rc+mAYDJ+17nzs+2lKUzF+VWLWrR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QFH54zcf7qYEXCAzBGiMngL+xO73jGwqTRY7ADuyAAiegAa6ATCn3ZBpRalSUcikAVrMGA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iazDwgTxUZEwwAasmRGNFVa8AZYIwa16ADlLABInVAj5gVxcRBY7/gAnfxEMZMAercENFx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yBmUQUG1FpgMMIAVbcHXGdHYMIAJaIFh7oHNVdwW9BQeqFVobGAZo93lfB0xVB2vhxIJju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A5zUAuCEAc3Vw7Y8AQt0AEy52kyUAuOx3ZZKFi78Aq6FwaWdyfOE0YswQ7JQQJL0RRFgn7j0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7cRyqVEScgEANEYAXe1V3R5SXy0X2mgSqV0Q368V2SCCuKiCa1Uhr6Fm6lSIrfZioJsn4KEi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ychpuQALUhxocJ4tJAnIDCIyyoUIv5hpBxRG7JAE4IAEpoIVYdGVaGE548Aqw5gCrVgGvJ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MAAcZuFeCEA46/3CNUBZaMRYGMzAD0sAEAHBlxiROvoCOUjAHSIAFNThVIqBrFNiDUMSCe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2lCCUAaEAKACIqADAdmEs/eHV4aOMxAGpocHnXd5YaAEGVFqMud4KTADdTAHm5daJxgFobdED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Rh9YBfMAEn4AFn7ALJuBaXoAHbycCHXhl57iR0xQFIuCFduIKwSdPH+INgZAQsJgkOZJxm+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EMRADbsB9CrcgqAERGsADDaCLU3Ig8xImmiEJMUB93hACNtANu5grYTIhlKKKnwIkxreVZ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kpMJ9nAECTAmWCIduGhADEXAGSdkpOkJiARiMhfkTsOQ7xMhDhf/wBDARBZfgAUUwVhuxk1r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7gARrYjm/FTHgwBzIHAIIgZLK2V9JmVdjIjuHQBZigA+owBxXJmRaBDmHwBKKAAzqgAzXIj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hCEuGVA5QZHsVBVnYjrOXAtEGB6tQAcB2TrN2kcWpC5jAmrkpjbB2ZeQYjZ9ZC+WgY5igC2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4nqHFBeXwDu/QBaa3gSYgAXHHBYdXmi7wDjggA651ZdPJmquwdV04XBsCT8I3fEPgHPkG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SmJZxBBcwA1ZSA7XYFeThDa1CJURgAzIAXeSyLWUhLhN6AN7AAxnKFHszoYtYlyH6LeDiFi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yJM/xJOEyFp//6Crm4heswE9OQKKXARY9wKMyoAGsEB6SUW/rZwWrYUKGyaQ5UXJs00IeUQZ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Tqg1ctmOvhQf6EHdedQ5M4A5rl1gzeWiz5gClJgqCxQU6p3Zsl3MwMI598lZclQNzsI5Rc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65lgVII4ZUQbgAJoa4XhS0KUMgAA6oASfwFQMwJvZqZDGBHPiaIJXFkxoWgvgoFe1oARJi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cgHrGcw5nCldQKIWOqoacd4UX4QAqMAeMVwtdBQdxB3QdCQBlAI9M+FZWsFd45QSS0IHcx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KkAGvJwKACE4oUlwsIUYSQ3z11SVHcg8HoC3e8hCZsX8IwaNn/0CUVnAP3oAfThkDMoAWR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EZfkfGJoFbhADbmEFTemUMoAQMXAEVuAGbiADP8ADngEC9noEFfoDIaAAT9kNQ9AA5moFY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hoDUeEE5/oDMQAFVuGUTekgbWCu3UCJRyAD8goFX1mxZQkC7OqU/dGUMtCy9uoGUAAW9zAQ62qu</w:t>
      </w:r>
    </w:p>
    <w:p>
      <w:pPr>
        <w:pStyle w:val="PreformattedText"/>
        <w:bidi w:val="0"/>
        <w:spacing w:before="0" w:after="0"/>
        <w:jc w:val="left"/>
        <w:rPr/>
      </w:pPr>
      <w:r>
        <w:rPr/>
        <w:t>/xoDAesU8nqvB9sAROAG1Cex+PGzbuAEupiWo8FxJdakTYsTBuNysvQ7HeGCdnACN2CsFrB0v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Bm+ZoaGBMjvAJ5whsRRCCAOAIvlAH6HhUfeJj5ygDQXSc7KhpHyAFn0BO5ulojZkDXCAFjq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QIqNcRDlAIgf/rti1QBLtUB2GwhMz2ZCkHbblqkBNwtu5AbFwYRJKGk96AqMS2PDFmBI72CU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gCh6waVJQDmEIBzBwReEUBb6Aa+joA0ywC5tGm2FAPEcnA1dAkClgmRdRBSKQWuEUqEaAjk/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Ak/+pIRAjoB/CBxpAir2CcEJCimLCI4MRAzZABDwQAyjLA0MgA2cgBpZ4BDYwAylgA0egG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SHgBD1gBRj6AzJAvt0glooRAjzQDWJgA1lCiYqBCPHrDWQQQDPQDTLQN+kLP1DACk0QA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AlgiLPrqYskNgv1lyAOmbAkQQA2hwATaQGOijDzl1tE5AAin/IAMkIAYyEL6JIb42kAJQkL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QXpk76GcwaIQQRlWcJQoA8hIAZnoDczYAXd4AQXYL8Py6M/cL/l+5ZFOR9WgCFOC8YFozaK6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5cAig5QUqYIYXQVs6wJqiwJyc6g4ZIApbAANaJY7GgwlhMJ13DKfGswuYAMiCtQqBHENw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BlciL3FQ5oAN2nHWC1VRl8A4211ReZcld9VU68A6isMeCsAs6IMoyuAtw6qdT18hEl1gMwJyG</w:t>
      </w:r>
    </w:p>
    <w:p>
      <w:pPr>
        <w:pStyle w:val="PreformattedText"/>
        <w:bidi w:val="0"/>
        <w:spacing w:before="0" w:after="0"/>
        <w:jc w:val="left"/>
        <w:rPr/>
      </w:pPr>
      <w:r>
        <w:rPr/>
        <w:t>7Mh1zJqVHIObHAWCgJtasAUMoATnAKe1kAE6oAVY0MqHvMmCZXfUScyNXAHnQMiMrMxMgAWvn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hhygeqbDzu/4CbosB4sOzIdiIt1GI3RUEC/URuNIt+YHAF73wFYMAU7DwY/XYf4WsDP9sN3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DLQwFRLABYhADhuMZajGiDws4+xwBCwCuBiwD3jAEF4AG2iPF8tAfIIA95Eo+3QCkB1wXf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ACDQAFgTCiBG3Q/SwJ+ecVJHAB3gAgGmCvNiAPQbwAUCADVuAEDaDSWSADK+yUF8AfGGq/Mk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2vlBHAIEsCDYAIKK0YB9AN8ioGDbABMsCjVnAXK7wWB/AN3xoIGOogVREZB60Q//IOYczWJ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TLpYTiAZNM9AEdYBr0ITX0KTXed0EtyYHSIDXH7DXfN3Xdv9N2H2N1xt514YNTYldB3gtCY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9wBHhd2I4d2Xtt1479AZKwaJjd2Jid2aGt2KEt2Xpd2ned2He916+92W07ZX3dBLYL2qBN2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+g2Y6NBGWG24Yt2oftWilCvdwmMQRafFeRGYFwBTAAz899BYFQGZmivSFqBTJQwyHQDVawA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Q3t5ABH4ZwSBrGRiKBgcQAUPgDVbQACHQHwv9AJIjA1mQwjygGExBOe8tvm/hBPLdAwsbAt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9BqyAoVDQ3WhgBTawAYgAHtlB0kOwHQMbAmeABoAjwURQFz0QvmfQ3TJA0gvg4FCABilr4t+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OpAPxBlRP/rQESXL8awOEpSwJDbAPqGwIOIpZD8BasEr74yjcT2g+ueKRerFNtzeQgMYwmp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lxQRKUOVTrgQtYOVb3sdakOVVXlVgLkNWfuUxeOVUjlZinuZK8OVhPuZYwOZXzubuwOZav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abuVVFedZXlpV9VVZ3udbvlZkHuZ7buVfBVZbHluIxQRTXlUwcOduvlZhruhf1ehxHuiNX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A58MISlhemFLkOxZSdyQzeIsgIbsBRR4tzxXBcs7s4wAAZ02X1kQQX9YZVDAMAXcAFfcQAEY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FRsQ7qFhV9GdGAM9IrfAZPQAQX0B9kwME6PaJn4BUjGsFD/1AAb9G+MkveBb6/Jk3TERDRI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XwG0OUV+7EY3i7fEm0DVkA5jHEEfhkV7RrtIMsKwm7APwwCh9E3CZ4dYmkDUTHwPXCV96TfI/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EDbAY3qAfJA7gEQAFNh4BWYkrx8e0TQ7yesISfJIwKLAwHcK1IR8ccD0ogpgoE/MhEXVwI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Vzw0GS+DctE4QDuKW7bEORKAf1AcCSJ0FWcAD694N+4Hf7moW3lCJCp0FCoHUQs8f2CuWM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/tNYUGPCD0PDChPN30PJAFrBCK0o72lZgFBdAVRA0F38Bx2Gr1BUB9bC85ZDC+XtENDfq/dC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B+UH0Bf+gH0RgCOABFggB9qxgBTxAAv3hBAE70kMA9qQjs8Q+9d1wAfpRAFBwBJYIAvuRc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xmEuq8qv/pLlhxqsP+84qFNKabdFziNyVGjgPJu8MBiDgzlfgKKPSHgDsrnyfFi1qL/XM98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SFSDLbwBMo8/vFiCrT37hDWs5o/oUolwRFa0iJwCsT9QH/XeR/H9xHWSBFgoh065CrmKBFt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ox0PFQeQGf9iYrEP8lCbmPwPEAAEDiRY0OBBhAkVLmTY0OFDiBElAmDwgkQAjCswOsEYY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APADRT8OVK996iBQJ4wqYHldgBFpy4EDJkQeWgLB5k+f/gQc9f4LgWfPmgX5BgT5gOhKE0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QKvQBVJ8klQY1SvRoT6tCbY4MmvOnTZJSvzpFSzJq1pv3eGp921Vs2KF3v+6de1NrzZGA3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HRMSJFS9m3NjxY8gYSZxgANlhCxQTLG/m3NnzZ9ChObs6IcTJlwCnO0rmo+Hozm8uA6Gkf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5SBnLpN+9rpb6g1raAF7jWvW6A7WbHaOVZt3dc+o+Z96hV5U7bDmztfovXsb51SvQ+Oztb82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x6sX7xWwX7Y7vcOnf7PNBQmi9e/n35+/GYxuqKw/CFAY0D8EE1RwQQYViwKF1TZajQSQpBppt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0CGMAA/yMlneC7p6b3DrAiKLnGisqt4aoj6ymblvOKJRCOOMKbrABTS7yyzHIrxa5I6kq8m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ju4AOsxQda9Mkorng6saz1roKvyvSszPK9LOO7kkkYR6LCsAbLNPNM0ST74MD9MNMMTTjjl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4IUKMUMPIBj6oKuqAb3L75hsPP4QBlEBnWvG5s4grCyi1eGvLwptsBKGbI2KAQiQiGhiut5y6</w:t>
      </w:r>
    </w:p>
    <w:p>
      <w:pPr>
        <w:pStyle w:val="PreformattedText"/>
        <w:bidi w:val="0"/>
        <w:spacing w:before="0" w:after="0"/>
        <w:jc w:val="left"/>
        <w:rPr/>
      </w:pPr>
      <w:r>
        <w:rPr/>
        <w:t>G+yn7opa76btxnILuPnmIvWsoKyAFVLnGB2MpHtC7BLLVefjktdIT/yp1QMIICI/OpNVdtmO7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MXHZaaqtVkAEULkqtI44CWIEEPtjTKaaZ3uhuCTBc6v8Bw2+c6kdX7GDEccfyjppXrzOGk8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QAAQiQuhmriFVBAFHhMG6F6zzAmOFJxzhingsb3qYjmGifpp4x4zTenRXd0Fudb1+Qh5Py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Ta1t2mT/JKPPPzZdrtvnmiBi4s6MvNJowJHFB+PAK1x4Y+g1yYSLx4gOO4MEKDTK1AlMeY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MBiGGI2RwWgZJYmjRxm5iaKABItyQgQgFxODhRr/SOsKJGN7uxg26oSAqU56cOKJFqWpw4m1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6aUgHzxQKVqTO1Gs3NK4hBsqt8CYGtV+IAWzKxW4PUpJKvjW+wUTH6dRSsQwP9aOMRRZn2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bXPH/r8AoZNd9d5crAlDCPDFaoLUgaxpat0DAQFqmlN6QLrCxeLBBBoBD8MaKBkiQwQoi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DIEKGEGw4Q3oZerDChiG8QcQGG34YOOAzyD8iLyuGCKF+G5yw4gwi8KAb3ghYN6wgPitY7F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MGtC1ECxAElAQg/+2FgIZ5AsEGuDBAgC4ADREYAg/OcIQZpACIsTAGyFogBjKFwISSEIGe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THnj9SYda0oqTBCOY4cDHdO+xgrEOwzskJjFmbNIPzZL4RCiayRUv8BaeukUh1+jQJulCi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pGKVUTnGCDfRGBBtYTnwiMdsZvtKNEGCtfGdwQgO6/3GAFQ6BFVYgQQPOwKkIDKwBF+iYT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uq4N/zN8QiDAEvT0vU2JQwAXIp4AzBMJsUEMjEZzQjR5oIAYYDNgBQ8CTHpRRDG4QH/kgC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GJIjBwFQ1FJK1Z1WLEqKrevU51e3FdVEk5s1+JyBoSauYy2QmaCpykS9wJJoTao1fVgQol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BIS5v0il/XcAGhUPbw8QwPRWRwZFr258TLjAwEKBNA1CwwQI2BQISnBKOQ0BLi4Zgg0tFg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6nFNAAHmSxLLKEQgjHN0dWuFBWa4MfETblhP2N0qFjcUIEztANKHQDjiRgxUq6gdENEOGO1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KLP9e3dB0QoqKEZt5U2YFgARrmllmFuIFANRiM0CdCFEV4wUGCBWnS5WIK06BpwiRwBs0K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IlWAVpqi84BkI6CkQCNQb3sAoFFbXA/KJQQZR259XQmC9bvDAoxpghThlFYIRmgeNdz0lBz1q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icFhEkaUMVkgEPpqvB2i8ZzfOIL4/Akyt3uDBECx3gB6w0qtR68YFCCmVbrAziDYp0ulMZVq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6TEdfUoVImuC4D6vY2pty9SsZxFImY1xAFJb8NvfPssBUQBuBYTqgAoopAVKaEEFflsBJSR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IAQxse92FVGQBHfGZRjQSgnDRh0dMcVSX5EMXbxz/QXziu5QNFNC9fllsWN0gQgFWEgMi6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UfguABvyCgHsqrFWAQXABJ4hEvbI6ABx5sJIjvQFgRAgYD9DAgwtAYQf4pR5+Ayir++a3B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1ikIWqWQ7BGwSBGyhs0X99RTs9uOG4avxDv+B4JMLiYZd05ZfhFJFM2CUygpbY0zclxAFlK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EpCLEC1EIQxPYcYQXSGILw41DE6x8hCdUIApSgIFSC+IAOJxAGi+QxpWbEOajUhkLZhaIA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5yJH0anc2sg0dQo0LO1ELfLxUnQYdq99SgVHLc2YSKZzKa/45CeyythRyFtpTBOlB5SNABrYg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5/6L2U6bTUum1QJpSmHUOcXJFK13uaGSfM891xCMsE80aOcU6Vp59rR8hBMh2/YkWEwvih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OQAE7tJFbg0w5BTqoQLUrU4ZwPAEGDHCuN8Q8A+sihAEMiEIGwgCDahfhWVFwBxOk6wAHt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BUpE6b3fXQs4tQEC9B8LufHsBuQxgQrh/jcQoWCQAesITuDRww/nAK8fivbR6LA3YFE5FKWTJ</w:t>
      </w:r>
    </w:p>
    <w:p>
      <w:pPr>
        <w:pStyle w:val="PreformattedText"/>
        <w:bidi w:val="0"/>
        <w:spacing w:before="0" w:after="0"/>
        <w:jc w:val="left"/>
        <w:rPr/>
      </w:pPr>
      <w:r>
        <w:rPr/>
        <w:t>FYz2ch1BA+UorEDLLRt1HLPwwAlaa1RsYQ1bsbhKRc+7psmjMqSt8upKIIP4xHe+HhAYi2UHJ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wfJyqkDPzeRRiYcOcwbAHaXnBHOKQ+kMoI4tzQRv+IO3xgcABYABwfQIIPkusAR9zAyx/A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QmvOAIZKYyJiThhBlgoQgCd4QRmlADJQCgBXDARBPmwAQz47noNtPZalSzGj6JZHSwrc52f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MCkEMY8Y8npeX92ZVnyNRVR/Fm4yFfGmUJk+sJW0q6bj2N6gbD3Zov9rS/alJrVcdyGA+z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HNHZocOeQKFShCxXgekGiAIc5U0QgZYCDLpI7IKqf+6d4MPtAvDCGcrwDE7p4gkDK3QVMl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ABsKvhXc8oQVR8AUHnqADDsigCFFARznUMX5dqIUyqIMnwIRVkC7hw5lnihBp4ghwCRr0W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5j/voi9kqo5kSsPkuC8MIkbVDEYVRmL5nARmGMYlJk58fhA8IAXmlKRsigeD2SLpjiR2OKKE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6OX+vAxlzoKKyiMI0pAIZQINSk+0Ei6hSiDOFgFOvM+8wuDGZACKawuB8ADOJBCKZABLJiyr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gFGMit5xOFWmCAXZABJnKHOaiAMpACHfg3LhSFvfO6CsgBOOiCcRMEH2AAdwgDORxC2CENP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t6AVsDBB0NsLobgHregBkou0mEPBRGyUXUpETGw5TIwYHbwLS/wOE6zEvXg1viA5UcxES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OT1PFQ9w1V1xE4ANEWmQI3EomIySIKQMH63PC/2N7Pl3ABB3ABG04O3fQARx4h3BYvz4EO4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7txsIAykIgzBYQwAQBGyAgxm4RhgQBDhAQLejsjAEgD6sgF3whRmIwjCogwpwBykQx1rsH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blmjiCPNBBEQwhH5EBChoA38cSEQQyIL0xzYISH88A4E8A0MwBIeMSENoSIh8SH4MSIU0B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SIhMSIMkyIYESYekSIbEyDb4R4X0SIwESIHUSINUSH6cyH/0RyggyIoMSIfsR5TUyY+8SZ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USZKEyYE8yZT0x39cSpyUyX+kyJrcSaWcSIT8SIIsSSIYunncSoM4Ov5AQinDAxHQO4HwAqFq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o8IEtSEKna4EuVIgc+DoxDIMuEAUdyIBVMMdy4AAd0IF3mAMl0ENnZIAwaLvsQ0cj0IW+7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n5EpqEUTgiZB8gCHL1J/LxCv9IQISuAASGALP9Ey8uoD1Gs3NfKuAyacLOE39EU3MBM31u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x8As18CpjQ/Mz1sk3U1My3sk3RxKsQ8EzM7Ez9GYLjnE3kFE7afKvePM63Us3OFB/oLE7Xh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7aPE3hnE3NXE3f5M3l5Mzd9E3mdE3q3E1H2kwboC3I5EraGTb+KJBcJCoV4AJRGBALCII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mHLfKcIdyqIBxKzezo7Lo4jZ5LMtdEAEEdAD/LsBDBlACHWAAdPAFLTBQD1jDKCiHAuW2X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7gcgBuosD+as2TKgFeHzM91QWbIGq1RgB9rnMfLJMfomg8lmAt/JRftEfEoCffxpSIAVS/Z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fCArSfFoA+IHSJeUXJv2neurRKP1RKvXRJnXOfBrSfxJOGNrRf7LSHM2nK43O36zSz+SXHLXM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S8nlNvHLS8oEffoFS53yrWVpTMR3SPtVRMQ3TOd3THB0CMFVT58TMOh2CDQjCGN1Kr2wTn1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A5qszcEADZ5wyKaiDGfCyM2iBMiiHD2iCGfgALfxPJGgCSQBVH3g6g/A6g5syLjCCOpCEJ9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9IAVQtB3f0glIN1TrwASUYs7YDgDLoPhUAh0+dARlwhTaE0Uidkz2jUeFBAz7Y1tbgVm/lVg3Y</w:t>
      </w:r>
    </w:p>
    <w:p>
      <w:pPr>
        <w:pStyle w:val="PreformattedText"/>
        <w:bidi w:val="0"/>
        <w:spacing w:before="0" w:after="0"/>
        <w:jc w:val="left"/>
        <w:rPr/>
      </w:pPr>
      <w:r>
        <w:rPr/>
        <w:t>1kAI120l12/tVnT9VnIdV3X1VnY9V281V3GVVz5413Ol12+1V3gt133tV27V136lV4B1V3zd14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QVWHl1AvesVkAkPlxkCAZoAV2Mggb9z10Yxr7UBnTDA7zUAS3YgmprgcU0wFXYNudyromVt1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9rb5cBZF1rsXcAixQAgYQhGPsyy2ILmob2V0wUJ3NAB0QBSyAgSgI2mpzWBnNFmzVqXqdCg3Q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ICQ0wh5BYCZAIJa61WqTR2pUAWw1AmqnQWv+qzVq07VqwrVpzmAqq7VqsCqW2nVq5LVuulV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QotuytVurDdurnQq7FVyuJVu11VqsTduQwKqyXVyprdu9HdfEbVuWCKU3sNpxvVzDlVrKD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QyNoecCwxgFSmHcIiRLKjIggGkIImqAMvg13YbQIkOII6uN24m91WfV0v210v+13gDV7b/V3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WRYI6eAEvG17e/d3jDV7Z/d0PQIDTtdYT+B2oEoJCpDFRWwIaewPwlbAlAF9RC1/zBd8HA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yHd/0JV/1Bd/v7QEJO1/7hV9zId/x1Yn8lbD0Hd/2vd/6Nd/1HV/6fYr7LV/xxV+kWV8BRu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DXgJSjg+DVfBc7f9b3g/lXf93Vg9rVgAQZhkYiHXqteQLxF3cqdx6g2d4OB5VKC6Hphd4NhJ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h6JphGIYu5rLhlF2uF26uF0Y3HMZhHa7h5oLhJMZhGJjhizXhBllAbMUi57kK+g0RCaaKN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i7/XeLf7iLQYdsvBeKhFjpmiKv8DiLbZiLkYaK/5iG6MKMxa18RAVOVbjv7jiOKYxP0lf0h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KH/pe5zEKGiMJ5wnBqyBkP760MA7jpaAKraCLP3ZjEtHiOXbjODYXm4JiIZzUJqpUUC7lz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paPgkEmBMMi+FipSiSXatkjesJMWoKWukO/xojY50gL1jkDe5til3uiV1GDlEhi6oAC1rW4/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CikG+DroouUQmC9CJuAqsZOLALCFZZpGD5W1+gF2uiUU2ZrSwmAMwhBI25cWLz4hlZ3i2DO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gcU5y+m5EwuvTMGnaXREu/djbh5EboA6BM8EivZOPLKsVD544CuEhzD5Lip5H9+xHveDTFq6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R5TIeZxuLG6M4ZCz2aItmaCIpZou+iqDLynguOlEWDbBsaZmeiGvF1sgD4Iiz50d+EcxKE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2Z3vG4l7WaVHZpYfe5fGaC2CWY6cOkTg2ajImCY9OnVDhimE+5p6uZiymal3+Yp2+FdQTZ/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mUf++OpyGfSimo19uNjFmebmMWZLjKI1a1cnGu8TggpplGH8+LkUGpDO+iJvuZ7HuQDGLVFD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tzgn4OGSLGWRCI+RYDAq3Rmuslui/3uqD9hEfAWlrqmNV2eM9HuSOFmw6li/KVuMiMeOAH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oGZdKVulPzmvsSl2kI2Xc7m29Lg1V7hMYaWbYow9zJpGmdmux5mrk3maRO2oZDOZfamieL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fGg+PHmuw3mVzqeZEHmvyqInwngvlrhLlNhWvrmaKLm+uaGutpugWPIB4uIB38O3rQmH+KDb8</w:t>
      </w:r>
    </w:p>
    <w:p>
      <w:pPr>
        <w:pStyle w:val="PreformattedText"/>
        <w:bidi w:val="0"/>
        <w:spacing w:before="0" w:after="0"/>
        <w:jc w:val="left"/>
        <w:rPr/>
      </w:pPr>
      <w:r>
        <w:rPr/>
        <w:t>7m+DqIghoOfWqN+/1hJU2ehx9pNFFozQTu3/K+kVazro0J7tVoS43ZBo2R7oqO7oroBsM65jN86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sGssxyeOhBwfxCJ/oEHdkMXpk76XtIIljGV/slTZd/2amlw6NmM7x3iYNe4QqEqAQmuDik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hKJ4e5p0urp90a9cTZqNaaUjkGl9LWQ32DqqU6P6/5qPeZp+c5uUjFyrEbu8u7yJCnvRD7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5qp3DvIydv045tqzZqlKaVoZZrH18md07hPvfvvYaqIQgX/21tEEiU2nAJlTj0EDQLVhNoK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jwA6CcbuDi7UgvAdoaFUoLC7fBSc+S0v5otPjwObboR2/xUKc8K2loqLYmGB/tpaFtDmdo/y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v8CK5idsO9GLa8SPkbWCfCMXjyil6WqiVPJv4aQwBg0GBdkPBqq9WbgXjAShwHhqLHFNPjyw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JIoIjagCCiMczZFB7wFG8gzZV6i5KB6qKY8jbP4/a+c1S65RCZd6Zwa1teD2t3aql26nlnb7Q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E2eJ7w37K2d/Iylvsu9mKq6/3erbxWvGP37YTDXiEHCYWnapkAow8BAxAIBBjoEKxGlVIjgg0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grFNCNWueMDSYGjeQlVJCchm4o8UKATWyHudgsCS5cLOAbAm/cBDH8DoetTuWvOAYZoA27Hq3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2bDPPZDWe4xgv4+dGaSrhZJ1YGYgPdv+d4qndTrLHuPiwLzo70RYhX4BxLer0/fiiSJRAe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d+JwsJk57sgYIXyJ4Bm4ojuIDvAYG3shxv2Am/QoO4qqUssKhUMiNv0B9QkgES4wHv+cC3xm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ETx2uL2r3Rr2f/jmhp4umT5Jevu4Nt4kp342sxmX5HniAj+t1TnslwghnuR2KhxMHiLJlaU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gZFfCxNXGZaBc4no2ZSJR2WZXGZiM6soEsQIPhXBvEAgEe4Hmm6IYhaAD94YE/WizzITFvIJ/9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tHyC8up7ymQGRsg5VYfCObvAPf2URf/FXV+w15uTOrj2AAPFgyYGBPZYcTPhAIMOFDgX/H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EEG8KIjSIcOMBjgg7Snxg8EHIiEvaEMEEYCXLli5fwowpcybNmjZv4sypcyfPnj5bBghA4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1boJhglKUXAA4YtGAStUVRnl6iiIBRxGeLWj+9LnXpgKaDqVVtennKYOtYmW1jOqjAAGzYu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VdC/foDb49LBI8ECgK1fAGE58pQKMb1dgBFoi8qDDNyBiQOkRw0qPECFAWLEhesEZEBElZ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OIzEQa2FjQ7U03GyHO9BBjQ4a3EBe8WSGiwPaZiCQ3PqBMeaHJ5ByZI28o/aFzkNRBEJTej6H1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FegeJXLnkypJBUP4u0vT3iJaNm6a+/zDheZIHCBCRcHc///7+/wO4kxBB3eBKgDCVgcJZMj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IrCWTFyqE8UIdRzQxAwwwvYXXgju5k8KGB/7UIQBRGOGEJFts5RYAYJUhwiovmVgTAylg8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4EgMvLNBXXyTwYZFDycFwGCiKwZAkYlcEctFgbxAUWBa4oQdCCCSAFoINCoTQTUUSgQCCD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JDQwRZg9Q2JaZExF009sF6FnBAwk2DJEZdglB1NBGPTjUEaETlTSSohkR9FFIR5I0EXUER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FelGhmFJU0XoUeeTdkYNSJBKlnK53EhE49Niqq6/Cyl9QQ31IIlJKzeRFIXagcII2YP/Ve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VJEsMMCBXi7XUguxKai3YIrLJMjDWtMjuuFIZYYzY0rXAPqUssMjK5dVcTgEQoVrlHkvuuU5R</w:t>
      </w:r>
    </w:p>
    <w:p>
      <w:pPr>
        <w:pStyle w:val="PreformattedText"/>
        <w:bidi w:val="0"/>
        <w:spacing w:before="0" w:after="0"/>
        <w:jc w:val="left"/>
        <w:rPr/>
      </w:pPr>
      <w:r>
        <w:rPr/>
        <w:t>y6E7YYjC1rRyreTFXBVs5YUgcIhSgblFnFsUWAbDm2wFTkURxhb4potsEQc3+26s+7nygpB9/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28s5NgV3xzwzTfmFAYDGD089s0S7L3sHghuZNbDAb25CUUIDZyB3AFuaNBDN565ZsMZRPAA2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78DDbqwMYUM3gYGAhhMhyFCQRAUd19Gn3p2nXn2DnkcZzAXR59x6hjba3nRppy0pRGQ7R97Hp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mb0hcS3s+RhN87FxNeuOGHm0FgrQf/QoBCFDSVEQ4X73DwSY4xXfUKEy2yFAUXUkihCwz6lq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4wEMUYIszgw8JRlLNwGZ9LMYMMMDBQjgf6zIAGvy15MW+3TrnDuhQyLNxC6aBLgUURV4FTu+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OiFF8UoEX6LAwgxQ4ruQ56NMX4QAeKRy/sEtXhaFEEWUsP0MKOmzVQgq2P1FEFJ4gIckM3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4hBKytxUGcGBDXsBD7VLwhNFhgx3+e0IFoqAO0N3uRBw4RwpkwLnDGeVHJNjYXoikAZBdyj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LlwAGGICiB4WBEsiYI6XAFCAzCAHBBYhwgB6gIQR9cpnNQICII8QgBiGQBAhYQYTP/5whB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ucIZAZCFMICDCb6zghhgc4QKSqOGl/HaRkHCKberh25HQ6LG5eaeMGdnadE5lEptlZCKCw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DYYjPTxOXI7Th81op65oUQlIFwkIxt5l1l9YHEBuhVN/sUAL7TgFefIF0watgVmVcWCn+iCB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o24QmY0EEUwMEBVZZDF1Cpw+iCIIN3vOMJSMBCC07whCe84xNkUF/nuOWSKOAAExL4hAwYs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yMmgBANDxiXdg4hN1CJgUzrEVd2gIAO5I5hPKgTwHoEMGEggmEkSxQA6o4x3leEK2hLUFA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ggzSVADsO5PIT1cJDGGSwyhaE4f8TotCBDpq3lYZhAZ0mkAAmfskEL+QgoXzYAgPA8Qlgc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HCJ/igA0k60iauOMGASBiAjpVHIG94kgaS86QesKwCKxOJ1yBygDdYoUovM4QhyqTEIxiJIT0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QcYapvQkROIVCUZnaDRBAARFlYioIvOHUprKHa2lrDngk07cj6bE54lGb2dTz07KKZ43xmW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3wYzHrIIMG9ncGh2y/lCvy4kIfvST0sMiNrEx2YsdPsijBKF0LFHAxg1ukAKRSqhhYZiBP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5T5xSaEELZsAiAORABDoQmBJch1AY5MByzwoDLx22FQ/4QCtMEd5L0lKLXYShFnj/MO1DZ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htATVwQSkcNptjcgB0m3BHPwJh8sBdwtRCMcpa8EE5L0EugAog2lXwgAprNYIWGiWwMab3K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QrQQC3Htq8htHPvOGjrbb4C4AWyEC79HKsYm0SBRS4dFZ8OKF1FvJCKLlwZRp4zBXM0ZBHb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pD6wgRCucRiTz4fB3AmNiQuE0IilGT2AOwAqcvhg7MiYJdTAcHouwjVBke+NF9EhISkGkU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zfCqPZWQhN3QIXglVEoX41I15NFURO+VjramKVQXeMpcXOSuivIqSM3EAFzKAA8oRs5Nwe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hHLxCfVFoXgXqoAQAeGEXvpgB/5/DUAcmQHcXrsOzA8LAhArUN3g+CG2+oPtBB7zjfjOYQwX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vzGnoCxgQAcE9q6Oc1bEOtTIGf54AFRI9ouQzYrPfmQEvHUihHr32Wc4sQPT6ftmEzAgCFF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YMAbMWi22FpT4GiMADiL5cl21ShBMkjoQkIIEGIjPX5Mw0MWB4kspabNeYqscy5fkOFKCQH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jj2GTfX2MNT5pgmPmtj24/X453lxEeNm8Lyp5hTt7YRhErQ2Xd8RKVhGptGMioG8iGN/G16h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lbTO0juGZjPOOt2kuBXtU4lOIZDxw4IDi0QTACXyUFm2sJHgZ9IhHsYtgE1cIqzv+hg13UA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8EEtHmpomdeXKdv6HaHjoIsMnKMLlN5FnH2OBTWEc4H0KnRo51WBFqxZBza3syA2TdBVVAAOXai5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Qz4a5j7cvXwXBzuEBTIA3RmwXVqqDDlGEErMtUbjuVjKqwO162n0axwsKRuhSIiVVxGibI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0ODcEfElyKUlECyYubQccZDNtRCzs2Ql2lExHPkGxwnwhEbT1mPPa5Uo8DmZByDxDrXRmOOD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0D/K9H00lEkqoqlAEfKOk4/UkjuSyMEjP/mPFAqYXSVmmeQARw0KhTYYMAYOpBnPnvwg/B7Ig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zELznumD2CmACKmG4eukqOFz/7dp5JYJmNJ67fupkNQsOp3RmHX4rIlDTFgN8wilFwTsgwS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ckiBkQBPAgDugVwVUAB6YGgNwl1yAgzRUXwaUA+4oASZkixeUwRzQTxlIwfWgVwu4mTOdwY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hDkJdTg7AwSrAQBSgQxNElDqUw6EJwmq9CBysVrPME1Tgwe2sGv0pH0usVIK9FGB4RO8lRy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SnW029qMm79xR3konhfSmLodXHJ4TaFA3MscRML929p8jVB9CszYjeStze8FltfcEXOA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6hjcI9h+uFTRmW1XwoHLpJXHqADcLx1BIYQn4s4SNCYk5E2w2AnH9AVq5YQAec/8IL2EH6W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+M76RIEMrBxT4IEIfEAdLFoRDJsD5IAEhEET1AHyhBoAZEAszoA2KYHMZQX3+UITyKIqMsEuS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F7AJ4nQiOBA8cNEFCzcE9EdQJfEAXcIsrdEAsfsAn+MCduQMc1EFC2VYrGYEs6kL2lcENs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ESMHCXEU4HJoI4GJ+mU8sygACnOCzvMMMNMEH6IKhjRcXnECGyMCdbY+fkUGDmMA/+gCLzJ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6oEBLSduC4ViUxRXIkNGkiIrfUMTwIcpEiEqGbQ2msFDa/FGIaQ1IDJ+UGaJELNmUGYqgcN6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hgqSVEZnu1aSQ/RiUBSWTKf8EkNHkHK3k5NVRReCHIk3kU0LlSkBSJfbH88mEK0AABKycv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CElydBEqgILiDDqzCFihBshxaC0hgFLiDzZ1lBSjBWiIjQ62CD4DdOcCAXCrBV8qlBLIlX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XGIB2CnBOYhlBTABWArCLpilDtRBI0ggXM4lYNolFjQmA8wlQ2nBZFbQD+rAFjxMWLJlC5z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AkzDBXgpMY/YlQ60mW0KFzbXmLuwlVaAmQ80lWEYBAqjmWYLlLmaAKDxMFEDmKrRmYYJl9i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YtUWG5EVH3JSh2vRhxKnNunUelnFHQ4RH7PUReySc2bTNQaDQGYaHQlhefcD/kR9iYSCq22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+Sk9RR3rsWHtUnHbSFU3qzV/Rx1gZktYUVlQi6EQyFoExjuPYRQWkADu8ABJMKBKwwxGwQ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egRMgARJgaIhmaBMcwYbGwIZOqBOcaBJ9qIZm6Ilu6Ic6gYbSaIx2aI22KBKc6IvyaAxIw4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WCqI5+aIZiyIcWKYaCEZC+QAyMaAwA44aOqJCSaIteKDsMKYWC6AtkKIXWAZRKKTDGwAmAK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aqIYiKTCqqRPUwZBWaIgaAVV2GQMUXoKFACa8wXtIB0j8XqVgx0n+5J8IVUkwBHckiunlWBkx</w:t>
      </w:r>
    </w:p>
    <w:p>
      <w:pPr>
        <w:pStyle w:val="PreformattedText"/>
        <w:bidi w:val="0"/>
        <w:spacing w:before="0" w:after="0"/>
        <w:jc w:val="left"/>
        <w:rPr/>
      </w:pPr>
      <w:r>
        <w:rPr/>
        <w:t>2U8NSkaaIfAZqhp1oaeEpNZ0/+HuZQe8xR7wXUeldA2nvOdN+lGVlYpNlpGgtl6kmuF3ZFmCw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d7odVLoXCLGaujqVYsqUE4mpzkksLdMGHxsAZnFqu4qqu5qogKKuviiWytIBkzqgMYEEUQ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y6mq0NkEMzOKhUYuzNitgKmuvKmtz6mqyoKvCsKuuoqtYoittsuVErlS0CckIbUCRDJzkG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YYp7i2Yd1EOwXLiK/VkfX2CGNaY2IvZt1wCekNCzXbGeQxRVPCSLAOiy+HSzFDlIfOqzFSi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5DAakYKfElizGemFcERYRDE6syqzGcZyBuMolFpi79ByPeIFYMmhN9KwE1v/TzGbcj1jkx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Yj4EH8E2H3yzqG8URp4ZEleVY1frUd3Jqn5InqHJtjYEkeHgKRFjtd25q7tnHhdXYd6IteLJq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toKYtT8Ub1F5YvJEhyBwEAfCAlhHt3xbYrIZZUgBu4RrurZ6A4ZFQx6Qnwz2ES17HaTDc1jx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un8at1iacX/WewY3J1mDe5fobF3KhoD7uHyHqdNCV7Jnh5R4SvJFu5MmuoaIVFj7u47ZkI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uCE0ird7Fx/Xu8BIvg7yAvd4rCZwBVRGVITBv80Lv80Jv9E5v8zKv9BIV9lbv9m4v9l6v9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9Gpv+HKv9o4v+YJv96Lv+rL/b/m2L1H9QEoU7/y+ylQOLq7Qb/7yLnRujBMEAGuEQGoQARcNcA8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T8AEj8AIbMAMTcAMrcAMbMAQnMAUrcAVH8AIjMARPsAZvsANfcAdfcAKTsAj3kAiHMAiT8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zcAlncAt7sA3srv7acH8s6Kvg7A3zsMxGwQso7sYIwbQtwAJsyQKQABIbcRKTwBAgsRM3cR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rcRMvcRUrMZ8gMRNjMRc78RFHsRF/MRdvCRMncReHgBEvcRIPARcz8RcvABQ/cRcncRlXs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/sRt38RxzsRKD8Rg38Rg/MSGH8SG3cR+7sSEXMRsPgRn4bQ9LslEIrvMR/+4kY/JT1qsT7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8EUQc/KQcLInK67hjVApe7JLpXJ0zgpfrPInt3JfrEAQl3Iok8Ars7K0wbKQ4DIuB4Av5zIoC8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ACEEHZHIy70TNepyDKvMzI58I2XIoU3M1W/M1Y3M2a/M2c3M3dzMJZAA0i/NMVHKr2Oo4o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w3s3M7u/M7w3M8y3M1C8ECRHI6o/Pv6rCC4HM/H9aPBIk31zInD3Qxs3NBF7Q2C/M0xzLSl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JBN7SQHK1EWzRCHx41kwAk+3M6268l4+9+BEtHk/RMuMIpLPQnN7IiI7EZMLFLs/RLy3RL87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3RNd/FN6/RM43RPV/FNx//0StP0UNf0ThM1UQP1Rvd0IvP0USs1Uvd0UiuyGQxBPjhlSStz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8GJ1V8PKgTnhEIADE3hAWZu1WRfCWav1Wp+127H1W3uAW8c1XNM1W8t1Xb/1XeP1XvN1X+v1W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2Wf91XqMDCtyzV0tyOffIOd9FW6TOxNQFVSh28T5bRQeAvdozDkTCO5zZZ3s2LoU2aJP2aH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JR2ao82ap+2aru2ab92bMM2a8t2bcP2bdt2bStTbuN2b/M2DpTSCtRwZfdwS3XczfJzXThAz55F</w:t>
      </w:r>
    </w:p>
    <w:p>
      <w:pPr>
        <w:pStyle w:val="PreformattedText"/>
        <w:bidi w:val="0"/>
        <w:spacing w:before="0" w:after="0"/>
        <w:jc w:val="left"/>
        <w:rPr/>
      </w:pPr>
      <w:r>
        <w:rPr/>
        <w:t>z9ZCIXzC8LBEuOCEA0SBCUg3cReunQ5Bgi1AJOBAPEnAeHMAeY/3eaN3eqv/93qzd3u793vDd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Td33b933j93mnAGJr9yQzNo84tku4wrQM7VvcSCnaDwy4Qle6RA6A10i/BMTYBIT3t8YxAEt5</w:t>
      </w:r>
    </w:p>
    <w:p>
      <w:pPr>
        <w:pStyle w:val="PreformattedText"/>
        <w:bidi w:val="0"/>
        <w:spacing w:before="0" w:after="0"/>
        <w:jc w:val="left"/>
        <w:rPr/>
      </w:pPr>
      <w:r>
        <w:rPr/>
        <w:t>92mPNxdwAAeYQDlwQBx0eH6TeImb+ImjOH3TQ4qbuAkEwHBXeP7q81Y7M+boyg18j3R3yFU4V75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Pky1yAhdQJTIs4QLMYebq8SEscebMsuZJjS4xPpDS71GZzgTqoAwUwwYNAAAJs+ZWXkgSoAz2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qAeXlf+ZiXeZqTuZizeXmveZaruZtneZhfOQWEuZljeZvfeZ73OZrXOaDPuZ7jeZzPOZz7u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rQ55LwJvT+aBD+p8//3qg27mlU3qm77mh8zmmbzqdF7qLJ7aUF+9Hm/Mly0QZTJQ6dEHsj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f6MQH2FcEEfMLxPAGylEMdeM8wOUAGpIA+UJA4lcM5MNOsUxMCiADoRLdTqIMOfII+3M7Qk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0LkAHYAKWUwAHIAAElAETQEALQAAOcAAFMPp4o/uYi3mdN/p4u/t517mYn/e6w7u6N/q7Y3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97Lm+8zu+Yzm87zvBo3u9F3y///u9p/fBh3m/t/uKQzy6+7u8j/m7RzzA07sErDvGt/vAt/v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AVzzBl/zIS7ycj7e/B7yLw3i1D69Wt8oOw4QFoAMaeAX2lGJv7d2hNf8LcFUAbmHBBIA4J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BONSBFvDBOXTUAFKOKLgCOoQBGRwUbekPJmRANh1kGfgCB2gBJnCAB/0szG+ZnWI2X2R7B6B7</w:t>
      </w:r>
    </w:p>
    <w:p>
      <w:pPr>
        <w:pStyle w:val="PreformattedText"/>
        <w:bidi w:val="0"/>
        <w:spacing w:before="0" w:after="0"/>
        <w:jc w:val="left"/>
        <w:rPr/>
      </w:pPr>
      <w:r>
        <w:rPr/>
        <w:t>t3uAlx8CAsT9g3Q4B7hA3Xd4m687unOA3qsDnLM8oJd323d7mA9+4VNA4v99mLf94id+t1+84j9+</w:t>
      </w:r>
    </w:p>
    <w:p>
      <w:pPr>
        <w:pStyle w:val="PreformattedText"/>
        <w:bidi w:val="0"/>
        <w:spacing w:before="0" w:after="0"/>
        <w:jc w:val="left"/>
        <w:rPr/>
      </w:pPr>
      <w:r>
        <w:rPr/>
        <w:t>lku+nCN641/+4l85B2w+x6t85sNTmu89PC164Q++5XO84h8+35cSPeB54q/+37s+5Z8+5Jd+7S/+</w:t>
      </w:r>
    </w:p>
    <w:p>
      <w:pPr>
        <w:pStyle w:val="PreformattedText"/>
        <w:bidi w:val="0"/>
        <w:spacing w:before="0" w:after="0"/>
        <w:jc w:val="left"/>
        <w:rPr/>
      </w:pPr>
      <w:r>
        <w:rPr/>
        <w:t>6Wc+36dAAIy62R/uf9sKqsMERiFPBcWB2clEw/D6DLAaDJwDtySBobHW81ia+rygfIkWDBDUY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+6ALs2RANDqAFNSLOG3/GvBn3Ep1d5Vre6FTALIM+LUwwIOUgTt4ADrgAA4QZJkrPhcAhAQO6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8elIAcJFCgoHEiBIAeDCB0uhHiwoDqIFChe7KhO40WGIDeqo5dxI0SKCUOaFPhSIciECzWSV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KBXEqhJhxZcWRGCv6rBn0ZUqiPI3eTBFAAgCpU6lWtXoVa1atW7l29foVbFixY8mWpRoA7Q1X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CQMFga5Q4dj6cYMekCFYvUeA80cFEWxcfMHYNLtJBygcpoqTuClMhLwMfSgA4KAOnggfD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kSjkjM5DMwdIZCwAvZcLAYPsadmzZs2m/ZvBCCFrduwMsiPSOHgeF/2u9uHI1AQdEHDggt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HdSTKNQzZUAIXmRywD9SukiF3hw8dfr8+ULjAmhLXW0QfXKNE8iC/Q2SPXbv8+AdNcviCA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JMPwJJGkoiLnbxrqDz7DOIgQXUcctA7Ca+TEL78DFQoQghrYqi7g6zjzr6ncKgNxRRVXJHFFs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T4HKRqhZQmICrKNzJIIMw8PKCgbyq8sKzqQQJowXHYDCOCSZ0kAIGL9wZTCoGfJSqDCgL+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7EQJJwuztkFmzlWsXILqVpojcY23XwTTqtceYE33khYAAeBuIDQFQb8bCESEQQMjoNDoDsHB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Eg4Ryl4IQAAhSIu/89GQyvvIGC40g4jVBwotM9G3VUOBQqVchU/YTjVCAU0FrBCQFPJVW8R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9EFUjBh1VW5sGEBDk5wQg9KJXR0z1B7FS5ZBplFVjxOabV0VlqddXZaUqVt6Kmo4vwW3HDFz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0s4y3uLIgCjzKeaICLzrgQMip9vIsLy9yeEwzJVrQpoUKEJjBtSrgwKICP8spx993nmAAj9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1NJipooUwmvJTKHSkqGBfkkEXG6rYF6tzNN0q5Y8A4V9BJgQMcnDMhBQla8MADHfQgYdn8U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gJDWoo0uWgGeiw4uQS5EWIAERilwYgET9DzajHxMMMGGAGRltqH/ZHsNQAFeJYjDBjM4L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Y+lkIsc2WaLrBNjrZBPGOm++6xa6bVhduEOLEkQ0/HHGy0CLhg3PbtBFHrbwI4oUb3nHNC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qB0RIU6ootEwBCwZEaKKJD0SJDJwXjpChhSg4QF0G16Z0jTMpmPAigyZekEIGHzSWIjUAs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sSVXx5FV04h4WTdFnhHIBe4M85PCWCWoANXWrghBehw6CCFBUQwGoV8UlAnjlLRciIOCV6omgJ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gnC/KFSKFPfdEQQEKEMILhCaEcp3PUSLIhw2GoIcT5KMBJkALB+IQAP6pwwR7IkEDKLgAB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6CEa/QYgIU6MoI/wGcIACTtig6BcAM7ctH1ZwQgPWJMGp565vdAHc0Hx7tb0Ak1d+44IIUk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iEg2nGzskj0ZuicJWvGCZCRRBSH66SgWY4K+LtcBiXYQBF1ehgy3AIGD+0sEqzigId+xiFQ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8aDEunmMVTMBCF5Ugx4DtwnFMFOQguxIF3EQPLXhiHwXVwbIouIIeUkCHc7zgBR3cIDp5u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+9lnPBSfkpHBM8IkU5IMEKTghzGZoAqh9QoIL0INwXGACeahNBGQLGtR4ZT0JSnAIT9Fab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5Kg4LqNonkiaCEzRgl17zoDLVp6hqcsAEDagaB06oDw68sm2uVP+AKnVlgiEEAJsccME62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76TnZ6koDrbKc9PwrOe9KQnPtlpghsEoHCEFOhAWbQ4GcEJcrJhQAqQEIMmsAMJD3VoRCEa0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lKJHQB1FMfrQI7Djo0hoqEWbEAORmlSkTmhCRPURSIK+VJCuOME5EbkAcAgHlhToU58i8YEbs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XaKDCQncQFflwB8HPuHJdd5paxYk2whgRoINLNAELrCBAHuTynSaYIbY9CDMAjCC8/EqlyZ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0EIAIckABCxhB1NSZTg/CyGvcVMD5yMa1bWZVUXvFnwnCKQEAknUDT2vgWFcgWBKULZ3t6+Q8</w:t>
      </w:r>
    </w:p>
    <w:p>
      <w:pPr>
        <w:pStyle w:val="PreformattedText"/>
        <w:bidi w:val="0"/>
        <w:spacing w:before="0" w:after="0"/>
        <w:jc w:val="left"/>
        <w:rPr/>
      </w:pPr>
      <w:r>
        <w:rPr/>
        <w:t>7UnZyKZTqUptKgX/1/mJpW5WnpONwzqVaoJySNaynWQnB/SxgCTCFLaxHYtu1AKndLnULAxIWAV4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d9ra3v92tbqPA21oEF7i81a1w/eRb5QIXt7KV7shuk5uaYgKbW2ukK6LAgHecAAUfQIcHP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OVJaLLc2nqx+QJ9uJKG8hCBPuSxABb4J4CcdCUnRSCoUq73TiJIgRAWcIP9bu0TRsyrae+0q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uiMN6bZCPs5bDhAU+8Fx51WF2bCAFghIBsEqZPgMrk7CpXMAGbvCCfLx3AUKA5X//C0sb1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4v3Gi84xvP+Mc+RjCOg7w1IwB0uklW8lUMGt0VJXTJUZay4Rhw/wLoRe9O81ovBR7Zp5ed4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QCkGpEyzAmyL4hH9heUI0m+BpJDDDVW8Ay97s6hMsWIAZSHDOXW2tHOUjgXlXALUCzxjOX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RsghE0EJaCgqUZbDDkrd1JmbtawBC29mcT3EnRm9ZDVA2t6cWyOJaZ3vGqRbzeVvuX1WuWd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+hVbw3WNM41nG/93w+4dsrBjm25AnADJ6vILccW9rKZTZvbEDt6eOJAf2VAD5YxYAKHeIc/62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ggA6Sc3676iwY2p+AGBoZlun16A/+me8diTre74SwDQenjBvqIA77hDWc160EfM54vvbkm43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ihmUKfPqBWv/me8dqxvcHtgbxhcu74u8VM6/kTfGDUxvOaMC1DEL+cRHY++Pm/jjJ+0ttEbO8</w:t>
      </w:r>
    </w:p>
    <w:p>
      <w:pPr>
        <w:pStyle w:val="PreformattedText"/>
        <w:bidi w:val="0"/>
        <w:spacing w:before="0" w:after="0"/>
        <w:jc w:val="left"/>
        <w:rPr/>
      </w:pPr>
      <w:r>
        <w:rPr/>
        <w:t>3iIGectZ3vKW43qTAW32zpm3uMYh9EY8F/rQXyPTK0c7EtPuLwf6FIU5ZvIdONBGBiQ04fnpo79w</w:t>
      </w:r>
    </w:p>
    <w:p>
      <w:pPr>
        <w:pStyle w:val="PreformattedText"/>
        <w:bidi w:val="0"/>
        <w:spacing w:before="0" w:after="0"/>
        <w:jc w:val="left"/>
        <w:rPr/>
      </w:pPr>
      <w:r>
        <w:rPr/>
        <w:t>3lUKRn2+m6NV6Uu3uaXt/fVSNtrrY1+zzZV+QnrbPOsmKHvcXd1pmvV31GiN+82xuXe949oFc8+6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V4rGT29xZLzfe/S2CxGc9BSqH+81vnnjJO15QKp/7r19LdM+Py4lQdNFtP19602fFkNaNNg7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JBKeXNKMZusEM5hc44cV37+/WJ7/7+drc8DYnvAiG3/IQFz//xIYPPtwN/wGsMx8Nhi9+7w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oIQXZp76AJ6994U8/+Ms3Pvenz33fnx/4vY+88s+//ORLv+VW1vnp6U+jJgM9cvXXv+dlS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4T7VEnOSIDAlMkA40qZtKnCpCAA2y/7HtD9kk/AIFAC38/8fq8Cow8C5yv6LvABG1AC9aEDP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z7xo8CMVD7vK8Ed28FQZAECU/5sg/7ZNAEdwXrVtAGRVAHK7AGuU8f3K8Bz6zz9s8IaYO21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Im7DZqguRegMTTCAIs4/dOg4LP6Dd5C0F9AH7ujD7sM4Lu/D3qjAMBSwH07AMyVAf1LALsW8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4MJ/AN2XC+/9iQ68jwDMUQDylwDzFQDQMRDwMRDQvRDs0QDPlwDykQ4O6wD+WQBh+RDO8wC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PCTMxNu7vTaBMEz8xyars6OqEBPKhA2gGqICKEVWxBrMvFR+wEiEwFgEODAGuDedLDMewC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RDH+xF/VBFc2wEuEQFsMQGYnxGF/RF2kxDrswFn0RGtmwEqtRGn/RD5ExDIEqFnuRG48xG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xC4kQFM9RLIjN2GxLXdDRHV/q2aJwATBBwFggFV9RFe3RFVOABYKQGVNRGClQGY8RG6tQF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/nRCvdxH/NRISEQIBsSIhXSHiOyH2URI8fxIBkSIROSH+/xIv/7UR9BkiMZEh8f8gHtURgPUiWZ</w:t>
      </w:r>
    </w:p>
    <w:p>
      <w:pPr>
        <w:pStyle w:val="PreformattedText"/>
        <w:bidi w:val="0"/>
        <w:spacing w:before="0" w:after="0"/>
        <w:jc w:val="left"/>
        <w:rPr/>
      </w:pPr>
      <w:r>
        <w:rPr/>
        <w:t>0RXPbP7eUSarwueUDUU8cSZzknmMLgpZrPZ+Eihr7xSCUiiJ8gSG0iiTUimH8hSY8iiBEimfs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bkip/MiqXsiiz8iqlsiuxciuv0imDkivB8gTmpwh1UiZDD06STS3fMnGgUB43YAPiqi5XLB/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uUgFsYATyEi/1cpr0EjAF0zBXDDHtUh7y4S7rkjEX0zALEzA3YAQqjDD7cgQ8qDH3sjL/Ui8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Kky710i8haDJBUzIF86rssjFb0y5PkzFDczQ9qDBp8zI9yC9tUzdDEzNTczAHszb1ki/9ki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1khPdBCf/j5M5w6XKohCRVA86p5M6R5E6rxM7s1M7t5M7u9M7tzOA3qE5ZdK6autNSG9FG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FbHIrHKAFamE8jfA2rFM7V0A38PM79TMA+HM7+dM/sTNA62RAeaNAXyU/E/Q7oxBAFXRBv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ABRiAm5zMTk/Nxgu4qHIAstEgqVuMTKqAQpGALRA8sGMAE8AIrONRCeU6muDNAG7Q/d0M/ax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/Q/DTR6bJRBo0eEBpRHA8AJvgBHDxRHaTQ7C7SGCjRGb5RHjVRBn9RJeSOA0rJFj1Ad3ZM2m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B/EQJswJIOAB3pKICDoEBPCAMtkA+vXRFr6IIzoFzuoJF/680yqJAhKhTP2voRoe0hr6AT49U</w:t>
      </w:r>
    </w:p>
    <w:p>
      <w:pPr>
        <w:pStyle w:val="PreformattedText"/>
        <w:bidi w:val="0"/>
        <w:spacing w:before="0" w:after="0"/>
        <w:jc w:val="left"/>
        <w:rPr/>
      </w:pPr>
      <w:r>
        <w:rPr/>
        <w:t>T4s0AAAVQfHTP5dUSPv0ZH50RlfAUBE0T3UjUv3TUIn0fXS0PwM1UP0TUpe0UgV1U0+GT/c0U/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1ZPDTUaE0VdEiUnUjrirUTvevJvFvSBggA9ZTNUrgDpkAANp0Kuq0M1RUNabCMVanFuSzT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xkWacCLhhAWKuEWs9lWqG1VqWsCCLlfWJVN4b0W3fjVXf0RkVIXNOVSNOVRtlhXP90UTFVU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zlVXnmjXtd1XcmVUl/FXYUUU8UVYN+1TgR2BdgBVTFVXwc2UxFpYXG0XvE1XKd0N9AVSclGA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W+mPLc+zHf8/NAccqHhCgx6oh0w/1Cr2gnjqxR04AGJ8ARNkYAZkIF5aoByeBF58VQqAx3ZuF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UoAhyIAVm4AxClDPUIQNkQApSAHk2VsmiwMrAFVxV9VUu9VU/tVD/tFwF9EYRiU9FCGsLd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1Y1LPFmwPFTq7Vm0l1mFhlWu39mQQlmzvFlbllm7HNnoulWw2gFah1vQwlEaWUwXQ4WDyI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4WNCw1ivojNK9EPdoTXQIQxkABN0oBw+oRbKoA44QBSYoBai4Bx0QAc4wAdqIQfqoAtE4RzQB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04RMYgDUwFwcEY04FV7Y8IG1TNW0bllwDtmHzdV4ndnj/SfVr4ZZfVTVip/NeLzZhoVQ7X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9YJ+PN5SdVGTVVIvddtA1Ve2TVTq5R3jTAJ21JdvIAqGMATWqAIvAABPmFiyoEJwnRIRIdLp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CLFcL4rdjYIByi0cqvpQBmGAOGAABSDR08MVaMeEViqAMUoAxjIdgzle6bqNs0daDAVVe83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hUDdVVxpZIXSVPa8h6sRaEJaVfWZU3RDhsYfiF8dNQsxeGWXhrI7WGEFaG+xOITdiG/RRQ0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G7ZaI0SJPfxReAbZUPdiJYxiGzxZecThVFaABAleDh45wXWQ5KyMO4Nd4OLdLPOEQTPSBQ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GBi/1pjTcrUAcAhMeqgDipggFXDAa6EAUSjCerAfztDju8FBqr1iwnqHLz1e6NQh5m3e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XaiEZX++Verf3Plf1kruzXC05XImXO+nVb4u3TvJSYxeZ57KUHV3KATwBcwqBA+QzNM6hCL4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iFdxYSjwmYlYhfo8EjdiEM8JBF3aBCTJgDmphFzzmgS0GDjDhHJigC14BBi5DclmjTFn5p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N4TgnMSZnIdACAawXOQMRviMz8LZnM0ZhqAHetq5neF5AAPgnQ1ontH5nNv5nk0GnbuqnvU5nQv6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5xuZ5nQkaesa5naFGn+NZoPf5oeWZndd5neeZnBOJAP/NGaH7OZzRmZ/VWZ2lypzpGXrEW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POZ4f2qX5TJlIAB28eXBh5Oc6UUPtxR3i4BxcIwpSFAIK4RN2Jwg2xypUIAUwIWAShnJhA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QSB1kgAEEwTD2YpoThpn9BUoOWAp0gAFuYBUqQBAwQQqu2gdAh5vZ2KaZ6DnAqAwQoAXKg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awx3i2q4hoK/1GgLoGq/7ugXcga4RoDkQ+znw+q7ByK+ZoDkSuznKYK/purAdO64hwB0ie7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4ju64hW7OfQ7Lz+rH7GgEYu7MRm7BZmwn4GrL7eq5Jm7YNO6/zurJvW7HtGjpUO7MT27Qxm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Tmwn/FDux7fqvZfuuITu0aduvDxu67VpL3zrKOtZN3NJeHMEOnOAFZCCX8QC8PuCQbwqLq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j6kAKziEFKkC8RaoOagcAOoZzftkJ6uATUncXRIBzokAEhBYPPgAJZuATZKAWWkAEVuGBu9m6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CIxx9YeSgdDr/VGMvAmZGvrS4hMQLdtdIsMB0mWAVVkEJusgdnISNsACNwIiL/KUF8GgLs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GwqhJuMhJtkCPlODEYbxJeFXCh5zIi3zn0tdjq5srKkAKSEq9ndx3LurJ11u9XyCiYuAEL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ISGqiRKqkUMd30trIy9zMzzy2wrhFxtgsLqaLXrtJ//jox9+czl/8zWEcC3xcz988z18bj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ACW78td0azQ8d0RNdXFx5CT92eRRZ0SNd0iddeW7Vwikd0zNd00ERu9skXaZo00Nd1Eed6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c1FNd1Vf9pZA8ux2d1WNd1mc9cUz9yXaa1nNd13f9TRgdXWCd14Nd2IedLSxdOXGd2JNd2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9ioCd2aNd2oPd1lUE1acd27Nd1csTf2kEPYOtTrVd3Md92ao9Ra49PQ1dKqL1K4oD0s0i3M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d9ZHy9Tbh0SNgCTGtB9BiAAyBDK2QHxONCHYB1WNedRuKd3hee4V/D2DP0wqkiearIK4CEC/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3UBxP8ZQE63guMHXkxZQ46pogL+XSziXeG7QsmJ3E/AtOX7xOVj/tpkHuZn3uZrHudfXudpf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znueD3ueFHuiH3uiLHul/XumJfumPvumTvuFrw9lHz9GrKAre4b4dYEcc/CpWQwY4QAcwAR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Y7lk2UAQAmzNZf9REiExOzZXlq11QuqgETrxQsippsdAIG11QH4vTKEFS76vn2Zde/zQpepF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ybd74jfHTzfEjv/EnH/Ip//EvX/IrX/Mx3/Izn/M33/NDv/NHH/RJ//NPX/RLX/VR3/RT//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RkMJXHjZw0gtKAA5OQEUdYAzsgGDUHQA0B3eKg4v/ysEDgocJysE5PqEL9EEGtOEQZEAf+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nKMc0HoGZkAH5BMPinZmG3dNk+d2kqcEwJ9mvWAXngCoP8E1SoBmPeAJKKMy3kEbcjkIp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ybtb5QR4gAAgcSLCgwYMIEypcyLChw4cQIwpsoe9EABILSGDcmLEjx48eQ4IcKbIkyZMmU6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ly5cuY8KcKTPkgkgSc+rcybOnz59Agy4MQPSGK6EOIaBgUDAKOjgwBHpRwaXclYUOoohYV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R1vOk4VyEMljJNnmjjIAmTtndnlLQI0wJBHbUeMMmA4SUKHg86yuliUAbOlloEc4ioQDArHm0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mo/4UHDhMGGdhtcZVBRhF0YUQx8OIuxeUgHDxk6KJLSZQwMnQwQUq7tu3bB1vcCCCEqO/fw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8uPHjyJMrX868ufPn0IWQCPAOt/Xr2LNrj0iUxAmm2wG0QDHBIANPWLoKjBIn/UEHA19jK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RXV8zmRt114wtRTgQBlkz1BXGVQC8toVAtTDAgA4+VKCgegK54wMMFArkAAO1rOJDLe6Ug0kF</w:t>
      </w:r>
    </w:p>
    <w:p>
      <w:pPr>
        <w:pStyle w:val="PreformattedText"/>
        <w:bidi w:val="0"/>
        <w:spacing w:before="0" w:after="0"/>
        <w:jc w:val="left"/>
        <w:rPr/>
      </w:pPr>
      <w:r>
        <w:rPr/>
        <w:t>5bzzRAXgLBgFOJ9ExcWJUaSwSgUMWLgFAyLgF96OPF7nQArE9eabkMMRGRyRRvI2JFFGJgmckL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UTC5ZpZVKUjmlckhC5+WXXArnpG8ksINDj2imqf/mmgWZURR425WxlEEWxBHVQFVw0YJ6X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1kZfhVhfmaVEQZfeBxahHz87SIFY14wYNqi5XzQBBIfFgYgQfYxRlAU5Rhx6YcOjMGBDmgo8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hahgg6VCBFemX40kQdTVy6XxhKsOnrrw0xcIqRXwA33ZMXCXcslsX1tuxvy47Z7LPQbklmc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xYHbrbbPKkXAmsOSWa65O3X0Ap3bjlVdQLZ4gQJAg7XUVKQMZCoRjFxgC0CeIFxbxJxb8A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yMQFd7khxpwNSrFKLCF0w4Q6EDAjiA1cElXHhQJFSvF8jH3ohSDlqMQDOO2R46kUQMnTBAV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/hBJKYFGLgJue6/OarlhknBPTUVukksuS4ISVRiPXdLXBJZ2c0dqK+e3VWEetrHELLDDuz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vduSLnVLrekFaHExE1Zcj5bS9KGqeFuROGE/A0EILOkA2h9vylTFDVIliGPjghRzqL6Nhx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aRmF9cGChRAWXC3JDrC1gMgdihdUxXw4oeONyGTfEsGkUXPCrhDtdtMCAWWLXvh0DQm/NrZ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mb78Lt7TWzEUbwPBm9GaGE0Mc70SxSSpdLHFPZ2399bofJ93Xtnfv/Xbdfbdju17lYIcTT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voJ9CC16Ag4bZ/rYgBRIvNCFDBe602JWke0sB/+H2AgAcYWECj2LC/jQkAiyQ5gMx+MAnPl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xCBwWpFRKawI4Y1KEF7piBE06gi8n4KwMzS5AUFjQQB3CBgOuhxwuQcIS9SMo938shUk7wLKU9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Qkw47VjDE4fgQBUQ83vG0FJzlXQlZvpnesogGHDetAH1OGCIJzsCEEsBhelWSQ3CoeDwiBi9Z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e8aqHvTZebQEd0KEc5ygU3xhlR3KKgleiUAYEtE0gKnCHO1pwpyhUIF9ecECD3MGELWzhc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axIDLYW6SkTxkJjNZCxhokgEtoFEkbQYDJdSiFpI8ZYNcMcpGMkFikWTCzWBwyg3R8pSC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v/IBRxMsghMacEuZIOFSV7ulHRMpkRwNyQSEAENWKjMF37nBB0g4BDoiMM8zKA0onATEwjwA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SuMlNUgue1I7mTSGd0QnScQIHDlEIJkxhDE44QxHKQI1pEmVpzroWNbsAgUuIIXq9C07z2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PncwyJ/eUSdGKJiR868oO+YBSCw5I4aNhkEIYzjCDj0qBpFIoaUpT8FGUmnQGKVCpSVM6U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l9QFMVcpTkfqApiMNaU9lulOVWgqlMwjpR2fwUynoNAWtsqhUDxI0IZFABE+4igqqUSwSHO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jDDR5xCmNJogsTKIQ+UqCNCVziC9JpnhkW6jv/cybvd83rmhDUOVdzKs2vZkieN4nwgSe0QA0i</w:t>
      </w:r>
    </w:p>
    <w:p>
      <w:pPr>
        <w:pStyle w:val="PreformattedText"/>
        <w:bidi w:val="0"/>
        <w:spacing w:before="0" w:after="0"/>
        <w:jc w:val="left"/>
        <w:rPr/>
      </w:pPr>
      <w:r>
        <w:rPr/>
        <w:t>0IcOyqCHM1Rgq/4cAjfN6TvfCWEBezVDCLThikLs1Zt+xSxo5yrXywpBsrxrqGqhg5GJTvW1y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6tjkB5UHq6IJudauOd+xWArsNbhd6y1vhqiO3uX2Cb4Ur3OUOt7ldcK5ulZvb3T7hub/lQAp8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JODe30l0uJmBLXtwVzQkfQMOCILu8J7jCEdxYQD726oTf8YAPRaiCHfLhVTQQYxIikIAEO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BCZJAwzsCzIVJmCEFxDguPewwTSLoA7jEMLAT6vCJd3xCHVxAATqPgB8VhAIjRyAGMRxbh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8CcUDBEbrQYDkcAcT04AAXHmECGLhCBfQQgYP1wQEJHJcbNu5CkDlAjxOw4xMSoIc6XEDh1Vq5</w:t>
      </w:r>
    </w:p>
    <w:p>
      <w:pPr>
        <w:pStyle w:val="PreformattedText"/>
        <w:bidi w:val="0"/>
        <w:spacing w:before="0" w:after="0"/>
        <w:jc w:val="left"/>
        <w:rPr/>
      </w:pPr>
      <w:r>
        <w:rPr/>
        <w:t>O8aZTvC8Rt4uJzNdtL3ORr0MlFDSj8xo9tcHzkiEQAAAskLgwWbUQI93TBiMJJAEDCxwiSiJY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HpMBWAHiCHW1YEAMcgLqZqVU0lQmADFqQgxQEggFceEEbohIFRleZCFCogAUc4eB5kEAMJz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8xh1V4oQqnCLUKejEDLZQqFDe4gR0+MAUvlIAFN2CHDLDgDhOYLgOJCHUBs/KJJzAAHXrI9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Xrabl4XE6ztsVGtjPjRk5h3ra4xx0R8w5PCP9OAMObuWqGH/DFESm4EXwdrLRNW2AUQoCS0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04SpVSPV8wHEDI8ygAg4YBQkQAQMHeOIGV6hTAH7AAAyE4gwLAgccbpBvM/DAM164BDfy4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DcECCKLxA6j/AIAp2aBnL7RDYjGijCIXIBxFqsIWQf+EIL/eEqqNgiVzvheVfmOYZq8104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2+SOuq8wOj7ySP3qWE9IEU7wOzMQId21gCwJBsfnAOgTA57gRm+I0IbH9pk3RHMCDzgwgTLo4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J5oAFC3jiCySAAl/QgQNMMEAFYxAgAKoADsOrIA4Y9wK+F0CUFYgBCrXgczmJQoSFP7Ya0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eYAgJ2aEJsmNAIXCADjsEgA+uyIEQLg/wDIyoDJdwrApG8YUFxEAbDsIDOrhgh8823coQHQ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15ofHjkcJD9qcT/2rm/c36V53PthxBCw44BJmL4IKMgFX3x1hQY6YrzNngIa9JCEUIehGfn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wPgCGAKYnXmCHE5wABfrQcJ7QfyfwAiewaQ6XCPNFFDygZ6/GDdxkYSKgT4WhGQAweqEWB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73AfhhAeAwCdrgBWPwBURgCFcQP3ZAgC+gartXfgb4AT0XBX93fKrVNOsUAFBXfTxYG1QXH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g0JIZidAJF/HB28GB4ngdV3AADlwCnxQCznA/w1gRARnsGeecEVnoA3EoA9YwACj8Hq1UAW+0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X7oowMOEARCIAdOYAJx4ASchQ4m6ARccANngAVR8FZiMCQxsD8vcwpWOAUr9lij4ARaUAQl8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JcBEkMARNcA589gVImAMrEAAx4GxV8AJDYIeNZYhq13ka0QQVgAFvxVA2aGWtNYSuCBSyF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uvWIsWhTu/IwYcoA0wwAB+AQ6uFwPEUAEeAAGtB0b/JAnnUAY4MAVYMAV2sAJPMAGHoA0tM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/0QL3RwQnwAe8oA06kAHuEAeT4ARoJY7nkAN6MANtxXvISAIx0ASYUAaEN04ocAYtUAhwMP9x</w:t>
      </w:r>
    </w:p>
    <w:p>
      <w:pPr>
        <w:pStyle w:val="PreformattedText"/>
        <w:bidi w:val="0"/>
        <w:spacing w:before="0" w:after="0"/>
        <w:jc w:val="left"/>
        <w:rPr/>
      </w:pPr>
      <w:r>
        <w:rPr/>
        <w:t>++EBWzAB7mAHbDWOOuAOQcANASAJTGCP6pAI8tQCqpEBCBAKDuMIvDcEM8AHgHEOLfB30rKK3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3uR03eFatpiSDAFmVecuKvmSOhQ0JOAs6IMCX4AC7PACcHVEKCBi54Q8StOTTtCTK3BqVySUc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kkYmCTL9CTIjZ7KwCV7HBgQ2mTThKUK/AC88AOGtGT+UYCKHCVWcQONQmVKCAERDAESNSTvKGU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UVlmVcHeVSARX+SaSVzMdlLccl4WSMBmYA9FtO6IUeiSYiCk2zPQk05FvYoQ0aAQc5xYlY4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mZaCQd0lGSQYJljbl0jSkdxzKaZ3Rtx3L/WnWlRNoSknrJir8xBEIAmIn5kj+4HUE4m7hJL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pitbjJGT0m1gzJo0ZmcV5nJAZUAGFZcqZLM2JnMzpnNJZnFlyEc9pkhexg7kJk0JyR+EBb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CO83jl1CEJdTpJFICJcjRJdbSmdQWn6wJLkdDnVVifM0RJSRZRUczn053bb+xnwolm+I5hL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XoArKI0FjHA9FHALqJRHamskxodi5nw/KmZWloRoaoRm6oSBqoRAKNdq5oK4Yi4VJiya6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EposZ5LdhCoW7UTTJKo9fzoVjGJEMgLixaiywJhAmaEH0CEQ5QBGdWpET6EEr6o+PmBR9A/3m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UgoPZU6UxuqMxupwxOpOemZxZGqZrBJlFkyxjSjy7Y6ZUuqZfqqVSk4NwyqZmGpxlqqF7xXx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E+Z0qOhDg0ScO4iDeth7qMBt5yqKSYoCncAKL6n+Oyqj+dwqSuqiTSqmMWqmTWoCSqqmZS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XeqmW+gKVKqqQGqqg2qieuqql2qmfCqmeiqqZeqmkiqmaiqqRCquuaqud+qixiqmv2qu/u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PeqzIaqwn4AGHqqcXIT5C6pL+0heY0ALrEQS5pg+XQaSvgUEgw0qihBgF5KcCU0ACgy8D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qgS+C2qxdVgR6EASFUK+F4Aj2mq/6uv+v/KqvOWCv/9qvAtuvATuwBnuwCJuwCruwDNuwD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w6JACzAqv1Qd9KXqYUpEDcIAC6eEFZRAHGYAO75BCCNEXs0IhDoAONzADgzYfLcABteAFH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an4AFOSCzEyEBDuQUUvABEQIAr6IDM2CzFgtbDGAChSAATvu0AmAATyu1Ugu1Vnu1WJu1UFu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1Uxu1Wnu1Xku1YVu2Znu2YIu2Z1u1Xqu2You1XEu2BkC2Xwu2dCsAKiACFZu0zXegGjWk61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n/lIGcUOkEMNC8cEE57AL7yAFl+EwrsAFehYFhbAXCuIv6PAoK3Iqu4AJFOQOafFIg8r/t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QtHNrt6s7t677urDrulEbu7QLu7NLta0ru7lbu7zbu777u8Abu7N7u7dbu8Oru7R7vMH7u8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7vE4rvFKLDyKgDabbfCjKp7TlAHFgrQShAuiQN9wKKAXhIBXABD7wheXgkSKACU+AezoQI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xQDvjlCGHwDjSyCxEyFzh0vbcoAlVgt6xbvM2bu8QrvQTcugnsvAqsu8dbwLi7uw4Mwc/Lu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ruxostw28wKxrux48wST8ugcswsIrABigtwCMdUFqm4CrId3LJ1GgDbAyqFHgAz0DAA4gCC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CdwDgAafyBP2zCyKwKWWQAgTjMAbj/wvSUAdIMAdIsDdhcEgtbFFeIAKtoLwRLMINPMEhLL1s</w:t>
      </w:r>
    </w:p>
    <w:p>
      <w:pPr>
        <w:pStyle w:val="PreformattedText"/>
        <w:bidi w:val="0"/>
        <w:spacing w:before="0" w:after="0"/>
        <w:jc w:val="left"/>
        <w:rPr/>
      </w:pPr>
      <w:r>
        <w:rPr/>
        <w:t>W8YmfMYjfMIYvLonPMbJO8JofMFtXMEJPMfB68ZkLMZsrMZhzMDUiw5ZLHV7uh3TVxAOdydTw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40qR9UTniCgAcqwNKwAS7MAfuIB4m8AQEgw1dAEMrIgPq8AQCkyiYIBct0Ct3cyeBrEwMo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8Eb7Lt9XMK9W8tzrMZvnMe1HMcoTMAHjMsoPMxh3Lwg7LzBvMEGnLd728rb5rfYEYR9UQbhoA2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jqtTeZFwRoUDfx0Th6E0oNswV7swu08xqD8zJIcA+I7A4vAHRdoQLgUA5YsB+6UAEQoP8ozp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tq0HWzHery7unzLJqzC26ACBhzHuVzQ0SvQu/zQydvQAlAFCO3LyEzHAZ3Rsly7GIABA93Qcjy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29KszC+/zMRRF9caKir0ZzKDAZUzgEQ3QC2hAFueAZgRIFN4AEPI0pFfAOTXAETfAJ6cvDL9Q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j6yECQ8vDVGEHR4AEnoEAj3LSdIQjsWwAGJAEt1vRD73AD4zHrovQwxu12zAKJXC8Hs3AF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CcE3Sb1zMJSzBeAvXKmAAjhAHYwDSFiy1a+3XIU3XsnzMIu0JfU3WyEvWCf26GKAHA0y1K9zM</w:t>
      </w:r>
    </w:p>
    <w:p>
      <w:pPr>
        <w:pStyle w:val="PreformattedText"/>
        <w:bidi w:val="0"/>
        <w:spacing w:before="0" w:after="0"/>
        <w:jc w:val="left"/>
        <w:rPr/>
      </w:pPr>
      <w:r>
        <w:rPr/>
        <w:t>Vu1l0CxmMawCHQBc1hsFm21k1Qqy/0v/EBmADU9w2logIayBCaugA4jBaOmxIbswSX7KBWAQy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AHw9ySJFc2d4Dy1WLisSgBlHrCMRQAgj8y2yd0MccvWhXBmWtwqOADvgA2Kg4Bvjw3HU9t2MQ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2A4Xg1RfMxuW90VTrCLhGkCVQBb2QAXJ9wirgCTmQtub9xdBb3saMvCiHDgYQBwNs3wZA33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gAso9vCYN3F6WvYTcp01abuXwUSkgA1Jg4RTuAxbeVFDlAyxV4TMlAuxwBixF4VLA1BdOa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L4LaD1U+7DeAQCoeADxYXCfiAD3i9uhWNt4Ctwmp913jr0RVN5GTtCHBQBhYQtXGN/wGjw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7bQY4Aj1rcJwzbUYsOOOfQlxkAsUQAFebtxZbrdXjtBj7tVZrthxTbZTngtxAOYcQAyO8N5Az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qXA14QNZZPtIGgNd3veZdDehR+9ZMHtdqreeIR+RCvg3VMAZRcOh4C90TbQJpDbaT7eKWfRHq</w:t>
      </w:r>
    </w:p>
    <w:p>
      <w:pPr>
        <w:pStyle w:val="PreformattedText"/>
        <w:bidi w:val="0"/>
        <w:spacing w:before="0" w:after="0"/>
        <w:jc w:val="left"/>
        <w:rPr/>
      </w:pPr>
      <w:r>
        <w:rPr/>
        <w:t>0pJBUQQ68A6Y8A6iXuqYMOqkPuqnruqnnuq+VeFd0OqrruquLurn8Nua/jOuAMsNvQ1BwMVvL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6MAUT7Qn+jQ+e0NGeoAci0OMCcAmPMFbE4AmPoA81Hu249gg1bglfcAMUUALq/QguUAKjo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3sUYwAV4IABBMAqP8Ag4cN2OMOz6oP8Hlz63VSACh8DVUVsIqDjtLGDsqBgKepADTn4D+jDvWn0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JJbANzf7sVLsNcYDjSz7R7g3pl1DfGAAOHS3tN8ACYzAG3HACJqACVYBrKQDxBnAJoRAKO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4DvEyztdsAChWDjnhAKIoAOuzdWkUDeWwX0nlAFqGgHCo8OjtB/lm7uYzUF121xY/UBEDC8mZ7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I2pFH5xJKWj9VWG3CEl/zvKDCoUAPQUAPoSDucIAOAnAHTHsHNwAOY5DXUnvWnkAME9YBQ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1jOcCLoAGGDAGdsAF6HAHepAL4NAKVTAK9AAOLpACKoABj+7k9MD3KaAGB04Pl0D/D/oAA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gAtst0Y4ADm/OAfhwB3AgsjkQClxAD1xAAbyAAXEQB+DABSbAC3Sv+H4u9xCQ+k7LseCwVR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BWMQBzkWCRAA++GADitf+4TfCijnAna/++qgDX6u1Y6w9i6A+q1gB5+AAzmw+6zPAWfvu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AB3iw1/RAAcTACxwbDh5QArTPBQDBwUUhfHHoEaOgT40AAwIEqNDjAcBEihUtXsSYUeNGjh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ZUuRIkiVNVgwQgMQJBidLtkAxweVMmjVt3sSZU+dOkXoKGQBqQIWBO6Ei4dtWRQ8EAdviF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TE7y26SljIagADJ7QCagCp4qA/xxwCgkYE8rOhw9VwpbB4IgCBC8WBIQi+BZDNXBdW4GFk6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W8A10CPQOYYcMgY55xFYfBgxx8Fi4M+nEh1OTWt2xw+5G50glWKhobGDbNhOH7DZU4ahaB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4R4TbXjQ8cpqiohkfAnS8nRk+iUMKnBQyXbujjgC/o41CnPkzOweIy6M032E2RDhQ4bTiOM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4bX3u3sNp+yM+1Oa4YiSjgWgE9EBp79/f8HMMCTUgrgBlcEpAgCFFpCsEEHH4QwQv8Y8Mmxh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x8BnOp9jwcmQQHEoYjJcqRFBBq6AwGCUvOMoALIcqcuGCnoSiqKKaEjBIC4cJ8P+pYhRey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CQUeFUQ4BUqxWTIBAjUKqsrAyYkooQwVeiGklFHDo4UAEfOY7BCw9uIgEHBzwKSEUE9KMRA3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yEgp4gauQS/DoJclRwFGhFX3wMfJLCiI5MskqHlFHAgkiYRIxIzugBw3wHAuSAoQGbUWEs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wiOlgoRWrQaeManJQoYovXWilhNlaZfRRHNTgJRccMJhySKAeEkEiCYcltlgIU1qJQQRhk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5+FNtqcXPHUQqCC3JChMUb74CgDLrHjFH30qQJUUy305C8MXrTAkcAMiMOOF8RVw4BRPjDhjk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qFgErtxpHVEhXhW3gKEFJOyb/sa5Mx7ZhMdxJPthVrVNeQIMyvLQN5YQT9OEFSLU2m0K5E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FxS0krDHiClefFEpwJFzrxhAAHDv0oRkOOzZbs0LQ5sXKwm1yCbcJfVpl4SsM9ZAX5F8Nw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r+ZSPcRAAXBZ6/lmfKdB6ZJJJpP4Vg2ClZbtttzUyI6UblBWwjAXfxjtvvYtlwFOUgcKAT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sTNHhJWQDxpqOIcoYuiOxKuzCQLBCeNEKg1bGwseRVkLGgMPFHaoCtXK5GqvVMTogRuzEV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k07wQxGkfqiHB0CEIqBJ47/0+/GCP/axWUTNAsDJO3mYMqEJuyhHoZZ+daum2/8mhcOEdMzJ7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QLuGgqmjl9tfBMp1q2W/XqgrDyUcnh8QIv/x8FdbeO3/9HUT2A7oDZNb+BDhAAprECz6Z2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xgLpcZa1rpQQ/AzQQcKwC4MfCADL9QYDGxjFBej2PkoyBAMavBXGDyhBkmoQAlWcGolVCEMp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mhKlZ4AXPp0AZVhCHBtBhA/UjrAIW0YglIZAdiuAgBf3viE+EYv4oxIsE/s2GNvxbFrP4Q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A2UYET3hCI5XAjKLTohdfV0UJRhCCW+EiBN8IxzV+EWUqTGMb7zjHPdLRjXoE5ArvR8QoF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WSxwUwEM20pHO8hv3MJDHX/9VgUNYZCMXGzdGFu4QjlSr4wYFl0ARVkF8fuRkA+dYJQw0M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l3YhDhozljY4LzwI1+UJALrCTXUybCLTxSGIWUAhyO1CD7ObEYjbTmTmhkPwqOYoShGeOj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Zx1aKcYNb/GRQnCK/UHqRlCssygnuU0VaynGSa1zRJbIlwUlWwStccQjywqjFDFJGBa080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WWTKNw4slG+9IyRreDx3PhCjeEslM/zAyohfFKEmo9ZMVCUk6w4tgFaSywj0itINx6OZCt8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2jWrHcoRyB4og4SKAMClUpPjyBM0/8hKSO26k2HcIiyvClOazyRBVIiVOHLMb/DjdggYnEwiJ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FqoVAcPFnawkBu0qsJ/dUQMzpWY8WtQBTtj4KiQFa2tvUifTtLUO4wCggkQQWiy89dteKuJ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+G5JAWp9rKhPsSqjsHHXS1EJ9i49Cz5FBxXcjedwOWnKT1NAhYfUtmHKLB5ZQhLIaIwVMF1Z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5RAGggCkWTkiB+tyxxVpSVlH5IICFMiFC4hRFriMgZyV9SD0GLsVFaAGr8Ud7gyNq9UuChJ/b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HVp5YdEIbUdYSO1KLjDCAutEFb0W84LdKhoI3j+DAkIJ0gxREQgCO6BNYzKsPJjmCGHEhR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Wu/PMScXjEIyKBvKB06QaP/6iqTvWgh8o9wg47G9t6WbChEngiFBVyTFFuoIcy3YEbH0BDv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cUgmBKxQA9/smFHDgiEfgqwb7swIKxqewDj6CAGrpCmTgAChtVuEQijGCCMcTpvUGYpBg7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WIi1DGXr63lCgt00hCxIafHqtKqeAF0MZwygewQJvnfAS5r2BNnK50gjeDwfhhfNOkqhdB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J971LncRwIEKZMQd6qhAFMqBhbeKlwF8nkhLiuCFKFCA0CGpxXfj3MhoWmiuB5GAHmIVhxq5I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kcNOUJEfCiS3NlQSsuQYxLhsUto4hDECjgZTQ6Qg/0wLUe0FECO3AhCIsZVf/rClGZGgmER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Xg+s4xAEdQTIBeFKWIXVoakeBeS+D9xKEsMTBA7HhAgVMoGUVZMIFQSDGI6bg6r0Aqhpjc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GUuNjFEcB6TYcQZ/XrSsuveB2KDS16xZNKRJVvVBRNEUPrHYl1vSI6hpdRY84oOGmq1yo2g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7XZKKLjAlGGOCFiXiBAVHAc0dMHgcpzGAGn6gAA5jAXZFDwBVlCIMO6AyAFiCaIkVgQktaA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BfQ5JzxlA8443E4ESDFJWukaMQmjmAwt7di/AUYVo2yVdJWiRCegxBgo4bXG9AK2GCAUHP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8qTHM+p4cWCOBJozUArKr/MIkXjOYUrWhFCjygIsXooQIW8GBpenpJxewGxAlj+3BQ1O7auE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MDLQhgHRZQAXy5G0V4kCJ2gysF5b/vOzu5Lg13kFXF6QaBtCeI+flQg128eBatDHaKjHGK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qFYyFHhIIzkqCiHhNKQv28uenPJwmBDMTEuwGA5NaPAjhgMJEoeIItj9C5RkhehhR0QQce0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E7TJAuyYHQBFc4YUySIEJdPYCHsKw/YowyB1hwIKYAwAGMTkGqICY4y4HMEAD5C4v2IUwU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l8i4EBAAFjDSkgz4BopC4YggPKoQJCJLSeIRyeIdH6RzbAJWqygEk+ZZo/yuBXGCBx8IQO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qvaBBA2iFqGoVo5gTDBEBOeG6QlgMLhgVbVCDTimE11AMFsiStFgtHPwowHEEcJAAWMkBV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LJEGVMrgDg9iUQ7CXVDmSQiiLogoC4MADHRwtW9O0CeDBXIARcboEFzgEHSsBYnCXKnAXS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DIBkFXFO3KECjO6CxuNC1rnCvsCAnqhlDXCOGFAAfkgKnfHquDfREjvi4BrEuB6iCG0CBR4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HdMCBFMCCnbMIB5AADuA/65sABPgEJdgz/mMAdTgHXAy0nNs5d5CCWgSAWhCBFmCAcmAHSZ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BctiCC1QHI2iCOpCBCv9wADwQgSZoAvsDgCjgAidwRiuIOXAwAknIRgDARW2QgRlggk/cnwr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gu0mgh3ppwVMQlzIAtUApm1NgNQMYg5lpjlw4GTCyQWz5JySxFnDhRwogFD1gnkvoDOs4iz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QlxLADbMDozFYmBvogJNZvOkQSX7Uh68Al7PRg1bpsc+zA0/5oBf4gBn4jUvgBn6khyYpF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rjn7pIE/Qg7F5Oz1IvpRpHpv5AHRYF7eAg6kAF3w5kmq6BD3QB45SDZHsuw5IAnyQJ67YG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srr8ZJHlky4wwq7lxEDuriCjAg3BogffzAjU4BBl4NIxgNClYP4tABx//UIIWEAGd84JC2L9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KwLlXpAgvQIDGjEwG2D9XwIM60AEsgIESCIMtYIAg+AQmwIJ32L9wdAcmQIB38IE+y4AwW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P0AEEUIcnKAI8aAJd0AYlYLq2fJsOJCnygYp1whCoeKzSQR3euSQMuA/PGyiqUSqwaLWUApw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7pYBz1yR7oeS/kTKxqqiHAoZ6/4q/h0TfwhBzEMRXl3Ib6IU7zqYLiEZ3UUU73jJX3ujfkcc4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HSE/5rKVWiovLIRRYyoEvEyPLqU7SITChqBzZ8U5w4qW1BM4LRSSV8B+Qa5aKcAAuaIHI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RwD+LoD8AvAj92z48/6BFBwAHPqgFYoSBCYDNYSzG94sCAHQFQThNRsu5KADMJSoDH+A/B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AAPDRI4WDafQCGmVME8VQvRGBvxAhGBIsh9AhXSqhNhpPOfop2SLTGhJTLQWpFjJTH1JTE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jfHo7h5SpNo0pFCrTM11TN7XTcDqo5qtS4Jwz6lOW63MAT4BM7qsAJkiBeMwIRoMDLPhNA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CKNAHLJgAfYCBKA2Dm/tM8cqB1pzLy8S5PqO/J62AMEA6PHiFThVHb0SCOVACAPg/pBNSV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HI4XFQI2WvmEcVaIjT/IlcUqlTbolb+qjDPKqFyLWNH1WmDrTYk2hLf96HYhBI03Sqh9K1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34SI2llJwW6n40DVnkMxWUJuVj0hHgkOQYRx3MIxwr4VQcQgSfgPy9wBQbAA1/1AizEBG+og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wLTIqg0VIltCbFPh/QAcucRgDAg8bcBTh4AiZYVFq11WKcCHxdBesjxhZ4wERNV2kpAno8p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6JD7ip3ISISvCODKaLGatWU56p4X6IW4lVh76WSvy0z6yosdBJQrNUnFVVkA9WU+UvmSqM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/GKgji4PwAoA0w4uTIQASbwgiDwOQ/FgxngA3tlAPTLAMJcNHc4gRgITDxIAceUgvCjCP2Tw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sAneI1Fq4uSddRkz/OMcZgAE88AVt0MZdQII+49sILAIHKIdPgAEG6IAnqAAE2L9fbVq+eS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afiIsvtfNYVMdZfEo9dkqW0nI6AgtlkPZ9uCpLeOSgKXarWHV3UZVZQwqfLwtKgIDCYhSXkq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Nfb51FRDrSlWbfIJa4NrIkALLtQBPQANjjMwOaLmWkwEl2AUfgMwoSIEm4L/JhAEVCNWKK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pkAIZOAcVFccwOIN3aAGI3VsfCIMUKAcjnQAJSAH2LYc56LOqlYIz0IUKcIdPYN8UmMZ/N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DiqtfaR4Hu46WwbZbsiF7Gig8IqWusCUwXSWY+qYVWpfh+yau2kQQ/waLUZC2NhXao92qFE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l5oqDErAnGNmGnUIjFhGeP1qRODAPcJCma1UoxyheCOa4t5S0nGgi8VIBLOwCbVg0dOACd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DB6aIWqgFHOCAJ+gCE20BHTBbB9TYx2UANG7ju20JBhAEbHiCJxhjy0XjWojSLniCLSBZ3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CQV7HFniHOtaBVQBjB3CHOhZcB0CAJ1AHE62FCshjzWXiBxHOFRkDUaOHXIiD3RKL4eqmh6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8gsqlGsxIhOqgkM3isuAwisGTIsFWpOUx6q4CAtHAJdU06uxXkRQ5wCu/rhWoYgzgqcXsYn5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lVWbm5ZqOw1ItYP/OgSgwgJ2KgrDkijFgZmO+kCrwrS/EuxUa3qHqxEyGs+niUJs4NPb1AR+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433megXpuOXyWAn1eYPb153/2gXve53lm3zAYaIJuAyQw6P+lZ3mm54N+aH9OAXle4Ht2VH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IJMgRgTKxALsol14oHZSiGm5rDgdLgRy4hC+4ATQoHTG7gaOoDBGwDytMhBswAQy4g0c4MG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7MDU7klb4pziIBBbhaX0wgWvLgcXhaV37KwtTSrB7jktxjDFIhBOggCAJBRaI6XrBgPlak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jABYxr0foAELJytw4kgMjhoVgkeeQ6TgIBRFAhzN7jqXUN3rwyCv/qTCU8oQv+AARyAELewR9</w:t>
      </w:r>
    </w:p>
    <w:p>
      <w:pPr>
        <w:pStyle w:val="PreformattedText"/>
        <w:bidi w:val="0"/>
        <w:spacing w:before="0" w:after="0"/>
        <w:jc w:val="left"/>
        <w:rPr/>
      </w:pPr>
      <w:r>
        <w:rPr/>
        <w:t>2BWCoYww8+oBqxJPwANH2MmlTuLmEgDBw+hJG1Rlqj6aOFtMwAFM0AEdGO3SNm1MIO3SfgcdIO3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YXm0cSO3Spm3XVu3UXu13KAce8O0f0ALcLu3chm3aHm3Spm3YFu4n3uyd6Ju/uJAnCSzSQ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pPcYRLUAd6GDAXewfEaTYu4IKqqAI7AIckkaCa4YBn0wNwuASGqypMCYVOM4FWaA68jjUdHo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4FIKIPACGt6CIJc0DXTiIMxqIJwKAeKS69L0rdEkIBnC4WDgLhhm2+Ku5NFnHBI6Rwu4IA48I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jEW8XMIGqajYJ/xA1U+u1IBgDT+CAQwEfMCqKMXCOQhiDXHgRF+OCEfGEXPgSntELC4uECl8h</w:t>
      </w:r>
    </w:p>
    <w:p>
      <w:pPr>
        <w:pStyle w:val="PreformattedText"/>
        <w:bidi w:val="0"/>
        <w:spacing w:before="0" w:after="0"/>
        <w:jc w:val="left"/>
        <w:rPr/>
      </w:pPr>
      <w:r>
        <w:rPr/>
        <w:t>+Ho2OAgHD8AHFbFdx0nn5nYr5AWgdvWP6xM/8ZoJBjgE9LNeKR8gajlifTOBH0mNqHwL1UCSz+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BOBgt0GCLD/CMQmAB3mPKaoitwZgAL/g8VnMMR/iCtegMdZCOMYADv7aAIBEeeQoLwmEMe7o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DyxP0tZCXSwEcOIgtqiKUWMsBzTCOSdB0okCDwuCKIOBptoDKOIAR4ugOFMiFKfiZDzDFz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OS/DqECOhDrqEIPiSViDiFwkLy8vmDVkXGSmS5lB228CPO9A6N/+8oJvlpRe6n2EC8+h6W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m8fCbhaIQ8ihi8zJT/k9PJ+rcEww4nTsrcwmFB5lHcoAV7QA8ZriBwxsSrgGSM5cNHZhju4AQ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foAAgwxGabAuZ4ChzZz8BYFLjokkhgjSFhRC7AhHe4FTTKEVYJkmH+wiMphw6QgDVJ5acZN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YtSlQG/W6AXCIhEeBgDYxAQmQeSkpGqp5lVZgvLjI71FIATww9sD4p51adIjvBR3zhNVa9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8twmICzTAK5W6ELUhJHAfKyoHEOvKGyxHELHn+gCRYKMJa3kBmigYZZ18gcQuhLLmR4pcL59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5AF6YE5LaBov/FIE7GIOLsQMXmPFfcYTRMI5IWIwOUIExILMgYZhTyLF1+YmUvIG4LoGnY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wSYEXphpwMYE0fIgDfxqtUQijqcqlVgubnIFCuIp1OnwQOgpbq3W9t4/h4BdxcY3p2Omqy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R2Jm8xpllV5sq6PsgIEuzAwx0sADn0APy0QNT2SYScqiyZysnjsvP1v7vt4hNbqPamZ1Wc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MyZ7HejuCAAvnOQtC4aK3u0PZIWp8r6XyNJL61O9ImAKfBwh8AqoYMIChFbpCAvFhEFgwB8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UFLCtVQkVDQtWUSFAAMRCCguSPFioBL4qrQqhm0KxhAGKBhwV/1rpUcAdkYUMMKSIwVEOk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Zs6PFQrwwVPlooCkGDB4JfqRKtAoGAUx3bivhlGhFkhRV6PEA4CzatGrXsm3r9i3cuHLn0q1r</w:t>
      </w:r>
    </w:p>
    <w:p>
      <w:pPr>
        <w:pStyle w:val="PreformattedText"/>
        <w:bidi w:val="0"/>
        <w:spacing w:before="0" w:after="0"/>
        <w:jc w:val="left"/>
        <w:rPr/>
      </w:pPr>
      <w:r>
        <w:rPr/>
        <w:t>9y7evHrTBghA4gODvXlboJgg+DDixIoXM27s+LFdPYVkiqX40XLMmF8vW+bsGTPlyp2dhhbNW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snJb5NSxR0qU9gg1NWqzmz6Bd6z6NWzZY2J4x5HatGXbm4JeT40YeVgA+ETogU69u/Tr2v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2CmSHS0EFFG+ky9v/jx66wz08LrtvLTw58czw2ceHDno+7Abvs5fX79zzd33H3328eZfgLUBq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Y24PMUTaWCP9mpXchhhme1xcJJwRGHmGGaTgiiSWa2FgRIkymXIHJlYZZghIKOOGCNVb0GoQw</w:t>
      </w:r>
    </w:p>
    <w:p>
      <w:pPr>
        <w:pStyle w:val="PreformattedText"/>
        <w:bidi w:val="0"/>
        <w:spacing w:before="0" w:after="0"/>
        <w:jc w:val="left"/>
        <w:rPr/>
      </w:pPr>
      <w:r>
        <w:rPr/>
        <w:t>/iYjiznat6OPCOLH448L0thjkQ0iyaIAZKFzIpRRSumWEH3d4Ep5ZaDw4ZRdevnlhQyouFyMQ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4z1oUnkiw4u2eCaBB4ZoZEAqjljkmnuGGeEc1JoIZiBCkoehx6WF+KgiSq6qF5eSPZffnVKq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6qZl2wtknnpl62mmSfl7q5o9zwqaCdIyquupeZljJZXbhwcoqrbUKut6KNN5pKpEQZiqqjZO2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Ow9ZIoK+UAqvpm79SmuyZWonwpK3VWosWh4AdWti13XpL4pj/yJa6qY962iiqcS2Oy6Sy5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zm4tkmvaTqaaya0WnzLb+MbtddlltGOSuYDNSilgMG96sqrukGO6q4xI768MO8UlxpxBdrX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G+dpIAYVLjxyoIUSbB2ibHmR1spzuXLyXVF8UoF3cLXsmBcMFHEwWw6sFUU5MNR8ljvlYOFdY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5XNaDMBMMnWuhGtcpD2OdpucBS4npIK7kYmx1mGvKV9nubk4rtdYq0t2cVwHSd/WayM4mtidoQ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HmfuN2V5YU33lonOw2XzC0M3dbNQ9/sRQt1wJDXzWtFvjQ6KWyBFs9Ms9WCFJc3jUAFOX9i+F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FB0frjZ2Y/62o8LpUsb+u0ey10367VLjXnvvtvcsOu+7A+07777PzvrvwyfO+vPHN5/6887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zySsvPPPVBw/98MBnHz32wpdR1urlk2jytiKe5QXjErRwlncO4BEKDliq1bIXUXSuFgNRVPA/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mP52hxWkMYEIYhOa0/ykMALXwXwUI6AAIVqAWKwtMCwC4Pgcw0HSnk8InyFCBAtaCASME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ARCEMTKhACxhgP53lzwhb+B8K+8dAtHDQhCPMXxh0AIMGms8xrjDBDUSQAj3oIQUsEAETo8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xinqwIhavqMUsLjGLU+yiFsHoxSs+kQVfrCIaybjFNaJRBP9jtKIW4yhGNtLxi2sE4xzfWEc6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OU7wiFP8oyDuqkQVONKMZD4nIRRrSjU38AN6KKMnyuCoAN3gaZLQEKy/kwA4nUB0AvFCFO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4HMuiYLmhWSADH2hCE8KwhSJEAQ46mMEJpICFs0RhDDdoQh3mAANXeOADdZCEDB4XBTx84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tLIAHOMByBkJrgQgwYUxdeicKHTCmDE54P0fIQAciEBoAGBAHTEhBChHMgBGAKQMm1BITM2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2AAB8woRZcYEcd6oCGB0qgmkzgJTqMOQNdWBAcvjjCDGSQuUkqZj06KEMZWuCOjGbUHe7QaA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QcjSkJi3/KUdRSlKMnjSlLHXpSWOK0Ze+dKUtValLZ9rSmH60oyEdKU5lSlKbzjSnO03pU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1I/2FKRAZapJgarRmuoUpkGtaSFEcA6KcvU72cLkY1KGFgu4Ixyqyx84LjEKbaBSLS2cJVry1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4kAKTGhBGGSABQS8I5xRQIdWmZCBGszVrkxgQjla4IUgzFMJTMDEwSZ4V3syoAxN0IUSdoEJG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oBxP4ytC1OAAcomAAB54wwhbKYAswKO0nsBBaTEyghWjYAgTYWQE8hEEULAyDFrDwWnBwg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EnmOCADIhAtufARGBaiAkmoLOrikkBAqyrXeqkgFrb/e5i//7VVuvIirSeOGj+cICDElzCl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YgEoGzNUdPlACAxJYBC/swp1qgMMquplABKTghUqoBS1d2FantWAXc6iAO/QLgDLAYQtRu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5CBV4hzfWVIIADwkEwW2nW/H1ZCzXzWQjAQzZ3oCMMqfoviCcOBugxQwiuw0EL5uhXA4EXMeg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vRUxbJTKS8YI+EHELYXF4nxfGgAYmtGIUkaiu5Bwgy8O5QwQvaAISpIGF/O4SAO6QAgyiw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0TYhBE1SbXyWspQzl+AASnDAHQeD1cRN+xSpaiIQjIAEJZ6AZy9Bh1xYglw8w8MKWASCIMH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o84crsP+L3hYhv3B1hy/gzI4YIIGe972fA3wA1yTfpRYmyC6rYx0XV+9L1rZ2C9/s9x1N/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YCOPryhS+sgA8M8IIHz6KCV6zaC13GhGwdrIRJC80LeJACfRU8YRAf0B0Z4OecDzdNXZxDCT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5/SOFzVCCIh8UCnRHmCR6A+c1QGGKJtx1vtLRwl85OIG91QMsUlDnCTJCtErDwwDDMOK61j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LkiFO8gCKreMWX/B2xrg9oR/NCGcAhAU88Qg9bcAU6MFFpFqZA4DyL8C4dUIY57KLfLU7zJ1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UAQsQUB0DpKADBpRjZg7chfx8IYqDuWMOSvgwDB4IjmT/Ag2yDtSBB8vwii484R1PKMcM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hDqpNZwui8FbvZJq3AW6hwFlYjqUfvQJA08UIHSBkB0jnlBh3SxFe/feIpyiSg2d1JS/pN/G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YMcNnjA0DFziEEVIgifQsPIP57Wdo1NHGHwggnIwvAKOC+WZEYyHcPggBeWoQwsQ0E4pp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7OzFHwghSf0Dxwp+D0HKA1q2stABtoYYRXKkQIZ+ACaLBuDDLgUhXA8gQl2PYsDqsD6ds6TAQS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lgXITSpkAKXWBADpTvAx+MeJTtbH5gyL/7lQ/e+xA4vK2NjH9bfzV9qQyCBGCCDtxM9hkOy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eDBE6RW/xcYWwt4XReswipEkA5UkNNUYDrtAjZ0wRZUIANkgDo8QRdgwcs42zt0QRdgXf/og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0gQBg8gQheQdShUAtwgQze0M44zc7N0sGUkDuw2zlEHQM4wM5tYBeIQgUJkQwxQAW2gCgcG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IxAB6g4DsoYToJQhd43Tm4Qi1MkNfR3f6hhR7AWhkiGQOYQK2lIZKJV8CAVV2sYRjMXjvNg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W4QykAB7+oRTUYSCeQRjMgCACIh7e4RnoQyLOgO7xIRIYohT8YSLO3hlM4h0GIiY2oh+Gn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z1YSjaYTuV3+yFQSFKwSVmoiCmYiFeYiWWohzemvcJmf8bDpmYGN4tbpfGZQfHCUYRMIEOC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xHmMxasMxagMOJCMyKqMz6oAyMqM0HmMzGiMOdMEMPAE0SiM1XiMOTGM1MqM4VqM5FmM46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yNqM7ouM1miMzXmM3QmM9EqMOeMB7/Z0elMEuDlnh/eOQ5drizWKjrI9iTI5btMz7NMbkr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ZE3qL3NaRAbpf+XeR39SJ2/KJGfqReFMEZvsXLNKFJlqSGGORdqCT/ENkatiFIclXisWRi8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iRe1KJbRIEEmAAFmAAHuIBQDqUJ3F9cRMF40WQoIRoPvUMMKQ6C8ZsPZRABvYUXZAAC7KPKV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OJeME7/VdZKLuIkV/Ufk6kPWaZlXIiAUbKFBHhAFExAbc3lXLYABVik5IDcDbDVWoBWXXhBI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BOkxAB/CYA5QAJviZA4QDEtTbD3SDn70FOMQdXXiBILyCZV7m/aDDDXwAH2jloASkWhYRH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marLFxLEmB7yP/XiBK7SMK6iBCeDlWlhAEKhDOC2l/2QmBtJXBi1kFIDDJ2ge9gWBDrhCI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AF2AgLzlhV/5PN8GQ36UQA3HBEJJOOkWBCq0PDJGOIPSCkIEnDoXSXGXQ+EVlwjRNOLwDE3g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KWK7m6nDkdXgkfpamq6HhWlAAAriCBPjjGqpPBXCA/z+6BdExgTrsUhmkQBjUwSf4AhLw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hZlrYWQvoAihxweMwgIgWgTu03Fpk5glh5iewwxGcnwN4goZ6AwxggwhoqGo5QBykwJeJkD5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wnRkZiOYmRQ4QRNggnd4QBO8wBH8wF6dHTgoaVxxARdgwvHp2qq8ZH/qTZVYkpZih5YAT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GDgVAgCtQAAcwwAToAQcwzQS85kIWgmplgCgUAV4xwbS9AiYoAR6ogzIKTVuxjweoHJ7eX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oQy2gww5g2Vlk5oc4wCdgwy7oQNAggAyU23CBAxacgw9EUBzoABOcgwysAgN8giic6itMgD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64Qv85/Ok5fAICtIAP7MJhgWgZmFUU5FhaOAA2uADBdUELhOmiuIIeHFmZjox+okyTPat/Ch5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AAgAC+CQDeEAKRMKxVYAJLKjKBIEeFmIFKMEnHIwXvMIuTBg4SIEM8AG7hqkDcIEkhMEH/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3OJsMtIAErBoPZSadPWch+kAYSII2oIPkrQ82sBUDvAJ+Bc1+aeYEGJ2OHtwrZMAEkEHMcc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EsVD1LRcTQMDZ8VszasMn3JdogomrZQC1jsxMFmTNluaZ3g+dAoC3gisOpAA9tMAE3OVOc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HxBYCjJYDlMMe7FcOqMMn2J4ruMPxxVUZfAIKcoD/VlVAF/hZ/sQBNuiCpE7qK3xIFIhA1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CGqDTvWYlA8BBxQrN0+5CBcwTCyVXC2imzPSTOjHBIXhDdFUfAKgAB6jDFRwO6sBAgo6qWG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LWW7ctFbuTQYegKZFEXBBdjFA0HpAC6iDCeCAXHJAW3amyp3FIUDbQIUSNqTAJ+yCCRBfb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AGFApAORAF2hD1q4PHujDogaO3aIFYhFfmnGAvGpBBbwD1tUCxaJWQ2omAGSAKb5DLWhdk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3By3BB+enDGYRsMh0OidIeJmzWZKrKEcGk5lrLae6awIDJRM5voHhf5xZQmroCDujBLjDAT8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A/4eujztUUKdVgBApXAmVgToywTtgwhPcEBM8gcIZEAPkqitEUBQg1wuVUAkxGuTqjAHVQ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bUAagoMpZ4TtogTbAgBJUUC2o4ABX0AgzgAWLAhHuwoE5YRdgAlXy1QIawhZInQc6TUnyFSa4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oJZSshy7qL6tEa3XwZ0KmR1gWEBVjMWJ4gQj0L/z8LwV4wMu82n65wgS4wOqqBQfo4Qx8w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WIh/S8T1JAh1/ACXyMRLUAR9P4g0EciAXoh5OoiLr8R3zsSGioh3ncSoiIioqciEbIh0fQ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yJDciDScQqEsYmQphjbCkGi5v3eD17kjAm9cgTVjP9o5i//DFBUSo7MvG/+WCxCnvJ17Oywqi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DQIDTTEAZbGsCnwUCaMM56MAze8Azn4M2eAA0X/M5ZHM+XrMwMkE1Q7MzZ/M0Q7M1k7M2U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MHarOpQvM5uzM1uzM2O/M3T3M9g7M1T4E0n4M1ezM/rwI3gzM7j7M4T66z+nIW+4WhnGXP1E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ErFBb6GgdB5QkfMAZWCYtW+X6tIAfOhMfiFPkgCcq6c9mbjRCH8Z/usVbTkDsIQBMw/QhHA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wiX3vSq3Cx5jCnLyJw6+FkUXMIkvMAJzIBXIkwUHJYO1IEWHNYpeUHCWGcoVWXCII0PHQ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/JpzDqXLAiA4NDX1IzviP7MGVdt6yTi8GMKeFwJoAUJrAJ8C1XMM1E2x0zvxPff7yXChNsu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71olyuL2auF5SAHbDDx5VBe/2cmspFfr2vnRlTCgiNIJwT6gmdmNiTO50OF4RtAQEsoq2tjqF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IBLJ2ANFyOCoBDGDSB5Aq2YqSIGRfQBLgpbkeQ3VWAsiJMYFbT+2YH0QU3a5ZD/KnDOcQs4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K/cbKKofSzsXBD1Ee6iarQxMnw9WMO3xCOWyBEmDCzPRZKL3YFuBVMulyGUhBcqvFtY32p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BaLUAAjEBAxDXYWGCLpByczeNHiR1Qi5XcbUA/wxgwcNmkHdSUARRZfyoUINTtV+fxQJV0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SjJuyp5lVp5nxDAwx5VSnZ/5R7n8PihZTh0fGaJmpwCigAAq8ACb09v20EDpZmw8oHIndFY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5H8F23Jql0wsZqVDH9wxoFIhZGj3BWLpuGFOeeF6s9GOgDgLuDDo8VJyNkCc0gRMgkwmcQ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Qgy8gqQx8wgmcQDdUkF8yABo4zY56eY5yWBTQg5h3gxLAE5KKwr0W2icoQTnEmDvMwJdhH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4wcrKWk5LOZiksv0STNmRznOWQSEEbZnBxYeBEh74QACFwVwtOR7MgQ5MwKVJDoXNUgs1gTW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+AMQGqw8A+8UwtbcEEnEChkZoPEDek04UrpEAcJ2QU2B7LeLSp3uqYlSqj+YA7HJZekagON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qAsAruAMAtMC6lp0OHMIWzFMtwIEgEBifCs0yCSMZMECsTmBmDvAnJLtfxQEXhKpe0SL5/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hkrHgcbDq/lUNye4FW2jjxvgI6xRd5h9iPX9qCVe34ZUA5NAEM2NeRYwFeaZRpS7XQtZAuY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y6/tajGSVx61aIIAIhRI4OCoX0JmKnoWsAgAXHFSwRpasTuwuRYEIMYAnNC719hPFHsIOr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kQgEDZCbO78He+lkcMIEgcEEG7ExX3popk7z/lPD0d6Smw3GBATJAIdSCK5SBCdx1yv31W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+bFryWiNndpdUCdCIBrqc6aZGTwOlpArkDHCiQI8jSrJdBc5F9Dlwa0UGWCveT1tuFTla514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6PqiMbBOdSCOsB82qZTjjGAOsiXIMDBwQTrOTiAu2qrRAENiuk89boDHnDAaBvnE+gCFFRA6B/M</w:t>
      </w:r>
    </w:p>
    <w:p>
      <w:pPr>
        <w:pStyle w:val="PreformattedText"/>
        <w:bidi w:val="0"/>
        <w:spacing w:before="0" w:after="0"/>
        <w:jc w:val="left"/>
        <w:rPr/>
      </w:pPr>
      <w:r>
        <w:rPr/>
        <w:t>xJ5Dxu6SIMRBmpXDdJi+gKuhiTd+lBB2Rxq29r3ABxju9N3ADdReBcQocqqMzWEfOiA97Qlca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89ABTp8zwTt7HlDGEqAKkqBOswAxidQLVxbO3FAHVxOCXAB7W2j2hv/tbIldYRcCoAiQMjAU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pUnRVAFAOC4AyrxQC+LQLgDomABi8UoKx3CoHYw6msFKBAcMiEvdkVKLChRQZGiA8SSHFhw+S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8EfRJhxcdM3PWEsRFx8lXFwEkVbqUaVOnT6FGlTqVatWnDExos7qVa1evX8GGFTuWrNUAZ+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1DAoGS72oyPAOB5MiXvDgwKHjLQAVWNQuZcCgFgMdFQrXchUFzztMohAzaPGuixYmqypUO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OrgxTfgKj8OQu77AcjqKDMwNsjrccHlzo3RMtWwKv1b2bd2/fUxnoQdqbgQN3ojGRnPzkX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nsGlxrD0nptSqsqgVA0K6NghyLYlKYCfTy0f8F1XIn4cmWCse7tCfpDhsTJUzSM8DkOPJzk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+k3AAaNiQAQPCExQwQUZbHCps0g4oS8GW0BhgrUY+GSGDcPYUIoZwvhAijAO8tBEEGf48EMPR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9X5HBDFF8kUcYZbZzhkwkd7NHHH6vCCoHfOCDRBxvDCMOIF2mc0ckbUewwSRA7dLLKKamEk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5SxyiebJLEFIMn8qogDy0xTzTUTPCuAG1xxEAIUoljLFSa0OeccHabQwQMd9gQ0zzz3LBTQQ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d8Pzzz0MJ/bNQPRkltFJKC30UTwRyY9PTT3ULbrjdakEgz0MZPXRPSR0tVBtVzyH0HElR1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My0GGLV12lNVFYa61Vzz+n8GDSWbcDVVmMRDhn2WehjRYACCV0sMILpc1W220ZrMWEIbkNV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q3HPRXcuMs27gUcG23E1X3nnRFZXee/GFKjgE8+3XXwg/iJfAa/0t2OA1i/j24IXPPZNfh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205HQr4osx5o2BFMDN2GNPDXT245HXpFbgAQkmWeWVn/JChI5ZjlnBcmWuWUEh2I2zQXht7t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OOlQ0hS6aLJOttdDopfv1FmamoabK4aiprmrdN08WcM6sq+56WaC9DlupkMUuOyk3A04aW7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Mp9uGmua4qy7CzRN0ZrCtOunu+0cDIfA7/2oDHxZ86bOESLvBlA1vnMAi9IDbcZtdMUGHyY1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W+G7QlTExD703xEQPegIvSk9d9dVZb93112GPXfbZaa/d9ttxz1333Xnv3fffgQ9e+OGJL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FPXvnlmW/e+eehj1766amv3vrrsc9e++25797778EPX/zxyS/f/PPRT1/99dlv3/334Y9f/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9/++/HPX//9+e/f//8BGEABDhB2mltYFChSlhbsQnK+MeDSHvibBfJugihrIAHxxYATbJCDE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CgBNcEAAiMIG2OKCAsuxiAQEAoYI+yDQFlGMqItwgDrpiggXkKwUc4I0HOrhBCYClBTc4wf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LU5yAY0txgQoZgAISVkUEQTwBDkSww60U8S0nUAoCUnBCDILKAwjAgQI4sItDAIAEemBKC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8Qow/8oIU6hiVFJYlBULgGlUqlMCpCCEFW6kACgrnFARIUTcoQKK+UIBDqtwxj1FRQCWb0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XGSgkAD5AQ6rs0SqUTNMJ1JGUKPIrBaLUjTpOgAIFLGCDqfRKFBVwSQAggATskGUAJrRHV5w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RgBerskAEBGCEeKiADrmCAxK8RYUASEEA5IHMMYKqBQp4mBkwma0v6GOU1RxLClYwFgQoY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4oeIOb0plF+zUDRqlwgAFSJIq46wKPqP/Ak2mBOCTUxGoVfxZJnnEISnd5Odv1nkDptAlAw3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5agAPJpTAFulzAAuL0AnsmhZRQMYE8ukJQpRyUKh5IgR20YQJvbqyI2tymp7r5MBKY4JpO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AIXGAXUxJQSErFIAFwKwFHFhXu5hSgXK4CZhfuCYKOHKWaoExAOBMSgoa0EJXMmABODgBM9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6QB1aBV0LUrCuITGAqGhdCgUWoACsmaCrN5irGa5phKUE9SybM4MCSGAGOIqRA1gFgAQCM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MkA0ACsbkATOoAwWAxUgAFDAEoU71TYMVgl4D0AJ3XJOgT4Orm7AqVa2+hR0KWBc/o9jV/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m8IAHXtBVfnHACTfwLVjF+th1YZakZ5HADKVyxjzeYAMt5EBbG0oCPACVHQS9QT6Ssouzmk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3smJAbAA4sMwDsYOo1PQtUwHr2tSodrAmuFgAAOICoZqjWCRRggwBA1rZCvcEJI2EGyHoVA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TIlu7NkUK82woaHMpWA8o4AN5HcHTnhsHWRJEAS5IygdGCgC1fhZBlm3XZPVq06mgoKAmI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orE+hY0KZ846w1QwI6CfkDGN1VTTpVihgVgIgorKOQ6EYAONDLgoQBYIgBQgFkGFK6pWwaoUm6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2/YEw2UEAG3qKPETLgBjcoQgZwQNd5Mv9gBTcgiVK6GYBdFCKG6qimCBiAgAVIdFpumYAdr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IAfoA5jBTWwEAY2SWHuDRAtzSgkIAYMNoBgCDRWCGXV6SzQoAYWPRbAK3nDG1Z/zphuOsD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VPqOlCy2ZL7xgoBJgADjSxgJFfwAAE0BjFJKF5dQyQCtlmLVCOMAEBnQ4KSJQgJ0xUmcGu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GA1zwhQrgYcoA9qFUpLABb6syAPpggBcECmUsryCjswQqCTiw5SEgaARnDqoPo9guBpjh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Q4OszDrGbJEDAWwgahQrl8QT5NutbTHCCc2zsFIP54LbX6WssSwEAKSy4OhYwphOYYMz/A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6JwDso6BcDgKgOmJQNaEeq1BU8894U/wUYVyhSJN0jxHvWpg3WyXCvBWcBgtmJfAMg0BQZaA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miKCQHDCxUjZo5E8hOSkk+CRfASDPP+myKUbEMgo2DRUSvFApH+AXMAEwAjFGQQE9lIA+F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FBeQUzOABcMYKUMCcJ/ZiBhSArSIwYAQ9pEdH12ZN/co7KQ2ggCtm3RRadmydSNlpUtCeA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J0AkMcHJMABmTJhw6DDJ5IhbwIHNEXeZ+xLBRCflKcLH6gb6CEFOkrNnxMekWML/VKei3EIY9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C7L1JZKWwPbodPbdVUa/Fdf5WAaCD/6YezEAPDky2kABlgWMLn5QNnCBwULk94qXMgfWfY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1G+AGOODyyg8AZo7SJAkFWKAiqkmfcGiEhG/3nKLdmsILdC4pjI6VvAnAfooeuC+KpqnQ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oFOAUlgLp9mmdAE0pOMAGuoLGVkr82Cn/KOCYpm9aIqHkvg4Di0zsyITsPk2MTGAIAAAC7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qSToDYRKgBIBDPWCAfcqmS2ooD0CkpAKqb9CEO6OiEDkGkcslcZHCwEE/W5KzaNsAGRkCifM/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LjQqrCiHF8iHfFAATmqIQAMyvRi3uXOir9MvtkkIITkgBTsALTYAD6q0v7m+48mr5OP/Nn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fjucsCs4prQBG/ABUzgE7WQHt7I6E5g0xwwKTogAKiwmopwKcpw/mSPjuCI0P5PEqNCrXbLj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0o8MIPAPRhCBTRBBBkAc4tBb6A8D7pEGTpBuRol4wur7jABPnluUwgDj5x+VSPA4CM0gTwE1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g64wtAcmJlMpx6tiBG1cvKaIgBaqr73gPEZUir5SCBWbtLLYjhX6Oo1zA6E5hnWjQpvYoH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gwB6mCkFbKCAGACdjpHS4JHJdPluSh354PAMIOCNdECE9v6oRg1B5mnZZP+8Cu8c4K4ugOA2Mv</w:t>
      </w:r>
    </w:p>
    <w:p>
      <w:pPr>
        <w:pStyle w:val="PreformattedText"/>
        <w:bidi w:val="0"/>
        <w:spacing w:before="0" w:after="0"/>
        <w:jc w:val="left"/>
        <w:rPr/>
      </w:pPr>
      <w:r>
        <w:rPr/>
        <w:t>35JiBM5NCDuP2PSporCMFlUJ8SCvBTz/EAD0IOU00ove0B0VwFyc4ppGrWPQCPQ6ACpQQL8gU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+r0Sx9Wr/W+LCmkDFsUYBplcumWQt4iwReLLfimxQP0jyiLKSuXwugAAPSGKOQeixVDUilQg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18NxOBnWSYp3WqAxNoATXaVYi7xdVrylK7KvgDyexjAQexLEUgAKoMSmGsilQQAfi4OcUY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P8SZVrAEH7wQ6QPbaLgTLcCkgUpvsMfEUQIquTfga77tGIB4vSQE2AANTrOSgKPhaYAEK6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yC5rDDKT8jKb4uoMkCkIkSPTRAinUgSMEMrMyMuWzw6ILd80aPpuILUQoAEqqc0+ERxO/+LLW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QcIiW5lKSTuHRlMLYFuDghNM3JSIfmKAMAoDYck2DrGkB3MEVzMio0kkjU2uYwCs0l4Llc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k7VI/K9MoEXWBjdCmFHq4FhmgoJ9METaBU4mzDbCkpzmHKPu0FFuOyBiqMiBEDSWA9C/T/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LTqABKK3qDmHKjO4kkFIpXoA5Gc8DamECRLGefM3ofOg754jlJkAInOAtsuwtIPIQgsqen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bWM4VXPIOMdCxTuDq4K0wsswVV+0RleKyBkOjluIUWMAEREAbdi8FlirQ9JCNUMAVvMDYU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PkiIdT0AfPjHO2pIE3AEBjK8pUv9IFJMC8GiM59ZJAdSMLZWio5ICwJiILVUQBziUAXrUh1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FwqRC6gSqR3fLLaiMqRagTnZTlYbJi4oTOgkkChZAZLDs3BoLqJaqQkhgAR5pUgvJBRaABG6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pBBJHvZhC9iTgHc5iWh4J3MwgQtaoDIr1BhaAX0CwjvguBfjvBFAHB7ToBkgABU5gAYFqB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QC5RQCJrPiZAJK4Rg0IbEC8qqKUSABMwOdCJBqSagBVZgCPShGwEgwUgAB1Dg3CarXXHIA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gAiaRpAbThC4r1WI3poyRDHxaAkJ4RGOlBAiSgAYjNFcpBCCKEX5igX/mJA4RgCPz/kNOK1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BlaTaMYqM8bGGAGckSQkX4BACYBo54AeNqVjDMdsWwMS+U72WCqhQgFk5KymAqFi/LgBsK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MsY8KdrC2ll2HiFcfBq6WdWdRb/0my7GUsF3R4cKMFQDQoVgR4AYKKRK0iKwQxAU+gWVJ4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QAJPwtGNeC2U18pI6S1Kd4hSGrwykoF9tEbLeMlwZ4BQS6+fYlcyydipWzgUdCwGG4Kfgi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NO4CT0CyNyVmbvU1dVZtqUQjnFIh3pBgHoDu1qB4xccAR0owXglQF3g/9SVne7ZwICQKMQ4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YtG1wDAG4V1qLNwDKaJHg6SuC/8oDIMAdXoDHxoIBIgR6x+dvN0h9xyIKXqCdquYcYqnicKd6</w:t>
      </w:r>
    </w:p>
    <w:p>
      <w:pPr>
        <w:pStyle w:val="PreformattedText"/>
        <w:bidi w:val="0"/>
        <w:spacing w:before="0" w:after="0"/>
        <w:jc w:val="left"/>
        <w:rPr/>
      </w:pPr>
      <w:r>
        <w:rPr/>
        <w:t>Y8kW1QnIUjd5T2F83beADfiAETiBFXiBGbiBHfiBITiCJfhvOCDzpmK9dAMHOKDKniL27Pcp3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nPUYCRPhZ6OotTFhs3iFvoyKEJ1hmiLcrlNAqOO+f/PcrUugGJFZ+l6KjiMYrDHFBgnQsC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mZikFOmdTcymvaBHA+i+XYnO7gEM3ZymX8qECilZaEtNVDZCAtYWldmPMcskZRw4AenICff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XPjiGfyR3SdgrCqEHn8IEanX8tmIE8NgsDK8tkWmFa7EpwI8r+Hha2tgqDnAqRP+gdq2CI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xEq8NC+lx6zDVBTb4L7G4YwDMBIyu8aaimzqmkUHlAElY3ubuXAIAXpmAMh2oAc4NHQrpL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6WuLKKgtjRVjgtkMHJjMPKGmG31mDECI7ZtbKBOlebuLQqDmScENJTZKfoCNOIli1yBQNnJmJk5</w:t>
      </w:r>
    </w:p>
    <w:p>
      <w:pPr>
        <w:pStyle w:val="PreformattedText"/>
        <w:bidi w:val="0"/>
        <w:spacing w:before="0" w:after="0"/>
        <w:jc w:val="left"/>
        <w:rPr/>
      </w:pPr>
      <w:r>
        <w:rPr/>
        <w:t>b7YP4HikM6SZ3aqumD+g4zDiJPTJJZWiFghKZ8h5bKh5KTbMSKflhJr5m5tinhkAIbfNCxiNma1J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5mb2ZfVtwKQDsGc0WdBjgtJ5RnxR3+4zx+U6U0F6zKm545vZZmQd6n72ZKUZ620R6mUm6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xmTdstyrpLRIanA968gRanj//+psFGplRGqSVYvKumaDerZ59OimoeTD8UpnB2ZoVwHLtEl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DMZn7uaffbaSZAsV2eFM94B1SAA+2g65SANBcCkE2hgtOgqd2rwLG+oTgChw+IQUk8KYgq1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8JR9IIG3qmrkOECnrkAKUijnN6rQMT4pJgAIEqq2EwAag6olYgAQeNQVVSHr1Oo9QbpYCc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TjpNE2oFjjTin07gUWwAb4RYcke4jobFlP6AM2IB/M4OeyCLGuaQFBKx8CljerKw4ktljrF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iYAhmKUYJ6gRIQAHWaJf4jwQCoImDqrp8SJZswFiDtPZgM0KekqRkdgOQSAFe/2BrgRKxl8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rT3KiY3Na0YjovBZTOW3+tiKRDdBclxtccHa1tRAF6FuEWog555NdW8j2zJbXIOC58U4pK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8Q0AREq3JQAp5W2Xu+kDOlsIMOEE8sFiHisAGhuNU6izcWi/7zCp763DG/r/xEgfkrHkZNYGW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EjG4E8M0FarWuN0DEFSCyezwp8LFdUbwpKrEpXkCiSKkDnABnhsTJps4/v+i52WEH9SmWivV5</w:t>
      </w:r>
    </w:p>
    <w:p>
      <w:pPr>
        <w:pStyle w:val="PreformattedText"/>
        <w:bidi w:val="0"/>
        <w:spacing w:before="0" w:after="0"/>
        <w:jc w:val="left"/>
        <w:rPr/>
      </w:pPr>
      <w:r>
        <w:rPr/>
        <w:t>u2mEMjnvnGABqBCHRADHKYsfAYDxsCo4seqMcvba1kmWNiBX+aebAO4FvIgDNmBIzKgOm5KuA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Q8ATtSLWkAIQMiAzghchriEIP8T1gAgCihQpnxIXZ9RpqwpBFPWxjx5doOzKVOABcaE0pfCB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5w0EtghcLoJHUTABuoEdKZakM/mhRSgRJViBU6oFtgulmDzepEQXJRK5QQLy1wgTmYYAL4zTn7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uu8uPAfLhyVqI04TKBHFIrwajcc8GkwRNr4ZIljJvxZVCDxDx030IYHdonZAJwIygo+qzv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XODdnhIhzq/xZ8BTgAdRJzbBCEV3VRAYQAWyY2Th55Ud8CdP568+wpAPKom05hMcCcCZCQMnu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gAZ9IjLZXWI/VDlAATX0RoBKzA9wLqEbAA7JIIWA9IUcN48lp4wFAB+pT1nD/6Hnd2ynib8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qwYdcSNSVwgucwD9latticzD0ve2YmwHO4i1SSLE6qi7ocUxSCK3zyousccMkqpsad5boIY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TokeDisekoB3DuNoYHlwIFSN6kV+mEu1ugNeMSYVq+A8pu+TkQQ+eN95G6vRis80ArLlfMiY3</w:t>
      </w:r>
    </w:p>
    <w:p>
      <w:pPr>
        <w:pStyle w:val="PreformattedText"/>
        <w:bidi w:val="0"/>
        <w:spacing w:before="0" w:after="0"/>
        <w:jc w:val="left"/>
        <w:rPr/>
      </w:pPr>
      <w:r>
        <w:rPr/>
        <w:t>cK/bDI0owPjkCMqd07EgX1NVqqSQ8BDOyIKTcttRDzKRMMmBTAGSTYdEQI4OUA9qt/bGctz1S7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3/D4k2cipJmvFmbaOFtU8bVK+y7NQwlXsrFACMQK82oDepwr4XgKEC/QOYdfEPEYnUvc1ki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gwL628ASlXwGSmvRN/9wO/56VV5LsJt+H0r53FYC/zAlcX/8DizK+LwSJE/MFmh/wTEAdHP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G3w/9GWDFAAJACwUe3Ck4gQeAwoUMFXJR0FAhihsA1EE0EaDhigAKIDREoADBQgUuGCiIp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YDSSBogUJBCwAmTgLQowAHhAUHywDgoICDhA0LUDBYsYDBJwVObgTYIOGDAkwRq1q9ijWr1q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9Cjas2LFf9WRUqE2mEBMMWaBouIAtgBQrAIAUCYDCxQAvVoRUGECuCBIAbpxYKOHiAoUgm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hDhQB9DQ0sdiugoQAzLBVkOKQNg8eajHcwEHhQA8vTngQ7WHmZCEpvAAIHP/RMGC5CuhFr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QOBREiQjykMIhck2Y0UyB9DkPDItEomyiCIC4ClOc9SAz8cIUb0+4nu6hggMFElJ+2H0Va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LXUhiCIOFDDgq+K9ARi0UFVx7Xt21kA1ykQfACae8RloFALCn0CHskUYaQx6g4MQJG6SgE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hdQxF8kJgtnE3V0aF/IXbQqsBZtmEFACgz1sKdaAAA5AtdIMTHkx3zkyqKZCBZMZNmBoAbjX4</w:t>
      </w:r>
    </w:p>
    <w:p>
      <w:pPr>
        <w:pStyle w:val="PreformattedText"/>
        <w:bidi w:val="0"/>
        <w:spacing w:before="0" w:after="0"/>
        <w:jc w:val="left"/>
        <w:rPr/>
      </w:pPr>
      <w:r>
        <w:rPr/>
        <w:t>QokS4vACba7cJoJCmOGoIwA8ugLUkdQhcAMJJxhpFSY9RoQCiHrRlNlCAdywQpMLgYcXk14o8I5C</w:t>
      </w:r>
    </w:p>
    <w:p>
      <w:pPr>
        <w:pStyle w:val="PreformattedText"/>
        <w:bidi w:val="0"/>
        <w:spacing w:before="0" w:after="0"/>
        <w:jc w:val="left"/>
        <w:rPr/>
      </w:pPr>
      <w:r>
        <w:rPr/>
        <w:t>L1DE0A0AAjgTT901UIhdN9j/8NxAHCxwgqD6KMAWT6eYJ5IdXZLFaaeefgpqqKKCKkFSCkmQD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FBwHsB8AE28nllGY4KDTYhGwNdI5CJGRJU0YmOAHrlltqZqJCPy5UXJ4/ZdbYcmwFAKJVI7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NIMBgVeD1yo4+EX1w2G3VBhUROyAWJysAGdjgTlpoLgRSr7c1J+ACVGGlpk8sYnSqTHgqV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GkIi6YVmdCfupyl5MTXpA1LwTChEopQh4gABHsR0EQHHlZogADgxUwDFyBC3EoggZiXBwQyK2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tVd3whUJfnNtkC/nse1VihcpllmYiMcfQjAC0GWJqrsL6qBdharnClRG5/7JAk3pJOEKTJ7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RgZco03D+9KqyC0gt3EDa8MddbFYFIK6MAPxZEUSlwnpcm+DNO6DNJpmck3snKoDCLoWQS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wQi0iucLRfgqwoAATNSlgKgkyMVZEa6OOTnrppp+O+kK1kICCBxzI4wIA4JmAQwoSTAApO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JOmCeEUgLSADUrax7cMJfDQ4RmwlDAFDBAh+4TuGxCC70Iwcc4HDCAhIuFElQHCug3L0hB5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WOpEAcmOQDojsL3KDDZABIYIIHHyww0wdC4DCvhQUAWAEIAAAZsoIaBeAL2gCHDbCVgTWxB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GuACACqOBAewwxAQcycP8KU72ABLEBiVD+M5Pu1a6AApmfNuxnEgOtannocIxAAkSZxhUHc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hxh0DSdtWspJChSADtk1ACIW8V4+yJe89dFLedtpEl1aeAMc6OAtMVwIC4anAxMYSEs2IJ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EmrAnjOro4Ae7t58RxoZB54DRfW5oImqFiAsAYICZdEehZUGPgtyzmkJcsAEuUMAJS3IZD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4MANvoYcJtGEE/hVmAQDcEgNyB5T2TG01ZNJGHAonooigIwAnwMEj2cI0egiHdTiIirnuh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fEsAB5PqogA6kBFAKkccI8gQefYAHRCYJwEByyBuQQeA/JoqJEFBAGZD/lCt13OymN7/JT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3SNYjpRCJ/bSAnA7rYwpYIAH8aUYHeriBgRhwA3TeAE0pyCIO5NKqG9wAL7VTSAX2yRB0gK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0iBCY7TEHXcQAT4NFIKbFYGKUy0XeN5hwT0URuDioCcM8GnFB46niwyhHha2hcD+uksE/QJALX4</w:t>
      </w:r>
    </w:p>
    <w:p>
      <w:pPr>
        <w:pStyle w:val="PreformattedText"/>
        <w:bidi w:val="0"/>
        <w:spacing w:before="0" w:after="0"/>
        <w:jc w:val="left"/>
        <w:rPr/>
      </w:pPr>
      <w:r>
        <w:rPr/>
        <w:t>6A2SBAAI3ABWHyHnS20WxoXggZwc4KlAUqCPdgLAC/2kDgcc6oGdAsAV/XSlXCpgAoHipZzK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BJC4VASDVR55awAKk4uB79ZFCstY5xpBJoRAfNZIJxJUBfZjsBmzZncWgh9Du2OyfBr3rQ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R1ag/uQEHZIpYDbHA/7FGbQFSlfrSchJ2Agi9KEMYoA8b0k4h+nhbH02gUXsp9LOoPWxDK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7X0OR1lUx1WzitAoaNQE7SpCPXHggWr5iJwmWm0fD2sCpNqQq1ZhgE1NK0bZAcqyfN3PJ1BSG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6kIDVXMuBNo5HigyVABNUylS2uACmC9HHXAFrJy/UTh8iaAE+7QTO/Op3v/zt5sD6C+AAC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wftPCWAMreMEMbrCDH5yV60F4whSusIUvrJUI/hXDHO6whz9c4RYoFcQkLrGJT8wpEaN4xS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fDOMYy3jGNK6xjW+M4xzreMc87rGPfwzkIAt5yEQuspGPjOQkK3nJTP9uspOfvGMGOCucU+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M5Sxrectc/jADDoEmEsSJLK6Q21aSl+Acm+QwLThEmrsM5zjLec7fBA8xT4DfsTyTKw4Fc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ws03nQhC60ixmAgwkUAgciacEB6eVKWLnS0UbyQP0SXDIGeMBkIRtssjZtM7tMGgESu1ULM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K0SF7qyvzxLgUoGPVk25IFB4NwJJRB9F4oXTJSsroTTMLuNniNKUVgmhGf8QDyd6PsEVdaU5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PVrVCIFBrXgsEBz45YjwDpOxOJ9bQ5C63uSdskhssETQ84SUAiiCo/5CgUC/gCT3gvYH/3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ZE3yLaTkWb2MXn6tgv/TxRArkH5CF3wXjcJ9gOUeL+HATH5z3gGJRLM/CcfoQZAWrA1of39J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6Ec4To4CH4FL2TwMoEhNZCSqJHvBP4RYiAun9xzz/WUxN2uMKdsx7JPUOJj7XfQMvDOg/b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LDlv2BBEAU2dzNz431rGu9vzhZAKkVsIIWuCAoDuiem49Y33yjwGHde0lMeGpnBtSEIsVJD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UtQB3EOHcBMqAAIoTZD+CWmrbQds4npxgmm+RSuBD7QpBHfDnE0hMXRZyypkkhiCCEgICE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OTIEBRgBQ6MM0TMAACHIHJmhRAHx0oQB8M4JEUbaCAG1iIUp+ESHFA/5R6Gf3nBWx3SRQ8V4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Bbe63SI5ouYysnAGu+D2i37z17Gt/+546IqAV4BO9kCj32QJN+HRkEiE8NkA8PYUNRGLC+x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YSADocUQnTCj3MykDwheSb+dTLegAGgCQb0VgEuWBOInFABtwFsd3FhMSgUvzOUCRGpOiA7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HWgQREzfSb8tFPsVRS41zRCygDh+YMITBBP9WOReDIysTMC9wJAHAAXrQAHWRb661P/vBE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g5sHgtxnhEeIhF4hcHdDLP2mRjZjZ4lhIkcEIClgSEWgAM/RIJ/DERLRAAw1KMCyIQowbx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zF0ikJLaDLhOAOP8CEW/J4oY6InvrEyAM8Xb7RzALICs1EQXapBCYcw4nEABWw4EK4Xi/V3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G1EEUEn8DgkZmUAGNgz3KgzkAIobJwz8g8R5lYANv8XPOd4nkl4SniIqp6Ap36EeAYijeJh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7doQCmZRsr2EccIRIcsV0KgDGCgmXeV0fiBQD5cBhHRBVLVwGyFDskyCwKACwAEAWWSIDVE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1XYihLoyMx0QKJkRoJeDfEFIDyR4PgITFLdYdVMYqylBD2gStFYQbz8hAXN264chL+d4yNE0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JYwPIlooDSZBbB48gQRGACB5x4Tm3so0YxDkmgBlosifygBH/5jn/IvAf+icoJCCRPUIpR+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YtSB+AECACzAYhRNoTkIQkWICuAdER6SSE7B0IvACBXgnswcAL0IRc9hCovgfFzk+xCQoJy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RmcGIfPUBxLQ08tA/fyEoJqKRaaQQuHdxzGECDTAB8FMTQ9ACIDEnQ7k0izEQl4MJHRAYU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QcSmXhIYZt4IAJLAuJCBeFLAAfGEi9fYYAWAGHmlUHYMCEhAA7xEs+8RJfeQqQ2AGqeEdl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CXoAJw0NTHCAErFRNWogZHvAOBXQCU3YCrLMfOOAEgold9MId76CZrWgXv+I4iIkCdomXM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fC3GayQIB/jME/67BEAGgIyngdQ2yAAhTE3ckEXEiNZ2ZNTQhZikwE65AiLRDAqZxTZIhm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AAu3RHyiwYXOJnulJkCARVzDmQwEWAHyonvNJn/XJTTUhaCt2CBvgnPllEXlmnwEqoAMKF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UY1sENPs1EQTqoA8KoREqoRNKoRVqoReKoRmqoRvKoR3qoR8KoiEqoiNKoiVqoieKoimqo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3qoi8KozEqozNKozVqozeKozmqozvKoz3qoz8KpEEqpENKpEVqpEeKpEmqpEvKpE3qpE8Kp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KpVVqpVeKpVmqpVvKpV0KYw4QKmDqpWNKpvl1iwAgpluRpmXKpv9tCmFr6qZxKqekgzAR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YN6d7yqdW4QpX8qeBKqgRUQRegDD78afv1qeLyqhXgQ5sQApJoAfC8AikYKmVSgo85QUToA+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KMQWWSgq5wFGNaqqMOg2AgAswoKqA4Kqvigv8xguuygvW8aqqqgdiI6UIMFMCgXf00icGu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P1hAMYAYdRyoTCGIeAA5oIgHO4gHxZCKfF0/XGhu/yhjxZCTfeK3tuVJj5l/OJCoO8AFzg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koa6g4h2b8mENxU2RoKpJoAb3KgyAIAy8wAsesRBFoAa0OgWuOg0w0AKkwAb8BqUpkEsaG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wKmBdZATb9Fn/U3GmnPIOJtKV3JQByjo6OWmHTZJ3DYWcN1ALwZUCX7AAKWA7xWEkmeSyK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y0agQG6sswvFNxbGuYIGcgUc6H6sk59kpf/MpQJEBP8tfPmK0DdGgXeFc+XkVRZCquFAEY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KCqGrCjGrgAADqQoISXAlRaCwUPpJRlIOpggA8iCZEitgFIKAVWES4AAqUTs1qOMdqHOum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HA7c+CKAgOBeBEXQcN/ACsOIFbwMeb2YeCmER+SV7TxsWT1I6fSuQpcO0XFGPDrYe4GoVJ6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VXXG1urq1XUuoEyCwrkoKtbpUVXoUNrN2a+IB8kAwRmEC5cBW/xnwCS6AFxLwDghgAp+Qsd+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ADqYhvMTLGEplAvbyGHFgWhRSS9gTB70yOADwDnjbEBmQvD5hFw7zWONWKihAIj8SB5/gr+f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mYj4SB8kid5/QHshbLLtQczbYntGLFwhQDhPAAd3LH8krTFdhHsnVNCEDuASzTVekJFKWO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UxmuzAAYBEE58Aa7+rrC0QBxVgWziVAT1TwvybviFTDgRlHC2sGu8LhfNrAlOGvPOrEJSUN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4kd47RS9nyCQvxDu9rJLsgkb3CwxzQAWIHKx6QvANcwAdsIvkLrvnrAibQAlBMIsxSvL/7P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//UnkyQk0IhEP80vBD58wkAesBFLHd5og4QlbwqfA60gwA4FTLOEse2MXflAAFDLDtFfFoc0A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l0DNcjD84VRNGwAFUWxXEoKqsy7VWEba84ApbK7tq8LVS2rd+hAOaxAGKiZx4RgKA4iEck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sawM4qzR8dTcbsMWNo2EPLCMLwMFGkCQUcgNvMSDs6xqrGAkVEADW64Xrxxay1z5S0RClj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AgWeUQYseJIPDQSlSkZq5x5mSCSLaIjs9VA69uoXrV85DKRWmkRiORQLlcBWGMSAzgS6cG0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lNwFvEhGXW6jTDDkuoAOJgWcvAJqg4QI1wxAtCBqCAnGRAQD/LXgOERTNiBMkmkSAp/AJJ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JEY+vAoqbF5HLALukQp2HzOWdOrCNAAH7A5SSI6wbFUPfRUQtDFB8EBh7EhC+ACmECAspI87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3wwRRdBD65VYJmQC+YDI4FEGEmAUwIR3BcQBw2w5CFcTHYcARX1CJN2X+7FEdoBfxdzTpzAXUl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8nTL7ASaZkCBy1Bh4lzCvAJHgQASyHTFVDTU4PTX0B+MJ3NRnBDEb0m2MwB7vAVV2tIrRvK78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IvPBuU4ALr4oGGRulvgQAh3AYKGAZeEZaQrAfEaRpEEF9w3w3OhK6vknPRZAUFmIkpVIBGT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PTnCLIiHM/8fYJYEXFDbYEEh7P/wTQRnIJFALckAxE6sxIIEndw2gISLCHU6Ad2WmAO7gM/1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6X6XcAuBhMw3AAV6A3V6AaLMVEZMrAiAC1HNxefvcHfpXwXtbHwrwRNPJEKcAKEAhEtMIQ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gAPhtEAYyQGdjNMWh3KYXKyvjjA2Cso643i0AFIzNEAjQmEbDJQ0xue5Si+PoEL63GNT3J8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b2rJFHQghou3uStEHHRRRGh13NxK38zTdRRyj/BRa7gkRMCKKz9GBQdAIMbKwuAEvIAld1BE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wAB7RT4XBTAOBCfE349TRAlooEVC5ijajyPWIAxtQUuh6A/+WwQBuCA7sCRjn0p4MwHwOI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0mrBe27qa7KowIDZW66q4AMpUGuafQHdsvd3doSPykhgkMJhC8B4qoRAAjRg0SNU2PRwlo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zNBLtwdooAHIKsYrykDMNsbd3oeK8vBBmsyxuSBoKMARCQAIsNEV4gTScI2bx6RE4McHw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dYxIL4Ohidp7kEisbMI2p4TINMYsYFIGy1yo8m1AS1N6AErqVyGic05dCMGbTlCgAQJuPo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F+tGogA34jYAQO3KYgPF7kNCMARREO07iSb5DK8sYhJJMkOVWxMkQOu0MQEcQXuK3taULuyzh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5G0QIBQB3/SOuycwEiNzACxx6Zy10YNPgYEDGNyn1Lqbs0RCGeZtAedm3XAZAPgxkA/2MQe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8YfZlOwGQz/74XvkkRAWADCzCYnDQQeBEjqeQnC6B+fMk6DQHogPDYmfy6tNoQAwsIU2ClL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Xk+Pc7iIr5w2b6zDVHwh0Dcqa4AhSB7sIKVUYtsv700UhRDZrMQbTtFaC9BCqDbrf7fFL3w5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n0BGOcYkPkC/Hafd80ewKyVTFDI4UuFDMvId4iC0GAFaA0+c1WUAsoAC3gIBG/H6EA9oIbM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uM1IcY7wAAo7q1t7WI8FHhT/jcvG9ensRzxPQR0Qd3eKz/wpPEMYtRAggH/XhFMStgTPBIwY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TMAbC/GHP7XISerHD3DbuBB3jK84p7sL3vUmDA0PwFqtoILbP4A3yHjEyRXnEG6RrFXVKr4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BdFQFb9bwwDRNwJVNA2VZfpSYgDwEAEAgAABCSwsRAAClQDMShYEIUBRIGthh44sNAdQoQI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DAC0iDhQRgIEHBQIlKOCwUcICCAAY4AAw8sYJABRgysThSgEODwE8bBQpEYAJkw0nDGS5E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AypwEOtAAdlgkSIIOXABQc/nOJKEccCAAFEDEwRwGnRgUgroKQIYETLEyfKDkTAlWNUl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5LvBFUcAgf9x3TJUECUh4okSGzp2WjFqxoEMfjJYkSKzXwBeE5NYKyEfyBQKzillSq/qUHQKD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E4YkAVlamvVa3AooKnZYEaeInACknijzV6JVmSJmOHTRt6wCANodwj5I4CXzgCBfQAeTdy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J16Q7ccGMx9sR1mwK4sXAjF6ovcHtYMFRBeKd0qiumkBY4xbPt9vLqnI0CQGGFt+LSaLqWA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O+6QBW44yqTcRBuoNqa0quzEjaYBBBdXECIFEFJOLIIXWgDhZQpA2CDlRRi9QPFHIIMUc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ySCSTVHJJJocUKaqjRhqIBfsyUKC4AG47YajbBpqqMpT/EPwwrwC0qShLFBRwDSEGTljgg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iOGV6gYS8OtAMEwBwsA8hpMikqSGu5kOooRPA4WCEiawCABMh8opzo3O+AiCskFCA6gQTG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QAYBDFEyUagFBAVjPrpYQ0DQvABeQcyOLEEqzQiYCeEHSxNharE/vWnAh0rwGVWBTDzdCVJ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guMNOyWtWvizNCqwVPkgTgcmYakmkoRqCKoAVQDpE17xaatapSLI8IYAKqXSqAnI/MI4mB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QCqAq2vBQ4/yNKxQhZAwQUrHeOA2ADeUdW7Szlw4E0UvjATITxIQOGF2rqrK7U1HUiB2FOsU4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j6pC/5xAQWAEN6hwIwY+WMEOlb3YNrN3b7tIRISmWpOjl69NKJ8TWvBqX6pS2OAEKVbw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/RqqLS0SqEBO5g4MpIVlxuIFFzQGEhshHhZEQZ8eFyRlAqalHtuuuu2+2687S6kLpl6DakuB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mDikLcDwqm6A/opjoi00EBNolbpoPQaAuw//OLHLKEXCMgcc3Ijz0k8QuBDS+Lgd9IC+Y4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fqBasQ6McgEIul8nrgTygHALdN6ogd65o74qy0PbODGKEWuAbdOSLsLyQypRGqBbqm4/89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3ovZm4BDWSefcqVpkR4DyCSIH4BwvjB/odABaB4kBr/8jR37U4ANHEXsmII9wvNnecQDAB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k40vuGlcGBjBoIBXYXmbgN5AAhsSBTkkBVw5hFfkBoAKyw6D7BnIIyjnPKe3biPf45jkUI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haExovxZeySmgC90JH1cG1fXKe65QYep6VbvghaaGQipCEaagBtE90UeVkd4hBscLLOZNi1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9+EUwboQ/twtjGc24JBHM7IxrZGORQtXGH0EsAw3gGxzt5oJf2bGMYlsO2vT4R0AGUpB2+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IL+rBOohkZBc18xxB4uAEKAiAUBq5JCGo8ZKb5GQnPflJIDGgRaAkZSlNqcWlIJIBDJgA6k7J</w:t>
      </w:r>
    </w:p>
    <w:p>
      <w:pPr>
        <w:pStyle w:val="PreformattedText"/>
        <w:bidi w:val="0"/>
        <w:spacing w:before="0" w:after="0"/>
        <w:jc w:val="left"/>
        <w:rPr/>
      </w:pPr>
      <w:r>
        <w:rPr/>
        <w:t>G1e+Upb/s6RlLW15S1zmUpe75GUvfflLYAZTmMMkZjGNeUxk4nKKyWRmM535TGhGM5mLlGY1rX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Tm9v80TK5+U1whlOc4ySnJ71ZTnSmU53rZKcnXeEKL4jNC+/cyDxHWT94wnMg+XxnP8/5z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VoaePlqPPfvazCFNMaD5Zp9BzFiEJEFDDKGcEgXseQg2pbGdHPfpRkPKyFmqYhh52NIUWtY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mBHYEEldMYUd6mAYDeLEjnOLUbPWbwjQesaNILMVHrsBpLvyohpnyoghE1QNKczrTaQj0q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QkFM0TCEJGwEbIBYKABzZ6KC4AERUQ3pWtKZVrYic/xFZAfFWQESiCMRY0TLDmoQi5IKsb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G+D61xh5YQpuhSsbzDpYuEJxIA7oA1xjVASyEsMV88AFYQFhNlfAtbK4IMVyLPtWUqSyCCoCB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e7DOya2Vta1372rxNgKzCmAIvpsEGo+YCEMLYCI5wAQPSTgML0yCFHpIwBQjwgqy5uBEUw0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iD37FBUjCKgxAGHUgaiBrjWLkClzQog8A4AUMnqgiXEQ1s9m9wiFgAEXwZheLjYURV8CGC4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0TOOhbzVoZHARYwDiowA1MFUgTGDJvDLiBE8S0xRbgIJZmlMCf6uYBJ9QxjCl4MJG8gAMNm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EwIP9RYJQWrCAxfuIKB6AE29cylha4UKxAGTDauiLkrvcdJT3PRtbxughGABAbPsga1bDqFr8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psJsLIpOVWkR+UYyI/NYpnLNGciWybm1EZNK2qAgwqFFqoxxXFKXgBjc41ppbUKtDSsHC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Skh/7sz26rGUhsQnzG3dwNJWUIYyQSU58jHUZNP0JAB5LUAgncE0gc2ACID2kDrYjkOYSKC1p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iROGtO2XdQNCwW7uuqAKN5Sx/nVKEt1ILApU1s5BjFFYaAWIC73yRT4cc32mgLRK4EEYq1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VoEce3HKXAzZa1I+8qB1rWf1YGSkB4BQlBiSij7T/riDpY85383YtOApHcNNtVV+czw1eY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hdq6MCTx9JHpQRUgmMAMj79IorDVklCYgwaddO1SyTkHaCMExLlKtawBgt0a5qPFAjnw2tU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lRUxrVIEX5eKdtMZuZyGLZiLjw6+RYCggZlxZNqTWFX4lxkaqvBzS9lENqP0xyuNo59u0g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HOMCBEB/dzkLnQO0ccHS+SeDoCPHAO6JwdL9AXdxOQcDRe4UDrB/QDiyhd0iOjjVXLUAdk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wdK8FmC8zMzrSB+KOozPoEC9YAAVATPS5cyA+HGCA1LH2dLdXphBen4jgm947xt9HI5EHQ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+l/yOkDGenOgeAogBCU90oV6eIBDzQdTWCnfBzR7yGV/IBerTA3VdfPeQ5QCCGM2XpnEfA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73GeohYfPUgf/40LjJ8y0MPgOQDnZIZp4B1JIAV07PkKOnUh1Gl4jzl/8dAIGLMVyxt8Ffe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VumXDw7fKALrCFaUI8W8tBpJxV7sIF2wAQCv2i9682i0AeJHxArazoavOQoj1ypHKoogkCC9i</w:t>
      </w:r>
    </w:p>
    <w:p>
      <w:pPr>
        <w:pStyle w:val="PreformattedText"/>
        <w:bidi w:val="0"/>
        <w:spacing w:before="0" w:after="0"/>
        <w:jc w:val="left"/>
        <w:rPr/>
      </w:pPr>
      <w:r>
        <w:rPr/>
        <w:t>4KMXQYNnW5G0obZlo4UIBJJse5cPiIMGaAkGQIGwaAvQeIERiIMUMBPjEAETaIBwUQAD0wsIMJg4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BYLMAKIcF0IeKUIA4SBMLW5o4uAjOyIr6cIVC8P8942MLBXDBBvAQHHACITABPqmWFzAO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WL6kFEjQBE6xBFLhBANCBACABEwgwhxgP2RAB2XgYBUgB3xsIElRBv/kETmEHEqCI2JhDL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ZOqIABTiBOKBCikCBFIgDGzgFAKgF31PBoTCOFHCBr2gII9AHBWCehPA0JvgKIdiVOJjDT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O4wiLLHEK4ziBcoAAgTkBDsgHBHETMQyAENMMFAuALzCBD8CfMLQzMjTDIgjDMfQ9E4iDl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3D0ABG4gDO4sEdjABHASAMuhEFmAzkJjEFMABr9gFAICAOHyK6luBAIiD+gCJTqRFzqjCG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QH/uIFYCfK7N/NTq6XCMiqiK1oYJcF6K2UrAgbog73iKCnTsTJzCo5zoreCgZObAuzKsio7s1nJ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qubJ6Jz5arbO5OQBAL4OagBUxMy/wq/9CkQ4MgOXYDQ8oOMvYCENhgAVIjN1gxIFoJYUQm1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gLz8DGk1xCQVAmwpDCBJJtxZYAEfTEIEQDlqJioagCTjDD1WRSW37AE5DCKnEjigAGkxYg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kCV4MpeNACaPwCqJZmcS4RqP0kWxryrqYihFEkKmoI4Kbn6/Qld5JCQngDrZYiKmICfGjy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hFLccCG9zCikBmk5ziobgG3S4N/14lKOkmUwa/4gygMGjEII4+pb/GIjOqAk14hRgQYHlQ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3PaA973IgGYMaq0IHxq8x9ZK2Zy65r8wL2Wyb0qgA/Ii1j8y+EmACVpBm/Mqq7KoKQW5EJ8I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iqACV9KNjcwrw0kCxCav/igSJ3KcpmAI+mgIu+5G0rAgv1IhV3IAFsMWNYLMTQAAvQAkbG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sewoWQAgeBAB5ARbn0zep5AszkA3748T5tAFUlApGESPmaYrIBAuteKTxSBZDjJIFkM8FS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Z4IoCtZIWyLfmsYpVyYeWeAEF+AC/YQgxXEuImYoP9YiLCBp92zqpwEaqOIEoFAiUyAcby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4A1q3oxiCgagUgRgCraiFn7ADKNmN8oNKyTSKmxiISLgSTMzRNzkRKZmANEkBysjS5uEXPbA/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RfPDBQOsKS7mUgzABJ3UKDzAB41CH1xiRtbBPrJEAnIAXRgFGC1GABbABj1gLTKkfFIhCv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JURIBrexNtcqFGkGpd5oCK8o4ZAOAJPArYXCFQ5iGrXIF9Kq1Gqk5IcMFXmiRCqCDFVGDG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tJrrIk2M5FWGDc5snLIsnhgOyhSKq3eIKV0CDaZiiIoiElZyCXJgwhOjAZMGMkgCSrptDr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0IFJACQEELqaQLFYXMccMENkOABEUIrKRQvqH/jjl7VA2Fsy8xAdIEMDYbCqkklHUBl1U5zb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cAKmz0bvUt8qYU4VoyhOQAG+cO0D0xPYctI3IUhExGp9g1z/BUk9LzGutEG8TuHQjU3pDh9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gRPBgdTQhr50CnzMocQBi084Cn2kjxBcCdPEGp0sRwmIQg2JhI/IihNLiHEzFFUxjjWBl4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JyhYbN00NKVd4BJfDKeCUzrcSBlJgg8qKCbDBLeziLHnyL7QZLLLakbM9LIIUKLhSLwKU27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B6KpZaLx05qWVzuVwI2xVpBbG5rwsEBALpTg60sy70kuZwFJmQtLpoR6NZpfGIissZlqVgA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LsQ9C0bSQcBCauZ+IOIvsWdgdIgEA6QDvKFCvRIEWMQ4z6dJj1IhzEE0A+ByYUgAKoA/QvZJ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5hoR2IaYq6gAqaPAjneJi6cAcDQp2pcLQWyKSrkQqqqIu88BTcFKWn8JBaSI064gC08ILUEI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ynYCzEAhXIA+NrdMSgcyoeAfhjd6Aak/xWADPtTdJ84L7kZldgFyuqFk2WQERWA4c2ICYw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HNQJnEJJHJdYKBeAF28EF1EF8AyICb3ElvaZ6BcIJkaYFlep7nOberPasimAC3yREGmgC9W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XcOHC6riNWMjeIhsafgQuy1VAgCLpnDH40v+DITu5acDbv3Krd3qrGgGt+vErzWKD+WOyHF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1sWU7lEWILgGAeE0BElgzFKijMv4AhO2TLLmJ361BEkYBCKiZALiBFXiB4LAPlFgK41izS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BM/YCKSjjdhxdEkGIeLsNKS3MtyCXG1jZ0ECVd2kaQ0YBBDgXOz7jUTGYpmtDe7sBNfbTV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jd2G7Pk4TmqgUviE4M2aggcCPLnSQVTqBIXAPBfARVA4AOXmHACikU5AIBDCYD2ABT7yUo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z8BixOtYUgSDfaqkdCbkBBFAZTgvl+pCg3imkY7lPCIhmJwCVfAja9ynjiqEITDVjgZiAS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oYxJAEKSgWRn0vd9NTJ2sY4GpkJU4iBbYgF9hgUsGiX+TiTp+F6zZgJytik3TIZ1dYbWaogk4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YpiZSA4xWNoGKqRtRKqc4T7x6tZBGz3sC6cFBLrHhaMxBoZjC6JBWKsG6kdriBVe7kUMIaUm7</w:t>
      </w:r>
    </w:p>
    <w:p>
      <w:pPr>
        <w:pStyle w:val="PreformattedText"/>
        <w:bidi w:val="0"/>
        <w:spacing w:before="0" w:after="0"/>
        <w:jc w:val="left"/>
        <w:rPr/>
      </w:pPr>
      <w:r>
        <w:rPr/>
        <w:t>v3OLLrSZAJEGEgnrirqYi+bxAA+4trL0AL84CQ/gm6b2CwRQau3JjItRFW2IAuvZiEPwAPAJ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hmFao4CouoBa4gQlQNChxaIgtpparFhgrHGoNNjgKwGGKfG6inynZBQaldS6rm4Hw/wpqleI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7H0SbKxpavvLDMHWvLu2ZtA8PdpZjiqcC2uG/4C6LkuqC2zf6eqZaJ5D0AbUaWql3uuqtuayz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/XmqEgGvKhmqpntFRiWq/zk+uQABC0+unlm0AwIM6Wu38eiHY9oBU4u2djGvXpmjoJpJrO5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jsW4io6IiwW52qgAD6qhEjm7xHu9N4m7yRhKI8OJ1Mprzbm/3fm9aagFrLSf5hm/7vm9gC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3m/+7m///m8AD3ABH3ACL3ADP3AET3AFX3AGb3AHf3AIj3AJn3AKr3ALv3AMz3AN33AO73AP/3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RH3ESL3ETP3EUT3EVX3EWb3EXf3EYj3EZn3Ear3Ebv3Ecz3Ed33Ee73Ef/3EgD3IhH3IiL/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9yJE9yJV9yJm9yJ39yKI9yuRFHL3oHcOWid7C0XKJybnGKDMDtlwXzLvIAHCBHQHqHP8sbD/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tByNadsvCFzOOckNM8bKpfyQaokPa+kpuywIHG+ADCD2hMSTOOi1LiBOb8bbPQiBDAD9PWMc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hIZGHA6vyQyTUS18jpuWiC30LBciAI2kLtRCSFLDgLfKABniBcvCioEhzJEGA08gbS5cKq6Wz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BewMNDzCCSio7PCeKwNkMx6hCIimOcmDf7w6ShDaSE/Bzltz0ulkAgG71LmoBNLXTiRZXa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lNZ4b8jgK3dQj5J1aLVKZoOk3bYRcIpH/AHAovGU/kU8fEg5gdyGpd7uhQ75IAWpqEhN4a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Q9nxfgEoKmgVYAYmuig6KgnIPdhQR2fAeErSpYyJp9iJp3CHp9LtRAGs/I0xpWafg+CD59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dpJPJTU+fs2YRWYsfCCoFdg669UmT9B/xUS3Sd7mxgUSXG5RPEhFgAH5DiNjryg+pJ4mf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9QVJxc0HnndqaYJEX9mE6cCjVqAap/DjjMegCA0U40lXf4ggaYQ5BYgE6UBzsr5nDWiPbk+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FX4ZCbbfAAV4B6l8iU4sh+VIgRDtRD91QxnciAxwgkLBmhvQgULwDjXcdltJAWRWADNX/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AKImV6PRO7EQQY7Njoex34ReKqPsPZrMGWAAWuBYTsPSy5wvfO8QfkQffQwsGSA0FYAeQU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xr1m0DP2U4P0Xc4qp6MTEeBfej+g5bMWgGQFF1cWI4BcUIL9OJEsUad+H8T3PCIz6mLPaTxZg</w:t>
      </w:r>
    </w:p>
    <w:p>
      <w:pPr>
        <w:pStyle w:val="PreformattedText"/>
        <w:bidi w:val="0"/>
        <w:spacing w:before="0" w:after="0"/>
        <w:jc w:val="left"/>
        <w:rPr/>
      </w:pPr>
      <w:r>
        <w:rPr/>
        <w:t>7kSJwI9OzCMEMIJ39FfqH1Mwtvt7+V7HZQh22HrIfMeEiP8t0SGA8PBCgYIbTABkUJBigYIT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mxcOKCiriCEBQQkUUChakUOABADt9D000AMAgpIIADB4uMAHARAAACBSaUYDiIQMTBAnuq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hAHAoeKlSAUejTp9CjSp1KtWqVq9izf+qdSvXrl63thBZUeNIFDdsDsEBIKxapx4UUASQTx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SAHir9oaCOEI/uMwL4NOJupEWULxrNKzMKAHOyuVg9JQTLy0YLm164gMAdSjqvoVwI3Bd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xU4cCTGv7Aggpk4MQBhGDnhM6YYE7ABwUlAOwu8zNugHwcshn1ONeh5ffrV3A0YZMn8jFCmX6</w:t>
      </w:r>
    </w:p>
    <w:p>
      <w:pPr>
        <w:pStyle w:val="PreformattedText"/>
        <w:bidi w:val="0"/>
        <w:spacing w:before="0" w:after="0"/>
        <w:jc w:val="left"/>
        <w:rPr/>
      </w:pPr>
      <w:r>
        <w:rPr/>
        <w:t>0M6KlyGVPuSLWsLnvArqfnAIIIAI3woBvJu4XiaAE+qdMix94wZFmq4WnPJQXTfsdFRSpkk2g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TUSVOo8dMJFAIg3U2AFGVhgRRxs8FBYLl0WyWCFAXBYaRv6RIGALSnVgBEGsiNURCONdJn/W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xoHNjiFQoF8PZSChg/9Vhdz9XEGABcXMbABRwyYwQFSI5Um5ENvUSRPkj6aV1lYHjDwHgNxETl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vcKJ17RoplVpkAePFkAEnGNNMQr4GI5mCQnUCmUCaYYRRSShVRkEcBNPWVoosy2qijj0Iaq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TnTEXZQYIJm8pD33KQIRjeTm4+dJpQo4lY6imbhlQWC0alUNND2hxoakW7KNAbABRc5IoCbZ1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osPrrDSQkCsACqFn5Aqi/xSYrlh0oIIIrTr3w6gmYSeAEAEycN99MPAqlmHux5bOpCQuYVKcJ</w:t>
      </w:r>
    </w:p>
    <w:p>
      <w:pPr>
        <w:pStyle w:val="PreformattedText"/>
        <w:bidi w:val="0"/>
        <w:spacing w:before="0" w:after="0"/>
        <w:jc w:val="left"/>
        <w:rPr/>
      </w:pPr>
      <w:r>
        <w:rPr/>
        <w:t>d0YIKgC1aAfuiZaG90JFwxarVrAPaTrT/wIrIoBUCpuiMPBTllZQ0KYfJEXCCw5SqN47ClyrAD2v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QeFAx0JPCN+hrIAPQhnffmxw/xJ5pL5ggQqtGcaDOtgfdFBc9E8a2glAXm1BLeDFtCpJvI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0UQqmaUPC7w9Gt9kKlzkU8xi0DCDQaD17TJvFb0JZalSqaAHSdWFEdKFMYkwrp42UqpuRwgz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7cHEAt2cCaidQLFTWRkWkVJh6EBmYpIsz3rjjj0NOFaUA0wcoAFIgKoHmaJ+EQhEWMbvTv6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FPZiAKwAgfqKO5BC+hIIVRIsiKkAIThFrR3p0xqd3U653gugQtFFGOEGqaBnVqOzm7If+Pt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7Hi/CxBy4NLFIKHdgU7hDVKdwRZNDqIZ3reChbXe2bGaVdGQocBJOnFJYMvPAUpfeQGeA/BAH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HAddBZGH3ClALhWUYfC0DBSAj0kEGFanIZyYc+Pma6dQnBBiMrEFIcgDIKDUlJE5ocO/CyA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qnKMruPmgloeCABAtAXAqQ1ToJHEKERhkb2WITQkuFyV9JqprAhDeSjGwgBV7w4azgQkQPi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ABxZAog1NqIY3VEchVIcauZlEhxW4wQKEgKH0XQoA7lBADsXlAZCMxoIngRdGDrSUtoQmc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76MeoTA4A+ztJUV4IFSF9zFZNu4H/epqEGqP4pBYBmN9DUPCqP9VOAgt4ia1W5CCf3PEhT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yG4rkAzUOZGRFRCCEnkWPTDdJVgtIIALOfOA36DBPXYQgk08op1x4OdpgAvA5oSwLACJYw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KeEE7k/sPhCqSv0oOUyh2SNIkBxPMmxSCh1KhzkOiYAPuPeUENWElAHbGSS6wLGydFEokw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2kcBGpiH1oNkLsrABxgwRZRUYDgEOEy2Siegq4JCCCEJ5LKLgqTRBBaBSXAcB//oIMKDnAz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vTEgU6qmU4vBwBI8sAgpUhjITeOui9LlJWYYpAh7V8CWjs4Fk3vWaoABACO3hAAc6/4ADOc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7iCs2UE0cNMBPf5wqVatqVbBgBwC2PElNLnMDBLSggkIpxBA8AAEElEalQdoJAmwgAtHMk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VGYAUCTDBA/SpIlhNt4APIAAdbn3ICJRX0AUwQQIaiVBhQnKWt3AArcjBgWg2uR4nQGAlbN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QEbVAzzwt8EBkedUWfipAJhL4Arz2ttV7luuSyQGAK2xwNgSk4CXk9EljNyDVBdZFgWY9QT6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HoOM0kn3IB5L0PQC4gFzgOsi2EOAOKUEFX8vEQcE48tUWBGAnOFiAB6BaKxVFYQFfRYAJW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WhOKOdIbQtWsMEHHkgIKGDCukIYkf/hTe44AMAEU/JKSRRQ4LpTTOh6PsOhIZHWs78y53pzC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9UATArCl7JRBgyBQFH0mR5CQKAIlgRre1FQGQ/KzActCC5FWgwWgPgEClywAEpQMAbswmfCe3m</w:t>
      </w:r>
    </w:p>
    <w:p>
      <w:pPr>
        <w:pStyle w:val="PreformattedText"/>
        <w:bidi w:val="0"/>
        <w:spacing w:before="0" w:after="0"/>
        <w:jc w:val="left"/>
        <w:rPr/>
      </w:pPr>
      <w:r>
        <w:rPr/>
        <w:t>qxCw8MUkIGKxUMAMu6jnRX6DgzfSqTqvBOdDntut/aRAqmVgggL72gIWi6Q0Th5ve65q5jOj+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2G9Bm8KBF9lEHz7KgFE+cYqW+kinbXHBMMFxghe04ATgEEoGUPCCLF8JBacALE9IpqKKDNnQ6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KMj2gDAEvOIUEboAaD/yZRB5oqT7i0oI7k3aYCLAPA4mkahQwYAInaGkbhQLq+J3/oJpMA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JJFUkBajBQYHKIKQX4OBadoDOdhVdaQG9YGKdMbQIpMoBH58j1F2cCX1uwJFOe+gUEFAJB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Smp4+2rFvXoACDrykCARKAT0KhIK2aGPWVHwB4IKksmmfwARJunaiw/0CCWzKKSY4xQ3WXK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WlX93hrK/YAhSQ6dQooAfBTVdxB5WBZMi+1kxIxZNyB3zGvrmkUFBOU5WkR9glM7a7JVCLKM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TB8zOAeu1mGDW8LYJCqIQIbUIidMWtCME5HwCTCyx5IURCwM+ALNyqCcFztIHaj4AHQlw5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ZEXOABbZBx3Pxs6SmyFZs7z7p+/8QOXtTTbPe74z3veo/KPvfuOKL4fapmCFzgz1zRNAu7K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qF5ZaFz7ykp885an6wcozyqeYdxxRN29VBT37qh2AKEiz2qgAuAAH6AiWcT3v+tfDPvZP8Y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8VHFDS9ooKme73KG/OmZkFwHcKA/gDKdvo4wa57z3zm+/850M/+tKfPvWrb/3rYz/72t8+9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DP/ziHz/5y2/+86M//epfP/vb7/7sM4Dkj2JA3RmF7q3cf/Pxd5zh5M+TqvCe/eXfVIWM/1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F/r3fAjIg+MVKpCjAJzgKQg2fVkSEAS5KAE1VP0WKBEgGUlBEagkFBVIFBClKPf9JB7uZG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1WAYFe4wL814AzSYOEhnFQUXwVGS6RsgGTkoKK8hQ5iRd89yg34GKQgwA3cn8lNRQqEnlSkw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NlxDmkx19xXtMQABY4R791VXcoEJxRXrhTg2a4Rni3QNGBehFRWg9igKUgXBIzVfszlcUz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MDlXgC1a8Be7MUx1GhQlm4SOhWR9OhRQUSB5qxQkYIhpCYiT6kSZZkUwkoX0cBAOcgk70y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4TEXo1UMUwQkoRXvZBCNdEQdsjX2Uhnp4REuRCQ4Ajn1ggrFZHAfYR1MEIYU4CKidgIWNlX0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JWvCcBH2A2pXYh31QhCdakN//5EUtBk8LpEC/AUC+BRoy2pV9mMAxtUDQVdDFKQC/tV5FO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KnEAbJZ4+tMQJnJYJOIg2+IVKnAUHyMQUGuJb0F7A8QQtBuNL1NO1nALunYBYCYUj/kstC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XfAAt1sXBSMA6rsU1ngD6CIp95FagKUULnEURPKTQ0CITnII8GgVfzAktOkjiZQBD4gA9L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OCJSUJEjPoQDlORRMCTh0aIkCuVQRs4E8BUTIEASIQCviAhScEAOOaGIeZgbAsB8vcR/rUUAM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egBnSNcSq/VtyuQACgMdvcKEJjAAJ4MAH5ANF2CN7iUVxKNbnvAOiFMI1fgxg/3kACfxbR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UekRELZDHOYzaUSGAprCYEPgJCrxIRAwBmAVAJJARRbzXKYCZB4RVIWBCA9xjADhBYKWAK5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TAoiAiBWFrwwQw9lEPkjBIYDHNVaSAnzORVoUreAOaArFTaCADkTEuCmWke2HA1wMJwUAB7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Y2AclkIdx1a94gAHrycR6RAISgGAwQAC+xCDAVOcSbhWawAapjATnzCFxjZCbCAK0SEEPCXZ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CWAzQCdjBj21YrAEGAuSVThzCkvQHCqynPsRJS+CBytURAhJlgzqoVqRAKLLTDh5eRTxRh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GX4jXTnwAnFGIt9xATL3Fx/+whVEsyUs0DEfkIb2oxXzFSlyABA7oAK8MnxpWxB2GiYh86B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qNhH14gA4gRTXFC0QcSJhwxN5ERFxM6HrgBbWYjmhFBb9FTQccHt5QEgJEFQMwBEcgIyuRVO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5SJ3YQAqgAw4UyRQqow2gzWCpRA/iAO7VCoTIzfhchAuQQHllRDbVwoyy6XlwgBlci3QwQC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+czIGwITL54Bw2zx0eF06WCj14qQloQwYw6m8glUk9aKiKaleE1h5Cy6OCmn1NCFX6Rn6eB2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2EEXQNjNe8oOnMoYVOSEWNjTWugEYsqU6gQNTpRPIln5/ggBMEwALUzhUukWv/VoyPZgQOS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jJN8N7BI/cUZEPKt2MCnPxIoHoUAA5MN17JDSQAX7kI2vaAZkIKJddAAmKJ9DjMDnOFBCz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d6MR+HCs/rsi2EdYXlaM+SMF+ZIxk5OmbiMAIJF/CJks53kDysQBFLEB9YkyYoICxKuHORM2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m9pAr7XGCwLaICqNxpNEywIKwSXh6IMeio0izNYigANA+RIE0USA2uwBsowZJEMcVOLGebZNM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hyuGzocyJjo1+jYnUBGEASKBpJIuM/ErxxVSO7qrUsOs+6WMKpABHlhK2nEXf8Wq4EKGQL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MMqJQ5CyCOMAc4s0jKhPJ/+CQAqjDyDgErRjdPPWispTN1VJLxjTFTeQG6EARapoKGL2JI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7/yF37SHghAeyjxqRfTgUtzn2fIMAMgZfhkdglToQ4DsU5xszbJu68KKY5qHWiBAnTSMTOiF6K5q</w:t>
      </w:r>
    </w:p>
    <w:p>
      <w:pPr>
        <w:pStyle w:val="PreformattedText"/>
        <w:bidi w:val="0"/>
        <w:spacing w:before="0" w:after="0"/>
        <w:jc w:val="left"/>
        <w:rPr/>
      </w:pPr>
      <w:r>
        <w:rPr/>
        <w:t>s1aZqURhTDHIa0iGrd6OUPAsJaVu2mLsjYHreczuSNxUHNoV1tbFKehuRHyOrwwaB3THZWAM1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AcrWFkR7pySpp99RFRCivZQrBBOzGMIkJXrwFOhVC/KAWWC6RYkiADdBJ/VQEQg1vQ6jST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m7iQUOdUQRUTvFC5AGdSCuxlFYRVUYIxWqcCT3AwTtITUA31M+TBwW4CDDf9gRxytxUigba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W1R0SAbm0ugNGxxsrC02gY3QV/0GU4iNK6bg+PKgN4RLcuwAaI4BUiVkjkw0CAoimFi4KU2a4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280FuUrq4ymOZKrdIUwkdIyIuqbYGIgAJsQOqUy0dwCdaGrEqYwQagAMT4pAkYjxMwQBF4F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0na94cfqmVgOICQmMQMI801u0RKqwRC3ErDrdABE7yHttwA0IAWTchJMsRygWCT4BLplWZ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gcQCoxR02BApsAGK0zyNFATzmQ6uZhoo0LDEdRQCMQBJ9TC34xBifFmbwBDzqhFpgscjSB4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oDZIKBXc+MlKUrgKoCAP/6EMD5IMT0NkTxZMEHKEPY3M2M+B9hAXB2mHocoVObh7fRmIATJo2</w:t>
      </w:r>
    </w:p>
    <w:p>
      <w:pPr>
        <w:pStyle w:val="PreformattedText"/>
        <w:bidi w:val="0"/>
        <w:spacing w:before="0" w:after="0"/>
        <w:jc w:val="left"/>
        <w:rPr/>
      </w:pPr>
      <w:r>
        <w:rPr/>
        <w:t>o3M6q18+eEAtuAJMzSxVECFXrJrrMTMkXkY8q/M+83P10ZUQDEsVK0oM6bNToJXrIQskesAz9X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/RDQ3RES/REU3RFW/RFY3RGa/RGc3RHe/RHg3RIi/RIk3RJm/RJo3RKq/RKs3RLu/RLw3RMy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RN2/RN43RO6/RO83RP+/RPA3VQC/VQE3VRG/VRI3VSK/VSM3VTO/VTQ3VUS/VUU3VVW/VVY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Wc3VXe/VXg3VYi/VYk3VZmzVBnbVNB6BKKCBbQwTe7pE1+sladwXuLU5P/yzuVMj15K1EF8Kf</w:t>
      </w:r>
    </w:p>
    <w:p>
      <w:pPr>
        <w:pStyle w:val="PreformattedText"/>
        <w:bidi w:val="0"/>
        <w:spacing w:before="0" w:after="0"/>
        <w:jc w:val="left"/>
        <w:rPr/>
      </w:pPr>
      <w:r>
        <w:rPr/>
        <w:t>2OrK49D1Q+yCZYVMQfuhCAhN5O11VQ12WkNK+Ygig5nAWUjBF1DVTXDkymhFC5xi+EAg+RrFmD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23pF2ZpSfEwhBhvEf3czqhpyAF7hAAJAAKEsKDz9FalvV+5z2UziAZ0eKcK9HbEM2pJz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KAEDI6E7VTTBB3RUMV1hKDd015Sqcwkh3/eGdt4bS+NXt1S7O7JLREbaAEHgAiy1ReEkKp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qVdE9F3CrKy+WFXx83V6DYu5LASzQJRTQNWoHHl/XVWpglgR/ziZhlOZmagiP4lzHAy5UBA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/JQXsIWu0C2niVWVoOhP+DlYYzQIcz+INXRBmYeAgOj4abTgpswIiz0Zf5iYk7hYFb+ElRBI3b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8OJioxIlEgVTxhE90uLsa+G9qOHHbhAUluYAgAFAh+IQ3uFA4QI/bRAtEQYdXhDsouJQTd2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b+Md4AZYjsAlkFoI3+JDzBIM7eYcbzoiTyYTbxREigOL4qEFDOI1XuUrIUtjYVVKgVVyUOIn7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r+IGvxUmJ+JOHTaG/OZVnHAJsmUjUX5RT1Gf9+VrI+aQruJ37OKGFWHBTRAUgwJk3uIT/J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JSHzacjuANEOWI/dRSqxArcIW0EyXGgQD5UbaG6mynahRnMmgojgDwwMPL/eFstpIB+2VhdoK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XTjcohckKqJNl6WLCPMaplPILREIKfA8KNMAwldEQBIiIrcALmIFie1F41IRmDQQKcI9CnA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WMMATD+c95BoChrkW5lmultcAXhNdZ4Le7tMQppMAXLDaxWIiPfAADvFFcSIFh2doQcGKYiEC+</w:t>
      </w:r>
    </w:p>
    <w:p>
      <w:pPr>
        <w:pStyle w:val="PreformattedText"/>
        <w:bidi w:val="0"/>
        <w:spacing w:before="0" w:after="0"/>
        <w:jc w:val="left"/>
        <w:rPr/>
      </w:pPr>
      <w:r>
        <w:rPr/>
        <w:t>+9Za2MEQlCuYDlM+X5AZtFQDGZrGRIgVeYQhBhr1ktdDyIONecRI6MAGfMELQIjUMMDosKJvBIC7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OMevP8cSsJQzhHQoDPXu5/pK0hIuXgkdPhNcKtFpEFH3oCdipPOKzj/ZolOsnhnF4nQivd89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ZEJgJvMAC6AvOvcCy/9YFJjDECRiBJ6u8gOG6SqDJSvS9TNBLAHz9Q8QkCqj8SwDntr9EeuM8</w:t>
      </w:r>
    </w:p>
    <w:p>
      <w:pPr>
        <w:pStyle w:val="PreformattedText"/>
        <w:bidi w:val="0"/>
        <w:spacing w:before="0" w:after="0"/>
        <w:jc w:val="left"/>
        <w:rPr/>
      </w:pPr>
      <w:r>
        <w:rPr/>
        <w:t>g9WHj0hNnuvEC8gfB9yZer1E1czaAtnEApSGCWQTOYYXeLVHHIyyFQnJuXpI3Rc8zRT9wc2Eu7m+</w:t>
      </w:r>
    </w:p>
    <w:p>
      <w:pPr>
        <w:pStyle w:val="PreformattedText"/>
        <w:bidi w:val="0"/>
        <w:spacing w:before="0" w:after="0"/>
        <w:jc w:val="left"/>
        <w:rPr/>
      </w:pPr>
      <w:r>
        <w:rPr/>
        <w:t>e3x+7XE1BdSEiAGAE8hE4qVGA+ySOuQDA/DsK55FdQnMcnAEtThEEWyAxeeDDrCjQ/xG4v5KQ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h4QJsXeTKQeaUwTMTEgNDuy74TvpIm7ASFgKTRDdSTSFTlxLx0KSwoTFWTAACcCTPlQPLwEE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AYBCBAgQCF5gAwEGBBAAVFkQ6uAABA4UCT9woEsCDwA0tBJYsGUmBQP8vCl64coXCoYkbB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hgEEcH0wmxAGglsSFAFI0EHhjQUgKCwyWHIqCJ4AFOQHcOAHgBAqBE4jeOKiAKgoPDBbgO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JgU+fcEWQEQAHlaQJEtBYxQAUuTiOOHKqYIOR1EEVRAHrkAUKUwyCDBUINl3Jr1gwngQh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42lscEwGaHCF4wwKHAYRTORSAIDOAVAIWUcwOQBCDEhQcFJAuRMI2CpKsGEhWgaFqygsEJC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DgasFFACwcGIwhc2eRwMIPLSbbQudGwlyAFAzJAqJUiGf1w4gAGOIEr97JEiSRQqE7w/KQ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mw8AJjYIKbEEFVz/kMEGHXwQwgglnJDCCi28sKQWNijknas4ECGuDAgT6LQKIEIBxQW0e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KwasTTtgAAC600kcrEgtyYTbnFFggqodSWg5BFPSRqgznFoDLDBBDG6ItBVprKDLOSkJBC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o7BFYQyATG4lrvBDvYMmFJH4ciwSGwUERhIx1RWEtN12JKEwA9eIrEjCJ4fHOBt25gDIfuE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06ywwAEoZ4AUXOWligEABOWU8gfb6AywMdkDrqLQBOO47EQmGjkqgv0dRnKBxoNAEFEjxAIC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SxsRqwQEHFK5iS64bGkDxBdTgU4cBEk7R6oYtBUrB0LkUmIAgBeMz/8mEaAXSQ1uOfgWgW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UF6Q6wQkA9GGsAwVqEUgu0woV08W9NnizAcZQMA9GrPKBFE5z5YKrBV7lSmjNNrkQCII4S8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M1c22nnCAaKFqv/pJT9rCey8AEOtFT1QF9FogUBQC4I+eHkvCA4fNDOJRoDL4wxDnnHXem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7wBB1OQEdUG2wuKYUcT4ui5QlaeNqgE6LS2KkDfVtAnQ8kSvrhgur1kYMFiBZyY8UYs2qFB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nTRAiyoXYFMgVKxU7ElVoMUPBiQD0GlOgD4IUyAUbogQNgCHaNMFpqE1qAVoUJmDiPcVDw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4QSKIGm9BrxZ8C//AWbgIMqhuMr0KgIWnHZeJ8oqJShe5F77QJ21QdTwOJxRYGOLULbkFo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NXglOwMEqCfZUoAzXK6jqW6cCeEGfAKpPvioUonDdIA4COCSAMhrASXYTSCiJYoLeTcx3k05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Txp2frg29dfDsxdfJBgCmcQcFCRpU8nJyABQs4EtmqA5wWOC18ZpDOQj7wgqdBEHBnWsANb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pWgqgjnsQdB6+3aBvAtFNkkySQBacgDwKcAAAUjeR2pxATBl6z2IYWBMdAAAd4LGBHqL3tP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FKIkXbkACKcCQJCNTwA9/VkUrXhGLWcQiCwKAAtB4oSFOUleOdFP/Ad24gy0sEsjXVJIZzU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QYQlP0kC6axS1pSoyDUZazKBZIhQETIFVJSAemcelmIWZwViEPQoLmLMA8lkoXAk7AgCi8rw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ERNBilSt3GITxckKIQdh4qfSIfJkFBORbAFYrB5TX5GKRJNKYoxXjFKnB5DmxKIoEF/A0BJ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UPwEdR29YOVUkU8AOWhakK0s6xAtOYJ5dOIwjg3vW+rCyPY10jiqNUcAJJHIKDvjGJDiQx9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qwTKHZKlfOM9kHIGwQCviSgwDNlDNqoSNJO0ySCYlgELF/PEhIxiIEAa5El+CCQWAMcnAT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SPqFcIEEgUy+u/0lLdt+sUy3tRs0FyI6ErpGPQlNaQEYl5hxxQkBNfhJEvXCApSTT4k552l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QmOarKBj6BNKWBJy0coMcLiNYRAcFlM0diQj4Md5AABIAe2elcjxKylhuILCW2BAAPP0CCf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hCwcQIAJDldKiJUsBBVQWPgWoww5gAUAUSIAySHKvm2zRzQ1wkJBzqFRaN6CHCarnPAp0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K7oQtBfASBQugBwVOgKB25TBMbEnICehRN4tghSdTJS0HhArD1rBlBQHggB5uAEDSbiBNO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wmaiganjNksBVVaiA9TkmTh1UBz1O8ZNcsiWIvV3A9gDnmH3RA/+dY5ULRHh5JdluxjynY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oDlTKBUEiiwkowAUO7KIxJEABBbITEjQlCIbhZclux0QQEWwGNoOVgHWV6jfFiDAyQrjuA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+awRR8K4EAHJUI5BF1rsKzlz3M4kA9DTeoFHGiwQNImAThlTAGAqWFi4eKFADgBLzzkwmxIpg3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LtheB92bk6uqY2UkmbFAaPpTIx8ZyUmWEANMsDYElA4H62mBs9BhAhMMRQKd8UDpiGyCp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4RFPwYK7ImGB6EDCPB8zDZNtkuSoqXoFQVcIBE5yDzV0OXwnPY+XJlETMTIiyc8zjikIY68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nPoEXNK8RQUz//gSmShKHT0TyPC7wMgdCwoTSTVkbYf4EZBBgg7ERJYdOEXNoEAfnNZpAx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YzIE/P9kEeRbVep7Mlpi9w9WcFog2JDLlJmMLy5TecqLBtbYwS8DVyO6lmHkXySh4OTEx+4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h0eK8P6zhnss5jRkGvTWfl9uobLIbbEABdw21mJjhkmos3mSErA0n+by6hpaeWmMJstHIjDl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Je9/0MLhJtsyBDGDK2I2x8pYRsiUvmABxkzrteP1NgZ8coqgHMQFJpjziIogZ0/UTQSSZ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EQLB+5kmlec5vfHOcTikQOk4nFzpZkASHPuYMKeJD/6cypQ1e6/848QKOlP/2Kr4T61Kled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T+m8KhHA/LA7XBCKQGtbZMihALzpnokMp2dmOAEqzHe4Mkknc6V53u989Z5GA9tqtWAFov53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Tz9w5S7wfHvFQ1wGfE994xz8e8pGX/OQpX3nLXx7zmdf85jnfec9/HvShF/3oSV96058e9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Z33rXvx72k+fV6yGG5GDigCux1/3ued/7xC8gxalvQQcKrlcjA1ABdvP98pnffOfbPLSpJ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9JHynoL3ks/X/va5330KeQBTs3/Hgx/CgfVcrCkcoN9cOIBSDpg/Mu8P9RoRwGaSXIwDx8HD+23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xLwPoygAM6A/8AVaj9zqO93s8sHiIBCdC9TAIdBlBUOqiaEIADwKEkMMG9JAr8gOgA2+L9C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IgisC9Ns4pYOgGLIK8OGBsLPAhAM/7ZpAGa7D1suMnBqtRUkI3kk/CiEIBGCMhlqQmzOA4E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8sH9ysuYCgiVib5TkGJnFABhIAkgsgJaW0FfJAkgO9ZFCADogAKky+UlvAEWkAIfNArGABOko9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z0kUMl9AsRMAG2hA8WMAHKW0zyFBafHDWICL5nMAdNsAH32IzYKhbbJARG9ERPU8HIYJ+V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5bqI4vEAQZ4oJj+IHZ4UBBqMFzACaku8GOCA7+AU18EABeIL/ILTiNFAD02riKsRDKmYDB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CNyQCKSpgMxYtvzRCK2wRJcoBXrqDu0omnxTADPzvsuBjNj6JI26sEiWCL7iMQEzDlLxGA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5RHMeRHCVPI9IFim4xLpZwI1aGyWAI2j7IJGzAZQAAAqwM+AziRzwRDgXRB6/CxlLtILbwB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QHT7AEknAQyKCAT4gJ/Aw+eihCOCkIAXEITRiU9JRHTfjJ54DCMXiiIQkADpjH+1xnM5kY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kHF8SJmOS7lIgKbTHNVJCAfLh7wYsNFBDwjwswvjsINco+YAv+E6yg0zg73aBu/4uJDIgC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CR8JF6eoBxVA/x5CQiN8sDngxPygbSEQQCF/cPpoSAHSRSGHwgs3QyhaEQDKgCZTMkPQRK9OsmG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2FxLiSj7x+UCb/EjADM+d0Q6sEIg3jwgYW0DYIczdEYIPoTBpDogUQIK8mwx3jIk2yY0tIomV+</w:t>
      </w:r>
    </w:p>
    <w:p>
      <w:pPr>
        <w:pStyle w:val="PreformattedText"/>
        <w:bidi w:val="0"/>
        <w:spacing w:before="0" w:after="0"/>
        <w:jc w:val="left"/>
        <w:rPr/>
      </w:pPr>
      <w:r>
        <w:rPr/>
        <w:t>pQJm6DQEMkAIwiuAzxXm0C8CIBIKC0xsIMsQBB6JTDZJE4mKSiO6o4PM4zuWRASspD4mAiXxZK+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IB/W4hMUAKEATS7ySiJWRhMVYGEEkzqr0zq1aCuhRyCGICXA4SytQqi4MyUQxS+75jUCQBt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IoBRTCQAmAGU4CJrYk4OSAgCgUiAn5QbgxCH0ACwCAPjQIf87OqK2kAgqCKsIEuI1Omgi8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GVoCw9GpSHlMu8hIkheADOkhbqOkGcMtAm2gD2gMAklMi1DOzvNH6rpNFW9RFJcQVUuAUn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bTqEjXgtcYIKGfIVE50JGJKIW9AGHPCBHoKIkIIBIX6AzpkxG8q9AUID8VIJIl0eJKuBJy8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FXmBl3qEmtAdOhFBGTmAtvCBpyKkkuOAFXiASRAkBavQE5s/EOo1H1cFXoPRh2lQEcq9XO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NQ6IIpOAU9MAD3sLEnO1FG9VRHxXzNIQqNsMFViZJoJK6IFVTN5VTqxNOuqgBckIPuwhlq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VU1Uc3S3/BfRB4Q5CAlpVBLxOVWvVVm8VV3NVV3eVV3vVV38VWINVWIeVWIvVWI8VWZNVW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vVWZ8VWqNVWqeVWqvVWq8VW7NVW7eVW7vVW78VXMNVXMeVXMvVXM8VXdNVXdeVXdvVXd8VXu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VXuvVXu8VX/NVX/eVX/vVX/8VYANWYAeWYAvWYA8WYRNWYReWYRvWYR8WYiNWYieWYivWYi8W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WYzeWYzvWYz8WZENWZEeWZEvWZE8WZVNWZVeWZVvWZV8WZmNWZmeWZmvWZm8WZ3NWZ3eWZ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WaINWaIeWaIvWaI8WaZNWaZeWaZvWaZ8WaqNWaqeWaqvW/2qvFmuzVmu3lmu71mu/FmzDV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L1mzPFm3TVm3Xlm3b1m3fFm7jVm7nlm7r1m7vFm/zVm/3lm/71m//FnADV3AHl3AL13APF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EXl3Eb13EfF3IjV3Inl3Ir13IvF3MzV3M3l3M713M/F3RDV3RHl3RL13RPF3VTV3VXl3Vb1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ZjV3Znl3Zr13ZvF3dzV3d3l3d713d/F3iDV3iHl3iL13iPF3mTV3mXl3mb13mfF3qjV3qnl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qvF3uzV3u3l3u713u/F3zDV3zHl3zL13zPF33TV33Xl33b133fF37jV37nl37r137vF3/zV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713//VwNCAgI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FSIc7OzsXFxVKMUiEZIYzOzv//AIy9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v7/fv997e5gAAIYyMjEJztWOc3gAAAFqM1jprpd7e1lqc1lqMxebv7729tf//CCkxMQAAE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AAM7O1v//Kff/9xkZEEJzvebv90pKQjprtWOl3lqUWoyMvRA6EPf/EFKEvVpaWggQCO///5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CQnNze4SMzggIIbW1rVKMzkJzpSkpIaWtrc7e5jE6OqWlpRkhMQAQGXuEe0pSUs7OvZSctQg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qEvc7FzsXOvSlShIy9vWOMrb3Fzubv3oRjc0JrjHuMlHut3rW1zvf/nAgZKYyUIaWMhK2cW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Nra8XOzrWllObe1oScjEpShHOlvWNrY1paGffv3ozOvTpCUoS9hISMWs7exWNjOrXOte/e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lCKbWcIUKMSvf/3nuErWspa1KMSr3O3oStzjEZa97O3rXmvVpCMcXOUubmxa1ra3NrxXOl3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CIYzWGa1apSFaY87FxWOMhBAhUnNznLXm5vf/WnMppVLmKXMp5hm1KWNrlLWc1jFaIUqMc4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FCe+bmUozWWrVa5rUZ5ilrpbUZrb21lFqEUjExGd7Fvb1aIcW9tb0ha5QZIRlCcylK3t7e71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tzoxaIRnmKSkZ5ikZtRDm1hA6WkpjYwgZIZSUzkJzxVrO1mNaezpzpQAIIVLmexm9e8XFK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ZIb3ejBCtzjFjjKWcrULm1s7O3mMQIZTOzlK1ezpSrRmMexnve+9zhO9zGe8hhO8hGcXeI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ZOjEQEIS93ua9lK29te9zte9zSu8hte8hSu8h5ua9Gea13oyM3oTm3ghSrYTejAgZe+9z5j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9UggZECGEtRlz1iGMGebmnCGE3lKUUmOlxZSMhL2craWcjBBjMRBSIVqM3hlSKVKEUrXFx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xOlqEIVqcvTpKQoTO3pychCFztVKM1tbOzpS9zoyEhHu9zu//KXvOzmOc5iEpIeb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2uUEFrhEKUoTfALRBBMUZEGnJl1KFKeVKvSpqENxCupEn4bUak8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+wKaqsruoRrabail8SMKywggAZCQABDJgCK5CwxIYKwQgQpQJCQSNAYKxEE0zLkAsQbACRALo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XA90zQqkW+HCBBSskCwAMzN6wwkACfHtDDhBAwM8NCeHCT73H4FuQrwO58KtACqyA77cDN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KNIGvq8brQ6kPGzsBF76OU2qvvvoKBgAr1MtCKwZd8K5A6E47BLgwPPsQDA081AAEPVkAw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qyQACMck0MBpRbEM0EDHwvuODQ/5IK6DPHDtEIt7ydAAdFCAELQFd3QThIohXyBQDeM0G1IM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WcKCzw6k0PJHXDpW9KQQ5TARBAQ5rAAGoXED/cMMQy6IMAtA33CwQvbj8wMUFMx+D0AVWD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BkLQFlp89s8Z0E0zvJ5C7IFDIawOALQQn9y2ABVxoAEI7L9gLgAUj5MAB3e2MkMAIF1wAAg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4QBNAAK5AMBDbg8sOVVH6QTALNHNDtAePkhl+A1BFDwdVP7uxXFBeMgTkBi7QBu9ukHTcV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A8G4QF6KvK/5CE4i9ngv4Fg6BHAU5lwAuACwLXMBWvbOAAIA1QIc5QQEEPMgEzqWLcwFgC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0KBDQHfAGg7sBsDBIkN5NywmcuoCmjnUBnJVMgMZyAgf7dq4DDqR3PxiIAS+ALabJYVkD7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/0UQwRJq8AYauBewQNepCZYqiJb7gEDkkECBHJCJAJBD3xZXKQ820XoDkR0A+mY2gWjABmM0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I7GCNqEsAQViwvoL0EAD1MB9BLCe9etWPHyBQwMx0JqyGARIAxcsB1qqWNDBQrnBcWCG9/B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vewVhAS6Qxw8blAoEomuABjqSg+ONY5QMsRklVWIzFyKkeGdLGAcQwo9xnA+QpcoBsaYHE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QqN8ekxU1hvzQCe7B1tUIYrMV6E0DLbOa6ASwr2XxwwcA4KP2QBCyYRWkFZYDgQZyIEd+p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SZM+u1gk9Zzmr1Ymc2k0bNemkAftwsgNVwhv/EejGtntZ818zqha8cOI50iKRXvbR1g2pab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zhYVKNhKkbAuNJ+pMl71WQAAX6LJnEgXCBR7Ua1wA4McI9gWCG5CxXnJIgg3qxQ8RjBQhd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6rsLhrG/+Khz8uAA811krkY+zVxVAMAJZFUSb7ahX3QAXSgjYEgCFFMg9IKCLzBWEH9Wk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QmCFhVs2b2wgi0XoYpAonW8HMgAU5dLZMAD67AgCccDzTAYEgXCDWBHJAWFtxoazHyMLMJ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+mmidjlwawL2xY9j2GpeOWjH2TB2jwxEliCDHQcYSjmBVuSAHcgT5lqxh6/AAsAMhM0BpShrWb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BDYPBVvElrLNmYW87yIEtddFOsAlzXeCiHWEB6IIclIOw/mqFFGmbw9FZzbkw4McFDLoMK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gbA7Oqp4PHAMC9yjIzEBwgWgBb2bEAgMH/pYKs5mBmwKxHBggt9ZETmBm7bggB8BVPGKNgL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JcFdrA3OdwAcrK1wCfwKwANiK2eE/Rj31xgBhaM9wa2kujfMsfGCYAUe5eAJCL5sYNq2UsBN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SGzoGELBU/CBm79gayMoLNeCY2IN0uRS90HrgFV4BAKx4GgfYBNX8QGIIm9LaBsjUgpEDoF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X4vRZSa7CRmeqU8sVwAb80Ocve2A19g5k/wb6UqNBJlwvIFjgwU+lmbDEHOBodaq+IDgGW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uEqscaEW07iGschSOaTPTFiL1CIAx4CJkJ1MvzUQAvHYw9GQzGwGvUvEpHmfTlQDIwbtyYIN6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Z/FiYBUI9AXYsEwZDyB8qheWCCUjxx+X4rwa+FlUY5O9jA/khjmfgOnlgC18NqNsa+RG0V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YgBxwFjpQ3QCEhw4YBGQFAk2AIb3tPd+yzNCAq00AeAK5F9H6XABu4atsYJhAFTwJWggwY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CF6aAsi1s35WCQT0YK74Z+G1s5LEAvZ6mvWBWElg9FNbJouVgb4pAdlkdiA8sWbz2FW6TM//r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SsTQIoJGOK8ABADzqr3J4U6LGipYuVFw2lUOAHVgD3Ma5igs/CiQJENBbw7A1AoGhrtDJ2h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oQdpM2gJR5l8r7koQoBGYQMsBCLj2aGBqoBwzS4UZVGx1Dnw9pagbQkO4kAoABBcAx+DCBK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xoQrgJB/K5DmQfa2AvAaBAQvOy4IJYA/rfYzfs0YwrgKc7HYw4AIX9GmsD9wuwAUpXDmwtQ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Dk1oIbR9e61RxcoMYG2ZsFKMeuVB+vmMICltOwWkcAtONdKtXFQVQd+UnHEgC8ZO1X4QcyZ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QR1tkK0MZpWhLw/cbX77M5gmnBciCBDvf/QBQA71G64BLxAzUEAl68gr6reP9iFmHlLpClC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IxQuSCmK6TFj5JxC2JhC6AAGasB4fEFXMRxCuIxBgAAKaEjIWwA4WN1nZVnabw3trpQGzl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1nFS1OgFHsdFYCEFUsUA809GPEYjUDAQYQUA/0UikpBwBxpkgD0XOzswPZhnzyVDZRZUgaF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TwAGQZwbjVH9NtjkwoAHBs1Ub1Tcu5HDEonGPx4Q3cDrs5FZ+5oOcg3W6UDVgVBBVkG3Zo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k3D7N3vUFkbMIxA70FcGMQH8cAkfADlM9VGaBkzasgI5MFcAUGiopVNityr6BD0QoCn+9Cyq/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JjPlZ8CRGIcIVVntSD6+IyeXSAzwUyT0N8QxAt3VcQxOeDHWQ4DSVOl4NJ4KcuXPBGp4gt0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Y/+zcCDTBhtmJtohgtPrBEk/g+CzECMMMsE1AAnzACyMRRg8dtx1AwdAgydVMPpJhDMIA3vBc8</w:t>
      </w:r>
    </w:p>
    <w:p>
      <w:pPr>
        <w:pStyle w:val="PreformattedText"/>
        <w:bidi w:val="0"/>
        <w:spacing w:before="0" w:after="0"/>
        <w:jc w:val="left"/>
        <w:rPr/>
      </w:pPr>
      <w:r>
        <w:rPr/>
        <w:t>+zdMAtEDdbeNAFAOzpJ0DgMBzYgeCTBxOEU5syeE62Jx6vMxhXNvFoct6QgALNCB5/U19JIEw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IAgMCoFJ0+OKCqwd3ciR2BEEvq6KDTKd/AhlM+wJA+gR7PXaAfcM0xRNg7yZ4y9JkXwYyECg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s9KJyyGg5CZCBBJEBi1hJr0WSBDFIDP/RMkR1VpewedJWNv4COZmmACsHEYVDMnBkPAahP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QO2+INDrzkXvUe4cDAVxTNZQzcmuDUA5oSRDRK1yAL2aQCvdwDL+2PMcClgXgcMEzAtg0EO0Q</w:t>
      </w:r>
    </w:p>
    <w:p>
      <w:pPr>
        <w:pStyle w:val="PreformattedText"/>
        <w:bidi w:val="0"/>
        <w:spacing w:before="0" w:after="0"/>
        <w:jc w:val="left"/>
        <w:rPr/>
      </w:pPr>
      <w:r>
        <w:rPr/>
        <w:t>h3h3PLwES05gcUgjENiDatmUXqNTN9uHivDClsmyf0MASvfDl9kzmAIxl8Y3EBtwfAexAcYoOr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29ImMoHACnWltACegIxcpsoEHnJjcd1i8jjMpAjAD5VmrxXXehBLyDADsnDNTe0UXmEjEsYa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2cT0mm9nEAjBAL9JGL0TlgmUDAsljkCDgPBDAAZCDOpsUnKTYN9T2bo6TTpjTKy4XNL7/W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6FC3YBgBcCXe6FDUhgzF6wzSnswL15S/1YpAEoS8NEFXtxE7lIDx0UzUq55z6RD4DlTz8s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yxAGj1DfOmQR51wN6owkOmRAYlSwK5UJtZUUb5aGZVnHTCFqWkzwKpQGp+Vsf2k2SFjLNW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rxZf4BQDqY3E/ZDw75jYwpom8Z5VCM52/RHmZhnvoSFIQIJpyiU1XJnnQwg9ndZc38wPZ0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aiS2v95rPR5hreTb8UH18uS+pqUrph3yVMgJ1V2BO1QCUaRABCT7tIJq8ZG3xmAMa2XymY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tZbcWFwEwQ/ktC7amHsn56ST1gNO/3UervM7v/NLq4kvcoBfIASYB7YDvgMsYidHIPBGJ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48kCo3wgCYJCYktYyvwMDIrBU3NQpIAQC2iJ26CQADwgCrcA1M+Cc+bUDCjCXzpmnB3YMv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rs2NhWIVfD/M7/LBJEuecV0CXXNB0v0NJSacrdvg79TOr2vJuINAADSA+QAACrpcD3IN8kL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UhyR5imRrIBCMAHBPCmFrO0BeotQwnod1B7ZC7LpKB+aXBdGt3OQCPLOuAfM7wmc66Foq8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OLjCuJaOr4JcK/mKevwMGx/VucXk+NaoQHnZDLZUw4qMLKYiSEPA8IPMurYOq3ApIMP9wsR1U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wD+K0Aswzq/RHsiHkgMeDs/ACb3hXiCCwdZWkK/eFMyMgs67jA790sSAgfLu3EKlwP5UqTEZ7</w:t>
      </w:r>
    </w:p>
    <w:p>
      <w:pPr>
        <w:pStyle w:val="PreformattedText"/>
        <w:bidi w:val="0"/>
        <w:spacing w:before="0" w:after="0"/>
        <w:jc w:val="left"/>
        <w:rPr/>
      </w:pPr>
      <w:r>
        <w:rPr/>
        <w:t>X0HpTf/yLqxaiuwgPgLQsiX0O6hWqePaAOjXrMBCVKh6PxvwOxAXITbDsGMhlN8hLE8BAyOLE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t0uiPgb7FdNquNWBW09hA+JHE81VJdGWj2ExL5v0HSOQBU4hg5KKEyvAt5IyuqRbuqZ7uqib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zLfyjuoACOQDEDzBbOYFlAxQHu3gCOZ3ipgdROK37fbprJVgTcArQuiiTvMoLAI06Pp0Ce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zARopvMMbJS7ADxrAAgtjo8ZjOSH/ylHLOQK4cAliyw//2XclxGO+qkwFMEG3I04EUYCWe71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cs47MQnq8l4+Fg015lAomZoDrcjI9EKKQI3y+qpQWcFaQEzQuRbv2GyXZmJsTQIt9t0o2V2MQ</w:t>
      </w:r>
    </w:p>
    <w:p>
      <w:pPr>
        <w:pStyle w:val="PreformattedText"/>
        <w:bidi w:val="0"/>
        <w:spacing w:before="0" w:after="0"/>
        <w:jc w:val="left"/>
        <w:rPr/>
      </w:pPr>
      <w:r>
        <w:rPr/>
        <w:t>8J+5B0eVcgx6Jb3sSyzoOgM1VjiIt1SJO8FK8qceesFJkwAdTBDAC4nWdzbOdQMsEEAlnEVn6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a6MJPMg7LBLGfgMFmOhBFVylEaX3G4gLUN428m03qslMBdsMOU4ZGnCQFkAMzgETtgy1y9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+2OlYnHC0oyYM5Pr2ym+yjsgBC71oAErcDYuMLhfzCRmwDEudAHI9gH2ekM+IEfx8zUP/7MqO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gCmjKWyOcDPoALNTYDKxCXLjCifZwm/ACYnWwoe4e8oRwoArCApZzKqrzKrNzKrvzKsKwhF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PpEw9tDwSZsC4bLE6KDHLLJEpKbHL+MPLFOHLcfIwIwAGLQw1dEkTECC6SiN4JUF3dtGZJ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wSxJdu1bym+jM/oOoRabUQ3qMQXABAXFAq7Ba+SDIBqTAOF3AD8LMCqYmhz7wQXFC7H/GyB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QGBwS9kxSb7cz4awTBb0RDTCiYXN0cobOAV0RAx0R7YV4EmEDPQV5IsEFaKQLsnUQgLgR7QXF</w:t>
      </w:r>
    </w:p>
    <w:p>
      <w:pPr>
        <w:pStyle w:val="PreformattedText"/>
        <w:bidi w:val="0"/>
        <w:spacing w:before="0" w:after="0"/>
        <w:jc w:val="left"/>
        <w:rPr/>
      </w:pPr>
      <w:r>
        <w:rPr/>
        <w:t>3ZgQg+XFvNcpUMquIBCOHqIAMzAD2/8MEsU0qO6MEDftEKdIEuhVELnTENosEr6qPY6MEG3ME7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nEMnnigoR1Bgx1BLhcMaMED1tEme4ECOtEVx80hRRDy6gqdjiAgqQDbqw0xsiAA0gALrgA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TOs6EruMwuXjED0bYDjkAVy4ziqymw1XABccgaiBTVoFoh5mFm2ADuay2rrNmA6qGyA2VA+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wA2oDWL9zDKh1A5KtWXaUNDkwtz7QAJId1wJA2JfQpHmcdfDzMGx1N5lN2DOQAcfQXcLDa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wCTh4LICIvmAjwp6VLKCtand2PBJHXt07L8dwCU20A1XQ18Jz1KPjOjmgLZgtP6H/R6ipvU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IHztNk6ZBkIB+gkdvALHUFwXE906Q7fHsDYWYANnky7CA7mSDdm18y305NE5UD8jwAUGh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5DsC/BlQDJ3Q6l4iswANy/dAGEugFLPS+zYwP3sAIaXSrzItn4vSnHaQOdQtiIVFv6VljUC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rdTX8F3grAjUD1JdnApDCWXSrmKdmdAlty5yt8jcgAkAVzCYiWl4P5jCGlw7pdk6QuNHuyx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rVQ+F8yx2aGwXkApf40fwnF4WcAxUizmy1UAkzA9yUA4a0ClVoFnKbDo2gAsTcJxmICz3M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SJzZ39lH/NYkclQAGbl1619Xo/zoBXcUsAAN3yBOiE6Z3CSBmescFl1ApVSAAZmADoFqP1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EwDI5MswpsToDd84BNMjG/AA6/OACSQAEAlw87FUpNte8OhRrlPJsdQ6WWWdZMqgJIkBNG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LK5BtjB2PciBW2lUGLIAvPGQGv4UvfT4BjB3FAvF8RQelG9DmIJMKmsBsEOCpS7bg/7kvD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2Q1APIoAtmnDiE1APKnWVu2jZy7owffMuewlMN+MEoAQAM6Dmg0XTEHFgzc4sW/3BjbzwY3Q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0M3MDSeBRwKJPsJ53BYE03AJM96Kq07YBn0COnGI49NIAujIDAWYyF7XkFmIBkv8GNp9bE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AP0aKBFdMsTOHvkBwse3DAUwQmALRk2a0AjVvgxBAXsFUYC7gdJjjA6O3Ve3lNv78kHFZA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VmHOqL5lC4r8+vjBBwwQOSTRxAABB9wCX6pAesaPjH88mv5sAaRR8CSZCv09E3WqMoaLXVjm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HNFnmitFLS7i4No4JAOygMysAtQMe9f6M4n1Yk5nb+E2c1Rl8OO9ixhn8Q3FNizNzBVHPDx/z</w:t>
      </w:r>
    </w:p>
    <w:p>
      <w:pPr>
        <w:pStyle w:val="PreformattedText"/>
        <w:bidi w:val="0"/>
        <w:spacing w:before="0" w:after="0"/>
        <w:jc w:val="left"/>
        <w:rPr/>
      </w:pPr>
      <w:r>
        <w:rPr/>
        <w:t>3mHUvWr8L92p76gIA1+3U59PMzZTP9vnAvBTBSG7AS5gS74/DqvS87Ii94ja9ARjkiOAlPo38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we3T5xJCoM8+XWVGvPirnjzP/OprE4i503yEKIA8E4eQqIYhzuJprqQmFs0JRQ1RVAAPxn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nuF1jZcPUzPfpkjztM04AAUNgqwkjwABACKEBQobtfCAEAYPhihwMAbiAkGPExHYIb0AQMQ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kQnADgd8NFlR4jLBSwCFEigCr8EF6AMOEiCBAQYAIQAEFATE0jNPS8AOCjhYQuAOBKBaIK0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wAUTCpjRwCBQoomTTmWIT8uCRciHDERoY4N9zLCqAdvyow6iblYjOmvJEALEC4gTDHCqAre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gxQQQcKndiBHhBwguSg69CMFCAwgwWglMbJbhjRwauOickRPhBp4cKgIYjJAz/029sAnPb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gIBq40DDEYj0YXCTabYVZKYRPFmsCFbrUIpeo8sZWbviQLkIYIGJKB4AdAJiN/HLUrTuk5A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6tA4NlzJoDuZO3fx59f/37+/f3/BzBAAQcksEAD7VMJIRd0O/C/oISzoQrZNEAoKAE+SgIhu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6Lq0OmyPoQQyqA2AcjRrKqyYOBgnptjQimkEwgAAgYmJXlNwJAg2gAyhExOYrUKhAOCCCxAucE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6ByEudrgpJyAgSKoV7wDASbmECLMQgCmZCs8phLDiUqGNdrhnSNEsUnG/7cJkiDyLGoCBCRh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dGac7ZqwN+jIDAvbaA6GiQP910zOmv67IkzDJ/ALswRzpu9KiNxl6aaOPzACAs5O4eO3F2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Y/oQ0sfZcaIXOH/5LDUwnodREKFxQ5KhLEcXbjbACZqrPoh8BUEA8g1CSkE0qATjmrLHAu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wCIYlG8Q2W2235bZbb7/dz4J7euAU3Jh6aCABC/jhR6ccjmHKwnWHvAReJ+ADoKSZslAgv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cGpu5J4IN3LQIPuxVS0UmApP5MKgmncHJqBYVimksnjJI6cdAcPxCAg6FAlA6CjdZ9LbW+N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ZSee05LHM68QaD9QqqgX4ZguC2Za/AtTILXFBgglSc1eBiUFMGrOCF1mMIowT/7HuXqmVF0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AV0geO+WOBS0zu+CDv3SLrYCKPnpst3ZdXKEFzhxFsbHEfMhKgJ4+CG9GF5jawdlO1eWnI4o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HC465RLAZZxMBgrPSJCyLkXJTDIArcmAHhrT8O0ZguWiDbijzmNqowwb4kZW+IXtQM9lgR2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80BQwvp9e9kXG+EnqGJ0A4Lu7nc1FPnnll2e+eef7a4ADEFrJMF+eFhoBBH66G2oCfkAYoQ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B+h76LSALhKpga4JjIjLMtOE90oDvBEAAwq8qQNCgHbFY00BKNHSUC4Dga5h6n0SAo722M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XA86ygocopX5AAQNPuFAu/2ZlAyE9QMb8GFIP/q2kIwBIUnOMBAIflEo2PJFVATWQPTzdA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F2sG/8yFEHiDAkxl8wxBcxMcpE9CAclxQqbFgZYgN4F/LYnKBFYxjA9nTyQ34cZS0JCB7bJmI</w:t>
      </w:r>
    </w:p>
    <w:p>
      <w:pPr>
        <w:pStyle w:val="PreformattedText"/>
        <w:bidi w:val="0"/>
        <w:spacing w:before="0" w:after="0"/>
        <w:jc w:val="left"/>
        <w:rPr/>
      </w:pPr>
      <w:r>
        <w:rPr/>
        <w:t>9oQolhGcRQ78M4xuzLCDiFhkBvyrQmxsiBALgCAwFsgBCNqxxAqNAD4blMt8jCIVMHWHB7vRHm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WIGQGR7niWYADABHYESE+OIsAVtAAefgRT/3x3lGcAoOOCIAH9bAeT/LHPrWoiiENYAEIj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mWisMj25WMKNypEKUAPgECE5SxibuAHXD4198cPQ8ZjbTmc+EZjSlOU1qVv8zWzgqicusuU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nruRmOMU5TnKW05znRGc6yVkAy0wABjlonTqnmYMNTEAXq2uOPPW5T37205//BGhAtzWBO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Jtphl6cIwc5CCfCIVoRCU6UYpW1KIXxWhGNbpRjnbUox8FaUhFOlKSltSkJ0VpSlW6Upa21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MZTpTmo5UHiKsaU51ulOe9rSc97gWf6Con7/kb5c+RWpSlbpUphZoezc54H8u8Ln7LMpLj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6Va521av6VEA8EyCCqSEkAS0oq19EREdifeB4CviACCxSgLMooAUW6VfrdhZPRbE1Jo3Jn0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DHe+rh0VsYhWbPBd8TwP/K9CJBWAQyxXIdYmyzBAEmsQhmwRliRlhCml6kqwcQEB6dLrSZ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ILmnz4c5IAjWCLbJOsBBg1As2EhT+KY4HEIjl2BY7XOIW17j3CZRE8BgZkQFAEzcIivoms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mQ8iI9TKZxWWhZCY9SIVzIZA/M9iAMOzojFLi8sqR/IUf6ipAizClVd4UrkKQ8thx9btf/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JSXURAiKGVJcLffoBBFAJAFQBwAwT+AhmqlsFmBBYMsHSlWxkKyjHMYa+B6Ht3xByqP6W2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9qm1ACyHpzLkwDExcGeHxOCRrC50JkHIr7hjkxWcMDMA2BB0xKJhSOnmGHtK/9V4NvKJe+SAHy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35RPGUqV/mk4wCBXHeCxz2ZwVp8AyaNZuKD63a3PuktyavEzB3vwKBxbKaUkLTU2nxxGACXE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J1GIxFYGdKAFvVG1XeAKGpAQTmBwAS78DXwXGMdZrHWB98gYMJzJX6GoCAHhIHIGXraJG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gZJRXCsqQAZAFDhS5w/N9zLFWcIML2KBUdRzBDPg6aF732tfq/EQPfOCDIZeDgiIWwLDv0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IFDZAQdm/AhU2OeJcNgCwdd3mDKziLoMPGzLTHlG2GzIAwzcYMDMSEEAWMYCgNWMgNhr0BL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+db71ve+JJli4/AZ4wP8F/tV7LXjgB0d4wnuaBBhwUOEPh3jEJT5xilfc4hfHeMY1vnGOd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5yEWOcQvgtEFc0CamqPWfCczPAisfcWTlAGagWODBbHooQi1g8OdRkSn12LV/XJBnsrScTSYH</w:t>
      </w:r>
    </w:p>
    <w:p>
      <w:pPr>
        <w:pStyle w:val="PreformattedText"/>
        <w:bidi w:val="0"/>
        <w:spacing w:before="0" w:after="0"/>
        <w:jc w:val="left"/>
        <w:rPr/>
      </w:pPr>
      <w:r>
        <w:rPr/>
        <w:t>6M67RSf77Dzo+nEBbAXUgM3iBwbyHbmV9zcmpAtIwN/BVX8srJoBLyRLPGsATjpdSVX7cwKYSU3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yqmJKAIa9Dwx+cp97dToBqZByQOPOLT7HBGoBMpKBCHyfEVQw61WuQnhhA0YDaaAH9jFD2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2OAubUzqWNgcDK/HQHgBTMaB+X/CaLMO/NETLkA0husn9kx/nGqF2jrCY//e3Zf4On5eXGBR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+8SpNwA3GdYPfc0vvAJBDQy8wNofpGkuYmUBSdKEJEczA+jS6PPS9D6ZPRAsAM7DnBTTBE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kAcH6aZR4oBQA9hCA+cU0wToRFEDVupgfTQCTC/A+hnAYhPiEGeiXG5gA9zO8GVgGmAMK6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KsTCDGZAr9NMFCwQmCFw5ORiBApgBAbCAC6i3C2BAOtI1AvwkAwSTt+u9Chm/tqA1sIM9Z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A97hBoKjBm4i92rOPC7C/lxgy7xuy6RuxwJCD6VsGh4u9HzxBCryJHxSAIbCAIBQ/9BuxZ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y5KlSOBPRCwULBfFFB/5NrwAgEAF0Qiy0UgQkAwzVECDA4oQR0Q2KxPk0AQBW0CAHgQgg0g/+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8ECi0cxCjssbFQwSFziCscMjI8PpCyjDGJKuSpDyhioagyEopwiRlIBaZYgbOgDi7wgcfqFx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IIG96vfAAH6MYCr6QkXVTC1TwCxC4FSdhi9FDuzxxgdSLCVChI36QgwnIgR1YAbXRCR84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OArQZIhWFro2YDgRXINUpRNiXLEabombXQgMS4AD35Hp3IgqjwgXv4CJ3oDm5kp/ODAGa0A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0DACTwjlaQEVWkiZ6BFou4lam5mBXgAG58wtKSEQ4pAFAcGAggDxDYO//8yIFhZIvoY0Z+G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KGhUI4Acf0JKjODIsKRzDSIrWGrbAoC0Keiwn2cYRDIyP4IcVYBc9Q0iFBAB2YCEyE6FNMZ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LJOuUYs8p6kaICOwAhq44djyJDGI58VuEedUJE8+kjEoKRmpAgfmJrW6jHtiZF7S6/dyIgV0IC0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IgMZCcZFhKz258BkKegwj/MhtxLtKvCgLiKoVVB4V243FMEAOyKdEcTYbkKsq0ID105vAy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71K5l2kCve+Ei/YggY2AhcIAzsaAfdwIkC4Icd4IeLAYAhGM22S4KrOM2KsBZO+YBm4ZDXK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HY0UF4YAGDA5iuQH/M9AAMXkMkkGRjJAra7GAsEqImQi+1PiEkhATJgCB8oOA8OMVLIEXA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ctVoOnUA0zFwOcWyAQHGKu/qx3sinwVhNp0gANtoP1NwBsciLqRE1dpALkByJHtCAwBNNM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FDagjZ5kawxgKTeCAC5ADraIP+0uNhSiWv8EOu1pNzAg+R8qJP8krixAi+WsFmMiCWUJGE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dZEIOVEXYik9qMmBAtAJ8ELJ4WkW89Qz0jS89bkSBL0IDng5rfIe4hsenFQL7ZgRphiMfhkCS9J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ahJFAc9HHwnMdfhBNtgQK6dENUmEI2UzLm4i6IbkVcRQTaCSSx+q0/0DMiSqQtAawAA5Yu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4i89pB9xTABsIjBWQiEt5jkZcDoPMRPAIk8V7FI7wEQgwSPnqkglwAYz4F4+AgCQIkjq7A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JCs4bAYkQG0caOhQZAR7ggijFCPJcl4gAE4zol7W0UjQa0x3jjzstsKrrkIZEnDgbi+oKF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7QoW1cOTMtC8/pC+gYgk1BiwT4HhhgihMpgGgNIITRDJzghwaS1FR4Ve9YF8tDiClxMZtQJDl4</w:t>
      </w:r>
    </w:p>
    <w:p>
      <w:pPr>
        <w:pStyle w:val="PreformattedText"/>
        <w:bidi w:val="0"/>
        <w:spacing w:before="0" w:after="0"/>
        <w:jc w:val="left"/>
        <w:rPr/>
      </w:pPr>
      <w:r>
        <w:rPr/>
        <w:t>1Iu5yhlJEyLxie+RnEPl0pjABRfIngGjTc1AL4YgVovYABcIGMF4iFRcAVQKFI9ZkybNKKqqO3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cExBIAHVRgH7BCv9OW5/aiI02yiAYsJikoLsBOyEBUEzcywFdeBsoKiAAw4FgvEPe47x6G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n40ZJJU+w46DKMFRFtQhA7Vjoo5I0MQ7NcpI3w4lPmL2wwImVK0uGOD02xYiQ0bMXrQIfU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uYIFkodlMfQqEdIpH0TuInZqPKCsiZDwwErAOodUfW1gYA72mUQCyuonWmiAw2p5KfZDB41og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3pNMPSCt61IkEeKcCUI7UqAd1GauohQD5kpqKBUe6ba2F+AQOe5FxoJCaoFO1YlXIhb+uy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KBVSE0IVCeSe9iETnAsuz6dKiNNiKsoAeuIfazTlNvBKptAicSNn/6ViBBuMCGLUep8hN7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W01w8vhiLdriEVCiXzlg3TOXa3eC9JDCZ1zDGDvMB7dVZ04Q/0FSwJRoeAUi1+1KktTTIG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DFxkiDumT5UgCXVki6hwe8L2J72kOhSAMFYmV6SiR5KWqRHkUGxKhelhQwYCJ2ZU7640T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VP9JVt6UjG5C6zIQJH7A/n52+GVsiC0iYAl6BBtU8SeUg10WIM9KmcjiGBEvZjUEI2ayvZD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NXLUhCTxfZikR6QgWEPkR7OJBG6C8IAk+XP0gh20xrEi52N0qwPyTWbMIo+AafriQ+ZWTt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ONmoHFoCBDMCx/55txBzgggaYobHArj3xo+nFP55Rn5W1j41tYdQdY1QqiV2CgOJM2PcQiJ6J</w:t>
      </w:r>
    </w:p>
    <w:p>
      <w:pPr>
        <w:pStyle w:val="PreformattedText"/>
        <w:bidi w:val="0"/>
        <w:spacing w:before="0" w:after="0"/>
        <w:jc w:val="left"/>
        <w:rPr/>
      </w:pPr>
      <w:r>
        <w:rPr/>
        <w:t>2l85KlToDBUrCWr7Y3Fky7Vsktbyx7L8iFkbPKplh1ZIr3vJ37r7hAKYVLNcCDyKCFDmFA7oA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juzoqDnN1jcvLIxjoAS1WV82cCwBw2ZO4Dzw0QD3qgTzSiXth5JFoW4sQsBtIyB4oRTGDn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54jex55SbRW4Vw5bW0Dk2m5Yt0o5xwgRwIZhDguc/TzPLkAZ2AoqH543eKCzn5PD/inaQQl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AC51YS82kLYs4oxzgjB09Ienwo5ZgqOEwmdZS3fKoAspZjhWAC/94kuLD+oF1m4ENaDtN2IB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sdIoDAxIXADMXwAx52AABGAemmICvaYAFA8QJsCIkKDqMNkBc/AQ3ZYhxgLkZiOKdcLhyeFQ3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VRohxeEE2+Q3lsIBxWJCokYd1u4Gh/podGYIGYJAbkAcBIOm2aAD024CdEQBOGh5HXVXh8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w5hsB2IB6igk5qGOjxhKmlhVdYGqo2gAOelTzdYql/j0CjIl9xcUbGAcnmC6gwMWo0RK+H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G2IAF67GlFjHI3Nex3gD0bGks2WhZgenINrzMZrBxACeS4KShAMR8cYEEkIxhHB7AvgiS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NaI6zhqoG0LL/i2gAONSmerAirb5CTGSIy05tA/yN5xJC6GuALFCOBNiAtJtoXjNEfZrZa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dcerc6fbu5nlXeXqJZbCmxhU0Kg2nQ/3u9UaeeuBlffpNa/JLQMvCA+GbDwAzmsPvySCe/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5vhrjv+06CKwBw/h5wAA/wBSeeBm/w++5v/n7wCd/vB69wCFdwDO/vA6fwDd/w/wbxEBfxE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jbxEx+LD1iDJ2DxFnfxF4fxGJfxGafxGrfxG8fxHNfxHedxO1gDFAdyE/8AQiAEDzDyI0fyJ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fyJnfyJ4fyKJfyKafyKq9yQniCINdy714DQkiBAwDzL//yMD+A/zEH8zI/czMXczRPgTZXc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/8zlf8zonczOf8zxPczjXczqnczzv80D3czcH9D2H80IP9DFPAQ/I8i13dIMdcjFf8ztHd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Pcw+odD1380xX9D4fcyO/dEw39Dzf9Di/c1In9EU/dTz/9DPH8kffKFxIYfw4bgHhy+Yrwp4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QEtK0uELe+dQSp9QLpcg8o8yT3ckJIgzNodVNH8lGncw9odk2XdldPAVmYgkv/cg+Igm0/dD2n</w:t>
      </w:r>
    </w:p>
    <w:p>
      <w:pPr>
        <w:pStyle w:val="PreformattedText"/>
        <w:bidi w:val="0"/>
        <w:spacing w:before="0" w:after="0"/>
        <w:jc w:val="left"/>
        <w:rPr/>
      </w:pPr>
      <w:r>
        <w:rPr/>
        <w:t>9imQBWQ3dT4XcyMv80VXd1RH9VMP8za39mond3hP9DKPdVnPqILlj8XLD2WOpx/+j+oWPsEkJ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GnqUFiiT6D//s6F79OBZtwe8iPwBZiI/4uARtYIE0sPc0lwU64AkyiIY+93YNaPYp8HhOT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zIPNHYAFROHVvZwEI6AJzt3Qw9wBkiAJkP4M9AIGfJ/WiP3MPyIRL8ABZ4IAp8IA9yHmj5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3d9Byj1jgl+3w9/xw85CD8Mm7GBn9/8wImjdrUQ4SbwgIF/AxetZxMYyEtu0V930vXbcop8vQ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zG4suT3dv54Ai94BHgABZ+PRXT/MUIAQQYIEoIAMQOANrJ3QPmAIxIARZgIBF0PR1l/wUq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IIi7/YogIBtl3dpP4DBh4BLeARkZ3VzP/1Rf3pk8PIpAH1C4Hz/Re901Af1MpeFnz8DCKgDQ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3e29zpteGqrf6agKTFdWz1rEA6M+MzcXMkyQWxvBOhmhVFyKLtLpNXQ0KAcx+wcIr7rcu8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XAQjcvxCTtTWsDiULpghcAECrvmI3TPGrFjAsCwCIFgoAELwBYcJAggoBWFjYcGDDhQo/J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CiAuPcUmoUSIAEQAStEiwUIRJkAwrYlQQkWBECPckphwpEGTDmhBcAFjRDmQCjATbjQDgM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jDoEgoKbCBIRSHKjqIQ2HqSkeQZji4SvVAx7OEPJANeyBNBCilDX7KEqaFNqiyPIgJsoUG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7V9aUKB60/0GgI0ZMmq9kWAiW6w6xh6op0pCBAMJrCkJRyAg2i/iu2QMpokBI8+gSiDMpP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IkpbZA9kEkdDHHZ1ityhdXsoe4bFFEJ7uqBd/fWRWapjvyavA6EOoTUqp1Ovbv069uzat3Pv7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ix1uAMIIfiAI3RmjIYdICFxAaQEwAgAuCZRAAXKDnJwcAP1z4oAEEPxDEHwgQbFCQZSMck8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D0AQa1AfAMWO4AIEFDeAHQg4C7MQPBDZItAIXB/LzEAQAcGFDAxxA0ABBMICQ4BAACMACB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lBCcjIAQhOjDACFwReoKJ8PUgE33wguDDQBe34eAMAZqxgGf8M+3Fo1E4A+JBDFQny5CIIR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E3ijCjABMsCUI/JwJQQ45EPnfQjfoWaScdPKDJQB4/lnfCB82cEEOGnCQIgAG1cfBCH/qo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K0wpE8nMhnlaC8F8CXFhmKo0KifhUoiAUpdCcCe6QUpgrQLiQjY6uCcAIYJQJAaEIQrBCf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5uuDHAwsvEbRGWVWJFkVWohEmxiUsXGKWbGmCoE1ukpG2h1ZydeXBFBCI4YFlYsgIAjKP1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scYlmeKb5nAc2IFMWtcjwmNi0+LHQBSGyEIkMBBoQEg0EGUDAAbiiEVIYHYz1RgeRPAo2rxg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BO+GK0sX/V9qkthoImnHggcKyEHIJcZJxRUe2yKjWbZqCRcOjj3aMNzTRRRt9NNJJK110e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/HCxjBgtd2kfQDq8am6VMDHV5DAQ5jglAPanMwBAI4xSa4gV4LjTBlzDEKYANFhjU0D36kY1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9I2ecxJuUAwX8NrABAFXFuAEJDuBA0gt6rggTs4xqczcUOcmo6UgFOKmSjGZFCcHbWBB2+wor7</w:t>
      </w:r>
    </w:p>
    <w:p>
      <w:pPr>
        <w:pStyle w:val="PreformattedText"/>
        <w:bidi w:val="0"/>
        <w:spacing w:before="0" w:after="0"/>
        <w:jc w:val="left"/>
        <w:rPr/>
      </w:pPr>
      <w:r>
        <w:rPr/>
        <w:t>1XM3QbVywJOH9TkOQA7HENQ2kIXS6EPdAHj433z1tYNKRiAc7iKvOTQUe6H00Q7pDpAKUN8Mo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W/ZdDig6KtCtMZ1tQwPHBPy86lomnStCqBjmh40JmiA9C/xWt8+STRGee9zgH6XNYXpcUk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nlBNRPVTygalIazRZocojWLCHRzwCBGyJAh20QYgpfAstM6NXXzywBwjUpQsQQFdXCNEFF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UIQcSY0JykWEvhPCRy8SwQQ6UTDSy4ZcsQEAuGIphCizggBhkEa4D3NBjXxEFv5zTMhPKr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dWpaCEdbhKnR4CwjG8hwVEicsEYzXaS7IwsGwYF2E0eATPrC0OdKxjna8Ix6JVh5CteN4I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xpAO1CACt0JtC+FE/APRAPyvQABdW8EgYeEghL5IIP2bCj00CAAaHu49JbMQ+pxAEBFYjCN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bpSgHPP/B3O0OQiE5rCAVBPkBBBLoEMrR7njjaJHcIrkC4y0EAmp73AiwFxVeEqQcXyoUT3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KkwmoTmNOtDJKE1jWgPGcjSIAAwIFUceFWhHwbBJZEkAJ0SUEEkSZBbLBIhsihbUsySOg0k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8Yof43CWRa7Jj+ON03QQ6qNCTLmQtgmgesQCiQgmIAeFQpNXr3rbnCbUy4TeowoaZdNBtrZHH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KjLiqZS4leuASZCAEB3LAl8Uo8TboShPCLrEtQiQoX1Hgyh7MIgsWLEIxJHzEHlhwBnQxh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IFgMCJVaFpyyoSw1ZKoauZKwz0hKNOzhwiaVmMaiZsYz/Ci+BnKQ+QjQHqKBpboQwOrCFDGE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pdpuLsZRmM+vLasiwraFCRzp5PCxiE6vYxYonARCY3Qj82KUJQK5RWoOAHGHw0XhCqgEa6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aGeDglwrh50JckAozMI4DQ8iBgVgnSgAoS50UPS0XgLCCG4DADIX0aCwnYIFh5qBOowRfkJ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ZqwpmE+0NkOvOx4EBnwqBUzn69MxaXVSRFvABiGJKkOqFTncjJQhHdGc6EylkaxRKZ0Lbm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6BBkHP3JAoiUpM04uMlECsnCMTC5EACMoQKOOBwHPccF2kVWIf4/LJsitIHc6akd+IWC1W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VgEYR/8rN2YJ0AhsyiWN5IjmQLLA4WGEgV/oqihuSYQqAkYVqJBMZc11CGSygQ8J+TAgxa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rWkSRGdRQsDBlMeFhSsMVsQ5nqWYU61QuwYGdLWYKZIjXbcRV5Mg4B2FMhIBaxeqBCAa1gV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q8a3UeCAKLBhMaYRTxqpwJQqr6QLCkNEXsbgDBTBjQRfjyNhFM7rRjr7jeXPgg1LOxEYi6dU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4mABokaKUUEVEF5FKScS3XGgFr2DAgv84E2+RKyk7JXIDG1xiBmZIRQ8KQJBLlnhD9QEuAJxQ</w:t>
      </w:r>
    </w:p>
    <w:p>
      <w:pPr>
        <w:pStyle w:val="PreformattedText"/>
        <w:bidi w:val="0"/>
        <w:spacing w:before="0" w:after="0"/>
        <w:jc w:val="left"/>
        <w:rPr/>
      </w:pPr>
      <w:r>
        <w:rPr/>
        <w:t>0qXwcgST9l2LXAACkajkttxbsQUSAIIFMSQBBjEJ3HjiIP85WmDaHmpIgxkUk39OGyYgoJF/Uc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iPLPrNk/SfSt5tq5+cLsnBEInb1wV0nQFEEk7IKVPg/ZkmuVZH0jBB7f1kRpAG47mNAniI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JOxYulM1sIPxoayLCkiZKqokLAeCkDaQWIaxFwtUI+q9TAYtk0tBFQiymC2UmRA5Y4A7ZZ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LZHjwUtK0zDn4SlfLoqCBOoxsiI/IsWgeYa+vcDFf+OpCm93qwxrGRWROfgQyODAFvOKLD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tTkMURsAUEYgijXe6MV+ggQ8mSuVjXXarnrxCCDigbGXSe8OjBE77whs9OebILgHYcW6EuG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9U2GFz/4AMIvoALDmdfRuqHtWCYwQVG0BAbFOACNupwPI3JSH5Mk3VAmJEARGTbeaIyQZfCs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YJCJvyqdC15lZwAahc3gI5OF4lAVCAdoB+BXxi0KKG+R/w3uACus6CgkIvgG634gJm6ol5q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vHjMAEUHqoQHhq9ezLgj9pv0b7oW0IxUXmMElkP3+doxfvQV/p6Z8Aj/YgBOYytlUzzbtW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UQE3EiAsom4LNhIvknwAYT+gtWIE5xQV03z0wEwxogAtsAAQsUq1E3PVomPeF2LBcwDHoz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UjwVwgO8p1yqtwNncllQUB8rxGQvERUv1xVDhBR+I/wJKtZQQJdUEaQMLaACt5RmRuIwG7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QkYhguMONZEtqfFBZpMkl7IENoF3BoEydEckIqRXZoVQDeQAyaNFqXAKaZYtg/EYVJoife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IhJCdjUUQ6hlaRJAQDgfM/GEa2JkSnQEI0EEdeMHhTSIlVmKjJcAKvA8AsMM+EYrhcAElt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+UAV1AcMKN4NHI8ZeJIPDAFESFLGnZJCzMAKNMR3aQJBDMFFNcAItEISPJSLbIpCNIDV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i6YLoAUA5SNI4QAqbrEAzwsoK+EA99MAxXcDxWEAP+IAOgoSBoUjuDJck6dI9SBKhrMcK6AL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qCv9jA4CjMdbiNYrJN9kiGNxDee2WMj7JNVaYUXDjCnST6XxTA3gOfOyWlhRkO+qIDzSEP+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ZSBJBkkrqxAFcDAmUykC1gNN/rAJ4QjrIBBEiwkGJAcAHxAFRQkFyjeCCxJQubPRVqNMbJjR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B+x2IJAnAK96OD0TkRJZctEiGLKAMVZxBF5zBtHRGUnaBKBTDWawZoHVBGqhGPriDzU0BG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BF3RGGgDaI3RBXSyiVzalWQDaaryF30UB1HmAKFyVbqwlWxwAU/rZV/lQF+ycVTAloNVFW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DU6KFaKTBzsFMYk4GyjAlckQBX/qlLDzlcVwluOT/RlRigSV+JmiGpmiOJmlSB/6UJmoWH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E00Fclh2KKRm6Ey2ymnWzK5mzOJmxKRm7aJm/ihlUIx1TdRm2eRWx+lWLixhLdpmT0JXMWZ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J282EHHWZtoRguClpnZuJ3d2p3d+xyB9p3jakckdp3SeJ3qmp3qup3rmRhQkiFKyp3Oa53nS53wi</w:t>
      </w:r>
    </w:p>
    <w:p>
      <w:pPr>
        <w:pStyle w:val="PreformattedText"/>
        <w:bidi w:val="0"/>
        <w:spacing w:before="0" w:after="0"/>
        <w:jc w:val="left"/>
        <w:rPr/>
      </w:pPr>
      <w:r>
        <w:rPr/>
        <w:t>Z1/ap3yuRnaOp3/+p2J9gICu5EQQhBzJ0XQcqHcoKIMSqIKy2Eo26EIcqIAOaIMiqIE6qEQ8K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q6IA6aIU+6IdaB4YiqAvIw4ZOKIiuKIFC6IWyaItWB4JiaILC6IjG6HbYaIHqqAJl6ImKK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W/2iRKii06Kd8LimTNulZSEY0uENjNCmVVqmV1ude9SeAbimXKs0HPAF2himYjqmYlimZn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rqmatimbvqmbximczqmc1imd3qmd5ime7qme9imf/qmfBiqgjmloXKmhHmp7AqfWKemSM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/PoFhdSmlVup4rAFY5Kambmpvcqqnfuqn4iZtph2olqqpniqqpqqqhiqniqpxtuqqbqqr0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s3iqqzuqq6iqugiqvampzPmp6OqqhmiexCiuyUml0EKmlNquzXgemJqu0Tuu0Hiu1Xiu2Zq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2Wiu3VmmY3ee3futZEAKzPiu6pquBRmt+jmt9Uv+nfXprotKnsbZnfkYnty6nsHqrvLqrvx6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JnwLLnqLqmfh4rsR5nuP6rk/aruaorxEZsybkhVUSDGQqs1u2rVdSFWJSlYBjsZPQQpJ4nUy7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daDBlNBSHNizVxqLUamiDvCTHI8isLMhsy1KrYqqssSIsZ4qCUzoqzOxYxvpm0drrok7nei4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ranDs0soC0GLsaohCXBxtu0rGGbSsTZ1BF8WmchBma9oma+Ln2BptxhKnlSZn076rwNbZ1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ruUqs3f7nB3gB0YrGUFXMk7pm1irt2bbmcorMll0FC8wGbXJtCvhcoRpssIItdUYDB0DHJ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/HVVZxRFNQW5Qbh3oBtbp1CUkRhTsQVItYdw+6d+S6tGGa5htRRASrljgGK2+7smaRbo4p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+kAdamwNYOLNk2Z+s20BlEw+OyrtumrdImrfG27Xwqx3vC7PHepnNQVezyochOp9rq2AqZF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qqwfEkBsSbLAC7vq2L/JCLeAqLPOWbdJeb+uGBSEgQw8xbey6VXTcLQBXKqZqahqwwCNYp6j6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Gbq3KKlpc4VfYWVmEhQghTAqIwZ0lh/HeLtri5rzUBY7xJp7VlA9py7YYbhedwR7MWG/YV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59hfcuEbC+qg3fpqZyRfla5/l6Lusyrwd0AR18/4URWRlrFmzt8q5uKodgaXCnInBv+lBup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RczCt1jAOP/EMI3DW0mUYLTCp5sa8qAYNV2f+Aiaw+pBvekDGVLFVREGi7LAGw4wZwyYNJ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bjSrHxhoZsnHAU0+4gK+dvjnF14qaoprEDyypvPmwARzKAYuojyJxqKEwtAEaOEfHNmsXwPm1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3TOiXM1MUVEkIaMK60nIFXMCULVALHigwK0MEUvEVWWPJsPoIs1AG4DG3KKq+O3awscEUXMd1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s1MLKuZUHtNFUiZHMvCcDMZEFxcblpq8P7TJsiIXXjp1Q2axXDAbHlnIlf60h5oYuMx0R70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+sNqjzV2nDHoAA0zmHLnOtxchcxegYZtysLnvFW3UBPb/wLmMGzLyz8o7FOxPmVajzD01BF8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m43otGb+zNmiD9tquB0RDHSTGWGwyQUM0NgOuXcDdMO8yCaNyO7MGCdlxblj0akD0zChZZ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Y4xLCItABGQAmT8nD7DKRPiuHaXR0Fx3m8rLGFCgvOqfyzqRBwhxmuBDCR3/t06rzI2TMO4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nXADGjqGLOj81VrNGJ5Ox12p0cqCLBqGAkh10O8d0HfDyGTzdWWhQ3UoyX6PmGtQBMrgUE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Cv4jMGAo0wlSv2nGAKV+CNsim1HWdEKOyBhT/NhzHnAHLAj8cjBpHQRwapruIQRfwAxpSMR3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rbmHuhixcQhkmCN3tnMoMBx1qr1i00RQEFeAxMjN3wQm3VHxqbRcgw2CCsd9dAlughhAn7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fQwQpnzM4Z4lXwQ2ojQxeFryjUAQfZdmSfxXs+4hRsFV+AwLZcxRi68G1Mtgj92AoJBhU/4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zBVeg9wUhA3jLRuKipSwkVTaYoRv/IVv+3BOF0ciAwFiKpVsgwzDjjHQP3bbo5R7UwdsBWhS0</w:t>
      </w:r>
    </w:p>
    <w:p>
      <w:pPr>
        <w:pStyle w:val="PreformattedText"/>
        <w:bidi w:val="0"/>
        <w:spacing w:before="0" w:after="0"/>
        <w:jc w:val="left"/>
        <w:rPr/>
      </w:pPr>
      <w:r>
        <w:rPr/>
        <w:t>J7XADJrhDJhpQ2J3gby8tKCZhSjclWpjHckMRmLzg1QXsBCvrhvvgVeahcp8w8rJgt/NM0sxBg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4fGaO0udMEigEBinAFqkEFkQgCTq3ZdiDjNlC4hnIF9f1EaZMubGdFw8OVyIm5cuviUJwYV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KtKfZX3MhwdMVqrPglFNlkDAd6m4VaMLiXBfclVMKL9rWfa+cHxAchEEI+GC5b3JBUD0dZ1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RByQNG6BHih4l1uKLrP4fc1S8vIIIe7THBV+RUKSXUdaMAwg8AVDLo0i0II7UEsBzG+5IvMr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/pWla9Y/NzM1DKp1zTFigK+iIVLpW/jandvmAZw9AZon+W3aMYgfllvCHRSvxCQX0JwbNCdwd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Dqqs0DKKQfWEfq84DcPJHq1c9AB89lLC7QGvf9dC7eMZiwCHOE6ByAMDFe7XUmdDjGHzyFH5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CCChbCDDobFw36qdWqVBDjzCoFuQ1CHHa88MkHl6/ErG21X5vDe8YGAdcjyCR1/VEEZwy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/Zmw16JSDaHkw8ygZxoHlFFLjDxWz4WDR8CJ0LtLvMuR/zoNMMCjG8yWa8CpHLyRNCLVTue2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dvVoH/7UW4w6g76VxQ9o1dCsKNy3yGMVV8GwP9LWqHyVFk1C9j0oM9LYjhHZzQzxF+Cov252/u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G7nWsAcsy8ewP7jO3BTz0iudCVB5XGn5FLAaecbBiaZh+wNL8hItYZBKScwnx0poAADp2uVY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4gAb48LzMNk/xpRNuLsusy+lu/syYYeBb887ZFNYBMml0uxPWgc/bRVYE8mogYmYAOQlJE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J8hZsvOHqnScr5Jbk0LgS0FbvYWH7EYbVYi2MLt1l0uGzsQe2jN/P/VAzlRgEH/43MjAVtZ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5/diFyG/mq4w2A9R24Ix8YjjAn1BxK1VHCIws7VJVpqMFiDsRjNnF9Vs2w6B0Cc8QAiigcPZ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6rLHQwpCyEQRYgECxCUQLGSJ2kanWMMDKQ542NNFobuHdR5xkJXCw6M0U1gUPMNiikKGB9Kwe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uX/OgQksXiUhpCB4bWSZEi57eJyChyqDPS/wNPlu6QNYzCoUudhiB5fkzhDgQdWR4IQaBoEY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9AOoQQBaRIkigKHrxksyEhEO4Mypri9uyUt3WLKoxCKAEAx48hR5Y8mXJly5cxZ9a8mXNnz59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9GvKallEuXXok6+0BQhyiPIKwkuWlLh7EsKgE4hHNS9riuo4ZkqrhMyGjgKj6kTXcrUfDp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uhjOn1IHg1WDfS1O60PHIcm5D1nUIXYoYs6rslVY9zHV4ya3XhYTi5tsjqqp06tE9WGi5FJ5b</w:t>
      </w:r>
    </w:p>
    <w:p>
      <w:pPr>
        <w:pStyle w:val="PreformattedText"/>
        <w:bidi w:val="0"/>
        <w:spacing w:before="0" w:after="0"/>
        <w:jc w:val="left"/>
        <w:rPr/>
      </w:pPr>
      <w:r>
        <w:rPr/>
        <w:t>qg6aurjNg60McucStKhyjSDZ0tDOK4EE8gA2D857xAOBrPpIQA/SgKCh+KboLcV8BALrAAoDFP8v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4IMQDrAwa6REWDUorDQO387BFEhGiSxYO4HJxQYSmGIi6G7NKCqwoWPgGBKUWesTGFqdAQ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IPI8+CqsnKj/kYIrayJCILrG0OwuEJ5PjS0KTOBDjww9TyOcRMZdzTcAjxagRRiq7yO3JmBR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mGOBDIQUPGgPELQ5Q82GSnxizj1zJAmsBZULSRuEGHIxrA8pfU0MQjAsMUnXIPhxqZEeoj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jr4s5yWAhDQ4hOA6kKVSjiZA1HPuAtGehjVbaaamt1tpn17CREAvT0ACu1xabDr/elHptj5q6</w:t>
      </w:r>
    </w:p>
    <w:p>
      <w:pPr>
        <w:pStyle w:val="PreformattedText"/>
        <w:bidi w:val="0"/>
        <w:spacing w:before="0" w:after="0"/>
        <w:jc w:val="left"/>
        <w:rPr/>
      </w:pPr>
      <w:r>
        <w:rPr/>
        <w:t>4OKSM5bi6TWjzgCBpJzQs2tAWQmsEUBcF+T/oKozggShyQxFTO29j0RqEzeV0jMpPBsLfa8uF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ItiNR2O6mAKGjkC4BDEDUPCQkmgO56/gR2wwyzCBRUGBpj708sPARDdJYOTaDlkKxpUsW68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yAKbjUDwDaBu/siolWfJheUET9bIxCmQ85PnppeJtsjuWCCFkhNty8nDVHm3za7H0otzOK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/KGzAj+cDNB3hkp7RMkyogsBS0jqAy0XG4aAC02Y2D5BZ+xK50+DNA23+UqhonnssNFCi0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4JgvE/tlmgKcI+lmouri70IoUNUtNKKrTxCHLScaYPIeDCwg+RmqW8kWQrOd0L8xtX3RwQO/yy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N4pPHRUxAlocg91IYFPF9VBqMZi40rb9advVb88ckv3/zzo/1AFDpQ422oncAlUV4xKkK6C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2oakUYw8OFmE0CHCADHRgAXCskro6tesjVBJFHayTAk0Ni0pkEAP7PpKSvZQJJHXgAPvoI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FQ6EDGe6XhqERhGsc2M5V5iSG5HioLsj4T+A8kBoyiAIwXchTsAqSIIMw6Ea6ux8yCkWS3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gn0EWQbFi0AiEJIxOicxCI3Z5gFFbSVQXrLgUCqUgPA2BSWC4kqLURKFQYYNNXRx4wYKAQ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+8PtcfpU0KBMNKA2z2QBQOba8uXagV1/8sIgr6VeVGNGFJF8iQHIZgBT9miktyPgQB4IiEhK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CVkcaCVeLCAE/mQRcTwK/6whn0oJMQeIsmC24xqIRarUfP62K9JEdAgjOLVHyt5AMNMSpaES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pCGgAhTgb5AiikDsP5AMZ9HniULoAnkhWEy0qiQsZEwUChhyplXsgxFYsmBBsiuESexCIDY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SkQ4aWIwPxaCHxbHmOD1xhyOXhT6BDpSgBTUotgghwyZJsCAhScNKTlOh8cjCKCyJjaqal4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WxtTJS4qxFLCcAXDRGJaZHDoFjp6UpDvhkEbPkkGguagusojCFM6QBoE8lCU2NUoU2GX/F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2ZVdPpxAFo1iSoxhlqEpPJJiLkkgpKdAG4Cgaqkco9SgL2qJLxHCWniUVQ0klKg5lEdY6N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mFLwiFuSwi6NVsSkj0zoso01hqV4Vy2ngGhiNwqWoYhhWTZNKQ6NFQRsUlaBOA5dWY7Fkr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OegbDeiUFJu2PJUsoE6A6FKJSPQtJT3TTUP7oQxo9J0TPydfr3JSo8OHpAYrBVqBSFq4qX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QAaVgrSqFGolkeBTCTQGqITnnTU9EUqj21LBbhWo3dxIXlwTWdzc9KYm46lylHpYptKmDrbZ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W89arH2epnjQYCdhEifAe1733xm9/y/33ANMGLzqgCFzwlBTg6lvzKUrToXwPHJVABFimB4U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kTpSF58Df/eiKntuvCQpXwf8u04PH07JscbhfmqCJhMgmYpiNuWogRJlKhBvjDPakLDkssv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GD44HI9YGGhhmvqOJTEeMkZVLIoHeXjGNDUwkIUKoBIb2cSYczCHDwza/vhXwDGW65aHGxwgM/B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YkZuM4yt3+Ub80fKQ70bkBU9ZrjYuM4uh7M+b0Fe/ffbznwG9GdMUGMYoVVWhEV1hq3Ssxoq2</w:t>
      </w:r>
    </w:p>
    <w:p>
      <w:pPr>
        <w:pStyle w:val="PreformattedText"/>
        <w:bidi w:val="0"/>
        <w:spacing w:before="0" w:after="0"/>
        <w:jc w:val="left"/>
        <w:rPr/>
      </w:pPr>
      <w:r>
        <w:rPr/>
        <w:t>5KNhHDgQE8iciHayowldaDE7WseY9vSnXTMSDkea0Icmdac5GOlLbzrVBRazpEHr4ChjWP/VeYZ0</w:t>
      </w:r>
    </w:p>
    <w:p>
      <w:pPr>
        <w:pStyle w:val="PreformattedText"/>
        <w:bidi w:val="0"/>
        <w:spacing w:before="0" w:after="0"/>
        <w:jc w:val="left"/>
        <w:rPr/>
      </w:pPr>
      <w:r>
        <w:rPr/>
        <w:t>q0cd4trUltWdhrWOH5xqWLc60UGuMIQNnWldu3rWzMboUA52a1MPmYMBwg9GFf3rEGVb28kmNo2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P8DnQ5Tb3ue/L38+GqNfMFva0t32AfJxU2qXmdKYPbdVoGJvbwya1pu+daF07GduQZrBD6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7iyc4Q13+MPRAnGJT5zht6P4xSuOcY33TRsZ3/jHQR5ykY+8b1qiONMsDvGUk5zlEideyQKKb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XGrSn8w3qXB+7waDG9KV/LuN445voty66wI0+dHcP7QlNf4IdnN50qEed6lOn+tOvnnWpa33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d61K2O9a9rPexjBzvZzZ71sqed7W3/77rX1772q8vd7XVX+93rTne7j51ZNff73wHfGXXnf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yTa1se+Pa21NO/OK9jfOkHzvej4+8oj2whg9svr7NqkznFQCA0G/eMvXlvGNCn3rPC170r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SMT+tZDJvWch31oZN95ySjgA7KvjO/z63vfwz73lwE96zdze8kQ3/WcGb3uo8X7wE+f+tWvzB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W1WZ3vgimf34g1PeaD/29+X137AQevzw3///A7RvPXhH3/5z5/+9be/+QZf58Tne+eER/qjy8/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fEK/xoqze2C8ADa79hM37zi/z7i8CJXACKbACLZDmsG/7aI39FvC/CG7ZKA8EIW0g/04q1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Kqnx7P8iBsBbnP3TbQTGLuAmmwBm3wBnEwB43v5irP/EIQpbIKBMPv2F4NYRxpVXjqAyWthE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n/V6Q+wquAUXw2EjKWDys73RwC7mwC73wC2nOC7ZMeGTMxNbMAy9JAyop2KStDMeMgUQqd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AP3KMg0SKd07ERqDMDDcQw9jwDjssx67sIzyINoRsBsFwERmxER3xEZ+FvwjhEUQhChqKuC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EGzTqsFyjEhfDrTSqSWThEmBjMdKgEglL+5qnEk/qnOpgCkThu2yqTSCgSXoicvghCs6CE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6KF+vgEnjAEqMBqNDCEgGHKfgKqP8ABznG45wqsZK2ahaHqEKmURRVcawsEVbsKJI4JJI6S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zN8RzREQz56wwap0gGqQuigCQUB5bIwJnqYH724wyQB2hmcSroKA0KJZLeRPuiAWjIgAN+J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1wCtkwXO6RT5yUZx4MXLIAFmog0Ziog5k4VI2K2OAplDGxJCAZmX4g0SWLCTgMTce5CEEh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86JS+Y3U8xIAskQwoEQIiqWPgsU28IB2FciiJsijrT920hQ7Eo0QqwUaaZ3aigB8eAZK+Q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4RavBj9YhEASIkBopmleTVumwyEIKB9s4ixrpnTCIj1uIz3EoBYeoRJU4kAOi1TMQ5P/uuOcE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GjAgXe8JGgKk3XuUrUsNGLKRjvgEubeNAOs4DoqFmQKAwWEAZeoQcjTIzNXMzOTO/skUWI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QusBD3MOM3oIDKmJmLqEORuB0OOg5cIIfJmTT6qIOICkm5IK1cGU6GKk81jJkyLKaUgOUj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rSkgqWiJBLMIgBOQjNGUSeSColkIb3EEU+IEFbORX9kAWBMI3Q+IW6WAbihNoZDMu4kSCL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zOzM+5XM+6ZM01qBjboplHCIa/ilFcAZIkKcwtUWIgCwrwSYN6EC+dOxGbrFjSMhHboUkx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RV1MMh6CjiWqZYzgQF7pIjWUAU/8BjL+8DOUeAnQIlXsggDQ7SbkgKNpanKiiUDMwp4s7pl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5DKJgE+urzR4E0SIF0DRAibGxDggTiZmSnNKfSnKQna84icrzCJfJlS86AeIqFQzaHDvYCed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nPq7GK/KnocYNBYpmdZjmLLQjqA5iL98nf9DjV/AjOj8CJr4jcOiFEILFRjrqlYLicbwCI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FdILGKCzkQ65UGzhACnxUSCV1Uik1HT8AecpCljhEnC6BDvQRAvZgZiazT7rAc+jgS/PBh1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FNnLnUgCDBB9MFioiih5UWERkTFJjD9yiQq0icoDmDFannQqiRKyTHUHggURoZv9EtTv3B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9CJFVZgEtrJIdYMyZBYBF+hS6KKFS7YKe4IsW8cwo8J23gs1LVdV3ZlQtN4wzOADy3KF4z5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88oBjOIDJ7RhaiAUQk6F8/BDwNwnpWMST29RHgNSRCSjqPCjJPy9g+RGA5BF4NIh/2LTrgd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6jAWOlMzLhA5YCBWHkNbP+dYtCZjX4lSX2tSP6lWD79QxYpBj+NF3bNWd1dmftr79sLXDGC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M0B3eZApxjtpO7dsGbtWEztAGAhEnreD8I8vSb2hDEAJ5dmu5tmunb9CwVrsI6fuCjNZWD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wkABr7d2E0NmSjcwih8eMrQj/c0hk1vbXsC0scdZr/fZvAfegsuXkrrTlGm7lDDdxL24SE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wAyp8IjVwKbdyLfdZEmANNHdzOXdzn+ADvKBzRXd0SXdzQ7d01yB0VTd1Nfd0W/d1Udd1S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11+AJOnd1aXd2a1d0exd2RfdyhXd4iVdanOV4T69ZlO/zmPcxlpczjhcAXq/0pNfzopcyJ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/0Jld5bU96u7d4xXd8ybd8jdd80Td91fczzMACOMMCzEAyzKAxNgN+AW9+oSV8obd9/S4J4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+4Y9/p88CJsC+PoCAPcOAQ4OB19dyyWAFJHiCzQAEuIAzVsAGJIMFYEAznGUE/9rh7xIAA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gB2TOAlZAEwBgBEYAAFwAAtwX/iwAAsqhfOphBQ54WjLYvuoBAi4ANHoYNKoABB7Ycm9gB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Bm7gA47hgjejCvhBMkCggzdjBUL47yBgHPJLDkZgh6+43C5gBBoDioMYDF74BmQ4/moYCK7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AMeTgEnQBWlbghgGAijNjAkagHqplAiDgBiIjjzODj0GjB1LhiMvRAi7gAmZYoMwAAmbgM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VjiCEDBNiBM1xYhEk4vy4AAgTAMUDgHsptAyBAMj4ZFyBAgKuvhq/gWhB5WsYYALhgBzJjlO+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5iCEDAhogM1bgGEKjCgqAkf8fUQAaYAgEYAOAGX1qmJAdwwa4YBzaIQfiFwByuB3agYUhg4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srGQDGeAKqAIT1eJxnwJtRGABWIAcAQADMGDLqgQvI2THaGQba4YbvOZ8BQBOyeQS2uZ3bgQ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MegVmeAXSOYQV4Aq8maEjg4TxmaIDGoTbYYe7eQUao4y9eZuroAr0OQcaowpyIAdKeJ5HI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mIAcg4BhywAKuGAZyIIwdg55TupQBIAf4eY4tAJuBGpYtwAWymQvcV6JRupIFIJ5zIJodY5x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vgB8gIAfa4QOiGgDUGADYOJIBoAHmGAAuQJsBoB1gAKUJGgAsoAGyGQYaIwH/coCsq9p9/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CdBqegdkFSvifc4CaR4Cf5RkAyiGlMboBtHoGIACOIWMcUnoGBhsAYECKKRuvUVqlHQOpc+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OKCqY/qAJ4Ad4tq0Vbqlq8B95SCl+9oxVgAC+KEdbkCcvZmaQXqjASAJjgECLiEHdhgAN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yAcAMeiCb3/mok3qGcXoEgICSIcMHIKAAcmAGROC4V8CnH0OctZqazQCn61oy8hoGVsCI5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9kfoGUnqlzQCugVqZIzABhvkxXECsy0eQyxkA+CEVGqAeLjm5r3gCbgAEhgAyuEADuEAOV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eMAVsAuAAE7niJ+aEe5EED/+JXiy2gHfJbv8sBwjnggGP4EiZABGy6CuphBgogiFegHgQAB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HjiAC+qhvR8jAXT4AkCgrEFAmA8Yp29gAlagnh2jhvkBF4B8jmeAHwa8AfjBDCYgx3cchbu7xg/7</w:t>
      </w:r>
    </w:p>
    <w:p>
      <w:pPr>
        <w:pStyle w:val="PreformattedText"/>
        <w:bidi w:val="0"/>
        <w:spacing w:before="0" w:after="0"/>
        <w:jc w:val="left"/>
        <w:rPr/>
      </w:pPr>
      <w:r>
        <w:rPr/>
        <w:t>k2F4lccBAnChHkpYE/jhHsgcBOTgMSxgiY9cAUAgFcpBAAqgg+kczcsBBEoZAljgyOG5HcqgH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axW+AA4aZCbK6HixADkCgB+oBF/T8McyABWZ8Bla8ByCgHvZ6kFv4hZdYrOPZMdg4CQCAB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8nmFgApa4hGuYA2ZgBkAAF356wwUAkgugkocAAqSYH24gASxYDmi9kgsAAv/k4Y5xegZy2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BwIHAJm+THYGM2x+oZ9YItdecJnXBMKYM6ZmMx7ewVSYQImoNdLOQcKQAAEoLbnWS0u4NBLmQU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8e54dXA4soMEfPJ4bY8v5QZ5F4AoGec0fgwsgAAwg/BJE4KdHQAAIHJXxmdlHYI5j2AU0Y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odhQAAsAAZAgNl9QMIZ3NchnAXilx/+uN1H3DHUvR7CfJEFWcfLQQO8GAYgYKOp2H1z+gfa/Z3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OGjJu4KXPZ5ofwwbKugeMGAaAvRwSvKwdg4rP+BhI+pbpGAJYmI13OJRXQOUJfTIEgJS/fJt7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uAOoLQOot24gFuQf4GzL/vJwfylrYuQAIrgDnhxsAhHmqIQCMbRvqSdjpexwyQN4xvDyG2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kDrgAX2Bjo392nLdgxuKCKLx/yb0ADOrjvuVmYIX+2KeMY5rgBXnnqd+DxExyTa5gLthmxIS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QvzqsIWPUAcCxP+HUsVhdImOMR3ilqxoACmAEDB6eXziGIcDKV7kBQOAGruAGjsEHAFyKP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q9f6zHUOQIdsx2qGsa7iEtZjUZdjNIT+lR7kBBPjwJ3+Ud9gCOOAG5MDTAbzzdXgybhmZnQX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+ZAQIAEggCABg0CAPEBwACCF6A4OIKLh8gLHCAgesGFwgJQFQxqAvCjIMG/yE0AJBAw4aD/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A4IccVW5AuCFxRMyDMyBMMMgFBIAqxw664ACAHYuFcghqMnkD1wqkJKtavYo1q9atXLt6/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ZMuaPZggC0kXFs6KNSOS5UcAPTQAWAGCS6sqXG6QXFHU4CVUAECcFDAiFQiCAGyKAKAAI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AsaoJTGUIcgC4gHAQr14uXHABuJKKnwZ+BhtUvpeApOsCGkYYLOASgAUII0hzqdL2oGQAQ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ay5AVOariAqGa9WQwBj/r3nhpZA5+rXxfIFm8YOF7QIvqJM33QmQXBhuu8M2FpIWE/CB8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0Iw9u4AcCDG0Bkd9u5f9MZhsuEASnX3MA9JQEABqcdFdzFlQBnUm6QWAaAO2sAMAFOYCw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GDhfwc8EGrQAAAwTdkcYebgYlwJtvwHlkkAgQXEESP/GVxN4KtgFQDgQK4AffSvfwAMJKMO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KBrfbDQ2JV8BHNxwDQis/kWQYUDYY9NBPQEBXWXuMvbTTlgq+R1oPTfXGFxcKlAnABBB8R+Z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ED9zASUdADms8BkXdJJ30JUIxcScUaAl5KYmy0BAJxe5uQVqqKKOSmqpppY6w4GNqXoqVo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xIAJwj1CVYlVFoosW5hKnCTTkRGMLEllhmiThuIICDxVknUFV7FCVTTf/JADTQQrUo8GQM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jHBngjRxmNVxDcghZ1a0GSTuUdGAc+ZkCPW4AwRAfZrWlQeG2C8C7VpX7plV4TaAAug1QdVc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wQQEgfhZblv3aZhODAHBxprBmAMAChZWOwM8EIoSLI3uTzarbiLrxcw8/FugFQg8wJnrQv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NKEFw2UHICVekgxXjd9WvGmLKEEEVi+uCn5rom9sHFlziYM255YomZ9IqUEUqbop3ENJbO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4AepEFufvYnnEsSG2SDtvwatGizVy0No61HesZRA3b1WW9PG7dKeOGGH4544vLd08CYigPOd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npGyRtJFL7PjEKwAQ/8SH3w8AKBhbyQlfnENsBu0GOmN2+ymzZxZ89vR2AJhx2QQ8IsSCGU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0AkhuECgg/TQCruCAIYEEBFP/ZGuAyTwDDZ9/lsFMD/JgxgQagXcDsnw/BSuFBD5k8IaJJm3z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lYENsAgzxVwEW6P4i0W5SuIG8q7NnhlQ8DHo48su3RseRtYCAewUYFgcoxIWitOMYFqiHht6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v0z0NCAYAPeDO6HLBgdfZZV1uGdzHj9ckv1lPUj0hyBei1QzLjsJ/uhsWpdU0AeUmTWUI68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hHmJNvoTnkpMkIAeBqZmDIpi1CdBOUR18iJTCVkUhHukCuvDg9gAgh//vNIAFAhBBDqBHp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bi9HggAIBl/SAcyDYYhfJpLCnGFFDcshL3tyEBOE5aAgFUdfjDonIRCpyka16m6KGNA6vN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1Pd5GKkEoOkgjwPqQ1j8CYZI8UqeSHigCcLEsPHoCkHGuAAF2KzAggMkTVT44B9VGmQEUCAH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Q0+BSNT2oCUnmOOLD9RncXw6Sgc2MF3plIb6SThGBBYFAQ+4AQQcMAyBilHfS5iFfwsaHgwC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L3Azndlzwnorkc8ZjGKyD6wJQHKsyQ1cGZyMVGZcPfCAsiy2xmRv5CZ+4YBsL8IMF7QjXB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xgQW1EY+fKGQDIob/aEQcWEFbfkkSGHjvGLBqZ70gijkIEEQyIrgEBGTFgbYMYQSmXMEE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5KlznI1wRiyYERFMRPwQIASHXJKce1ZzEugMElDFKln2ykNhkDgDgd1wPp5EsOH+RNQS6k0h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g2OYFNHC29njPBQmIUTXZdklTjgMkI/CeD8BmkBuCoWX1VGluXJPXevUpltWkHxeqxsjEK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G2sYx8L2chKVrLrnKxlL4vZzGp2s5ztrGc/C1rFVja0pC2taU+L2tSqdrWs5Sw/iNna2Mp2t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1vi9vc6na3vO2tb38L3OAKd7jELa5xj4vc5Cp3ucxtrnOfC93oSne6/9StrnWvi93sane73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8L3vCKd7zkLa95z4ve9Kp3vextr3vfC9/4yne+9K2vfe+L3/zqd7/87a9//wvgAAt4wAQus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EK3jBDG6wgx8M4QhLeL8LcUuFJ4zhDGv4sxcWS4c3DOIQi9i0HzZciUdMYhSrOLcnPsgHK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4LC0GgIxtbOEbk6XGV5mxi128EP/1mMcrLrJYLKABDTBAyUxespObzOQoP3nKUKaylKuMZ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fvKVqQxmKH+5y1gec5jDbGYye3nLZyZzmtu85iTDOcl01kAVbEDnLdM5L3uoDIaYDAJ2sEMJ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znQ0FAjnLmQFdSv+0lzUQMyWI4c9iVrQGUoGxPB9aCVOAgRjwzGZE75kLtGFySy5haUWT6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9ggItpwXVtr5ErkatayrMOhEa5rNarb0nNHM61+LOdi9jnOxy0xsYfP62FpWtLKvLGalGpkrS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+N7Wxnmwra7ra3rc3tb4v72uEet7jLbW5vozvd2l43u7Ht7neDW97djre87f1tDRgJ26moN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INJi+ESMlAyP5SwBxbE2t+G6re2Xe3va3vkEqm5swzELQMjyVkGqbg2P8QAII/k4OLWTgXIq5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Bb5P7u+LVlwIVLSBxDBV8ycyBdhT1g6Nr6bmiSQSCGV9f73vRud9H/t310eCd96UZnOr7ZvW4N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aXFGABsKN9Xlze+sM2LrXqcD1rIu9613/eti1jnavlx3sZB9729tu9rfL/exsB3vdyT73t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nCfd9PHzXW8K/3ceEf308ld+MGn290kugQ/CmCDKpA8FVVANaQ9koqCfxzULLd2AT79eACB2+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DKS64EFiw58nUVN4naASBau9xQqoF0BHngcYSCIG7H8LcG9iCG1jOA8jYwfSoiL3Nrb/7il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edJ6/PvZdI3zWFf9tt2N/6ILfPvfjfXi0m5vt3Ec64P1ufsJ3H957x7a0qZ4Vpmdf/uE/v9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//5I17v699/069f/36Jd3bqNnh0l3hl93y/UQUwYW0cNwLHIAMX5xGT9ywStwJBUHILqIEV+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+BsqpwE8EBTWBmnMMW55oYEF0ICUd3r/xgUu93xksICshHeGMmmnF4GTpoHJt2QKeHEFBxjXR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PtwI6uHOIF3gEWIByp39+N4BKt4RQ6IRKuH5jV38BKHhRSIVTmHbmx4VUaG6dAX9bIQL+t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Lp4ZMyIb4l39JB37v1oZamH/hdnkRxwARiG4kV3AkV3Ia8IOJBgJQwgOACGn/JnQSh3g1J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Rx3GSuIeIVxnVRn4F12+ImIfZ1m+LOHyAmHmCiH6FCCXpl37rdv94dfh3buiKdgiL44d+se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9iK/Pdt71eGVsF++2eAuCiFWPiFSEd+AxiGfYeLx6h2yViFWieMwNh9Bnh30nh9ach/1XiNw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riFeseK3VZtgAhu4hiHxNh/tYiAvThuERiBDbiOTyeO5aaK3yd+TmiN1SiM1uiN2tiN8tiP/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2Xqh2BGl9X+iF9od1v2htU7eLV2F16AhufGd3A1mRFbl2CEiRa3eRe1eQ09iRFNl+GxmSI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SGemRcIeR5xiH3wh1b2iL5Qh17qaP3ueScziLgAeT59aTtwiU9FaH87h9RBmUsmiTO5l3q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TK+l+D6kVekj/k1VplVeJlVmplVupf1T5bl5Jh1gZdWAJjti2aDFJdNv2k1zJlm3plnGYZA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xhpmXClSQeTIQBErWcanAA335l8P3l4Fpih1XmIIJmIlJmDywmIPpl48ZmJBpmIw5mY5pm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5mZHpmP9GmZ65mY+JmI3pcpfGcadJBXrJjkGwmnx4lzKAl6mJl+0YgXYJmwXAhwUgm7p5m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ZmrkJnLe5m8XZmrXJjnlpm69Zm6lgm7i5nKcJnVQQBCBgm1RwDKHonKqZl6eZl9oZnM4pntJ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6Jm96Jmqz5mhDYb9+ZeerJcbMJm+yJl84JnRwXnba5l+dJnsiZ/5ramXmp2Z2+yY5UcJ6/yY7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CynElN5wBep4QqqCnKZzEWZ7D6Z8Rmpyw2Y75iZ7RSXJ/KQOM2YCoqZoT+puxCZuvGZupi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neqJ82W+DaaN++Ze6OJeNQQ644KM3AKRSETM9EAZEaqRFiqREmgW9kAVKyqRNGgZNmgVRe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QeqVKqqVJyqVZGqVMuqVQWqVI6qVluqVj6qRYCqZUyqZoGgbs8KRZkAWKAQRRkRE/2qO4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9iqd6CqgbsAMMcA9O4KOA+qO4oAh3uqhRAQSKcAN5uqeNmhHk8KhRsah7mqibmhGKoKmAGqR+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LqqdgoBJ7iv+pnBoV5CCqh8qniTqqrtqpdrqnIyAD9xCpr3qonzqqq4qoh2qnrhqpuXoDQ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1BXgtCqPYqqxvqrdmqnlHqnh2qofUqqiDoDN9AOKmGolZqqe7qnPZqqrgquoNqpu5qoPpA2T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jkOqjvPqqveqj8Fqvv4qqpFqt7aqo0NqokLqtQDAETqAJTjAEFzCwCVuwCesEM0AZXDClT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qiBqrFeutlQqomlqxtMqn7eqnE6EB6hCxWBqmWWAxO2o+KxAHOQAGVeAEciAAeNELJmCzN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zO4uz4RAONvuzJhAOvRC0QsuzN+uzQGuzNVu0Rnu0Qhu0Qcv/tD37tFCrtCYwtUhbtUnrt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8bBgByAYKQCGQrCGRbtomgtmlrtmWLtm0rCK2wAyCAC06gCqqgCHebt3h7AvaAC3f7qKrwt3p7</w:t>
      </w:r>
    </w:p>
    <w:p>
      <w:pPr>
        <w:pStyle w:val="PreformattedText"/>
        <w:bidi w:val="0"/>
        <w:spacing w:before="0" w:after="0"/>
        <w:jc w:val="left"/>
        <w:rPr/>
      </w:pPr>
      <w:r>
        <w:rPr/>
        <w:t>t6oABHhbuIILuIibt3vbuHh7uIxLuI8buI3bDgWgqHp7uI6LuITbuZzruYGLuJuruaY6qp7bu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ruY+buK67t2CAuYrgup67t6nruEBQuZNruJ1Lup+LPU4Aur2bunbbu3YLurX7uYirGUBgv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ruaQruooQvaqbunp7AqELuUBwufVQDwKgCwJAvuQLvuVbvvWgCyPAA2GAszzAAi5wAnBbt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+LtmnrtmUL/wNs679qa7ZnmwgNZQJhQAA/m7VEG7Qpq7IK4AhagAe+4AidcAxXIAATRQAHHA5u</w:t>
      </w:r>
    </w:p>
    <w:p>
      <w:pPr>
        <w:pStyle w:val="PreformattedText"/>
        <w:bidi w:val="0"/>
        <w:spacing w:before="0" w:after="0"/>
        <w:jc w:val="left"/>
        <w:rPr/>
      </w:pPr>
      <w:r>
        <w:rPr/>
        <w:t>4LMb7AYfTABuEMIHLMIcbMI+6wZqsMEezMEqfMAaPMId/MLhEMIgTMM0nMEwLMIyfMM1vMMvnMM+</w:t>
      </w:r>
    </w:p>
    <w:p>
      <w:pPr>
        <w:pStyle w:val="PreformattedText"/>
        <w:bidi w:val="0"/>
        <w:spacing w:before="0" w:after="0"/>
        <w:jc w:val="left"/>
        <w:rPr/>
      </w:pPr>
      <w:r>
        <w:rPr/>
        <w:t>G8NC3MMf/MM4nMFCvMNE/MJGPMMz3MFhoBhOoAVVXAhVjMVW3ApY3AZZXMWOcMVYjGcuAAQnE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ZmfMZpfMZr7MZojMZrDMeqcMaqwMZxnMZw3MZozAZ3nMd7fMaacQN2jMd63MdsvMd3nMgxE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zDAYscLh+rMZ5bMdy3MhwbMZ9DMhw3MeOHMhRYg9s4MZt/P/GnWzKnQzKeazHd9wOLFCsp7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KmKzIrIzHbqyuGwAEtvzIslzKtfzLjqzJi9zKdIzGqgAm5As+zTywF3ABBSsABqsJPyAA2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1BMACEDAObODF4SzOWBzGWVzO46wFXYzFOcAD2uzDJgzCGawGEaKyJNECxoAO6OAJvnANg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ACLJDBH6wGBKAGJXzQIlzQH7zBNRwOKuyzB03DIIzQRlzCNbzQGW3ECV3CTtzRGR3CHM3R7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SIb3RHu3RGH3SKbzRGO3BKhwGleEEW6wFNr3F56wFhbAEVZzTN43FW9wGAGKsjMzIcRwDhL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2zKakzHbYz/zKh81EY91bkMyE39xqbby6mc1FSNyKxc1YB8yVZtxw1VDoRsxk99y6Vs1NvL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WnNyExtx6zko0Z9t3+s10kt19urx1591JV81ScwIjMw1kkd1VR91aks2IHdySdgquWgCEg9113N</w:t>
      </w:r>
    </w:p>
    <w:p>
      <w:pPr>
        <w:pStyle w:val="PreformattedText"/>
        <w:bidi w:val="0"/>
        <w:spacing w:before="0" w:after="0"/>
        <w:jc w:val="left"/>
        <w:rPr/>
      </w:pPr>
      <w:r>
        <w:rPr/>
        <w:t>2I/N14Ot2Jl9x4ftx0edA6kgB0gwzdPsBImgBWDgCKiQCDfgBOTrBD8wAiwgBr1QwrLUAIIA1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dxr+dxTYd3Du920Ad1IXQCmACtD680Cmcwwy8owogDqtQDfvsCdcQBCOAFyOcwwbN3SWNwwX9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cwkIsz94dxAUt3gUdxN3d3eztwt493jHs3jnswvG93t2N/8Tufd/hfcDsncT1fd7eDdFhC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ljNqoncWJoAh44MWJUM47ABGKsMakfMZsQMonMA1qPNVPTcfIfAxYvdaz/NQxcAyzPNVhz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lHNgansyznMYn3tZdbeKb3dSQrQFFjcwnoOF3u+Io7tdMreN87QiCANd73Lx2bMcyLuSMP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HgAdCbsdJrgqOQMo2DtWm6gSFrOF9fMnIXOaJTON1DARx8NaBTcc+wAGTXMdjnsxurtmUT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q/scfftnLLADVLABAgAqnEAj2oAudEAidwATLIAA/UA/ZwALuu9DdvAEbgMULXgiordOZHs5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6kAi6IP/OiqDbDF7FL8ADJiAG9u3qIzzP9WzP+uwLnuAJ84DdYEARAM7Br37fAj7QJn3QAT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Z3DLXzS6L3f8u3e4+3c6F3f4t3sIA3t/A3E6Z3s7L3fSDzTB17FiSACb+DTTiAC54zq3x7hWk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Cx5AKd8sGGnAMSs7XcHwMeW3JJxAEHE7IHW7iaL3UaLzvNU7jNS7kcGy6Tq4KbHAMxxAEx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7lRY7WfT3HiF3HawwGyPCoGd7wQQAGSr69Ts4GQRDiM47vRb69ED/yfE3I23rXDP/wbE7xdZ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HEa/Mb53Xec3yfo3YaG3Hx1AAYW7HghAHDQ/xhBzVaDz/DUxf705+xjsgCP5eyZEN4gyv9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Tf1XYcByLP9HOsye0e9WFPyCmO2EXOBqE92vMDBFoQCIFwDM6r6IEABifw2ojBAjZrwhDAA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ds7rwBlRsxUuw6VnsCz/t06rQCoog7sSNxaIexgyuGVir3yJ87BlMz7IOGRVQ6/Owz9it3Tz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ttL0OxB2s0BvswqwOCCZQ3zSM368P4E9c3irM+Qat0Aqt30ks7cNu3ztM/AH+3y98/L7/373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De0DkctjxwAVucCJ/gBLod+SKA2miL7mur21rA4IChEn9b8vOuCoKwAzLA9WxwtnebCPPe5e5/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uCGzg/+9nq+Rn+9bby/9nDBDH2KhSxSZGQUFsThQ8wUaQqhNAToABgQuiKkGOTpw4qEXQC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JUCFLhQYcDNzZk0zLhyokcgACJEePYwo1gPoIUWSDhwxgbX6qa9pPgMRgQU248CIYFEEVBB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iSIh4TArasaLljkQKl07LkQjiSocfIQbNAWLGQjZxVMbwqAgPVo48F+IheeKuoIPHlLTMC9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KlGrE6ejhX1Ux0qpls6NVyaV5Q6IMEjJvnKQLg8D1HPTEMRACBGjSlcVRoECdHL2OcypQoh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IY8INAQIsINzboMX4m0TGlSdirqVVopBaCj1nnpx6cv/j0Js7EaRcupYcLACJURPutxrg5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A/Xv48eXPp1/f/n38+fXv59/f/3//jFnFE1+quSaOIHxYgYX11iPAjTB6Mw89N9QwIULfz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ySGIOEMUIR40KS3yQxBLdUJFEFFlEsUQUTyQARfMm/O3G3zhU0bz0GiTRxgeD1HHD9UgEr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3yQxxjDAAEEJ4wTRJEpp0zkjVa0UEQXRQpJZIgpP5FGkeQKUW6HiiI7TRCd4rjnmESmASMOM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jGIvjmDg+YmCHY8DYaM9ABYljhzpVwQMMPj/agaOMGmL0mIfgzJOjoMDQYAaC2DiGoKDUB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U5LJND/VhjVCaM9BT0hjhXmvKfVoKaZSIMrImPDkZYIOsHWQ3WKAc88RWI0kIEMzXOgHPCQL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BA4s2Gk0RNpA9wZFG1zz0GBmOOWaHcCkNdqA+X0022I9sPS0VTiVN6CBdVRXEVm5zqBQG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SPxj0GWTUnQmaDs26qqaZOGU2Xin9bUWUFBgYetFhgi30VgkalNcvWm5SFU80cUtHlBwGGS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4BAcwrmHZESB0Y6EHE8IJRx0IQNiADeV0YYO57hI5QRcnEnFCFy6TS0SRN97ojumm63oDWy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L7LTQ1IScZ+SRSPSAswBAtNNWe22223YbwFMK8eWa/1IQPKaHBYET+7xwIuSQAJ0vtCbnv9E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xwA7nC9/01rts4HgkwBIZHVdRbwcnd7zsHNHjcMQNy9s78hxnBHxJwH8UXT3ST/e8dcf/D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I8kulnxYkaa65TlpoKrkm07gsbdDAhahO2yCQe3Tq7KyqGhKIIzBgyMlThQytzOjTxIoDJ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h703dqB02gph+JVUowoWm0/IKVakG5GIgh40cgaElueJg4gR+hW96+oIJ9UCQGLjwyTTt+0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D7PXJEUaLCxvAYBBBBEIQ+lJFO6wXlJpMBATIk4pBmPA9MLTiekHIwEpyoIWNwOkE4pMem8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Uyv9QZqnJC2TwlppYEIcLUQWlHPI9pVgwgwKxIEeKI4hTJOJZ0bqVCy4ShLlEpn0UvOBUJ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rGIZQCA/cEhT2mvIqHJ8Bi9TClRdSk7AdIaMUpZBaIN5ihE6eIA8uyoJpsbEMMvVgPCzSwge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YJo0nsaGLGnhDXjwnXKyRKXgPU13xqES78zUu7YMMnaZS08S3nZKVKZSlatcmwK4MLAgx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jBgizxN7E9qBcROs+FwiCiEZGuFx+YgxvU4YacbagMy6yFOg43BxMsYw4EYEQZQNRM9FhzD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g+s0YNt+maZZagF55RUOccFKXKeg9x50pNOdaZOnkf/qlwwlVSe2YHgAtl5g0cKogVdJEcRUP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ziewYBxmpmIlkgoARQfnLLHM6Riqk5ytKEUUrDy3ITQQSmR106lMWjEMOOnOMDVyQTKkI1Lg8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12aodaSrIaNRUqzYwKhUbAMtREDWuDbCUUeI7BgyBcIxTAGEaEJEptc6iCuaAQVCKgNNS7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rIarA4U2wBScOBspXS71VQ9nA0hw4ZoYwFcjIVAEEDR5lICHtaCLKWESFhBRb/GgFWUsWL6Gw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FzEAOjpEBgmihpDKQKESOcRB3CUQRJ3hUCCmyASdIJS8cgUifCNJVghTRLMhKHhgMmwo23Q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F/1E4AoSyrIRSQRAfqGKYChxoQjVaYFlthmAB28CmExuQww9GwAOwradnDdgaQE+QCDwkRw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rqKsFhGZNEU74hCCQ4wjsAlQ52OKOcj6pKUCETUb2DObZWPle+MZXvm7LggvAMIJ2jAAGN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AOVyqyJc6w5DOMDcjMVhgDEsyEjLD4KEv9CAJLbBCEpJgiTIk4cEWuEE4bpCELLAjCWUwg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Li8EaIA4DIGJ0pL/pCHTBDKY6iRS51s2YnfQEHN/WqU5cOkkDvEuELozDO11ILCRsCCjwu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ySzvgAAnjFxeQBAEGXBNEIixamYOc4DahjZ9kBP8SRYjYlLJfTAQMKAUolE6jMo5hTpl/xV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UKznCVIGduMxU9NIwY50Al0YhCE6gyEUoIOyZzuPJGnFEwRRUmEYzohkjTDpTNlmaxARiNnL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xtGk0ZcUYEq2zbBWETWMAhDjAVFs3AbVWixgwjrz0Iu34IfumYRc2eaoVIflICkNCqY+ykY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GgzIaImpqA/Aj2EIOMuitCuRRb70NVYFSRkG0ogCJiLWtRBrmzqpW2QmZE1BmmBoBoCwRwQ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zwGtvQDJDbyELjggOBBhTnOJ/MzkeSRqUsGRlbYdFa8ABa5Ehyx+G9Aw8ITCCG9eCSQ5Az5Xw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/kIfcPTlwwQxMPoMLqCZvj1sSL/sWoTAQOOZ7sxAAFsyiEZlgm3OweYI/0GKwfcACy7TAH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OIQmJ+0AS0gu2MbRgDGUIneRMd0545qhCG5enO+N54Anp6HTx3LjG82k7rkkjO4q8EvFUF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4hUAFP0AwkzQnCyNwUumaxewrzwLBERuwqb+659iBYC8QJ1CMBuHUnb2zQTFaqMxmTa2BG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+xbgU3xuoMw90kxlzkGECACw7JcRBUw2HZOqHWDoGhEpKk9vacg5ZNViXkDcUCYv8K31dXTN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+myXzXGeKhspEp40ymt/ga3nV6VmmsVArghMZE/0sVcjmFtT0Cp8mWsVkdxcn3VVIA+bWjA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McwLK5158nxbtth4SF9OzEQa5h2H8CqOThdi9Dfi1DTKL25oA3UICJniN2NAFEWDATmiFG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mOMQdWABHpAHoMkSlSGe5eik7mgF5IgSr8GW4LEuLVA7TmKD8oqk5GgH5OoFJkEn03Evk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BtUmFERiClFGNISgDLvivHnOdlwuHAfMlExg74DCBD8CBY6KQakqCC/mAMeiFJLAAjAOOJ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bE7CEOfiALBCD9CIALJQcnfsAAJgm0xm7GFMdHqkxvcGlI5SnEalDyFknvjmPDQmSsnESK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/wjqd5ju36BDJBDofDEu/gh+OZLJsYCILIoGILBHFZCENxlRXYAbmwCbjovjLiiGRbPDbRR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whILIFzDCCaZon1QovoMwFE28jYwQFyxavFfbFaQymkVZlm2BqVFZFXcBA2RIjJpgE3EBwG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UFEqJRs+yoEC4IFh7CG4pFTw7HjVRmMjIlIERBLiaxV3RiU5IvGMcCLVaR8lwhB1wjPfTFE4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0ERbPYRbn4J148IUtkE32cCIMQM+1zCoThLEHohGPIgThQIWAsxcWDiAlqxQvCxmOggmLjEx5i</w:t>
      </w:r>
    </w:p>
    <w:p>
      <w:pPr>
        <w:pStyle w:val="PreformattedText"/>
        <w:bidi w:val="0"/>
        <w:spacing w:before="0" w:after="0"/>
        <w:jc w:val="left"/>
        <w:rPr/>
      </w:pPr>
      <w:r>
        <w:rPr/>
        <w:t>E8+KR3HpEwdClFYwjUGDt5S7AcVClk/4BFXgo6T/coJ9w5kbEY6fUY6okYar0ZI3kAagYZqrc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MZM3KARj2BKsmbi5C4/xcJDPubEZ6TgerEqrvMr5+IBLQAEXGAIkGAKZHIIRAIE+LJK+s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ruMCyqxAT+BACUAcC6A1LsIMkIIASG4MeELpkIoAkwAHzuBCds0KdGRwFSycT6IETa8IHUZ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cYjBBnJDTcRCzhDEKwbH0CDA5DINUgJLl8A6Kq44yoTgvSSgtQIa7kwiTDDNLbImhcU1Lx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38wstMogFKgjYHImlek1BcBZFwRR3eZWKoMRL7E0560324U1LJAmV0IqzUIuNkCkZaKhOc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/1ETwlCUszAI57y2lwizXEuIpxKh9wkKrcAUnOiVs7A2hBjOW+xOhWCIoEgJLdqIv8rPlNgA1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DJniJk5jP+tSKg0DQTJnEguTN4My/5+KLgiiYaHHPn6jPhsC0DGVP2FSJhABPlKioehAAJ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D2HAEMGDITmiAC/BK42IBxYnLnrnJT2oOp+kaXcCD51iO6qC40WwO5/gO7EiEtjABQhJEl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KJ33SHFyDPdCDF9AEJFiNeOMCEHgc9pI5JfSbPcwcNQiDMZiDMhWDGQGEObACFIMmFGNMv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EZ5JTaDIBO5gmJbGGMsUBOD1CGlOdQHzMdf+SnMLRscr8uhr7EXoSnTicndqJJCIVTUpFTRB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0AR/ZMo7O4NjUJrVBZmHGUn4IRtDRaICIqDBCyrbWwzQ6qCIngLCJyF1a1Nlkdx1e7NpwQ1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jRGsTNBCCT/nR1fykl04tjGOFiF9Ft1NlGBAKod2UxeLk1FncVUzhtbdQ1hAiItML1aWK1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tN1Y04DBegCU+lF3G9CMsLs+JcKjJjmFHV1WUbx2MtjLZQjQv4yiG4AQs6hbRKBCBwgiGYo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0A0MKuEqdO+9wODOJJIJ7WEuFWPC4mcZ5nUCMw/aAUpANWfmygEXQAxSAAdUQACf4gRXgAXj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u8DIO1vEDLGRu5BBsT8BxkwtknJBy94dmysQSwoRxGEFp6GtrCUdIDs5wfI6XHJCV62sMlyTjL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g6VhC9KSuMZPSnFSuITjsoDs0wQXkLNfNMjf2HNb8HNdQiZb3cxdbcZdhZR9VvTa0BYNab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72uU0talt7pdCViFuDyT+1LSB0S9xP1VXTsJUwC6FPvRVcsAfO8luzLSBTTaM7I1y3rdy/n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b4XNXD9VTLI9bB/RVbAQMZIFtsHdc7i9YCktXtZNzIRdbExQm2RVzUkIOUVVngdQIkGF7VQJ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c+ZsaBZrSTITTnLuu8Y6KPc0ysY7vkI4i/82OY0CuMGind5IcqhRZ8R1ft7EAd9ADPciB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MzvHSy3FUyOnDsoNMPITMrCsS/H2nO9TZ1OG6zbyR+nVUGYtD/jWS/z3gjfsNzwSBG2iFVk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uLJngSKpg4nEEVBhSSwIDu2sAIOhQ2NQKsRBhEz5hwviI3lRhEQYJlhCLF0bhhhiB48GFD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h7GmIGEbhFOZhwmgJigDhFt6JHvZh2PwIFvbhhpipccAF2uzNEpZiJyLhIGYDrfiZHV5iEz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HDSgHL95hJGbiKZbi3kwpDSDiMr5hLN4ING5jOf5hOH63G7iAO74ATbgAPnYCPr6AZQDkP/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9G0PanxWoriHdYA5eAUtyjgt2DkY2jkS2YOLZYAim4IoDGwQWnb85j/AlX1Ee5f74ABTQg0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uSFcgS1tTPUIOxyhw62zwfk1HfTIZVzGw1vmsc15p7IJZg2RJ9aJ5UAsDwppS5xL5q2ruq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p3765hJ7ZgVQogB3ghwJIBX7gh4rqZm4uAHE+Bm8OZ3Hmh2wugJ7R5mMogHZuZ3Z2Z3lu53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WZ3vO53veZ5YaZ3+WZ3dmKX6oZmQAlH9+536e51RABnreZ32+5oYWZwgogHhG6IqqZ4A+6H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W54E+Z37G6IvO6Ij2ZvWZ54ri6HEOAkn/tIFjOGmAjuiY9meEfuiGPmkWAIGKpumZzmiSn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NvmeFTulrhoBu1uakXmqlpuhttjuLa8KdEQ5uJueK2oFz5mZ+SAWstgGntuZufuqR9uamB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vtrsL+RGy2RH0sIQmJWW5nuus/IAnQQGdhoEXxQQu0IAjUZEVAWzBHuzBnlr91UzNPFTHv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g0qqBewXIWzJJuzJpuzKpuzJbpHBDgM0QAMQQAO7E+3QvoRUQIFL6ObQXm3QRgG7W2rXLu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3UPu3RfpLWPm3WBgHaXm28Bm3gBgEU+MzhLu7V3u3gZm1++G3h5u3Znm1wXm7nHu7Vpu3P/w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5u0O7t3KZu0D5u7Z7u6r7ubehtfthubmbu4tbt4Gbu1o5uvA7t8n5u4abvrQ7trTbt3fZt9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d7u145v5v7v8a5tA+dtENBt88br/Bbu187v/m7t3abtrfZu/8Zr0yZw/cZuBbft/pbu5Q5w8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E1pYQ9EBt4eZu/K5u037x2a7u117x085w7HZw3wZnFMAZc6ps4FCHUKZrIRdyLrCEKqgCL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AVxYS+s1lA3PUBJ6nO3xMO+zD2DFgLHedKl/a10Gd1ynLzykbjUtgqf1l1InKqIwdmGtzN39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9zOZ9zOq9zO79zOJ9ZPN9zPrdza8iCPv+fc2uQh0Av9Dq/AUPXczxXdEOPc0YX9EbH88/xp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PdENXLzKHpyAfck8fZU0IdScogwuYoyFAhf+KsdOxWlZfdRxTdQNz9Vdvdat1dVq3dUBd9Vtn</w:t>
      </w:r>
    </w:p>
    <w:p>
      <w:pPr>
        <w:pStyle w:val="PreformattedText"/>
        <w:bidi w:val="0"/>
        <w:spacing w:before="0" w:after="0"/>
        <w:jc w:val="left"/>
        <w:rPr/>
      </w:pPr>
      <w:r>
        <w:rPr/>
        <w:t>9c+BdVyXw1kHnFYHdllXQpw9dmPPGWVH9mPH2WRn9mdvdmkPm16YdmdX9mq3dmhv9mh39myX9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BG3FXQmPXGXHX9mmPdnOnQXAnnHRfd27n9nCf92+vdmN393ZP9m5fdnUnnH4f93r/94Fv9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f94Ind2tnBH9XnGwfeLz8d4qv+DsE98Ax92sXeGVH93kf94pPS2HHdTXo9E8/eZHlgir/g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W4IImp5zJwSXKuSW9sXn8xXn7nXnN2V+dh8yfB3qhBw6Zh6egv/m/Cfqi39+cZwSovUNZx3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WijTGpHvle//Wo1Xqww0tdd8JXz/LASdSXvcNWz7haX9oYu6WwyXpGgHrAeXvMuSVe5xBLy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rh3tZ57Fav5wgSaYc+eSwp3Wr/VNzT8u0ZIRbFxIDK3OxO3vEvvsd4XWsfxC6n5zBr3WbT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xr3VVt3mZv6WaT3qRv1+NU/xYL/yM1xmcv/vHX/XMv1+st33ENAEzQHneJ19+yAFvvoQdy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YUQO3jF27kT/7lZ/7m30q8Pv7mj37p/39+6Yd+5Ff+63f+rVR+7Lf+7Q//5fd+8cd+7cf+7i//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+3z5+9Kd+869+9n9/7Q9t57d/+Jf++keD5Of/7Hd+gEABAg0IFAYHCkRjcCFCgQYvOXQI8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ZKkQx8WLChRUjery4kSFGjhQJasSoMiK/kyZFgrwIk2PDgihRpAqZcSDNkChuRryU06VFk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o1CjIiEM9/uxpFGhNhSZTQm2KsCFEqQUndjV6seXHlF+hwiyKgmzagiBwAIgrdy7dunbv4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/fvn7/Ag4sGLACEPwOHy6AmJ8efgrR6IH8WPJPNJckR/4ZGbPjn5c3X77s+bFoyJ0DoP9x3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MxoKKsmzbqzac0tOdu2PTly6dWSe9/2zVvz2smiUUN8DVpy7dySVd9Wbvo189KUX4+ejfq66XO+</w:t>
      </w:r>
    </w:p>
    <w:p>
      <w:pPr>
        <w:pStyle w:val="PreformattedText"/>
        <w:bidi w:val="0"/>
        <w:spacing w:before="0" w:after="0"/>
        <w:jc w:val="left"/>
        <w:rPr/>
      </w:pPr>
      <w:r>
        <w:rPr/>
        <w:t>L8ee/Xiz69jPlfND7dh04/Hr9YS2TL0xb/mtd5vH/Poy7sfQ29t2DnqtRddfZPn5Nh19yrG2H4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jdb+ihptl80W12Xn3laZiaQuoxR957jKXWnnWNIceZiOOZlmJyo7VHoEILnhibayF6uGKM0x3n</w:t>
      </w:r>
    </w:p>
    <w:p>
      <w:pPr>
        <w:pStyle w:val="PreformattedText"/>
        <w:bidi w:val="0"/>
        <w:spacing w:before="0" w:after="0"/>
        <w:jc w:val="left"/>
        <w:rPr/>
      </w:pPr>
      <w:r>
        <w:rPr/>
        <w:t>X4vcxQidfhbqMcFgRyKZpJJLMtnkYPwoFiWU/ICQTQCLBHBlOouggeUii2x5ZZZXdtkll2eiY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6B5ZhvwqllAHqo6aU5WaIpJpd6oiH/ZjpX0jkmmINuWSihh/6pp5t4FrrmmFYa+ueiWFrp5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pnl2KWWmmet7pJad8wvklp5riKSeZbg7apTmLrnolmGtWeuqqgwKqpp6qfhnmrHFqCSuaX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wthmpl43q6auhu7bZpaR8fhlslpVee6uZgvpq7Zm7civoraEGsMeumn5r6bKspuplDosECm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/YqLK6CpumsuqPGyaqvaQabqKDxxjrsuQe/6+inlG56Jq51Bmsrl0Y6WbHFF2OcsZJSKpaYY49m</w:t>
      </w:r>
    </w:p>
    <w:p>
      <w:pPr>
        <w:pStyle w:val="PreformattedText"/>
        <w:bidi w:val="0"/>
        <w:spacing w:before="0" w:after="0"/>
        <w:jc w:val="left"/>
        <w:rPr/>
      </w:pPr>
      <w:r>
        <w:rPr/>
        <w:t>KW2WzI4MK7+wBvDnnVm+WnLKhAaga6mOYhkmryn7+SbMLscMp826/mmzwDID2yjRI4u7/yjRQ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xTqs0sDpfijLNV5fcp9WXivumzT7XPOukOI/N89Szbqk11TzXDHLbX3MdtLgkK7z12aX2S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bpszs4ozponzj/LLPYE/tNeBV66wH1dOyHabAYc+ZKtECm3240DMjbSnmnBfNbqJWJqGx6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TUk7ZMcpShyvnr8CKfTDciTPKtaqJt8377YzaneqnuC9+t9e4t8t77LUj76ji4f76OabOF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qZ83Lyn2x1uPNPU0S//909CDq3fumRNPeNe9dy2+8uVnGvWa2q95b/PH/8r++ZDvrXvO7Xfva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m1zmuBQ99sOLfOSimugdCMIISBP9AxxRzjCk5JoFQA939Dnc0APYMamjT3/i2t70OumlhA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/9Y2v2K5D3nRO1wH5RapuFGPfZr6nNUkFzgAtkxywQtTEEUHs6ClcGrSY57zpne76Q3Oe7MbHvX4</w:t>
      </w:r>
    </w:p>
    <w:p>
      <w:pPr>
        <w:pStyle w:val="PreformattedText"/>
        <w:bidi w:val="0"/>
        <w:spacing w:before="0" w:after="0"/>
        <w:jc w:val="left"/>
        <w:rPr/>
      </w:pPr>
      <w:r>
        <w:rPr/>
        <w:t>5iaZfUpuhjsgDb33w/F1UXMyBBkXbzY9hW0xVSysHveoZsAzzvBxBGTc2ZiFMsHpDkulmyAf+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MY/ww1/2etT8DxlGLMWyhCAE4wsCtS25bOyO34tivfk1Od+GrngGRtj1/MRFtWwSc3XYop/h5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i017ZTKlCxQnuhIwE4Snzh0TheXF8SbTf2+rnQrGtjH7FmyWqDsjD84VSmCSbHcT/Vgk8Ns4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M3f8wVztnXmllSTwfGMOlxSTisXC3XBv9qugoNDjwj+pcJzvtUkEMKqaDWERk7l7pubWt0V9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4y3ZJs3WLct1jIeZ8uLt8BrCSc9wm3B75PS1mkYQcnGYhvXjLYgrRkXAzZBUpR0UXco6gu1t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KIx3J2M5XdY1Y4GwnFw3XyerQs2kQ5x1JxOjKl0PQlLXeW0WmOs5iLI1lD+0m1PbYzqUr1I+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DGtKfNNKABh7xpV1R8Wz6OZe538CgjFcr7xjrAMWEoberZgZrOWL5vcGSVJvDYuQpvJO6ZVv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65ygDfD6U5niMiNvs1+Gr2rWrOo/8TdWa+Y6bum7F7Iwbz+bnBMVCVK9VpSqxK2fvTj38FkJ8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BbzTMfFXWu+VE6W7o2QUq4fOpcI2tg8MJAajuKyUZUMNuc1GF86RDSP6SVg8teabdCVQ4S7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dKQLTaEf0tS+Ta3XZGnOYvWlGEWiJvGI0OblC0Q4TXBrspHB9adAcKtJ4JTMo3axrvWcV1X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HLYla3LFXtGut6gLlm7jfMbeExkutNLuZQlzRFaC7yi8YiRo8YRHXvOZbHFJla+ELOykxN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wsWtt1gfr+EEZflALMWQjC1MYXDpkGaeWtbaDFn0dJsnK1eje2JKizGmNZYrNq/8arrwUH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hVsrW1c0f26XYjjOTZgZKVSFZvtqY8ZSjPDI7/5ClVKarPuKbRefoMM49zbEiwopWVsdQsYWl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C+JQNXmQ108jLUKUWykmWX5KzlE4MAzrQhHln6/jxwRz44QbrmIM6yKAGLlhjHWNYsRHPk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5mMoCGbLhuCthOnki9FWoa2zQ6Em2vcIDHIOrrDNKbrl42GMvfnvXQ/M9dsgoXBuEy/hq6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5m7o6/JjqXnVTJvWOaE3OZamRzsb70basGN8hlEKYXja12M+J+Ck5Zh+3UJeyvTh1l3Guvb9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7242XQl+wwwMBlh+AsIZKkOH/PurQRxLq0IUxcapbiTIH5KZIPT8sQwzLUu7/Uoa5eeHwy9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duTkyD5Genu3ltHXtS+YJ1q/StTKBcepMyCr5viBPuV47F8xw+259eG1vaxUpZHR3j11jbp+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tRdEUVmGROefUgZq2LcpDAeT1skXEa50mF062I65kJvaimm+YPDXBxN9e7LhdCW5Afd6y3B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hBhVzqMXZ4ywrqAE4HdnYwgTEcIlPr0yXbpchg8d5v5vDd6uVhHW6xdzt+yrR1tdTvIE9T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/kkSdlHeVL8QAf3Wye+1UR+fpT7lGbcSflb9fgy9/Q3+2Ok1WsepON8f8iWOeg/zuwD2GNX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L3Noi1u313wM67Bg8TN60ZA4hDOIDKx6TpdNhDkaEIRt7wFa22gSmdJzqWNn6Us3M8Y5Be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phzNIx/kLxr1qNVTNIjRwwZhKdo+3fqfuLHX/Ne1m1uNxZ6e9v8qBjXZ99U5sh3Rd51l7Fjs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ZXpH/goUM69j+zN3luhVimBUX+h3Kvd2BcZEV5dYAJu3Ak1WVr1FZuJUhyJFboBWY/ZERqMA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ZBut0zAv5AS+0gB2QgfppidxlQzaEAS+MQSX81hZ8wRj8gMKlAyMgQSWswBGWwyLkQDbcQ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UARl0gTkAwSC0wAdgQi3Ig//jmAMMWOEclMHypQkTOuER1sIO7t+oQRv9lVs3Cds/mV4JX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Z40xR7sGVXhVVv7lRfrcRsBuZjrtVZ4wRKQcdWzeZ5W0VqmNZvl+VdHXeId5t7zWJF3VdutuV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ZFA8VopTqJZZRn+wUl1Xc1tmWLvxWAsWpggCV/xYR8gJJ8OgtA5nEI2HEEOdkFcAYIFrMGKd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NsYJMEPjAAqGMEYiIE5HIEF2EEULIIf1AAx3kEwOl8WlAGKqd0a1IKVGIEX2kEl4MAyil/mS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WgaBgrVqj7B2Yidx9SYpc8ZSdIBYCtaOPlRwAHiDJZdaaEeR0TRj7CRXh+eP/+/3TPdKRl2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XDNlWZFEgZSHW4tTcASKYje1hPDbgZ2UWNxmeSGIZCX4UtO2YRrrWn8liTKqTAlTQBXkM0P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AN3ha4uhBOvwCNXbBayyBCCTBFOyBOSQCDqyBPPxWzCQDDvzAUPrBIKxBFOxBOiyBBSTBD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BFERGOvjBOnwA22VDNjYlmGQDv0TkHPbZ/DHeWNHfgVniB0KeHPVhE93LJJEiBMpY+bhZVs0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YsZXX5yXeJWLeKcLlCuLQF2niE22XJYLWrwngzdUQskEm741OHZIiYvJVSqGgN9FZgaWb7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60zJDszbmJhDNgKA2fUY/5i4Ag58Ax1wCSNY5RT8W1XaQRc4jvMdwRew3Tn4QRl4wYqlQw3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Zi3AqHGpkwy/ggA6igR8s47+VSyNZmUSa23qR4P6pGiMyHQEingh63Eal3O8c2cx5ZH4NzXqK</w:t>
      </w:r>
    </w:p>
    <w:p>
      <w:pPr>
        <w:pStyle w:val="PreformattedText"/>
        <w:bidi w:val="0"/>
        <w:spacing w:before="0" w:after="0"/>
        <w:jc w:val="left"/>
        <w:rPr/>
      </w:pPr>
      <w:r>
        <w:rPr/>
        <w:t>3FUdGQPO3mXGp2feFWS1kqiV24+1oqb1I3pGUwZS5C7J58kp4ENqJP8BJFmpVPm0S4Pa4ZwJX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IzGuxZoj2UaF1zGGwy3WKQAvwJCElF24FwDm02FYOJ2psZTFmZREI5dtYWjYwQhnkYBq8R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IApfcggVMQBfsARneglGuGI6aHZd8mnrZ32gmlCz9odxo113qEOegi2UiXv/F4eEfeunjBeYw</w:t>
      </w:r>
    </w:p>
    <w:p>
      <w:pPr>
        <w:pStyle w:val="PreformattedText"/>
        <w:bidi w:val="0"/>
        <w:spacing w:before="0" w:after="0"/>
        <w:jc w:val="left"/>
        <w:rPr/>
      </w:pPr>
      <w:r>
        <w:rPr/>
        <w:t>8Z5OXV7meRdnBlDg1RRd9lnnKaZ60tclQh2QCZt+geBoamb2oNpeUtnfzRXpOZm1CQ1DKdblW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jnk6UbBg/7AAyeBhUwSgqUMMHeAEcPs2ntVhQDmdb+uZRggkYDMKMZolvpVgZzAAqrIMdO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CoQEjUKMoJMt2vsEaiN8t4MAYBKOY5Zl0Ud4FHpODDqrV9JJtoZXTAeZtXZay0uFBBh1aK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lFeR8KluEmZSZqZULXZ23linOwdSh9hTRVWTMZasg2pV+KqjuSVxmXeRAMmSv6eeD2lmDxZ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WQerAok7HOBWlbhghxcz/dsKBCNiB+P2kzqTJvGTjcApIURYjVYqAsI5MNizBHOAAGWTlHB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jEojCCGjlkIpBcaZDEaSqKOTALSTBNyisSRLrY/ZrJw4bnHYX0ZBUKUognNpeHRbqXYoas6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wzi0jLXfBndeY1ptfqOtLVUHvLl6N2p5M2X1u4d0jiNKAoo3xkqapai0eoSQgbi1BJOXD7Tg/Kr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qwdJtk3hMiR6GwJChH7zBByjDv/kLGqBCGJDBrWbnv2lldIpBF7xsqvJmi1WlBaghL6xBGoDJ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re6Bcg5Cv0VLNvhBdJIBWWYnb6rS/iBgHYpthMof1gTbk5FRt26izu3Z/8bh3uv2If/d4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7YK5P/hq+3O336WJM7O57+ClNuBlgUK2OthHrVCqOwKpMZ5aXxCa7ZuViGma/FSpAnOGq6hE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Sr5LQJDzZwDEoBr9gX05aZcvuSYuhgjzIA+NC6b9JIzIC53YmwXCaSw4wgghIrrmkQ6qKZQ6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0ZTqIQwtogpKmzC8kQSX8G46y3Z7Ejd3ckteaFLAdXr+mqYyBG5g23di6ENZ2r7VhHtZ8I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JjZpUEiYkmd6QaTnuhRDnB5bQU+jtW6qao9E+hF7yCylFYNnbqgLdtW4GEGVygqkJRJlvHOb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UUIcthjWRISCMgR2w3f/0mQMgqBgZWOf7LsIS8IIF1Ca+wawOqskNgiGXhAFTloM6hAMqJJ8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PXCMvfMAVXK4RlAE3+gE1iuxJWpxQwd4c6We/Rp7esE8D4smztu4vWaud0lTuChNKuhpNOehV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UPZHrIivHAUud/G4I9yNNTRyEwgqkUOCDsZ/xbGiSfTIq4uEB2vL0Fq2FLl22CW1D4u5Gjs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x/wWJQomHZWXHdqwz4kAZVII1LEP09WQAnAIqjME3GMENZEGqvqE3ZmctsAPL9KgXV0IY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5kIE0zsEQVqcabMEYWOEXTAEZB0AWpPEE1EIPtBHohOJf1l54QSILPRj/DD9NtzxUloopX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2p+PjdIgnR1+IcesZwCkpt9f7lZpJw/FjtDn0k+UHUIvfdR09kSZ9t02aiEX9PgO6anFlpzk2m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YjmFOEInJFCPzT+OFYnQYMiwGP5zQOSjXbu2WpU2pOfygbqGBGuwgneiWOvxgyPiWbu2gU+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1D7oJGnA1WL9ozGj1VScNSfblRMkfOJHRed4p53FSJcpUeA6Yet5nIq4nhUKdSq0p695fIgX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t+8UrLSsTYw0q006kYBqZKoeO9SKvcUERnpnr8N5jQHorqhkrZmIySI0ZzRnvpECGwAL1ae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hYAVTqDqBnZMALZOiB/9V4h+PI9pxgBpxEBlJ/px58Gu9BxpLO9pg4TnG3kAZvbWNpkjtuW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mKlEb5cNomVCOOkuOhbvLcmn+Vliozog6L1WWCm2KuZD0dnaH6sOs1b0dXzZ5y6WJXcmA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i6GPtMKr0UEk7DSbCUSWTDmoLuF4MX7xdauU1DYjByfgt9v4MW/2Q18KotVuxnitnSt45Y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D468hZPqonNL9o4dX9kAKGBzlnZuVayPvMmEdpj4i9+3W2L2mZIMXpphh+B6m365NeEmRl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RKaOKU60cKNvYSHWTDWQKxiu/KdI9lSZEM+JTXhQIUWlEfIt5UzmxL1P9fJnSWB9C3xClD/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1hRCr1dMkd6xzqHeWebtVTcndqnj7cy55Yyi2ngKny3Skvl+GRsOs1FFc+IPl/leMvQKqdTX5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8vTuHS1GgieC82vTavSe49622ZRKFx55bu1cLoIxUzlqC7WU2GQOADG7MNwlATOsIHSLKZG6R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+bnys2TeTE5WOb4uNWxSty767vjmv7wbIGsicxsdmMa7a8XiYbSeCEqjopqRmY0zlET6C03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/R/oRFF/e5phrIncdclH7pNxV8KuiJdupG2F3OoszsFwRMGnTCT6+E1M/a1N/aMBfSJe0/n1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o+nuQWahEWxu/f7n/+NDeDYtRgMXtJKLKJ4nngK117SlbX21wvkf2tGYim35mpL80HtGp/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+3ysja7mkRmlukCafeesM0RwJ66NjZZB7Xevl0u1exhpWoYljN5aSkpQSKHI4XiLuMIiuSrgx7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1kevLlpDW0yR9fd4QTk+ZDbE0EpFLpdQOPQ4KubxPRgbzJX33RDIcPzIM1r/Mj+f6aZ4rsbU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0NigdXlYFZ31hK2Zff7tSJNvkKhm+9SdqjspDkhquMAK0MucA9okwy9ZAWw0FK3cNMXMEQWd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oEaW9Af4Mogd+e1fPN8W93oAozgv4+fLDwUZJ3ogNphkdsyUW+fEM/9KneUFfnJyuy9SoC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7dSYxzHz/a0ZtaZBtjuyzvEnD/jb5Oc74vB++JdeHT39fznSVN8xbPiQl6pkpf/YPedveC93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Ez0iT33zlQ8fCrkf0LkhERJLXQ5j/3690PBkQ6mNP/iyTLilP2OaNC8ZtqAAxLkAiwIMDJB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0BQ0qJJgwoUGGBBkGSAIAY0aNGzl29PgRZEiRI0mWNHkSZUqU/Aqw5HfMJb8AeipWpGmzZs6c</w:t>
      </w:r>
    </w:p>
    <w:p>
      <w:pPr>
        <w:pStyle w:val="PreformattedText"/>
        <w:bidi w:val="0"/>
        <w:spacing w:before="0" w:after="0"/>
        <w:jc w:val="left"/>
        <w:rPr/>
      </w:pPr>
      <w:r>
        <w:rPr/>
        <w:t>N3Xy5KkTaFChO4P+HIrz6FGjShku7VnTKdOjFJMKdbqUalWtW7l29VoRzdeZYskWjFoWaFirN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WrdtzOFTWtXsXb/9evXtVtmwZs2XYhUHbCg17OEBhwwURK2YcN6njglkTVya8SDJktpYZt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2hg4PQnR4+mBqhaXRnI6oerXrhQhLI5R8uzJisJhrOhTMe7Xo2sNlCxeO2jZBNJQfV11O9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X55TOmPd157w7Vwc7nXvi8F11D22smfFFvuvZt3f/Hi9gfjGvlPlRBn9+/fv59/f/H8AAB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NPBBBA2dYBr8Z8rtgmVpucGFCFyi0sMILLdxwwg41rPAGDzm80EMRMzzRhSwmvCBBARlEs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DHxBE3vJBGFUmU8UIWW/wRyCCFHJLIIo08sgwL4FuSySad3EsBl/z/cmmHCZ68Esss85pA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LAQTQZUxdkBhDADTVFHPNNHVp84c15fxBADrbRDPNOuVkE88706RrLy51ATNPNe1kU0wr8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7FFNPMRnNM00tLb0U00w13ZTTTuH7C1QbWrLS01JNhTKBJCxY1QwLElgVVjOGEMCJH5wYA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ViVmdEAAJAS6gVddhby0DWF/F/HVYY4UVNtdbhyhD2V0vGEIOBfRSAFYLbo0WV11tnXbZZ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wkSU22F+ZBVbbU+Wdl9567b13U79EtUHUl0jFF2B85fiSYDHBJBTZH3JVmM4fHL5v2iF+aB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dtlgBkNUkV2CJ/9V4iF81rvNXTerEONh1lcSLS0Id/vU+AcjFeAiMqaXWYZAXjpbOmkHG2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Y6KKNPhppeucrwIYdpOTn36SlvvSDVF1d9dVXsfbW1q5rdXeIsMW1lmQ6YX52CJOfxVjYWek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322277ZXtUiDrVU2mdla4Sa5YWonRFfxZsxUOO+xn3/1BhKkdfxzyyCX3SIFQC4Bpvqgn35w9</w:t>
      </w:r>
    </w:p>
    <w:p>
      <w:pPr>
        <w:pStyle w:val="PreformattedText"/>
        <w:bidi w:val="0"/>
        <w:spacing w:before="0" w:after="0"/>
        <w:jc w:val="left"/>
        <w:rPr/>
      </w:pPr>
      <w:r>
        <w:rPr/>
        <w:t>QjVxGVJJ6xRz2MKR4JhOY+ksvFbFnxX63XcvCNbkroE1GeN3JTaD5VllDlkAjoclXOHakaBY9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5xVf/lfPopZ+e+kyXjsklOarfXiVtXzXj+621/vpv22P/gfBrSf//eG322UZ3V11NvljiZXW1</w:t>
      </w:r>
    </w:p>
    <w:p>
      <w:pPr>
        <w:pStyle w:val="PreformattedText"/>
        <w:bidi w:val="0"/>
        <w:spacing w:before="0" w:after="0"/>
        <w:jc w:val="left"/>
        <w:rPr/>
      </w:pPr>
      <w:r>
        <w:rPr/>
        <w:t>W6WtLbggaLeZf5ZuyBJZxnQFwFzNrX2awB/3GNhABz6wIwVoiQ2eViUIXrAjHxCTC4J3A03My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jwxFS7WaEsdcQ6m7NER7F3rS+FhrPf/0y2wJMQSkzAE579ziU/mXWtY19LoRDJVcBl1QODS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3wR1M8C/as0sCAKAkKmrLigDQ1ha1WMUuUhGMAKBi467YRS4qiYtURKMZRZAAbuHtjQloI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1mhGPY9Qi3toYxz5aAI6ABEAbvchFLJpRAX8MJB/dCEg3knGQYvxiF9GYgFeJcVUTQMIEz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ga0kYYK8ECK3/tTlhWB3zWtmEhcpm1eqE5BIiKgHIP6GlMm02NInWzCCmdbESY6sznPLaJsz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N5tuLf0JjYTGc+c176YgnmbKA5krzRAgKwQD16OQFdbLOb2hSAN7kEznGK8xPn3CaX0pkEA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IZzZ72ctscql5JMyhJiimiQmEbQJy4FI53ynOcOazfP3k0hAIagYk0NOg7Std6fomOwEMj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SGLo2n53QBcsAwgxccIGSDs9r6Gtd126wgWXggqQzuBa1RjdRJ8jDpECYkIOAF7a9kfQG5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sqlTBfMQJckweEEPkg+szlPdzc74ekM6LePDXBX0NTqVrmapSn9/yV7JvFe6HDnsQ8iK1j6FF2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t1QUvhPPzmD5bpwldIUt9Jr3ABkxKS1cqjK98bQAQbCmmtpbtYiUNbF+VSTK+UmgDJQWh7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Qo1qTiQqXCcPpYvRrWsPVj1o70yj9U1uyokOUrudSWO2Fh1qQT4qsKi5VaVMa0pHsjF608S1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NVsZRVAaoeQVJFcLZtUTeEyC1dLxBkxbjLkX/0oRicqdhW72dUuXiwXE2t+5JNkatvw2udTU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1Fnrv6jNYUstZZYUZ4uCrUxc0wAkzgNQFbmAs9Ja0ASG6VrPcu1wBuLQBIc1vw/pLur3u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BncFGatG8wgsv8dimVJaYXeBK9IiC5smBNSu4EZnLZmuOgZesdx0xvg4nfR0qdeUemECwugpcF6</w:t>
      </w:r>
    </w:p>
    <w:p>
      <w:pPr>
        <w:pStyle w:val="PreformattedText"/>
        <w:bidi w:val="0"/>
        <w:spacing w:before="0" w:after="0"/>
        <w:jc w:val="left"/>
        <w:rPr/>
      </w:pPr>
      <w:r>
        <w:rPr/>
        <w:t>G+lCRKHgAeGDFOov4i5wAaHqlJ9DWEaFWke7kQ5Bpje47kkmUA8wlc5dPXRXxs4HX2CuT4hkQ8J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mM4OEHztAxvXCelxv5pN89CulESv8wY+xDa7xa1vfRnZnjwoAFw3QRAP0uzYKEdawRd6AUD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x8LcQrp+wcLEiXS3jAg2odKMlVbLVZVgetEzsDRDN40iX9HB6RuV9gTqrdvVooj/IsAuOZ7u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hSq32tiCvt3nLoF5W9lh9ha2YyXKhvBg1gmyYuTNEG1CNeJun/Fpdal7A6qbJjI6swskT7N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VHtaZyV3u7UYpzS/hhw0w94mQiMDKsJyb7bqGK5nVrlYTcx3OeIU6i/7Ky2GjWZbhe4MrZ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eA8ZBUrYhgdQYxhjbSjcx+xZ5hgKQxwZITd78lrSk/3vqBYAQ4F/nsFkNkIfDAXiDwbJc38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u+2L9Iu/DiC7dDcZhIbWZ8ngbCF60ynBsFwzhxRUXQBbUR6dlWCh1HN61zNoqWWEBmVZXu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DIHxXJFb25bNwxzO21vvsIbNdwmScq+FRTMeNM/fc6e7Mpz0NiR9RwATcSvYY0lCWo7vVx+DG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CkOyuvmoR/9H32oijl3ioDCyHkX1fkq/XwkGdEOFJVtJxbKAMTd4roRtMVJNewQWayDIuT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s/K4T6GWa+GQCFlF/mEHpsQzWc7eA+9sFlSrxNqty6AZVyBfHwdsMA7NHUkzNa0yiT2BUItM6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krYcgSxIrEsZudOWL29DpRDuyNaxXurJo3dnffghGCVRsdjflyuUs2AneYyh9F7/PZjJ747t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V/GZ4Wsqk1AZnWufqAqzRfgDDXuwGRiz8Hizk9O1XlKf1SEpt+InjKs15OqwBXMpt0Ka2H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Djo1uiizBvE51JkwAgIrDUgjDUu92iKUCv6YcisxC/kvHjv8KVy4PvX7t2HTqhDYgWFjrpF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AdI5KF9irVigQ7Dpi7yDlVyRmspYPlobFhHrlrMwLbj7oWupqn8TEuNxPDdewiViiX6Yk7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ArYTmZUioeEBmmOrM1coK8+zQWrpthAgoWFww5L6vbJhlHDKNw0DK4XLHqFxQbaot95xg8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tdAztAphulTTr6nbKBWjJAKXua3qkZroNV3yF0ZStVxzvqNYnBoEsC8rBCX4NCCDrs4wF5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7E4RRG2UDOxHwLvz6LxFbEQhIs01aruEjialJllgpopV6RViLmcCTmFa0x/f7GdUyGDcNRHB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tPmxg/jb/QgGGj2doK//KhWP8LwFBRq5yD31ETAHDrH3AbNcasWNqZ/hoxfJGkaZiSwUVM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+quJIrAGerhpTi72ekORmYARl7odkxsjuYbZk5rWUrdoG7ahmK2XqBGeGRyI50RVJ56aGh+V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/a7hubgplZhmUbddQa3YmplaoZRh/gNQchvKmkOSebnZcoAo3QnSubXXYLoXwSvAspmtw5mZ0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opWOQJQ3HkSu78lTSbM3AqiXiMCOyKWOEy4dKhoRmJQH7xnfQRYACL9uqC7Fyz/RC8MQix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Eaxct72OUKQRvQJ8yRmg0xsRsa1h+izCfyuUILRF/5wNJ/2wZNuD6BHJFhKUeLJGkUKkMWK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0P1NFsoAJQPMme4BBigw/YvIzywDTyiBHIKQBXnMGsoBBWrMMbhPTOjE2l4HpPtNHigw3P3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/HmQ3g7MMsqAScEBVJiAJkkA6P2k6r5M6k2AMWGQ1hfM1RRM2X/M7dRM8QxM2RxM8pTM7p1M6</w:t>
      </w:r>
    </w:p>
    <w:p>
      <w:pPr>
        <w:pStyle w:val="PreformattedText"/>
        <w:bidi w:val="0"/>
        <w:spacing w:before="0" w:after="0"/>
        <w:jc w:val="left"/>
        <w:rPr/>
      </w:pPr>
      <w:r>
        <w:rPr/>
        <w:t>1bM92XM6rRM+1/M9s9M941M96RM+7/M+o/M6+7M+AxQ//3M+BbQ/5VM/7XM/5xNBAVQ/DzQ/H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C/RB53M9t9IrMQjdnOYN101zsslnuC0JiapjMNFZ0uZvvOypTEhi7tF1iMq99KzrKGQHx0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bDIqt1SP+M5VrORpnlf5rleGrGCT4vC1orSNem0kxM7ahKCr2MB2MKxn5AIn2F5lzgPnq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rUS7uUC7zUEgjAEs6UTMFUHUxAHRjhTN2UTN30S7kgHAjABLrUTS3BBCxBHSxhTOH0Tc2UT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0T8/UBL70TtnUEtx0TE2ATrsUUtUUT9XBSy2VESxVHdRBDb40TS11TMO0TQkVTQngTwlgV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1TQkVU0l1VbmgU0X1S7+0TVF1Vm/VVGfVUzM1TH01U3PVU2W1Viv1VzGVU211WHnVWGsVW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n1Uo/1UqF1V4t1Wp21WpU1WrEVWLM1WVF1Wb0VU8HVWon/dVW/FVgt1UtNQEM39IIkiIK+ih+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EKRsh8R/J7qp2LO26zQtnSP3mqsJWKWFWib8MMBRLirAYDQL7CxgJS9b2ymtQS+L6cUUqL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gULJAbqYckbD0CuRWpOFGaqQ+LORiS+es9Aaq7075FEzJAEzBtEy7FE3ZtUwtwQ121kx51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t1maH1mdv9kyDVlD51FKZdmlr1kzZFVWnVlOp1mrVwQ02VWm7tE+jVlCh9mZp1mal9ml/V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3lVKzlmvZtmo1lV3VAFXdll2xVlPdFlXjdm7htm3v9m311m7ztm/3lmoBl24HN3D5lgDkN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m3xVm0X/5dwIzdxIddwFbdy/7ZLGfdwJ7dwCUA94BWarsccWWIHeCcjZMV2ZNT+9AwSawlaWOs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Z0YFTEhu+jGmZWeI6vLmsGGA2oYCq1RPF3DdEoJSVYJgQkgTGwdoqvaGQHTezIZJC8FA0nSY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2+UA/DAosZbdQiW0e2NIZLofZOoRZ901d915d9ibZ933do31d+5zd+jRZ9z3d+zTd/95d/+9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eAA1iAB9h/1/RdRdeB6NUN+WEMMkIE8pCFZorwDOxssrCU6Gb8MM8JRshZVop8Usm/hMrEX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AlG0DUPgeUjIxpTAGMevHbtOETYoBvXcUd7D29ip2IP/r5lKrBV8uCxLzITfA9SgtM68lt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YiZuYf8nWiaNYiqeYiqvYiq9YgE0gKRH4geDv7i7nXyzAZwIzC6mLbAZIiHxIs1IIhs4Gg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mR+kkRJJuFmcg4naqImm4pRDNRzdgpUIGqBBtBmDKBYfq2EgtwJgRM6VuWJT3Wo6HQvB4pJA4</w:t>
      </w:r>
    </w:p>
    <w:p>
      <w:pPr>
        <w:pStyle w:val="PreformattedText"/>
        <w:bidi w:val="0"/>
        <w:spacing w:before="0" w:after="0"/>
        <w:jc w:val="left"/>
        <w:rPr/>
      </w:pPr>
      <w:r>
        <w:rPr/>
        <w:t>4kgqwC7MYh0ZAo+tB9ygfeMXi0eZlEvZlE8ZlVNZlQ2Yi5/pL44h/qCmLKXLdCjGG1Pq2maMlT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Uqt4YfsTlhBqgHJZh8CwyBmVGv1IRx0CtbzAkKoWlBZFNmQVu+WJw0SYEZjCEcIRlHDqum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2Cr/jRlRUmEvQBdEkn+WWJXfuWZFGZ7nmZ7r2Z6vmBHsoJXtTiwxpwDmTwE2c3U0mGxed4jQ</w:t>
      </w:r>
    </w:p>
    <w:p>
      <w:pPr>
        <w:pStyle w:val="PreformattedText"/>
        <w:bidi w:val="0"/>
        <w:spacing w:before="0" w:after="0"/>
        <w:jc w:val="left"/>
        <w:rPr/>
      </w:pPr>
      <w:r>
        <w:rPr/>
        <w:t>R8Z8ht4ebS9rqqCHz4N1pUNgCm3k63UwROjQy/FsUaI2ABeQT1f0spdtRUYUmsSuANEmpmYiawY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6Gh62wUB5G8glD5MT2ixmzwATcOX+l1qd7Gk/fF4rZd6hr1lOrFn1/mmspdambWoB/+m3TF6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nVn2V2qqzuqixmquluqq7Oqm/WqzD2qnBGmrNGqtrFq2rWq2pGqlR1QRCd5+VSIFdglQeu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5kXxj5T+RuT+h1i4LkYd+myocbfUZ10Y8UexDP9EWCYN/5IwKUqadWSZMkaFtE7ZQs1stE6oYv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7BrpmrDTARrbDhEoFm8X1LqAHinp/PfWslxqpQ5V9YTu2w5psYftWLbVnwfRLGxWumVpqb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5tVBbdN61Zcl9q2m1u42/qeo1u6pTuu55qJ/gIZduBDSUWMV2/PZkdHh89vJBB229G1msupP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fMblaIxsUMcgHS5ckm2E+XGlL8/P8s2kjHIUU6cMIs11ccxGWQhhCYvjcHi0bC5Ge64MePq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+iVueIzVT8/SqGQGUVTVPNxxTyeBOlfVmuSBPkbZV5VlQN9yq83RPRdlTextMVZxMJxVNS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9a//VT9k0x9WXuIm7f4Gcf4X8tQWYyPP3yOc3yeV3yaXaXa17ifghu+eDzaRIWHLmqQoIE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Q84CoiM6HsIfoA0GmbaJwMGcwl6/OyIwyYrzOKNNrZBzyJQUbCSpNE83mAjZtGUpoV6T5m1N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TeI+NeT4b42bsQvaUfXkWbN83HDr1BubADsqgFgChEkQ5adUgHBiBCcagFhp1Uxl9Vc1WD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zCuIXEObAAsZg1X2baOOXCeZgDHBgAspBZmtWxYdaDUzgC3DAAuwAC2qBTWthEOzgB8pUZ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9gDMZAO+VBZptdfWX8awEYx/N32+lXgLtdfsEdfr//vX/XdIuhvHpSYT6y2wbYnR9Qt5csan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lkaoCE3hSSOD2ay8H2n1I6FqApyAXq5W6BsMGeXgstoV9abJIWLIO06RiirBEJvZWJFzQh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/JuKFdxOdFycZGpUaoAF2mmzFXX4BgReSoBbEgAC+wA5qIZ6z3UsNAADswOW9dBnYAZSxnU0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5aIAmmoGkXlxF4QeilIGndQMZZfRDWYAy+wAK+IeeXemjhFH1bvQVuPucZYR3GQAzqtFEdv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b9AvAfgsG4QPWYAqaettRfrrnnu7nl5XRHYPWrGnmw2lYwkpa4FnmTGRGSHHM+HU9eGYee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N//MaaTcVNYGwghjPhCUxF1FXqFeyaGqWhqsyZwsqa0+2+GczY4uvKHp45uzQgGoCH7IBU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1tDykWvt/t50LesEC3B5rGSEMlt2pZ5YRemEMyqBM1SALBiHWmV62u9QAWiABxIBtN9cI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5tsR1Pj0AE1kAZvmAOWj5ygfv4PZzXw+EIBgEA1qAS3CD3ByHneRaU5ZbXq5b5CSAcUn0KG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qB0gCHAhQLCgwYMIDTI6uLCgpYYJCUKUaPBhxIITCUy0eFEjw4oZEWbcGPKjQpAdPZ50WD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AYsqcSbOmzZs4c+rcybOnz59AgwodStRmKhsF+P8h22GDX4EdEwAkcCJAk4AhP6j+EHBBA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sModpVK5KtZbcOsXp2CBK3XwVk3eokqwCyd9V2Rfu1LFgXGy4EdtL1gq4LQC4MuXrhgosbG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VclWvPyi7aCBYcVonVy4guVtG0+NxG5aNvSp2rQCxmnDNcDEbr+PZe+tuuAGY6tXRcq0Km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LLhkyYiLiwzcxliwBCmOCkRgTgCxdNyEmHCNA1y2ZOILjQ6XoBLBzR05AHa8WXqRoZ89li4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5YcTdBHpGbkhkhAUf1CKGGgSokd11BLihjnUmVMcdAexJ9IUFANghBiNz1BKgRJb0MOF+2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j/yJkwxxjU8WKBHfLo51ByEcnokBsVNpjjQTYSpF+OOF7UI4VBFlRkQkP+aNCRCCXJJJM8f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WJCWRQFaJkZYGqWMCTEWFKeaYZJZp5ploysQPPzbswOYOyKwZ1QdfWTYXXngNsZhdfNWFV2Zl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XXLaB9dUPWx06RKB4elUXoVe5sExkMyRGmKEXVApZObz90FVegmb1qROSNkBbYl8hUdgFn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7XVbXW3oKgASnGwRWmBOWXUCYCxc0AESnffna2KM/9KAOhTRqCWQ4gAzSAgAfYBIGjib0Up4d</w:t>
      </w:r>
    </w:p>
    <w:p>
      <w:pPr>
        <w:pStyle w:val="PreformattedText"/>
        <w:bidi w:val="0"/>
        <w:spacing w:before="0" w:after="0"/>
        <w:jc w:val="left"/>
        <w:rPr/>
      </w:pPr>
      <w:r>
        <w:rPr/>
        <w:t>5XyBwxo/iNHLIC/KE8YgH3xgRxkbljEGDkkkIcay/1+k+80gSbCrhhr6iIDfQ3PgMMYY8ojRY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udUzMkUTAlWyYBQ4WJLEMvgYzNEcLa9TCzhzzSpTFIAOPETEjI3+wRjnLJGHBN5YMFGC0S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7cjmjjzQK2XONPyMZdJND81h0RUczO2VyJkSV5tNQRy311FIr4JRSbrap1CcAKGBXWnJ99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FXKx+VabWaLFOJlaoeOVFlVV85vZDW7668BhtfDe29wazBYbLVYrmZqhVkUE2G283IBY4b+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foFomVldI6H2DqTc0jtgN5Ti2uQualMNVpbNxBlhhyxh3kAnLJi0RIHNgqPJzBETLsTzso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/oasgIPvcVTEDt8gDC8XNq8ALAGpUAcl8tDw2YhDwErGNBLYB8m19BXDByhMrKBMhExRvCW8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n4whhXyhtMlKkbgkKHJAXq5xbcbDtIxGQnjlgl8VyFGfAF/briSSNijM6Q1S2gPJFoEjTZBB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3DoOwkSBAvYYhqIAyhCEdIwqsxxSlai0oL5jIautiFUHypSq2w0qit0GVQaSPUYuwmNxvu0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wUpegJOVcXCGc7nCTQMAlwVbFSaIjIKhoO4imMCYqlLjmM0MljibuNBNLYzCylsy4xjA0aYBD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4C1mbJUcXHyaMCkgLVE13EkdiyBIEKWhSATfCH/CdNKAMwY8Z41XIEL0sKd8zSULQJNgQwGz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hAnyBY1NghO8OpA9HRmsNyZtDgUJGgHCowT4d29B7DGTAF13nPXYIwwGhkyNGaLIF6hJDAr8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7mkpDPKwcMcCDIjOUOZEMiyH4suMFmOvOZ0IymNIUUIEaAiYTYzKY2t+kTq6Hwm0nhWgIu0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0rtjmLrFz4KL8Aap2v+WFcPiM2F95tLmbLjKdu8CpXje4GQODMcBYTqjp5CjN1wecFlvGYB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lDGXQaSvKIMEqNByUqvjJGzNyJnGKccEPsrCbzZxmWJxrgH94ppEdQakj7JlZL8ogAgAkI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4DPFKL1AWVoBJZi4MIX/CWPm03nXNR6DiPK0IKbZq8FGrIEKrPABFza4Qf3+YbrRMaxSuyHg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hquIy0NhUNcCtRIvdYAs/wdwWVK3UIS8MOInIKSpz+oECBq0UGgRYQRDfSr0oJWocAK1rB6R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Bwf6ssClpoJeuyc3KWvayI4TTmpJytQI4zQJys1U9D0VadN4NU6xxS58W0049fU1Qn0pUb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xRWxguYA8bnCFGTihHDNozBAOc6iLhvZQWqkoZUT3KlbNYAYFtdtbpDiqy3CFuY1rrlce08/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yMxgCrLLABTw6Vo8F8RJCAFGJBj1IrPIAJv8oh+kcS7gHPgbTB7q+Z0kk3EBhB3qPF9gBT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8kKg3IK/DDQd6BzkCP5SxkP8V8lOQs8ELhqrexOiBiO0oJgS6YUFWsA8cewOwyq7Agz8hzuJm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ksjxaSs2bRuLGRvTEzYarjnR2nxyz98XkVa5Eaw9THOy5I0zDL5CY72UxrOsbVpMymzwqnT2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9cOKgf6smdpY3no5DLFcqBzU6+eeLYqDiEZZCFoHVZDZixbDe/9GqHyXVnO+dpqNPGmTAHvd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pXGRqMWMpx2I0oYkLFAc5GmRIlcyLsjnkxw1qYAT/VASfK2iyvoSEKnQ8DErxrMN9WWjOc8L/</w:t>
      </w:r>
    </w:p>
    <w:p>
      <w:pPr>
        <w:pStyle w:val="PreformattedText"/>
        <w:bidi w:val="0"/>
        <w:spacing w:before="0" w:after="0"/>
        <w:jc w:val="left"/>
        <w:rPr/>
      </w:pPr>
      <w:r>
        <w:rPr/>
        <w:t>4bybflqrjBjQGtiRBQLVggz7Eony/ldXUPPCOWSF6lYTwoUB9RTT7TlCIo1jgFya4A065Wlb1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gCi9OMpJ39tKfdbtn36ZRuJMzbpeUOyXnNslFWuLBJ7v73fDeSWc3ezU5yMRWmlDVnrbcZx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1eOEhvm0LIoKMoQhnhKVFteEzbFKDSIfLHhFNn5zofn8FPqTG5W9u2V0fKwUWnTpzoLahXHC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HKQz/FlR4QNq0IUcNbf8DKibGykPKYGACUKkovzMsI6KpEztE1hqru3GD1up4YyuWgS4KSQ+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knl5GiDgBBjolvPpXMzcA4teljkimSR0u/yIxQr+uhh/1GBEPleV8W7pEmb2MGU2O+Igk582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+ed77vnUJARsnfi1wjvOeRS3YHPEoamHi7K2nvj3esNeNN+cq/WwGcTUoBmvIUM8QEtMIZF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LxHMvLcyLZfRENz2dBVlZ5otV4jxR0eIz4xSXC9i2YlzVCupPsB3UnWSP27vNvuGO2srb7L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6Vtb40xJ1eyMART1aUMZRj20LiEMnZZYw4rynruvmUH+L0oDCN7EYPhxyIu1O5hFlC/JWqxjHO9</w:t>
      </w:r>
    </w:p>
    <w:p>
      <w:pPr>
        <w:pStyle w:val="PreformattedText"/>
        <w:bidi w:val="0"/>
        <w:spacing w:before="0" w:after="0"/>
        <w:jc w:val="left"/>
        <w:rPr/>
      </w:pPr>
      <w:r>
        <w:rPr/>
        <w:t>S5fHhFe4oH7VMlzrQyhDDSKQBOsiIlkwB3YwBjCCHClTMwfSJRJxA/gSL9SjTChDMmOQBOcRHf8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vEy+x5A68ZAc2I1hFY2RGwng4piNHtmPjhoLKpIIuKIPbdm5U0hHl5iBfYnk82IOWZUJxcj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xoQD5difJB3uqZzZc8UMbh0928RZR9ESvtWdRuBX5BhZk1Gd7RjdU0Vr69hWzhyhZdhmlF3xQ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jsWd5hoayciiJwijMtxV/M11lsUPQ5wKLoSwcFGRIEnimFCErVU3hECHh4B39AS2CmCD84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RwkCPuFIRMokBYogmYEpSsh8ikoiZ9ojhECCIuIh99TqQuFIHowaQCArsMYmCaB0EUYj+kU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4ZtEGMZYIniIu8eBzThBBL5oPCOIwhxFn//OAmUrZ5XCMVXlFwFVdPYbEaUXh89yR8cQYpb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6QVr/V6opVD2xhP/gZEb9OGT9Qa5RRwfNEVdDNdgUKNuKU2VCEWlHNlaHFy7DgaBTd7psEbs5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tXLIsDRSKCHIwDyIlB4luzCI/IOKQEhEgMJdWAPghtAhYgYUgOYIcAIIQEkkRRrIkaRVYk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LKLltKemHJ2mLKxmQK/iSQdNuxFiTNokmKKRZQlgPMmEBqhJ8T3QWo0EriKJO1RgoF7Bxc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EWFHdPi4IotOVCZ8EXVSmFX2Fti3FRQnlPvDIXLDREruWNQpmUd+MX2fhEbGGVyjdEiKIn/4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0xGsCSBaOyFqy1bxtwD8BSBi4neH8Hk9AUUy0hbtAEc7KDmCr5iya5fb2YNLnokoQ1mBe0m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gBze5mZxJFFZjjJ1lA8s4ToRjF6xVT64hGl+2GpThepjhWpMBm1cxZq9VGY8yFmoxhri5G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/z2hjE0cI/yenwCT5ORF2GJW3/2hq5hGbRXj1MkGPxkJ2xTlPrkOBugUkFWJenGmBXkneAZ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5mbJDnjFpnpL2nUNjAh/UmfAZnzoRmjrpWT05AZ5ylaj3lkhpKO3klWe5KAX3RPtpNlZRW7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+qUlBQFlmnJFW1ZGEIEjo/Sn/c0fFyWlP/FxRVYSYbWZhdWoQkFV6FRuRiBsqACQClYmXGX8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bgIrlOaOLKZ42eqOQuTOJB5gyuaM0qngtWHi1KCSFyZIzNqRB+lgloTP7QVny+aRP+plX0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4zSkeRUgKiisqSdf+JqxKRe1EpunORl2NpuMcRUCyprAIRzCsZu+aaar8XtYyppwypq+EXAY1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ouhpf+kJ6gmhiSnvPxxslN1FI+ZO+0miS8pc/A1gyiaPiGWmQajSVypiXqhIsxZEVopjr1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XCiWBNaqhukApmJ4KAaqquiW62EBQUqTp4aRQWqudCU78kIz8YG8yoQA+6RXA0XGiFaz/H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UHYeswjpdw9qMxUo4AjAGd+obwGGsU9RxBCWsz7qtotWtAcet2iooa6it4xpw5Squ3PoDi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5EYpLOujgMsiYFG2ndYniqp+CqZyXQj2tav1GQlznIlJfmjlXmej3k06OlAjGd41FQh9WoJt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TmjdvbKIL8WcBEzAB9RA2yeqxH8t7HxuuHReH5BquxCqse0KywRqsIgusthezwJooNIsZt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6KQuyOEuyNUuy2soqF4ALmnADajQDRsspRktovCFHxqEOCduSCHuLRkqZNxq1kyqZSqZtjD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j+kq1AqmwNGJeBLGDE5u2NpkUbZJ5//ygAS/gA2AABjnwAnYLBnabtzmAty9Qt3n7t4Crt3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RbuH4LuIeLuIP7AnzLuIkbuH+buHSbt437t4YLuYtrt3uLuYyruXj7uJyLuXs7umCQAXSbAz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AtyOAC+UwDk6wAZwyDllAd626nTvGQN8ZmbqrNAwUO8sSvO1Rd1VLQVXSuxBYvAdBqmRLbjy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AbvWWbXh00WWp7vcOoeZzXFDsAAkfABmwgDltwBO/ABuX7DkcwvuN7vuxrvutrvuRLvuqbv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rv+RrvvB7vvWLv/z7Du+Lvus7wP07v/97vgF8vwjsv/NLwACcvw+8wBHswAFMvw9swP/6i77l</w:t>
      </w:r>
    </w:p>
    <w:p>
      <w:pPr>
        <w:pStyle w:val="PreformattedText"/>
        <w:bidi w:val="0"/>
        <w:spacing w:before="0" w:after="0"/>
        <w:jc w:val="left"/>
        <w:rPr/>
      </w:pPr>
      <w:r>
        <w:rPr/>
        <w:t>O747wBmI0Rj9xAjh8xAkjB7RAWkmnMIonCLR4R8nvMLMssInTCEvXMPiYcM4LMM6bMMxDLVQq8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t/MM5XMNCLMRFnMQ6fMQzrMQ8bMRQDMSwY8IYCbUxfMUoPMUDER0DgcVePMQxQ8NdDGlfT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Y8Q8ZqbMZQu8VhXMZNHMSQZsVqTMRfTMfqMBA9AEjY28eWN2/HgBT8AAIIUALJ0ASInMiHn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O3ASL/MiSLMmLXMmTfMmRfMmUzMiZDMma/MmgjMh5AMqdvMmPvAU7AARn+iu61QPs8Mquz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z3AO1XMuybMu2TMsN0ANM0AO9zA7/TCDMsjzMuOzKTNDLvizLzGzLuczMxtzLvUzLxDzMT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KzLzazNy4zMxAzMruzM4hzOrpzNxvzN1DzM2yzL1PzNzVzM7CzOxkzLt8zN4fzM4gzN4DzNt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0zL80zO8IzLqOACE2AHOIDQCp3QDL3QE8DQGRjRDT3RC43QD43QEZ0E71LRFM3QFy0wGq3RHV3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3RHy3RHJ3SI73SKt3SEz0GH+DHMg1v3uS2T8EDhSwOD7DTJfAAJUABPO3TO73TOi3UQz3UP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TSa3UTv3UR10CJZAHUD3UVF3VUX3VSL3VQf0ARY3VUW3UYq3VWN3UZS3WRxAI0FVy/1ewD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d13FtRHGdBabSACQl13Qt13wd19kJ19mZnVmAGnlt13192HK9ASSVKySVBY2N2HBd2HiN17T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N2X6d14dt2Zg913idc4od2ngt2KEd2J0N13vN14/d1yPwAzP92rAd20NhsUHIA3BA1eJQA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FKd1Dr91V5N1EP928Ft1r7t1bq903nw1eKw3MH9AFQd3Tqt1c0d3NWN28pN1Fed3M9d1Llt1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dzdBE893d4N3kft3NgN3emd3cct1sitAjtwA38BUMRx2vh92OwA1/t92smc34jd33L93wBe4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e4AreAAS+4KedBStwAbI94RRe4f+9+k1UdoypgADM7dXiUAFbUAExANTCDdzP7dTnLdxDD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VMNxejQ7hjQ4jruLiIOPosNM4fuN5IOPdXd7WnePhDeMv3ty/3eMxvtzo4NxCHuMPsOQvX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xcNzEPdRHMN9cwUa44QL7jeACHub8jdnDjEbJTOAIXuD7DcwHHtf9XeZ9neZoxOb/zeb5L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NIOZt3udx/d9o3ucIfg9u7t9mvt+BLuh+LuYIPgISbuGQHul+TNtrYts6rtMqIAFF0Amdc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FUAMVkOM7HuM3rtMVcOo+7uMv7uPEneOt/tUV0OM5vtOp7uMUoOozfupPzusxsOr/uo7jD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67TpT7rL57sw/7cUa7sqN7rPr7syZ4Hyl7ruW7qO+7jNRAIN0AqAAU6vLKXcU3oDj7me37uDC7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7LkN3gkE3u90DufC3vfM0EG2Dn7o5G9C7X5M4E+27mcg0D4i7viY7uiL3v/77g9g7viZ3wa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7xEl+rUmpCGs7hXl0BIcDpt8ANoSAO4vAOv1AERxADHy7t2D7rOD7qN17kyY7jwk7lFCDss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7srU7txN7jMv/iuY4OKq/qI17k2X7j2Y7yw07tMc7yMo7zQK/0L0/l2K7ro870NL7sOG4MqY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qurBdDN4A8J7MAg/ocA3o7AAD/2ffAGof7w7/32qP6FkgDwyv9nOO2MlM6HYv9mdu5wDv8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0u7/ewAXkf9gJv5owN+JcN8HB/2A2e+GGPRpJP+XBN6IRuzQJe5oR/8GI/+Z9/+EzgA04w8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puZFLqqFPyQCnCADjQgDiqw6bcgBKEQCtTACvjACnAQD8kg7S3/AL/e8h++8raODqwO9MMO9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Q9SpQAzFQ9cPO9KduDEeABy//6xVQ9RSQ7BVAA9Q+87sN9DPf8kCf/lVP8yj/8k6P7Env/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8t+v/unP/Ssv47Gv/C+eCIFwAQBhQcQEAWYsWDDjokcDhkwYPoTIDmIDiRMZusCIkf/hvYkVI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GWcxR4uNjTg+BDGxgZMNmAc5/LluJEPFzZwMZJjRXYbgFjAhJIhO4cNLVr8iWXDPY4pdxZty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g01hRo9OhEqRKgcN8hjOC7LyZRMdmItWpTj1ocrLgCAG1fuXLp17d7Fm1fvXr59/f4FHFjwY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GnFgvvwL8GPM7xm9HKjjiKtAo0ukWN2628A1qwUp0MtLoKlQwLc6YsSOmXZ+ukMeYIAoVj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0ZdlBAsWoLQ5PoCDvcptGDZvGg0RBgvihgZoCDXHoLKNDV7vCA9t4jK8WF/106uPlZc+mkP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jct+dOPh629denudOPvbs97Dz/8uFvr2GHG+oRoEADBXDhoZSOSquircy6h42DJvgkCUxG6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i6h6igBAhiXKYWlAQOSwoR6ibJgIpAU3GcUIECzSRooENUdrAgglqvEcQdtiBYQN7ErDDR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GylqaSEm7FEAixGdMlLFJIVigg0ndJzAwpFWuqoHiZhYSMmWiJLoHiaISpJENZl4w4wr7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soUrOHDcjUkCIwPcxQwTMdumeEtxRDNFFFF2W0UUcfhTRSxBp7jFJ+eIBjvSJmmcQWzkIBT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hjWTEUcE0Go4g7pQjwpsOnQfQYfUU1YLIgQbsUEPOGAbQUCE9Gt4JggfcdNXt/zUaij0iO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2y6+Co4JQhjKNghEOXQcTY+146o1trL1lM1OhrMRc7b9XaLT7x1VZ3vsnS5VbWGIC6wYAgLE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UmAvOhNIXiaMWGNsgxCSlwScKLFAVmR00WRUigRjYZ2gCHD8hhKiyJfHQJRAC8kGIQABK4E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zHqv2xEVHjwSByCocUxrnHp8+MEOKBaG6GCKO7NFxgyyc0OThMa8SuKWTKpK4aYt0SWCGBr7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bEM7qKg+ZXsEJSccmu2yzz0Y7bbXjaszStlNp4jRjOpmFm3k85YYVEUSghpVQ4on7HV0ry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wZNzLmq2ghhoqSISHQFQI7/8/cSIPhI31jmBWuyOSO1ccQXjYgYLKYYvviM8vsywQEFSXvLUj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8c3dPw6OTJRJJJZDWzD13XHMvCx744c89HnXhlzd+3XOXEJAgAQgcUI4EWeIq4q6xt/GEF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EpGzAiQl0mYCccTZwQhccfhDgJ4d1qWeGMZcRAQAsNHHhBhwEmEDSGiKyfOUPZfcYgi7kUA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LQDABDDRP/QJAAlQ8sIENFgOIABQDufDRT0m8INysE8XAJyBT/Tnggu8rwFAsML/fvBC+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xhwiwEDEXyAMImhCAPJwggHLACAcirB87WihCIr4QCWPQxQ/WZ74CXWFLADD/ww9uIIAGL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9bhQFtz3wRluAAlHFEAl1nc17GVDE2uDYxzlOEc61pFRlNoBMh6zAxBkigbGOEU1OMONUISCB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KkIxzqYAGKnDOq1YTiFOwphOnEEQnOgEuDfDgGJW8JCVtwwMNnMKUrOEBD46AB1MGYpOXcW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CQDgiEZSkJGtO0YlE7JJ4NGhOtoKwBAoI4hSUrOQRLqkCVp5CBTU4Fxp4YIxGIs+Rxnsk8s7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ZRpvfbOQ1telIcZKTBrcIxAU+oYlPTOACHywD92xylIAtCCIS+sAHLVSj/t0gCR+4wk+SMIP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BulgDJq4wFCDgwEUBtUA9/+qUBGVU5AQWSMInDDIBlI3DBUC4wb7KEdIEkOMGIEnCDW7Aw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zwoUIFHABXQBADjP454s4GFIv4OIGAEiCAJIwgYDigKi6GOgNRPCBD4iIIRJKwAQWiIsNh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gYED4gUV0oQBM3mIAZbvCJrL5hAjMoQwIusAwLYGGl8nCBxmYAhC1J9BN2uAESgGJQlybgB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uUCNCQWUDPjiUHRW7WMY21rFma5sNdsAPGzCGB8lwZCLoxo14DMKzgxBBC1oggkJi1pHUX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5VBgDD6ngAWuNoQUI7GAJNVBBIpbQCh6cInJBSIQWcGUM2BrDda3wgwwCQf9NRy6hk4fbg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ziauAYsVNBCBxZg1QmAh01IE4ibuEb3sngCMYgXXWUGQQtqICc7nXvH+V7m0fGl5zUpGZ9T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XvvX9ozmbGwSVFugGQ7hAna7XtbV0LWANYENTi5qESkhhiLpogQVmMAiU/WhlFgBAC0T0M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CQMIHKuFAEdihRi/8ABackIQffMICytiAJuqB4QRcwQUWsMOItoSJH21AFQDAhDweqImYi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KTTFRjneOYamViCkAPlC18rXgAwI4CCZi5IVKmOQhGNFqBMfqBRdwuBKDIDM7nqyJIbODw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/7qYWO7mmEC9aiEknvcADj/tPUNN+7BRSdwAzPYQR4cnkGTF6iJgWHPB0N4bKY1vWlOd/oue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/gIh0dyI5DVoEE8OhsPXoh2ENwQRzLwW98aaEEGp3CuDJaggkDElgepOAJ3d5AqcAUiEBwAr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daKAVgUhF5CTnumHW9wg8CEIFlkA6R/aadzxYgjEk8EchII8HIKCmsGm1A3DvgAGoDMJ5H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3uzRYxX+Zu1/8Zne/7u23CmYNcPnm270hCPAjtUvNW+zgAhTSxEsRYoHr1XMi9hQUVxBmAZFk</w:t>
      </w:r>
    </w:p>
    <w:p>
      <w:pPr>
        <w:pStyle w:val="PreformattedText"/>
        <w:bidi w:val="0"/>
        <w:spacing w:before="0" w:after="0"/>
        <w:jc w:val="left"/>
        <w:rPr/>
      </w:pPr>
      <w:r>
        <w:rPr/>
        <w:t>4Q0ou4AIxnAFM1QNX0GWCIgsIAARyEEeAXPoDTbA1h9s4A1QJmxSstBDHCjA/wkzEDmjN5YFE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uR8iAvAHQakJ+QNAqJjwuAkzgawIxK6k9gArmhIQURT386Ae8AJaHXMBqbFiHF9xaoQ0Io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W1jGjJ0udajOwh41nAFewYGQZ4ytHiq0mvnqw9UJGAEqTG4ADC6hvAz5NAvmOglhPV97yl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2kDAD2RM9jGXagLATzGLalRjHiQggRD2NohQcGORQsi3MYTQidxKbgmpMNwRYNuceI93B7M5R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psR24Hwd5BELgL3FRE+3BLoEEIEB4CbKsgtdbS/TBTEQRBCOE2/l5NcWmQ2uNL4BjD7LUxjI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yBN6PfvRXsQpqhqD+4P+Pvr+1u3+B57/+30e4+8u36Zs1+0OnATkQA1kwi2gw7nkwBZGQD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KpCQiRK8iYJDADA6sQF3iDJKiHNWICtsqiDvIzCykHdlifn7CDiMkYmNKol0oCDDw0LJCoLfk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qHxAjmOqScrAHGmM6M8AEsNIgirmCmJkAF2CrJcw7DRKAGQipCUi6lMDBCTCqhcIBDTyIg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fTZCHLZyAFhg0IBiqBZoBmjIqo9uSDZwxu/MzP+OgsMoCoVpDHJADHDCDGbCKhUgJysu8Q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EwHCMHaisPeojgauB0ZuFeSi9aqAGEXi1eZgHfMCH7PK+VViCalkuFSj/AudwN+VzjtsYRd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THAkoFucIgluAJFW6Puc4BQngRGMIgh3QrlFMvmHSxSBYOOmLvhBgFWsRuFR0jiIItl0sls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QgPcTAiGQPunjRPvDxv3bxveTPu/zxv2zxmzMrm00Bm8sR2tEuIa7gA/oF37xF4t4MK3pG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xCXnIgpYwiZc4iasZCxcYi328GpOIiXvMArAwmgQhu6iwmZ0biYD0qJFAGKO5moXcx7E4iZx4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8R5zQSH+sCpy4x38MyJNAGHnQHqcRyB6qiLGQB4TJGZOIqwSoBEHIgvDBqBfDR7JbyH90iZ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4SbK7nrEQi6/YOaZg/4sGGAdBPMSolMqpHEQFaAwbiCzLQoAaCIEauAVIxMR58CwSwETOij6u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acIUaWI1nqgEJcBxjcBzpk0vHEQLHwcuuhMu4rEvpw0uuPEdr7Evteku0HMyuRMxznMu03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3y8tzREzCvEbZQ8vLTMyuLMfs4krMnEzcusb948q7/EavJLAENJCPzIoFacCHWBOLeM2U8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3J6hiIqOIZTaZIgHZBqukKeoYIib2Ap7vDisEBrXxLjb3B4gQB+NSrIN+CAzMANKGwmHIBOb0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UAJOaoM0G8AGxocrxJM/ybCzHaJtEvBQ4UEcJOAJ8mAfSi8T4rAYhAP8cxOzMayRNtNTGu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RPwOzKcyRQv/RLAAXQrsxPA8XMy+TP0KTLybzGBTXQA4XQBw1Q+xtNC2XQCl3QDP3QCZW+U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ZExWBK+DNKnFN2yxO49zOpmyI5BSUpTnO1WRAlJBR4tye2QSY3mQSteiK2qTNn5FJJlFNH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HOtMA4GgXStkgs86TSKrVSsimAq1TEzrMByphLVwiBJkgGCpiEeZgEVBOHeGic/OxMNlVQ/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1TOM3LNgVT/2RQN9XTPFVQPfVTOn3TPQ3RDx1UOP1MCS1UriyCY0CCuqA4iODNpriSpiCTGr0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2QB1wRg2Ga1lzRHCX/Ca9hiTWR1N/MTXnMuHnaTZVIVXlaSbUoTih9USAtVeBMVdY0CwUBgz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l711V9NDPT8vMnqoxogAWMlgRDIDXwQU9JoAgrgymMNATClVhKg1hCQ1msFU2zFTDA9VtT7V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q5EvWk112hVS3O9UzhdV3M9V3UF1DvtTG0112N102/lyrWcVmOd13fd02yNVmm1Vmk1TQGoC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V2IVl2IZ12IeF2IiV2ImFCLcA1ovF2IzNC6tkjMoqAI/lgSZwnG+VgJItWWt1BQlAPbgcWF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GltWWsNAZWdVpV12ZQd2JaF2ZuVWZ4FU5ttWZeNWZ+VWaBNWZVF2qGN/9mkNVpXuFmffdqhV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qVdqb3VmYJdci2AGDpQsLGAcYENuxJduyNduzRdu0Vdu1Zdu2ddu3hdu4XdsqkNu6tVuyt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9xVhKOQbJ6jx+oIyZJQGTLdfCXdnCnVmbZdyBRVaXRdqpRdxpRFyh5dmlBdrK1dxphFwJs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BzdzIndzCPVmjncbTVVqjXVrMTd3KZd3PXVqenUauFc+5sAAuGIERyIbd9d3fBd7gFd7h/d3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7jRd7kVd7lFV7jZV7idd7j9QHfdd7pfd7rxV7gvV2+5d7uLc/Pw6MuhYO3zNnIZVrDPV3S9d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n1Nd3TXcv2xVn2Zf9c+DXZo5Xc0KXd0m1c8mXfyU1flfVfpG3fABbdY1Vd9DXd0nVZwmXaB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EMagLBRCACxgCTRiCH3CCH0ACDgbhDh6iC7hgBCthEhbhEFbhDs7gIfhgE8ZgEsZgET7hC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hG17hHb5hHvbhHkawITDhDhaAHk5hEx6CMhgCAUBiOrvgEqbhGf4BDNYEDY5hGAaiGK5hLY5h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EL/biJ5bhIEZhDn7iES7iFcYX72XjNo7KSpEMZKgsHtCCW7iFIsDjIrDjPMZjX7jjPL7jQ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jP8ZjQSbkQU5kRQZkRm5kQUZkSI5kRkbkRz7kRI7kQNZkTNbjTb7/ZE5W5ELm5EzG4x3gVT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VRW5VUuTwX4PMeADH7opCBgAFh8RVtOJVu+5Vp2Dl6GRWzb5VsGZmCmAmF2DmxDZl2GxWIOA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rZmC+5WPuZV1OZlsuZmeu5mxu5m4OZm5W5mGm5mkGZl6W5mV2jlQAAa9l5XZ253eGZ8cSN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gAR5gABBIpX3upH2GrX7eZwbg530mpYImaH8O6FQS6IQmaNiCrYMm6IUWaIHuZwZ46IFOJ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6I3uJI3uaIgG6H7W6Iwm6YpWaJAm6YguaJHWZxDY3niG6ZiW6ZlmlD2qrMAFATbAhy3YAiCAgy2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/26S34aTiIAaJG/2qjTmqgJuqfPmqnJuqnXmqoLmqkDmqm/mmmnuqkVuqfVoUtUIWq/uqivm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gfuqipmqr5uq0Dmqzxuqt7mqyNmq1LmuprmqhFoctyIAfoOm/BuzAFmy9uMqO9TweYNZ9a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xkYOwSeOzGjuxFmmzHXmzKlmzHnuzFlmzOnuzNxmzOFu3HtuzHruzPNu3SxuzUPm3PXm3Ih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9uzLlm3I1uzLZu0mmO3IFocMeOnBBu7gFu52ruePZQzKaAJxeIASeIDmhuzldu4HUO48aO7or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7rru4SgAMKaO7srm5xKAHqbm7qZmzo1u7rVu/thu4SAG/sdu4mqP9u8xZv5pbu73Zu+2bv+25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BGNBv/b5u975u+V5uAk9u9J7vBWduFTgGKxjuCJfwCefe9PRbfugj9Vbu/34A+c4D8M7uE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jx635vcTBwEs/uEQ9x/JZu6m5x5Zbx8KbxAddw/j7x9Ybx/7Zv8Gbx/EbvDY+B7y7xGF9v/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VRqXwJnfyJy9PSuHSAkiFSzkVF7cMClAB1aGc70aHD//yGZdx63iAGMjxWRHzMCfzGmdzF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iDMMdxJHfxOjfy+x7zEPfuFW9xOp/x7/buGu9zP79xMgfvI0ADdpYLEIPyRnf0R3esPYJlx6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AGLAO6/MDTdr/dDxeAtRQblnZDlHnDjS3dEMf9VCfFTIn8/cIdeU+juqQdTS/dOyA9ebeDu6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hgdd5odTT/clBf9erA9VmRbvqQ9VZ/dWDPc+lO9llPdfoode54dmQnc/D67Q1kdL3dKjBTj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2H9HEndzhy5cYI3M67LgSwDEsnAU3ajFDAB3EIBVcoAjY49mQHDn0PDuw4duCAD+l29Vx/D1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HDvow+O0wHWvn9fQw9oK3jOoADu9GB0wv9eqoAOAo9ffo+I8HdVHX+I43jVnhlZEPeVjv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+PQgdtRI+AChYLn4BCUWd7wQuyq+ACQILbOJMSDKH7jABAHAsLv4/wA7EAAcgCC7MAM6sIE3U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jMJlyt/qrh6xEXETHwBTu0PLMiPdDEo15J43xmHiLv49ktxzWwY9SV3hoV25kwY9kCQ/roI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ygPVa1/hn0Q9idw1xoACXt/Zqf3aPR3xlf5aO74+2T/m0p3bkePYAwbS4WDkgMtG8YCoX2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cOIKg/4CxSQBR4IccQAAI8gIy2IFbwIG7IDN+CH27ELtd4Id1WHrDEDs6CAQnyH2sB/7gV5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FpIzqeIcl0IzOCAVWoIZBSIbReIO4cQ3seJUKkJbAz51TCHnU2I8YoI6L75bkOJ2SB3XpcJ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hMLx7p2HjCR/9z76eB7Cce+XiNeRGP+ngWv7//5LgP+wCIChXECRSHTmCFgwIPPqjQMKHDG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ood6QCwIsVOzoseMHL6LawbhxBUa2QQASJLDgkiOADxYSAHBZUeZLjzhtxrRpQYRHkSCCC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7FKqIkAtJHnJ8YOdKSBqWGjR0aWXmV44oXmTs2LLDy2fju04tinNkKKOvWnh0mrPpjAVzKwJ9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38u3r9y/gwIIHEy5s+DDixIoXM27s+DHkvPz4FeBnY4dlfjzgVKBBo8isWdxGhxrUYhArV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Ig8KRTqcCOUKIjiC6I6mCHFHo+XXsY7NPqSAokMJBGp3R0fD/jY45RM/ijHXqZEwcDYLNp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dRWdXws8kjC7bYTqmysX2B5hc/gPC6pfaP+gQogD46tP3nzJDmV0JIAAPzghAE19rSHFJX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dN7xhRiUrjHChFp98gMUKVTjRQyKfJKGMhT608klMXmBSxQhgnAgAJiuscEMDIXYkEgpBn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css0tOCQgBR0+0OGiE14o0wUIaPjBhgVrrHghKmxMQAcIN7A4wg0tJFAOGTdkQccKAnxyh4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FFUW2qIUTIdERxBtYKIEKEBaouKUWugCARRWtzFBFIipFdiiiiSq6KKONOvoopJEipkBllF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7pMJZBdSJ/zbaaCWIIEI8JYQSTzKeqUDDEcZowUMqR1DQ2RGeHcEDb76xyioPPCSCShCd9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QoMI7tbp3hHkVmHcQHoksoRweuyqXiAYgJFJBIjW8k1sFqxrkrGfrnfebtb+Nl5B46qrLH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jcvup2Ntyq689pLwxIT1VSPABr9MARMfAllBFwxtdACFpWUU04POyTSgjLI2JDDDqjoIsUIJT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CttnKMvLsoIUFRxVwDD9F4HCjKCBsE8gW35AxAgizAIWJw+U0kMESn3yTCZAG4ODFFGSAAcQ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zxwy4gtHKFGMe47EUUyICxDDsg5IAng6doyDM58lRx8tF0HP/jRNdLDJLEFHS0ckM5x4DxC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DAY68ISnggQs+OOGFG364o5PtgMxklYLQRK0qnDLLPNyEcvk7rIw6SCglQK4Cvp3xsIMKi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GVCCDBjvscEqt6AbBw2vYduLsKTsEcsx1xpxyTCC3x3Y6ccIlgkYQryeSO/FH1HAKBBAEE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+unCgMw98tePRsGq47uL72/jlk/+9teani+6q7aPv/i07CKDABE4YaCCCfckJgj0Jg+VFJ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kQmx5W5oTdIEFOvDDCBbQRDt2YI81iCIVQEhCPeiwAyTk7RhMQIIu4JIArF3CEnQYQQNywA4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qUhjgHlL/EQgnrGEKeuAGUJQhih2IwyofwAEWRMEPIADgG9mYoRfEcIlEiOAbSNmCBeyw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17GEEMkchAdlyiCEZhIBMsgIURHOMLdthFBoAAwrsgro1ufCMc4yjHOQqmAJXZAaZswI9j8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6pBJ6rBDWoMopCDEMHCUCOOVK3KGN8zRutqoKka6GYHguiVMZYgg1PgAXQ0MEYqeODIGmjgG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YwYPUaWoJNTCG5DTQrRqogAcaCAIDeAABBtQglNLiAey0oAEeLMEYPGCAMdCQikTcggeO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ERMiwVrB0X/uwCbpsevKan+zm9zzZyHBuUwWOPOf73ge//x04YQIaKVDANqI/O8QMCHD5A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0g4tLKMcqegE3i4BBtN84Bt78Fo79oCMF5gRZxnIQQ4uMwdNXCIQ/fuISHbgginEkBEuyMAtR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jCMuoRA52hLSptOADlUDGMezhESzsgh+D+IAyRkDFBNwBBAjL2x76J8VAvMEOJG1FGcQgQ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CSkAKnEJZAQiB+3QYxnsYANHvIyOXv0qWMMq1rEmxjKLa9xkNvM9QM6iGqtIRjzeEI94J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FDYSwTQbsYAmjO4IKAuGr2bWKr4ANAehSoYFaLQEEp/ArBHbAxyCYbnT88M4ONFADzwiBA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e5atoAv8WV3ggJQ8ouQNfhZICNRidJFOrglR8VlUh+CZib5tbGuhWBbdF5yfRh1jf0gCviL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qyG0GF5a7XYU5aRC/GwjgQBo50Pz8soaeHsFQa/gBEn6gNntAhR9xwME3duEIgnpBg0CQQz3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7kCEVbCBQPX7wAUzAFA7+A4BILmGEMtCBB0z4AT9mgQP+rhdCIyBqDW+Ywzn5tydmECIvC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5BDCiAkh0uYQMDRBFjX5jALgKhkkpkgIpeIAMI2DGCHfACAMqgQyo+OAGMJOGMp8DBf8kq5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GhpQCLIWZTE1mU6Oc3DyqMY8pCwHIgwAHN1jRhBAIgcv/tEwErmoQhCBQcsx+DYIxwHwKIXT5</w:t>
      </w:r>
    </w:p>
    <w:p>
      <w:pPr>
        <w:pStyle w:val="PreformattedText"/>
        <w:bidi w:val="0"/>
        <w:spacing w:before="0" w:after="0"/>
        <w:jc w:val="left"/>
        <w:rPr/>
      </w:pPr>
      <w:r>
        <w:rPr/>
        <w:t>k6FM8/TgzIAipBm0NUhEEYBpjBwwIBHGcB6uALuEXAIrtWAOhAqWMLtirlbMlF0CFU4BzdTei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JvVzXc3GYasbwVwiqEYIxVODIEnD41cbmMalVjmsvQFbUnEXuLIFD3B/eLZ8H2AhU6XIINO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whyvtAAgTuMI/8bbVQwL4DkscxASGcA8cLGgPjHjDju8xgR9U1B4KwOgOETCBKrTjAsrgxy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4lGECKKVTAqaADEYMQozORsUbcKAJJgigpoNIgDI27IQEZOIS4oARMi7Rv29gDNt7yAESJ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0pGsr/wcIuOqFe+e7Hg0YQ4gdkesjk7zkJj85yvViKRtchnEF2JRvAdkJylVDyqYZBDemD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YYvguCDGkZv90EYQmBxVXQPy3qQMxueqBlM9PHfIrnjTkHiaCBRMYciF5uPZNmDsIw42xORY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z4fs44oyXQJSGTrvhUCaE3N6rl3We66rTveWW0MVl+a7rltdd3l3mVjzLrW2L3AEPLnlxGKA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IpDQCfuSgCjkQeQbB4KeYrAGl/MjAMVbQFiW1IwegH8GC6RCHi4LEC0poh7ctYAYbjyCkA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heTA4AQAjTWkiEmCHH0w+B2iowQQEiASokOEUcZLHEP93PQKhPngdLm0H5bmQUkV4YQU5OF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FZWQjA5c4BsQXCAYgp7z97n8//OWY5MpUCo/82JSpa+CHQFKOcvEYxCRMWSgkwzvUgKnBX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Q2sQgjYWZcloDEYYP6Zmjl1SwPSgCsYIJvZWQOClitcWgK+EtwZQ91FoDE0WgOSYAj4HAvS0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o24AqK2ivZXQM+oODJoJfB3QTyoJfdoAFqoBBOIBDeYP71nREWwQ5Q1xCAlyYIQHiNnK4lg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ckxdYoezBhBmw0U0kQRKYwU94xBbaBE58G0hw3sh9QFOAhRlMgEuIoVmIYYKwYRWOoRzGRB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loVj/VIUehuEWumFMUOEH3AQVykVFdGH8NaIjPiIkLgr9tdxlaAYcCIErYOARJEPOVQP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yKAGyp0E2p0rqBpiBSEpmho3HGH+BaEPhgAJkCIO2iDcCcHpxB0MfiAR6qAR/qIRsqIp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REqMOSqAEzuIEniIrGqAS4kKB2A8SxBMaDkaQEUY2mtwhRiI4hqM4jiOjWMpk8AMevRwcG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OIiUYArzEM80gA+lAAFSEAqhmA+xiI3hKAM5iMz0iImpqABSsA/hkA7ksBA1kAqtiMM1oBC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zpmIHQiQmBiEJRGMrUmRHfuRDfiQpciRIEiNJQmQD/04XFP5AdQ0MEkghOfLFN8YkTdakT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RKAbRck42iRaaiOMTAagxlMogDSiIkLdJiQcaiqRmkKyQkROYjCewjRLJiKm6kDGJlLRpgL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lO3LlPjbgVColLVokSibgRCLlU5olOyblPmIlUmJlWB5kQ84lW9LiVO5lWX7lPhZBEFAj/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iTCLKYeKkYi4mY8If/ZkjHm1KVEpAV3KDCnTSNkEk21FmO3amX1ImPpLARhqkaCZkQ4JmC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6laDLkXprmU+IjO9ZiQramab5makIkVmZgaZYlZUblXjKkZ0alKxjkbwZnWXpmO3Jmag5nQ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LkV/9KJ0rypkoKwBO+0wV0Y2N2p3d+J3jGn+IwTh5ZonSSwGZKAD6qp3p+ZWuiJ0Iap2hSZm+W</w:t>
      </w:r>
    </w:p>
    <w:p>
      <w:pPr>
        <w:pStyle w:val="PreformattedText"/>
        <w:bidi w:val="0"/>
        <w:spacing w:before="0" w:after="0"/>
        <w:jc w:val="left"/>
        <w:rPr/>
      </w:pPr>
      <w:r>
        <w:rPr/>
        <w:t>5m2i53zip36+Zn3Wp27CZ3t6Jmfmp2f2Jn12Ji3S514OaF86pGjy5YMq53ymplLiJ2nS54AeK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2I2BS14EcCP4kZniWqImeKIrGEaUojjne3zqCZn5aKHrCqILSKIDC6HLyp4MCqIxq6GvmaI8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mpIbi6IIeKWdiaIzCqIyuJn82KZPSKINqqIRK6G+6ghLWGksKDMGkqJd+KZiGaaM0TnnuQ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i0UgZquKZu2qZu+KZzGqZzOKZ3WqZ3eKZ7mqZ6mqZr/LmF1/Sn+FKaYDiqhFqqh8oUdoVWl7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qvzI6jOiqkNt2jVuqkRiqlZiqmWmqlbqqkfuqleuqljqqoguqnliqu5FKoriqnUuqmNqqrr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8kCWFMiWCkAZdOmh7iqv9qqXkikegcAx2EC20CqshBKy9koowcqxHiuy0pazMiu0Jqti0ZYG0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iq2PquySmu3Uiu3ZuuyhpJnNeu0Piu1dqu0iiu6piuzrmu0puu49sq3mmu4MgAIKBaIxpMTJJ6g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ABqzAxuSK8gMy2F9aAQFr7NzO2UMT7FwTOCzDPiwcVOzDUuzESuzF2oPFMqzHTizGXmzDX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zG/55sx5ZsyU5sxbbsxk4DAnSsxWqsxHpsxMJsyjqsytKsyY4sxOoszbLszSKAyMJBzObAD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IRsDkR0wA1MrBBOBAPUTtGEyA1FJt1OIA1k5t1U6ALkBt2Got2Vat1nYt2kpt2kYt266t26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t3L6t3NYt3Xat1srBGEht2PYt2E6AAPxt2Aau3xLu3xru4Aou4Cou4i5u4TIu5D6u5B5u5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Cbu5Tqu5W4u5nKu5nYu6H6u6DYu6VZu6Jbu5HLtvw4sYxosZlhGpfAAApSA5+RBE+QB7tpu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7jaB7/Iu7t6u8ALv7uZu7j5A8Pqu8hpv8CJv8DLv7f/yLvEW7+/m7u3mgfNir/IOb+/aLu1Kb+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+GL/Hy7veSr+1m7/FSb/o+b/PqrvriLu2KbxN4zhHsADU+of1g1+p+RAL4wA5cAmawHGbkwB5l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NMD8I8CUccAKzHOXtUQMfAwMH8Ota8DlisOIIcAZzsFltMDp6cAi/7ghPRiVehgdr8AF/M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fcAtzsAHr0QxTngs7MALfMMvUMMYwMA7TsA5HMBD78A7nMBELsQ0fMQ8H8RIrsREH8A8nMRQX</w:t>
      </w:r>
    </w:p>
    <w:p>
      <w:pPr>
        <w:pStyle w:val="PreformattedText"/>
        <w:bidi w:val="0"/>
        <w:spacing w:before="0" w:after="0"/>
        <w:jc w:val="left"/>
        <w:rPr/>
      </w:pPr>
      <w:r>
        <w:rPr/>
        <w:t>8RBPMRL3sBU3cRY/8QRfMRNzcRRjcRcvsR7p0QSw7nfq5AoXgOw+QAk8gDg8ABzLcRzHcQzYY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3/6zEf83EeY+8cU0Af53Eez3EfGzLyFjIh+7EcA3IhH/Ib5/Eby/EkuzEiU/IgA3IlL7IeP/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oA3In63FgLQOBPGE1/oAX5oUFjAA1EkjiDcw7CcAQaEItw/IQXKPS3jIt13ITXiOu0rIww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Jh4tFzMxD3MTKjMyG/MyOzMyH7MwNzOBYGc1K20yC3MuDzM8OTMx3zI483I1l4E1D4E4Ewg5P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o/I4l/M5B7M6v3M69zI7o7M71zM803M123M84/M8r/M+5zNA7/M/y/M9B3RB+/NBE/RCt3M/I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M+E8gFHMMZo3F3rrGSgQA+xAAfi3Ijf28cY28d//sxScNxHijyIZd0I8dxJc9xSZ80HaMD9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j9ySYtDCXg08sLxTidySl8yStdxUO8xS4/0HtNxUOc0TDc1Uef0Tw+1CuzAFfypRrxT/5LhC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hgRhzSwJzNYcXRXPzEJAzFJa1OadyEx7IWf9y4gmMW+cqeMV1NZY1/ryTiGKX/bw1FNr1W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8tXKdyeC0z4v21YOs1gQAzeBUIYAuzY0d24k12PCVeZRPIwFy2ZGs2Zac1ZHN2Zoe2RmA2aG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2aWvzaX+2Zaf2aKM2a7/2bHu2aLf2bdO2aeu2asv2btu2AGTARWM0Y4KAOdKfpsBBCdQxOj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AVqsUh0PQtEE4MjrwdHU3d1Nvt0HsMU0391LTdCffRlLHAAV0tx+Lt0HcsUo/wHl3d0k7xEyz</w:t>
      </w:r>
    </w:p>
    <w:p>
      <w:pPr>
        <w:pStyle w:val="PreformattedText"/>
        <w:bidi w:val="0"/>
        <w:spacing w:before="0" w:after="0"/>
        <w:jc w:val="left"/>
        <w:rPr/>
      </w:pPr>
      <w:r>
        <w:rPr/>
        <w:t>9ANod30XdSNXgEwbBCc3tyLfBoC393jbtBw39xEEgik/tnXJE19YQDtQV0viakbA01XbT2lfV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3oUvdobjtVtPOIZ7tVtftVXfdTwNjP3c6q0dSHaWuDnv7w+U9oTDuIjOeF7zK7/aWoYPwf7iO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AeIb3uJAD+Yh3+AUQ+Y8HjJIjeZP/+JMPeZAveZJPuZNbOZRjuZQfeZZz+ZbTMpVHuZGD+Z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zeMDkwHATt2Kq8VnxAwjAQRzLdwEWQXV0Ryf/FEENxECAH0Qe3IYgyzd5O8R083dzOwSf5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D/Lmho3dD1Lc4CPKgP3qku/ejB7ikS7p2x/FzzPkDJLpzO/ehg3qkk3ef8zenq7oc6zeqZ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dOSxJ1Id6tKt5eJAAYlMNKWvOCYzhLLnhfxxMS2HVLCvtd20+HRzhaK7tGFDs5s2SEX1dgY7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xk7OyB8xZs6SC37i3S7i2S7tc3zr+aEKxBzZLjrtdL7hm37i72yqyz7KtzXs117uP3zu8C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5/u72/u/+3u/W7u+A/zAl3jAE3zCI/zBxzu+K3zD8/vDlzhZC8AOrDmb3+RjoiPLrNbudrcK2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ls7jCLfjBEUB6QvA3oUe6q7s8p5t3oLs6y5/6uDSEeet3yxf6bfD5qgO4zTc30Hf3zufBd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6of/5oh96pHv0erv8n3v0dc9Kq+N8zP+8oTc3rRNIj6N7Vl8Fl/g6hQNqjnt4sN+Puw/mi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9L1n4p42r/4/QQ7PA2MXeOPsn+927u1s8NTrvJ4kAN0rgJ7jv8y2dsyi/d9MV8AElwXuUN2j1+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E40f4iQv+gqc9mF/+tnPp5MNT5Ts+5OO15rf96Ht+5KM4uEe45Zd+5oc+578+5oN+66c+7Nv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s+6de+5A9MrtoAimR8m4/nOcI5HCR6Bdi5H/+4wuWkBiuEwhH4rnEMen2jgyBTgEevPKFr/0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EfwwwOtD3OYAHOswTendj/20khM0jekK0f/vvfPp7uvwTOoAPBP4zevevPPr3P0CIQydQX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g8qKCQwkKH6Aw6FFdjxw0BTn4IyChAgAUAH0GGBCBiRLmLGjE64fgj5ZCMFwTAFIAkI0aaHG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TY8qMNIe4VKlpZ06UL1EedTKkDBKZGDXydIlzyExNMTPuZFn1apmoMGFWVYnzpFKmFzOer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9iVKmUi6coTbVsBVZPGnfsUqdu8HOUK8MrXLt6igPf27Mux6g+acGc6dswTKt26gZcOjgrZ8dP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F04UK9u5buoE11yWtGHRmqUNsTBA5m3Zt27dx59a9m3dv37+BBxcOvAC/4jv4IduxgwcCC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0i5utUOIGDYrHilW8ZNMKRqwQo6E46OjeVRBoUGDDiNA7BVJPA2IM+uLXV1h4fv1A/erR4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B6gIbz6aAjEkXdi2C88hfRDCLr1CoQowIMIZM/CDDWM8D//IHqoP4lCHEiCQCwqKjCPbrOgH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krwYYYy6chdMKRshlhgmoy0owiCyqVJDvpB5mQqkqnlNDyqa6TnFzyLhxr3HHJxXy86yoZg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icqouJ1VSkkaxaOyxJhlPMrOMoE56U80m/9dyE06V5ByTzTJ5ehNNsJAQaiOYriI0MhwhC9Kr</w:t>
      </w:r>
    </w:p>
    <w:p>
      <w:pPr>
        <w:pStyle w:val="PreformattedText"/>
        <w:bidi w:val="0"/>
        <w:spacing w:before="0" w:after="0"/>
        <w:jc w:val="left"/>
        <w:rPr/>
      </w:pPr>
      <w:r>
        <w:rPr/>
        <w:t>q5S8qUcBrvJxyD1Lg8nPOHWcdMhKzzxpNZkW5fSCHcwYztRTUU1V1VVZbXW24oyzgR/k+OEBj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TebjpNZRBWtCuhGS8q4AGCE855R08dujkgSPiMyZEGqgNT70jguABD2PFMSZZYyCEiNqIr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COcYR/czz0EBzxTtWBR748faUEGI4Rb4jTunEXArENdZYCKGjr9xq4b3P2II9FA9egf9z2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xM44SwC2BEXBh66yoLprK0B/OYhIJXXRii0gnCu0psrF2SkrGoUTbqkme1lyJMc1Sznnlrf9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TJOEqWSnVzmq5MZzZIjTQmJIWC6msRoP06QuiVi0qNp1WMuuqqUZKk6uZHkvKR8cKNGbHp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zuFZo0jjq5immurvS6DZKFipPuopzPzuSg4bxaAH9lcTVzxxRlv3HEAios8uR1sSAUO6IzpZ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VFRFE2C6UeJpYuAJsGTgiER52iAFbHlTQ74gKVKAWj9iPOCIVHgw0Rj9jEqFAhSNoiJ1d3/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DaDBmhyCOkE7a4WkXyPfTBRbndmNY2OEI4CnQPRVBKhDEmNmPUGH4AIlvP0Talx+3+ACNrZ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8X+H75+ac29vxpsIRAzKBGd2ORbSzAscj/yAVMmsDI2PyGmZNsCVIzgdoFwESTI0GqHlcYA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q0egHRfIKyZwkGSdgAkyOCcwPHIiWKg3hMSi8G5vSYqZJlY1qU+rK0nxWQTABSkgaqdKP7t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1KJjpS4licmBYmMgYmT6RiZO4yxSxaMFKYIg2R6LIRCHoFR2/QiJq+xKYKygiGM0NiAdFER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OAAoMOSKnMukEKFeho1cs4ycMlvAtl/jE4xCZSEUuMpH8mBUy+GEDWtmKdkLoRDV6xY1Qh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WKIZVASEkr3mpCMTqAiFABizhCGwIxCsDcYQaBOGUpwiCBqjwvWN0IhFBQEMiTmFKX26r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xd2AMan2PB0F4hwpCsCxb7iCWxjCmMZNZvFfuAAJBSAQ1E9EJDWhAmKf4HjYDIQF0lVNa/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nTP8Vj57xrCc9lVk7++FvXPKkJ7VusYOOkQwpAshYi0bgAiwiARPkoIMNcnCJRPAig1Wpygk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VgEElYIpgVcCEiStcQgtumwEd+KEFe+jibTMJylk8ihU8fQUvkVFCDtaBFo8SpYFq8dRmZ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HthDYxU48usKbGbMptPNHgUg4DQbv8JSwlK+Gmxka0wliVUlk1DWmC4hWMZKSlNxmN1B4oh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0yAEQ7JgVmrRwKnOtC1EwoQRZ5YAfif9wAktDQxSSAWYjXvGoC5NSt522KbAVXOoQxtZCl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AHCMxm1nNbjY3CoAVcgogq2OkAgHFq8EpNpcdEQxitS0IFivekYzaCUEINMADD1Ixy0AwQg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geJCIGoDgFK3gAQt4QAUZQCAVvYzlEhgQhCUwJxG9DEINUuE9Y4CAByHAJ+vUJzzg1sAYP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n3USgIbg1MO8SeMCDGrwOeKyjGAhu4TxvpkIGgoDvKQRxCg20grz3U0E+72k/fapPfcVb8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95vPAFQioRZikowPWJoEdg5RLrkCHOCzjAjdgQlLfhsEyvC3FKlEGHdqhCCusWC4u0cT/BZ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s1Y53wYQUOKABNLABCUVOMdZwJKciayTFZiQKZR9Ih2PYA0wrjmFHKzg2sv40I4DcEVlIR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FIJPUDYW4IxpOzWyUmWqV8uQSJfKRLDLx4l0m07LJTPXOclazpEhItx9UQhQ7yMI9QLAEs1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64A8cHWbBaALGQNCEEjIABCvQyI400cSNU5JiB76JJTdu4QVATUONzODKMMwxzTyKRioak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tFxk5G0gSVrZSnwT8UI1qdINY8YgHL1w7CG4MC5q0VYEQmJMK1aVCAyAwhjGy9Q5jMGAH8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7HN3OBS4BY8kMF0NSCEeTXXvOIQQhAY/5AIaB4YvbWrgQqoq4JsJYLbxduBBhKxuwPbN75L0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dq+SBtTN1ve47a1UBCEVqTCG+vJ58RAcmOMXn7e61c1x71KYwfOOsDxvUbHQqNCgGkvolE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6wwYxcuUIGHJkIJIw0B3x9gRPEgAwG5AAVMyADGHwAhhusIAe7FoQmKkF0IpUBE2S4xAoK0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TVbjEDt56hXbkoB2XOAUQBFCOF0gSFU6ZQjskuQIxXIIBaGjFFchwDH7kgAlPu0oXIYhEq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w0GtbuUtSUYa2oiknU3ICUxC1zxlNZ+2kVL5/5lmYeTI9//OZ9wpmbQLCsWANTPSiNDP8NnC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H2PnRCiSQg+hIkMIIYEDpEWzUHkPARD1EcQwm/MCtNxhDOTKgdzAA4QdK2APYszCDHLwA7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vwQ8YvEHsORjBMd76AzLYIAMvYH4lVrB3ju6UTZGq7GVxHX/5z99UxrG/coxjuYt7axbVm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IRKAFqMFXkmEVhGAV5s29UkEFboEBvu3ATiG4yu0UlqC3lgAdjGF3nKsGvM26yKuZemkHhI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2hGADd6AGbqETTuvbUAmVDow5BOi6EgECUomcDG4ClwC+UilbtMC5KCYIjMG9diAEhGu6i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Lk4B5827Nm7jaCsKhUAKm40KQ6AKnw3/BaOQYmZgSiTlA3Cjw2hkxcQABIDgDZhiCEaqFW5AD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BGZQO04CgDNzKHgSgEnYBBNDAEZZBE8ihHOgADJbhCmyArbTkCuhQCpABespArbjgBpbh+m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7gCoiuDV2gB+KQHfjBD/4KUqTMjoLODW/Ajt7EroQGKaqmb6ooLfykFY/Ize7CR3qG8zIPj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ihiRtDSdva/4ILXKESJLGSDIq8YxRZwYr9JLiTfxIK+4BGVIBCAZhD/eACy5AHviBCSrhG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gB06MDlhHETUBE+igAJADDFTh+GwABlxADIjOBfZgBYAAgyoBGURR7FABH2VPCoaM/+eAw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uoQqAYBnKIMTAwAXYIQOOAE/wIopw4hiSgP44siM98jbsT5IiCTl8rQhRq/+qYRbmgbUGYR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yMARC4AhCYAfMSbeWoHms6Z2MQYBSaSaNibaCoBN8cglsKRGsKRCEwCiDgDlWqdmEQLc6Yf9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MwRVsUgLTCV2OiQdywCcl4NqqMghyoCfH0uCMSZYC4RQyx5i8KSarMAplMi61UCbh8i6vUC6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j0gEFihnZ5KAQ6OV4AhPu4BtPbQpAIAgyIAfQAAjUqhOAbuaqLg6coB4qgQ4c4QZQz+ra4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RQQ+pTgmUIwdUrxOWIa/aQe/Y4P8KjoERdKES9gAVxoEfUqHnXiALlCDRzOgH8uoYLpPSeq6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TD7ubLerFt1qYlbqhqOGOsCG+yCsrvQkNr7ChlmIQ0DgPxnKaIwGKpZKapwBNqXMJMnIKGU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CGu3FHGEdkGAOgkGixqAS+moGLuEWBEAK9iARTsoRlgKLgm8DqqC5hkAxg6Ad9iA2y0AJY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dUGEdMKE25cEGAGEPQeAIrmAXzm7HjgATVqDsjmED/JMHGjMDEgHJxMQi6eJwPnJGaZT+FMD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0Iom0ZJIFO+EXhO3/qCEeXHIeQiEZaLIG5tIV7JIEetQYQmC+ojQFm60GaGAuozL/C5X02k4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MwKnuyB49JAviSS4vw2rz0fEgATEPg2qD0fGQSSsmrSt00TuG0CtmUvFIwEVCwCpU0JpU0S7v0</w:t>
      </w:r>
    </w:p>
    <w:p>
      <w:pPr>
        <w:pStyle w:val="PreformattedText"/>
        <w:bidi w:val="0"/>
        <w:spacing w:before="0" w:after="0"/>
        <w:jc w:val="left"/>
        <w:rPr/>
      </w:pPr>
      <w:r>
        <w:rPr/>
        <w:t>T7N0Sv90UP1USxO1UIsARabEKDaMNlwEwzTiByASCK4gC2AAF/Zg+W7AItSKo+7gEphPyu4wMyXz</w:t>
      </w:r>
    </w:p>
    <w:p>
      <w:pPr>
        <w:pStyle w:val="PreformattedText"/>
        <w:bidi w:val="0"/>
        <w:spacing w:before="0" w:after="0"/>
        <w:jc w:val="left"/>
        <w:rPr/>
      </w:pPr>
      <w:r>
        <w:rPr/>
        <w:t>B9SqB+SBDgLhEHmMIyrhEnKAM0NM+B7yCuThGAChHC5RIvnuBkbAU28gEjuVDZbhBjSBDOJwG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g9RTNarAzLToDZ6KzoLZkZWhESAZFZsAMKB6vqvjITNYkS9psMqCzaSoIMnYIkGyoaroo0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6CRTjhtJcjhEsDgDWgiM1HhIN+K/zb9oB6RgQlmYFh5ISj+TjOBIDOD4DVzIBuA4FNZ5gquo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GSgtuoAFyAEDpoBXqMQeyYKQ2kx2QgQ0sdQbG4RgSAe+C9QbW4Q0i61AyJSZIpUZ5tmc5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j0zteUlLzgYB5QkgQmISWFIBmSoUeh1k9TEEqzkAQClbyKNkqjtAaKNmvjcmtlchVqEAjl9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u11mrtMlC1NlBXYVC1NlH/NARcYVF7tAq54U/VFmrRdm39tm8PlW/7Fm2V9BZSwSKS6mYEs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qFSPq4QZ2gVb86grQgB/KDxcI0Q+WwR7R7jYz4O5GwAeMABMykx9GKwcwlkL1UP8TEBEGd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iW0EeRiADki8TrXFWfMAiyoGvGvMGfkAMRiAV7O4CpOAY0GAF2AHuko/IEo9q8KKKPCMWyy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ojuotsvcwBq/LpkSsvHd8twbQ5mQnfuY08qgxpuI4sUbLvgIw6KYxbuIiuNNHmEIWg+IlX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pSjm8EZCURqA6lbKA4nm4E2OosSrMdgKAeXi8HlsEF+CoHMoBjR+ASlPcG9JN1+IFix0AK+G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MShvUGXq8BIhj8lkEAZiAb9i4D+o6LZKTzNkJGfTaHddhxbtSRKEdybAVtj6AJzGMSUJIbmjY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rldQVupZr6VYmmdRvs5Zvn7j/bdu2CIrgFm6hipkYi6cYi7+YiQPXi8dYjKH2BJnUi9H4j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+H4T4ugIlwmK4YgUmeDDC/Kxm7ABfx4GTLCj+XhDjWhHJyAZXBhBn4gWiu2DGbAwwrZBQYZF5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BYS/AkI0xNCfYj9EOEbUgC4AA7TSiHPzYBR7IlCtWLuRhAz71lEkZI7pkfedER7ZorFiRq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83RZK47zbXK2bmRxa1TDXdXIUMYqKaxEKjDIPHM2JibLLtTk8W6RLnDsUW9ZbBL5elW5hV24H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wAgz5VzGDoCnCBYcsB7TTBj8ehITNZnIFgCPqxYEe5hUwZlSGrHG4ACZ71AjLR/wVEOXZ/g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4J0rsVsFpS80cocd+qFbBWglBzfhIASclAQkgAZKQBzwoQRKAB+ctgm4lgRIugZIwBWs9qT3l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+qRNGqVP2qKdOKZTOqZR+qa1lmqVNKVfWqVb2qRrwBVY2qKBOophuqSLumuN2qJtuqR7lBtIeq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KazVqqJ+qSnOqijeKe/WG1TDnGPZnEldQTQzmauoh7mRmfqIXZrKq3duqbqph7QWhc2QhfE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2wq1N9yuRYALkBjCqAq3n5gd0QQ44grAJy8266GhWYyewl/LctWzsYjm7NRYle3D4xkvq4lyd</w:t>
      </w:r>
    </w:p>
    <w:p>
      <w:pPr>
        <w:pStyle w:val="PreformattedText"/>
        <w:bidi w:val="0"/>
        <w:spacing w:before="0" w:after="0"/>
        <w:jc w:val="left"/>
        <w:rPr/>
      </w:pPr>
      <w:r>
        <w:rPr/>
        <w:t>6lx7aCfQc7M7O11Dhm1WrvJSg/9oWE5KNm9+BUCxWSa2YxsHKuNa7ayC5Je250au54b2ZK8ex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rqCCNqt8VrQOCJ2ewKkjGIsDAcHIHq6qTs4bvQ4RFI5SItrUToEyHTj0mcKgVqlSZpunXSqU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9Sfq8zbumz7u947ukYzpKMdq+5bu9o/iimdqno5q8pbq9j3q+vRumb1qlu/a/Ubqn/1vBy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B9y8Z3rBEdwV5vgGYjcsTkgExtBxBUWJaCiGJAN9rwqPzlNc62INu2JPSCYsZJmO6GoGKBHPA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LvCRnuVMqNshHOq+ys0SLsJVpoMQyyPVJBCmjxnfN5GxLUGMlzISC3GjIdYT/znKmxfH1r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7yDfCSVC8lo8T5ojiw5CsLTKFoJLZT46zMX7gBoygXevil2eiyCANPfOMe8/oZhh6I6v7z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lgGWFJOEgqCXAFSRg0RkdoxWdTNs7qIX6pNV70V960R1dqNPbvyUdqzXd0w+80h0dq19aq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0VGdTE+dp6Nawqna0RO90hW9pCm8p1d903FaqCWcwg/c1G+601f91u+7CIKgYzqqi8R6NjamY+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G8eZqan4cLGImVMZiW2lKKkjNJrAmh7YCfZ2KUQTNRtimh9CmOW/8YnyRy25GqzjjW6fZm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iMR4lZpZis0GKz8lChsQK/yWE4kpmSq6Q4jFCJlRAxo+wPXF/BLKEcZex90UnI4NiJlAaD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HGhlGCQhdOyGaiBE40XIiYooYoL6gMpx4CfeVZHiQm2pEcyXI2vdJFndEZfdJpHqNrPud3vuYx</w:t>
      </w:r>
    </w:p>
    <w:p>
      <w:pPr>
        <w:pStyle w:val="PreformattedText"/>
        <w:bidi w:val="0"/>
        <w:spacing w:before="0" w:after="0"/>
        <w:jc w:val="left"/>
        <w:rPr/>
      </w:pPr>
      <w:r>
        <w:rPr/>
        <w:t>+ud3nqRp3uZ9fuZ7HtORXucbneh1HuiBfuiX3unZ2+eRnuqb/ufbG+ptXqUlIOW+kKC4oiPG8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05MhktIo5LDfg21F4zAynvtAtDQXlAuxo/CxHqNgjvXDHzhN2ZWI0ogT6hwxhWDSonWAoK8M+5t</w:t>
      </w:r>
    </w:p>
    <w:p>
      <w:pPr>
        <w:pStyle w:val="PreformattedText"/>
        <w:bidi w:val="0"/>
        <w:spacing w:before="0" w:after="0"/>
        <w:jc w:val="left"/>
        <w:rPr/>
      </w:pPr>
      <w:r>
        <w:rPr/>
        <w:t>6CSUiNTGrGpoomfIpMT3l0jqt2pmeTs7O0kYiPBU7YvSXcweZYhSXDKqHFuTZP+s2pftr/1QM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1aSOsswZf6Z+YyIH4K/leX+6Y0VylEMDisARtLj4jf/4kV+LiV+LOyH5jb/5nV/5jx/6k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6sV/6qT/7j9/6ub/6kX/7r//7dWUHrqBJGKjlbiMBwMAk6kaqdlzLDg/PioYrboL0u32unHw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JkSG2IAGLIDwFOkFwQ8AMJQicCNCEkKOCgJiQJh0Qk+IPhhSEWMw6heJFhxoEDNYaEeHAhS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oI1AhEodlBMRcKQDkwZEuD1o0OXJITScZMZpseTAlRaIXDxItedEh06IOizrxWZRk04tI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hWIZVDWJUSBZixJ8Dl3r/5Hgx69GLFjeSZLqT4daWIon2dWl04I4JAAobPow4seLFjBs7f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JlCtbvox5sQJ+/Ap05nyMHwceDBhoIM0ANerUpVOfPs2DB2zSsmW7pk37de3UsW/z1s26d27c</w:t>
      </w:r>
    </w:p>
    <w:p>
      <w:pPr>
        <w:pStyle w:val="PreformattedText"/>
        <w:bidi w:val="0"/>
        <w:spacing w:before="0" w:after="0"/>
        <w:jc w:val="left"/>
        <w:rPr/>
      </w:pPr>
      <w:r>
        <w:rPr/>
        <w:t>t0/7Hs6bN+3irlkbJ75cQ2npzlVLX076OXLiplerZp2KB4gbLbUetODYwgjyJoX+bDgTJUeYQ/z+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05ZCkEMsw3L8Vf/jZRFVEXcH0FFJrEaXQBQzBxNVIIgkEIFESbcXgD+7hBRFJRfE3kFMS9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/uZdaGFKyWUH3/5BVVVgBExZZKLK4HYlU5xpfVhgPWdlBSKQzhk404hFYhj/4gYOUSkfj9oo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JF049+NQRgkxnWGJ+IbuV0IZHHJJFZmWaeiWaaaq7JZmKd2bADMp/ZwEIqO9h5Zyp6hpfnn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OgdrpZ599EnpnonsGQWgqQfDjqJ6HMppnEIoq6qekeg5qKKJ7Ynqpp5YO2uihpmqa552P6k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ukKiqqUCq53iB6ZVAeiPg8lBOFgnUUrC92lSesMQ+9Kux5SnUkkXCJpuTsHp11CyEzhYr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Xsi1t2+t/KgVrVbjB6jUQttcGm5K3wqbbFbnupquXWt6K1Kyy6RqLb7TrftsruArtu2+w/z4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uOtsvwMQePK7B2Docrf++7npbsLD8ENZmxx5/DHLIIm/mGT872MBPaCDAgYA9ybxsj8suJy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a/jDPNTczMM8w227NzzjL3DHTMM/+sc81J+4w00z7PHHTPN+ecTNBU31yz1EozLfPOPGc9N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x9zEMeQ9xB96jVnQzgWGofeBAgC0IHfcc8vdQq4AiFDYB7nKzXfdueYNgNxyG8Y33XsXpjgA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IF3Y43nbbzffihuWaOXqPOx554JMb9oHkkvd9eN+GHX75YZJnzrfok8utNnqAU8744XzbH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s+eOqnL4554XcvXndhfOtNON92k678YbAXxnn0isdeGHpqX/447aCbbrz/4pfjrXfmquNd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655rUb73z3iwcPwAQ5cCxy/vrvz3//AHjmGRuUrAA8gEMTHpCHBxywCfvIQx4WqMB9MPCAD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4QQlGMIMUfKAEG4jAPGiQgQ0UIQMd+MEOfjCBHAThCVGYwBg2QYUL1GAFFViCDt6whiTMo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gUlCBQxRhBR0IQQiaUIHvCMQNdLERsAhAb4xJwAjc5r8sanGLXOyiF/NngR3I4YtkLKMZP/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sZKlAwAMeII43ynGObyxBHRFIxzfuI4987GMC+3hAOYowj3EUZB/z+Mc/FvKQcWykHGNgRz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+pOMfLdlHRyLyCDu4/0E9IFIVJwxvMepxwhlPicpUqnKVmbGfGVgJy1imsmQ7+IxnCggHd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MYwkiWYIY8PGSc8zDIguZQDtG8pBzjCMxJUnHY0ZyiMuE4xsXCc1KwvGX1uzmAyJZyGomU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43/jMZyJQHH9UQSfLUxeEqI0xIriiLO+Jz3zqM2RmyMEY9gnQgHoMgCjjTGdSgY9rosOR7G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K0AdAsqHoQCA6hLnOi8YxBhuFozE/2lA46tKhjhRmQ/MwUpRyFI7i0KhEnXnRa8aAAh49K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JxYNSb4mjgSStaU2Nac6cY1WkzTWrNRsb0pjld6AOO4MQjQYSKpByBKf8FitWsajWgEzgG/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AyJoBx+oyg4BBHp4qjBksoQicc0YkiLMEY6KBpSx/gVDjStAJ4bakj+cpXmj5AsBRI60Iry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5gGweD2sSFvq1Ao41a5AtStN1TpZkSYWHZJNbBwLe1i/hpazkX2AZBFbUdCKY69vLO0DaNBav17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dbE6F8E6WMGWei7GiJsQK3OAK139JyMBXh4tcgQLQZCnjhw1SAQeRPsAYbi2CK7hxhHe44hZ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pKwrZu8JWtC0NLG1bqtrRipa2jiWvekNLW76S97WvXe9dGWtapFpTsn19r2zdG0f5+reu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7WL6aNg8SeOcPNHT/Id4qRj1YTO6EzagAqlr4YxaQsCw7TBn7HXfDJI7lnEqWsgL6lQZuvQ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KVuiDFeJ4x84Au1DJBhivOkYHZykA2wpQoK4V6GyQc+xjcTC2AuHFcXm/q+T36njK8aXBk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5iGcmAjfKTnUzaJcfXtEcWR5CjLOYiZ9nLS0ZHDd7pBKGoRcOJSQAYKuw4C0zADCBWjAIs0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xH7AAnbOXOsYMmpS+U0yhXaAL10l40YQ+TAL6nBhKU28Dx720YkSgAE2TuNDzvLQFkiCPR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XGOG1+oPeEEegBjEZMwwmBLrOpabseVn+MGDJhS5AkvohItfzIpB/wyCFayIRzyq1lkmV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zZ2kA2CJz1sxMXigNODtscItb2+GONjqw3VJsY/vcNGj3a79dXm8zGd3sXjeQ293jzl5by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5jWQ0m9nK7W73tsOs7Xjrm9/yfsASoqohYJ1HV0M4DBboQIccgIENHgZAPe4xgUDf+h6fUI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K6FXmA1joQ8lf7QVBRNowZujBiAX9agBgQQk/EDlkJGcGkPs8CfcYo+sSIIWKq7zEshbDE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UggtGsIMYsmHrpZ+J0q2uNOmeIIZbZD0yIt612Ve5XJPJqQAra6kKijCLeXBj7qEYRAsGk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ZMYh2ICwViE5Yu/8CBB84uAm/7QqcohNHKG+6y2tlcGP522TG97cJP2zMY97f6r52wYeN7y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Kvjzh1X350Hde9JIfPZZBr26FZz7a/ka8ZJcA56ZY5NCHofBhzNAIJ0xgBkew9QfMMIEJeE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0tC8tWmgOQrn7cJkAbfvKBn5R+/Dboo+fGfHzk9lzz64AdA9gmDiTY4AcTIVz71JoAFLAjiD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4/HyfF4bPiAZAEpBfctXnOc7nfn4jfZgma3dQBjjwCWojBxZQaMn3SidHDp8QasjHf+a3Zy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QcQH1AXbABb+QOXZgBYOwBlXgB4PwAQU4Ac7XZx3ogY7jgSJQaHb/gAOrRmoeeGpqM4ORE4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KlwDHB2gJ4IGS84Iv6AVigAq84IH6xxgW4FVnZ4WnRFAoJihNcAQ0YAydMAtzJ4ahAHXxU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8GyfdwQ8kArGcAQqgG3GoAJHgAfthgcqIA5u6IV0CIdeKAgUoAIqcIcqcHpdqIeS5YZ40IWWR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FB4mu94ibV3B9yIiN2G59uHmPCImcSANHwG6TqAL1dnqW+HmRGImESAMPRx5QsRRdxzZKV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jJJwBssGr1QAbHAAZG4HFKYIFSsAIjkANA0AIfMAPtcAk5UASrRnNKIAJYcAdVkAMvAARJI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JYAGaQAftkAMc/5cESuADK/AJ3ngML8AEFoAFUwCOYCAHYoAM2ygAE7AC4GiMa5CMy4gK9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07gHObAF5vOLJWcGG4ADAZkDx4AKOCAHSuAECiAFZECMcGCD5DAC/JADWuCM+3cHZFCNR9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ZiAGe3AMWiAAlbALgdAKOPADI3AJYIAEITgOPgAG5YCLCXAFxghWIUgGxQcAa1ALqGAEc+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P2XAESVAG2ZAO2cAIWecFlUAHvBCCXMAIODAG6rAI2QAIOGAHZAAIYsAI7KAOWdCClsBxh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7AC2eADy2AJVGkBZZkIczB1ZSB12ZANfpAFY3B1qJANqDB2jVF2V//ImF/EGWQlJ5ACB+1mD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GY6GADy1wd6EgDslgiUegJ24IhyFwCkGAmm4YBIGAewwQHqgZBIlwBJZiDEHAA5YSBEtAA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QCEeAe6j5m3BInJVYcF1IiMZgnHC4iH1InKWYiZiIb5ZYnIToiJhYnJSJb8rpnJ+nnI2Yn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AnQV3C0HQihzyAx+4OfbUN2ZAB8dwCWiwBINgBiuACxcwAzCAA/VQCHKAdFcwAQLgkXbQCm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wc5GDBYVgBnZwB+UwBgKwAtJgBtxnAZiwAuSgCftZBkmwAopgBvWwoRdwAzAwAz8gDzfgB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wBJ/gBRs6A/v/6ZWtUI+6wAb+uH9tYAZYIAYSKgcw6mo6959RBwMIMQXL4AS2JgeNoAgAc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kHxcUI8TkAg8enxisAwTgAmtYEqNIA3KUA4sancJ0AfkkARJwAVO8AkCwAVjYAdKgAt8B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V8JFa1XQkWDi1YA5boJSocHVhkAQ/sAiAUAth4JSZ8wRkgApJcAXZsAVjQAYEcANhYA76g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LsJSVAAZvEGghKAbpcANRiQo/MAV78AV24A5+MAe1kA03MAZUOQhJ0AJW5wPWUAnZsA6QkQS5</w:t>
      </w:r>
    </w:p>
    <w:p>
      <w:pPr>
        <w:pStyle w:val="PreformattedText"/>
        <w:bidi w:val="0"/>
        <w:spacing w:before="0" w:after="0"/>
        <w:jc w:val="left"/>
        <w:rPr/>
      </w:pPr>
      <w:r>
        <w:rPr/>
        <w:t>1pjHqkUKMECccTLHwAMIEIiVWQ3cQA12JwKDAHV3R2PJQAMhEK1U/6ABOxAEnRCtiZAI2xCbq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bqbAEsxkENRAoieCbR2AM4poIgmIM9BoI9MoDqFADNSAE2BmIgQiecPid0XqwBYuwBKsC3K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wDOuFmBixFWuwF9uwFluxF1ueGkuc3RmxxBYEM0AgNDJFuoJntGgGn2AGlZAF69CQOWADP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GFPlbF4oFF3AEgZYEMmdxjWAB8agJLWAGiWChjZCRNnAMDbkeEyAIRagJT5sDOdAON0CpI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LJTcB7WAD7XAMI1AGZfCz5icIRlcYERmNd+AESKsEupA6mNAIJRe0E+AF5UCMTCACL6oIH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0tYi2fJMEG/+woAAQkDggtyI6t5S6ByNwBDhgAUoQpROwjgDgBVIwBxPABqb0AcpwAxdgD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JlACgDJaqlGgAmLwAALWgB1IJmL0gcgkQrGHABbX2DWQwlYBZdU45CDjwAZXQBb1gCYAAd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wDWpAkrWwCGUwBnRQlch7tovwBZyJqogZrLL7GK6ErOXrP6AhQM4FKSvTiDVgmdVAAr/0M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ADZ/JnQ/LKKSpArfgKGgQG/IaBF24BNKxBOLAAyywhjwgrzswh7a5BLapAkIQKA+3muFhD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QiAMrh97KwXKYvyqwCiRMA6vghQUrhyWMsQfrhRrMwQ+bwiP/rLByyLASqwLeesPgmcI7/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weJ7kYSS75Rh2VmHbl6JMCQQ4MA64QA43sAx/a5IUiQR50wZyMAEwcAGa8AOJsKAfMKRm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ze7kzkHw9gAszcAM3cGqJYAYsx8ZvDMdrgAlXUA7sgAQR+URJ8MRufAMiMAH30MWaILSGI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0XkDeFsLg7hwtlsAxg7AU/cAVX0ABvQItOgHRuYwatIAcfdwE/cAFg/Hv3sGonpwhnPAReg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UA5Z4AQiMKW6kAQwAAQdyqeJe1VewA4xKYVY9QFrIKm8YAU4QL1bMAhXZwTqcAtO8A1UGQZn67h9</w:t>
      </w:r>
    </w:p>
    <w:p>
      <w:pPr>
        <w:pStyle w:val="PreformattedText"/>
        <w:bidi w:val="0"/>
        <w:spacing w:before="0" w:after="0"/>
        <w:jc w:val="left"/>
        <w:rPr/>
      </w:pPr>
      <w:r>
        <w:rPr/>
        <w:t>8w1dALsGcGpi/+AH1fwFSWAHi/AOWRepAQAGvHCqqOoHSGAH2fAOFoC8sUoG3zwF2RCravCE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EZVALdNC9j2EGNtCn5ovQIFMAyyondwIHORwCYFgN8xB33CAEgBYPdJcMQhACGmwMIMA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BgfCvSxAb/iqHS+Cac2Wb9LoDBRwIDxseD+euMm0MS5AIqLADgVAD3QrCHd3R3SoEHD2wI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1DCq2DUHBwCTE3UQs3RUu3U3aqcHU3CQMzUW53DQB3VQgDVSN2tG3zVYG3WTn3UXQ3CxhACt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3EhvPc27gmXGKdxlYu0VdAO7ZAIn1APLqcAuFAPjnMPZtC5Gf/HjIl5cgpgBoNbOH0gDR9wBT4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Aot+ICk6QuM6DCRgHBmDgBLUgkmCQCC1w2GC8p3u9AiJgAVdAjC+wBH16cgA5DhVnAUV3G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+wAoDwCZ09kkXbB7rgk/Q324d9tUUwCKnjBePwSmoqDWqqC8C9ceihCSvQCsk3AiMABrrQg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wuWHVdGRwmIBQBqjwBWPADmP5A71tAWWgBoCZDUbgc7MmloAWguEAmGqwDElgAlsgcmswB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D4IygC3ZgAnD8A2RgBQQuqYc5B2vw4Ie5BXbADl1ZC1VgBcOcGIuZ0CM+UI/pXLUEbAjQ0TX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wD9VQDbP/UA3UcHfcIHc5dARPvQpvdps8cApHUAS2GQgMEK+0uYqouQQq8HcSgOSWIgRQx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a4K5/h5q3oAICa9QcDdFC3eUQncNCwNZIjdRdzuUgHOZU3dRb3tFNneZhztZnLtRk3uZlD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zDsM04Nbs0SEMwZ7Uc2eHwdgToMVkEjnt54xqkwCH80oh2KE3sKWIoTcJoDdq4wUFaAZaL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brsWFc4AI/gkck+kT8AmBRn7Kl2igk2F6owCt3oKWO8ctCH6F5j37FzmYEOmT3ntv4+kRmHw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YoDbSJ3Lz1LmmKlalc2o4EIW82gKnVjpR2IJJAO0S1qYf/+Bzp5Z8ktNhIvcB2rAI4iCFF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tptOmYzCDHTgGlht1AwjiiZEEVUji+c4mIOBravRcXEgCNeAH7zsPcjcIn0ADBc8N8SAOSM3l</w:t>
      </w:r>
    </w:p>
    <w:p>
      <w:pPr>
        <w:pStyle w:val="PreformattedText"/>
        <w:bidi w:val="0"/>
        <w:spacing w:before="0" w:after="0"/>
        <w:jc w:val="left"/>
        <w:rPr/>
      </w:pPr>
      <w:r>
        <w:rPr/>
        <w:t>3LUEt4DlIdBWclUExiDxSF0DRaAFq0DxFx/xFH8LHr8EWuCtJe8HGpADNSDx3NXlAkvncr7iTT3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4DNh/zIQDzNaDzQsDzK+7wPS/0ME/nQf3zR0ACPk/zQS3VPD/VQk/mLI+e9fBg+iFPuvJba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DWgAEqNuYXjAFI9D1J1DvaTK6DXDQ+i4ZcWl3kXGqbSLibE/3mWFLKIPiBfTzARsKkzALMq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Rz6bxOv/vrcZQwmRuDFcN5nROAz8P1GRu5jrfCYGQA0Fg8iQMwgLL851v+J7/84Vv+J8v+j3v</w:t>
      </w:r>
    </w:p>
    <w:p>
      <w:pPr>
        <w:pStyle w:val="PreformattedText"/>
        <w:bidi w:val="0"/>
        <w:spacing w:before="0" w:after="0"/>
        <w:jc w:val="left"/>
        <w:rPr/>
      </w:pPr>
      <w:r>
        <w:rPr/>
        <w:t>+aM/+qF/+ntf+JxP+hwd8FFP+qDf+k/v+dSFniFRF0PQ6nU26GiPCcvAomDfmAkQy8MvMmbw9nU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wBlbQdWBkrMxP/ZPRa6ERQJyRCsnw+SrQBGbm99UwCfMgBMkQAz7/+SRA5urv+eyf+jzvC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hp/+txVBBIg+zXg/qkv+rQ/+/8PEDVChBBI0GANgQkHFlTY8OBDiAofMjR40KHAW0FmCBDg5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0gSACBZ0iQACyM0nWTZ0iXJDx9ezqRZ0+ZNnDldKtDZ0+f/T6BBhQ512YLo0Ak5zBxl2tTpU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kV6Aqv6rH+PGAQ5BECAkqSohLViJZk2TJxLli65UECYES4lo0CLfGV4YNBbYl4QqukIF2Cbq6</w:t>
      </w:r>
    </w:p>
    <w:p>
      <w:pPr>
        <w:pStyle w:val="PreformattedText"/>
        <w:bidi w:val="0"/>
        <w:spacing w:before="0" w:after="0"/>
        <w:jc w:val="left"/>
        <w:rPr/>
      </w:pPr>
      <w:r>
        <w:rPr/>
        <w:t>6yqEYcSHQ8D9mtjw3sUFHStODPkxZcVwHSskjBlxX8+LMXOOjNdgkR24BPwQcIGjBQs1E4C5MNX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5de/m3dunGRs4fA8nXtz4TQVXlVdNBacwWIQDjyA84hasX781JBz+CpaEhL7f34YH76o8+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RIEXwM7Y+7h32Pn/r68fPV+8c9/X3j/fvP+w+49xuY7jMD50uuPBNRu6Igj1wSoZ6SZUlrpO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HBDDjss/ympCTwUcUQSb7LqqgK02qorvyTQTwIYv4sRLvTuIu+7ALdT0L/00PtPO/HsW+wt/+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0XQglSwL/0KZOzGFhEU774jGdORSvx6VDJB8UAzsIggHFxtCAsSgE022kpUc0022xQRODncl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qw6Ubkg4MjxLfAkmAe9GPtUsk9BAw1URkIJnVLQ8Q6F0bxCp1zUURm7pBTGRDHFVNJIDUWU0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VRRQ2FsUIAhIkRVAApfspBOWGOVddacQKT1VlyB4mcHZK7SqgAewOikiGGL7cSRYolV9thhkT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WeRRXZZao0tdlpmi5C2k2SZ3RZacLGtFtxrux232WSndf+2WnHN5VZbd4nt1lxHwnwNNjNjo2m2</w:t>
      </w:r>
    </w:p>
    <w:p>
      <w:pPr>
        <w:pStyle w:val="PreformattedText"/>
        <w:bidi w:val="0"/>
        <w:spacing w:before="0" w:after="0"/>
        <w:jc w:val="left"/>
        <w:rPr/>
      </w:pPr>
      <w:r>
        <w:rPr/>
        <w:t>2nL191+AO7RghxADNthgq3a4CgSsONCAAR4e1iBiHiDW4GIGJtaYYosrpnhiiyH+OOSPOaY4Y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lhiHlqeOOKNM+Z4Y5pLhjhjkWV+GOaSa1ZZ5457Ftpnk4meGIQbdOFoaQlbdSmlfg+Wemqqn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zhpUfG3jFqmt+NNgBjR3GDoTss3cIZIcM0m6b7bUzKDvtuecmm2y18Xa7bLXZ7jtvftKm++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7bcT7lltwuBuXm+/HB8d78R1ysPtvxilv3PG+Lc+787k99zvutcfeAQRcYLPAjDL13TdNr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WgBP/jnbcPVTgzh1ssMqG5tJKqwl7krEHreKHT1545o8Xvvji0ULL+LSiZ5766pkn/nrjp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afRx588pOHnvzusT9refXRb35899mH/phl6qmH6Ql4ounV3Pv3H2Bb/U+AxcFKAXyHIhDAoQn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emvBABj6wBA9coAQtWEEKUjCCGXRgHhwIwQxikIEf7KAHH/gACn4wghMMYRNYyEIMfrCBL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IQwei8IMwxCAIXRhCG3pQiD5EoQ9vCMJ3BOICCmhdApw2E34NUIr/kgmdYpKTJByjYFPkIm7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VragJDyBjGUtQRjSmEY1nRCMFHsBGNO5DjW0swRnr/zhHPOZRj2+E4x73KI48AvKNZuzjA9zo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qsY9nVEEObjABOQhgAlusCf+6OCInAsAow5GJBfTHoSqeaU4f8IIIdBLAS6YSKso5kVWa8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MeTijOMYoSEDCYZBptGMMyJgHPALSjnMUBzB/+QBjFpOMwowBG4GJy0TasozPhGU1Y1nN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sZh60uUxqmhGb2BQkHM3py232kZrAVIESV6c6nETxJGZKgiiPUqaW4FNW+jwJP4WirwRIQ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CcDGE43zAnmYSwRrkwYRBuCkmDj1CRKtYSYKpUqNN2R2K+IEMhaWiCej0pTLFcdIKPBMdyEwj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5zP+xWHObLmXpNWkqU5dyU5sufekD0CHIn45TqDIlqk1Zik10ElOoscSlNx9Q0mrGdJkzR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GGG0QyfzmBmkk+gAUp0GEEYGACDlpwUZjo5ANmGMcnWOKFe0xgk2o9CVpzYte7JiGuXgVAQ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aFa1r7UNs5HCHZWwSr0JZLEsSoARFGIeUYmBDC85aCTEYYQxiAENE6yrYKjY2rSSZK00Ga9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MfvDsSUprElRuVLZB+ZoBFYYVrsCSAm48gjFuIa9hFcEYgKxANStA3Km6NKgVoEAMllvGl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k4LnXJ6Nyn/hQdzhXHT5sbXZ92N7zaFWRxu0vc8z7/wLzPJS94yVjc5QLSu9YMKk3Pq1z5I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vNdkr3uMaMgbGCIQT4JkTeQKAlFfIghMucAEXwEA4SWBdXy0wydgo1AwTEGUC6jkBUyYAEyJY</w:t>
      </w:r>
    </w:p>
    <w:p>
      <w:pPr>
        <w:pStyle w:val="PreformattedText"/>
        <w:bidi w:val="0"/>
        <w:spacing w:before="0" w:after="0"/>
        <w:jc w:val="left"/>
        <w:rPr/>
      </w:pPr>
      <w:r>
        <w:rPr/>
        <w:t>6ycmYAYRKGDEfU0Ch/WlAAp/wpOjRcmJY8NE1ingih9IQowBwET94XN1G3bd6jis4HeaSccJ+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iCnOYJ5iIjZlcXJIYz/iiVjYDk82wAl2s7g4zmICMSWJlUcKmwjBJgolZZ0oAbLieMLnwk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yMrALIkuTDrXmsbUnKBERZNwjIGkQQxoGIQHrbAWS9cT8UymiSQbkGP56zQ1llgzihpNJ17rD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/hM/5qWiYcpnNpEDwI2CvgzS7JIydnGWicFaOVHQwqH81LAGMpyBTe2cAQhLKETR4Cldn0ag+4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rwHa942xsD/moXHcUt9n3bm+xqaxfaAPbpelMqXfWqd6XnnXaxfbnecJOb28WlwXjLDW74K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8ka3suk9b/V2V7sUqMEOHukTS6a2Cm4lCVyRkIQerGAFZpjBCHIAhkTgIKB0yMEKkNDXK5Bhr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UYIYrUDwHOTjBJwRhBjPcoQojyAYcSDyBFeTgBYkobWpj7oMLtAALSvABDAge57DmABVJq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3JqEDXxi4jnwwRYs8NUqtAMMN7iwEhR+AyDg4AOVuP+BGYzuhTvkYASOMPAGdGEGKawcDE44qx1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EuO4DCahHFfYwAiMk4Aq7iAMTDkuGFbwACLGpxwrasQJ7aFoKK9DCX0mS8pGPIBERnUDUw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6tngeAKmMAKpOz0BfXACALCwAjqAwR5wzk1qyVADU37gByswAg4scYsyyGMFWbBALXyQj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eqAQZ1tGCCXCBCVawgzqAfwQL2IELPRBDD7JgCarbARBMyLAXxMCFFZABFU6oAhkAgQPVTr4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DB2qBCuDjww5R8IPzudDamcRW1vu3CYq6ZgOseKXiUgFi8QNuCIVQYAUFZAVxOJ5lmzYKW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6n/CjiC6PqpdkMHCFS29qoAGhCHDAQ3CayA47pA6dqtZRM34no3FVyuaZs26tpAcbO3F5Quc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A/bpBfLs3DtRBdHAjINS3GwyqfruAJ7qJBBiB0iOJNfiBI5grL7iC+lkBJ/gEAagCJxCAM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qGbgBFzgCEUiAO5CHH0CCVpADM2gFM/CCeqiFclA9EVACafgAJbgCJCCHVnACM+gBB7mAR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BXBgDTagCJIC5IZADxVIGebgBJ2A7OWiFv/ICQdCFNbiDGxgDcuiBMti5DZiBGYABK4C5K8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De/DDVsAETRCDG7iBN0gxyPqAMxSAG0gEM7AD/xhQDSQYRJj4AM0DAjnQBCXQBCxogxmwACw4</w:t>
      </w:r>
    </w:p>
    <w:p>
      <w:pPr>
        <w:pStyle w:val="PreformattedText"/>
        <w:bidi w:val="0"/>
        <w:spacing w:before="0" w:after="0"/>
        <w:jc w:val="left"/>
        <w:rPr/>
      </w:pPr>
      <w:r>
        <w:rPr/>
        <w:t>wzJQQz+sAnKYgXK4h0NTAlyQg0+ygzsog9Vgh0eqAikIQxggOi5wgfupgoHixNVQAiPwOEXwu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rtaj4gDVwh4pSsFowhywYBDFQBzFYBCAYhG8IPmsIg2zYgtizAzJghCSohIYcA0sggBsIA3P4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gA3MwB1TALFSYA4rkBaNANc6rhWwYSTFAgzn4BjLwAyugyE7MhiWYA1VTrWy4AYpcB5swg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GkieRgJd85HTigABIUtluwhQPEh0EYhHhghRKIh3hIBmSzwSOoQBI8LhogwUA4BhVQyq68wRJ8</w:t>
      </w:r>
    </w:p>
    <w:p>
      <w:pPr>
        <w:pStyle w:val="PreformattedText"/>
        <w:bidi w:val="0"/>
        <w:spacing w:before="0" w:after="0"/>
        <w:jc w:val="left"/>
        <w:rPr/>
      </w:pPr>
      <w:r>
        <w:rPr/>
        <w:t>wP+uJMFpq0D1OoKv/Eq0JEGzRIevLEK1PEu5vEtls0vtYre9JC+0xEASbMEHXMsZJMx3G8xlk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9LK4aCAQB+Imuggks8DmYALs5wAJeBIAZcEgAgCtdmEI6sIFTSISGkoLSS4JWkAYzaIQyx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01dMEOzqodCIDNBmLC4K4mvaoA36CspKAMcgAHWK7gr2IN2qCxMKAQzqLR7uM24agEvk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CaIdjyIEyGANBMCXiKwcnAAIReE05uM49AIOK8jppsAAx0LpKlAM7YILhTALMdMIfmDwFu4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zUICUS6zHGoJ6AKkcOIYXMIIkyMST0KsQ+YD/K6iEOeDO7myHMigDQRjODyhOM2CHEPGCK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iDGcAC7syAkXsDfIQKUno9EWiBNVCGhhRINFgEP5gDAKgEPTAH4AsA6HNCKciGSlCHRHhJM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EbDCChKworauERQgDSwAEOEM1MLCCMciGLBCBWliEdehIRqAGZeiCL/jSLzhJ1boFK1BJk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/RtKOaUKO+maXlkRDyTAWfgFbuhTWxiEFhCBEmAF4aEBFfDACggCRQ2CTuhK9doBHlAB9VJL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L9Wq3YwiC4QqEYePBHDxLGiDLxVzLtbzLtXxLGqBLRO3KSl3Mx3zLZaMBWbXUu5RVuHzVV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/7ecNlr11a5MVV91hR2YTIAbgahZKyXYgDcYg3ooByaYACw4ua+CAQkZAjbQhQkQA/8EAjYoQ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oBDZ0Q0ygAxdwgkH4BDNIBDlIgB4QjnpoBCdIgga4ADnYT6xRMC+AgayquzGYANT0qjXAh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4gJ1bBgEIxtscM0SsAvS7B1yYgQtwAhGYgJNTMDtgh1YYzjaUg4K9gCtogK6DLLQbA9NrB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SgIgDzh/gAiAQAExQgoOjVwpTghloAT1ThAm4hxlwghlAAgtYgw1owpIAO9eoByVYBrbCh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g8Yg1YAAl2wAyW4AFy8ARy4ACWoRSWo13uQxP+hbVEXVS1G4AUcmIB/3ILN2kl1YK1vWARGM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kUKxv6AIUyAZ9EIEkUAdUCIM5+AL0y4Ze8KxvcAc0AIM3BYA18L4ctQM1eIckUIZF+AKIR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vSEhGeAMcSALVGsmSRNtJ06I5bV2TSA7bAkAw4oFk8EBjOIVq6IZ56FNuEIdBEAFeYIVQ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j4IFU2Eq1NAZjSARIVQFjOFQaiF7mMgZBYF4SjF7qFQdjSAUeSAToHS4VCF9jkK4QMIbeGi7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VVQH25dX3fUv3hV9ahV/7xdX6jV/7VQG6ZF9cpV9D1d/49d8B9sAl2IGL+w0wuJDMFIN2a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PBhXPO9iDkXOERbuHdrgEiFOABCAHhLKAe0C5j1vO7syBI5CDk0M7uZIDJRiCBKgEkbsF1os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DmWO7CdiA5PwAZSADC0bNKbRgVEDNBBCDXUADHxAAo0gCJYDgzrIDQQitSgjIvvo4cqADDk6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wDOehQXdC5HjCDrRO5IqhhEauCS8iBZdDHKxgBQZgAKRiCMuyDEJEDOoDgVjg0szsJMxCFF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sM+CCPTgGVNC6b+CCNTYC66xgpkMCn+0DhIK5B05k3vA+lkMFQCgDVKg9dhC+9wOET/gB4AO+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JNRCDbDgC4UgtNQC+kWw+0JTcKegCRojR/5KwgynY4wkgA6erBTJ4A14mgyXNhjdwP+DzA7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mgwSmiTh13aGsNV4BngSigd7qhFno0wRcwBgVAQRMhumtXyr4XuY9Ai0IhCBAA4hx3iDor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l50A4hQq43bUJBPTtBIgJgtMJBHUOgrUJAvCFVIDmZ2MIYPd1S/d96HIeX/+FaIhuX4YmY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maIl2X1r16PnN6ADOZ0OtAJH26Iww1p5QAGR1LC+AjbmikIINQxcYxLmDjRQ7M55QgJ3mi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0/zJJ4GANbj6QSYQqwb2H4C6ipKzpJAuU/YpKPG6Tu7AySoMJmYO6DWF7lTqJLgCR6jak0iif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7IIdZjFmvqqe9PbMzaRXWM5M1+zODq6fQeifWUx2egKsLsDOydms/6w1Ls4AYTYIPcDSeI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S7rrlOUzBO6zFTUgBdtuVswIea82oFC6WTDLXHVijDVjASU6hNQtuBgTVqruaqkF2FsQHad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4GZuoAYREIHfjdEWGAQGTIbxhe1UYACC7oQlaJklSNTv5YEgoIElYIBASIRT4IEaADb3TYRE8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oDgIemA6xWQJFPYIj0O5EQO7p4IEcMNTeRu+I7uiHHt+Fhu0Ajt5yXmj6nt70fm+Jlu/67uj5</w:t>
      </w:r>
    </w:p>
    <w:p>
      <w:pPr>
        <w:pStyle w:val="PreformattedText"/>
        <w:bidi w:val="0"/>
        <w:spacing w:before="0" w:after="0"/>
        <w:jc w:val="left"/>
        <w:rPr/>
      </w:pPr>
      <w:r>
        <w:rPr/>
        <w:t>hm/8Vm/oBfD1DnD9Vm4Epkwm1AmwozgtiGb/Fw2rdmiF24GKBCiHCccNvRMrMLjwqUC7x8YJ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PafVWYEDh+Oq0lt16012+KH5hjfGsDdaliFtLhKe7CsQehdco5e6PXe3hKC8ZYB9IVUY2gZP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DRAgEDagBj64BRd0BCJCBJQhvHojelkkEBtgBFTiCQIBu7VYBLednGggBQw0BFViF3jZz6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9t/Nbv/EZv+Cbw/p7vMx9fNJ9zOLdvMy9wIYDeQNdz9Q70hU5pBGfgm/gqSJIr2/CCDTtxp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X0KSC+z3dhXnYjOLoJpDLEdFW/dOrUKkAKeJoDxU5iFeaiG3Q10QB2EUDjAUx90Y5ABEDCG/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IhSXAA/H+7hrQgOb+cvCF3lPgdTCYGAnAA0g9gvEOhOHm5yPYAYNuGRqoAR7gcj1XASEI9G5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H824383Dv9jIHdxoADG7fc3UXdzQ/d3W3b/cuc3hfhXEHd3QPd3jHd8BI9zLvdnWPd8C4hWJ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NdYSXtWlOeNk6ERW5rQQC9xrgllmoBlavhnjIbSHYXbMA91VYBWPQ7kDw1BColyB4bujOi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A8pE/BRXQglS4Z+S+BeVW1FPY8l2b+UBIhSKAck7F9ngeiHEHjBAADKQ/emMgiHYn+oVI+q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qOH+qUfCKsXgqoH93Av96Pv+qaf+q3H+v+BAHejN3oVuAUl+oklVHSGb/tUghO3378v+p0C2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4aKIJUn4eK54aopAC+H15xKIhuX4JbWAItWIJrvwUtuIXDj17HX4IikIBuP/wiWIKjR/zIJ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mNXzPN4YlWILPvwWpP/2yl/oaaHmDMPqjFwjWb3mkZwjAWH2uv3rYf/qF2P3dj/rXd3qjt3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UUGmdqMy4T/4pWnjl56JaUw6uYH2EYAVV73sSqHgaOIvdFwjmNQZwWIh//3juX/ra93qrD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BWIWrJ/+BmN7zv/rtnwj6p326oAiHqIiCmH/hV3/XJ3yACBGihhCBNQYiPGgwoUCGt3b/I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FihUTgLlgcSPHjh4/ggwpciTJkiZPokypciXLli5bWtgx4SXNmjZv4sxpswA/njyP9UyFI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1oTJo0ax43cSXEGatRgwTDgVJDSDio0BVCqwq9NrzaVeFVqVS3LuRKlqHWhW3fsnU7Vi5cr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rVaFW5crUV2CEBpYcQQnYYPI06seDHjkR8aT5yQYybkypYvYxbJryc/Gzxt7OABpwZXEq6MO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T1eIEUiVB4iBXCQhjn5VtdqrpEL1lu5pN9bbds7bVhlDblivz5M5pDxQ+NXjpg7OduyJ9v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pC+fuPHxyqtxlm0afXvckiIJHzMgs/38+/fr271NMcowy/v7+/3+kAE+cFeDZDqnAkZUEV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wSuEJderVhFaFpEuqWYXbhAVfhbLXptiCH02E1YnBTTdXghBNix5yE03EYIXUy2gahaQsyFy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5aY44u9WfiiK38FdpIZIzgBoJJLMtlkf5Lx56SUUza2WYE+dQYCHL6lt2BWNUgQppe8BeclC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V5QXa5YplmmlmmcHCeWWedwdVJp5wSopmnnynmyRugsolIqG9mZljjmTi6UiOOwk2IZ6S+/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MYCmVm3LaqacixRTlp6OSWlIBA+5gAz9AiSamn4V6Kaassi4666yN2prrrLXWquuuYf/mC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7aq6/C0upqssMi22yuxtaKK7JFBFKkSYMlWepHjynJrbbfPpmDGeCSW+5Em/XkGT+pHAPCKZ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+889IrryPx3luvvvPmuy+9/fbrL78CE1ywwQcjXIQfqWhaUgIjaGKuxBNTfJMZNuBQscabC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5tBoAEDPGhQsskno1yyDCmzXDIDJq/csswz05zyyzHXDDPKOOOscs4t96xB0D4LPXMqJ6dSz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tuAhMo0N8HCWCiS9QbY20YlFlzvSSBVvKkAQg8gJAK2WaXnUoqaaut9tltwx032m6zLbfdd+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tv6w133XzzTXffcge+tt1130322WT/N0wSRo1/4MUEZnxigQguJZDA5RUpkIAFhn2QhCCbc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7lPnnDluw+kVYrLDCJzWdDoDnrnct8cVy5N47fgMCNSA/IBxR/BFsGG888sczv3zzzyMf/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/98dFLnz3022vfffHLs/EO995/z7zy50vfvPfeW++89uirf/305u+g9EmDFTZR5FKMMAIYT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5x+wq4oVx8E4nH8ACDEi3ETNswIEckcM98kcSM0ihgAa8wgacIECXTE0KvLPAPXDnO3Bt7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WgMcP0bCmNaxZDQ1lGA/VrKY1MtRhDnsYwxzykIZCHKIPZTjDIyLRiEWM4Q6JKEQe/zaxiUg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GhSMUaWjGLM1TiEI0yQzjkICL3gw9FvHCFBtwgjfJIRMZuB4DQmaF1UUtAEuJ4tcwlwQIJs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YBM+RRBAoYwuU8F8fVfeCPcryIBfK4Ojq2DpEW8EI9Roc62ynyA2ZogzQ+l8hISsRzCTCDJ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JRAF1XOREEuBB20HycwkQAw4ul0hHvvF2nVulHnF5y0MCwAxKUIQIvNDJNyrykY1s3QdX2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akBkQNYMChxI8AJv7eAA3H0ABbn4zm9jsJjkpUIJwkpOb48xmN7/pTm9SIJ7gbKc36enNf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8pzzTyU53xlOe7/QnQdOJznnms/+g9lynQruJTYHq86AUUEEgfoCSI2XrjZjogS4m4oU7W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DDMwwg/6BgY0fkAIdRoAKHLQgAeQQwwh8YA8FmKEPZqhE/0bwghNYYANxlAJNV2APESxwBf0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tdwUy0GEFSUoCUduxAqAmtX9acKAXykEHMKygHlK4xArYYAEsVKGmF2iBSFuhBGn0wWpX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GTSj1BWykSE7/KIU7ZGMFQPgAJnaRjS18AK/+WwZb77GCVshhCihlwjjIYNRi3qGlYLiBA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wQQ59sMAH7JDWETA2AVKgKypeKc0lpfC1sjUMZ772QjjAgZzieMBusbnO3faWt7z/ZahD2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zt8fNQ3HH6VvjMjS66hSuc/0JXHY+N7vTVS510zlOpwgXus2drna5613klsAYaBCjSTClq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2kM+MyJrCCGQhgDDC4gCYukAhdEPYGV2ADE0h7B3Zc4AaQNUMrzGCHH1xhHGCwxyfe6gUlu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CE7zQA1xo4gaJ0OAbsXAFXAAhEX+8gwuQcIVWOCEJMMDFBYAwuomsARPyuAIQnEDYNuACB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0MQMY6MK+5NCFNFqhCNXKowwK/sQEqnCDC/i3oxPBQoPtcAd5XGAGWhCAaW+AAwHMWADk6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OaUyAxU6YgRJAjItWfCIBdjjx/w0EoQs5tGIDf4asHVoBhDDDwAlruMMVpKwFXTR1tvfRj6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WKMC2yNjBuppwXW4CVxwViIF5hWte5V431eFVdXIfkAdxoEPUrzY1rVVt61qDetW0zvWtWa1r</w:t>
      </w:r>
    </w:p>
    <w:p>
      <w:pPr>
        <w:pStyle w:val="PreformattedText"/>
        <w:bidi w:val="0"/>
        <w:spacing w:before="0" w:after="0"/>
        <w:jc w:val="left"/>
        <w:rPr/>
      </w:pPr>
      <w:r>
        <w:rPr/>
        <w:t>4JJa17vuNa55jevrxoCi1ioJtvSHiRu/0QtSKMMEGqgATcgXABYQhBkS8NR2pFQEqtWIMKUhg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VaIATRGCGRnzCDHcYAwDk0AZF2EEQGbNAIkgXOWWMoB0j2KowM5YEJcxgAkzImB36XcYrf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SCuDHBhDfYbtoTaMXlpMFJ1ZYhmJD9AVO1LWiKYKERIsDCHRhrgbdaQAo4+EAZAP/4xitco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PYKqAYYpcDtIeQQ7aoYU3JOCtwYR3GRIxiJvPwAI9eDqgE3jp+8T26lpXCTVB05kdaCkPFY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QgyLA611+KIIExAHr3cY67tysADfR8YC4v53scr873Hc79jzYPe+CL/vd6Y53wldA7Ijnu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GE97uho985IFLdsLH8+2M7ztv8e55wR+e7nOHPN0pIA4h7KBxI3lYxCZihntsAAcTMPHCs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+AoJ4gx3YUY4Z2FjcUlgGABSw4EKYARNkkIcTcGAG43eSHRmThhJi3IAhTEAAKtYfFtiR4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J0GQfYiwIAUxAF9B+4xrsEOL/LJQB0J20AwyAMIF6iAEJ+b6cHBrhBAVIARIogAK0gRyMAU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kAsalEoOZQT3cwVolQCEMQdKNAWHB2ATYgRIsg+h8ggJ4wT0gQUz1gSLYTiPAmZXNgIjpg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lYCvgQgJW3+sJgAJgQSHIQaRtHWZAUw8CoUlgicesCxzknTHcSxFwwzu4nRAsgR8cgeQtX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JGuUZHt1poRWiAzrEAAXI3ReOHeLFQOGJ3at5YeFtXtyVIawlHjok3hhSYRoa3hV+nueNn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t4R6qYdwBIqz5YR/yluhtId29XQ3sgJZdS6ZQBGGJQTscQw44HQDk2+d42R7Y/0AO+AEOh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xZQUEJIwyYEpKgMyZEAGUKIuKIEcJMA9TEALpFwFQhw/oMFWlRFLHQMaLIEIJIEsBlP1ddY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lOhAmiAI/5EAr6NEdjMARJAHs5EAO3IAI6N7lYMEwAWBgCJO7iQEdbGIRZMxEyAHFycEdl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CsMMsfgBPTeINNJIgfI68wVTS8U7SxZsYbGIGFEFHQVwiYEIrdA4mcMEmusAoKs05klgQX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EUiRIAE8LIUisVYAKoN0vCEEohAIrlAArsIIOidocuuEDxAAcDuIhTiEcigMNlF0XHoEKU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exhoFaKFOjl0F8CRLzuFPCv8iUObhT4qdFlLASo7dUu6h2OldBRxBDBwl3rkkUDIlVF7lH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DWlImaUw2TEI04NIOGA6yDSN8zAMogYDoAg5UzA5iTA1dyRtiXBBFTO5WzORCqALT0Y8I3YR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XfHqVS1IQOXjrQByQmKjEmIElEHc2iRGzOAFLmYWrUDCTYAlLEAEaNZRafRODOBCRBHonmR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mIAGAF5hBAj6SGQiSZcLRBHCLYQIAa1bkZVxMOe7mb1bEEHbGqoiGqKHDEpzCJHADN4SkC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ANayGUHqhChiDCpwkHP5k2VWAFnZnd2onHNJA4iVCEASBMbDkeIIneIoDHhz/QQikJHse4hX+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2pxv2ZHZKJR6oQE2OGg3w5Hd25xEYw6gFQhAcAQXQgFDWZ3g2pXr6pE/ip4NaoQRUVEXokQ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03kjIWzWCAQOCxCWtHkvlwAr4pnyQqOvdwR7kABi4FkrwIHBOTNbR6G/W1hBqCRwawywsx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0QAuQJA2dJBUqYiB0AmrkoUZWAIByJw3k3X16Zw3wAAMkQkxO6YJ2pwoEwQ6cAnp251J+p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5i5djRQBSW6XceQRCkgnkGgRYoKEyiw1Iaw5fWAAWEBmqY6ZP+KRV2p3oOqoC26aFqJw1wq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61jiYIgABo6EWMJUl8kmyu/2hNGJIE+cdjutuNBuHugCpwZhqBpEoBhEYTdKcxnMIsLKctL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IxEMyhAJrPKmiGkNoiE8nPKkxSEAiFCgNGEMi1IAxFGix1sCqHuuxPkAiaAAPLGuxSoAxK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g8EDx+CqxJgJXrGqyGgOBFuuwVkBUIOuvHgEN4MGydqEx8EAQvEMi8IC0mh2yWisNLEHJo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wFuiT5mquKqoKXOvBIuy1GqzCIqzBrustVJQFCEASDAGkXoAA4CZHcOiocuxu2mjHAiGBq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HkEnVAOQgmQoiMOQDgLLqqrBGiwa8IAgCKwxBMKB7sC4aqt5UuIpfCnPxv/pDgSCClipB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CTaqAwVbADjCAMVDAdR7BgX5pItBADqRCIgQCGiTCDuyAeSaCVAbCgSxtkgLCgdaAoh6BD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RAEGhADZys2uwAgQZCyXwpD0BAvN7tta5r0zZtwdKAzBZu4Rqu0yrqRhKuTS4sDTzEDQgAp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BEAzBpFLE44Bs5/bgD3puD2baZ7hQyRrtKaQsNQzC6q7ukIpASDaBzBqsFgTBKZxCd+LBE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tEdTrEhQBD5xCIiwBD+RADRxNIiyMIzBCtCZCJ/AAKqCC8K4r2wYBDwQssdbAE2pAIJQnD4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pKgSv90IvKmgBD3QCtIL/b7xiLQ3Q693Sq7QeQbBO7ykcQRGwAA84QiuYjRYsAQOcguweL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ScOIaMLEibgMfsL4GgeQKwMX+wBCUQeZ+xMaG7gbP1sdysKT5hNcNiGgYbA10wixUAzrEwy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Bu4bFMkAw2sbb7eghbIQCeoQCLY7inU6/xSALTuQH9q6/cSKAPsAL1qwBLsAAQEwimAQCBY63X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9grcMq6TFwAA8sQRCAQBEAL8mcAs1Kq9k0MQ8cQ/HOqe5aJw0IwcucwoH6QdM6gu1Gaw5H6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6bioYwyo07SoIwRpHceFKMbFa5yEP8nUy8HWGgCFb6y1EsABU7sVewBBg/+xHcO4jSkTT0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qgLJOdHJoenIpk7LttNJEhLIpV0TTfHIpR82MvhHnqHItm/Iqz3Iud3IhaRsqy1IvO6ovC3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wG/MvI/MwH7MyJ3MxN/MyOzMzS3M0UzM0L3PUVCalffDWiSyWpELsDsQJV8NSdEMIHMGsD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JMrIKhAAOG4MG5MASaCsqtMLvgm9UiG8gX+8SqI0gFO8xQLIWa2srAO8SrDGxhsaxdkINn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+Vfi9qwOsOaAEALwHOggAq6O4SALEK0AMNhIAQCIGVpgIAVysNnK8WaEAQF+9Jvyn2wiuCh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IC4FIr3FNW2tN17QQ9P+0Owt1QbizTityTf+F5P6AJEfqxWouao7ADEaqANQDVU/1VVd19l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91V0919ukC+n21V3s1V5P1WU91Vlv1VqN1W2N1pHI1W8N1Wru1V8tBfgnAXc/1WZt1pGafX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2WO+1Vf+1WKv1XY+BXmefYjN2XufXYzs2YE+2WFd2Y0c2ZWe2ZW82Zi+2Zn82Z4e2Z0t2Z0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92aaP2Zac2YGe1E1zCQ27zbOXoZuxAAQiFMQiBK5yCH8zDOP92PDgnNzAFHIBzQejrGwcBQ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seULxFgdBIB9oIqQCAyhtINQAJAcB8Wa3klrnSK8CPTexBAgB7ebs7x7/KL7eQirkbBNHBQ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AciDUNDeM9EAobRQXBHT3rLU2d3p3d56eZ343hE8LhDsLREEweH4TdX6784OTdE2PdyRTsB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m7IaOgAtYciVn+AR/+BD8ABIIQIajOFNT7gRLcomTeOVa7Ie3eOUiQYaT+OVasIxrAopf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b7uTWeOUKQBlY7lJjeFOfuIm7+IkzNZIvdY0HuYtT+SRP7oy/uCVT7o1TbokvdY6L+AX7+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kuY2PuYineSWzeIZfOJJbMIsPeZxf7JwbeZ3b+J0fuRPQ+Z73uZ3LeZ4HOp/rOaDjOaEP+p8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ErOqIzeqEvup9DupUb/zmGDzmLC4BMzPaljS4/bJqnbwaCGMNAoB0K/zY3rC44MAU3xIM4f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uSgA6DIQEyLptbC+ySsWxLkG1jozuHmusL4FBdHS1GrgKyLpuS8UtJHuuS3FWJHtU9Hqve8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wZrS1l/T2JntNF/uwO2FWFER+K0RJD0RJm/tXEIS6H/hBFERbJHWkJvlSawKnYmg7SO7FJ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klOzmGVzCTP/kQ6HuUQ6qJk/hSX/mSW6yZxzmRVzCeM7WRd3nlLjWKY67E6zuL+7u/tzjHg3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Nf7mXs7jFYzqXszjBy/uVIznIN/yJJ/nMh7iYD8GlX/AQ7HuSUzBTg//5y/+8z1/wv5v50AO9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9JR+90vu8y/t8BRN90Feu1Ct51CP91F990TM91m+91lu90iN8xSr5y1/AZGz6paGK13EaC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FCpPAPMyCcsZDE+AFrC8Ego/0qwuEtcN60AKyWHQF3svFKhB+3xM+QXQFsobAKjC+35v7g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94F+75Tc+37fFQqR73q97u+/9ucuFQEDyDegCpKJ45bqyRSjACJRDpFpyGaT4Dyz1xof4mKN4</w:t>
      </w:r>
    </w:p>
    <w:p>
      <w:pPr>
        <w:pStyle w:val="PreformattedText"/>
        <w:bidi w:val="0"/>
        <w:spacing w:before="0" w:after="0"/>
        <w:jc w:val="left"/>
        <w:rPr/>
      </w:pPr>
      <w:r>
        <w:rPr/>
        <w:t>6ju5v1twhiNBJQ95ilt5Jev45Yo5wGNunF88hvO81vt41DP1hS/81Df9yMd5w785k+d48M/8y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BO9idO4Jph4z+/4icv/OPND/Zs3//BjburTPp8LeYy/eO7LP/nTP/zb+PyLeP3zvIwDxAUBP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Ek4ALQ4b8cOLwh8MhChX+oDhEE0KFDCE+lCggY8KFDR96dDIx5EaSED8a7EjRSUUBQ2xMA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6dO3n29PkTaFChQ4kWNXoUaVKlPgvwK2DDKVR+qRDUCBGihoom8WhwmzRrHjdxTfJIwHrV6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iXcuWrVsSQmosiesKbVu9Z9Wi5eu2b9rAgd/2Nby3MFu6hv22PdyYb9q9IfBaLbJjhgCKA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hBC6YM38YvOhwIBKLAlVPFLhaQMzYpwUgoVhm5mbZpmUnHMJaE0Ek/783k4yNmvjxhxQF1v6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Ek6UHLv/B0HZMjTNND1ne3HpM1CkFxnyd8EeZiajLOzev2eJo6BaXL4cJUTP6+gPv569On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MPQNjCu+6CmBKKiUHNZlPPPgK9A2k21igsKb7Xkrsvwv9mM3DA/yZMLcMLFTomiaVUXJHFF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YYd2rKqRqP4YcHOCi7yixxxEkGyCBjIIHIGkhIq7KzjjxyxyaXDIEEs66CUjAmHUOMysj4S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8ySzDEECMBryzNTBKvI9NU8kwq17QKzatIuCrNtYoI4oYKFRougc9GAEKz7wKdDcMh1EPup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ilRi8jjgBX7KNIP/UFOQMt+Hcw88i2PDTzMLyUBIAN/pMBXW99y6wCLqFcHsPwNcowq+5D2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Yj6vuIoQ0Wk61gjw0TTVeM9r1tUcpOlZQS2Fj1tMG2SOt2OssyhQ/TRpi7kNDT7PtVef4+9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rVMHsokV2NNQ6mla7+PiRQ8Z67b0X33z1vampp2psKpUm2JLALIKJlIAEY6IkswZXyHQFYj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gEBCec2JX2DrSKoIlMPJICSB2GC+KjSQ5SoottjjihkWeeEmHjfwYYyjVhBlinFHWmEwiI+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dFpnih3VG+eWed6a4aIeZvCzP6zQVyLOfLGjnCgcxfC0i/tTz7lr/sPmblVSGfqO0WtViG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irqFSGVRPpA/bfnTC1epD11SzZW3uoP5ke8i29qDDsOz3xLsPtwUDtahwE5PtVDkHGx8NP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zglzzekLb9AMVdO0oRI3syxH0VkCBEgI39HZH+5xwjAIcrrnLGxKQbdg2EzA12f+Gj1e+F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VX5755pWvkZ8b+XEqFR0RNvj6hbPHXnuYtZ95YSJ9jlJk8Ye+WPsoodz+4PCBHh9o9NM3OP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7d/5/fFB9n+7NvfGWb+Q1r2nLazENwpT6rSTJ9+koARJJAgY3NQbH61mlG9CnULAYmwZtI4T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ZxnHVsUxDXrGeC/+xyHOdeAjlricc2GwmXgDTVtv+MR1OmCs+23FUS55jtVrBpjg0N9bnhj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RpygFK2HxZiP8eR2tKoTCKQoKV7TbzGwGtaqTSHFXmmPORIhXj5I0pHAM0RPaWige2bxLif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XohHToG4HyXPeHvnYRz8GRQHT61eNbJCKLSzBY4ncniKvxz2Pde+R2GskwiYhyfYtknzkm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JSGIykZ6c3yYV6UlQzu+S3UPlJBkJtXqYCnct8FM5BkK359wAlyAs4XXUs6tLGag4CZKaJ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oAkCUCtBxDqfDH8yAHDewYUwudyBeGSSGvPygbWzXHIhAET2U6v8d4kB0nG1501E9FOOi9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uc6ZZiOK49Rp1zUaZAiKcuwT3Lt0IsXLXEsAMrrCMgczgBr35z4FM4qDXzGAGuLgCCMW1N1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8NM3YRHLP5pytoo8LEIr+WFKTnrR5g6TRMWygAUcUAaYxlelMaVpTm9p0FjbtxE152lOf/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XqUGeKpw1ayzYM9AloAMVFTcgDKjbYAROQwM3PfWo0vEKjfwRQiTsg4whIsA+8+PMeD/0AE3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ssUWtTRA3bl1bL0FyhxwASjZai4+uFOg2+QxLT8RaokciV6lZFet3wYtge4JFNk1V0VMbz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ksTpWVbGsj1TL/T6IJKeQAFQhpRw6Y4ARuRrBAXNzseZSAjB3wAwSJ8GF89gqfxT0uQlPTU14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K3fE7bBMAP/SIUuMeF7kqopFK+QGBVASBCkEIAgOkK93oUhe6QeBBdbcrXexGt7vf9a51p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JXu+ndbnfTW13sYle97S3vfMUb3exet7zshe9628ve6P5XuuwVcIDHm935zje81bVvf1ORm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7TPtyFNCyoCJcuRAC1koRw82sA7iOSc+uxrXiP0zkUpEARlsQMIYHIRC/pCxmrC5wiU4sIMTF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Ft1wMHd/+QBSBAMKKG+VbtZUoWV3crQuNUywIdQuKp+IW3nz4/6sLuZBCI/zmrNhGHB/iF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jsMiStc02N1egQwaAIA8QaMEIDqptp8h4nZnkCq2iOAYgXEAGMACBxZCzlWaUOZ9t1UYXn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EQc18TiQ/s4OzJBcS18a0z9pyg6QIcjpcYAHMuABDzRAalKXutSmRrWqNbBqV6ua1aaWN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2xrVuW71qFPd6lLj+tS8FvarXz3sXQf716fONa1j/WoG9BrWsiY2snGtgVRwQDT2aY5Se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SJA2RAghu8YYJDGEZz/RBDkZwBJCUYwUvGEEiylCOEbQjG0PWRBVWMIIctMIJmOjBCOiAD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0GMELsoCEK//4AAZV4AIMfJAFkKxAEGn8wR0uAYYC+MHDlajCwkfQgAusYAU+mHfAZ9Dvd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ZuB8TFQAcZ/HsZSlj4CvTdEOMMbl0SEWh7pCN0/kBkl8Xzoa7sGZGJlKqJ0xpOqYozw3Ih+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93kltMqkZ7KbRjCxIynd1cBjH0F7AbEQFdAb3hv4AIShwHAB/IDOtx1Ais4BhDqcQUwyBsV9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ggbyBcYAQobwcqAHUFkjNBAOTwc78Z/wOdj8AHgNIEF3KQjVYsw4ob4dxwi5tp05/euDR67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2vGMLWziC7LfwDjZsgQ2zxz3sX88Gcfj+9rMXPu2HL/zgHx//+L+XffBr3/vfP9/4y38+8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nH/i2x/3vj5B8409f+7CvfvHHf/3vH18c3Zc++cl/+y0wIQeZQRDpqrbU0PxQE2oGgb/B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LOA8IymEPwIAJcOkK2gEGgIALXoANaoEOjiELqgAN2uwSYEAeyOAYIO8KXIAdRuAULqAcC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HGqAAneAO+AEI3qBSKuHuNqAdjqGtimkF2OAGlmEGOm4DqmCq5AHzNgAGcoANKiED/uwGC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QjEAKLoHxXMDDIsfRJofL5ObOpozOMMSGgKc50ENyzKlQIoV4NochiG5twmkmvA5zZqNuzE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KU/BMLLKOc1/+6AA1JBEAahq8gAFTagB+7qCvhhCZzgCentEkDgGE6hqp5DFKggB9rhBW6sE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ygCnIgEa5gDzIvC37gCmzAEbJADNphE7NhBTDxrsrhEjawCiSQFXkuoSrBzxpACdAgrHZlc8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4B9X4RGP9IkKQKGaQKRxAgGZpAGZeRGZNRGZ3xGZsASEoAGpnRGp8xGYFEGqlRGrdRG5cxG6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8xHMOxGblRG8exG5MBHYOkG6WRHcvxGueRHrNRHeNxHNGRHucxBgJBNKAlJriNJ0DDBe4MO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gFbSAHQoADdrhEnYABsSgAJbgDQTADsaNCTLy4GZgBDrhAv/uIBWAYApGcuNsgN7ugOCQAU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Q9wkJj4gQkscR00BROkABlSIQeQQQOWQBeuYBdy4AVyYANgsAjK4ApSgQnEAASCIAf2IBUSY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1woB7O7g6O4QTqQRnurvOGTE80p1jWxsrqJlSqw1siaIRSBZYoIoa8iZrK6iNwR7iQ7nQaCoc4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Dw7d+x1uiCDZYJzauLjZcByQwoeNqcuz4IRG6KrYq4Rhu4QeeEAY04e4OzwlwI63aQRDoQ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ecg9AABVmQAPZLQvIwQZQ4Q3Syg+gShDG4AoOrhJ24RRuQApsgAnsLgeEshykACp7M7ZqB4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yKBiTUzn/90UBlssYqQcOHkAcHkA6qZM6S+ABKMA6rRM7t7M7sRM8H6AEwLMEpjM7tVM7xxM7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8uXM7xZM6zXM9tfM9s/M6uXM60bM6vRM+KcA/7dM6KaA737M9vxM+wzM8qZM+6/M+4fM+E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F0CBPMCU/RCDC8uRrNGEcsiDRruAYGKEcRDGXBOAOQKAIlgEhWJEJLuAWmWAG6MAPLkAM+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MGYKqFG2WDGuMAFIvAGyuEYtIAX5KDvDE7IBuE5BkIUCuAegvQYcuAhCMoFMOwGoJBGWRBHc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GkDK2ahIklIAFXXAGymEcjiERrECgnIg7yuY6tM0N/2km/xblXMJGUP6KdyCFnNTjXKzpy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yrypTiEHDHkDOYhDbUhHjXTnU1wCE3bBEd5ANWAQFZahHGRyGaCwDKZgA2N0UikFreggDvxvD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h/3ApM8lhBuRBTUNxCS5gxjYxB2BuCnZgAC/BEW5gCmyADcqAHK5gHHYgEcphzZhgGZZB8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0TRUiB0pvOavVWlmEHzhteqDitaqnCd7zW6tzPOOzOqfTXPfTPMUhD8rVPR00Xa0zXUsgB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1O9/1XM91XeuVQAc0X6VzQOFVYNl1YNtTOvdVXQmWXf+VX9VVHOT1YMeCXB/2CFAVLTdIA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tCsyIIf8woUZz4BguIRFmABPkIQMyIAf6rwzEYARMsBUuQB74QWWZoAw0YQXA4ALu4RKAw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UsQE80gYyIEqBgBPhbCYwQRRYwA/eYIrsDRVi4iZ3ABDYYbRyQFc1YReCwARR4d1GIGVHg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j2ZfIBFAsR12ABU+cAbBwB6Q4GuuaSV0qzWmJVbOCTaUyIfCyTgobE4rpetsS40Ms4e2yAqLz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3YZrJEzIvqKbDUKIikRRNGAAw8LDjsLWVhwAk0gQyyFSoEQRN8wA/OCK10Dggs7BjAYBlcIGV7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g7RLa4RSAoBIuIRUyQFWBYDJnMAM8txL7TwraYQMcLxL/c8AIxqASfEBliVAjgiOKHGcI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7lQIEstUpaIQlo/NcpVMcKmB8y7c+2zN87XViFVZ901VA07dc0WE/5/df/3V9yXV9fSR/8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F1ZhCTZd5Td80ZU6K+ABDNhgj2AHIOg0MNRq/kQuNcEJLkATDgJcJDhBWoOCLbg0MnM9tAUho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CEgQkNng35NY5mBIsxWOEKTU/0GMGKrghEvBSe6ODS1g8yiBBcONmE6SCPVgzjEivfstxuYV0</w:t>
      </w:r>
    </w:p>
    <w:p>
      <w:pPr>
        <w:pStyle w:val="PreformattedText"/>
        <w:bidi w:val="0"/>
        <w:spacing w:before="0" w:after="0"/>
        <w:jc w:val="left"/>
        <w:rPr/>
      </w:pPr>
      <w:r>
        <w:rPr/>
        <w:t>7GPpAIszAnWIGEINl+PJIKToHuScFupUnoyFRoNuNquIXiJ4rqoNA0fM/EOCq6oMkGmEJziG1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O49uSZ/3xMgiOihE0YJCQ4OCoBGaa2quBDE3j4IksDjS+gDDrYO+rBNe44hmyHmvLmRKg1e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iKojRGHkAAR4AHcRBfo9AAoqgEzrhFEa5CGoAgTtZlT2Zkz15Og0YljmZOju5lVV5ls+Vl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TfuU3Bla5lQv4luVXl2nZmKeTlg04mAU4mJf5lfPAll1Zlg24l6X5l4uZlZF5ldHhmAdWg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OIjRWJ0CjYx+ZjARAFw7ZxYY4iQjtw8TKxUwnnRHLtk5rhOkADDJTdCZCjVDni+7sOXwAF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m6e6snX9AF+QpsIInXvDpwVIDcC0oVsboooHrVniII/8qys6ILoc2uiHw9iSKRVsCZVTGy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/GbMqOzjjgo6qgI9FI5SQuR1TntDb8OdFQBz5itAY8DFTiox4OOaDJSJlYJYbecqfpYz0WF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n+iYCaZCmJ3o0eXwP2BhI+Ra44R3wQRzeYQn84AjyoAKgGR1iwJWVmZtZ+YDRWjpVOa23GZ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n2pXfmnzRAZrZk5sPOAYooALWWjtZOZVrWZfvuq0L2JNjOZX3erHlGrIPeK8ve5sHGx3Sm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+7EPeJtrIJyVJSbqryeupkJ9g3cmxE4j5elWggyRDjb8dFnAhi+X451/KzoGAnCKyHW4qZcWR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+rD3/0GlRuYZbeIlCfAu3bXtTBiVegEVqbOU9MgKbzFKrHBqP7Ql49omLiUOjyGZaBgI6C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KlsnHDOKfOWI6eke+M0IO6dufZWNR4YYjunhR7CiMFrVvy8YwL4AffJGqD3yShzFbOw1Ho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UXYEbQiEU4oEVLpwakyEGClscKMCvk3mtN5uuH0AF8IDDN7sCCruzK8DDy5cG6Foc8OAI7pp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wcaOABaKDFKYAGBOHEWXzDOfzH91rIF5uuN/uxO7myIXvEVRwdcJzGWxyyabzJQZuVRRtQ6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xYovK0gK4dA7tJzqohdgE5PcsW5xcUuAads3HLMpC6m/3NDgyjMbDDIRJI6Lp36jmDCV9B8I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pmZa7Il7bn/Y8rxKdi4R7NtBc6UinUmiHVSCrMKU7s6ZFg5bOeDRIco+7XTCkPrZlpavui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DVdCcQJJu1O1QzuFZAI5BkhGc1oGxOT2Ne6cCDsaXBkR5ErjBFkJBHAZBBC48HuIBSFL8y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hBIzhCG6cxyuABsgXD1IhEN5BxR/bgKFdxZW9sKu9sI2BB05hfN/a2RPBGG5c2audBqTrC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r3Uc3J08xe/9scUdtPv63u8dycV9s61cxFP8sdkdye9d3H9cyUV8fL8dxWvAYs/Gb2TpgUUjrkg6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6VP+mY1mYybx5O9J0e1HO8E3fMET6+zlA/SK8jEIU1Y53mwzDxaywLk7vnGx4x8oUZTyIBz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qGJzCpwwqtUIEWZ3EA3VS6xtODRyAOJes4J1AHB9J167Jwo+nFezT6do44ZT8Ma4jqJrrrZj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1o+yFEgh9SpNbXXjk9jRinJ0eovddn4Re4we5DYRBaoAVYgRrjwR5ogAZuvGJ5oAQD4QgS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4YAeOYLNfnOBpYAd2wMl5fLNnvJOPQAMC4dtp4BR2ANsd/8l5XBxUYAcYAPIBX8er/fEP2N9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hn9off/a5ndrD/fbdvd9RfPbBPfUfH/JzH+Ef/8b/AR8dlmC05YjLH7gg4btE2AUNg25xh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yiuQhylh64lf9WxobqbnpXyuVi+bI9RoVyzOXTr6nu6MkKW2OzusbOsDssP2RvlEzTs6P7v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qyRBXLhogkPwQIOBCwSEDnQwpKMCJwR9OIA586ESAxIkNGRpsOBDiwooLFxqsaLHkj4VlG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BTxgsIX6rMWLEiS00fB7oEORAJwR0TAAgdSrSo0aNIkypdyrSp06dQo0qdSrVq0gIF+B3jx8+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NKlQw1mlWt3ncuNnCN0hEPFahkiWjQVfFkVQ8EhVJ5YiG2Bhi0QnhEaQCuneBDQsijFhsh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Yo1/6ZhR2N0NGosYZDqCDrIjo8E4QG6Al3IkNGZlozZr1+xrh3Hdi2ZNmzTuDGvxk13Ng0V4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79pJAN0pS/GFhqYV2yQ1uvFBxeUaMHCNaHJJyp0aGFV1Kz1hmyHLt3TmOFMBdJHid1YcM0X4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TwAsqvpD9E4Hrp8yVEkEv6CWQREuYNKICBERk4Hn7V+eSTSvdhx9JDBGHokksDlUcfQT9c4BN+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I34jKZZcQRushweF9JdmUIUcOymRRRT5RpJJBmrg44XjUSRSRfAg22B9GMhqUI0HzfdcRQ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CI0l0QQ5BWaXlllx26eWXYIZZFFf8ZLUDMvykAv8CHH4Zc8osadkiRCjcxNOCCNSEUkIyp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vHMHADhQc0ckpiB6hAgNBHOFmIIgaYygDGgTiRyKQBpKDMTQYesoOEARyxG90fZZKo4/mc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6TCeTIXpKJ5z6WRepveWqq6629tYrr7ve6uewNHCKq6/CHksDBbfsEJ2NCSyVwAguzOjQj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94PEBXk4kvdjoRQuDJ5t61CCQpU3Uk4gUfhjAaVIeRyC5mrbXbZKpQSkAKYKyS544nnriYA3z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dB9GD75F433oEynTBSQYveCHCCOZHLovgVXkQhvyeu2JN91ZHUMUi2wQjkNz1K3GCMO373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/T5Zi5qzzzjz33LMCWWVVJlc7pAKHCiqQVU2dgzTddAt3hsJKE0hzakwqlaaygzE1BAKCI6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iPOxgVyKJhH2MCkvwkEoiS+ywQyutBCFqIDIkokXZvlZ9qiCB7LDEEkEcczUIS9zCgyOJ7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7WQHSvw1rdeXDIq355VYTa4zmlIPeObHECkt5raEXq/rnNNyCnIInRSSCcyNcoEBzFnyQgAi6</w:t>
      </w:r>
    </w:p>
    <w:p>
      <w:pPr>
        <w:pStyle w:val="PreformattedText"/>
        <w:bidi w:val="0"/>
        <w:spacing w:before="0" w:after="0"/>
        <w:jc w:val="left"/>
        <w:rPr/>
      </w:pPr>
      <w:r>
        <w:rPr/>
        <w:t>fyCCAi1YoMDvxN/++wfCA59AAr4DwLwFz4vwPAC5J9DC7s8Pf/vzCWzf++8WBL9779DnDv31v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6V4+88NkTT/3tvVuPu+4K2L878NAnIDzvz0Pe//DmN7v/rS93ALSf9oRnQNxBT4C8gx712Lc/</w:t>
      </w:r>
    </w:p>
    <w:p>
      <w:pPr>
        <w:pStyle w:val="PreformattedText"/>
        <w:bidi w:val="0"/>
        <w:spacing w:before="0" w:after="0"/>
        <w:jc w:val="left"/>
        <w:rPr/>
      </w:pPr>
      <w:r>
        <w:rPr/>
        <w:t>81HPf7qTHgDb1778Ze9/5xvf/5ZHPu8JD3ndO6Dx9hdB5rlQeMEbHvSKB0DiVc99LkTf+KIXQu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4UY5B4Fi3e93U2QhTGUnvYE6D7cXVAEEzgGznxGxSpa8YpYHFoBbHCmrvAAAb8RwptmEZemx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ENyiQjGEJAQ94QUXZjlADDUBgB6cgzGJSoYIaBOEUgeABDziFl8xogAeQOlUi8NLHsiWtW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atgPM7IAHhGOAXSpDuLIFIhCf01wIfjPK061OBaO8nJ9QtzpSdS6VlTslLEOQNFS28nKwr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+phVQkx2QGipZSRFA7LBrzmMhMpjKXmcwkZGCKzIymNKe5M6ENbQdcMRqnavCmalRjHuA8w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QzGNqIaBl0ghzBC38MRGjQQXcamCMssEzCPIUZCKMEYRUCEICbkOFZpZgjEsKoo6iWoUQakm2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Aa8a4Z9wG2dAjLAFuIAhCDVahglXs0hhCoGU6UUlSj4rUTyEAKafSuVJUrmKlu3wkS1FK0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f4yguSRrTlgrBdTOI0UkM0hylmGEETqCmUpfK1KY69UsTwNJTp0rVqfKji1xEhld4cLQQ1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mLL5pp0GAkxviaGMNRhoEjbbuj4Rrq938GAj/Fdzij6PRqDHi2om4BuKPNfBjWxEZAiHg9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e7dbWIoiGMG3VDGLbegvDplOkmEVlYTcb0pCOdLPptKwxPutZzKa0tJrtbGFVm9qUfja0n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8oRJSUJQJhJIeYFqsrb3vr2t1c0A1CAS9zi8kwB1/QKNguQimSstQZ+6MQkvAlOagwiBGeNh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1J6vjSwQggsPWtg0efWQALipSXXzrveGiRCApxyhXiNMVp6rpcEIRUveL2q312iN7CjDe1aC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2vOmsQX4vG17PKpiWA35wgTf7YAET2KugNfCFF5zgkBbBWbo4yZI0MTulWACpxk2xilfMY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9UMLY6xjJlCNDRtkStcPUIIVuEKIeCDG2OdhQSmOws2NgHDEeYadye8VhIwmMH4HbBXF1xa2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AL3dBi+EEu4K7Ae6ymCPcZTIvmMxITvCYxZzm56rZzWqOc4XXetdnEUwhAviAtEagiRn7+c+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YFbICDQBuaxUDrylX5gYwd2CAVTXBzDeCQDHG4Yh6TmAQ40koB9Kb5zZ9u85cDG4JR87fUzy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raVXXYNTmTfCqaxDlWbcZ1GW+ta3JzGte6/rXZXbzh2+gi4wciMS02+2KPwBjLDIbKl6YgC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jfiAJONBzbz/wATuEDypRTEK1x13ca6IJm/9pgkOpVa1qGoijBE1IRrzVGgJXf9kVJPhyO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XGslulm+9BU4Cf//byfKVwMH9/WV/57vg+fbywL3acDLf+98XzzjGD/7vgG/c1Ben+MbZje+I</w:t>
      </w:r>
    </w:p>
    <w:p>
      <w:pPr>
        <w:pStyle w:val="PreformattedText"/>
        <w:bidi w:val="0"/>
        <w:spacing w:before="0" w:after="0"/>
        <w:jc w:val="left"/>
        <w:rPr/>
      </w:pPr>
      <w:r>
        <w:rPr/>
        <w:t>a7ziA/f3h3GRoo3gFikJAIOyhfIBLIRIADhogZgUYIbmMLuoT+F2z4fCbBh84orIMzpREiAHo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gAgxaGACYzKMB5E3C6UxQwgZdPpR4A4HlRh56zD0wg50JJwhgssAYloKLQ2/aCGFAxCKhYgB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efRs0rzAam0aj9cNpLV4JGP68JJCAkxWPb3yf1/H5VrgrFG/4xEO85Jh/eL5dMXkJND7yqC7/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fvm7B43vdn6e85zWPb8qTnOSu/3zrTY74LzP+4bIvOOE/T+vcD172/5ZAEYLwSwERlXZUH4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OHLygFYO4+pc+II1G6CJ/9wA7VD7ghXEkHwDdTgS1qdhtQRx9KFhQggB0XhQvTGHa7O+SG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4/QnNSoW6EGzqWKGHnS9D06AfbpQdl5ABkdQaB9QCVxgBBNgCX4Ad7zVbWKwBHX3FGYgVXuXg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Bbkazbq5neYpneQ/HeJjneiNoeLPXeyWIey44eSSYgp0XebGXeIwXApVngiWIXhBXcLNXc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3e7dHa5Vng0IYg5b3eS94efV2ez4ogrQ2/2xMIjO3lWxEYQb34AQTIAA9AAQiYAEW0GxJ0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5gVmkATnlwBlmARF5T9mEBQJgAVtoAiz03TOU4bfBn5l+AlaBwByAGPXZgYCIAglpodFhYafIG5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TYAbxx4dm0HNvaAFJMAHaBgBlOAGJcH6NiIdsSIkAgAV38AazgzxmmHZjmIeUWIaQ2Iht2B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SkDtycIoW8Ijsx4Z6WBRMNzuhaAHjp2c+V4ljyHQKkASNQA4wBoptyH7IMwF+OBXcZwm/c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4sAZzNwjX5nNJEI57mIc69z5p54a4qDv+kwTaJoZE4QWW6IbUI4/vw225A37xuAZyhwq84P+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GN6OBAslUyDU0BslccHBeCqd6IsiQKLiDS4iCD4mCONh6D5l6QhiEIWh4ROiQOGiDOSi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4RpiRQth4jEeEuLeQuAeDOeiQLVhnLiMfDPGHRfEc3zeKd3CKmAAIVuACK9AKFlAPK0AHq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OZNAOrZBtmLACIwAGQBA8V6AESOkESXAHyBAHiaALUvAJCSAFYjACqOAELVBzVTAC2SB+R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LNccFI/ACbhmVdECV1yMFefl2AOAFV0AGYLACaCcUXnAHdDACPmAPznMFYkAHrcAL4GcHa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C0GgGfSANH+CYiukECXgJqPAOOECZion/BDV3D20gCBMQmO3gA0wgDyOwAutwPYGpmMuQA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ABnIQl6MoBu2wAkjQAl4gBWupl/FnBlLAc1JwB4JZlUORAJpwAxZgB0CAA1jADj1QBa0gDX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5XAm1/ZB2IpBUqQDStgD7yDBcl5BDi5FN1mgHX3Ad+ACl8wBmJwC3NwBerABh/wA+qACtlwg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gBqhpB2LABIPAoKigBvDJoEwQBg2QBWJgBN3WAFWZlu4HA1zABYxwAexggNcpBkcwBj8gB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QDahgBPqZDVygDokAgUoRVdA0kDy6TFp0VWjCDzygBbdQBEV6C0VaBEq6pEZaBL6ApEhq/6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S2qRNSqVTSqVLqqVPqqVTKqVZeqViGqZYOqZRyqRk+qVX+qVJWqZR2qZjGqdQaqZiOnzJ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XVGMS0zpwBecA8CYAFYUA5AMAatsAFOUA9KQA4bMA73wC3jsAE3AATMpgS4UA4bwARvYAZiI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diAltgKifoATS4AVK4AI3sAGd6AVZIKnl0InvqARayQ6SCqqfkH6X6gI9YAUAgAnl4AIbw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SsAEbwJ5LVwuEmgWAsIh3MA6r2olJ0ADSegNL4Ilz2AagGa2fSn9RCQRIkAQbkAVAcAUwM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kMAQWcAdScAO40Aq4MANAoAW5gwmMmv+pnyCqG6AL0tAK5GAByHoD6IoDZnAHnnoFiXB/Q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gG7GCwifAGRIcJgiAHV8AFM1AJDbACADh/ZoAJSiAITlCqQ/ABCnsD46AFTuAFtvqpshoV3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wh+tWAOWzAHc1eiWTAHAsoIYRAGarAF5fgNdMAIFlAJBaqfjNADYWAOX2AHZJAO2ZANN0AGX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NRqBz+mgJ2ZAF8vACjHADYpAOc0C1qDAHTGsE36AO6mAEvGAFEIqh2VCbTGEBw9WjfqtMi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h9RWVBAEjCJXiksYgsQDVHC4kBsEh2u4kqu4lJtXh5u4iTtYnCtInEu5kQu5k6u4oxv/u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GJubV6iLuJW7uZAVuan7ubIrV5Dlurc7uYyiuXm1uoybCjOAEiYBmrTjsH8pCmDAlkyAA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ODCciQvGAAHXbAlH4ABBZQCwWQvD4AHe+6frNoAZjQCIoAAGZgqgqQfQAgDUqgCxPABANoA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2B4qABYnQHJyYBJoQvXmZA0bgBZVABlMpfoBJBrCJmcp3BXkpdTiQAPeABIAIroAwgElgf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wlhKcBPTHnOz4vgP4AVJwAWPglsdJdWbQCEEhB40gAmugDMmpBQj7wuvbCE5gBoBgsRYgB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nAbSahS9MijMQPN9JdFhwD5iwAUAg/wDjoAn5C4iNMInomwCm+q51JwfcageaqonOKxXzKU7g</w:t>
      </w:r>
    </w:p>
    <w:p>
      <w:pPr>
        <w:pStyle w:val="PreformattedText"/>
        <w:bidi w:val="0"/>
        <w:spacing w:before="0" w:after="0"/>
        <w:jc w:val="left"/>
        <w:rPr/>
      </w:pPr>
      <w:r>
        <w:rPr/>
        <w:t>x7Q7KwYBcLW80AK1cAlXSwZo0AsK7H7ZUAZcAAiD8APukA5qcLUymg2MwAuDkAS1sAhhIAaJU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2UKBJUAeLUAZjQAa/4LZdUAa1kA1GC35PIAZ+MAiZLJlM8WJ/W8rIRCZBQzQcIEgaAAKN+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4wQCu/MqHxBluwwCszAMagBcywMp4cUixzMt4gRc8oMvA/Mq0rMvBzMvEDMy4fMyNe8u1H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yyDMvCLMy0rM3NTMtYY8y97MzeLMy7bMxuI0i63MqpwAHJsRMJEqhYiH73cAMiMgHGKf8IZ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OuIALNwCVM1AOWbAOAlAFlwrQ52mxIuvCTvA7hbDBSoDPAasLdtAAWsmJnlhzfcCMTIAEZ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kKUgDQAW0H7OACuOACxmABXmAHV1AODcALJbYGmNADLnAFuPCVEDwG5lvFXpzDE4DBNEeHA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xCRvEMCDUSvADQw2MUnDECqAEeTd/EzAB7NAAk9qJZlAFt7jCA9vUcVgFupAE7FBoVV2+N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Jd3DEHxDR70gOMKCUG6AEQ4DB8/c7iwo9hXDW9zAGSU2+5OoEuTizUfEElsAIgwA9hbwFg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5sNS4ADhSy0N7AM4zQU37AI2WAO4nD/nWTgB1lwA2UwCN9ABu9Qgd/QBVdrANDIoHm7BtnQC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AC6uNn2/7A9mAx+zIqYxgBQO8xkxhBoRmysx9RVjRFVnRaPwAAmwAB3AgDqoAB1twAtqtC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kdA3Ag3uTd3db93SewBd6N3uft3ePd3u29BeUt3upt3jHw3fed3d+93+4NBNrd3fsNB9zN3vT9</w:t>
      </w:r>
    </w:p>
    <w:p>
      <w:pPr>
        <w:pStyle w:val="PreformattedText"/>
        <w:bidi w:val="0"/>
        <w:spacing w:before="0" w:after="0"/>
        <w:jc w:val="left"/>
        <w:rPr/>
      </w:pPr>
      <w:r>
        <w:rPr/>
        <w:t>3vyt3ghu4N7t3uH93vft4Pj93uMt3xNO3vXt4PZt3eKd4QmO31uQAXdKIAGipzlZTMp3B/tnvk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wAu0wnALRlHaZbeRAB+0ABmDwBj0sAFQsAsdJB4kwBFadAOzQwkrwCZ05As1XBE53/76Kk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fix+JHOZxvkARKMAI5ADkJoAxNCQZPSRR2oAR70A4vQMMJcAeFNgFEmQCYoOVnTr/sqwgKI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ioIVIDnVksOU3YHaGaL52ntRHznNKMIl86Xxofgc+IAi60Arl+wNc0A7UktT3gM8KsAFs/b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ycAdoCcE7adOtAJpXkAWDwNeNkD/K0AatIABWrQBqDgCK6gS6aeMvcAsKHBVeUAWgjQpMU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OC8pgcAR2cAPmkA19fAOzLQaLwAg5Z599nA3qMLUr8A5FtQZTEAAUCI3cCH1UuwXZG8mce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ag4EugX6SXfH3RQ62tz07jNCk/8Vx4Bu24APcABv8NYE/94EAD/w/p4M/i7wDyDwezLwAs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wCm/wTSAODN8ECV/xCp8HTaDxCt/xDR/wGL8nBw9vHE/wHu/x8JZWEP/wEi/yBu/yI4/yDE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/xHS8OztIvCCIfAxGf0ylzSzeOQkFtc1gPupBt0YZz+PywE1APeJgE7Odz0fYJ6nN1zcZz6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rYDwt+ZkcQR6c7cmD0t8hsdvADupA7aGj0hVnU0oYDcPdtz8ZtdqALY/AJkchzjSh9Vjf3ep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GH6Bz+9c9Yfc7YddsaDgGAnB+H1APv9NsXy/4aTcUKZ74V7eHZjCM/giPyDMUwvP/l2enP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jfbZpQCS5w2VRhB3aAA2OQbWsXPPjMizo3AbG/dkVhB1k3FC2gdmMg+N+4i5D8tUuHbdzGv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5/dnrWbbEfPvK4BuzYFEkgRfWe/TqTylwBAlcFaSUgDg8g/g8Q/g8w/uj/bulf/uSP/udP/u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4v/u1P/uZfAvJP/+w//+/f/+dv/gDx4IE4gQQHCjyYUFyJhQcJMiwY8UGJgxQHQnxokOBGh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QY0mPIiRofHAl0Q8DKCwJaDrEAQOZMmgAsjBhSU+dOnj19/vwghU4OMLpa8Pzw4efSmkqZP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TqVWtTr1CZ0fRq12vHp3pRQwq/xxTl1LVCfbphBwTvL6FG1fuXLp17erktwMZvwL8bOzgB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IDVrM8yCxuMQJHU+U+Bjh5ISEKRsUaBGyY8wmOV+mHLqyYdKSMYsOfRr16n2dFT9QsUPlDye0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I8PPmjLtxk5ox86n3cOLFjev0YsaC8ON2LcRsrnuH2+jVrV/HPlwBv7z8kO2wwe8YDwQgB1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6GioHoIjvMc9p1aY4RKUA8GD9kfXHoPLcvTT/59vtMtfk84yhBkghUsEGFJiMIJZWGKGOIl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zRnAiu6fQ8jBEEUcksUSm2KLORBVXZJEu7/wCrK/A4HigAoSMWaKIIjrhsQhHtP8Qx0b/a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piQMe/ISsossb+CFISyifbm9JGKwViMkkpH4iyRoGQ7M/LCtChIAYbn1ySyyoF6nJINN/0c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1XQzSjvfHNLLO718oAbZXLJwAiSUW0qEES5oMVFFF2W00aiSOCZFRyel1MS+ALOhgBjJo6C9Gni8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39HnnHVf8EAfNK5WkUkv32OzvzCSZtNLOK/m0MsxaY7WTAjQLk3NMVcUk9kph0RlTT13dM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Vlc5hZa31SnEkkE0OAXSx4ELcdMOpUnHHJbfcu1A0N1117cprr77C44cHGsc8YsdQQwmFFX1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ZJiowU885kVUy1zErUDVI/4z/TZNPGnQ9NsgaC7bTPwqQnRhhip80ttiCi+S4SVqxnJigg4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yA1Y51iJF9tJPmD7ILQELPsiwJwXaQXRdn38Gelwzpgu6aKN52o478Ao4Ji8QmgiyAgk68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dZBB9k4nnjSbI9JUGhCsYu0ZayY6jEyvJppiGh8XOGFlx2Bj7ZLLvfgDuY8VGh2+NDyZYW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YvwNHdnC82SY76goooAHyg2NdmwLGFf5bcIz9vGECbQWoZwLQl7qpw6NPRz315tBVvfV1+YI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1UCZKGHbkBhxtuQhmkBa1ZKSGZZCqgAR0V5j4lkE6UN7MCHo8Qh4dU7k7c7YX9/xb7YbJPO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4m+wa3c6+b7cPrlvsus1mvP3i77Z+8vAxZ5vyxBnvm3iy/W6f+Orv19/9sleDIFzAAspJw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fJOBQroNgBCUIFUhJaoIXTNR2+vId7mgqFclwmzE6MQtuzEN33GBF75JRAlYIj3zrOUUq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AbTFIhQYEgQfp0W1/ZDsCDY6QvyCix3xHCAIPElFDRwxRiMQTW5CCWET0sE194QPiFdPzw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QJJ8KXrieMWYvjOd7oRjLuB7IBdGMblPBmNC4BNmIzlujA1fPMLhHPqqOdX0EJIneBRi+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znCKWZhQnyFQgjJaIHvQhE8Mf+KEQ9USIUKKJAIBqBBBZ3QAAuCEAgNaCAQyhtiIgORPGOg5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xxGaMJB7hCDwIxBE+ecoctNIYyTuF2o6wvFPqsntHMMYpE3GKVwYiByg5ZSdambxV4kEcyV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ZPTWK0Y2VXE83yUjGSqpRiOQknjnPaE4VqPEWO3DCc+RpMwuI4CcJAIMezRJIfvYzURYgmj8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+bBA8TUsFHMT4qWpwgxpZy5oIIqm1UCRDBULwpvTwQIElmBKZqeDBEhIhvUSgIginEAQoW4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SAyBI4g5qAMccBiIVQRCEn3iAipHmMggyTEQrQZmIGoAgEJwMAg2WkAoZBgH/AjvgQRJlW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BK8VlIn7aihokQoyylGU7abDNsJIznOEsZ1rNWs6xtrOsYWXrLVJSD7rW40L1AJFObqIJq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ya6UCO1BzscUMhEVscWIXI+7Iq50hUGQ1VpGMQcQjHryYKDcogICvjpUHPBACDWqggR2oACU8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7pKeC0QZCp0GAbRA4mYquGsO2Yw0CCLQQhNLWgAcagG1UaxCIqPLgFLRErQo+69sdVGAJv12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E2ndoMjaihC0aCBhbmcK1nSoIwXpC8F1jqKC85n3sd8cLXjGON7zlde9Y5fvV7z5Wvu+8gM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bLQWf+kysbwI84KiYwQZl/yFwgt+StAKEp6D8SEUT2lmDyM6jGvOYhwpw4Dvd9asGQghvC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U8LinTcRIg3CEjmqXuCIlKnPFKARk0kAQDOABi08aXZ52VbQlZUAzU7EEY6TiqLw1Rg1Dm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2rYQqKroqgSN0lRE3lQB4QUwD97K3yxgNMZe9fFH3CgG+7PXylkMQAhBfdBVCADN436kSb9n1</w:t>
      </w:r>
    </w:p>
    <w:p>
      <w:pPr>
        <w:pStyle w:val="PreformattedText"/>
        <w:bidi w:val="0"/>
        <w:spacing w:before="0" w:after="0"/>
        <w:jc w:val="left"/>
        <w:rPr/>
      </w:pPr>
      <w:r>
        <w:rPr/>
        <w:t>Wz7Za1NokhSmANYCChhOXp2i37ckIDgxCQ6gdzLYEH3ADBOwJ1IUTKk/TtrSUSmkXmC3A8GA91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1RD2P3g2ihNwoQRNAvGbzxvaktl0FhV1tDAmMspWBiO0plrDKD6+ZBiQQAv9sZ7rbZuZ6u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PAdtALEEI243troPwYWNAW9fYhK2ulw1bLaSZzWw2xppX/W1WhyDcbV6ze78N3m+jG91aJv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fmwAgATVjyn9pkgAs2LmeAABsUwglkw/YQRC6AMDAi2OG3JiBHUYBOKMXXfAqgGEIWFgBG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4OmcAR5rC+1yVpHih4jkheGAlfpZ9gnzPl16KgeUAc5ovRYNKgxGE4VDtEBThFJNY5CLjM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7y4Z72BzDVhN1WdXFb5UZXq6k/7sZ5ub50IANgm4wdrxKt22cP5wDYCtdKU/m7U1qDaIm07UJ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3E2/eg1cofQ10z3sICb71JP/Hu+q95ruVM971auebrsPPgS9HnwRUqKAelTlJvqUAx3akYMcJG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ZJEnogB7B8wAsHt8A9BCDplr/c9GZQgnAwcYcNX8XzU5jBJxJwhUqIwAz3YE5Y7gFxoJihF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q8UIkrfEItI5/JygOu55pXpdLNh/5MLrWXv+yFPIcXgiveIY4SViPo1ZgEBfyV98LX3fzk7nW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+wtP98OZuv9yxH+t0Y13pscb7+/2+6rzvfc3ADjepcz+7M7/+Yz/CQ0ABTMD3y7+64z/967kd</w:t>
      </w:r>
    </w:p>
    <w:p>
      <w:pPr>
        <w:pStyle w:val="PreformattedText"/>
        <w:bidi w:val="0"/>
        <w:spacing w:before="0" w:after="0"/>
        <w:jc w:val="left"/>
        <w:rPr/>
      </w:pPr>
      <w:r>
        <w:rPr/>
        <w:t>4Cur0DeQM4NGkAYzsIMZgIGySIB60ASYADg7wAQnwAEFkAN7SoAf0IQZSISc/5CGmzGDemgJC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A2sCBnKGZCbgAEfyAftOEN/g3gsOENlCET0iCO1iGMkAC5vhAJ/y4pABBJIgJZbiDLMABO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BEYjBINRBMFRBTBAAKwS4GaSNmzlCJ/gE4AOACUiApJC9ICxBK6RCTbBCOKSZ27gZL7iDD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PuACcAEXZjDelhDBRBDJ+CWHrwANETBOfQ4R9uW5PgBJNiwBJgATRAA4eC3H7gAbok+ngAoC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5tu0TRuPZFgzV3CFEICDZKCAEpqEeRACVmiCKmO/WCS/9Ts8YKSq99M/9hvGA/TFV4Q6YiS7ZFS6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FYwTGEJi7YgzGuhNGa//8RW28xmw8Rgg8wBAggcOTq9GzijybCSxoBLCwAClAgg/QhBWgA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AgikYgRc4AjloBP66ghGgPC0gQiWQAzO4Ay7IRzgQgQ/ABDLIgRfQgpxZg4bMgREAAv66A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YgtybPWQAA0GoByUgg2zIASYQDk2QPB8AgkiaiQTAhBVoBzC4yCu4hGMAhBmgAzR4BzlIP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QR11QAoSLx3ZgyRZoRzKggxFgg3bcBTB4yplAvZmrBxiwAEwIyhfwgTdIgHicx5bcM5V8gX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YCkBgjiBcgRVohQkYyaZkAgvAAiXYgxFohUH4gB9YgT14ARewgCRohcP/MjgBSAIl8IEVw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qLHMl2eIG5rEuAbIXWS0WaMKzLLEUZsYG/6ItL4AF8kD9qDAHCaALhSQZ7gBpxJAESyLtYJI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1YlADSdE3zu026g8YQqM3bfL/dbM3dfEXShE3iFMf3G0fgFDvjHEDiDM7iVLrkJEZmND/YF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7XlM7ihM3W9M5kLIIdADCoqEAAUADfY441oL16qAJc0IQb6IExmIFWMMEDKkrB1IQJ+IEXV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EEINlEID53LgeAAJBSQSP9AIYwAU5GIIq0IXDrAQcuIE2MB1784I2gAmgFFABoE8zqAJya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HUwIRnYF7SILV88IP/7iDGzigQpADZUgEEzQDEVCCITCDFSCHC7gCJtCFoCgHHNCEVpADL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ABWgFaWgBM4ABM6gEeXABJ3gD2wvRGZiBBniDG3S0KnAC0XlLL5ACL+y8DFWER1MCKdDSe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CZXCCQbCANWBQuKwCATCDQiDMDXACk1MEOfgBGNDEJDjMDWjBeyiDWpAHOe2duVg5CDIwBN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oGekgwXAFCXBNCSg7S/oqWluz2uRUV3BNUxU7WDTV2GRVaNzUVo1NWGxV0izVVkVV7TTVV83V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NXo1NaiQBTg3O46zNXAXW3YxFapRVVDXVYpWAXWXVX13V75TW1jxW3v+sVuOcO2lVPHN0v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TBiUQAUAj0zKwg2NAyqYsg0rYAgQzgzbQlkQ4CjtgA10wgz5wggS4AysAgHqQUTs4AoR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gjcAADK9gCXUSzkohAtNuEYoVyy4gy61AEGQBkxQVx+QvEcFOI4lCsl7g9vThBZIACkoi3i1</w:t>
      </w:r>
    </w:p>
    <w:p>
      <w:pPr>
        <w:pStyle w:val="PreformattedText"/>
        <w:bidi w:val="0"/>
        <w:spacing w:before="0" w:after="0"/>
        <w:jc w:val="left"/>
        <w:rPr/>
      </w:pPr>
      <w:r>
        <w:rPr/>
        <w:t>g0oQy4TzT46dyXbIhniSgjJIuMGUgz44LJq4QOGYgERQADuQAjLwgSOwgHRthxGYSScAizXAg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gBwFoR4kNQhhogYKjg2MAg6G4gXscAVQ4AXtMWHuTgjDtRwCwAybYVxiQgwRw2Rv8hq712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3mgA1QAAokijqTgrwj/er5KvTTYyZRCihc4wNbWlIDGbdxgfVzHDVZWFVbvtNxp5dTKDc5o9c7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pXdXQZVxx9NzKrVXLrVVojdzJrVXPfdVgFcdpnVzGjdZmZdXrhM1d3dRV9dzPhVXXrIHaDE+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AOSb5xjUEz0IQe2MJW2IDnBYIkcEEnuFEmNYMxAIQJsIAJEIQhYNL/vIeyGNctbAAnSALuz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F4OkwkSILw/ddGkFgvaAQ5OM97GASYHQI74IJxAIINgNHkM7kNcAEApss7uACUvVmbaIQJq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REIFGGIIJWIENKAcguMiU7ZAJzkB5hUMvUAJNSIIySAQL8AI7uIIs/2CCMhAALmgAF9Bgy2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LKgCHEjZGVCLghOEm8Hhe/hfXMCBiXQBeWCDdbCD9U1aJSiDHY1QO6hRL7hXAMCEDqxT1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TzBieQCEK3W5t3iOG6SnDygHQCiL4zudCiLcmrs5TTnc8UCAxt3UZ3VcyXXd0oVcPC7VZ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1d1o3NZyXkUsXjPg7kzO1d2+XUVE3kzKVGOw5WR15kPWZdRrbdSy5kyFXWPv5cQRZlRo7c1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JWqXg8mkDSpgSDREAClOXLjMNKOxCDFThafvwECygHHxiBERBIBegDmFACtxjJXb4CjYRIv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EhPQBF3jSezBmJf+YXylYATbABNFD2aJUAAFYgRFYAands5icxxOuh3vokJQ1CtT7hMnMZ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8ZxwIig6xgNSj2mwGvtn7ZVQQhCSohKb0AVQIUkyognnswB6uhBHIBh+YARHY4T3zglYAt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wgVbQhR/QSDBQ43nmAjrwgRtYSKHIBp56gyRogLKwA3nYSDjY3h6Yx1awAo/eSEGgYa/4gC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4sEuEoAhBsYA0tAhctzncF9YwUz3OpzmiK4BR2R6qmW6qim6qvWEavG6q3maqzW6q4G67AW67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7I2ax2Bp6tY5ZfEhB8sgxIFwQtQ2ATwgnowwScFNDMYggtwRHtKwYT/O4rzBLQNlOFbgEOAE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0ISYcDR7UoAYrAkzKANdEGzz/ISLlgYnaInjo8IhcAIBYMSBIxQUlAk7EMUvvGx7q4chGIIxO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EuGwxpFSZWAMaxAG38AIWHAKIUwDFlms2tuLPVjSRs7eeVQo5CMEy4C9NKAM3vEG7Zm6Z2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dBoA3LO1MRDAHHYJYNm0n0ETh7oonWAFGyN+CK4NBWAMx8AO9LGMASAIlLMKfOcWlprkHk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gOAbe2oEdCAQBD3ACD/ABH/ACP3AC560EN/AER/AFJ3AIV3AIB3AHl3AKf/AMl3AO33AFB/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/AI7/AKD/ECd3AN/zdwFAfxCYhUnTADMAhXnxC0QsuKsXXat/ArzFO5v8VvmrADS6gBe2JId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CVBCAot2CEs6GJ0fvoFHqHw+wd+FMTbsBXRiD69ZyLefyMdCFbRFzLseBLt/y674QHFgJNf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zLVdzL0fzNmdz0fHyMi/zNzdzOVdzPe/yLkfzPddzOA9zPP9yM5/zON/yO2d0Nc9zNHd0Okf0</w:t>
      </w:r>
    </w:p>
    <w:p>
      <w:pPr>
        <w:pStyle w:val="PreformattedText"/>
        <w:bidi w:val="0"/>
        <w:spacing w:before="0" w:after="0"/>
        <w:jc w:val="left"/>
        <w:rPr/>
      </w:pPr>
      <w:r>
        <w:rPr/>
        <w:t>R4/0Pt8WXZDDq1CAB8qOutaFv6by1FkDMjiC/F2DWgiALRgEMcgGMVCDLBgETHAHE/gCeVCDL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HjUFcw/fYL7rCBnuV1cSkdneivdDEDzDuLR9OJF2+Oj1u0aI+5nv94jkQpOCGXqA9QhnQ4cj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5PkBQCohW/PhkVIh7kEmikfdoHKtMMtKFRcd0ZBR4JLgHL44exwNGVHimrXiXFVhA+xg4z7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WdrpY0qLcCQWQgiyAdhLxPDJgBGrI7VpYhC0o6mz4AlRQ8h/IBkb4gjJ4a5f0maGB93jvp5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Li5NH+RYp9pmYyA14eGkHiqjABEG40XuSgiFg4w/w96fwgisghwOCgdyDC2cHCoM77KhgN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wAynoUhbxPFZfBB8AhDJABX0YBHZghAmoBVQ4AjuohSd/ciMg73JR95cHJEzljmM4XJd3e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f+qq3t05Ewz3/K0Q9hDSkwIIh4G7l/USpt5BYTgBpaANcQDhO1EPGFp0ULMggpEEBSO5G+Hcz</w:t>
      </w:r>
    </w:p>
    <w:p>
      <w:pPr>
        <w:pStyle w:val="PreformattedText"/>
        <w:bidi w:val="0"/>
        <w:spacing w:before="0" w:after="0"/>
        <w:jc w:val="left"/>
        <w:rPr/>
      </w:pPr>
      <w:r>
        <w:rPr/>
        <w:t>+IHefngFEAsvFAFMSENDjCeAw4LbcIq6zkTG5vzrtqfVnu49m8EaTEMQtNobVG4XRHpH+wHuB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JuGgB0IQfiAl+q8LLRj1pQOxMTBE72IKaHxG6TiCJuhnAPYr4NtQEUvpG2fW6Fyhfjx2kF3+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SA8wJqNsIqmEmgJjgviEnKO2GeAESAfAEYEAPIhOCUHYoRAAgjXu4gA6NFV70q7UYAsWBnB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oSiCFTjswTlpIazTEi5QROcB8AmDyJIAPyna9YIOjlQI5d8iM/3hxxEKCKe3a+VjXwqKoF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Zg+YIzgSLmTSosXJBFcwvgDSwoyYFSPAbMHxAZPIHFpEoLRI5xKYRF7JYRwhyMIHTWQyOil6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OF4x0KWj0SQFbvExwmMQCoyTKxIoXM27s+DHkk1AjU65s+TKACTkmYO7s+TPo0KJHky5dmR+/</w:t>
      </w:r>
    </w:p>
    <w:p>
      <w:pPr>
        <w:pStyle w:val="PreformattedText"/>
        <w:bidi w:val="0"/>
        <w:spacing w:before="0" w:after="0"/>
        <w:jc w:val="left"/>
        <w:rPr/>
      </w:pPr>
      <w:r>
        <w:rPr/>
        <w:t>Y/wKrG5dzzTs2LJn066cAMyFkwrMbCALwIsSKZrIwRh08oOdKjcmIEmEWPGaOzPqOWmlaYImiR+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xQ5AZLG2cWDATfMYMGFYEtJJmxkwfRci7L0skQk6jGZik3HDyZrJiXrCzTHltmGHHHfIgwR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iCRBHmPGBFP8ujPHDQd+0ootXFgTXHQxvoOSFF5jMUN8nA12BAzlaOGFGD8shIYhvKVG44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JFEG5o4McM9ZdjBxYuacIEDguWMUU+MZrQihxlVzPBjAxsB4KQutWm5JZeQWbADZ12KOSaZZ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tFWDDaseEaSacccqJmQUjDIGSGVKIoABydMQxwgjtvPFBAi2sgQkTIiZhHwCFJjYQYWY0Y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RgDI0gbGECNIoURIWfgKaQxkC0AiAAkrIpwwdPqTVAiatKOKFPGT4AIQILXxgQWIW6XJVK+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LXjRSUSV0gAGGMThJUcZVjcgxg1UpYQFGRspaaZIXmW41VhL/SowBayGa1CMIYYvW2KgUm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l2LCVSEDM4dxvdwwikxONXnGFHO39UJCyOVRr3l9zKrxwY5pRyjDEEUtMm5r82LBDmm9Ov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QTm4nYXFPSWt4UUUDLkjR0Bo/AJGAHT04kcQEzrXcUFlSIHFlK2TBRw4W7KTMhn34SWNBE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4EJDE5yaqjRBjwMEE/Z1pMgadlwxzhFveOHyumbc86ukZtRzR25mCDIEgkszIUhJUmxkXj0/q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Us8ENhNlohzwpb7BEivcQhkUjiiTBxBAW1PwcuzeUV0UZE6ywgQuY45AEDORNUIUASdxxRR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BCI/VM0MoG/6274LcZ+HY8e5dm2OA37bnrPjtrvVvcmsa7Cz98YnX2e5IXVwgAVQIJbdWKBRZ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yNI0wllRHAMjuzvj5bKmAPmxl30ArJIJQFYCikoQAMJCVgKoDZTM+R5ZiogSgrSDJjohl3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yjwv8RAnSSNr8wEAjBUhBAJWCkhhGgAqXfM5VK8DBZLbDDkCl5RNi40yshpCASmjleuvKi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RxEUrPlhBXeQyghXc4Cp3AVRDnGQGEcxgBVpBRb++giviETE0mgleEZOoRNm05mLIaA0/5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sTiGzESY28Jx6DOECSPjAbwgDsxkwbQnpSoJiJmQSMyhgjf8JuNIQfITBD5ihDLqACxcvI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SH0hCHJFAmN0k4FAXuIBXeMOrxDxsNwpIwA5RtUM6dvENGLzSIuXAJzP8QJA/wYKP/lOWJ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JSSQVII33CeACTsgSShjoAj0uUgGY0MQQyJMSATgBCWRBkDwOyavdmCQBccwlr2glSioykzG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IzoynNyCgANWnagWpQg8RpcpNLddLEo1zAhkU2hkIYgeFjtselNibmA7tSDBgpE0+GWcSBi2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GQGpKIQvr6iYVjwjQgXZzNU5ETWugSdCFyuY2VzxJeSLjBSxM4FcM3VgCyFkZOv7TMRbo6EWJ</w:t>
      </w:r>
    </w:p>
    <w:p>
      <w:pPr>
        <w:pStyle w:val="PreformattedText"/>
        <w:bidi w:val="0"/>
        <w:spacing w:before="0" w:after="0"/>
        <w:jc w:val="left"/>
        <w:rPr/>
      </w:pPr>
      <w:r>
        <w:rPr/>
        <w:t>96VthrSktKv/ZppQg4wdoAZyJn3pZep0p8/gE6Y2venuBIrTnUbMd6xhKWtew9OhKsaKRD0qU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ltalias1KbcCmlT7MqTu1QDtmatWtcnVOOu0qWEdzTWvyg6VjCCtMFTCCh6K1rW4tzUjfK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9M4Ga9qBVG3g0rl206h8/StgIeOwwBL2JL4zaAGCWlhuOnSxjg2s7XD32LmmKZutYepkmWm8zHK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/tbFvJugNkpJSkoN2dX0+r2qQ+c7VhRRMU8Qo81xLRDCM4Hm1ze9PP6rapaWKNXRPa292JYK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I44rcpEKVpTbIpmmXu7BveumNZbJATbeUAOtq6ZHznBN2/6VbGt6KF6fAZWnFFFreiKUWl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hp96NpiR6JvnuY6QCrcfgFyX9ze84JqDO++LEMQoI72OwIByQwtMzB9boYpKgxc7Yd70mWWp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R362UrHvVsJw2izwl7OEYOUjEIBDG4OMwBjhh+i9jLILbyMA4JTZ2jNjkMGA6KiEJ6ownj2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0zcYVs1ZrFlCDUOrS6GjjCQLH+5tQEnZFe65AVxSWMbXNQIFcsKU+tDESSA97KDDZ8ohDSuN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JmFV2kGSYwBgEM0wy8ijObyfKBNeNgAieUwgwEgANeuVMOS+JVRO1bYQCs4ROE4lVGLSAAA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HGWgxcMZ/+SCXxikYUmCxbqUY87HqceiftEAvYsagiLTkl0bmMCJlCPQbczCYYGVT0mTWhbT4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kpVHFZ0LT8QdjOJ9/M6NrqNi5UfFtBDkiuV7letmkKOVHVC+b4Wp787Z4ugekMXEE9lRaD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/IoW5vOAELcDCTHKQg5uo7WhZWcgJWPiDEVzixBoFygtywIafXCEsLiAlEyaQHguUwZ8pw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JRDCcCVcIuMGSYAcYREQad/CKJqqglJNIyiE0GckyQVIQJpByBTloR7VEdpdLvADFX8EIG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IZAtmmAJVTlCUKrzQCT4cjyCk8ZW5gMEqS+93ESCXAE3/rKAdOZCceeSAHEFMgC3HUIuFB8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6TTb7b9thrQ12Z36AMFxDDMpJQCK1j4go3AMKpRmdrLXzCDkqo3Ope9KSBlOETmnBR0mamC9kV</w:t>
      </w:r>
    </w:p>
    <w:p>
      <w:pPr>
        <w:pStyle w:val="PreformattedText"/>
        <w:bidi w:val="0"/>
        <w:spacing w:before="0" w:after="0"/>
        <w:jc w:val="left"/>
        <w:rPr/>
      </w:pPr>
      <w:r>
        <w:rPr/>
        <w:t>kz/s29AEuCAHW8fIAjDAxD1gIIByHG87SR+H5q+QhURUGgtKINAK3CM6uydClyRvBRYqwZ8bI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W0mCAdRj40iQKQNAMyLyMevgAFzMoR4gmcygY6MLOX6n7Dc5nhhUMwQwBq755NIGFFfThB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2Ljmn4e4rXLhB6aqwDCdp3Q5wg58iLDBg5EY27SWta8VyMIjo8b///v8/AAagAA4gARagA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gAi4g/wDOX2TY1kN5gSjsRNOVhxJgWkiMhH1YBBJchYGYATuUBPy4hwGZwccBACbkxwQMx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IB7DIgd1ARfLMgBmUA7UIwHdwl1RQyw/cgBIIwE0w2hVUAg7AzZWIgkHEHMlNCkjQQc0NQ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hinGARBmgBLwRkEXUwg8cwzHsBAxlkDIInUnYwbrJmx98QhIg4QQcBqoYUD1YnUhkgxWM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RzEm0jDGIiEWUgRkUQknUwwb2gSZU2XJdmf0V1G/9zg5kgRHwgj0YgAF8AQJcogEgwBdYo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qIid6IihmYieOogF84iWa4iZ2YiqWoii6oiqG4inKIv8s1iIprmIs5iIttiIvsiIqziIw2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rFqMvHmMvBiMspiKE2QZuREWmCYAd0JoCPAkm6N4FnMAC6QzPvEcPDJKqDKIufIASEAZ+K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7uWDjbUQCSAsWtMIbhIcSzIAFZOMbhMupFJMyUA6MCEJ2NB8W9EDcwWGmXcANoILkAAgWE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LINv7EYVTF6ULMcEKMEy2UXwbeQFvOEMHNJGZNA3JELtkVIPAAF6qIXaOFo9mNmV9MHM3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y1J4d3MOL1AwsPVwrNITfXYAXrEBIokiqkMOKDVdrNeJCVVNz2dUOfKIRVCUn4oMRXGVWfg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nIsD/VoKlV3LlVnYlWX5lWJalWo6lWYolJq7lWcZlW6YlW8LlXKJlXeblW+KlXNolXe7lJ2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gl9iJFiqB/JGcASVBBIEBKmygcHyj2JhBC0CNfFmAppnaoKwbFI5FzvwAsHRawQGKFn2F/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KH/lgAO2xAEpSD+IzABkyABVDclXzcGlxBK8jO7dlBJWgKkeDJHfiAa1Kd+LjAzt3FC2RDQ8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LWgCIF2RF041BBH3L5lQBC9UDHMIPlQ1B+qQFXFQCF9SEZyLPDKTPCPiTVLTKY7IQOawAH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lNJXVE6FXAaABEKgiMo4iJnZiLxqBPnhigQboKhIj/4Jioj50IoH+p4ACKCs+aCoeqIQqqI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CaIIiI4U+6IIyY4cyqINa6C4i6Ct+gT6Moj7MYio66DNSRnspABJJwyPVA3rcgBRiEqpgwi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90GgBoUvOAUQJUGnKIHhOcJ8ll0hslgHcsg998wK8UBRqVxQTwiR0kk3fcwCdAhZ+lRK+5k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IAB3dgHdsi0msARYsQ/90h85tT4lowg1ITjF1xw3skzR6xyAkACh5xxvkiialRKEOqR8Nx0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Rro6aD6V1zcwDKUxHacCBL8xXb4yFLqFrXZZzdBpWz5zie+pQHgQ4BmYiZ+Yqq2Iieqaiiu6q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+ov+rfiWtviKq3upXfkGtzqqq3uqvyuquxiqu+iquBmivwiqwGmuthqKsBuux2qqsmiqq8i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WMRmZtKcPSMS13leTgWs50de4isaRhWtULMy5Dld9eioz4WfF8MMW+OKu4sOL2utVBii+s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19mtg6iurtiK+9mu+XiXBzmq9+qvABizC2urDGixXCuzD8qu9OizAlirFvqrEFuzFamy1fqy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MUpNxwQkd4dIyuauXYRjLfmprhCpqAMEpNiixtmq06quzLuvINuu/4uywnqrQHuyy9qqwN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TiyxHu3N6uyuNmvPJi1VtqgzeoaIvazWbkm7bm3/EVnMaEFRKlClg6aoxvKivZat2ipj2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jKwKoveriJc5tiEaoJpoqKXai3gptgY5qK/5tKaqoL96t4Cao4NrsiWYi4g6oAdisLSpuL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bJVnKyr1+ZWp2buEl1bWW0ZEFiirWKitH7stIYitYLsqaqurf7rx6bu6Qbt66LuzjpstOpiV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7RJr6sIuwzYtrSKA1SKA61rs7Y5szz4FhZ0s5zYvaYid8y4R/qXJ2CJowCaoKUJs7erqsRqt0gYt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srC4t8BLoyA5t0oLv6kptsebirvLsztbrxiLs1XZGY0Uv/n5G/eVvEpHVI4ZuhZYu9q5o2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s//feru8e7PYOa6l2qH9aIqsCAT6s6iZK7ih+ouCeIr8ScDKeohFQsL1uQegK7+7GogNPr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qL50YJv/GcGV0rQxvzPSuBhrMawEfo9MKbN3m7duCYtsCbt/abdr2Yt8ybr/yrYAesQlz4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6wwRZU8SR+wSkEwhE06MUWsIPyqhFsARxArdByJRBUMRobAROcQhAcAT6AwSlsMc6uMMKGI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O7yVSbn6BTA3/MY7ZwHwBMu9YE16lCQCrogMnse6qbyb+7O5u79GKbCSPr/aOIgIAQQ4Ew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4EwhLgww2AQSC8gwSzMBRLMKouZCDMAj7wgn/Gbf8qmkAgBEInn4IfHMEWgEEnHMEoX8M7f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Qvyi/Eq3v6qvOYa23EbIznwQNP7PC+M6WjW2KRmwGp60ixy/S9jDy7iwkT234yu4l3gAbH4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n14ABgEEQvINYKqxVIgDjhgEqBIIfiIM80/MksnAPdDIcVCXNfkF/8qojvLMnimUmCi4L/+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o8rFHMa80A/LmVrTE+BQUhS6DjirRXjLShvOtpq78ImyyknHronQrCrMmn8I78AIQZAMoG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RgEE+X6IRAAIv+8EtpCIM1HIn34IoM4Ij4DI7pyIgBEInHKglsoEfFAE6Z7E+G0EWdMIpO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/JWavwqLvvxIwWLpwTFH0amEuRsNGNKe1mVQWFMmrLVqw+m7ohf4i4V6o4nro4BYoM96x2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BMmSxEPDqCgTCLQABKeeyFpxCDcSDEfxzLrfCKdyCPmRBNgTBLOjyFyRCDtzCEdyzK7zyP5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zF2RBLaMzKcMzDJzCEhxBKzB1VT/wqC7x2SLo6Ep0Y9wvW8uwy/62xIDAW//Usy7rD3e0rn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tN5v07Tqt+F4iQedAHOPDUp9CYZNyCPBCDzC1ATABKVf1MXSCOBgBKpzCLIhDdQMzL2TBK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3J9R3EajxatN0IGyBERzDKbA3fLex4tqudP9s/4vyNmPIVG59gCIKt2ystYN3ySNSL82aYts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eq+qaLrOCrPES+ENTMgM/tBHEgS3f8hHwamvzwlJ3Aj6o9jXocxlkMTqjgma/chZwsj7As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8dxxvARNswRc0QCcEghAYwZG/A4z7AS8fQyD4OGCXrQOb7+oGKILfkx+jBIJl1KZ6FHdBT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iR2wQVVFTEY170VHeJz4lGzxg0fjqquGM0o38OrSOYc79yNDNElDNAuHASnXABxUsSe2tj388y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HszmXshEc9nqnNlXDtHXPN1MfKC98ARMcwzUIAaAHwnnbsgrgA39vAeOyb54Hrqt+eYI3s0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8StFE93MM40Rh+JcA4LA+Soeuu9zpkwBisN7hp4FdRuCOMHRkYwZiwtxOebMAgvyz0svmck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RZ+/druqABy6243ESu6LeKuOECnExT+yI4qvVHigQ2PIRGAAvwLKKv/MXHEEQdMIlckGUb4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xqgM+40Mlpnci6EMinEIRmGqL262m+3eSg8E11HiUV6U9AMIWFyyxli328muWK0YCULSnm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rMBt8+d570WYbOU7Jf0CwmQHNNFujuBmCnYQdnPwieUGcYZfMP1h9Odt7ZNTJu5On3NGdlfyN</w:t>
      </w:r>
    </w:p>
    <w:p>
      <w:pPr>
        <w:pStyle w:val="PreformattedText"/>
        <w:bidi w:val="0"/>
        <w:spacing w:before="0" w:after="0"/>
        <w:jc w:val="left"/>
        <w:rPr/>
      </w:pPr>
      <w:r>
        <w:rPr/>
        <w:t>7coETFKc0aY7xRrT7xl8uVN5NFuc/cBbqJkZCGn/LNl8fb2HRk09XCw985QOfLFQZqx8eST9eOg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vr/kq7nMBWalQMR6eq4Crx+Ir4CYt0+M757/r5wAZtKroqTcdxPLz7F8AyGMTBSzNBIDhCMq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i3wQvoBmC1wVdletvyEuz4FwBCDrjyJmY6G3Qya/83r2Y3in+BPSCo3qpq8cZ5i7L6YrRXO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/H1APZDBMYBBDXEHzrHnHcibwImAfFkEGeSFEVShSGQAKjzHdpDYMVTFu+xBVRgFXpzPBV4JDD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QRdjAC8yMFCBDHKjFQ+yEu00hO6xAGyDB7h/DCBiBAngB0J0YDowBv4HBF4W8+yMBQIwZ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RWJTsOQZmXQsAAD4k0DTi2AsgSZIo8aHl08MPXu7RAaNLzoo9YIC0MHOHDr8ciXAA+AHmmI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wWwFGSbt2reTcybHQicOHR5EmVbqUaVOnT6FGlTqValWlE3JMsLqVa1evX8GGFTt2Kr8CZ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2XEANsvCNoaQPAF31u6ducawEs3Llu/ct/2jTt3Lj7BfwkLJsyXbV62gNsCgbPFiBHKQIwAw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NmI3AAQLEs+bMWzRjVo2gNGfXnStnxmfZdGXVpIHATdxYn9vdbfUttsA1AZgLSLG0o3Nkk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NmAEDh6ZWuDRNR/LhzoUJmtjZE6HECfcb3/9bTcDU6vwYmEcTfFCGacayRPXswECCw4KyROs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8aT4wAwYLMKlCETMS8AKTG25IJAlpWhHAAjOUkCI7GOaACCKEcJlgDeikg2GCGVqxxwILk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9+qGKMH7QAwgI7WrnAAgESMaMSeW5Y5qajPsCCCwEmGEOJZZJYwQkzPnioQQXNwFCKGciB4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higgnYuWEMF5PQpAoLq8DFDC8acSKJH29wghcRjCLLzjvxzHMpM2yQQ88/AQ1U0EHHOistQ4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98BossMYedfS3ugqLi9JGG3PUMLY2Bey3T404JYdTRCXV1FJNHfXUTkxl9dRXU3UV1llp7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Bz+2iPSvTBOzq68W6qTKghGGQEqaRjQZZ4M3WrCjnWPayWEEJCop4JihcljGgnti8mKKF/twI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jEQvKEGQQACwQpKOj7JBiD4W00KWSExz6oBI4jMJQFwUmgEEEOQQZzosr6Ij2loEbSQCA5K49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iHlrDDkH8xEShHNoZ4YJKtnh3jIIB8EKKOYaAQRcAJjjCApUSuXGKEXJgRBej1vhBEBEAWE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BwF6kP7LjHCQCcvTaHF5Aww+gWPvh5DpdLlqKMMdhYGUNpSp5ij3YSaY7QsckmFCutyk5b7bX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sQw3lZwu99Or00y/00TQuvfIyoC6+v+Cb/+68+Ar8Mb4AT7xwwBit1NfAEeAFgcl5McIeyym3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KvzCCF8156dyIwO35QvPST5e8ss85N/1yIxAo3YnLL//cc798KzyvwgLnCy5Ih9sqgXaOk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hYp0JxrnhClyWaWGMe6ILEqc7bijjhioGwVARBe54AwAzWvlkDBiA+EGT9zzCRAkgIIQpv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GG/bDEBftY67H3QbZsYEbAKFHCJkBDsyAi3IEKSVHWYMXBCG+BDTvBuRYxgd+gAr84SAJ99v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giKPZoQE3uIB9vOAFTVzhCg1wAs8+VIVlCEATS0oCE1bmQC8w4WheaEB0oNesO7jgAj9QAv8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CFG2SnClb4gCBWpgAlkGMCdtDEMlp4g+C1jYtdjIoFdoA2L46RjGXM09ts8DZ+8GN0kxMcp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cylOXSgylDiMXT/ltL5zaoxzv8jtP/U43ilLUW0LHC17QzXJ6SWRbTPcFRZYudHrx3CENS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uOQioQc3ThngEXqsS2C5JSvGvOXxvVmi1UZ1tGOIoc+WOAj5ciCCCawgo61IiaaWAEdcjCSB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1YAQ5akIA+yOEDV4gJhhRwMDJEqwgx8QiXaPYSHKwBYWDYAhZmBoYjqEeXrXBZPTbAs4Mlr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4AUfJCIMZihCh1DhTV75oUN5NAMumwHKpL/gIVKkOElFhjDCnKwAmbVgw1+AgAmRjACMMSsEh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bqIBFFp3aAFSWBDKwu0z4dgoZ4/+QQWWCItI0BtAiMwphVasAaRJqASI4DBBYCZg1Zg1Iw97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UoQ7VKWssgA12kJYtwAVwlWqLYfayt7/YxTCLEWSn6rIrqgbGqoyRVB4D00cEuEWPUx2rX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V2RkjCwM11bITm5sMKFq5DclSHh+BtUxuULrRSWx4a2RTPA0AITkIM1i/QJOXQkCXcowwQ+Y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hClBAyexAnwjh8yFJ+NIn3uUFzw4nCWYQQBIgYoYJrOghMCwZFiAbPC+s9iGFXaxra4uU/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eUO3LWPalKAGAThAp0gRwwLMEfAkHn7gskT7wpQkM169RgmGUVItcpN2hHEgazgc+4NkJGMW1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ucwVEVPUSKgnHEON64RvftikAbmk0aht5E0ep5k2QggyOWgFp1cEMODFzQQymvvq3uPRGv3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atbcH/8YvvuIrZAR817r2N4+VOuUc1YoAv05lWJoISwK4FaymmGEKdFjBCuzx3K4MV756W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jHbMNqDv28Y/PiBa4yc2SX7CLW/77O/4CBziRmkveDmcYxUn5LoljXGDqRre/obKqaw1w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luKyScjKCu3pgD/NRzF4GzIilUpziff8lAViA81K8gAVNkOOFQO4pbf0caEKZIYyCNvShy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+yKqdwZuau+ODDizGq6UbKZqHjP14UjZUTB4vKscv8q7rr5RqvpFMBz/0lQzK2rLnKY0hRf8l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DKlbZZCxjRO+a14fuca+BjWg17gAZa1zLmA2wZEyGlZGd9BSD6apmxeyly2v+9FcP95vGB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n0l9e8GLvNNaytnrCj9AvILvP3UX3ligKIF2x5z5veY7GAe+udbx0bChk72IEN1giEznXudZUZ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MjnCEH7zBp97jparduQk7mc15xKOnIcO4vQUG4pbieIiTjeWPrxmPXeU0pLDq5k/j9q//s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ec5ZlReY176lZkIpUQ6UCDYHo+c99HnSgD13olQHM34zAbijrReSEYyqzt+z03lF51Nwm81j/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HLcaSmEbzXnen1k4dOMukTvrT7wyVBADW5m13u6GTUOi3zz1tCkgLwG0A8FRIBg5wQIDf+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eDvgovOG3kIreDVjaGK+UuM887rFXHNQfzqNg9nvWO9bV8o/544MxrjgQmxIwnQfcbGhtlW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6td71Qf/162QdZyGjhAQJK0IQS7J73ud+97n9fggfoHg63CILRSd9Vk1PbzMvvL4IxDrne4I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2pGTtG0hWe8F+2fa2dbPVx2+d+owv/3uv0v4UOc+e/e1n273f6375dwWNaTnG7cXxgOHn//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4YmD39E/49O8BiiAV4ojBGMyrCuzMJgXkro78rE3LGuVuYE3c+OrSpC1TzA3WKg/T+oL63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7EiMXQaGz+VBC+Ym8FXTAqDOUYjGqNeAAO8iD/9E8c8uABjqAVssERjkAFdvABdFAHDfD4sg3B</w:t>
      </w:r>
    </w:p>
    <w:p>
      <w:pPr>
        <w:pStyle w:val="PreformattedText"/>
        <w:bidi w:val="0"/>
        <w:spacing w:before="0" w:after="0"/>
        <w:jc w:val="left"/>
        <w:rPr/>
      </w:pPr>
      <w:r>
        <w:rPr/>
        <w:t>6mbqBqfRmm0JrYxwFMzyXg2tfOV3mFBwTu+Q8MhwBGnank/7xPDoyBDlrqy/0I844u0F2bANr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4s8N5fAh1IjfdiAV4IAIiRAd9I8NUGGGbgAMOuEI9A8d8oAPxaEIdkDaII/0/oLTTs7SHP+PAd0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xREkvv3B4j6TZREh2O6x7nrrZtwBbHLmYtx75oYuZwFVkRKVqwFdnwUNbo33gAH2IAHcSBD3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DF2aAHXLAEd5hD3HwFnigEy9l6e6G++zIAUFv4jDwyZovcC5M+SBnrjzOAw8JLraty7zR/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C09LPKVYPFtHRDdsrDtNx/uzuUPAOD/UwFx+gAojlEwTgBhpgVGKAAiqgHomwCIIAFC/xb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tw6jxyzwvd7hRwMgM4irw4wZpIskK1C4O+hLyMYSDK0oMUD5A1+5kRURSLFKwHVHyFVFS/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IzKBmowFysAHf5RBcAASQQAF/bRESr/IP9mciaNb3T8RhNDThr7JtuacMyoURqjrAkdh/Emh1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QtQoQjEATLcgso6BRsBZxS9r9sWsgwP4xMp8uyusRybYv2IJAFKa0VKECoswGGOIgmAwAwA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VD7iSokB6oHzIQgEs4LIiAi1X8gXBiB0Pc/bszlCSqt/uDw7EgQbEoSf9DwyQYEduoAfa4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CcrswIc4fg6beTWKiNJ7vqsUdQ6LS5uABA6wQ9qAKqyIBACQRyk79pU7vnCj8NQ08LIavNYb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veMhVv7SFWgg5GABVipirMYBy2qEi0ZFv4UioKZBzeJSkSQBnkoTzG4gNkyU+8YBzk/0AvF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9Za++kmqNQKAJKoAGaJIGjsARcgBJdOEGxiFaeLIC5hMdKOAAYWcbJRAE1Yz5GnDcwg+qyg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UgiAQToEC5iIQT+EqwS7yxmwBIw7joi4ho7HKui1TFqUjhWcNe6sHTOgG2MFGLsQMFKBAV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2MVh8NICpIFnPoBF/EdGMWEw2bItjWICfitYFCBIS6awWCsBpkBboOa3visJLgQvv8QMVuS3ai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ToGNFpOG7mDR4EoBFsBQ92XPu1jFN5Q+NzqLf+IEH5JMG6DQR/vACAiQfXYAdqiAHioAG5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rLHDksO3zVjMbN3IBv4AJAqEI/P8gEGbzC4DANvGBw0wv0tzM6cDQNJPPGeMqcLpwMY4TLl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xACYJHEwBhEHpgBdLjB2hmBTLzB1xgRa5gGQhGBIhGl16gCD7BDHZmJapgBF7goz4Aol5An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QLkDorVB+BABDABmI4gCWQ1ofhDn1ZAC6SBHYDJB5hADJgTWaWADl4AFd6gsXbhJQSgD3AgA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W5PpChICDPiFTdlvPfV17oaMH/5NLZrgCGhABSpAAnxAAFZAAExLH8HgHoJRBQpWUI+RqZLu0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2ZiyKPEGMkzRY49yGwGD0owAFU5hCRghEPwAN4EADDI0OLbPQLPsAzcWOMQsMUYRY7//DulgN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XYu3mrEHuAEnqQQrOYwUUQRcmgAucoB6uoAp05EzoSRc+oRGqBAauoB7SJVix1gvEwAXmQ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ywwnG4AZ2RreAwgzCNidb4Unu4QY4KG6hFgaswAKUABfkoLGWwRdbQRNoKBHKww4qYYAOx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wZAiSIEd8sQr4QwrKYQycoBVyqF9dDw41d/bUKI3sCw9pwBjodAlWYAhGQIsEoBzu4QUgt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YLVhGVrAE7Ua6akcxAzdFAVPygTS+yIAeuQRw24BQC4R0MoFIzVHAcbQJZExIbRSIXtNlEV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GY5VWCk2b4hyPwgtEIQcy4AWY/4CD3AWDmIBnwEmLNMEFkCAl5EAJkoQNxCcJBKFKCuGk7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KqIZgdM0MGkEOhikmMKEQnOCdNEF6AEGdrAYHcOgu7wCZ4rcjpEgaEgBhbOAlRIBCpMGy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IBqsEAKtEUKcIx8ZLRzW49fWbjmjiqpzuIY0kh0Y9cYJOB0fSAHpMMFciAHINYRYjcEVCAEj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z6NpRBNcV6wW2PjEzijAAQKBQfTgAMAuEW9CFCbxNkiXIKm+2uRq35NEWQmg7LUm3UjABo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a7gGJcCBKkuAePiG6KqQeZkBqP6IHYGBdKES1GkBXeeQTkqAN5AAL7oFZpGgI8v/DOy5gbY9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AAvb3YdpEgVXCaetBE7jACi5GgrhFAQSYZyygD2ZgAlj0AoDAGA6iEcjhExKgEHTBSC5ADjx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gfFqBa15YTfHtl+kOBPgBTmcQD0mXiE0XF3TJB5izHXwABnJgEIlYCIxBICXnGkcPEz8QNQ/V</w:t>
      </w:r>
    </w:p>
    <w:p>
      <w:pPr>
        <w:pStyle w:val="PreformattedText"/>
        <w:bidi w:val="0"/>
        <w:spacing w:before="0" w:after="0"/>
        <w:jc w:val="left"/>
        <w:rPr/>
      </w:pPr>
      <w:r>
        <w:rPr/>
        <w:t>9Hb3yLD4VChUHIBAeJEOARhF05RY85wxOBUyd6sw1SLxlB60VJ/C1nRLCuzyKIT1uyYioSjmY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IDK4lZvSWlCf4jftAF5oppxIBt4S1SrTzA+pBCTD4CoYAaiDKmAbhA2TKT96JXGTpZRJAo3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ADATGZMggbqWAmTQqG26mmTr/GkNEoCSFGeZcuKf1DWD5YdFoEA6KOASMwRiWAAw24AIGa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lMwSEQAhCgAaK4PbM8Nr4Sgqp98Ka8hrLjkSrCniP4RTeoXICMQhqAAhIBXmREikj5eg+9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dkNsmLxnFDHg8ku08Qi6RQrDDywySwCjAK9eMCyNY640fQsYigmiu4AbY4AhY7rnk0rIui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jqRLBHjC2xlEd7dDhcqy0n+bksC6jbLjFZu+0acwaJ7Q4RIARqgKpDIASWwAfAYAWYuWM6I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vWwgUMRwprdQKNfksbfM+dZsrAza1IB48KRH84BbCoAgcYTa+LY7oSnpDzFAT//RulFGsI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1XKkdknNtnBSYEmE7J/m16bspfrq+g+2ocG6NjmEHarCIb7sGlvoGzEAT2rcB+tQRAjy3a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8Om4CI3wjEfR6+2Y1aMc2ktfgtNmrutkJTQ7d1gqusnLEt67U3Kot2DgpFACw3TsBFksx8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zKYaVzf6nCoQeASUqG2b1u3teBWC8sJbmADGoALTqEIApwEQmBQsTcCP/DLSs7D9eg3+9oP/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MstwRsvzLs3niOoXURA3BqnebO85m+apTGoeb+UgpV+qvXe7G6fzPaK7O620Wiy1uatC2c3s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VVoALXqy3weDQl6AGbpsbSP/AwSs8MbpSj8R640JWrMmvzOCiso+ACY6g07Og09mACdiAD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WEx/NwcDYGkXvnb2bZMPRrdR5jf+a9fD81rmIc3E92OhrFmVQBgugx2tAAiTAFUigwUslA0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ABJy9Bpjcyb/wzd+cE03JU5v4qnZ21RQpkRZJkjLp1cByd5Sbysf7mxNH+QhMY8V6e2vNx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3svmvuXdxwC22GYwTuHA2Ifd2YldC25BCyRAC7RgCSSABCQgBA7eFRz9zN/C0VDNUkoz3HxHA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7IO0paN6ZLbDMevzCfP40095SCcrkePMUQQAXj2d1Z8sMFgl+/SQxwmSmb0jaP/xGFqvuZx1L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YzO7ekxENofrhU+7Hn2+iD3uiDB7Phg+cdu+id3rGffuqLnmcUIJnY5S6xfjjy0mG4fuu13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7nuzBvuy/XuzRfuzT3uzV/uzh/u3l3u3pvu3tnu3xfu31Pu7rPu/5/u73fu4BvwUui2fWtN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Zhn0FBqENqNPeEP3tkl398RntiJXdrBsszE++u0EdzaTSgzRQklneuskftC9uRTXUT7CGTD8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PYlhCRABov/Zt//ZxP/d1f/d5v/d9//eBP/iFf/iJv/iN//iRP/mVf/mZf/ed4BLkG/ENTY0O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KoAg64fq1f/u5v/sdvOIb/7Qs9cvUqtEJkxs4uRCvxNEhAwPa0N/Krk0o8/rBGw3EQ4z0zRv8</w:t>
      </w:r>
    </w:p>
    <w:p>
      <w:pPr>
        <w:pStyle w:val="PreformattedText"/>
        <w:bidi w:val="0"/>
        <w:spacing w:before="0" w:after="0"/>
        <w:jc w:val="left"/>
        <w:rPr/>
      </w:pPr>
      <w:r>
        <w:rPr/>
        <w:t>3U14RsAFBOACAELAhSEXBBIUaLCgwoQIFzoU+MOJwogKCRL8MTAjwwsROzqh6HGhJiQjR3KU2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kkTys+FKlzJg0Z9qsifOmzpw8d/rsCfSn0KBEh/wQsGMCgKVMmzp9CjWq1KlUq1q9ijWr1q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3qVWoAfv2Nike3YAYGHWgYaGKjVwMMt3Lly56o1YsDAF7z4vhjA+wVB4MGC+wpGYMBw4sH4/i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x3smIJ+ut7NhyYH14HRv+0thy4cCPDXA2gKCwZ9SgPZNWrI/xYH2HTxuh7f/X8t8vIrpaa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hSAQ4EVBmiHEBEQUgJC7c+XHhxZVPv360+tGCxasLKJ58ufijP4wyN05ePJKjzqVnFz+du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tnDl+68+vQh+/s75/+ff8IJCOCAAR5oYIIFLkhggwgy+KCDCkoIoYHNPSdehRCWR2GHEX44I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0VfcBZd88lWKKq7IYosuvgjjU2KFFdYONtgAAQhB7JBKKjz2GISPPPAY5A5D+tgjD6JdBhpph7GG</w:t>
      </w:r>
    </w:p>
    <w:p>
      <w:pPr>
        <w:pStyle w:val="PreformattedText"/>
        <w:bidi w:val="0"/>
        <w:spacing w:before="0" w:after="0"/>
        <w:jc w:val="left"/>
        <w:rPr/>
      </w:pPr>
      <w:r>
        <w:rPr/>
        <w:t>2WeHEebYlFYS1hpeT2pJmpZQ7nYlaplBSRqWY2IpGJNXbjkmm1a2ORhqFnSVABjlCNcRcspx9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Z0HYNbScoeR+1tBx9J83/hx5Egn7kxBBlkBTdSIQed8FAZTin6A8/rNfcQJ86R5OnH6lEq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pnpqyCuqpr84X63aSwmqqravSmququLp6K6/A7tqqrMEWq+uvxhJbq6oQrXecJpI6Oyxzs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LXLWqsrt9p2W62rBo1KH1JKxYhuuuquy267CtA4ow1jgYCAPU3Yk0y++Oab7738/msPEGhwq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lGZyYrVllkwuTFptguKUJ2GOkVRkxlZFR2aWYtzmWmT4NQ4ZmmWRe9uVnuPU1J1cWjBDcq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J59H00XJ+nYgrfo+cVxGjPy5VXEM+nNrenSwgyWpy00y1XNHuQNschQn0a/7VeosvxPNyhC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3EFf7ywc0AWBXTap3oZt9tppj30U22qjLfbZZNftNt50t51ncspNC3V00bpNX57V8U124YkTz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NqLhTl5jDue1ejnnmmm8OAD9heS4WP6nwAEcTJTTxQB6pP9CEOHnkgXrsqZdA+y08INCZmV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fabaGcF6t+XUwa8HnNnKWiU3JmmQdHxwnxJPR9lfEDSesGvLBqzYaaqc1qWbDLW+VwAguO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5ZB2s0m6aJ9zGTSut3RB9XetxxVEd6aaaGC4ekwQOVJRKjqDO9rNG2QRnyGEO/0zFqOM88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1TRECLBDDangtcymrW4Rf9Bq3UQgx/0SOAsGLgMgvCEHeQfp2hFkiG8Dz//C9ULbZiSTekPa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95+EEg4vCHc/tT1njGHvoMwQaW45wTnwjFKFaFRjYowA7MYoNU4OMBDxAHF78ojiOI8QEl4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C1RUhFXnh0mjcpLzPhGZMbiwZYhjGO8cgjy/Iaw0cMbMkywiySrtr418etsfkPeyOfslMC1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QMGv02VRBDlKe9gjnIBcU1ya7w5+42fBm5CFaAsvTPoQkx1J4iiCHIBfKFFKNhB70GSm/I8q5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9URNUCb8GzEd5ymqzRCAChenLYp4ygR9JpgSBeUwMDhNoo7LfMzMpQ0D/Xag5SpPZ1IbjN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SxBp6mkZOPQVRgZBi1EPU1s4LHKOJUqynPe95uRmJhSz8sAHp4PDFEsSgjDFwBBg6wQYui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jGnFXGowxRmEdG6RoOvbG18gGNV666JPCRCU+AlKPYioT9KZkG0MWTGEUPRg+OmOE8WmlT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1eCMP50OwCf+KOeajJM56uqlxZY05xGhW3aXEwT/RTjlEXpUG4Ua1mR9EhNNuzkJ0V6lpAO1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P49jvghcUYFhRYkMPmpWWY00hrYDG1nWqFay0xKHMDBjCnnrrbOZR2zG186eUkChP2YnaCv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B9X7niRR+spoeAWSA/574rKxlL9uVd+nTc2RJBUC9iEZxxOAWLrhCFlBRBNCClotFCIIhN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6JTXPcmGrcaDFDZnSO1gsTAk5jsScVjy+uoS1GHYYl2MiGZNyLU/WMAEmXwYw6PwhPe3QRn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woraEUZ4oNCbzKna8Pc2g8edy2jgFdPlxwccbTTQHPiLJeXpNTgPoW3TkYOQF2FnN08yUn0N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Fm2qg5YHUaOMDnyWV4FryQBjfqwc8EGoOnOd5mKk0T9cjPe/TaTYEo7YICOc6m2pNJE8fShp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Sgyn7NofC6LnAqZID1wr/qQwX2IEZMAvkIAt5KqAjy+f4QTouokMcXv+kACqyMAFdXKAV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6wZNDazgi+CymZRgq9xvTReLL1C/iid1syD/JNnUnTlRpjyOCtGXiaacxHgVdRJzWyYr+rz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X4cKdRiHHCEaQAzqAAQirUsIKPiKFS3QCAeh7ZnF2aRABjGEGd2gHKpaxP/H858Tr/ZN5p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hFcuYX3gqAkFWkhKd5SIbiUnIHfaISoH2Eyco2VfA4Yirv78eSLDVe0D3FJs4lRQ2V5X9HeI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nITkn/ltPNpMIvsD+QwggYQRIy+AAI+mvPekU9S010OgcjaAcTyvkfdgrnxPZRX2PPwylAO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UVjHED8oOeeAEvyf/vDxXRR7BQRxXRseVj+CIMphBADcYRw46cUZxOLyLjnCtm80cpYkCx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F0kmwjwpLyj77WYCo6WRG88IgtkLYjaDMN9dBjes+UJufO4x59aRzV82DWCgG12t/CY466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QhyzgAgiKdoIm6JCD40hhF2CwByZCLcH9lUEX0irRdi+hgVSwYT1nO4lNP0Xg9ZAkO5+qBB1O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kjEGJeSXOOCuMbfk9OMIsXg6OV8gcsvqVaUchL9l4tsqUZM3xkIO8DCXf+FA+XpWXX8jkNQ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bvhl2sd2P4YJxFKAIoCYPAk+MwJEEyFN0OAYTyrGCHACBW5uyaZ/o/1O/P8E97w70GjopeN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o1W5QoO/ehL8XM1QoZYQADQJS/5ASp4gQA+QfEG5AAMFaDA9iuAji3npTCVEVnuojQmO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QP2UgrU1GaG2H/rKEelwWzBajQCUdwc6qhF0AggO9Qc6mRGXtRJbXBgLchGF4iR81TXMglZ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1AneSSQIgBfzwbhNQD3eQCkxwB2h3CjAQaePnaV5XDoj2AolgBJqwAqjABaxmFOclCsgwA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VBTmQA+Nmg2DgAzmACh8Rg0SICvYgADGYAS8AA/eADBpwCqhwA0qAaCOQBYEjKvvTTlvlQ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vhX5lmhgkUWPDDM/810xIIdFXW4SdMI0C6lkB0KB8kcodzY1R0eCGXpCkJZkzS5i0bhBCF4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8HQgkArHAIU/cAUyCAhIQA5gkAgXEIMbYIM5+GjOoQxkoHtysALHsHuT2A5KaA9lcAcyCAQzM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3tMG6SKINMIABPh4RFeAM/wIXtkA1AIENc4ISRqByaoCjQwR5JIX3N6IyYQ0ViYSPHwANN8A4V</w:t>
      </w:r>
    </w:p>
    <w:p>
      <w:pPr>
        <w:pStyle w:val="PreformattedText"/>
        <w:bidi w:val="0"/>
        <w:spacing w:before="0" w:after="0"/>
        <w:jc w:val="left"/>
        <w:rPr/>
      </w:pPr>
      <w:r>
        <w:rPr/>
        <w:t>gH7YeARgIAATQHH3cHFHQAE0gI3jWAQ7gH8UI39x0hlSomdrMhhDh1xPEjFGwAincAqdcApFs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78QVZAAbXcATCMxh7sRenEAhbwHKCwQtuZpAdA3Qeoxdw0mUoxyb/XcIbvjECgxY2miAGx7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O/JAIp1eDLQgEIQkE5bAHreACXHCCM0AHMrADjtBqkLYHx7AB7RAEuxdprXADN4AEdgcGL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E5dAOiSAPSpABgDCJL3ADy7AMdtcOG+AE5dAF43YDb1AG9TAtl0ZYJFQuftNiAnZBMCY1h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4FJoaRvrhRVHwFXZdUepFSXGIFVWvNC7VQSKSE5oyJDgGc0pNdMdTg5PyAGyKB2OCCJZIAKu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FM3AJS4AEUmADiVAGdMABqbCETSMKVnQJi4YDV/CSW5gDMOACe7ACQHADF1AJyOAINyAFS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VyAGObAFV3AJ/8eQBT1ge/JwCStwA0CABFdABl54DxlwBCH0N4cie/KUBM+ondsJI/ASF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XjTQgDongCFlnBvVwAw2Qio6gAthIAzTwAEVwO3ghMk+CUacxJTC1GMHTO2RWPH1mGno0g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ABEAACDlQA/zHZQ9qBDcABkGggAjwUhxFc3sBBH2xf7jDgO6XGkaADxCFOx1Kc+vnUSeDZ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6QBaFjxMru3KkiACVIAAkfwBmNQoyIoAGSAd3YQaY5gBHfAD1kgDyCABhlwCfyACjQJBjeAf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6mQAcggA37gBHZ3CTnwAmxwdZ2QpfwAA+zAAqmQA5eQCq1wpDgKiv9Ql6M/UHtbunbScoxBkx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4DoV7fUTSEJ2yJuFdgGB0R9mzx1GBalU6KaKiGkksNUWBNozTodGJa80xhoyezZEOjAkxIF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rKcJrrsF2dKQCVAAIneQy30G2XAAM0iQrk5gSrggmluAF0kAqC0G06cglo2qRkYAMZYJmV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Y4GnyYJK6UAmpcJK74AhAMAU2wARwagNEeAWcyQNneqq9NxD/U4YCwA9ywJ3jSq5eQX1VJ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wWQGJoAWrYgFJQHEb0AAw8AJFoALiEJ80cI5gVnJexkgZeEjLFVwEy2aVkQX4uAXxwAu8s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ncAuVgQqnsAT/TOAIgfAO91gEfrEFPrCPW3BQ4mAEWpAD+BgIp6CAEnoKEHey77AXiXCy+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yX+B+Rlc9HOV/cxQmLOMb7XAFwlE4qgkGEnEBtVeDULcMqwoGyyAG/NCSTAoEVml1dNAJ+7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7TvB0kCgA5FAJDXAMjDCJT4qsWVAOl/Bpy2BjlcC2EkESiqYKTaeJx5AI3XGn36FE0yIpe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43VEZmhDVAVeaah4VoVLVoOnm4JJXhU1R4N8homIh/c0CzEcEZY1CxF5sqJXixe5UiMumwsRm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edvdp8pADbAC3nzYFtqcJ7eAI6zAG6KMJohAHQFAJO3kDa+sH/25rYyShCeWAt1dgA0ugiXuQ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QA4xwASH5u5dwCsvADpfABgIwA+RQDjuQCOWAde92AaL6KZc2NPExWeWqvus7RaDDD1d0f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YQnzXgAz+wApoAfus5Aj0QjvMbn2vEn5oBGHaGgYnEn2yCW/L4Jl8ABGAQCCkrBBeaBSkrDg6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AwUcABCcrDgbABBH8Dg+ssX9hBFsABK0QCJ0gDrwwoaewBYkQBLcQD7mRoIkQCEVgwPCoj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4oldRPsHxHceBCeTQDjtwDDawA7tXo8eQAa0gBXTwaVLQDrtXDsB6DDnABDOwAlrQakPFD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5wu6wLAw0wAv+XcJPLcHU+kgFacBys+74ZMK3lkAM7kAGJoAn3wA8ZAAb3kA3HsAMvAARj4F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DgzPm4WJIJTOXJE5vmYb45U4poVjOFqgmVmlwt8npwSrzU3wX8oZriJf3NThyNxLEAU7osy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Dowk+gApIsCmYEIN6DAPFQQbvKy9MoAkjsITjMqtPWg9X0A6ncAE3kANjsQO3RwdsDAZGU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g+LlovtUK2J8AZPp4VTvAHlkA3D+bQTUAY+AKwZwAaRsoMYZjXMyL7xLM9L8TlmETrUKL8qQ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rgAQwYwEUBwP9mwPuqc8qoAKtFScHc2cgUyYPUxpDF1zFVRr/XWYEiYCygRAEKmsABloDX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QGUuyKxAIQmAEMHAKk/BSA3kEvHADFauQG02yENzCgJCPyRCz+JgDgXANE4NRIyN/EqNnS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Jr56WI7VNVVvAneXdenFK+oWK+RiEtqOvKoewcZWCUsdoel6dvyeG4TqML5dF4b7DV0NFO9+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4W0VgkSs/bTUqjNyXkytNiDo4StQ2kTw0JVaGh8eo46SI5dJ4jlsz6BFLzYQzU4N8w9Fs+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YinJU5VIg36EfnoIJ5CVsUf0em2QUwrqEY5CjzAF8t2te6+E3SNA0nkIily1DT41rzzfPt62+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Dm0U6CE2//7eACgKAaOVQce3QDuDYCcZgDCqwCvx6Oxcpcl+GJg2jR2FWkblzUiC3c3hhDz6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ZCBPrAgoLBi1rADegkC+9BYHgB+t9CkKAOzZtBPhYA7yA0wTpwoGgAiC8wi/lA+GNDxV8C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3jGWwXs0Bq4GEFsFTGqC0qzK5vUe/iWNftjHU7VJ1uNPhGhHL1nEX4yHMqBCVwwzA3EycO3S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VRNokYUE1QKKCKR2eM1qLh2n4QdFy2AzhyGqDb8Z0b7kGeEA1S4AJH7vWyDqkVKEyeijkQ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YeKX8PREjeDNY3qYWFjHqsCeCYUNEHThpKyP8GcCOuAVU5VD//XNl4pLmDq8UKBNS2j0ngBh9t1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KADpVxA/2nAoIoAIhQL9LoAUxOQIrMAJgUOhDiK80EAJCIASthZHJZYG7dVwmVxp/dDFGw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NGwYmPQl/AcERWwSxIZAlLKGBgArXcAuxocGBcAQVPGlfAAM+XdMlDAgrrA8JGwgtnLDXY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JU4macgRl71BuRNLTw1BGQLWLNpij4E+2RdxCnAnx6gnyWpNh9YlihZOEi8Rw2xpfV5HeO7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FQlkrkyMbl4CORGTpaOnddvaWGGZWvEVEHjhEBT8xyFI2zQEqiCkjWGk2wEEVURNtfccnmx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8Af0E4c0n/fL3w0SaI+xW6h8dTg8XafjcQcmNs8iRwdk7yBAc6BZCuYtHbITC/xrAERzkEM4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vL9AJiRACjd7o9MlluJEx/lky69dIBlNIDNyiBgwYFewKBmAPTADB8A3SGn3SBziQ76AXg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EIkPC72AEcdDrRoD1LevCQUCAWXANnWAAWZCxBVnBwB4b1/MlEsMlw54aZcLgVTHEauPIEJ8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dcBNYenmo0uHIKRY5Yf5BydgRgVVusoeIeuo3D5bYmExYkeJCqyyojIod+e5U/3VDSOWHGn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wi7+4nKrkVsUd5TKIhD/j/mNtexo/gxhPpyZNNZNr/rap/48MTKyvb0fVVuWOX3Cnh9HxanX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sWSNf8s8PZPBCFjbQWXAQAjVw/cqtBSvA/dx1aBbL6DUgBDsfBA/ZJYtkMhlFdCI10XWkGW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Aj46Q3rHxBcxs696Nj0fAsEygkCwMEF++GDl1SpwRLqc6gfET6NqWL2BOHTEAKFAnfV+YB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CLwgMGDBC0iS+kClBigSJb+QXAy2NtGgBwOZNnDlxWmh3Q8AFAU5+OPkpQJOAH0iGAAV69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/FAWKZKpUolOBYi36Y4hVoQKGLDWKFImAolSRHs369YdWAWfJkhX6VZPVoEWHDC1aZu+Qs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6WCpSs/9LwfKFC7QwYb6Op4ZNehfu48NEuxJlOznq2KlDjvoNG3Zs1rJT2YrN61aAX6RhL2gW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q16hpOaslOkQtYt5ea/s9K5Rp3Luxk3o9e1xo4KMXxjpGC3R63qY/d5jR2d37d/DhxY8nX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1a9nb5NfAX7v5fPjAUdFDWMhaixxlGUGkAsaqKKVdoqoIQT9ECwiFSNKMukLl0qS8KSQT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0eXBDByF8yaWRHETpwQbZYIINNt5BgBd7klmmoVsM4AUkINgQyZ4vtjhii5eMAGILOHgxg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2NiCjSNcAuIIOEgy0gB7jMgCxSO3EGnCklaCSaUQM7qSJJT/RPrCAvUUGKGcvJIqKys2iwJLu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yy5whLLDLffhqiDOyiekyppFw7jrqmlNozN6g6q64rQ3Pj0znGEHuusajwopMvRNGq1KvXz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53YpNNYVSis/DGjvUCdDi0upQvhY7y6hDL3iLVbUwlao4z6CSrbq9mkNLM+f0LJZUQ32zdd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qLzltK+vUNNccClqoZr0Eh/a69fZbcMMVd1xwFZAPPnT5SQWBAxFcQgsXkrCgngtu2KABL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aSBCiiCBCxHAlA8IsmMssVUJ44AqxVDhCk7I0wg9H/CjCD4oXOgWMTgLhqJNTKMZ444U6of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JOeWWM/1s+WWSVQ17oYpFNtuckA2Ai2OAwFRbzypnUs2AEIKQdNNe6jvPraD4vpROpp9RiC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K0qMJzU1qsSKDrE7JjKNqLKVwm+2wYrPOlevjopOTLK07K/ZWr6L2yrqtZqv0uqXtVPvo3Ug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01XJb68ckqywvPldTnG2qoxpVKsW0Bqppv4s63Gyqkt6OXNBDF3100kt3Dz75bNiBPjj0I0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ZYQUfwBjhBdsdWYKEA0lwpQgeGjTASwxzFtPClDTs0OCSeE4JYpZ8zrDCHLfYIostfrweHy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d7Rn4nrrjST/xx+xz0KcLGqsEvv3rcd+fOvf/xF5Lf97vnJh5ocfU+gzxcZOcckNqYjSK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DIcurHpWXBOZFgk6pE1cec8ECfoo6icvcVUIFrTcVJimjggpXFHdA36AQglzhFajqsqqrl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VUiI3KVLpCTZzMkqgoqWZBMKlVnCalHJMNRbMPa4usPnVoTQxFlihRjp8wUybGAOWYAXLK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PeK0WUnFRAuDHBEx3RjSmUY1nNFcBbFCA1R3jPaloQg1q4IoDvasTxzhFDgrix93xjgSDL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86R1PSyIx2CJ9NrCDJexLCHDYF3iRM4FcMkRGEAcmLTkSXljyk56EyUhMKRAZvWSUMOFFK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mDH//yBsJwWCSMH2sxAgiAOAFFMDLBADAAh9IwDAT8AEFfICYAPgAM49pgWMqM5gKUEALq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msHUJjaHKU1lElOcZCITMonZgmUaU5jrjOYyicnLZn5zmbwkUzDJqQAL/HKd9wymNLO5T2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otCcACkrMZ44TnAZ1pjj3Gc5iYvOYE2VmMt05ToaSU5jpZCY7nUlPalrTmesUgT3TKU5xJ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WpQZWZ0ZEOdKDU5Gg+pWlNi+ZTmN4EKDY/kM8WyJSZ83QmQYP605xuVKPDVOc9U+pOY0J0q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yYMY1ZlWrW+UqeeIDHxukjgfs8p0EBkmCJUggrRLQ/4IEJBAC34XAFa4gAfCMABMNgcR4y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UMIXlDEQZwlBGQoRXkPD1li9hiV4h6UlTynJLjI2lLCtrWcxGFpaT1VnE+PqSvo5IH82LmP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0DM0JXWVta137WtjGdidllG1tbXvb8SgAdelyYyrg4FYSuBW4ZiVucIVr1rkCLCYkWayWH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vYciTZIWeS72flSQlDIPklghmhO9aiCTOdSQlx/vICekSf7d0Lpak2yUtiaAm6BnaBXB7X/z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+1ncAxkrBfAAdYq/E5xhvjswMbaKATRWDwgh2xYAg/uAgPdnAnFmxX6V7IvQ5rSfKex9wO5y+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xSv+MMFqSjNZD4A3shldcWvdud8MpvmuEFCtiR5YWQtoNCUhQi54EgMG+AiZykY185PIkI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TnZyeAuwWwW7UAD8ysINj5GAHOQgElnNwjEBkIANZDnOWwZyBHHxhHTkLpSvb3EpLvhlHo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c5zvDOc9xFmUrjaDnN7+Zz3MWdJ35rOdDCxrOhp5zn/vcyjs32tCAHvSb/xxnQ6+DF/Ol7wg0</w:t>
      </w:r>
    </w:p>
    <w:p>
      <w:pPr>
        <w:pStyle w:val="PreformattedText"/>
        <w:bidi w:val="0"/>
        <w:spacing w:before="0" w:after="0"/>
        <w:jc w:val="left"/>
        <w:rPr/>
      </w:pPr>
      <w:r>
        <w:rPr/>
        <w:t>8WRQh1rUsu0vk0d9alHHJ3Wos0EZPmEBC7zaDPKCtQVoDetb09oMNKlJQH1tE14CAJs14TR4fm2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cT2ToJqLCBjWxOExsA0r6JsqstbWvzUtrFPvZAnR3/nl/P19o3+QBNpm3u9AR5yKhmd7vdLS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d8yaybs81ZX4cw9T05ndqRzCEfu/3AxNodrg+YIYfB1zUE7iqwh1u23OFFXU72PfDLa6T+uYk</w:t>
      </w:r>
    </w:p>
    <w:p>
      <w:pPr>
        <w:pStyle w:val="PreformattedText"/>
        <w:bidi w:val="0"/>
        <w:spacing w:before="0" w:after="0"/>
        <w:jc w:val="left"/>
        <w:rPr/>
      </w:pPr>
      <w:r>
        <w:rPr/>
        <w:t>4TodT0sfroAE+BSa5ykmTn66AW6NKwFXuECxc0vNi8vWDBSPec25KuWwvkffNuc5AMwwgtXex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6vYCLT4zHDPeoOL/NsAFeYuEeQ3B5eMwwjqTb5ANeEIQuyJUAKbT8PE/Pes+7yvCmm13t40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MurSvnd4iGMG6fX4PbhETBnIwqAUQLnKbkEkBmgCmrWGt9VoPU+NaD2YC5CUvm4Q88MyEJs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4/yq+nNAs5uFz4oVa9x21jrdAsEmPWjO0QRoJMIM0zIjan1I+9DhJgBO+aWszdD3y8jL9r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88z3vDIlsIMZg8A3xs0oMfERCGGoE25ZzUJO49+9cPFW34YmLbWD3jGb+KFOwggCWaYgCBwAHY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VOEjCfz7xAXLM4OkiMIMUqkAHHwBhmHYgwwjAwIZgYyZM0L+VW4YW+IERGAEfuIGguoekw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JYIcB8brIw4QE5II3sABMuIEJGEAOdAEKpINsAIIABAAvuIIRWIEtGINyaIVW0IUJWIEVX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yoAMwcII1uAJk+D856IMhqAcCvAIn+ABMWAE6WP8B/ZsvYroDEUDCBBwBLeCWeri/FXACd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B1bIDKUi/Vgi6yAvDFXwDZgpDMACDLIjCH/ABBWTABNgAvkuCDai/H0yElOM+00E7PvzD9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XvgPEeVO3arMDJWiHEciBFygCXfgAO7iBcqgRDqwCJ0iAHnCCT2gDM/ACJbiCMpiBRHCCJ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XRAg2ZVJEXbCAKhAAOYCBGxiCGbgH22sEafgALBAEC/iBNtiA59M6O6DFCyCHKliGU9QFK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HKxADF7gAUgw6ZcKEKrgBJMCB3NsATTCDKpACcnABJng/LKgEXFgSOcCCNuBETGgEJzADJ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+j/ASSQgyogB1zYgE3ktNQzg3qgRU0gRV1IAiXYAFwgx0FIAC8gh3JwAUH4QGm8AXvYQwG8gn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6grDTBBhYhglohRkYyB5YBnkEOCxIhATAhDbABV04QUMEHQuguZisSXDbrfmAI+6wSXYb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ohOYQhE9IwfTLAWOgP3REghv4BAUoBDMwgzvAgaCax3oQBF4qvxP8AGW4gDIAgg8oAwA0q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ku2KcFxjQhWZDwiPgJS+YghuwAClQBBdYBie4B0y4hySwJiWQhvlKgEoAgvlaRgDAhCzLAU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9QhqOsQjNoBF6ShjYYgg+ohBv4Sg4EgRzIgRE4/wYX8MdWMIMLOIKks4CIxIRLaAfWBLokq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tEAEwzIb/GwSc8AIubAcwSASnlIJP84Lis4K3NKj4MwPnA4BiFIEglIbaaiatk5eC8xboRI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lgjzzYLid5EnvzIm2262wGoPvPDVEjDwvwLuhWks7YAcguAEgEIRj+gZ2aAUbTIA2kIMJ5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0UmQIIJQAKszIlihIE3GDguQALyU4ILsAAlcIIJuIBEsABpSAQ0JDcsWAEBMANyUAJl3Mt1M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1VAAlUASt+4AfWMtXSwI28Do7uAdcuIEbWAYLsIMscAEa9U1wlAbmbARF2LoeMFDlzEcan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zP/PCVjLCSg/OTBIXFgGILC9JHDPHf2ENcCEGbiCLLA9YhQDGnUBY3i/4sOBCagCK7CDVqDH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AO/BAJNCCT2zH0mOtn7rTrXs8dmAE3OyW6yQdLxCDRPhT8jADG7DI8vTOnLQBOXqP7lzUJ/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JDKvPOCDdCFBFCCPdgDpGymFIS6FgBH+huHCbCmPsjEMLyEHFgCmAQ7JiCTNZiBdmBVwmzMH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EEQhICyS3ShgBG/CBZeCletDDlQMCOWCHpFOAPvjVrRODdsiGIxCADbjQeqCDdogDLsABM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A2UyAOxgBQZCGVnDOlYOBopNCcHUELdQ6eSz/qSsA12NAhaSrhxUAV1QYBOGkgy9bgtcEWNl8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Dv1zNgQkFgDC0gZ5ApxkYgQx4gVj9AE2ggwxAhVUEPzq4BUPVqmjVSIOqhBUwAjsQA0g0uf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K3LCehsppc1D5g9WT+FSfDwQ0n9zvdQHZzkh1/N2SY7z5soNng6uAl4tWorOmELKNiTvCfQB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9jByRwwiT4hAmATtCbgDvNJpsFgAkwg09wwnJqqWAKPE5TpjUgPzJhRYNKAq7dvSZlxbiFO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t0kCFOcc7WqX1OfIzA5glP6Q9OByAtWIjpqj8hGDzgqg0o3CC21MdKgvg2qJNgiQ4W67iPz9l</w:t>
      </w:r>
    </w:p>
    <w:p>
      <w:pPr>
        <w:pStyle w:val="PreformattedText"/>
        <w:bidi w:val="0"/>
        <w:spacing w:before="0" w:after="0"/>
        <w:jc w:val="left"/>
        <w:rPr/>
      </w:pPr>
      <w:r>
        <w:rPr/>
        <w:t>/yYvmAP2EwM/YL8kOL+Bw4ExONzojNuBg7XTHYNy4trxg1vU4tqA+gDJndsJgF1igtsW8AKuV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+TRQUjONyv1QlELUSgrck2yr6c3L7mRTJKFR30y4FWUFQklIfkjUmWdTcvIAMhgKdayIYWF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xoNY1qIR0yIZs6Nea0M0umIkk9NMfUIdsSAdGEIEJIANGsARGYAcyyIIb5QKRlUQx8IEVs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181YyWIJBgE1e0E34Nd+TzQb97dfxwNnpjcl02QFkmA/mDeEiE9rQYT3G7Y4P6F4UDrWT/Q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fWARxmAP0tYRs+IIkuOEsCIMwoNaakEQyQP+F1zTfCXAHAgiDLOjhMeiC92UE9c2GOSgHV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bFiG8mWEMZiCReCFb5jgMihfI/iGbPBTC1iDk/WDMpiCbLCH8ZjJuIvhtUMdZFidKfscP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tWJgZvO2GphmRW6hPtj0Nk6MqgB+fqA8m1BS1gE+LUHSNYDc8gGNciGMJAvAGjfbMgCMjiCQ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fNciCMaDWQYjCWliEHrAEQDA3Bc6GN7ADarWAVy6DMSCDX5iDSuiCM84GfCji4q1gMtBi8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DnV0dt3MjfiDPZgYwFU7RCchU8rA80zm5O3ap7iBXMqzmcZFEAaYGv3vlLRgE9M0CNVgCK1D/</w:t>
      </w:r>
    </w:p>
    <w:p>
      <w:pPr>
        <w:pStyle w:val="PreformattedText"/>
        <w:bidi w:val="0"/>
        <w:spacing w:before="0" w:after="0"/>
        <w:jc w:val="left"/>
        <w:rPr/>
      </w:pPr>
      <w:r>
        <w:rPr/>
        <w:t>hjX+gjIA3SKG5C7Qg3TQhxt1Az8wgjkogzbOhncAJjtwBz3wg037Uj9YBztIZQtQhkUwgDI23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Re40FIAgVmBGDuYWrzDkRVVHLuOXNZtSmzgbIr6fsKZJxYAyxYy/FIz5UunYO7hwv1jgTog5q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zTpYWF0bWZFRggjIwXx0eXXkwhyMYgyGOX+Mlt/BdhM6F5E3OBi74Alx+B6WNyz1Ahb9VYB8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WyF3e4Awek6dmhPPtV9gsg6rTCRAO6p6LXu2rB7q+LxXOTi+oBzZAwzxVWsU9vATQhM2bv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6Pc3dPcQmPSfs2xc1udPzuXkcpqKlphNN/ybQ8zzWgzUYzmuTk8QZWIYysAIcAN0PGAMrU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WWIMyuIFaKAOqJDc7KAODjbwxyMwy4OgfGIT58oI6WISCfukJEAAL8ILURcEGlcQfqG2B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GITVRgJJnG7xmL5vFm1+e949lrh8+27w1iqXlkL/KwJuwQIlWMJixYJyPUMLuEMkTL/ePL9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8tlDr8y0KcSIL59gEjIEslWEEtXEky4M1WyOmtu4NsYOALqIRdcIREuAAg8DkjDMLVMgMlz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yAIMVyOnz/o7vddn1SHGbGFQPPruGO/GYA6vVmQ8QIGkZ76rzVCYsEMkZIEXGVIJx2EcmmP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HF8AFeyip/FTTG4DaRLDMO9iA2c5eZWCHclDyE8zSK7gBF0iESLyDLKiXVmjSVriBC5DQs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CJf8EM2gFKTDTVsDaKngDEXhQg8xyF2iAMagEdpAHJU/kHG+t02VxNLLjQre4dBlvObIB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wlkGxYEo1tLLGBNRmyHNF3fdmACbvxLJGACXrKDvwY7NPxHLFjgdtDD3AzDFyhYsJsDn2sFOR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9YpSCBNRDM+gD5+zBMnACE3RWJ8AE3tR0AQBDMngBV5d02EJ0NGJmaA+41Klx+Tjhas8qo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DPH+g6cMSFGajRrdPSGejSOJcDO/B1ARD/BDS8AySo9QnwAi1dhiwwwKHCBHa4gqh9A7Dr8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l+DXncnsxSSUwPkmsAlAXNj1XghmdgSPMUk24gS6N6223uJHeeHo7afgYb7jzePT2NKkuh1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YuH1thxXAAXnw1Ht9SSX4hAQQAzrghxxwBIAfB6+TRzm4Ajo4hktocKmughywAdnUVCkQA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IQU/dAXwdbi68BHHdQKGf0LgkdYMSQl5cgS9zRnmgA1ZthY8l+Yuba7VHtWcWRPjQ9rYvn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7+VV8L95MAVPJjDhIu/AQtdJ59mJq6NW3LDXcIdPaFrcbYd28MnP8MHvQfEu/niuPGD8w9Y/4P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m5V7jl7XxUE28E+yqaBP3Sceny+F7wa0Qw2O00YvH2ZQONN/21Y3vad7KJyz4Sjo9Iv332u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Em33fb3tFL/4nC0/dzz65R35wQf3xkHbnR37bn34BE8RzeY/et/7yAH7u/37z8G7wrzc9RrA+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xBw/oT3/2947qb//bevvsG3n4Xw/vr//6nzn0x3+tCs/x5geAQPYJAMGCBg8iTKhwIcOGDh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xIsWKCi2M0GRxI8eOHj+CDClyJMmSJjtOyDHhJMuWLl/CDMmvAL+aO2bWxBFzJ8+eLhOAue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iRo8ijZnk2MqkTp9CNakA5zF+NmzQZP8adSvXkxiFdg0rdizZsgVTNjWrdm1RmjhpuhXAdu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p4s2rd+9CCzvS8g0sOCJcqjX5AR6smCdGjYsfQ47cE63kyoJxYsYpxzLnkXY7gw4tuuHS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50608bbmqZRw07Y+OAHg7X1Jpigy0LBBGZ4I7zt0TfwkRZ+bxQusUXD48xjF6UMffrRtzZ2I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voLYxafrhxIKChLktPCeo/OR6hx/srGg1kCCWe5pEKGwPIH36/AmUOBGRfgolcccFxQX30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fdzuZ8deDE8I0FU07sIYhPzuYQeF0XxmExS4j5DDCEeghVI8gZjC3IFJeXDEDigB8gMX/H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+NDK33gRlKKLKQfv0tZOMyRDbkYkJK0mYGDPh5+JJ0UVI5UgHXZXclTnJVedpnBUnTyhD1l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a8Rt+CcjBXAJeJIHcBz5+MoEFUBYU5wRJ8PYBeX4yZ0ESE5hhJ0HH/ZmmnXjS6OOeFnzgh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jDDhY0OcHdSYhwpx/ilAegnB+kqid5ZnRR5AADJopjceZkcBxdiJ4kJ4D/TgDrQTp6SoAX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m1NnnrJn259ujACiQQK8tJoGFAIk42GVJpVmbbUeYYQiXDa9pG9lsBcmxyW8TsKETFkqM4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hRahXsLuCPS0kgEk2I4CRCIIF8uuD/xEWYHLDBD8AQXAW99DhwwrvJsFOG4kkUc8K/AKR3gf5</w:t>
      </w:r>
    </w:p>
    <w:p>
      <w:pPr>
        <w:pStyle w:val="PreformattedText"/>
        <w:bidi w:val="0"/>
        <w:spacing w:before="0" w:after="0"/>
        <w:jc w:val="left"/>
        <w:rPr/>
      </w:pPr>
      <w:r>
        <w:rPr/>
        <w:t>jtCuEx9gQkc77+BXm41itJsxyBejggPIN3xSsAUTZNxCpMpwAcaJE6zwQssAmNHIEABgwcUIK5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tiHkFGWCsUG1BkZbDbysWnLwCGBknIQUdR+v0QSVk8MsGbxY3DITLToPRik69VdKwD2/gK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cYxX8LsFouCBN+bfgDtGEZU1V8bPZ4JV9SSMWbYDhQzaJDJLEPRuMIw8Tn2BRiBwJSCHPD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dVbiwjAtmGrQGJuXIA0QiODgZbysTlHOFMlds0MARn5ixQjlOTKBE6C7c8waUHyQBw/8Nz1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13ZHFmQSePnoguzeMyQzkwjGGHIEPI08oPVwz8q9INLGOFHTAAccP3xwEYcQM3XFEFDj+sg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hAxuwB5Q0BrLQAcEILZgeO1xwA+2BrBwuYAIbRAC6e9xgGVVYRxKMV44NMKEMmJhCA4AA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XGAcQBPEJLyghC6NrxXjGkYUryE5qi9uIX8C1wx0WpiZuQcwPxZWRqUmjETOYwQVuYIQft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HCJAwBCV8QgFSuEALgicHJAjCZmtgg/VoBCM6ZAMMWnjDGjYwhPtdYBz1kMcI9qUFXYgPP5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/AQKIbPAdkiWAOjG5ggXHoQmNGaoH/BRqhizE8CWjsQEIS3LiBG1zgHvPxgjKyMJAPTAAQv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SQKnJMQBA6sYAUyiCAFf2KbScMlG3sIAUyrCBhNqoEI5UgDbGRrV8DkcIQFCCpMpThGPwaw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q+SALLUiP68jggxEUwQIJEMNKLACkCTSIVYLwWxEpkpIOlTOdmKlKYRSXzsE0rkaNkIYF7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sFACrhwogg69zkpIKGLjZCDAJhAqDGwQRdTw4QYgCBBMylAGTB4wwTuAYMLNLAcssNBElb0n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+ESLQNkyM4zhDjcwA0DTo4B1cVEBShhCElqxPUxUgW4SJV4DSkeQNfwABuMRFCoE/0Aw/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onhMKVYUxvBI/rpvBDQCxjg/M4IRT84I9J/iG+sygBTJ1AibYsQEXAMEYnwDdDD5hByWUYQ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Lz1LYGO8zAqyWLlBTGgYssUMsMd9DJKZPABCdUjFrvtIgZbPC2xS7OQpm5kA8hy5Zx0YcOd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hBt3pUYbNXwwQWtfiDLirBDAUqUQaKoFD1wHAE7QCDIxRaD7eBDgigJdEItEC7SCZAEyJrx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1zGCzI8hCqKQggP4I9l0/ksMHLkCih9kMCzBwmRROkB4vVO0FR0iCJmS7giN5oQ9OUMAPO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lbzBBBmo6DbL4UBjyiBDiUoXXf98+dKbdHhBv/DjNSrCtwX8o2JQxlDfEbhtq1LoWA60I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lMPyYJur7An9ZdiKBC3G4MOMtmriTxHhpHLPkUA9d6GI+H6jHEOQwgVBBiTwE6dB7rvA81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WgIyTQBBZOUoAAsgv0AxiYznshjb1GIMcoJQAvxnzNgrAjwImsOTbyEqqjPrAGrAwhrBN4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5AODl1/qpUVh4sZHNsIFazVgXAkgCc5JQni3TKAk4WLJOQFeOJQPnpfUQwG7W4GWjEikB9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GTgVgek4EXbKKI9LYFHfaWoW5koa+FWq8YHYibT6IGcSwh2OA4V1jWbVPlMNIkHz/gBxhTU5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qiIz411ESolWwox1h18U7IfGRakk6GCaNBNr52RiyndLDalNJAW5xy002VFlsQyXV05FVR2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jJtjopo51roSVxK17LCyGiALYvONz4wWcCHpprYSkon4vCTnxVgy2Bs4duHQLJ6Y2OFfE/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m0gjMjMdpEC/c47Xu+beOCoJxLjGcL+oO+WgUTupjk/wp856VsACQGzUBABNCE8GPFAGcO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21m/AHCdnGwTnE6iNn47DrFb1uzjA4fl8eH6nPEmrggZRAHVdjnNy+igJF2DDfHAOHGAdpz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urP4bgKf8KddOO2ok6xZkaOjb/2zfSaq9cIc6+uAI3CXbCnBgd1gnQgq7cIS/sHAxewmqH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72ygd0EsO1nBTHDFL6GinfZYRwrWFFS6QCGG+DpA/HCdAJwYSevtQ1SpPU86EEZzEQwCnRy0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A1mGhYwUGWg/ogAogsIodX2vFOkr/ywkEkw34Uka9Mjb3rZzz+acx+XVwonHpE4XFby2H/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uIAtmI0cbNkC88pfhR+QQYAMoOVfi3UF0G1DlN/qKVhR+YHfhD2z/nFAPJYwDWk1USZlBG+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DAEGACAn1f8UjBBzGBFZhBDwDBFbiAMeAJpvkSDIkOG9DQVsGAA13gJ3zAHWyAFP80QAOMAU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ggE4ITRJQ4A3IjgXdATtUAuk8FvYhRWPtIA9WhtvVxFUUgFYA4VCkGkvxBuRdQRKMDd+8F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/FHAhQURQBgfhsRgLcwSAAwG1JQxLI0mNFSiXsDRgsAe20ggKIzTFIERU5H0FIgxKEihdsA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ZYQCXAmh+1Q/uAWCrRWtCUymARTRusCo1gQiTVAwxgDTNdUzs4gR1MwQj83iDIlCJMQCAKQ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1Aqgd4VCM3CgqxjoFkdyZIkkkwAgEyJFhHCVhwh0swwSMg0bVYD3MU70BiAV8QhWUwz7dA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sM1gfMoRxwFQ5lQUD9FCbcg1//rQ5HwUCH4JRD0WBxvFQVhOEYaM9d4U8IjUEruAA5cB8Oj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UGYQZJII0/IdOzOEr0sj7cJR8Wc4G4MI+WYDr4ILmNJUgYEJFGVVUgU6AKIAjrWJRfNpCS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bqKJDggSIeJwoMFgWCMrd5UCBCZYPoALjrUA1asIKiAwqcNAdutw9rMT/SQPy2ZcXFsQsD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JzAAZbBYq0I3HSUE75AAquA19RZG/YFV9RY4VfMAVDFi/JIsSyIEFcFPMAYltMGVHwt4XV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cEFgrIIE3/ZLwAWUN1I1QWIAgiCJFSolKsOVjmBg/sBM/XN9bmoRFoomBMNpz/1QMo/VJE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aQUCZLthJCwDdpX0SFjxSFtnGoDDafOAJm7yYLviNF0zAmWnTjC2ZkbmcGRCUy9DIwVRaf9T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Eva3anMwYpb1NjbzYZkBmaW5Zs3hBJSyD7CxhapoBOdklS6zdb/KFZMHdYRThRApnRZgBG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DDpEEvk2NaHAhUEpecvpEKWKnWpxcaxDRdo6EAozAXRzKus3JBAAPePpEwaknXZxYRLpGe4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jfNrnQ2jnfXLFthEbTdSlflIEXgLogLKahBAoWRQG4mQFch6oQdBng0JofkJodQxRKk6oR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oflqAEW5oagiRW8wlg06ogP9+qHxK6In2hMJ551qqqEHM24tuZxIYqIwehdtV6HfaKEJgx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m6I+2RGEYDooJ6UFgBI4caXJ2KIkuqUgYxoZkiJM2qBm44pMKZ5BiqZWYGGsYKZaKwHhuqV1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OKUfwJ5GaKYE+aIXomET4SQKABLkxhLklxGmqJkJI55mOhJbyqUd451y6qI22Innm6Y71G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kmG04RAKwQyK5R5KkEo8pRH0w2bDQHBYllaz96U6w56eehGRlhrdtqYAmFZR01MQpRz2wJ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IQZtIhN29DayqR5KA0iAJiY0MAp5YQA/IgRyUDiYUwitKm6iihFsqK0uc2Lv/femTsliYz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ZCMAFWCab4IcZ1MMPhOWniEcZRBlvNmpu3NiMacJ4FB0bekGmPGAZIAEOsOEaCIC8LiEWYAK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SaZMAaMIVnIhtYMEPaOub3ENAtcAETEACwKMZFIIZYEEjBMmcaSvaNatHBGfGkkRcIs7CP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3QWFkfDIGN5EBQEgwWgQ7ZvEAFLSWJtINvteMdDN0FtMIRTAAmrIAUlYMFzIAg8AYOCdYez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5cEGJJAyk7iTE3AHU6EJ5tcOHFUekcGTU2MgYWIAAtAIT6AJUykEjmEGYSAMWiMFOZirHh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1hHE5cDqqMKkA7kOccWlkj/2iCJsjDMiDBmciB53xA6AjAEGgBw67AEHiZIJSRMZbBMiTCD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jPDNwDlelPEvQBfBnIwVQBEggAF9yAHPxAFXyMF5CDE7SQBXgB5boVDU3ABYDYkdWC6DgB3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WcYTij4BmI5DD69zA7frm225EqBrvR0BkYazpgLYpfchHeaTXJE4Y3rTAFa3VFgHNCpAur1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XmBKLTN7dkBUIIBHcSBFYghEoyB2lhApP7KFCAT64DOD9jBExZYR22GHQSi1KmHLT1NxmCBK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gdIRbgJ5gtFlxBuyhf8gIOs0LwR7RGEM3tixZqQfDieCQBJtjUB3yDBYJtPf94jha9iwK0gb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QUdDdQTlkAQ0dRxVcjgu4AKT8ADsIlc3cwRBYAGiNQRnIcIHMwBiwwzgIkDGwbgvbowX8gP8+</w:t>
      </w:r>
    </w:p>
    <w:p>
      <w:pPr>
        <w:pStyle w:val="PreformattedText"/>
        <w:bidi w:val="0"/>
        <w:spacing w:before="0" w:after="0"/>
        <w:jc w:val="left"/>
        <w:rPr/>
      </w:pPr>
      <w:r>
        <w:rPr/>
        <w:t>4z01IwcCgVCFSitIgxm0wu8qwntIEBOsA65OsKfV6BhvhGp4S8I1L4AKaL6YJBiAAaXQF7/4C2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N10Ra3mmZh0/WZATvYyQxUQSJ42RleDQBMDwx4oax2zAoAEtAazQhsQRJ0kOehgr9YjkLFb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Mcb9gDUtiFQwkghz0gRz8iAILDX01zOyIsRk7hNvCMkJ4y2q4xQWr6LzlixMMwRAc4BCsq04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ih2ouI1otQeM2GUHoRqj/YMIQgKvjsMMyAIcZAHMZEN0HGOyBEIQdGKwTMFlv0kgCZCs4Tw2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SXEChCdwERGWV5akZeAHIiMcgvPIsMwTy4rNE8Cd8lvGRimxICBaJxFrxMsRtMu50JsWe7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DA8CoySXKLamJdkSNLNnYVcSV3TNE68XGevRDvF23rcYac2g7+GhIY9tDNzRO3IQFb2kGq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fNM3yn1ubRJ3+fz2vSvsfQ+86exzYRO26dF97SKlelRN0QtS+lxnqqYKvWp/TQ+oyJr8AMI/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UW1ZNczUaG+fhELV8BjRXq9hUz3IFv5uOLmkC2K1ZdxpIw7WFQKsaP3V9//JEsuIaSej1TKM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oa6w1Lp+oTHNGX8MpSyA2r9mlV3O1RGPGWLenUUNEAshpXjP2qGJsQ4jxxlw2n/61GXssR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8lKcbwrwCVAOWhCeoQZxQGArwyIAuiYGYzDBODqYoOOpPK1BuuYAvCJxkyescxIyCU1XE8ds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pWQONEkTSbR7yjkzeHfQkffQAOlG3egjHYlMEtClHd6eKJi9EKgPNqzrqdu+Hei/Ex3V0eq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aHf6KFCipbSQViyTAPaR0yIX2GEO2RMb0WxdEIuuEF5CBIxDWot1Yfd+Hm5GHNLBhoaTZ0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mOzI4cICSkq2Vj9RDFv/5iABE5Zroxqn8yqJtj7diyo54q1GhibTYiY+4rrO8mKEMCw3J8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sBhtagI1ZtpfhOHKYm5882offgSsdJqtlZrn6xqL9SW4sWct5WT1Aihy0gROEijTgR1/eW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sVZUxm49zeJIbNGQ5dlSPNFbAOXTuKE8L1g2wQQeXAxt8Ttp25JmwlEb8wNfKwZPIwR0YT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oQjtcQg5YXJ4IX0cGyMqkrBbU0wr4wO3gVBQxV8zJ1ggQ0OBuVg60Ap+HOmjlQDswl1Qi5Q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S4cQyKQFomgwmReAawngmDxVw6scBWsgBbIwQyMQAY48oX5Ugtol6dcAVD/ZoBvceHFvIB3O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eRDu+bHo7MIGnlFcG5ADsUfoLSK7gObopr9dVvoA92B0yxAEqDIHJciF/pbsFwUfKooKcW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7BLFxtO1MNTk2eBaMIGzEADOAHXxdwM4BC4v/AyTJQIiEAK20g5pBlYavFuIAEe7GCP7VPhOY+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WhKIFlKRS4QIMlIHF0JULTBQrzQBoiokZOMEWr4sSQM8bCLwFkIMWNFUvKoMUuMDturYXi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FVAwNdVBTyZUumIEmVMEymMH4MI8L2cHtJIH46AKkVoKXyQeM3ojXx8wKKNUNoPwEcEFYT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YAhTUAV/EABerlMkUON/1TCwkts0YsAgEDqUg2BfJzOSm3if5KYXJu1ZL0b3LEGvstoEopBP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ADmyXpGzWC4SRF1Te1jBHUgEPLeILFo/BiYCM2UjY5SeCNjfAmXQU54xTGyoTFS3DD7hhF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UIIQLA2FpALdBB7LuiBRiiLjaVqgDAGsjDgJ1IehBivb2qtU49CWLCwGLBFMyAKVesI17A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9F+7+1/cGHhfgBMzAMShTqhvB6OPHJh6HOrqcfWtxt6rKGXWkhSVRFimAenFhfmk5SgEEk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5BABhQoULGTZ0+BBiRIkTKVaUOCHHBIsbOXb0+BFkSJEjST4swO9kAf8bO1Dyq1cSZkyZM2l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mQsIPZu5NwKTESRJBurDAWOYEiCARCu6QK7PCiYhPjcxguePkw4dGQybAqJekjCALOu30mF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Ldu4tMzNB0AQsicwAqAcDyAW9FpJUmaHpgpMWCqTkTNBKDgA5Sj7xxKVXsJkeOABIU6JIgR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YKXMly6AWCD8kUCJNBE/KWPoEjQsAywoBZjT5taBkhh0kqCx01fWWja4E7AS0MNPoYMLhZ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WxgbIFszA0DVBgFovMG5UrTJ7hTQFZpSQw8LuxowbiVJfpt56OBIA5M3YERS03tCa+/nLTHJM</w:t>
      </w:r>
    </w:p>
    <w:p>
      <w:pPr>
        <w:pStyle w:val="PreformattedText"/>
        <w:bidi w:val="0"/>
        <w:spacing w:before="0" w:after="0"/>
        <w:jc w:val="left"/>
        <w:rPr/>
      </w:pPr>
      <w:r>
        <w:rPr/>
        <w:t>o/4EHJDAAg10qCUbTrL/wQZ++AnwwAglnBAkC0YYQiEvlEjCDGn4uucTLJTIZgQwjhAhASl+S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x7BM57limBdPkSGIKH+hwhL3RAPhAwxFG8CGRFry4gox2XrilNxhEaG6IKkpcYZAENGmlx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+UCKIYxDTjElRPCiHiVKbGUQnhLDpBHxpFgBBk3IoAMMGCgjzYs7VhDEjDsoI4+cJGA4aI0rf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+UaASOnxgRIsx7yAxBy3eUOAeAeZr5UnlutzUjA8u6MEHMKjEUUgwJBDhA024KNEFI/VkQo7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Dh1IjzXOFRIa4LMXizGjFjAQaLVGLOylcVkCMIGQW2milJTCllVI6/ymxabXddkAF2slJOTN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OBD6wQ70ZdEEIi7E+GEIAEcT7YIKxFJBDgQSwKGccJmoYRKEE0L3BiYHOvcKFBpagbF3S6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A0IScsyzYSWI5RktAvB8fTu/idgG4dywvNHHCDPWcAHghLy54o7cPEJKjrk86TUDlTr34g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CkHHmyWGJdOeztWKF6f0QNIUwqnsECfYNmIhHKWr1hGXexuEAXEWgGwIuKbzAYXScaU2Cnp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0hV6Y27g/MmOHZ+W+G++8EToJpQaPcXCHuvQenPCILHRCwASmWAGMVgaKyFhHW4lqIZkLr8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sBYhOQ0px8zd8rP8pAWUc1eIGzy8v3NnVXX+dQAf5np0fTWG//W4LNRFQASxObjiineo5W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v+JHkwMSJIYr/CEh4H+/PjCGsfx73uP+zO/vuva9IgWoXXJD778030EJwP5I44PO7T8D9+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63V9wh5Raytb+/me6SX0d8QIb+DefcRQnJoJriAUU8JDk+Q+CEeSIBeomQQteriXI2EGDUBK4</w:t>
      </w:r>
    </w:p>
    <w:p>
      <w:pPr>
        <w:pStyle w:val="PreformattedText"/>
        <w:bidi w:val="0"/>
        <w:spacing w:before="0" w:after="0"/>
        <w:jc w:val="left"/>
        <w:rPr/>
      </w:pPr>
      <w:r>
        <w:rPr/>
        <w:t>C36wIxbCkEc+IJTksOseuhjdSG7ziRUiRE0glOEMI0I/Gt4QWiphCT+s1aAx4BCIC0mfTj6Ah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emMAE5PCkD/SmHj+omk6w0BYcCICBBJFDPSYwmp1MYF0JwM4EkmP/By4iMAH1GM1bJlAPd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UWlbaOIYTBhGP3tteHvlIrb4tSEEe7OMNLdCOESIkT5fIwQhOUKM7cOESYABCc67wghxUS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o2nFJNCmuHZGEGVt8sIIhaGIEl1SLGaZAh2OMAAjGYUyfyHDJI/BFCWagZQ7AcAJWYSKVO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ZzLzZ0JjJJElLWlIAvtlOmRdMwAgC6IWBrecNCZhREnShhQn8wHFvEUQm+/SDT4xhCjdIw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2kEJuNAlF1CWnYthQhPLcEHVzFCI+ihhGdwEigJaIQ0NlcEMTtBCUGBwAQu8IRF3jOZEp0W3</w:t>
      </w:r>
    </w:p>
    <w:p>
      <w:pPr>
        <w:pStyle w:val="PreformattedText"/>
        <w:bidi w:val="0"/>
        <w:spacing w:before="0" w:after="0"/>
        <w:jc w:val="left"/>
        <w:rPr/>
      </w:pPr>
      <w:r>
        <w:rPr/>
        <w:t>8lEUoxFRgOz85iAN/yowo/07HFnuMAJFFgEH2gSYHIg1AzZkxYQKqSIOWvCBKyzDDuWggyot4A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JrOrKmFqZgxcUoTHIMQM7LFCjyxynMX5qgTTa4AQsjHM+agnpVimETK5+dSHNZCZLfghW+Q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4AXousB7hSEE+x/kmE64Dl0xWsQxtBKgAmHCDC6QlCT7VRQlhgAQzjIEumOhBXpYR0WFNQ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BB6uE1TRCE0nYgBMmgFj2mRW0NdljaM26UdopiEESJW320PojO0gJDGBIVgIyNR/GJIEdq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BJx9sIAl9SVWRirIuL5RjuCIoEx2yIdukNqYnzbmMAvowhAT0QP8jmJhcAspBhhG8IFLEXO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V8mK0JcdokP5ect7sATBgmIDYMpCwFDOMxQIdYxHW6quQtalnGXdKwk2dMNgP2Awh3yiHC9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uhSz2iU0wDJ9DA8ShAAUPAcIVHJo1QYQFhTFiCat1bYopQ8KImHqRpm/k3B5FYxYMT4bIScI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mkhNMjHl8kYz0OJrM5FtL2gtkwk1zBjTGwg8KLF7omQGfOzbylBUyWir3UX9itUGKr1zR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/s8pTNO+YbAg4Zfdufme8mAmp+UMxsHq9F5QzE8AFuJYHccp25NVI+/xl3ZQa0BPu2gzSrx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ydLdoRxfOyo//luCQ+bHBlHBZ0gJqbaY5rS1Bd/p+hU5zSzANaprA19SpZnQFVV2/LG/wb6x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HsLtZ35pAn8Y17PA3ar4petcyQXWwie0fABXbe1kWa6mRHcJaNxvaItF1tPPGzL8NGdjUt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1ti9DZ24VjMd8U5CBmhxsijR7JE8EatZB8Ft0QmXa8pyVkflybH9mm90SGjRCJlebf8GZIi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PKAEC3xZ3C96RA28ApPtmSKQlHjf90U7WFT/xsxGSxs6dSwnyqfEPnAxDxmTogBaJ8/rGAT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TlDnSg5UrekCTco8gOKflOOLWQ0dUc2vPWOIVkV/RfD70i/cZC/xU+4QVlVIENPa2CfACwx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6FANNFZCEg3gIANQhI/uWWK/nsXEsCf/R1X/Um3qNhkNjH5nRnoh20rylMTVl431XSK8loo0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E+9Re+IvZPex254mmDuwut18s8Etsalbe4lmClF3h6EYx0rl1Z35osEGoPTfSN+2FKSABC1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wICJWzaCTPsCKoHygBWn05AMz2NMbNiANbUISDPaokR3IcIxKiWB0aVTCMV7AhiRoYgMiG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CTnbOAncgQyThYIHb+F7737WHUEfAD2GGSAmdRJNOEvCDEewAFUgoIjty1TAvrN4CV2D9B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/IJY+QBlWQP+Rok6bcKBVViDqqq+TTiBqtM+WPuEDMCEbFClSsEAURuAYTgEJgI7ahI7zD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fQlAihg1IZoCuMkUKymAGgGAtWkEAJsBVlmECqgBlWIkclsE6GKgVrEsMbNAJWmECXsseJ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tMGEFpOMKesCwquA6mG7ppEATbqCwkkAJLuATZkALMEMJhuADZmQCFMoCiuIGkiA7vkkes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OuOACqscSxgALWgEXFiUhJuAeFqMVluEKrqANnsZOkGAQNWEGoNAC2KESjMBO6KUKpABie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6wEPt+MCJgCiaKMNCybzwo3iTJBZ9EdBXOxBSDHdOM5hjAL/Dj4BE65gA7bkB24JbNKpKw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gBd7gScygDxThAMPEDH5AIAhiUBLi/o4BGS4pB+zhAyohL7ACE9rB+C7hyyzgHhBQGrZCA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4AYLCAKn6gAQbCDASh6abgu7ZAWT4AsZDPDFrQPhSNJzTBBcpgHe5hBl5gB3LgGLIBCWrhGP6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hBrKvHWSvppTh/TqpHZwg+2iKPBQBC5gAYMyAPUwvlRjhDSUOBFVRQOyt6PRNJPutiO4AF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3ogWYrIL4bgCqrgAoQiMbSJyVbgBnThE8KQtqxAMdogRBoACJgsohRCDu4BF2YAF7IGSKpASz5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AEttpJ+7h/4dYShh9kh2KphXWgigF4AISYQJM5gqAgAlY8kfAJhFu4AdmoApwwD5cDgDWoB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GYeo2YCmxxgKSshyYchkkRRMEYAVsULP6cjDXwLLApg8ChS/fki5M5gauoAEGU+PATSSXh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ybjMTQt2U8QqcxKmi70dQKQegogUsIOrmQx40Apx8pQ/eSiPmcUyUIUlyoAhUp4iUgA7aA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iA4AP0DgaEExVwwAukQCNqBRMSoA/KRQooo1Y4QzdzIAOQChN2agTYAPl04ht8YDW3JAmAg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iEReoowoOcgVY5QdWIDgdQf7KYQxawDAXMP3aARWySQouxv8Lek+TaolHkqBRPIllKi4kQ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DeIhvRm/o+o00TsgCPIde3Eg0RdOLBA8AlqI5EALD0MZk2koJSWMn5ICMZCYr2KeEsEAO9B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KiBJKZG2a2IMOECjKAVJHCJBu+FFKDsXDSLKgdHLQfvXGhkdGmJRoN97guRmCg5JAbDWKWEW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IHMnToRtFBDUR87q1vYEwkR7NAakxyYslA7u90aORAGihMR6JB5zQmxCrLci5MLXRAiugKb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sIAZ77FRvNs9QDWSjmMlBWsJMVRFNCyTmEnWi6pRSRULUDI3IEpVPLxXUwNRTZ4LFKi3P7o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SQ7XTLFX/VTuChzSVg07iVCvOQvKQjMoOV3NVV3eVV4NUVwXPV3X1E3qVWIc1WHsV726VWJ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VWI21WXEVWqOVWqvVWq8VW7NVW7eVW3l1CEqwVffD81iiAFDRJCF1BGwgB9TV+NoVIN/VX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VXd/1Eur1GBRJXdl1XvlVXv/1XfnVXy/J+NZ1Xa/RYAsWYBeWXt/VYQGWXRVJYR+WYOlVY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Yf/R+DQ2BzjWY9/1YzcWZEdWZEu2Y0n2ZE02ZFOWZVfWZVH2ZVUWZmdWZmu2ZWn2Zo3v3pIgX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inAGaVVpfoLeLIaCfgaJMWaZdWaZW27LxuaX31LYqWaSGr/2qb9mqBNY7YKGrLrmiB9VanFWvH</w:t>
      </w:r>
    </w:p>
    <w:p>
      <w:pPr>
        <w:pStyle w:val="PreformattedText"/>
        <w:bidi w:val="0"/>
        <w:spacing w:before="0" w:after="0"/>
        <w:jc w:val="left"/>
        <w:rPr/>
      </w:pPr>
      <w:r>
        <w:rPr/>
        <w:t>1urKVledtl6U9Wl3VWmntWqjdmuXlmrnVm7rNm7v1mrxlm711m7z1m/39m/7FnAHV3ALl28PN3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V11d5tmf3w5kaFdFk9XEr13IrrteKDlwvl3M7N9r0hyXwTWg9l3RLl88yl5nO1XRXl3VPl1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bV3Zn18wwbtRSkXZzV3enrFrwrFxHd3eDV3iViW/US1PNbXiTV3nNCgQYlVxxd3mjV3qJV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7STocnqzV3tpSARs4G/+BiAv4R/r4kngJ+3CbkTPV33Tl33Nt33R133jF37nd33lt37p933vV3/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tt3/x1/9/AxiAB3h/4cfCRgaBDxiBF1hOG5hEH5iBIVhOQzQhJthzLLiCE+KCNTiDEWKDP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iEJ5iEQ7iEIXiETViFURiDQdiFKfiFPUeGOTiGaRiGb3iGa1iHcdiGc5iHd9iHg7iHhxiIif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hTBgMAaoSCBbiAB7hyl9bt1NYMOIQ6euOK7+u+6kWLr5iLsxiLu3iLwXiMxTiMwfiLuziNvZ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iN23iNyxiN4ZiOzTiO3ZiN7biO51iP3zhtqcPrAlnwAvkTCNmQCxmRD1mRhxWQ36I3CrmKHZ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DEBlpIxlph5WSJRmS4+6RN9mSsXiSGTltQ7mUoVaUTfn/k0l5lf94lF1ZlSFL7KxYlr8262Z5</w:t>
      </w:r>
    </w:p>
    <w:p>
      <w:pPr>
        <w:pStyle w:val="PreformattedText"/>
        <w:bidi w:val="0"/>
        <w:spacing w:before="0" w:after="0"/>
        <w:jc w:val="left"/>
        <w:rPr/>
      </w:pPr>
      <w:r>
        <w:rPr/>
        <w:t>i7X4km/Zlmt5l32ZlnU5mHGZl39ZmHOZmIEZmXv5mIt5mJk5mZtZmZ15mY25kjeZi61Zi2k5j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7+5m8Wlcu8Lkr1PjQt5kqkWnbc4bdOWneMIkpd2nR9P8mS5bOMZnreWnt3Z7fJZnfW5nvn5n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5nW95oP/ZoOn5ndNZngH6oA3anx96oeuZnRF6i9cZauNW7KrYarMumz1akh15ar1OksN47P4Y</w:t>
      </w:r>
    </w:p>
    <w:p>
      <w:pPr>
        <w:pStyle w:val="PreformattedText"/>
        <w:bidi w:val="0"/>
        <w:spacing w:before="0" w:after="0"/>
        <w:jc w:val="left"/>
        <w:rPr/>
      </w:pPr>
      <w:r>
        <w:rPr/>
        <w:t>7+IojFkZklk5mwdPpSd5psvYpLmYpac2jG8akEN6pxsDp30ap4G6p8UukeuFqP84qR/5lEl5kJX6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6qi1g/6ml2pWpeqqrGquvWqu7OqtpGou9GpahtooZWaxFmarB2qrRGrIsOZePGqbZmq2n+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2XIboAHGYQOyoAE2QB7wuq+zYAP8erAFe68Lu68TZgNcoLAb+7Af27D5erET27Eju7IRe7IX+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7ITm7I5G7Qj27M1O7Q3W7IVm7FLO7RHO7UtW7VP+7Ml27UFuwFaewNq+7Itu7Z3m7NtexwEG7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APWx4ee69x27B/G7k3QK/5mrGHW7CLG7qXu7mPO2H6+q+fe7CFe7exe7kb27nx2q+/m7uve7y1</w:t>
      </w:r>
    </w:p>
    <w:p>
      <w:pPr>
        <w:pStyle w:val="PreformattedText"/>
        <w:bidi w:val="0"/>
        <w:spacing w:before="0" w:after="0"/>
        <w:jc w:val="left"/>
        <w:rPr/>
      </w:pPr>
      <w:r>
        <w:rPr/>
        <w:t>+7YTBr1/27r7mrmDG7AZu7bHYbmD+72Fe7DZ2771+7H5O/+5g/u/8fu+9xvA87vAB7y/o3u7E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uvG3u+D9y/DZywt3vCwTuwA3uv6XuyFRu3t3u+Fzy8U3uwQ7zEXWAcQpFSn4SBMIyBWDwBF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1IZVYrzFnyjhEq400AbDYjwB1GbHbzxqhnzHP6DHYxzIbRzDcNz7zCUBEqBGelwBklzG86U1zSV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7Ha7zK0UbJoTxqnihq8iXsGujJqVzIsXzM0658UQTDauTHl3zIdTzGjTxf8iXJ2TzHxdzOg9z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HlwLLzfzOY/xG82XO8dzF3c3QpbzRqzzO3fzHfXzMoTxftPzNn1zLbRzJIb3MMT3ODT3HU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tWtz/xZUcRcYcx3s8alpTxjedgUQ9akg91ut8zp9cAeC8RMMc1bUc4JS81e9c0Qv9z409z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82Jk92Z192Qs9yp29xZ39iYi9zkkdRVrTzqHd0RX91Se92gs92n281KecVfCL2BEd2Rfd0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Pd16v8iQBO3nWcgfKdyQvVU/dc0/+9NHLcyZ88zAmezjWdyP19zgM+4RE+xwv+0gte4Af+4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4LM84A2e4AMeRTSd4QHd4G8dy/9d4jHe4DH+YjT+4E2+4kmezkv+3w+e4CO+ND6e5ee84bMc5G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nF85H9e4v0d0HU+5V1e1z0+5ide5Z1c5zP+45P+0mOe/+V/PulfHul3Xud9XOWLXusT7r42/t8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FrnuIR3unL3skzHuTVPu1jnuzZfuh3/uh9nuoBeeITvulvHrLkXuCDnu57Iwlc3ufzXuq/P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z3miqnvFr9HGzHPJP3uUT//CVvu8nX+ov3+Evn/KzXvKbXPMfvvLvXvQjn/OXPtc33/JzPf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MjH+ddH+G7TvJln/FZX+ljf/SXvvZFX/UDP/fnPPBff+t9P/ZxH/Z9H+G9gOhL3+iPX/NbH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4w3+ObH/plP/t1f/qdv6e6//ONP+IJvh6KBfVVn/W/Yvt7X+BpJvVNv/OfvPxNX/VzP+HmP/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Izv//qPb/4/R8gElhIQLCgQIMFByJMuBChQocHGzI0ONALwYcUJWpsiHFixIsfC1oE2RHkxo4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IcqJDlxpAZQ66ECfOhTZMnPaZ8yTOmR449f9JU4FDOSAtmJlwoM2PZhQszoD6dEbXq06dOr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rU61Xo4L9inWqVrFgp1K1SvXqkKiaBCSxMCGJTJ0q5dgNitNCvZkaOyapW9NnyL80JQJYz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QI0ueTLmy5cuYM2vezJlzS5wJvNxMHBMwxLs0PwMFrfqzTaIfRaNWeNTk6JuqhR40PZF3R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/P9/XO04Z2oIeZOjLyvbecfcQv13Rr0Swu1E05QmKT/TBlrc8KHHzN+Dvnz5c2XR5+evHjx7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+fffr172vNsTZhwif/EwigiRlyGEeaTROYYVx1K20HHXEq1bOXdcgNlCBeMXWm4YYcdujhh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HCYjQk2vWFWZgSjPVdptuIpV22moJkYghaQnAJhtDuZXkY0YsUjRSYA/+eONyC0Z3WkdrE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SeSMFtjoJElUFqbSbjMCSZBeBJlxgzXW6DfeGGimiaZ5aqrJZptwxinnnHLOkYSbSby3X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DXWYkxyOPhKV2XYJBbtlSgUre1dpfwEUX4qSUVmrppR9a8JBsJmLpUnFYDgqqqJ8OBFuMcz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mgm/3JHXEvCCWQBURXFmuKmmiKZwAdDWvSBdKFO95umBLEKoa1cKslblJH69KlAFg30Qaorz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mq21Ecylkhhnd0tqoqFxCWSyxSSgowqkHOZhAEi6Qqed99L4XH3315aveve7dOy99/epJpjVj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SBTck9dC0BDH87EdJFAisp+Ui9qu2pQqJ6K4vGjZYoBFdq9wHmJZs8skoh+gEbViscEFzG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5bMPE9SpJivMQOxDmlSBg5UFJWElr+W4oNAHWJTjBAChKXGBAl78wESnJnqBRRVOWInJCrqgS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QAw01Ck7SGGUrovK25Xu9q0QVZKFQPE5/YyJKNXv9YueyS46LU97gM4X31DCB9UM8K29Ec+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QjZo0MJAdd+xRACq6RESr3SI7DpoIXsydBCbt7ADGJ8nSdVESN9Qir5n/xi777LTXbvt74O1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LpmlEOoM8l2pKEE4ncnAVgbmpj2e/anZCEF4OUt0HMk8Qox9FFT1DK3Hfv/ffge6hAZyQzVr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+WPocftBB+Zuu/T74C45sPv/2UfvBB/ZTFz5n+/otMC9rXgiq1DwAtcJ8CEdgYBS7QgRBEY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ESlCCD2TMAhnIwAUCUH9rCOClRCi//5XwhChMoQpXyMIWuvCFMIwhC90nwxra8IY4zKEOd8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/8IdADKIQh0jEIhrxiEhMohKXyMQmOvGJUIyiFKdIxSpa8YpYzKIWt8jFLnrxi2AMoxjHS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MaEyjGtfIxja68Y1wjKMc50jHOtrxjnjMox73yMc++vGPgAykIAdJyEIa8pCITKQiF8nIR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ZCMpCQnSclKWvKSmMykJjfJyU568pOgDKUoR0nKUprylKhMpSpXycpWuvKVsIylLGcpvwm4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IaNLXFJqAkC4AMpccAMX3sAFHiImD12AzBuawWibsYALJpBDXdLympa6wAhAkANhAgEC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QTMc0AAINANExqVkOCMAgMwIAAQhSAYIRLM0y/xaAAAgkw0zLTECeObAAY+LJTck0oJyPg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PfmhIm/NsB59KdoNxCBQA+sThMiBATc1MAALCxOE4AfDPkGLzpA/VAAiqsAII6OIK7gTAB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ac850faukQAHADCFQhMx8tAEsh0I6LViajkVGoPxUKgXEwBgwK3WdSpQoZpXKooZ0RAAc0A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mlsoBRxfTVRCtYAQhAkE6G3MBCPgSqBAoJmRg4FAWymOhAGjFW21KVZT69TH51EBHt/PNd/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cAAwaUMxxoJOnPZCDORfLmGMCwAVja4wFesAPcDZgA+4UAAz2ilnJOeajaAVAZ0mWACb0wK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8BO4QJgVQAwAIwkKtMz6lWZCqWsY/RBVFHsIMELIYD46zrb4spWoUedDGYZYdAQbBQGDRTAA0I</w:t>
      </w:r>
    </w:p>
    <w:p>
      <w:pPr>
        <w:pStyle w:val="PreformattedText"/>
        <w:bidi w:val="0"/>
        <w:spacing w:before="0" w:after="0"/>
        <w:jc w:val="left"/>
        <w:rPr/>
      </w:pPr>
      <w:r>
        <w:rPr/>
        <w:t>0GJ/Zd3YAve2ELABSXO7mAs0YLSLWSd5yUrOxig2pJQd73mBO9PzskMX0F2sUW/Qg2neg7qUZ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cxpgXspJdjGjZIQLHjCC1H4opW8cKgAZfRg4gjQwX6rpCGGiAMjDo6181iVuLUqoHEFiBY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iE7RMNUMW0JmA2o6BMR9lqlsBMIICUFehZmCMBTSgYxTrOJ0T6KxCbWBUkkIgBwCQAzeNC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WaXNAxRh3a0h4wxgU65sc5mcoPgeD4ySMY613/BQCBAuQyzA34MQT4YQYlgxMARCazTCGQZ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a57tvKTmTZnAEDVqS1lqiYA4AMQdFbFi2EHBFjw1p5CetK3FStTuRBPHd8gyUzNgXE1jc48K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smAV6TlIXswpMxeliEp1iAIwZnU0WwJ/3aYFEgyDIqWBqOdt6A+pCGQAzUHIPLjpmtH50B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rZq1Aob+DHVWjyZanLZHEy1ZfH4Ad1BZplffoyzgoV5kfFCmEA3BW8xRxneC1waw6P+JI5H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yYnr7TxRboLC6LedNL/LoxLU3nOVXcUlGPU9az3nFP3crmfZ6zAQnI8k8ZI1wdlwO6ixHr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BIlOfoJ02YzKqgM5KVqzQPvMI2qriNGPUtggDgBnGjVGpLpykS2PBnUXeVpB2fAI9hbJSS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8NoAtPJ4M5Tb6lAfPHkcNe0zCAbc03D2HACgFWYObKAAm2M0nBcHQEvfmVGkRBsCF9VnAgTOYwh8</w:t>
      </w:r>
    </w:p>
    <w:p>
      <w:pPr>
        <w:pStyle w:val="PreformattedText"/>
        <w:bidi w:val="0"/>
        <w:spacing w:before="0" w:after="0"/>
        <w:jc w:val="left"/>
        <w:rPr/>
      </w:pPr>
      <w:r>
        <w:rPr/>
        <w:t>/B76RDqf3x7kvfIYDIs5Jy7b+nHG8IO5x17BCgRK18WwQOV7zoEC6gGCd16AmqCth613fAEgf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1Y7hwjPQCOp4Q7ykQSKrwkB9b5Iupgg+o6QIQIP0YZXjzyuYc5MZ4GABJgMAM2Oxbsor43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nhWKE8jSmkp4mURsD41o3prNx32dLB+5Tx//o9Pk4bbPadSxhAs+ZmZ0tphm4sGEIOMX6i2Gq</w:t>
      </w:r>
    </w:p>
    <w:p>
      <w:pPr>
        <w:pStyle w:val="PreformattedText"/>
        <w:bidi w:val="0"/>
        <w:spacing w:before="0" w:after="0"/>
        <w:jc w:val="left"/>
        <w:rPr/>
      </w:pPr>
      <w:r>
        <w:rPr/>
        <w:t>7RO6z3WbfuPmD2gB+GGByn89l+zHc0i1fY2hARwQcRfgBNZHXU63GE4QgAulAPL3Cc+nY272f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FUjNwZ18Ha1dgAccAZZ31H933Zwr1TmnWDiElVr2nT/l0bF23eUg2aJKWCiHoGGCQWv63GK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/zQUQtlBnzGfmlGTY81YR11TouhKT2FS6mAf06WA/z3GFVQV+0AaZvXGA8GWGawApcQcl6HU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FhVXAfk2VT7rFGO/Ghmy2Am8VYsinSbdGYSDiWJAHZv9GTqhlUyk2T/yjWhBgXFvGaBDwA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QV3eKyIjxp33udAPlcAN79VHtYHow0IEQcAzU9RQeWGH61FJtGIlOllqQeGaZmGatsGOFZ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jM4AQsFOMwQIHCABZBopeBwEfRoRQlmUaEIsLlU8FkGbChAt8dgO4cAPFZHV+1xg9NQIz+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IEzKR2d11wBAcAWflksrQF3hJFbZB4yL0YHhNE4DhokA8Akh1okO5gOLwQ/4xwXixRgrkAP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75VAXMyIzxB3lt1VF4B3b8wA8FsGP8AHEftQIFkGCNsWGLMQJayISMMQKAJ2TjyA8a8Hpam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4ikAPtEJCfRoSlCAAHSYTQdgE5AAI+EGRM/3B8dThJHxCLIKCFIZJ3AKAAn9ZTPxV9QzZ/f3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uaYZMyghlLbU0Qul9EACV3XeIWYZTEml+qXVx5xROUDV8KmVyGFUAnwACLJCVX7dzgjV+K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VGdVSyIR9/5dl/lhMDDh+UWF9QgdeUNYOwvcBDCiB/KdSSlFowCdQLQVWN4Bfe5YzEECPYKZ9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JvsRNMxCOuihhvoRfbZWJYiWEINB/GqB5LXUPNDiFJHVbeckYPpBa/KiPmWh4bxFzQ+Z8G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U+mD/CCB78RmuBSbTfh5Z6VtVzhrx5ZX9sYF7VA+9DZWXACSjFEAjdiFmgVojgFa8CZk/tcDH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5j0ARcQjR/SihowAjmgAc8UU/wGaznQYxaghzymATG3Z/wwAp0lTNAIAMrYiO45AjcVf7b1T/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2GYSCwgyqlau9JXUvTUu2wTYdoaekDAufZCuP0ngvqXnvXfzElgW7mnjEJAeOTChwABlV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i05Ac6aIjlmGn8HWgDMImA9WAMi0n40BZg9moQqykGlGTwCAYjnwmtAWi6/JNVHGAvVkd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mdVn4dePUDtmgUg2Wdn+YA++JmIzBBSAwAxPQgYg1Tns1Au2wg6bVAxxgiS6wVgkpAL23Z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wBS1QTwJAgG3VAJpgXZ8nAu0AeQ2gATf/UA9axWnn1IZywAJcMATjAAPttAEXAAKlF21aC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38Jvu9ANDgFYu+RhMUIzCJwecBlrI5AIcsEvg6VfaNAJcQE1OMALIdAMz95O6OgIDNwKrJwe0</w:t>
      </w:r>
    </w:p>
    <w:p>
      <w:pPr>
        <w:pStyle w:val="PreformattedText"/>
        <w:bidi w:val="0"/>
        <w:spacing w:before="0" w:after="0"/>
        <w:jc w:val="left"/>
        <w:rPr/>
      </w:pPr>
      <w:r>
        <w:rPr/>
        <w:t>2hi68Jq+GnjtQE3ahJtc8GC62kwWuRiq+mBgZQEP9mAwsIRZKKy4JAIaOALUFK0K0KwdtRif8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KvZ6hjnunGtAK4VCWnNWgXaRDLWOqzTunFntRgb4Ku61kyveVvDmnHt0AMzkFrDqgBnpSD9W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/H6hi3OgKokGC6CgaacAMq1lbvGYvsME45CgG5N627ypIa+TtMc1ZQFq0yNQI+kKLpRY06/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DEXoP5boY45oDA6ZrFul3LiMAAlAA+XiwtNpR1toOy8Bx1HhWTEBgNwuvYPdgknOuuNSn2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ZzUCi+YYRgsDQdYAFgkDG1cFKjerK6B5UbYCEbpTFvACtiiNaGWtAjCuEWpSEMuTsdq3f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j1PUCFSl8NvSAjEGHfru4jAtHLcUPNqBSukBdl7ADEAAGgwhD/+QCzQgCuNC4oBu6aBSfX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OpcsF9WlDuMV+Kym6sBu7sju7tFu7tnu7uJu7uru7vNu7vvu7SpS5jqEplKEglaIAOYsy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Fy3syzesYLfC8IZIgCES9lpK8KBS9KP/DvcALRxPQAIr3NADgfzcwho7BAl5GKT1Vp/gkviv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fxUfaWvRNQP0QWRf0hvACAA/p2MnkpBx2lCXs3KZ8AARnwmJCBvNrLGWCmbSdknZfRa4r3u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Yt8bR59wn5kJoOX7Uy4wm4/Rgx4yqemIh5UxAQvppTumGTFoMml2mXj1RDEMGe6IMtlwDAKFV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5PywgIgNrxUwFwIVpXRUxBcQmCQnJURcACJC+2GGRiZwW3Ufw6pWvLrGCCAmjklg3CHGbC2V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wnpoVF8m7bgowBDl7AUPgSxbwxub6A9SkAE6QxmUsUCIwBGK1SwwoxwPlxjgmACKgCY7/y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lXK5OMBgrc1tozFaAnEsJcgEUOAFO4HdmoG5yHMdvZQZlMAQUqABBTE6EnEtmjFpxnLwK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Zs8lA53cCYFKurGBDMHly0VYg8MYKuHhsPLxDoCmaYItm7MmBzBjoaAEDQmBybEtPFsw6216Z</w:t>
      </w:r>
    </w:p>
    <w:p>
      <w:pPr>
        <w:pStyle w:val="PreformattedText"/>
        <w:bidi w:val="0"/>
        <w:spacing w:before="0" w:after="0"/>
        <w:jc w:val="left"/>
        <w:rPr/>
      </w:pPr>
      <w:r>
        <w:rPr/>
        <w:t>0U5JLD8SXBlT3BkHScVLJAJPUSnlMJoj/E5QrGDMyQUN5n+Y5RhmQLbtsK5mkAMu4LZcYIj8a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6Fs+LIQIuoKZc0GQZalTWylRcfAHEqAFzC14aYAP69E7nylQzOQEswANBdpWb124boGSpM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l+WQKpWIWwAV55nWtAAJZlpwTrVAJ/6NpGuB1HDCOdlcGC71TE0BqzbQDUtpVP1ZTYNYDw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WyRZV2UV+usZUn+aLEK0BKpdPYfh2EwBa/6VQCCVWPVtoHzWaAKZjl1BxnQUCCFUPPgXR4N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0Jdgwd/+SReMDoORa2xOqaFYsUPOaAJFtCwXHDIOtuP4yRQitUO0qZtZWDYUssY52rY1NQC5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QSQADhr1WExDP0jZe7xlkO3gDXkqejWGmjtGnoU1goUfP5sRRht1M7+ylrUBNDbBWWBtyv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QM+ClJcsFOFUOUGYBYlOG7gUDXkrbOQDFxJ1LXrp4FzDQIddRNAUAOHPawm3c4QTcYv9zz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Nvh8CA7b1GNQpTvtkBjywtvxVvtl6p45BhW/MD6X31c7IAZe4ov3RgTmgS2Nl3InqAyvAP6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giOOEWOmXADG5DDfAAeS8GEQITsU2mnYpB1aXToApTOS4mfX5TxSnT59QypZYvp04BgvJ3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MALAmk+vL4uCEXS/DacUGAUFWbT4AkyDA4A4uAnI5BBYanHO2Aj1le7f8ZQo1DrylscglU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fkUCIuALDGqJenUKorTxammgAA0c9JTlRnVGCmYuM0mkNQawtpBhWnCwGiUFWgjG42UFiuj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mbfFGzaoJo9SlqJacdPVQrmyWrSL/IKbjKaETOaY3QGTGxU1KsZOO4QNyIAD8IMIhxw9CC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yoHgKMAPZhXfCpIAgoAkUKN9KgQrzCQP1EKGV0XBfi3r1UHu4tJO1fHiACAYTcIUCtU1Cew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RR003YG9aW169yan1gKaaGnhDOGlkKo3jIAcwwAG514EgwN/bwQEjUA8zMOlfDGZIxg9yg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Q/lkAoKUmWfJgBcNeuNe4eirSH/BRkrZd7ixGGN3milSMBwHFcfJVf8wLf7eMK+RGMsAJA3A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+4VKNgEQnZDUJX0coNcKZdCIGYs798X2Z2nlm54A0A78sOUeP34fV8MkTjJZpqtzNqJ9/3i6h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AzUiX1GVcB8wBNqBp/ccBOyBuGSZWviRWMNujd0aYAIDWqfUJlSh+dQeFNs7Y+kaXTSiPb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TVlefIsCAMADRx5Rhq3VzClbArSl19QgBDZZRfxiLGF96MJpmtboYSp9QyGQGiMoYUs0YS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7uIcIcLHHBRZ06eP+gYx8i2Xa/wsEaBVb96bBZSPVU+xqWmpsfdX5ZwumgDzlhs1hVXzGiSg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+c02w0IBVw3efbHIpLMBBO9piRaCWcTJhPuClkhkvA96QBqAlOjt/l7/S4POWUOdD5HNADNX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rPi1tuCjXvnaG4jtGQAMAO2sfEeP/WDmspjTL/AX6YYQBwDOBd8M8XdxuQT7S6AmkovLgFT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zQCnRcW2lYugKub+aYv+84aP+kAWCGdwAxDsIxAAUB4IIAoyAMCDcAjIAgoCAICAW5QJgBc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uAKjS0OBECAoM3qAIQaUZABB4FJwAoQAXmlVaJqTJZQKAHBBYAphxDAKIBiNdQLgHwAIEG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BAAYLlRD4FYQokV9FgzHbFdyawKAZCDkK9kyyAUJRACsgfDQI8WgDCCOyAihQUcTQgk6gkhz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BvAWtAlDQjujfsWUBXPjrpKcGhYJHIobgwmlEgyAUwnxb8AaEBHQNPpVo0AUIfiz/mo68k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lkR+TkkkDACn55r2xObXqk3YJHLx8fSffCiJkraM6AoaEjlyrjknONeQHyTsMb2sIQ0A5Xj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zO4WICCDkt2QLw8TVHVACmk4i8vJsfRYfbC7IoyoX9YDjPhcF80mCCFXABQLEqnKvigqUcW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wQCzkNN+SwQw8/BDFEEUcksUQTQ1xKpRxMOhG5pRi8zDOpQGjLrJFAYAcGGmGDgLuW1AsNA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FG2fwybAGyJpBw9Q2W+ESCJwYKSZ+frpsKYJ4gsACiiRC0saeeshhL7o0O6kurCBg8C4AK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AyOwyhsq5LC+45HCrigR62gkE/w5Au/JGCOpBD4IkjIJgB0YVUuCwp3wQsqGlCiiITq2C1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Q6ryClrpEKYomOOrTnpo0SC26dssBjK8qFeuwzcAAzCA51Kz0PJkKokuukZYyCzL6gOLLss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uNz8DIDvRumxg0IKaVQ0jBbi46rg/zcPPIH5ysCAmIIArSKDLwPj0KFE9XGrOTw1qYEfkh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8hwMGgtAFy4ZAUYJgCQtMs04QcIfs6TsaAV5KPPtAmPA6GdckXyr6WkEFsvqnrWMiuHah0a4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ToASGgICJFl+GOWaZZ6a55lHv8c5mkC4UTSF+FNIxWgh6iFYhGee7jJ9ZFRMaLv9+bBppB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1Uf1dIhaUJKIyTqAa2EgCIuhroAVMA6OSiAY5GIstGG6gde9WCkEzoJhZ8JOkehnaEqJUGv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YtqGBehcKt7i6mGjHBbdoUslXDQzyAYK0175n7CrcTtI9hmZVXKGlmmI5qrwaaMdWiKowvK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ovJxrAMsoCf2bbyiS6oQtpyJJVodIsDtgpriSgXfmAMztN4LSwBW5Go6l2hi7X8Tb0ltaoBr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dzrto3SvXMxgCVJTKwUZgI1Igh96BNWkE4AvQ2qGKH4PgN8ie/MuCqIj7V0WCdq+ktI89T0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CJADcAEv1wU5ojnEJk1QONJz/4cdtjmMGQaXsHhqQCEI+sjndQGByTDrOX0bTpIxpoAEK0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XolVhBN2CDIUUiJ+tbYZoOgNiEIU4RCIW0SCxgQAHVnCen9UnFQUphwY4sIOPpCIpImDPS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IJF9wyQEDDdI+DoAhY3WyQEhYcAxWGYQhHCgAhVbDAX8ppQp0zIGzlOKYhyRJLUPJGQDkwA8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u3RqJLtyigWy0Rymt8clW4qSBJt0Ad59hyPYKsgGKROVPTBEbS0BgLwtwQQMDgQtdNAACG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gygrwNhp2ACABa4SSIAU1Ahh0ywI2OCWqThkVT52lSyO5AQdmcxQzZKEuGsGb/8P+Qr7UbO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LU+hDPJiUESxcsVUfTaYUDpildAC4CAd8kBoXDBM2dLxBGjlQTj3asjXHcJdTRjBPWRZpKO0o</w:t>
      </w:r>
    </w:p>
    <w:p>
      <w:pPr>
        <w:pStyle w:val="PreformattedText"/>
        <w:bidi w:val="0"/>
        <w:spacing w:before="0" w:after="0"/>
        <w:jc w:val="left"/>
        <w:rPr/>
      </w:pPr>
      <w:r>
        <w:rPr/>
        <w:t>1Ui4QJF2SOQDraAKGwGgC4pAxCG64My1fqeZFVCqgaQ5nIbqVRdHWlKZUAvPMPGW0S8CIAkrO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blsyAksiBiI90x7NobaUdPqDRxPLDRZH4hTs44okyV/CT0cClesXJCwcU4jwYmWErHOgBi4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W1apXxWpWtbpVrs7MVV0dSU80CVaylrVEMBinWdW6Vra21a1vhWtc4XoUaHXVDHmJplz1u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7NWvfwVsYAU7WMIaUUBoAqsAmv9YWMbqTLGObGxkJTtZylbWspfFbGY1u1nOdtaznwVtaEU7W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nRW1qVbta1rbWta+FbWxlO1va1pa2AhhriT6Ai7wC9gIueNJlnFBP2xbXuMdFbnI1lLmYxSS3</w:t>
      </w:r>
    </w:p>
    <w:p>
      <w:pPr>
        <w:pStyle w:val="PreformattedText"/>
        <w:bidi w:val="0"/>
        <w:spacing w:before="0" w:after="0"/>
        <w:jc w:val="left"/>
        <w:rPr/>
      </w:pPr>
      <w:r>
        <w:rPr/>
        <w:t>fj3KChB7GQDKlR+BVG52tbtd7upMOEcEQW+P4wJrxQusMwhviarbGTStd60XSK9UiNtd+tbXvv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eO2KMPCYcsz7Vq1dSLq5Hspb0EbmvG8LtgBjc4rpYcyk4EAJGyfCQmvLHKcvgYEwFZ5ZoUp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QJB6VoWWBSGBUckoLaLguwR3N75bigrctbH0qCW59UpJKldjYMxRmZ0oohET/EAiAZVVpk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VDaEtSWQMAOiokguwiyH4mUFP6mYnlXAATbuhslKurJDRcOdq/NBdAqsiEQGcUiWRUuBFh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AyA7Gc571PLOYiI5IBfiUDyZnpXKBQAMXeIp3CM3BqAhAIqPpDx8/UCch+ewr9VDefs1Mn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FIUsBLMBBzfSgHTuBry6MghUaxaQoZjiPBlggkRs+hh8WfssCASAChSDpPHSRcIFB8Cn5Y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vBPDEBbO86JE/rNBOIC0kG0VloDsBroDd8+SiZG4nbMkBDiHwCSW1RdQQHAMApNieku3Z3e+G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qgMiL+igz0gIVA/2FbwFb/8ACH4s0d+iSk3Fl7LsF8c+nQdNGADhzVPg5RlTqTBO3aBLW0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Q6kR9O6IatoM7QBmgQJGHbctK76LsgcC52pfDAUCTNPThQE0D77j0PU/CPRoKkn1xNffygj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3D+ugdlBkEaCH7YCnrH2+lPz/O8d35MzACJSkLSt2bwjZAElOMY/NgKC4ueuRvgwuyaMLh+i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I7XRFkVRjVvaCyO5B2A7XdjiY87EBtLCZzskHdeXsPe01LVOXYgWcyBIBylOThv3Gvzh9CH7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lv8IN9Ci8lY5AwZGabpnLzWxxVUEEpgSmjc74t3Al/TNceA3UZT/7+zbg3P9KYVlqJoTvY+i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qiDwmV72JQcaRCJEeRK/eCrXjT9pUf8rVN8kVnSKt9xoajUQyWhARAB0AqaAPRIfAhXZ8w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5eK5irvkUNB9p+bLa266KlIMDKC+9QW4a/VG9iS0fUADIYImlKAreyJACaACBYIkqeI3VU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bMJrPkDras8ALzC4sGoEhuIH/SQVNGII6axqwgBoIULShuIEoKgp+2AEBkBPn64wc0AQXl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6KTyn0IBW0Ap+GAL4GqfRaAABQCGeiIplWIsfmAExwh/w2A8AMANUEABcUKo3MUH4Ggw5m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Kwa3BYBnwwIUhvIjgyoH/AnCCH0iFWRmBY5uIHBAAC2hDxSmINXQ02kCmtRCAgapBELiAI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BIVgBCfEMxTLBJ1uBIZAfCxDCCyiAbmkzLpAIF4IgXPgBMDAP/7OI98HATwRF2ZqAdigZR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Jcm4jeOC9nKImNiAFeAlULOLe9hAfSK3gvgEWxwBFzgP/xkB7ZmXk7CLUePFDcA/VBwBO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OpyDFdboMXBiBdrgH+oABUqQQEFiBBigZUVEQu4CLCbCLFeioEcgBciyZHLMAbxyBcRCVH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rqjGIZBHhGuHFoBCdiBFXxSuctQ98vO8guiBF+hFk7gBg2REh+AWanyBZvRG/4ERo4wwCx/4j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gDukqDiYMxY8ESfpyu81qmNMykpBEyZQEyZHULBDYGJNUH5WUyZl8Ov8RL8tqhfkSrXJ4D5r0</w:t>
      </w:r>
    </w:p>
    <w:p>
      <w:pPr>
        <w:pStyle w:val="PreformattedText"/>
        <w:bidi w:val="0"/>
        <w:spacing w:before="0" w:after="0"/>
        <w:jc w:val="left"/>
        <w:rPr/>
      </w:pPr>
      <w:r>
        <w:rPr/>
        <w:t>yZ8EyqAUyqEkyqI0yqNEyqRUyqVkyqZ0yqeEyqiUyqmkyqq0yqvEyqzUyq3kyq70yq8Ey7AUy7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7I0y7NEy7RUy7Vky7Z0y7eEy7iUy7mky7q0y7vEy7zUy73ky770y78EzMAUzMEkzMI0zMNEz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kzMZ0zMeEzMiUzMmkzMq0zMvEzMzUzM3kzM70zM8EzdAUzdEkzdI0zdNEzdRUzdVkzdZ0z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Uzdmkzdq0zdvEzdzUzf7d5M3e9M3fBM7gFM7hJM7iNM7jRM7kVM7lZM7mdM7nhM7olM7ppM7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7rxM7s1M7t5M7u9M7vBM/wFM/xJM/yNM/zRM/0VM/1ZM/2dM/3hM/4lM/5pM/6tM/7xM/81M/9</w:t>
      </w:r>
    </w:p>
    <w:p>
      <w:pPr>
        <w:pStyle w:val="PreformattedText"/>
        <w:bidi w:val="0"/>
        <w:spacing w:before="0" w:after="0"/>
        <w:jc w:val="left"/>
        <w:rPr/>
      </w:pPr>
      <w:r>
        <w:rPr/>
        <w:t>5M/+9M//BNAAFdABJdACNdADRdAEVdAFZdAGddAHhdAIldAJpdAKtdALxdAM1dAN5dAO9dAPB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RJdESNdETRdEUVdEVZdEWddEXhdEYldEZpdEatdEbxdEc1dEd5dEe9dEfBdIgFdIhJdIiN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kVdIlZdImddInhdIoldIppdIqtdIrxdIs1dIt5dIu9dIvBdMwTc2A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FSIc7OzsXFxVKMUgAAACEhIYyMj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rpUJrtYzOzlqc3vf395SUjN7m5hAZGVqc1oy9zlqMzjprtZycnGtrc+/v7zo6OtbO1sXOx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/m3mNrY2NaY0JzvQAICGul3t7W1lqMWgAAGVKEvRAQCAghMa21tYSEhN7m7zpCQq2lpUJzp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SWqWlnDExMUJjjFKMzu//////77W9tSFCGXtze1qMUkKEvRlCc+bW1s7OvTFCUoS93lpaUubW</w:t>
      </w:r>
    </w:p>
    <w:p>
      <w:pPr>
        <w:pStyle w:val="PreformattedText"/>
        <w:bidi w:val="0"/>
        <w:spacing w:before="0" w:after="0"/>
        <w:jc w:val="left"/>
        <w:rPr/>
      </w:pPr>
      <w:r>
        <w:rPr/>
        <w:t>5tbe3s7Fzhk6Y4S1xb3FzhBCEL3O1ggQKb3m5iFajM7Fxb2tnDFapWOMlISMnL21zgAQADFCM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2UlIRKa+atpYS13nu1c2uU3u//70JrQrVa3rUZpWNSQiFaY3Mh3vfm7xApUubWvYycvYzOl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mKSkZ5ikZtRm9hIzOvTFaIZRza5yMcwAACLUZ5nMhnClS3mtjzimEMVqEvZQZIRk6OmNrl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1oy9vVKtKWspOr29nGshEFrmhClrpc7WxeaU3hmMhFKEOmucxToZcxnvhEKtzr1aIUpztXuc5lq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jjBDm1kqMWpTOxcUZIZxjnMW9tTFaMWNaGTFCe4Te5kJzxYRrY5S9xWNKY7VCYxCt1ubWn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cQkLe1hmEzr2U1rUQaxm1EO9rGe8hGSlKGd7m1r2cQjEQGRBaMbWtc4ylnMWltVrmEIycEL3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eQr2cEL3eEIzeEIQha7Xec8VanO/eWhm1Qu+tGYSMazEZOuZre+9rrb2Mc+9rSu8hSu8hr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Ze7Xevb1rY1rW1hlz1ualWlrmQu8Z5u/eGb3enEqMjO9K5qWltUJ7tQhSpXu9tRAIGXuMj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EjJyMjBBSGRAhGVqM3iFSEITec2Nac9bO3jExKZSUnBBjEPf/1jEpELXOvSk6OnvmvdbOz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rtVKM1pSEjO//SiEpGVqE1lqcxZyMnEKE3mul5nvOxVKEUlKUUiEhGRAAAIyUjFqc5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mklFZq6aWYZqrpppx26umnoIYq6qiklmrqqaimquqqrLaql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ihCqqzCqErbjWmuutuvbK66+7BuursMAOa2yxyBKr7LHL/kprrSr0YIQA1FZr7bXYZqvtt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34IYr7rjklmvuueimq+667LZb7bOqCGJED+6eK0itz9qKr765qkIdFd2MMEIhkBBMgMEIQ3K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v7HDDEDMs8cMTR0zxxRZnXPHGGHNMcCEEEFCwwgSYIUUBJpjQjcosr+xyyzC//LILKLOcs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4zzzjr3zPPKNq+chAk1+2z0zz3fnDLKQx/tNNI8n6y00lA/nTTQQBONtdVVI22C1FRzLXbXR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1Xf23CKyKPwAXYYZMtd9A5x2OGwZAoPLLIeIP/TMAIvvzbTcgi50MwJIYjTnDijC/ueD4HQ16I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XPjkBllMesuGac4455pdnHvnooStueuOnL56P4pWD3rrnl5cOMsklV2L7FJXgrnvuvO/ue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C7cEX//vxxieP/O+VDL87780rL/3yxQ/vPPTTZ0898tfjbr324P9+/ffhl0999N9vb/761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HUc3E34di7r/79wNvP+whZhFzwwowb2eoKNoJGCI5vhIPc5xb4us+1Tm+F09vq8DZBCCLO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xxjcMXjCCBtucA0fIwJD5TYMotODqUug/whEgC1l4RRbMMMMa0vCGNswhDneowxj2kIdA/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/4NIxBrKsIhDTGIRl2hEJTqRiVB8ohSjSMMpWrGIR4QhFa/IRSRukYdZ4Bz/fFjFL1pRiDJsx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Z5WMEBAjcdKhwhBG8MR93xOMd7cjHNwrMj3m0ox4FKTBB+tGQekykIhX5xz4iMo97/CMe+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SkIvM5CAzaUg7Yk6BLgylKEfpwhwQwJShBCUpV8nKVrrShao0JSpfSctapnKWtsylLnfJy1P2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5yAcqcfnLYhqzlZOEJB5DRsxjvhKPwWTkITvJx1fUYDpTcIHtKsGFbXrzm+AMpzjD2c1x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yznOdc5TnWy853ebMM2cSfPdeKOeMSTZz23uf9PfGLvnuwEqEADGs599vOcAPWnORPKu3o6t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DGWrPb94zovq0qEbhiT1+vnOgCh0nSM8Z0XluFJ4TJag55UnRc7rzpN4caUvfWdJ1uhMf1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hBSm4YKc+VRlQefpTnhoVqC74Gk9NUNSh+hSoQU2qVNU21aRKgalfeypPn4rVqjqVqEpFq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2lOtXrWqVMUqULuqtqty1a1tjStc5yrXtlq1rnTNK173qte+8lWufg3sXwXb08EalrCHbStiF5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2sZB1q2SzGtnKMvaygJVrU3u61aBi9rN8nepRj8rZnrpgCtQxQCUCwNoA3KANroUta2/g2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2s63Ea1vL29rO1ra9ba1sg9va1bLWuMcFLnGDu9sA6Fa3wN1tG3ALUdZOl7fDXW12cdvb1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tbnKXG9zhDpe8xDUvesmr3vWyt7vgda9w5bvc7Bb3vuhtL33na931Pre3+t0vf4mL3PwKOL0D</w:t>
      </w:r>
    </w:p>
    <w:p>
      <w:pPr>
        <w:pStyle w:val="PreformattedText"/>
        <w:bidi w:val="0"/>
        <w:spacing w:before="0" w:after="0"/>
        <w:jc w:val="left"/>
        <w:rPr/>
      </w:pPr>
      <w:r>
        <w:rPr/>
        <w:t>7q+BFXzgADf4wMTlRgAknOD1nhfCypUvbrnbWyBQpxvjLfB9w+vc43IDud7Fb4l5K+LxZhjDD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3M4hXTt8XoFTGKVbxjBsO2xzYG8o95TGQXD9nFQG4xiWuM5O4W2cZMjnKQn5xkKtPYyVM2cp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sbxnITQ7zl7d8ZeR2ucpaRvOYw3xe2Xa5/802PrOK5TzjLKc4uEuebyVwOp1u/FfKMA70i5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+VeGMI4hvGhBe3eRDMa0Y+OtKAdLWkBU7rSha60pjfN6fXGl8Ay7jSGF71cD0unBiC+9KWhf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1e2lThxjGFc6FjHmtU5bjV585zoVd/4yYSWr6/r2+hgF9vSvxb1foeN60iDGdTKZnWmMexo/eL4</w:t>
      </w:r>
    </w:p>
    <w:p>
      <w:pPr>
        <w:pStyle w:val="PreformattedText"/>
        <w:bidi w:val="0"/>
        <w:spacing w:before="0" w:after="0"/>
        <w:jc w:val="left"/>
        <w:rPr/>
      </w:pPr>
      <w:r>
        <w:rPr/>
        <w:t>2hTOLoWxXOBVM/vRPeazdFRb4/N2O9T+9bKLt81k7UpZvNOW9aDPveAlf/vadba3ro2d53aX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Nny1wf6+437pWcsH1ffCCNxzP+EU4wxGOa0cz3OATdziUp41xjT/84oBOOKNBvvCIuxrdw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6weFQ31re3YU5yis86Fy7l9R4lrDMUa5qm0eb2s7u9Ld/TvSi+9zox0Z60NVt8l0rndIFPq+4</w:t>
      </w:r>
    </w:p>
    <w:p>
      <w:pPr>
        <w:pStyle w:val="PreformattedText"/>
        <w:bidi w:val="0"/>
        <w:spacing w:before="0" w:after="0"/>
        <w:jc w:val="left"/>
        <w:rPr/>
      </w:pPr>
      <w:r>
        <w:rPr/>
        <w:t>o+NnZPeW3cW9MKzNbeKWK9jNEAewe2+gc19TnL+HDi/Ohx52fZMa5wdmu6bh7vSmh7zoZ1/6sKP+</w:t>
      </w:r>
    </w:p>
    <w:p>
      <w:pPr>
        <w:pStyle w:val="PreformattedText"/>
        <w:bidi w:val="0"/>
        <w:spacing w:before="0" w:after="0"/>
        <w:jc w:val="left"/>
        <w:rPr/>
      </w:pPr>
      <w:r>
        <w:rPr/>
        <w:t>9ZkbGtxtx/u+gT54sStX7qPu8HRQ3d9bB+AIreUGbckegG+weAQdaMPbTczanVeiFVyAo3gP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ie8ra1bbtdCUh0wBLYRXB+UWz6mstc4WxesTwFvPvV7zzMry4x3dWMZolbN8+91/2rRbzo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kn/vEL/3Dli7nZdW8xrEtv5ih3O/XTf3D/zcncY3qTGdrmpbfctbv836+Z4L139+FZW47wT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GYtHloPuGj4IgdPADiYN13cVwlKYA6rAGvF5XnB1QqVEA0/cAHm8AWpMHww53hXh4HOdQOt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dZ36yl2PydmgOdmNYt2uyJmEaKHzp5mR0V1409151N2uyx3cWxmjDJ18x6Gqk1mshSGju53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jpW1mF3tMV4PQJmny13nOxW4n1oPE1mtD6Fpc8GGf5lxP8ApKsAUckAUO8ApmoAQi8AaF0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R4AqF4HU5WGJcYA1fyAGFkApCFwD1x4VZkIZbyGCVQACaF2IwZ185930mhoOG1oLhB1uO/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7EdsC1ZfqoddKZhgcId6l7h6I/hiJ6iJPvZ3swZnNOh9lEh9A4ZzPciK7AZ9+7V5aCdcw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vH2eDJzdhithebsaIb+d4P3Z/z5F/rNUKZGcNW/AJqVAOHPgESlADn3CHK3gEuMUNj3hc5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itIUHLaAKE5gKKKaAh8d9yUVws/UNN0Bbt9ZlUwB6fvAFU0Be6Chgv2eO4UVho4dc3IeOP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jpfdj2Mhb22ZvAqmQ1QVvhyaQQZZ6ErmP1VV7L3hrtjaRIXZkl9iJUZiRFJmI9+hc7fWEN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dsHbmAKBmJ/WWCiUh6QZhcppiRYPeRIv9ZYCwoa+fleRAZd2Engwsnb7dXkDFHXCoHHYyHZ4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5wXQEABvOwBebgCpbwh9ZVgjtJYgbZWq2QBwd4h12ZghrYc73VCpU3YQjZX19pA7DHhI2Xl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IlJ6YgRZZlizGj+C3Xha5lmq5Wju5l5F2hW2AlrqIj0rHi1eHk2JnkB5ZYTeZXnwJkhN5j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ZxYe5E5e+53mIYXed33darXBn/ZhJ3Jg3upcNlFjM4RD/WIkK1gDTTwCbAlYeUgA9FIBj8ImA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YCXgQDVtABmeAhwl5dyl4YsaViRlmeZHHWmAgAWRgCYY4ejEpmoQZeFG4aKUpYyImhWv/t5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gHSYo5d53GNpPnuGhGKW2t9o/meIo0aY/YqWgBF3mQeZozCZK3CZLBNZKBZmu9WW6cp5oExp+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xlnbvGYXaGXuhmJ6oWYlQ+F1ZeGog9mKVYAg0YAPTtVrDqQS1CWvcNFzMyQVUcJ8pajs/N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dxAU3AJ3HiE4QtYbOZTs72k2pAF7olF3cBIK2M6O4I6PWoAJk8AVtwAUBSmmoF2xwt5J4mX0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CeJc+B6AVp6BHx6D55pzreaC+x37/GJ4huWJ9GZKg2XBt+oJB6XdDaJJ3l19SGHVe+m6Hy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erKYS3CG2WaWYyZ5rZaZqMqGSFyGJJ/4l/O/Z5jbCMyMkNYECbVQlbXCADQjCNeOiA0WAD6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gxgADggGNmADyCAIrkCjrdACQmAOHRANKLCqmgBrdRAN1hAJyEAGrZoOXMAGSvAJI6CrS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T8AOSPAJb/BjmkoGoZAKoMcGKIAOkQADflAJT4AJNGAOn+AHWVCL/pWJ/miT3YmC8keXJ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fCCqEHDmZvNUKVAhzP3l4FhiCYrqggmeQF3aFfaqKg8eVdjanDDhc9upf5emcdMppOsmIE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w6NagvHUDrskcqNZyJxYCNAANQMAFXAAJUKAEvqqG3BoJNMADZyBPlWoDoQBe6KAET/95m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QBj6gBKOaCukAjeZgBq9ABdGgAtAAe6CHDmYwXWAQCVUJBPegBABgDjZgBg/oszS0AnlQn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+wADRgnDIaCU+ZCi+ADH6whjKgpFdZquVVmqaHcFO6qMC1ao6olRJ7iPL1l2+KiVwqp44Zf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5m97HjxbGfHpreIgqeziXkPmYmnFZc1zpt6/2l7VnqE1IX94ZoDf3b+HnbsynfBcYt0mXl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rgYjKl43XqMXYYq3goebgByiAApGgBELgCrfKi2CgBBwwrWDQCL2bCtxAqchgDk3AhWp7l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TAirglN4lvDNbCfeADG7DBfjwBLX/+QXc2gC367QHCAOmGbwcQKoOeIC+0AYy8LxHwK1Pi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wlM2nL7OLEyOJKdeabrtbAjebpbl2zVBqiWdp6Otm0LSZQtGaCytbBKeJ78RqaD+3tcepAcC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AOH/8+6RIRmE794PuSa8kmZ0fqXW5SHqqJqbwurfbyW0OemcDJ5oX+J9Oxw0byxwbam60aQ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lILyjepXchLKFMA66uQUfSI6tMA804AeWAAmYcAFv8A2WVwnW4AqVkA5Hqwp36FyYYJyVoJtW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mMA1sYAN+EAr2u4z5WwmRMLztyAWYwAGrcJXqewbfAAkH6AojIE/v2woyQAM9cJVw/7rIh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FwlZ2pdiZ0afC3uaSCyio+PWXXKqeXqZ6lDtyKijDM9xmiDlniIm5ipuSqtulHWl6a/qRO5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KDVaIryiXeaqEnxuwybZfLAhqnFsJsuscxlh6UbwF0HBd3NAKL+CtHPAG1AoGKvAJmvCAN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FJzacKmAOhaCp5nCc3jhh6fCqsfoF37B/yDC8YCy97cgNWsyOrRAN4WuabRAJW/CyUbkA5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+M1u8X3gBfpB56cAN90uBGZaE3BiaFguY97lxO8ylGqjA/ZqSase3h8vKBybBIRy6Kdx3W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we8ps39eCc5uv/qqEX8rIcXeQRv/ZsIJ5nQLKku0mbxIcsQp8jA89gtsngse1aBq7eCxHY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bDhMmlbH6lOlAzaogC+ngoRzwspZnyEr6BWC5Be/7uPoXDQdonc61AMNbCSWwBYlMjq1FW+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tQ1eDVCkigCtN6A5Dgz6R6A8ErrT/6gHugCmAYCm0Q1yogCJaAh2oq1mVapQqWph1nW7b80j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GyQbmnjOcXpaJnmBG1DQ2obJMsQOse9l2yhzJXqXZiTsoXBF9aY9sizlNg6/L2nWG2Qgsy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7uKpJe+9Vi69LcHtbgsWVoStHux5qmyFYz0ogBrtgmoBMBtd8tJd6jIf8CVQAyAD/ANDgx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haA6aQK2V0M6roNff/KyTVwmFYDvEib9kR8eqQM5g8AMIWE8HeN7clLyQsAcS+AUBoJvVKV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CqWMZbXUhaG7/yK+sWNJhZ5S0d4kgTaCWLZNgaqrlGYMQTpF2C5TJ+adYp9SOd5qUG+LCXMH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iSrqreXv1WZe/SZaaZrgT5p0U7MiJ6peBC2n6yW7F3Bw/zGJ64JRQOdXK8K3SHJUqgNdHQ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9+m+gRbQKpcUATV696UCgM5ENfFaQnbWAmYYA4zq5vf6guu1Xp7AMctsIw50AbkeNehYHl4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Z/LQupYAFmgAE3sH+boMc3INfV/xkPyeWw9PmOBPyOclmDV7jShOjbKNjKfct3nAthAdt+tL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XZA8t1x7bpnnvix2d6pq6LbdbgmHhlPUnKEeaRaQfbBPuLuqbbHc7R7cfg2PVqom6J2aZ7L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iPbwc8eDUi84NyvgJtMUN+5ektYnEf10I52DIB+jeYLAHflAI80sI3moOvuALTwAFVIwHQn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O0rrnXkgDo+oLn0qqw1mcfnzOUKsJ7QgGeZwLh92B5n3oyGCV0j7Yt2rg4ksAYNqT9Jrhs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3CzXnS5dqQDQ2mOp6gkbnRWbpkeYm4Ho1nNTleIE2x7vnKnoyTitqfEYmxmClrxP/NYzK/X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MYWkBjL4DgIbzmpllkqmg+JwtEpw8LduU4WzD5Oweaq3Eq5ocVVCWkbskDATVzwBA2wjIbtXHK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PVCo0gvIUABE+ADNOKqNBIAzVQAxzwCVlAqbQprTwLyAioW3WwB1S7BVTZA3e45dls2Gccq6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ABMtoCYFP7vCrCj0QCiOLDMhgvhzgCziAvv3FwOUX0YlJ25Jtd+pG9Dc+g+iHgc4n7Gu5fA6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1a+hMr6+WprrHImbDfaLU9pqHWl5seypZeX7WXp3Ppfs35qBEee7joc+k3eMXNoIXKW0XOH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MDLwrApCPDuxwrH5Ao4cpA5H/IASCIAjve2LRgAw9EKq3Gl8cOP6z0vg3wAVhTyuUYAbR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Q8Ar1TQjHqgo2QIHR7/0AQSZLtEhKBJGB8QSdEiFkbDyJJEQItFf4rL1Chw6ZnzYBAlSKh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0ttKnnkdvKjR5YtWapMGaBjy0oxPap0WdPlTp43b858mdLmyp41cX4E2hNlJaDcWia96TSnS6kf</w:t>
      </w:r>
    </w:p>
    <w:p>
      <w:pPr>
        <w:pStyle w:val="PreformattedText"/>
        <w:bidi w:val="0"/>
        <w:spacing w:before="0" w:after="0"/>
        <w:jc w:val="left"/>
        <w:rPr/>
      </w:pPr>
      <w:r>
        <w:rPr/>
        <w:t>U86EqvTozpNSZ26lya1jVo+tyMokyvKsWqpGlbZd+1Zr3LRP34L1+PVtUrcv7WqtSlNuUbQ8mS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mVqlC9QYY6tdw4Zn4AFzGnFnzZs6dPX8GHVr0aNKlTZ9GnRpAjW55IVdqdcPj/7fCKD3Kr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d33xTbVXpRhvZVvMWV0l79+xvsgNDbSM0gHLabZJ+rVpJu2zie+XqJBpdK9fArmWCzxs4sv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uxTrUpkqj68OTByuUvl2TQ6PjJQq9/tLTqb79psqrPsmMc82kqABsT6WOurJqKwn7+u8p6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i+/FsvwwfLW7Cv8dKCsDbzJOTKMOlakg8n9Cqcj7ywNBwsOyBU47FHH38EMkghSzNAxuK+k4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K4EiWnBwsSp6gbFIwbo48MCj6rjJvp5hwIusooyYMSsufeIKKS/uCemw+/ZYcbCs3s6JrR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8E5USy0U8AaNwsp4UUxKxpf/UE3MomAxkqc+yoNqzQiTbK4pLLz8ktD7GsmSTMAR3qpOoN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nLRsyVVVXZbVV1VijUkpZfYpzVltvFfRW/eybEcMXvcwVxrQmrHGpvywsVMpQo7oxr1YWN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/7VURbyTRRPBQ5XNNUtcBU0Ez38BoQV0rl+q88a+kkkE8LcYx0RAitpZHWBNV9llQNWQRVxi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9AjVF0luGCDD/6xSLbMbVHKFKcKk+FgozzMqplGRSpJb2nNbdJdPX1t1Mh0E/fGMTOuMM/v3qS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fW5LTnDB+7S8XK4aM2ZrZA3DGSS3+lNJ4TTTQUZZtdsmsQ+Nt+WIIwfK5ZZz/FBUWMKeVn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mumuvL2utYThPBLXEWoX+dyWwHERxYvdmntepkWe+l+lsmV6wTmsTZbRsPWGMulilsIraX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+wFH+dVc+jVXxvPQ8b9pntUtHa76xIr7vL4TWJ9RdxPPH+cG00EQS9S9XLfArDukvmV+CvZ6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jmUKmEAcNkC/RcyW3KN/PtfdnyvVd+SS+i2dQ1sLP1RRO/ySmuePB7wtQKgA/hvY1zcuOS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2yYev+6TTyoynSwFPFlK+2T5zWU9l3N+1mN+3PyFu6RZ0uubD9nzQOWUmezIdgdEYAI7s4Vus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b7zDHoVtZzlwPg93qbrU2/7ypZXc3a53iqjI8jiHPNcgCk7M22K4/7S9glKKT9nh1NG2xBUA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5PicZjKXrJOmy19CqEhOAnfB1tprc4cZGK/uRK180mpf/vqWoX4XOcHuxycAUuEUu0s4Au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rGuc6VLyxycovvsIMd4ElmfC1cixglGDKY+YmOXRKi9QDDPP91RY93YRwIE0fCRkGNihhsidL6</w:t>
      </w:r>
    </w:p>
    <w:p>
      <w:pPr>
        <w:pStyle w:val="PreformattedText"/>
        <w:bidi w:val="0"/>
        <w:spacing w:before="0" w:after="0"/>
        <w:jc w:val="left"/>
        <w:rPr/>
      </w:pPr>
      <w:r>
        <w:rPr/>
        <w:t>Jqs3/dGIfXSU91ByOMecjo+C2lP/4hTIQrrscDhzZN8cJcasKE1FffFjJJ3Xp+3NSI5SYtlhH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SlgaDVZVytkunHMEpsrkBN4QZTLnt8m1HgEwwk2kbZiJTbs4JJjGv9ExhLv+TmjmL5jCT2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X3ZzmL72pzKr4sknU/OY2u2kbcQbAmdCUW2PI2c1sQsabvMRmNYeIkmLO857G5CY+ufnPd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95zTV6cte2pOd62SmQ6+Ez6rtU533jOcwNTrNedqzOBqFJz2L6dFx3vOdIz2nbciZTecYEy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Kg2Y3pQcmrUnSQlZjYR+k1hxvQGxCyocxqqU3pCdJ/O7Gk9i3pP2SDzosp0qTNpGk5g3kCLt8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kgBH44gkj6CpYfTGCHHi1qzn4ale/6gu0jrUDYxUrWON61rWKFa1hxStc2VpXs+5VrXlNq1/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65nWufb3rYNva1rwmNq7/gl1sYOsa1rGWda2JxWxdLWtYwv51r24dQQc6ENrQjta0HcCHa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alrWlJYBoY3ta1tK2ta6V7VtH8ITPPtaxiOUrWXkb1tu+FrW2Xa1o8VFb2Ba3AzkQ7Wl7q1e+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w1L0uZSfbV7EGN7t45exvfxtX6w52u8Hl7nXLm923Opa4kL3sdg+b2LXG17DZxcF3B9vdxp6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1r2LrG9YDaNXAB+YRDcahghps4TI0aAAAItyALdQAADSogYUBUOELr8bBHZ6whEUcYRqsp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NIHwZEot4NSresIUjnGEOr5jDIrZwiUuc4w7nOMQhvkCGd3zhCHvYyEUu/7EYTqxjE+/Yw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9tzGMqo5jFMR7xiTmwBRVcwMuq8PIFONBlAQhAEIIQh5nFgeYyC0IIbV5zmQXwZjbL2c5nT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mOuPZzH8285vbTOcGYPgCqzm0hEvc5BjDmMeLHnOXVeBmONs5zXzO85/3fOlAw3nPnebzpwW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vusY9nnANiszjRu+40B2usBhMzeMGNJjImBnyiot8ayY/mtETXrGQX1ziU2O50BEOMogvU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jJAFDyoqU97CbXetclvvawayCGCjta1VnGMKudjW1FXybZSKY2lnUc4mVLedkqFjeC5T1v0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9wEFMIR921kARvB3mf8BLvB/y3ngBSc4wgNu54M33OAPF4A4bCDnKAhcHEoGkiAOLoCKJ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4mSseco5DvOD5RnnKVb5ylqfqAjFIdMtlvioHh9nmN1eFESaOjiGggxIC8LkRfs7znQ9h4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ILoCjG53pTz/603mODqgD3elTB/rQRbBoH11gC14WQg+oXvSol93qY6861ad+9Z6f/elG6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53utfd7vJe8N31zqOPx13O6+g3JfgteH4LQPA/H8LPBW94xit+CPwefOAhD3nCK37fib/84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9LjHnEeAtzPmHW/4wT/e9IR/POMTv/rFt571kZ/43mU/e9rXPlVb+AUHbL//+89wwMti6PLNL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hCAC3wRBGXvKKK7/kzh958qMA8Cgk/d+UEHrFtc9861e/49Av88QvsGvV2FwIkx/58bnvfY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llVr/2e8Dv5js99bzHf/71z/u87x//NPg4f1uz6uu5woO76oO7BOwBBYQ7oCszqlvABXTAg4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6C/y3nlNApqM/jOMRTiszSkAHBUTACEzACTTBCAS6EjxAqWu7ips48vO/GaTBGpS3LYA5G+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AHhQDAQCz4fM9IfA5xts5AUjBElS6pyPAicM+zsO8qPu5iWvC9hsCsYvCfaO6q5M1HgEzMV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8ziPBFHTCs7tC74s7/55LQSskwzLzPB2UwzmkQ9r5hXurw727ABEQABYAOBawMyFAM0HcP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rN79rv6crvCPsOIIbubibOCQsuZ8zvvBLQ9KzgfFTDUETgjSbuBOcQgdkP/ozQgfkwKcbx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7OhnMw1iUxVn0ERyMQ9NogPHTxVxsADHgxV3URS/7xWHcRV8ExlwUxmAERjE4tCEMMzC8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8DPl00RmK0uV/ssmoUAx70Mt+LxiBERmZMRmZExmDkRhWgRnXswXCMxpsDgGMUvpuTiLgTNA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Qsx4EOuuDP0a0gSaIAhQYAkBEwuYjusIryB5gARuwAViIQM6ruCmcOP9ABEQofDoJFABYu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u3LcznMR9+zkzVL0s5LeJU7+MZEVGlDtahMmYlMnRuEPU6MFuHII308mcNILz88mIm7M5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088mcRIefNMqcZEqdBEqnFIIoaAJ0gAUbaEiOK7uGRIGHPLqjLMqg1Mmjq8qGvMrkQ4cos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qmg0qwzMk5MwIWkEp0mAYRRMul08ooYIGkG8qc7EunBMU+TEu5NMSGnAYWqIBpgIFpqMpUl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4zeqtAF+sAHFPExAHLsrvMSGrIDKrAAWYIFpiLoLZLrQNM3L/DfrS8k+hAEWUAFYHA2JWAeJ+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zkqZESeK7hShLrUc8L/lIzM2yyzmSTO4iROWyQNsOMAp/vNw1NFDhTJ1DPEU0y+KcxCKVRFp7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NV4AFQGxAQKy+hqQHFDiAwxS63my66hSAA7CBVwBNvSy5JkhJuUxMfvjMkFy99Uy8JmhP0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I0rSBClhMxQy/9qu+5Ds6erCBA4hPFtizh0S+hqTMA4ABFNBPlYS6+BTNAkWHCoAC0gvJ0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NFEABfqAEWAC4KDxMGIABqwxRxcRM+wtNdGABdFgH1GgAIRgzMWw/tBs6xiPAJwzFHuDQ1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FnzOkBQH45TSKY3F/gONXBQCBlW9t3u+t7vCSmRCIyW9x+O5wouCK4w8/6FbzdUkwD58hQdFUe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IT+qzUMREgTNVvfljvD900POkRLijUxQNP840TaQrOMHzuyF4BQN1T0ItzcMsPAEwUBio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ZkvD50Tyi41Ak0zbj7w/cETRuoTQU1vMPM1PaszdYUTqO71GlYQNBkusMUzT4tVUK1gYrrA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hirQTRugByFAjTebTS2MvAVMU8MDuNpsU7ODvbb7uY4bSSrF1mydwZfrSM2IxuQzRTVkz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1viKtPp6DO5UczapzuipUSXUlVgitABU0OgftTCREvgM4AHTYhi1EPvszvAJ1z3xtwAKFBcq0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tWCpUUuF0SCjA1/+DTLoHpdNdtb4Hhc/OtD+qa78KOIAKaIJLhTt+w1PKzEQb2AYoQEyOK0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/IzqOdch89TtiZcUC3VWmy9fjo4SYPcgQbbp8rT46fVaeFQAP9Mh45ID0xM2oQ8CDTM0wX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FZNfh1Nat5draGwdj/YwLuD6oEztSlDPEezs+dUTS20KX5FDHA059Vc3G41kWaNQnhEFKdU8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ehYUK+FkCpLq8jYLPdNBG5MBXoEwHtTqm+1Oj80dGHIIK2AadVUGm2wZ+QMyiY7qQJdamM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V1dmqm8wqsAEosIGjtQEH8NSRTL5/+9szTDzvvNTSjV0HGEmerVf/nrUBSczXs5y/0jWCv5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BjbxU1BA5StTTkwxBDqQ6wRvcx3RbJpTAeC28ruXe7qW7BviFbjU3SnDFvn08y4PajKXak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/qFO/SWQ/tMNNSuhMxk3Q+VO6P83XfntP96wCq8M84NXZSxVYWH3QfK1WdKCHbaDTBK3NAkVM</w:t>
      </w:r>
    </w:p>
    <w:p>
      <w:pPr>
        <w:pStyle w:val="PreformattedText"/>
        <w:bidi w:val="0"/>
        <w:spacing w:before="0" w:after="0"/>
        <w:jc w:val="left"/>
        <w:rPr/>
      </w:pPr>
      <w:r>
        <w:rPr/>
        <w:t>9hO6gSPYz0Xbze1ZDhyCv0UB3Z08UwxNgrVEfoOF1jRg7X3gSERLju1gA9a5CkjJidTLWyVWG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NCyOzMHqDTitvcfTPBB+bE5AS7jEy+AyzCgavW5yzTcy3Z6I3irH1J77XiK863eNC9zriAF5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EDm3Dx/vivB3c/0oM434TV5acP8RDRAmWYTZ9unW44Hx1ws+sABRI47Pk2Wm4VPazTp510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sXszNilQlhVXY+dxFGMAhiY3c40vgcdZMh8uhXtzM7MW0T145F1yKEzAvNsyEY2PJpl0EOmB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AQdA0ugLVUBRA4b+FSKbjh1d2yMl1yJCFhVeIOxRwUAb9ZAlmAWEcjYVj4bhLyaSj1sBDVQ5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REZAEQXyy25mtWoHTo1gtgzzNu4vpNz4pbOoeV2jZ2wLhjP85zQPilYPctYPj9YjRFWM9V48W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v0w2S6nl1cfT2ZBFW6sM4uDc3MrdVIHducT8TEA8usTU3fCTuP9KHcmALjir9OMc7reR9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4bQN0KqAIU4MzEbM0Zhb8CRl16mFHPnQYUeFPltcq/xdch4GWhHYImgAJKIM8KoIfODNlXhk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u/FnVG2chPl9UXcMd5k33tT/EEwFsluqpVqAYAFtvDcCs1uqt5uqA87vmc9zD1N5wZmaeV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EZgFW7k1KsF32VcGoi2h8dciRS8yyTMnzBFwyLV/JDVEIvdWUrIDEVL3JZEwWmNQAZAFZd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2wHuDMBgAGAk7iGBEWyjNlZ3V05U9HwgwGB+9SAowe6LM0sdYBHdGyRLrMKuOrP2IKuXrg9k+3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F/DRAs7Nqpur/3eZtVrkAfVho0BTuV9iGnuZpB6gA5Cbu5GZu5K6A5d4Gnubp5cbPkMVPT43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1Z5K5uEUXunqYH/MTPRp3EcyVuQo1CcfBYjfRoxKRVw3tdpg4/eoBP+JteOVvN0mQBelBVJY1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8qQTZlazNBkxQWEXMQ/bd/u1cX7CAVzgA8eYH8ebu594GCziADrCACsBPbBAtKHCAVwhxf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8FTxVRTYCCDT+ADX+F8HbxbSBuCC9x/CxxT83wEx9xDs9wkG1xT/VwC59xB2jxwc7wbQjN1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7ZR0LRnGHhxfhBxDh/s8T4ACH/xEzdx7TZx+vZUKafv8M5yGQ9v//xk8jNf8jRH8zVX8zZn8z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ziH8zmX8zqn8zu38zzH8z3X8yYXAK7r7RosgH1wgQIodCkggQJQ9EVn9EZ39EeHdEXfh0hv9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g9H0wgBKfRKo8UexDbAZ9ZQ0NdXQI2QrQuTO93yRdwL9lgSowAiOgz9WFBcmsyFc+dSWtu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tyB6YBqP7WbVEUf/c1YU+TImjB0rIaY5jAV8wgGsgASkwAG6Ih264gXi49hvoBm3Hdmzf9m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0nd3K3dm0f93jghm9X92uPh3Tv9m5/d3AH93Yv93HP9m4/d3SPd3ef93g4gnDn9oH/9oGfd4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8Pd38nd3GX9/+FN4CAh/eFv/aEL3h9P/iLJ/iN1/iO5/iP9/iQB/mRF/mSJ/mTN/mUR/mVV/mW</w:t>
      </w:r>
    </w:p>
    <w:p>
      <w:pPr>
        <w:pStyle w:val="PreformattedText"/>
        <w:bidi w:val="0"/>
        <w:spacing w:before="0" w:after="0"/>
        <w:jc w:val="left"/>
        <w:rPr/>
      </w:pPr>
      <w:r>
        <w:rPr/>
        <w:t>5/h2P3cToIIDoOZAp8ELoPSc1/lIT3RH7/mdd/RrYIUOYOjDzFfhjlHhBs3LdG8n39HKpfkCZ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APU2kx/qkR4ez5lUYhFA/FO67RsyERUwb5QfFPOQTBk3kA4KfN4HlygGwyocRmPu6l6u5l/u8</w:t>
      </w:r>
    </w:p>
    <w:p>
      <w:pPr>
        <w:pStyle w:val="PreformattedText"/>
        <w:bidi w:val="0"/>
        <w:spacing w:before="0" w:after="0"/>
        <w:jc w:val="left"/>
        <w:rPr/>
      </w:pPr>
      <w:r>
        <w:rPr/>
        <w:t>t3u6lyu9HwECIKu+5/u43/u7l/u5B/zCN3y+t/vCt/u4h3yyyoHJD3zBZ/zJn/sc2Hu8Z3y+7/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Cj/vBD/zHD/zIJwDKV/3TB6vId33Jh/zXH33ZP33Vp33Wl33/28f91t/92I/93e/92v/91w9+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84Kd941/9yC9+2D9+4o98fCgAEtiHFWCB1rb5/AP67ef+7td5F4iBHJblAxBBWx3sBzXNC71M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By/xnyLQ+Pz6AnotRP17R9meBfj3P0NRc93fQhwYIGwLQsYDBz0aPaSwUvmJRoYLDhixYH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NGNMUChBwIEaBkAVc4MtBIN9JAipR5kOpMiXLky1nxnTZUuWImStZ0tSZzySBES9Xwuwpt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97lyKVGlPqDqDnlyaIypTrEJ3Yo2Z1KfTrmJnhh0rtqxZrWnNol1Ls63bp3HVzo0KlybOE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RgFUHAQ0A/xAubPgw4sSKFzNu7Pgx5MiSJ1OubPmy4gsiN3Pu7Pkz6NCiRxeId2AiR4IFF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i62n8KvBbKJCeDXroBAwRaGPiwh6/C2qEARvGQhgGaS9EN8TBkAO8eQ+HIpDgtIcLK6Awsu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0HF3IACHCc4mCm0N2shXFkgvR2QZ0X5r+/kvgVId6l//fwEGmB+ABRI4lEsCKvjfgf3ht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4oYQQvhRThRbCVKCGG2ZoIYYUgpjShxCG2OCCJ3Z4IYki+qcXXyK5AMQFmNl4I4456rgjj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QQQo5ZEgG4CCRDUOgM40AvwlgBAu7wWBEDxU0RFtHlDQEQ/8UPUQhQA9P8uPal0s2CcNAL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LnmZlmB5NhJARlAiAwkUsDKEkmmd2tGQUUaIAw2lMPrmNDbMZ0JkJXAw1AjhmmNGepGY8I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FIocDeioUf4+6aGGDnIpa6oqYjvoiq6kSaKqnorra6oqvpkohrAzS2qGts75YSIwimYBDj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yySqrrGZEOvvss910UIFAAti520BgDpGtDbBcZEMFAnx5AG4deQkmuAcIZGeTHXVEJZVN2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7BU8KUNB7wi0J5GNFkov+12NEQPBO+WGwqvVICOnQWhQA8QIUnhV0gm4NNeDpJmYcZLG5sBT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hogJAkumKn/riP7GutQHRAQ8qoqQ5jrzDJ3OjLNJ9tc4soy5/wiF54ZIMSyRRt9NNJJEwYt002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ENnw5nZ34bguLwg6JG6YNDqBArZJNigOuQzYY0VtH+J7b5HfZoRMvuPb61lG+EIHZpbjt+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3Q7x3VoFFgCRHmck+ZeDx1mYhHilqcq3s6w2P64qhJBwCuvPKbMM+c23Zr65yp9r7jPkou8aaz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sC0q7/jrssT/WrNO12y4SENl5yfDW5woHEXfhHlyB3LwNwS641lVg5xB1DrStl+BmZ0MVdA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Jd8C4D1RCi4uy5vUyeZ571hRpERCyB5ZvFQ+ARVqRmLu2LG/8bug05AIQRc7OBWMMtcCD7cd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z/5kc5TrlPkgUEBKFQKBK/LegACYwcrw6ncgsqKFe1QqDNdNgBg2oIA5eEFN76QwJOlAs2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4s2u1iaDscUKtgTzqXc6SnkSjtqTdWqta5AuYAuSVpN5TQHrhQMI0mhCtJTaqAdfTmrigAz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6hKVfCi9cAWRWhVYlGdc4Cj/FAI+HhuBfDa2sQ5Z7gm+GEEOcsKeERLgCfnZn4EKYUc3uuwlb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QwBHaZwRuzEEfO1hINwIyf/mIxhtPdb9FvjF/9xNhCW1mOhB6rnSe3NkmcQKskFAsJBsg2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VYoZ2Mv98JZFMYIDcuKuWTUqOk763kCpMzZYdsRIlKiAOX94SFjBQYi1/Y8xq2TIhB1ETM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1x2pHvUSsJmSsm+AcFvcZVS3MwagQxVQAMZfnhFLvDRAQceKBrW4AA0OsCeQkoQEtZQxRbIE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VStiCKvapoX5uARkAdYUlc4aPJxjUHPnMhX2QoQRz+EGCl4MEQ5EhhIL6IgcS3OAnNRlS0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74Hy4UMrNGGCFrHwpTGN6GJHsYyQFqGl6cloAneaUBDz16U53ClSeBpWoRhXqTwlnAr8k9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NHyLVh9CwqlPdhgUqYNWpcnWrXNVq4MAqVXrgAAq+AGv/FbhqHBxkNapXtQBUoSpVGJiVH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k1plB+icfrjhj/jw2Kf2R7An/dEUOCsEGIfihEC6xnH5GEIktCGKfkIgGMt5QT0hEggbm8A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NBXj2DS6DrK3w0QglwBMZ5oAGaEclFPtcKBpKoEENyOCLB2K2okCBhHzcxynLjUAdgnhCFl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m0qSfIyFIOakz6dKRuhWMGeieCyLVCQ2VMv0ueF9YgwIYIAYGOC9604teUKi3ve5dr3rZm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+770vfs+rD/Xu977d6G9+u5Ff/aJXwOc1sIELnF4T2HfABz4vaLapIMGCKnGlsqcKyKC4/L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TXwDd/2eBRtggCwS47D07+hIBXui2HNgtPh43AtKaY5/5wwcXIBiUERTBszbYAzIQqj8H4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6KY/dAAwCYwxXvQ0YoGIg/HBM2KCEGMQUXms9QGDafQk5gKHnWwZKSWaRlJink8nHCzrQ0vG5+</w:t>
      </w:r>
    </w:p>
    <w:p>
      <w:pPr>
        <w:pStyle w:val="PreformattedText"/>
        <w:bidi w:val="0"/>
        <w:spacing w:before="0" w:after="0"/>
        <w:jc w:val="left"/>
        <w:rPr/>
      </w:pPr>
      <w:r>
        <w:rPr/>
        <w:t>M+zIq95x0Je+G3Dwe++cXj2jl898xvN5N9BgQBO60IbO86HRCxopAMFCWTjjyyjMIEhAwbMaB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FV7zRF/zIgi8eCer6PCESKqCoipGLDVDjpLPmcEAWsBGKB0LiHjTggGbz8YRPZ6ED7bFcN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A9oH0WTU/RuA+N4LakL2OEGaXHFDMwsB9JunnplU8gv9oQKHZWfh0R/PBBjO4wrA1+EQoP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bze4+6Znhve4IjWCUnWGFd+Gs730fqwFybq+e/3xeUPCZ4PMVeJ/VK3A/x5fhCzfAnRGe6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Xd1musFXAUmacZLyBQQxetthXzoo1lBCDQThC3Zs4bUEsIYKaKDbSAhhyZ+o6CuQYQRBv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sDwwKDaFEgw2nfkMhVqsKZIjgy/obwWqZ/AkTu3Pp4/QDyE9eg6VPdNaPekLMazA/P4TCfR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IaVCsv1wJAOiBA1hO0cTibwTWEAI0XKFj7Vo3u53s++iwG3i+Y9LvPZtZ0ITmUn4zvvE3+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nhEf/HOKWv/wGAm75h1Me0ZkPNMAtLvrRk17R2dzMxgNUCPpJKoKs51iVVYLRSKiCMLnNQ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yvMG2F/jEiW+rz2j8wLO7zQdrLeXZikLituaAAdgpGmMJGN8Chx2BEASxCl/Lnts0EEMufG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CE7alaNJRzgF0jDO2sidANHps6SwsELPkB/lEKzoC4fvC3J/gTzREghmEAhekHucAHkq9G86Y</w:t>
      </w:r>
    </w:p>
    <w:p>
      <w:pPr>
        <w:pStyle w:val="PreformattedText"/>
        <w:bidi w:val="0"/>
        <w:spacing w:before="0" w:after="0"/>
        <w:jc w:val="left"/>
        <w:rPr/>
      </w:pPr>
      <w:r>
        <w:rPr/>
        <w:t>1ALGW5pxV2foQ745HgVWYGSQl8GVXugpnHrFABBQAeihF4CFYHqNAxUAARBc3oDFQwZq4HnFw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H5J3Hu14DV8hoQtiC9Uym4RgGCZ2AHljxnsQc3lVihE/9sn9J8Q1EBj2VY+5cATYMKtpdsID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AcAC6QcICZOEbuV0Sztit+QLMcYAfsEHL5UKo2NOtOZn/ocQC3J8vgGEoNEL88NVl3Rax9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z9Ri6OSE04IBhAYBvBUUWNJaOaU6YFV4IKeDftZu8QaIGvcqacUabWaAmbuJikJfEUcELn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DqSCiJRx6xQAUmZcBxMMvxAMVxOIo7hl6AcEBdIAHsCJ6SV57sSINutc4hCJ6naDCgQIMBpp8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JCtopFmMzglEYjVGJVKHGPNAPMoh9NEIhOMpqteH+0cAnvIH/xVFn6VOpldY64UMW7IE4LN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wvf/BNyYhJPTYZ1kDbpHBGfoBYlUZG1KUyJ1bUPQYB9ThRJGBUKSe5SyAcr0jA/3j/7HhF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3eCEAByqGbSuBDNNDfyzQgrkSimF0X4Y2k4Y2ZI55OSfKKvXEGvnEiTMakv71XDByAL+DA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5Y5aEiflGBA/iCLsZDTb4CPXTAfVEBFGhCEuDXMeIZC6oXFVTAR5zXXZEioAVc5b0iLfbk55WX</w:t>
      </w:r>
    </w:p>
    <w:p>
      <w:pPr>
        <w:pStyle w:val="PreformattedText"/>
        <w:bidi w:val="0"/>
        <w:spacing w:before="0" w:after="0"/>
        <w:jc w:val="left"/>
        <w:rPr/>
      </w:pPr>
      <w:r>
        <w:rPr/>
        <w:t>T94ZxgmLAc6HxgAhNT6a/1iANVQUe5zdqR0h/+3fueXezw2fFOKaUmCkIFTArVUUAfxcQXbZ/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YPnIAQhUCY8rYiT1BA3BAOoEdDUBDHGHC7r1Bcm3/gWVqUDRQHxPSHSQYwqm5QpQV34t94yA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QQGMJFxzlgDpdEkhSIkraZibhZnQd4KMkXk1l3OLFpHA6HuS14iviZAywVwwg5XmNwwaMA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M+ZweOAytep3SWVwxsZ3nRAxSwYjIeAA4c43aW53nFgF1FXiqOwy8YJyumg3ltQHyal3kG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4gocQFUaAHy+4C9kni5u53Oyois6p1P65KEtWlkiYuOcxDf5D3C9Qt6BVh7qVhSCoy9gwz+9o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ag2Y1AtGgwytcgDlEpNvp1v5tgR/EmD2KY8spolBY0sVg1Kk1Qe5l5GXen22dmy8YYP7YG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A/wJcnmgOcNaWXWgSzsOpReTZqQIZOBlv7qZuPuIkZmltaqlKYkohrJRIDM1wjikFeiLoxUM6</w:t>
      </w:r>
    </w:p>
    <w:p>
      <w:pPr>
        <w:pStyle w:val="PreformattedText"/>
        <w:bidi w:val="0"/>
        <w:spacing w:before="0" w:after="0"/>
        <w:jc w:val="left"/>
        <w:rPr/>
      </w:pPr>
      <w:r>
        <w:rPr/>
        <w:t>4GR6XSdO4qR16idOakI6nKd43pV1VkAHUIGaGsldjScV2NVO1qQFnGeb4oBQxgA2wCkObKd4Zq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R6ulHwKl46ik24MAobsBd3eQK4GSdxoChshcV2GQKpAAGGMAv+AIUGCoOzOmf7qcpDpzEa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K/iajlCU10k/+pCUQDog7wRNEPQEbkEEusEc8voLNGZLbicAbkRYHwEC5uV0PJCa64QPLq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n7pZtjeEI3GWs0Y9JKNtlKdncQZ0S6BZG1pgPxv+cYrLTf3RAANLABfQAANLei2GDEKiC4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z62DL+yBCgDA/10FPjaZJU1XAlqp4HXp4a2kxIrkwyJg5OjFZ2QimW6svhUnevnCAZwnd47qA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6AaeCAAWCAfpoXTk4BBkDVyW4qfcbAn1oAy8Lqef1CelplVepned0ieiEnKIhn0NbpeOKkM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kP2DnqOIABvDDfgJtTapsTW5DDHSDftKZ0YKqUJpi5ZWirRIaaIjRbA0FJOygxpRr4mykg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gBMpRTP2LUOAkBMmgUGUjKOAmCHxjS376ROqiCIIwTPFGkxoyTDXRUP2GCKiwdl6kDGYgAN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/hxJELuCOwIgdLjlplj1tLuDCrX+IkxL0qz6GijWMEzIIQhZ4HUNl394aLmLpkRJAw6+i5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KfD+rvBWaeqM5V9MIMcmb0yJgZz92S8kannhgAPgQDc4LVvhQAdcbfVqlXkpKvaqInOy1x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wLRXIbAiOQ8+Og6qe19di1ceG7AZ8LZ6+YNH6QnlpVXk5QFVebflmbwWErQF8bU6ubMsOM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iJQcyMK2SoOS5AA6m3q6CUwUvaMvM0abgTz4A1+PcmHw8Fhq9jEelxMLCrRxxsHw8kEo4Ev4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kyAg/UD5YkuW4BN3hgyN9WFAkkiW5xAif2H7k/498BDEahUgEzZvvHl7wMvHw3iaXViLiGW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yXvEqkcBT8tmepuzRbu3KIvAXD3DIChijqix6AW3KxsA2VCWfebHPdm/Igu/QQoH7zrF4P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KwY1+R3knEriicGQMF+Qq/2FqV5gWzQqiwoYMCpkiCClu19uaJ7hQYevQTb0o/raUyq1LAf5Uf+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lnDALs5EQm/D7TYgn+9GJEdki+gdwGZuDINArlzIs07KCYHCVZsjERizF9jIUrySWBkUhZ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yt9B4tZcrdkDJgqIDDCqoPjMVZK9NGsBUYoN5ObMsAsEK4Cl9WUDJvgCefrPOGgAQQNUU1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v+Z1QYOenHzqKbgVA5qoL0zDugDpFYlN78AVk0zFawAIMfDXZ1gTrYnIedvPmPAKnZlDPKiV6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iU+KqevDVxkRKlL0P/eCeLnPSJiUSAvEVzaBMhrDHKwuFlI1MLQfFIpaEwzLiEkNxE9P0E+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NmBaJFSezT8cZJJ9XB1hABxR1Cgr1UHcAe1mAB5RXUbNiUjdtBwDBnxX1UAPBcmavRP9CU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JtxZUTv1USM1URtA9Xo1enmAVKdgVkN1V7t1Uo8DW5+nVWfvfo21AUy1U2uCLm7gA+MXMz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HYG2g5FpYywx4GTfxgZbeqKppiuE8Nyg0CWTeP/tAexW0nPNGbfdEx79jBD7HYZ70v+tGnLT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uOXoKttmunl4GNrQo63ObVtmyzFwxK8PpgdH2gRGA9WuytSMhJiHwUN28GscqUMi7DciqztI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iun5JYCM05Tt8Nad2gzrISoGRX39Gl/97Lsw3nNqaH9omDX9mvfl3mnd1iiYik69Hv/mWfUlB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HiJHZD1/ld+XkdGP7N4DLzEebrn5LNoQUeJUNOIIjuIUsuIFPEIE/eC5HeHBDeIJLuIA4e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OdF+w2TGDt4gfi2bU152BguSxIC++ogyq4KC1l8FJXHvKaiuaFwvqGYrXl46b+Hrd+MBJXo7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eQnziRg14G0teQ0ziqNjCLK/l7v6BEt/gyWt4rmtcNekY3SOPTpZ4BIhKAF9CAVziYawiXr9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/j8yYl+WY/8d+m7lkv3n7wHnsyTmdt7mYp3md0/mD4zme9/md83mex7mg2/mf77lKJB6be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/qOSIEsmYA+JIGkN6UJJEE3mEA3sEKmTzpaV7oBVPqkj3oSTPqmbzqlswKmq3qod0Omf7oBU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3qrczorhPqkgzqtV7qmq3quhzqw7zqs9/p/WTqlDztad3pTvrqmBzuwZ7qqo7osFTup47qlm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uyE05nSIEU+Fohhbu4zxa5h7tSjHshUUXarv+7uqs7uqd7udPWu897uO9Yubu7uLf7bMURvtu7</w:t>
      </w:r>
    </w:p>
    <w:p>
      <w:pPr>
        <w:pStyle w:val="PreformattedText"/>
        <w:bidi w:val="0"/>
        <w:spacing w:before="0" w:after="0"/>
        <w:jc w:val="left"/>
        <w:rPr/>
      </w:pPr>
      <w:r>
        <w:rPr/>
        <w:t>v8N7HAX8va+7vPM7vR88wie8wi88wze8wz88xEe8xIc7PpB2iDs6xt+Iv4ECKOBBN3A8x398OoA8</w:t>
      </w:r>
    </w:p>
    <w:p>
      <w:pPr>
        <w:pStyle w:val="PreformattedText"/>
        <w:bidi w:val="0"/>
        <w:spacing w:before="0" w:after="0"/>
        <w:jc w:val="left"/>
        <w:rPr/>
      </w:pPr>
      <w:r>
        <w:rPr/>
        <w:t>yZc8x+MBKHx8ynN8fZV8N6A8yKu8ybv8GHTDL5D8CZQ8yss8ycN8yqcDz8+80K+8zw+90Zu8x5+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9yfP8xyd9zf/CzqM8aGR5ABUg1uOY1hcgPgAB1xeg1xNA1o+91ms9EJg913t9AKn91rf917s9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93F893Md92bN91qv93O+93fO93/c94P+94Ac+4Q++4Rc+4h++4ic+45O92VNBd2e85PPICU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9ggQT8wA9kvuZjvuZ//uaHfugXAeiLfuaffuejfumDPue3/ur/AOmP/utrfhGgPhbMPu5rP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rr/uf3fu5f/ueTvurfvu+vvgRgwe3H/u1vAuZ3Q9Vruqbrg6tXf/Vr+vVbv/a3uqtjP/Zf/x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Z3v/iXf/lLOvmLP/eb//env/h7v/XDP/ubQPibv/bH//izv6tz//qj//hzP0Cw6tbNhL6BJ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w4MKBBhgqbDhRokSIDhWm6xbPAEePHUF+FBlyY0iTI1GWRHmSZTyVLWF6fLmSZseZMVWW3O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GfBrr5xCAEQFGjR5EmVbqUaVOnT6FGlTqV/2pVq1exJr3Q7UcIe/1ChGCkJ4ShsFrIFtESYu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1qBUb9m3ds3TDmi0rVs9YvozekiVLdy1gRnr3jgXsVnFfx3LNNg7rWLHZwn3ZknUbd63jv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81m1kuXwTvzXct3AJFwVIFJA924QvKNsO5M6NW3dv379/3wYOBXhv4rmFHxB+XDlu5rqZJ0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Tjv5sqR8yb+vDh07d+zB3cu3je26eFvH1d/PTp17Ovfjz+fXpMFIRzEqFBxQT9///sB5A/AAS/4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DBUywvwMRZFDBBhs08MH/FKSQwAUhtJBCDQMsUAgx7lOBg/2yKtHEE1FMUcUVWUQqiR/QWv8M</w:t>
      </w:r>
    </w:p>
    <w:p>
      <w:pPr>
        <w:pStyle w:val="PreformattedText"/>
        <w:bidi w:val="0"/>
        <w:spacing w:before="0" w:after="0"/>
        <w:jc w:val="left"/>
        <w:rPr/>
      </w:pPr>
      <w:r>
        <w:rPr/>
        <w:t>s7bOYsCuznAsSw+01tJrxx97JE1Iy3b8TCzQitzRkCJp5HFI0ZRkazMjtbBsSRpDKPLKu0KwM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yrrZsfAu0zNDKMkrNSkhitjcLMAEHerqr0zfrdMPTzgP46U3PPf88IFBB8yy0uz/1HHRQQw+9</w:t>
      </w:r>
    </w:p>
    <w:p>
      <w:pPr>
        <w:pStyle w:val="PreformattedText"/>
        <w:bidi w:val="0"/>
        <w:spacing w:before="0" w:after="0"/>
        <w:jc w:val="left"/>
        <w:rPr/>
      </w:pPr>
      <w:r>
        <w:rPr/>
        <w:t>s85FdyPUOjx5q1TSSCd1NDcLOrigxU9BDVXUUUkt1dRTUTUqiU3KMksPsxDD7FU95kHrVRz1YKC0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QVY9X92qLLCJpdNUQsNay0RBbD/sxS8v2mkdHHoHMDEgm72Ly1yCltfVKZ5fNNk0GgK111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fazJZ1DK12FzEBTtrM29Pee/HNtztfiuP/d1/mfKFT34EJHjjgfgu+twMLGkjV4YchjljiiS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Jdqx12RnmKYGaPEoI2RBd2TKk3WVr1aLWeXS9ctmXe1W5Sl0ZGHlklhmoWYte5xm5Zp1H5r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mWWW2ul3255czlnnlKnecOeiol90Z5aN/ZjlojWkO+mej1V26ZKl7XdK1eWWTE7gU8PVXO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Jft3OCuE+666c47YYLxnvs3vP9GDvB867UTisEPKDy4u+2lp4NOK45c8skpr9zyFGt4cWsGS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3AAAP0JRKwQ+aiV/5Z5ZprZSD1nFluPfWteZ6Z5dqVzlpq17PmfXWVzfWa67J1Pd3n43tP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3nXmbl9a96dZ5zvlm41t4De0k+tbNb90QD8437sBPvDjesIEbijcA/k1x4NLXrXAcegu/f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4+/8mLvz343Yv/pnPX+Sj2/7Kd4CFNexyDXTgAyEYQVQlAQvQywQYiBAIHSRCGXpIRDRks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mq4Md9bwRO+dpjXc+a53SDDGBnO2Mdz3jWK1SeDqZzaBmJPSGrubxw9kxgIQynAcP56G12P2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bgIRKdZsIRus6JRKzi02olQ5UVkXVLTKLrSAhGFy4rAW5Cm9py8z3g0I8FFfjN3KCQAjnK0V/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eoACFaVTBb4czH/16o0blzPEAhGSbef/8BsgEHqACMHAjAONoPr/ZEQrveAUL+AidFBTObYf0</w:t>
      </w:r>
    </w:p>
    <w:p>
      <w:pPr>
        <w:pStyle w:val="PreformattedText"/>
        <w:bidi w:val="0"/>
        <w:spacing w:before="0" w:after="0"/>
        <w:jc w:val="left"/>
        <w:rPr/>
      </w:pPr>
      <w:r>
        <w:rPr/>
        <w:t>3hzz54vC6a+OxVHkJMtTyADSzxeCzJsaBXkcC2jCUxK05S1xmUtdHkUMXAniDFpAhB0EIhHFx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CZSzgB1iYwQwm8MydVckbKXxmECcwAS3IcAJF7GY2o+lEGSSgBFqYgcpkIINf+nAe3TyiO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2cwYjdOIERnjEbmrBh9Q8JzS98cwUDpRj3phmzwIaRIUGdALrrCc0sUnQegZ0ohzr5gwCa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4pOhDHhmN1MoA+3NS07cQaUipwEAIQjSNlBgAQuaMA1MRgo5+TsA/fS4BQ4EqgIs4M339If/nJ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0eClu4IYNl8JAlcaZxhbIMLd6KfKATX2Hc6LQgHX81HvTmeQhXyHTaTSBHlztam8AqTi4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JgGDLYBhSq0UThpPasq6yVVuC1wl331618B+7AXpbAEMsjgKAgxCmWogAaY0MMxfyCBGCrU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j6Y1wzmCcE7BDOu3Q0M0yQKRJWMQ8XTOGhz7zmtHk2CVAQYQl/NOaH2UtNKOZgBAWVgaue+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8laEqZTBq41LjTr6doYYtSJJEwuc5+5XIE6kboPlW4RnzvRBLggNnAiARp98z0/oqAGW4BFI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USAD7IcM2QClH78mtDDTgwBtuikjl/wjhApkE5SBtMw0aiOETUEACAHjQhG3QDwcp4Nc0L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+TJYG5towCcaLEc/tpKQbphbhlNQYQCsI244velN50ZHQELhFeLggBFEIAQ/MJg4DRYU/bCBA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ELCTbbPxjOWLjqRyoAg72YIQm3JRfigTxhx18SuM8rpaBtfKVsZzlqdSgG1goATB3sIR2j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BJmiggg7a45jmZK0PXECES7QAn/fEZwkuIQMtyCAJLihBPtmZBxIk4c/8jFcSsklNJ7LWE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5Mls2RJbSII8xmx1yAaDu4QLXQ9GdyJS1OIsBZBrbFp21xi+rbqpq1kl71q1276gl8mf+z3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gayJReYBq+wEGO5RfiMjRABDioAIKrAIUmwAIFTahCbiqAAmZPQ8A8cAALbMDU3ExDBQCgB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1YtDFg+itDUTgwjQbYVxhuRYG03YgC+8KiCVCItg1QMI2sisMGNliyHmFhA1hMowLMhqu7BV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wCAGQwqr+x8YomCJypYZ0GCmyAXyiwowECECUMqtBTG2zj4nGFgb/fnewK2ADbPrU3s1HAVJ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VMAINLsCEmtP14hgnKhT6zWwWKAfj9H42ehXIMC0vnelNx3ISipDNYFYjsYTQASESgQkVK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DDwxRgmw6GhQhKMFsZbAEO9jBsrz/tQMYSEACH8igsJe4RAIMIVK5pz3sLgCFHeqe9mfaA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4Jl8273JcwatJYlPDR90A27J8EHYZeB3Ys7Act61rI6WEKtTpCEPHRsBrR+Jq2/nPrSz/r0pXe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v+tbDnvZfnvV20RYnHPjxN4pEgRiKwoJ8s3zoc9NGGXQKCySo4BPsi4IRxLEFEfCD2yoQg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C2eACPEDBTaGwCRrUgAeUKMN9+EuGKjhn2BcAUYE4QFYbCAAJW7C2Ega8DhtMQxwdF4ANL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+EsMmmDYakAIVKDjok8E6IEebAAdxOECRKAKBEwceuACOIASXgEJhKC9GJAdAGALAGCn/6Cgw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/6rgHTYBqviBv5qABURECGigAWouBhtADNpICUSgvTigAp5KFXqA5ZRgC8SAB4wgq8hgGhDQx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g/4yMHeyPEgQABt7ApnSjA2jJ6biwC73wgbbiB0qvBcagGhBLDzrIGn6ABmhACTwhEX6A9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hD3SAERYBFFxg7ZJA9E4AD/IgCWIDFMYgD8YAD04AFFpABuKuD5OgBUrgGpLAEC7hBE6gG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9RbhF0hgH8aACGSgG0ABD0wrEE9ABq5BtWjNDsZACuIs7CrREl0gDxYhCUBhAgRtDOzAowJxDI4I</w:t>
      </w:r>
    </w:p>
    <w:p>
      <w:pPr>
        <w:pStyle w:val="PreformattedText"/>
        <w:bidi w:val="0"/>
        <w:spacing w:before="0" w:after="0"/>
        <w:jc w:val="left"/>
        <w:rPr/>
      </w:pPr>
      <w:r>
        <w:rPr/>
        <w:t>9kKm9oQxGImx9lCvGJERGF1vCa4h9/9qw4DABwqqDCkugDmOrwEOEAMpATf4wd4wkAWQgAYow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wkADdBgr4axt8IQpowAYOAAk4wA80Tt2EgL9iTAyqgH3o4RVUgADXiwfYx8LWgcMIsgL2I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sjgbWASHjTzlewR8J0B0LJMF8QQIagAwq4D4ogeP4gweqoKXEgUR4gAXKQAw4gB+UgAPA8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hkuMo4QDugwUikBIcwAhqoAeMoAF6YBvYUcCM7AA24QKMgB0uwA/UMQNZoAGEwAE+BAYiE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/Cq5D46gu5siu9UrB+IGQSAAyqoRq0Tgm2jrHSrJjEMBNCpgQ+wBLH4AkWYQxmsU3/TkDQQ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AuZ0AH8oARAbEv8+AJkiAvXSAvLTEPAtEFIHEM/e4JQjEJ6M7vsmfQXCAdvmwRZsAOFoEEu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EXIDuEjEPMo0vQeHPFsESS4AzNzP1ZFMZ37L0kJEYZVP1btM2Z7OwbA1OwKs4UmAbiKIoCuQ4</w:t>
      </w:r>
    </w:p>
    <w:p>
      <w:pPr>
        <w:pStyle w:val="PreformattedText"/>
        <w:bidi w:val="0"/>
        <w:spacing w:before="0" w:after="0"/>
        <w:jc w:val="left"/>
        <w:rPr/>
      </w:pPr>
      <w:r>
        <w:rPr/>
        <w:t>o1I33kH7hGAbXuE+rkAqVYAoYLIlm4BfoGDY0G0kc4MeoEAJ9NHAtmDJkIDAcEMbikACUUAE0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weQmT8KFBE3CD8aOAKDkAbtCGremAawNMPtI8DDoAdxEAD76PmXKzbcPCpAID8ks0dQURE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N+EU+XoEIh+AoBdQFrRMhLwAW/6KgBpiSv1hACQAgQjOwIxGQADPUyFLgKMkAPOtNHpOw+74z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yP/DzNxzHAqbxK4V0SInURHopLAuLCKqhHdohBDDhmJRgITGBEL5uHnRAB0LmA/iSCBahG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NEUlgNfWuBYCpG8bgBEhgDGSgABxzBvrM0djUTdP0BMYANksgF2stCT7AMEXP77L0NV2vF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BjRBRbBMBHV7/jyTu2ACO40ZHRgEb7sA+DyUi+VUid1BizVUjk1UD+1U0vALTlTVC11UktAB+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1CUYKTpIAB6wj19LIJgHgAoojfa5RJDuSA4JQHGHwAljAHQWAHvjhFeqLA2yABv9EoAJWT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W7gJ6oFcVTDnOjQzMAyInrgGGgFv9UQiqYD5VoQJY7CiZACG34NsagAMcgCZZUlndkRIQM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xEAYETAgq4BWcMwouYByx4wCMoFo3UFm1r1wTEgkCltvGk2H78yajYAsEwAEs1jntLQrEY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6wsrAdQoGGFgAcAVAw40jrt7RVGlAwcQJAWJkiLNGZldmaXAupSNQGEqR2WlElngLEwIRBGAQ5n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+QB5aYAcWMc7ygAhKEzUpE1ATQA/jiWnDAQz8TqSa9jBR0wRaIBHTKTAvVQeyZzUTwC6XIB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I7Uq1dFIB0wVCcwbKqDTLqBD/7TIwxzRkWuAxOXMRdIBVT9Vv4ZJTh3ZUU1VwTXVosRRwX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VLETdsGdEZabVWBYc4VcoBGMw4oAA+BfAeKaEf0e8CxPUVBOAehcAIlFAcVi4D6cFfokAIx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1cIRCDjkKMjPe4AnnMd2ugeRYADJvAVjEAAh+AV2MF2RSAKlNBAhaDmhGAdwkoEYGEDRUBfU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Jq9UIOjCsbFcIemB7haAmocN7xUF2l8x0BXA6K6AjVUFByUoQ7tG+quAVbCB89c8G0lcI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HfhMAGKqB2RcAPGEkIBIEfxEEcmiAK0lcFBOHZ4KupoEALYZZmNXiDh/QEsKAF/z4gmMiS6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/34AaEehCMKSaC21bGOLM8mwTkHxE1OVDAnRENP0E2UAFOzUTiHxExdBBsZgiE+ACFrgbzsHiP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ghJXYb0N4Uj9giEsAEoWYEMfgiMnQEou4iiEVhKv4AxaBaIkWLsW4jEH4A/6WjMVYjdW4B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YjFnYjD+gjeFSil3VGQGok2oVPlXKN+roOIazgFSJbd4hgcwDcJhDquKmgqfDNu4qNxQHk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ylx+zmjaIROPDGbTiJHvzGPGSVkZC3+57tfZ+KZbFjxwRnfAS5fcwnbo4jfaAxC5WOg3V5l7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y2BZYgg8qyGgLhmJiUSsHOjf/BmIzrmGjh2I7LmBqkmRrgeIyZeRGOOITHWAemOY3v+I6te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dOYTBGZyhGISxeW859Y6p4ZtbQB62+Z3v+G/FVmwX4Z3/1o3F2J7dWI7r+Y6zmZ5bQJ8JOo+j</w:t>
      </w:r>
    </w:p>
    <w:p>
      <w:pPr>
        <w:pStyle w:val="PreformattedText"/>
        <w:bidi w:val="0"/>
        <w:spacing w:before="0" w:after="0"/>
        <w:jc w:val="left"/>
        <w:rPr/>
      </w:pPr>
      <w:r>
        <w:rPr/>
        <w:t>+IyX4DffBLwKKJZ2rHzHh224CpaaKsSwAb78iMfWJitdCX+gg1YX7H5+QxuK4x1STJLqhG0iSW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s16UZSQAamAyagH0aOHqvM3EQ6G3mC+nGBzsDyDxGOqXj6EKpjJeVeqmXbis+OIQL+gd0Q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/Dguw+Zu1Gp4TGoTT+KvF2KuzOo1ZuAUyIavN+Z292pyzeW+1OY2pWaDl+m//9zaOzVqg4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cE4Ctodqv2dqt13qtx/oD4tqbB1uuQVitEducL+FVG1pxLDqlBZlQOpqSh3OlO3qUaRk37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RhTO8Wrqp8rOrJLmTuwoLZ3lPTNqjfeO1T0x+5KaSJjk6kOqjvcc6JNk68uqntpKphXu4+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qefkAP9FqaByOMKUCwoVqwwXpvvTqxA/uvExu6s/sDEuCIKaCvzfm7oToBGHut/dqtsducP+C5</w:t>
      </w:r>
    </w:p>
    <w:p>
      <w:pPr>
        <w:pStyle w:val="PreformattedText"/>
        <w:bidi w:val="0"/>
        <w:spacing w:before="0" w:after="0"/>
        <w:jc w:val="left"/>
        <w:rPr/>
      </w:pPr>
      <w:r>
        <w:rPr/>
        <w:t>5fq8AXu74Tu91Xu6v3qwF2GPz4h+LHq0Ncm0WRuO5Ce00yiOCBlxRDk4dDtvBke0J1m8AigrQ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l95uTo3GUIDxSPmy3U+nH/0A7wC38RzOYuEm8xC3nRRKAAigghBXgz4ogLF68CDqHu0P4u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6uxUgjfu6x2m8u2/8u238x3EchPvayGkchIdcsFfcxxPgyJM8sZ3cr4G8ukP4yNnbq7E8x3+8</w:t>
      </w:r>
    </w:p>
    <w:p>
      <w:pPr>
        <w:pStyle w:val="PreformattedText"/>
        <w:bidi w:val="0"/>
        <w:spacing w:before="0" w:after="0"/>
        <w:jc w:val="left"/>
        <w:rPr/>
      </w:pPr>
      <w:r>
        <w:rPr/>
        <w:t>y/s6y88byad8rZnRGffmfPQFN6zjlhvFcAbWXiCFzcnDTiClO6QDOAJFT+S8OwkmuE38zwE9c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ByFP8yRE90b87xYVcvA2du1VcxZ/c0Ck90nvc0m28BW580lO8BQ5dAS5d0yWduxmd0Sm91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1FX90D3dyQ990U9d0mX91S+902Od1mcd1mndcxhaNr4LCB7HAzpA2Il92I292P+R/diVXdmTX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bndmlPdqLfdqD3dqp/dmdvdqzPdm1Hdut/XGuvduffdzDfduh3dzR/QUgJ9Dd/d0dpgFQv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xHdU5/dRNHd9vPdYb3dQbvd9x/d/7vdJR3dJfPeBlPdZF/d4JXuAr3d6f+7F7PU48AAcwP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5vuM9/uNBfuPrI+Qz3gJKnuRRPuVVfuVX3uRNnuVfnuVZXhOODd5t/uZHpRsM4d7b4dB7X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VPdGJftGLXugP/eh13eg5neidXteHvumPPuiZnumT/uqt3uhvPd+dPul7PgGcoOILIAl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mcAvO/uyJcAvafgsuwO3/4/7sa2DA0F4M7h7nQnDt5b68LuDsLwDn1L68xIAG4B7taSAEA78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5W1X7wx2/xI38LGJ/x5f7yL8DvRTDuca7uM//wKx/uCV/07d5TRP/0idDw+R7wBR/uDT/wD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4V7xzb4GUnT88N7xBX/3idDsKd/u2f7z8R7wDz8ECz/z4774/17tZxDnnf/5U6QBSOASwGAJL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7w4z6rz/Mth/7r9/6l6D6wz/7wR/7xZ/80R/7q5/9xf/64T/7qz/MwCD+wz/M1j//x1/88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/9AWLJDoEEd1xaAmYJwYQHFQ5c0rDhwIMSC1p0SDAiRogIL7kgUSCkyAIG/9YBOIkypcqVLFu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zpsyZNGvavIkzp86dPHv6/Ak0qNChRIsaPVq0wEcSSz9eY0oiKlSoTaVKXTo1K1asVrtWj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XcVmvQq2LFoXY9GmNTs1bBISc+c+Tfvx69yuI/uaEIA0sODBhAsbPow4seLFjBsrrlGgG6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DqgzqxOTNJyp33gy6MmbQoUmD1px5MurJY06r3iw59mXTtGuTHk279W3XrjH7tr17Mp7Nf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4ufLlzJs7fw49unSjSST8uI49u3br2rt7/w4+vPjx5MubP49+PJbrRboVD5mkx/T59Ovbv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kDbr9YBRCCHqEAGCAWv8QWMSBAhpCYIAhKPhghBJCCKGBER6oIIYBMqIHhxwSqEeCDo7oI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ghCqSeKGFIo7oYYSMGKLhiBRaqCCAJ+7Y4IktaujhgCHYkcR7Behj0n5KLslkk04+CeViS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W6jGgFvMwoIcWXRrIYIYGZvmll17+6KCCYRaRpSFfWsmhFnL+6OaBDHbZpoA3mvlmCG762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5pYJV9umnnomW6SaHXVqZKKRXCklol08U+d5fUW7KaaeefgoqfmL4R+ODcx4o5IJalCool3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XVsqKZwgMnGnIrYFquKqGDNwp668YmilnmHVGmOureoRZJq+61ngrhvP/8GqrFrc+mCW2s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CTtvqqadGuIgLRh4Xarrqrstuu+7eNKW1Wj44TwmLtBBNHouUQOOv/uYK8L8MDJzslv5qaW3A</w:t>
      </w:r>
    </w:p>
    <w:p>
      <w:pPr>
        <w:pStyle w:val="PreformattedText"/>
        <w:bidi w:val="0"/>
        <w:spacing w:before="0" w:after="0"/>
        <w:jc w:val="left"/>
        <w:rPr/>
      </w:pPr>
      <w:r>
        <w:rPr/>
        <w:t>8t5665Y07jqtvAVb6/CvXW65q7/PEkpxwwhPO0+dIHvMALi5bunwxSWvurLIB5+M8MEXmwlyxQ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lx8b3Lc88+/ww0flPSiLIOMgyUEEMJhCywlg0TrPHEA4+c668gwwzu1f+CHLPUW35ss9Uro8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hrHTHXTXK/t9MgfO12wx1zf+nCyB0/bgrnv6QNY0CdxUAUKKgQlRhPTNECD34ovzjjPJvzw8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IDnooE0Ii0ciQoCHe/2w5w7Qz/Pp56Z5H3HbCJXtjyAyph9362KwzMEHJJaNs+9p0jy76yn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I5ts+8lYv961v27P87nVTsNN9tWfgytDzn71DVMNNZDhABQHVKBE4oeJ4cc2e6iQeA1VV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7VcMUrSIjPEg9/xIAEUDXwgMEvSjQOwAAKEEo0mNIEWteCHewgEIloICYwoQzMYeIHWJjBD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gHXeGN0MJiCDpU1ghBb84ATkxLAJdNAbE7DgCj1nQS2EjoUjbGEHVSgnC8JwAsw7oJZcp6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DNWTeBzfoQRUakYQfvGELlxjEDrZOiEq84QVZ2MElHtCKRtwgDOcxj/8E6K046IqJGITxB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ryMPgDLM9S+xjBQs4ySfO4QIZII4lNeDAKk4wjzeyhAx/SEf4flKDT1BhDEKg3wAfCclIQ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iDMZAiECMwhPKoIESqDTBH0igdTW0l714yEI7sK4EScCDHVTYOs/x0F5P2JchYjlCDc7wg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42bp6LaJ1vfTiBErwgQvaS4c2xGULD9jLFhqChNNkHTVdR80Who6X0vxlDX/JzGsC85rE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EfbxnZzG5Yzo2oYIavEEG4eNAD4ZACSMgBwAcEIcQxLAOIbjvAgLoQRSCIL4aXKAHAoiCO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8058XQAkZzmCCMRj/Ip5NOMcJEqACMYigB5QYghGQ4L5PnKEbCUCCEAAQUUoIwAgqWMcfV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CHBXdnwDEwAMBCAIAAJVpT3kgUyNE4Y1k6MMYlNCAdQhgcA2wZ0MfStSAXkAcKnCfJL8K1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FRY4OEiLlENTRJiFHoInxKUcbkfIMEbn5tBCU5wgiT4YJqum4cFn+CCMdiBmCX0Rgm6kQS8a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AK7dJ1xHaYXUl3OA8xkCEEjSWlzOwAx7GUALPEoGH2ywsEUn5TG1qs4Q1rOxqn8nayn7Qr6xV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la0LXmlAGUdlbkl7CATfo4wno46cNlMCBN4zjF+NIxyXi6YdfeGAa/0CQgQp44Ip0GCAd1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owjnhg4BIvBa8HWPAC61rUEiY4AT3NoYlzdIMQKuCAJsaxgRiAwgc8dcU5jnACH0CBBmSAQ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N0PGEIhawAFfK7BxpwIBS/eIUm9FEJJLCACud4Z1Xvm990uBEAZLDEL4TABCr4oAxbIIMv4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XwNKlx4q9KtYc63jHLElCBefRAiJUox2j0MEoRpEIqEIwEfb4Qb1KOI88kGAMIyyBDmxZL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HLEELWQkKO+AsHYuYhx1msIhaEtOUJQhdCUxphzfHmZbeqGUt22wInJFgy7X88iLi/Epk3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zob/8zDYrE7aK9v/yBw9dQi872q6LfrQFtalo2FpQjEbS1EtqYI4/dGMBCa1B4jhABkqww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OMVzpEE7cpAFWcwwDSEUIVryEAM5nDDOV4hBBv84rlXYEWsDaBemJoDo93wATt68AcunMAJE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2zQhDeAYgkqIEMtThCN8PGg1nlQghDYAQUB/CEJFhiCL7qxg/qutBKCcAArQGEBMgjDAGMYn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YQOjOEJW+BAH9IRhS+AYqNk+EIlyiCEIfzCB0q4wjhMkI5fbJTHHO94WGvgnzYHuRprTYQ1TP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SgW+OdN4GvojMjCEJi8gDW8ZwAjz82a9idkEShMdbULQg5jgfw77/qoeHnC8i5ifArM2JUD0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EMU9C0Z+ggDGYC69Wf0L1Zt5qOyC2NUY/swUNTWm0o/3sLVd72t/e6LXDHe5tf3MJlgCS9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3ZnqgPmRIxkEG5CYZ3AzrKCSQo4QJkGAcGNiGAKmzAB4IgZDcgX4VxxAAZfjhH4lVQ0fVOw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FVvCKbsiABhe4gibiMQ6P9tscyTiCDmiwhY4SYX41AACBC4kEeXaDCOIQwxniUQQadH4FS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Tx1Aa4Ph3j0EcSqP0JDICiA92IBvqawApnG8EGy+X8OV6ghK56fP3sH2B13pwAIVcDE0pIf/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zOAHLcyE3Vsw/2V5kAQukAd24ALdUAI+Zwe81Q2LYFdvZgI0NwO85QKLgAcu8AJShgd5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J8ARat2UlkDckQBlMYXMVKGUatQjdQAJp5nM48wtexxZ5MAYmUHMuAAqG1nZp12YO6ICm5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IBqV3dqF4RG2IM9OIFjdD3ZwwGW0A0SQD9bsD1fsAHRoAooYHh+MA7PZUewhgFjiAEvIAheG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C4AcbcAmAZ1FnMA5moAkAZgFm4F4q8AlT8AtFoAp+kA5jIA5+ZHs0IAauwArHkD8n0QCNh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6uoA+KWAMr9QNb8GrMZw5+EA+goAQiUEhQIARvkATlFmoYdwSrJ/9P+tAN6bACfzAOzPcJw1Zc</w:t>
      </w:r>
    </w:p>
    <w:p>
      <w:pPr>
        <w:pStyle w:val="PreformattedText"/>
        <w:bidi w:val="0"/>
        <w:spacing w:before="0" w:after="0"/>
        <w:jc w:val="left"/>
        <w:rPr/>
      </w:pPr>
      <w:r>
        <w:rPr/>
        <w:t>7WeLtwg0FwAKIfBmI9cO7RACmNBk4aMCmIBkP/BmOmB3NjcGMsAWLTABSVCKOmgIvJUECbBMe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RRlckY4BzUAeOoDB16OQCmtWErlQCl1KBOmgHL2cv3VCBdkAC3WBzJ6AFzugCeXOO8LgIO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l+xKQaFaEMwCQAgmQ+6KMAomQQGiQDqmQVhaQbSaQDphM++J/mYBmyHR3eUdG+wRcydB96L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5fyCIAOAH3XAJFwB+6Jc4hJQOCyAGF8ABjfQJX6APm3ABOCkIW+AHrEBPjkRiljAF7PAG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SLZB7rMBtzgf/ffLWDYmwBQDQUelAhQBwASpwBTeFBFvwBoElb9yABc53DlQAic+HB0hAC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gCi5AbTRZARjwTix5fpigAqC3DmLQA+fgAbWoEr2Hi4mpmJ1SHTpADfG3A0M2ZIEQSMVICO2g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oA8kUQh7hAy3wC0lwCc44BnmTBEfTSi0wA/5XLu51CaCQWSVABHkkAzLQAiVQm7MJCoswm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2m2gmgmwhA54pZkRAArUpjTbomoHVAqBQiuVCc/ZyZdU5kA2ZkR+wCB+QnR6pkAKZkZuJZpt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pZdw5ngLpfxlJnfayBE44Euz0aRwABDEQDSiAAjgACUJABkBQ/2F+QIqX0ABt+Ibp8wZUI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bkAKg5wplOA2wUAU48F2TZ5gn0XBcSQZWEA4i8HzcpkgYMA0AOomQ6ArxIAObwJ9uMF5lw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Tr4Hhj6QpWN4ih0A0slomQeAUG4IlkQAXpUAE20AF5VF9UAAqC0AQbQHxkoAkYIANlgAIwo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bEG9GuZhbyqVP4mOLQA1BBgbVsARDNgrh8wO/SAgThEz3QgRjgAc7cJtB9lmgZYPgiFlL9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LgiAdxakq8iadE0KdE8Fm3uQh4ugMJgFkBSQ3gWC6BladWVgJwiqdG46elaYNEoAOF+mbae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3/uKfbCZ7IVP+d3LmnqvoB1MCdyCSqmymqsAqem7kv3EmqryqQd3cNRoIkM5FcX/ACCLoJN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CL+ALL+AIDcAEnHAAgrSJa0QFL4AN7mMOZJCspZcHjAcE2nChAEB7+CAONNAADSAGn/ACA1Y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FHeALHhAOg8MDmlCtZQBqftAB7voCRSAOVtABzdcE6RVSbuAB89NwFhBPPdABhVkDsPAF7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phhZlcQFAGDWAOVVCt1RoOSkAGHtCgXUqyJcsk7/eYgUAEgXCZZCqMlzkKTWYIH9AC3LmZ5K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COuCY1EAN1EmzV2YvuEqz2tkCc0qCbQqrt1mqiEqzlLoIEbj/L0MLqvdyZeZJtKs6dD9bszX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atDTrqrjqtVrLp50atjuLq2PLnV0btrpas2yrnXjXaXyXPRewBWKQlSjxkxdwrl4lBlraA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mlX/be3/bEufKEvRjan+LY4G7t+5TA4SbUCihuIwoPnt0En4rPngLuScRuIyIY723BXiL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qtrHzVQHUdLsy0QAjPQDiRXDUOGmf9RtF3Lu7G7u7Hbu23ru2VLvL/bu0frtsl7tERABPdiv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7vMf7tl4bt9b7u28rvNPbqqqKvcXbux5xLiIZQIbLuueLvj+TBEXAu7dJJTc7AwNSBCSYA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rvG6Lv7Ar/73FG73Z67z9O7wCTMDTK8D7u7sFjMDSm7ZzC5J9IZ/pK8ETTMGOsQVT0gIJQ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8EgJYEAJFEMIfoMEUoMH1i8IkTLMmzMIbnAAtwML1S8IUkMEkXMMvTAEz7MImbMMsDMM8n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8/MMarMI0nMP1W7NBnMRJrMIwvMRD/MNQnAAnXLRCHMVQjMRGXMIqrME/zMEovMEwHLtL0Kt7</w:t>
      </w:r>
    </w:p>
    <w:p>
      <w:pPr>
        <w:pStyle w:val="PreformattedText"/>
        <w:bidi w:val="0"/>
        <w:spacing w:before="0" w:after="0"/>
        <w:jc w:val="left"/>
        <w:rPr/>
      </w:pPr>
      <w:r>
        <w:rPr/>
        <w:t>Y7cVrMZrzMZFsb5IXMRVnAAKIMcvXL8xjMclHMM6nMMuLMYtnMd+rAN4zMM7fMI+bMJ3XMJVn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HDMmJHMmL7MJHfMKKvMWRDMNfHMhMPMkkTLeZksZtTMqlbP/KM+G6PzDHX1zHcrzBdEzHl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zKkEzLhMzIlyzJOhDJQGzLLTzJjdzJwxzMtSzMxUzMfpzLnawAZnwuv3XK0SzN03wS62vMr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Nl1zL26zNjszNuYzN3azNrfzN4SzO4CzO4yzOmzzOkuzI6tzN6DzP3CzJoVwcnkbN+8zPa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ECrQDYHAJClTQBS3QCE3QAy0QYDDQl7DQDr3QDP3QA/3QBI3REN3QDQ3RBR3REV3REe3RC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+3RJZ3RDE0ECUHRLI3RF23SMe3QAq1AEt3RL43THR3SHs3TM13QPvDAxkG+/UzURa26SuEC11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VSk0VZ2H/Fk3BFlGtFlD9Fnmx1HgRF2/hFW0BFl9BFlvtFlMN1kzh1FUNF0yR1Uwt1UxRA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/Jh1HNN14t5AQWQcXjwC2OQDnr9p7+AB4EICnkN2H7d14GI2Hyt2OkACn/6WYLd13z92OCI2IG9</w:t>
      </w:r>
    </w:p>
    <w:p>
      <w:pPr>
        <w:pStyle w:val="PreformattedText"/>
        <w:bidi w:val="0"/>
        <w:spacing w:before="0" w:after="0"/>
        <w:jc w:val="left"/>
        <w:rPr/>
      </w:pPr>
      <w:r>
        <w:rPr/>
        <w:t>2Jed2Ild2Jg92INt2ZDt15jN14M92n0N2Int2aJd2XyN2KSd138q2Y8N23092Zk92rV92kZyJK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t2zpWHT9gD6GkHesRHliA3Nhh3MVNQeex3M19Hesh3dDtHc/d3NadHtFd3cp93d2t3co93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d3tct3tRNQd2gTvnM2ylhAyzw3iyAArAA39MA3/KN3yiQ/9/4bQP23d/1DeD/LeD+TeABX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BLt/0/d7zfd8O3t+G0+AMfuAVbuD6jeH7neEbruEdzuEf7uEhDuIjLuIlTuInbuIpjuIr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vruKwYAOh99tQ4rqbgCP28CA63g8pkiZo4iUeUirUAuTI0iJ14ydBvizYUipFTi128uQX0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iJOvix24uRZPi5EziwoUiNeYnNwTRJDvRJCEAPuiuYrgOZrzuZt7uZvDudxLudvruZq7q52zkZ5</w:t>
      </w:r>
    </w:p>
    <w:p>
      <w:pPr>
        <w:pStyle w:val="PreformattedText"/>
        <w:bidi w:val="0"/>
        <w:spacing w:before="0" w:after="0"/>
        <w:jc w:val="left"/>
        <w:rPr/>
      </w:pPr>
      <w:r>
        <w:rPr/>
        <w:t>3rFpPud97ud/DuiBLuiDTuiFbuiHjuiJzuYrMAU0XuNe+gORMiGGECeBMiERwihlYiFgUuRVL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djiojkv8tGZItl64h8+AgVP4l2ILqP84gl/7qsn4mGlIrGSIy8CkSEcwSFxADNiAOEiVU4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QqBPEqVP4oAMxE7sRiAExs7sxC7tzV7sAvDs0Y7t1m7sw37t3t7tgkDt2P7t2i7sxy4I+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u6k7u4+7s1x7v0l7swY7s9p7s967s+K7t2U7v0P7v/Z7uAg/w7U7wBx/wCW/wCu/vC+/wD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/wEv/wFB/xBX/xCF/xGG/xHc/xH6/xDS9RNoABL/XoT+K6EmAqtqLqqRLrXqI8tR4r2rIsu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9LybsIg07IseMIqsHItwlIrqs7zvcIw1hICRX8g/3IxgAL/9MmCJQ+DJzOy9ElvJuHyLANS9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P5bAy5MciKAdSLr4KzSxh5iYlAOgwU0YwUzPVA0YQ93Pv9lFgBG6/9iZ1T3cP9ybl9kbA9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+v9n/P94bP9ojf9ok/U+ig93bf+EOw9m/v9mwf+Imf+H+f+Y3f9pwP+IIP93Iv+nHP9qQ/BAZ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Y++HwP+qy/+nj/+qrf+a0P+7Mf+7Qv+65v+7uv+71f+76f+78v/MFP/Lhv/LeP/Lw//Mev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DPAhjg6CfPJP5BMweCkEdrm7c5LcmSPBozN2gjL+HPMHYTNwHTL3ET/kVvMb0CLsgDNRkEM0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TNXMD/zAsg/7EMjVw4ztfAxDzGBhiME/LQAYICS4s4WJfAYgRC5gQAMDiRYwALsSwIaAjJY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bOUQASXQCovQQwPJjSZIiU670KMCjyY9GeqzUKYBSyo4ia4IsKfRlj54pKZlcOvQmTqZMnYL8</w:t>
      </w:r>
    </w:p>
    <w:p>
      <w:pPr>
        <w:pStyle w:val="PreformattedText"/>
        <w:bidi w:val="0"/>
        <w:spacing w:before="0" w:after="0"/>
        <w:jc w:val="left"/>
        <w:rPr/>
      </w:pPr>
      <w:r>
        <w:rPr/>
        <w:t>6LOmT6kto9TUuRXkyiEjT+7cqdKlSaUka8o0e/OkT7VBxdK0gRYuzpZzz779iZctXbt91+p1m9Y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p84+adudfw4MaF70Jum/ix3MiWJ2OuHHixSwxCMo4mXdr0adSpVa9m3dr1a9ixZc/O2CDJD0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SsQMMmCXAwSQooWWe7nneDBY8KFAhwoHLmTMnWJCBcf8tBI0jlI59e/aEBbULFGi8vEHy2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8evfnr5Zmft44eusD14A8eHN9cvXXdpjOoBRckksiAik7j4Be1hthKpyEoWcqIsEACqSubOj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pDIomosqCUKcNa6pQpcUixKujIboia4iOSMLwxJW26shGm1TSkaWtthLpxppqZMlEpIIsi6i3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giCOXBKmmqtTikKgnO4oyqgidzNApKU/MEkqruszySyvDxJLKLa/8ccmwYFyyKrLMGrNKH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w4hSSyRGRdBNMO8/U8qbE9BQJTR0FgCWGC2hz9FFII5V0UkorHS0JLPLLBAwiAtEhkR8Sm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z5v/hNYzRLmBvFk1OYNcRdWQGbRbyNUZWjUoV1kZqFW8CQAMljxTWW3VkOW2S/W6V1F11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j3OVQBZXS8hLbSYQKBgcdViBlnTI48Ba3PddaBhlcN1OhlcIMFAiChCbSMbqGoJqa3CfBCpI0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cIa5rpJqUEMGJDvChsMk4jdGTRKg2LRJISChujEK4llSRYyRjJ2kqsMDNc8Sp+8bL3xheDNF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C8uGPuXLZ4SVZlhlHHE2KOWKcV97Z4JlzVkkqisMKKV+QdkLM4BbdCqphDtFxWS+oXaRpT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nh0ce+GUoYxDNUrLLNvtstNO+6LZXP1iCiCUSkVuZ/xCUScSaH3CbYNUZktsuOVoJAnfVgl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tZ9hW3VXNY3Vv5WDtO7lgf/VG8cr5Ftw4xfn2BnHIs6X1oFwL7za5XPtWboLPcZ0n19FrZ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37/NvGZ+AcvdUhB3xwBhIoEN4CDBAHNSFieLJhr2xq3mN+G+4QRqTsbbOjLYnC3sGWUAa4+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rGrNe092OKTWTxK5uYbJFfktgvEfuuwQSyRZOkAmpHCFcqkyi1pKQk9rPKAAW4mP8tKYAKH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AAgLQLgMsE0n2Rb4ekARIJZOR+Wh2Ppm5L1AiKpIG3wIkipmQRQsUi5uAVMALtaQnJhEAC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XlUP+HO+QhD5NQBHCVIAFjIMQoAuEJZahACT9Qxg8wkbdVBa4EdkCcHUrwuQnY4XWvyyLis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hDHZQ1wRmQMYZYM6MisPiGhVXqwlMkYpgvBwY3QjHNL4qDycY4zxK0Lc/gtEOdqhVGl0FO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JBJ1yBvfGOg5ucbTaIq7SqDvFMcCMm6Sc8IhXgCT0YF4cARNa+BSylEAMaHhRC5hushNxPI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aBpnkI7PEDGcsSWUUYFQUo+0lMQ9r2NMoZj0TpaQseDHZ0DJmv6nRcGYY4lGd3NIUFv2rR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01LzEYJNN1QRnN7NJTm5iZWVLcUn0lIYkq1kFmQX/Y9rKxBIjr9zTJhbap9HspU4OpZMq4/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wWNg70UKELZWhDXyMGUPxgWy3YwRLa0Q5PUCMRSqCBEuyhDHs8kVbgagEfDSEDMS7CEKBIA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EGaIhoBipH4kwRoLsrW8zKMGrJsC5TaIUFGNQqepeV6vX+XSNWiAQHuxw0yyeABQzWMQYd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4EucMopwetkhbk3uhFxlyQrWe9Y1rBua5OKkwEJ3gUvfawDeTHgnlSC0r74OUl6FipR+6LgL5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2ogQsUPDMgNUsS0BSpk4+JMOZCVAkDtrQX43yJszSySTSc4qb6MQiFm1FKUbYoNFoQsDJK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m//koFiep/cy1LhqLbI9E29jWDGVewe0yjdQ80XLvKqn0ScPc+aA6lQh/gy0SyJi0js2KB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ucwRag90EaYkqy2jtxT4T5WsajHJoec17Xobe5ootIEI1ivjejSpRD6CSaBr9+Isk2KFdJH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YghIsYhEt+MDr8rCIeXwgDy7IL1VVuogn2EHBA16EIltw4QPztG8LBoUdDLGDDxhCwBeeg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IJFmNGKLWjrL55QgjyI2AUuyAOM/ziPAbcgD4jLsYDXWIILP+GSPf1jCcz4R0IW+YyK+2NY/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5yWk0Y7s+Ka/T0OuVXmkCC7xsg6u5b2AX6wEspv9hhFgSLGs+8UU38iDavw6hCdM4LDpwx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qLgrLnv135iEN9CpLicuK+CS/JwktnwV7mJKEdFC8gIXQIhsZicrCr3xCySSYhmymrbRp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K9ZFGxieWiOUrLJmYDeh8Eliw4NEoacmO/GeXlVDCy12eRhTqwuk6SZZER9OKbtGiNNUWqUk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F7mqD0KBX2tOmNqVqkAQJnJG91WjH3Oq2ABrQABNyw02FEUygdLQ1CS1IhwtUKoNu4AEUe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QhHa5qxsnTcISFgGKEyyiGy4YQzd+0YISXKIbYziBC06g5HbhIYh2aEES8DAGUOSBQCbA+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/PJyABERNx7p94NaQE9wQeRjqGNz9BAYX/BfmBsVQiZBGKWs45zsHsM6VrHOf89QJb4WX8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24B2/wEAMVvCEhuUosUNCRxO+8IKo56hmWqeEJrohA2T8SwBVOEcSwoGE0yrWJll/mNRlu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cPdF6/rL5MLyT7GpKclN3x6RpH1k6X9hV2XRXKMtVk6jvDZOSdfen6lUyEHuRNct0//T4g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0h7Tu1k+8oZzyKAHVRiHD1CQ9UHJUOt5uRfpfxGDGKTDAkjwiDhyRNwc5StHNLw973MklN1j77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qz6FEXeaidf+ctfDaYAvO1q/EAJKqC+CsKtBHL3//yPi3DB18eQbhMkYREzXYTwxsByEoDiF9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84AIfxPEE1/CvCYDsgnQQCN+GSIK7NdxWUKiwebCDJEiC+0s3EnCBFiDAE8iDAtQvEkiHf3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/Fhi5/VrAAuS+DhOeBgQFEpABjauwEvgAKSuyniNBFPS5E/wAnto+qopBKyOeUBqlMlmJ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EFoCCDamAV6iAw7IBGGCBCqiAaeiBJviDMXiFabABFpiGOSPCI4SBKPgETTAAGTACX+qBH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4KACaJjhCFrABImSBKqgAFoCaIxRCmyjDVyjCJqCCX4ACFNC1KkQB8hmgY6IZGnotX9qfZ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1v+yCUxji0JzC75ACn/SGcrTk5uwF0tTp6rAkU+DiseLE6VxxKcYCuYhixLhiZIBk5SYLj/QB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5wMcd6QythgdPrMjSchmmIQiQACWH4BQsQgTr8hU1oCVj0CRh4QxToARgoRiHcEBsYxmY0w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sACs5QjqTnqJwNhqyAbFhPm/8Rm+8NgkAMBlor4vSgxBIR45SAUwIBFDhqQr7gKqKQDv4N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5magDy4x0VoOARbBBNwgV8YgxagqiQwgQUzwAscA3WrNwYbPx2YgbaSuBKQgRLoP30kOHVDuP6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sIXcIwpMPxjDv3yDsALcR1CoyAJQQCLAg3T/IIGHmwEX1AF5MEEXNEGa/CMT1IF4LMES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gjEFzm4ElIDoD0YcEMY3kCSafOIN0KIODEQSP0AQqWIEVCAcjeIMNSIcX2ADT0wRWSIIXgAI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M8IEXsAEPoIKme4Ku64ZoYDw5swQM0AR8QwIjsLpxeAEPmAYHEEsqiAEfeEIcwAAMWIEOM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QWAEfwAFfYAUT8IEn2AbFpIIXeAWdsKAeSLRaAy3u4Rd1Ij4WcayTaCAGkrQd6bOlYJ8b5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Z4tSbWLWTXkIoqeyDs/1K3Ke61iSqb8QSVt4qVIqxl+yhcl/AMpMEslGLsviIHCtAB2qIIYy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/7g6G0jLFaACMPCRKtiAztQEHWQHG9AEDKCCdMgDdHiDcZgCwJyGKjAAKijMcGAHq1vMFdDOb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HrvQDuKSCcNiE9JwCDEi3YLzE1byKacAAHAJHCq3Q83IBCVgEHSCVHWiHauA2QtAD6vuBQB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ADTXBinSBDvsAkRu/EnC53kiCHWA5BQywJOiGFhgqHRsDEqg4F4Cx9NtREwADlJICc9OBF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HRSACF5CBS3ABIsg3izyBdbu3JTg5PCgpGnvSKAUDDCQC92sXIqg4A0yABGSxBLgEEiCCD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TOC1Bn9QBHTDBTADKOv0AF0xRmsTTD5CHPP/NU6BchCUYHnjBMtPYCFgwoR74gqnMrnV4g1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/Ag1d4A1bwge4EhWmghLhjh0plhW7wgTyghCaogjeIAQxITzezETLgVB+wAgP4hSIwAmFgB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cQAK/MA0F4g26wgCpYRX6AzFfwuidAAnEQhCv4gkNAgi8cBwvwVXYQh9Rimv1ZoWOzEU0sT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Z5RNVaCy6cLKBZGUazLuwJs4/ooKQ4pUcDLlWqkX8RPmTip2OCGqggEWzKV+qiC48gg20wA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3QhHQoAjKAgW6AAhgABQvYzlflVBd4gTxgB5vYVVAYBwPwga0g1g7AVDyoAE3YgHA4gFdAgSb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3ZFh+yMInGFYDeIX61E4q8IFNILtehYGuMwAL8IVKSAJssEvaxLsYSCgLbVqn5SHb+AE/T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uuyjqU4aLIgRMwAIBS9EBI4IdCDAfONOvfckxuIR6rNo88MkxIAIgw4MdYK8zrVohslu6jUl3</w:t>
      </w:r>
    </w:p>
    <w:p>
      <w:pPr>
        <w:pStyle w:val="PreformattedText"/>
        <w:bidi w:val="0"/>
        <w:spacing w:before="0" w:after="0"/>
        <w:jc w:val="left"/>
        <w:rPr/>
      </w:pPr>
      <w:r>
        <w:rPr/>
        <w:t>k0eabIG3JQIYHQPBBYOKrFoUq1oBq1rBvQS6jdMnHYNfkNsAU1y49VsfqMi3zYObslsNXQTH9Uk/</w:t>
      </w:r>
    </w:p>
    <w:p>
      <w:pPr>
        <w:pStyle w:val="PreformattedText"/>
        <w:bidi w:val="0"/>
        <w:spacing w:before="0" w:after="0"/>
        <w:jc w:val="left"/>
        <w:rPr/>
      </w:pPr>
      <w:r>
        <w:rPr/>
        <w:t>9UkBw8lCRTg6BTI/TV15VNLV9Vw5XYJr+CQEmSsWORQ3MAAoQAIhoAQbeAMTwIMXAIJwYIEcl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n7AO5G9bQo70m2MxORQGv21ibgAVLuAYf//iCcUgCMGCHHtAEIKACUICC8XwCEXiDeHgC3w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HaZBUQ3BWQbBY2vMDD/gCKoBZ0ppEe5InIhnOqBAfgLmKrpARVcqe1ZzNF2kaVOufDFoLlpm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XIiHYYmOlYis8q9gmXHKtyhOZ6oIQAVqSlWgCVpABr5BUCVgHYegGbICBDXiC7WxLN9AHG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6iCX8ABFtjePOjK330BKrCATWgCDwhf3K3PJxAAmf2CbvjVN8DdN0iHJ/CDq9uE7wWCBcUGT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MV/iYuhiTP3neCX1aNE5jsumGIvDJBCCEHQgEQnCvdviBELioUbAHCTAEnDxdAStBFAtdF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N0w8I5ACTx0OV00PWgQBLABnY0iQ4U2poZBMk5EN+Qc+Vx/FTZIQTsHrM0/EbZNe95EseXRX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U0U/2U88lMEFWXUMOZD8lMFg2ZCWt5NBVXVdOyitrytLQMq9QQk5AVV/QhDxgAfDEAWx4h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3TwujKI1PZkATf4BZ6d1XPoAPNMBxRoMxng2B7Y1Rdw3hgYAzx8Ay7+hU0VS1+Q1FewYjDAAZ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gYhx4hU/4goyrABh4g2P+hTdrn5JgCjsrC19yGG1SGU0EE+jhJkOrp2zqp27lvEkbY5VJIKP5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5mlKirnAKCVbiJXwZEg2Rp7i4rIESRS//pIQ/2EJ0mNUh9oUOWIEiHocV8AVs7s4NuAR2O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hGIc8EIChNloY2NknaGYbqIJt8AUcGN/x9AFfAM/3xIAXwIbw3YMqiIc8qMOEbYI3OADzf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sOAAoUFiF0ZGDdphuVGO5nmtIuQ1YRrEfmAEPdS8QDYEfKIJDPuQLC2zBplNbruXDJuzAT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yE9x0AFzBbuxaTl3KvuvKHjDFboE8hWXCTmzFXuzFJjDWZWzRrmVDFm3TvuxDhl3ZPR4FI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ruzof+FUb+GIDRYEqAAIoiII36AD0fIMXOEsY6AAo4NgmAAL8pQLtfAPf5ssecIAOmAba/6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+jVCsDf9u1KVgDLs9wKFAhfKugALN4GIdZY6XwBXzgAznwB4zWCvEImdxqsvCiRS6OtL+FN5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mZS+yBMtESSBy25hm0WtOZBF6LxeCnVrLNWyo26VkfOdEn7ImhCgnFj5GeeEIH+9UGr8Du9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PKsABI6iCkj0Yn+gBFEDulujtcHDxqxtiFqhqKgAC0asCVmDfMhCCK3jM4LWGdTjuJ9QEH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gBjTUCEaiCGg9MoKaJOxmS8Tpjus5yLV+NbsCCwf6ABJgH3BgFi2oHHdCCvKaABFhsCpha1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zxJ7swG7zFljzz5bHC3vlRVAA1b5sAv+Lc1umgAuz5dW27D9X7dEubEJH9DzH7Mam7Eev7MZ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1kBo0DRoQA1LypY9Yh3WwPW0dAjKwCSGotdXLEauUujQTAEEQglUXBEFgcUpgCX+1Cb6Ed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tz1NvGLoTAnGgIUF4VttjCXGwvXWoO6SgJagYJmPDEKspEhtwNpr5td/aC/ahiagjn7rYM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6YzZpm8XiZTBaJixxMrDid5UjHWfmYm5dv7hmJCoxCeZu2cSANtLJUEQgVfXus9MlAzxQn23iV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xymQnA1fw6melvSFZvVlHChwu9omP+GdlPBlqnuHkRjHYcpAP+dJogBMAbDAX9OzIG5X//4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WUHM7J/Q4B/NFF+xGf3k7f/k1d3k5X/NGp3Qwp2yXh3PMTgCdp/nKJvQEkPMLw3M8J7Chv3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k4j/MNlfnA3vmpp3mt3/mZ1/pA53qxJ7ApVcqIiKujS3Biyq66APZUAxrk/L2eOPDs0roR1oq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60YIIqoGKEv5eok28CXs3NqvtUYx/dxKvxwfuTeJKCoZOM4SzyaaxLw6X9sZcRppHcC5oHv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8zvsmplTGnDiI+NuLaDhhODAUBl1dZCzKJG80r2WeBJbf+BAswn7rvu3CHzDL6YqwIAlbh/Bh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5r3tgp2DXv4pFwXKRf/4t/6ELI3Sd/7/zw06ABFAA7Id5mK/+pcf+pVdz8Bf07vd5mN/+7y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/zno9z7FcA8Y9z7Tf68E8Aagh/8cf+k9d591cA9kd/gEhAQaDAFgMJ6kig0KDCgQwpPIw4c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PPiRY8UOLJSQKgAwJ0oQAACZPogRwIYYNAUYoGRmCTmaUHgJ6GMGp00gUmS+H9OhpIyhRI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pACbMIZQE2FDacurSoEtvRnEZdIjRlkuHLEV31UbOmj2hXtVZUwA6nJTAtqyp9KWArG/FZv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Qo0+p5iyL9ilcpHvRBoZJFKxYwlCT2sRr8+1jm2sPOwaatSjXp46PZo1aODTduEetTv8NX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tio858XFfz45gt305FXbTHVshIjXQdfDWmWMSUesxM2hj5Ua9lbUY9iiKGkJTWr2PPrn079+7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MPL348+fLmUzZIgqVFQ4oJFBCcGH8+hfr1K9YXaF/+/oMT/wuEn3360ZcfBfjpJyB9CxqIo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8ReghAdOJCCE/DVYIIEPyoefR/uIFJIB4mwnRAxy5TSEU1glR1dNOSFlGVuGNYbZVVlhhZaKjr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WvXZTToTF1QNYXE02o1t16ZgYUi8+xVZSUbZk1YqxycWaYUkhpaJwNSK5lllXFRYlkCuGa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1GY5RBHnkEKEd1tJzRtFJFXRo5Wj/pJYzgTkWk0GJBdeOSFGlVFGCrlYXTkjNZJVOQ1CF6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mlZQiRZhRnK7YEl45ojDFBeehmqqqq7LaqquvWmeAIQrRWmut/jU0n6242krQrbn6elCvvAr7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CEhsssMDyumCvux77a7HLJuurtQot4UKIISXRw3YrFfmibIdJuZdSrZmW1WpSEdWcjrHdN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mYnKFzjRUTzEtJRiffbGmWnNaFqbVi3CphZpsubl4o6N0PududI/FOZhSY7b2VFt+RVoYb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faMn41JhgtRvuYyveydiPhqJFp5fRiSoyWON+7JbHwvXUbp4/ooXOi0tyqa+fo2qp/xhUG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9NPQx211FOb1AAJPhCxg9Zbc71D1l9rDXbWW4PtNdlhm202EWCovQPbY6Pd9thwpz133WzLr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dd95xn93333zzvXffZe/ggw8fbVuAPutsx8Ev6GjMs5E3GkmYXUwSzFxroD4VnLo8C3mVyV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iORnR4VZI8zrr6imzipHlyPXtX4uqiGba7iyIGRrOScO0U5O5OxB1e5Vb+tbmmWFn9OVegSH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60ziXvrpoROFItGxaWwvmj1ymuhMUb4lppq8Kzn0TXMOp6PIPhv5er6sA+YuLDGcSrX//wMwg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KSAIXGDCBCjSgCxp4wAc2EIESnP8gBCmIwAI6kIEaxOABL3jBBTowhAmUIAQfyMEPkjCFK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owhWW8IMx7KAJE9i4ApBkOyqIASw6NRrkRIEvNKFEW+yCDn0R0SxbmQqnlFiTJC7xMVGJyk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ySdEpQrviX9ZEqSXaqyZ8+YrQutcv3JRvTVbBDRGHOEWodK9+VxxjXIRIxzSCkYn64qLQuii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MiahxCiDNkkRKmAWLU5xjnSgWFEowsY9pjEoSJykbNG6RLG3UYx8pp8ghvuaLPYGiIa14S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5woY4AW+nKV8JSPBeQQjpqactbpsMHtdSlLnNZSyKswJa9BOYvY+BLXRJhl+lIZjL/fdnMX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UJjWjOUxlOjOYRMDAMoM5TG8qs5fiXCY3x4lNXi5TmcRc5hSiuU1pohOd64Qm47ZlgJJoh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QBNBPcQhhHSIQhDhEENCDrkMIBk2oPxMKUIeKwJ8NFcJD+znQfmI0oQxF6EH9WdGNAnSiF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qUpJytKATlWhHDzpSjHqUowulaEtZWtKbcnSjDs0pTF0a0YNeFKAFNalGxSEIil6UpSLt6U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c4pSkQ51pSWNa0oIetaIPNSpF14FVmlY1pTwVwFCjytGjZtWlYt0pSpfWv1jCNa5ybWUSf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1r3rdK1/76te/Ajawgh0sYQtr/9i8FqEb9RRJDrWzEsjNNbKSnSxlK7sqccSAA5bdLGc7a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C9uiHPUpL2tPaQwv2CIEWQpDa16r2tIxoLW1ZW9rUsja3WmjtbEPQD92+th+zTW0/aEvb0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lxGiRK1zVtha1tZ2ubaHr2+TCdrXFxS10tytc0sZ2tsZl7W59G4LhPve62dXCdq3r29qWw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HFGJWOnZ++I3v/qFmgD4t9//AhiAdT2vIVjLiBAYWA8h0IMWFExdQxy4tQjWLYIb3ODcVjgED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cWgZ7OMOMYLCDKdzaDXPYxBjWcIhbW+ATL1jC1G2xbhWM4Q7PWMYs3jCKVfzh8//aQVuN6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ZACM5yUr+rxCYtuQnQ5k8YujGD7RQYAYYwhAytvGCCzwPDRuCwVgmsSF43OAyazkEX57Hh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Wr2cJlJrMW1kxnPWgZz3g+M5bfHOYwn5nMWAYzA0h84jm7mMRw7jOe4YxoPQcazXBms57nr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Devhyow2th0WYYLEh0Qc+s9PkpkU51ape9f/6+1ZWw3rVSZCAFhiAZTdj2Q66tsMM5sFmX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Wc5l3C+hbi7nYfdZynzcsbDdrGdHQTracg33rWmca15m2sJhvHW1vQ7vObmbzrzOt7GpbW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zlV3sL1u4z+Uet5UZUIRFCHn/W43NzmNj7e9/A3w8JtJswAse4LrumdwdSRwRfLCDJSyizsw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TW5xr/vd9C4zA+ZR5ovPg92//vWzyd1xcWd63u8Wtsk53vGTh/zjwA45ym0NbkOYPOTgB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z7ydWvb1itnQAKSMF8S5dO+Bl860/8tAAy8uulSr6wJfpDpEiyBCEvQgQ6UMY9EyOASdih3yGM+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LW+fk9sbLU25rNnsD5CzvuDdk/vGaX/zscp9H3d+OcTZPoO5xF7bgvU1zNs8Ay4LnuyHYr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kgFf8yRVPbrgzvu34viGRHWvkqYNeyTXAzuhRIgYOvPX0Yij9f9fh5NDDXq40/6gr32ewC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6V4YelKEMa2DC6oZIPN1t7Q0t9HoGjZ9A4GvfeOXPIPqNH/7wtRB3uvOdATOoszdmEPgJcJ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f7PLwf/u43vvzMn37c67797ZO/196YwPPdf/LE4z/9ym//BN7//NojH/Lx3eDtn/5x3/OdH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wzkW4g8Tn2hWuxJ4GbVAA+QAQ/wwDo0QAPUAAdwQAOkhDk0gRWQgQeKwSf0wTtsIIC52gS6o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2VQAIQQSAQQiB4gjLQgBJgQu/ZAxJYXfl53yIQYR6UQPNFX90xH/RBX/vNgx0swhHOQ//1X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C3/BR4Qy43/B1IfT1H/Ux3/8ElB/j9d8XKiHzuZ/8TWEVGsISaiEYBt4bll/czSH0TaH06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8Z0uEYMuGsGF3j7Bt29NsLIuJciYE5JEMf3EEfWAE9nJ4wOEIQWAczfMEVVIEb8AAKToIYB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wikiLUTNkPRF8LPFw7jMIoEEIiKMEOKoM9KINdIZ/3PUESdAMejAEYjOEbDt/+mV8TKt8iZ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YauHzeZ8WLqEVQiM0jh00PmM0WmP0kaEVPuMWYmMVVqH3YaH3YWM08uE4NiM1WiM3Ml8Ci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2nFopyuMrkYEi4MLpXcEZTEINXGADiAEPMMEVrAMHXEEfrAMPDIEYXMEdTEL/A2Tg6nEAEz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eBo4eB1AkAIgBGbwFKHIAD3zkR5IBKIpBRr5KC85jSrZKXfFaCxBBNbjiKOjAKMCiCiiB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A+k0AviXBGzIfFCaADCRA9CVAHthBC8jAUspAHrRAr+VBFB7lULYAr81AHlBlURpCCyjlU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AWEafVYKlVUbfEYJlWoblWh7hWa6lNrrlW4rlXIZl/4llXJZlXUIjWH7jXnrfXU4AXVohA95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7HIapkYkZNDTAiLlwAYybDGfCAMFjBEHxCZFqBG3zCFXwBGVCmBepjPmoCLEzmGZyBFbwDK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BEAAAZVICQVrBaVbBBeRj/ydkpjD8ASzUwBVwQhSAoKuIw+spZnGORw2cABaApQy8JCHUg+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RwA7qntV9QAlg5zUkwVI+pR1gzS+cQFS6AB74gAQlAS+ewCLkwQmMAQO6wBikw3aWgAwkw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kwwzIwBj8whjsAHayZVqq5YC6JV0O6IHaXmACKIEuKIIuaF0y6INiJ1guAlsGaIRip0ccXe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iBOt5KHmQwTDcIwCYwyqQoDCcwRBcwR8kQxNcAQcwQx8MgTB8AQ8sZCc0ogfOaBUAwxn0Q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+egS5wQDJUgYy6qDAkQ2u2KC4kAyyQwRkkAxkkgxuopqugZIhyKXfMGliqYv81VIM9KIFNq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SVGdY6kAJ4Bt+EgERJB5TukB4HtAY2Oc1uEAUkkB4ugAo5EEDGSEouEAJ6KId5AEJgMIij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DCqjthSWAVuiETiqFrmWlTqhaVuqlUqqkaiqmdmqFhiqoSqqbTqqnYuqBduoMugCIbEvnY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npQSITg2uigfr4aquAkAHisNb+SrpnUQNmOSHfsewlt6whl4HJsM91sAnWEEymIMwcII48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fUEJBluY6kMEjngEuiEMNAMMfTKs+DgENmAQHqGgnnMEgmEOLnoEmTCsPwMIZwEK7MoOL4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rDFyXEiy/dQMWXKdLVgP/IbSDgimYEjSACigDTf6AHehAWAbqGOxaCThBfeJBASRBC+Bn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JlnTJge4IsBRiqCwTqCUwAA+LBImBNOtRphX6ADuBsCbQpql4nz0ZhJpTAdV4nqfKsz4Jl0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AdTYtqlrqdfYspaLqzurspv7sB9je0A7t0/bs1Upt0gKthjbOA2qHiUQgB1RBFbxCBQgBu1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9hAA8Dtd8htwKLEBSTkdiir6Q0B3l5HDQhCHqgASnBAFGwBeHCAG4hD3QauY9lA1AHA4a5gI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1RBEwiDGyQkZQ4BGQSDMOgCLlCCK5wBJVCmOCzkNlyBFZDgFWgCkgoDLGRp/2/+QR/gQANww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Mrm0GKbvy4x38AZY6zZYWbPKeRBIUQQlQAw3ugJhWQzsEgh6caQi0QzvMQ8V+gNa2QANdw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0lARhcggts559GIaO6QAuUgAt0gwyQQHs2kPsmwZ4SgQvIwOKMwSK0wCWcLxEsgs4SMNFq7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K7QBzLQEn8AB3L9flLNHqQM4ycPc2LdEO7QRXsAMrcNdOMM9asAJ/sM6GcAUPbQcfMGES4j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2ahG96gAeEwxMowa+mxBCwQOE+LnZwwA4PKUqIgxWAIrN6RxQ4Ag8/bg0IAQ4ose6ygLByhx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OKg5nhxhsQ+GCKCzIAf/SXfHUVWsyJEMnTEJ19OY2dOKVIuk/nrEmcoAYzC4HkIEbwAIdJ8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5JLCKTDoJJmAMHvEHsbgMdbwMYn+huPo3rKbHyKq96EKFLgoH0MuyZKgMrEoJdlUALZAJHE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4sF/0uwYEAEeCHCcuqkxCrBLEgEr7ycRJIAqRyER8KeiGmM6kPITZIIJc20Edy8Ef8AiTDACT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/MGo3AwDy0EC3MzF7MBJ2wz83IwP7Myc8Qyd+8Gd68xV7ABu+8HUEML6ADZ2hMY+3CHDgERA4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HhikEVOMA03LAYDAINbAEZNAE9uC0N1IAIOMAr0AM7KHENiAFwigEk/bP/ENRAE2QDFCBBA4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DBTSu3LIAcAqBRL8CxB60A1TANLgrJ9BDFNDABcDzPgOAPzvAAeRBBBa0P1JCExzAK1jxk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5QBElyAG8AAP8DADaf0Sb+tGDDBNvDDNLBDEzjAHrgzJdAqJWzDK4C0MGSDNmzCBdgAC7CAE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01C1rdqygrlZuwDouegCA447eBrJ1sVqpFTSylvqXIzvyrA1wAoBBc4rpMvBgOzCsFmCCI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wxQqz7a0vYW9wKuvsMa+vm0I2AqsnGLiAAGMnNXyAPARzN3OEDrRAZ2/zBItzaFOzMHP2J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2Z6twBYvzZ782B4P2/2d3M2ZjtmdvswrTtjibNmmPNmgvQrZwnrd43pE1QDr3kA3YQeFSw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9MAw3AQhKLgSZ0QDz4QBk0gDlUAQYYQDpcwkAPgiNspCY4dzrYgRi8ASv4QB68MxUYExRsA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EgwpUARX8AgbINxloAgaAggcIgBv8gg+0gBAwgXNn93ZXwRSMAygswRMPAXnzwBd8QQz4w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juCGogBtc+AqUAa3md4FDwXZrQgzEQzpYgCY8dxmcqRVYoIv/Qh74Nyv8QjgIABBkgwe8w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UAeDSdaosYidsA5GzysAWecHWwKzBNlcWQSBMbzUEQjtMbyL8gATIA/9s+7Iwd+9ngzluc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wf3Y4g/ln/3KYn8Cb969pi3MClLmXtzlsozk1n3k413mfs3mYx3ZpnzlHgHmY1/mgh7aX27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hG7r/krn/Gvr/hlrZurB1oC1KFOQv1FIeKAEHcAILwMI08IMqILEYiEEy+IEg2IAMiIENW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NEC5KrIMVNAATaAIKkIEAcIIK8AC5NoANWAEsoAALPIEgCIKAy22xHzsOIIEfvIENRMHbw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KCIEViDoLYIMQoEOsi0APEG7d8oAcELUboIMgDEE4ILIN+EKZXgAV24AQwEIecAAlWAEKZ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PuAEl2Lsj+BMLhIP/EKgALqhAE7wBChiBEGxBFeACSQvBC4iDGMBC7jaBE5/1BBox1XRgl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Y5l9ZVo7cAA2DCPFz5ErSDDhTYVtJ5lB86m9M8o/t5znNlmcfyzi+6zv88o9880Os8ym9z0E+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90Cu9z9e5E7TjSFx6SiBmAwwxQIkAOryCDWzAL8TABryAEJACXNeAG9xwEMC1DUABPwsBF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/kG8QiB8hBEAwxKMJAN6RDDHg9P5H3QnN6Kuw3CpiDK2DACjzBFow3B5IBBvxCPMQAFaADO6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ArZ/EFTjCBZDBGxTuBdT9SajtJsAtFd/wEAsBDBiA129AOrADFaPp/3ifihdfvBUIgSCPww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jOxNv/uTagA1sAkl3vGKiusjvVzyWfJeCVgjANkUon17NwHvYx0Z89oFwBEQcyGfTefe7R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/4F0v5lzhALAtn4YxEaM//XzvPr3OZ2DP/dvhNHL//h3v0Hgv/i7v/zbvP7r/0YABIUPLQQm+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BBxcqXEKiQESJEQ0IAHARY0YAQjAIyXjFirh1lBxMU5KCBSwURmjAciTmghtxAMRZEUPpg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ooHGxxjqbQ955vGBFBQ8rRoRQegeLhQ0bKoTkabCFDI6U06Js4UDJBoxXSCiFFCIERxMb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2ZkHYqeGYe8HLJtC/8NDpxUYDTnB8cQcUrEuPG47mWPFE1gTWPXQAwOj5ReAoAlR0gQXBfMg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sK1GEiLMKoMaVDlB8anT9GnZs2bNp17Z9O3aNT5zoNcD9G3hwAAIwXBB+HHly5cuZN3f+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0SUE9wnQKFBNqzb9e+HXx26toPfu/OnTtB8ejDe3f/gbz7+Oy5t6cPvjz++vKv57/eHzuCw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7yq++g9wicr7oElnBhoolMsEi2C2JYJyMeOOkDg0qgUAIAHoCgYopwLhBnkgYuqMIjFSYRg4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inUv6wigIKMTgoQolaLjgJXOqoAKKBiihYgUMXhBClSIBaMCGL1b/8OEFJD6hAgMftGkgxh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KDFYIRwVzYKAihhXmwmidF9epoi8xJrnxohipAKMMFVgMcU7LvsjSByHE2KYvHt7xra4g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8wePSVBsx5gwoLxHEyRF/2+Am6Tj3NqAbYQp1Ntzum8e3TVDESJwYOVH0V1lhlnTW5BrrBYr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OwP2yO8+9BXf97sD6gP1OWITww05ZY5lF1llft2MIuwTr0+HZ8OizFjvzCGQ2vBYugTBC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YPMJIDDFUuMCnnyCDV15UjbvINzGugIGFMp5oDV8xnkQVAIFRu4DTCxRG+EmMVLzAXdQ4UNi3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KWOEbzVmYBk7Z/8UoYYJRg4lhggle+F6DIcPX3oMvaABmi2togAZUU3uFTlp1JpUDMni4Y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BCaBjXaZcDoWvgAOghmL5jEh4GcXXn5QSI4d6qtd6a665/S8IQcP8L5L+yBzQb7bTVXpvtts1G</w:t>
      </w:r>
    </w:p>
    <w:p>
      <w:pPr>
        <w:pStyle w:val="PreformattedText"/>
        <w:bidi w:val="0"/>
        <w:spacing w:before="0" w:after="0"/>
        <w:jc w:val="left"/>
        <w:rPr/>
      </w:pPr>
      <w:r>
        <w:rPr/>
        <w:t>9my33YZb7rfrXptutR8sN6IkepjNQgybs9NLJDz2GvHkakAhisMT17kGMu6wworJgzmjj0nMu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J5gwOOHDjDCsmYYKM0s+44x2DH7dNhI5en5322qFrgAQfiNh9h919/x344IUfnvjijT8e+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755onwASK+9RE8NiHUfW5hkW3fPjftuf+0hlKtYLqPKsgAnQNmMv/nYBVc0v9i6ho2h5qDZ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s8af//6/L0AKJBDgAAlYwAK6QIAIhEgCB6hABD7wgSSIIAIDWEESBFCBBnSgBDk4wQ4y8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BSdhAE4Iwgwz0YAQ/GEIXjpCFC+TbhAB3If/d8FOOw2FzIgc1MTADfuYQRuiacIcq1O8MP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alm/Kxb3w73EirpFhFK9LqAgXwwRbBMCUwbNEHXwwjGMVYRi+CkYtTQuMa2TjGNq6xi2J84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5lpGMK5DjHulYxz7CUY13VGMX0ViJa/CtAAY4V/Vkd0VHPrJqm8ucvvqwjs+dQV93cAMwzuC+</w:t>
      </w:r>
    </w:p>
    <w:p>
      <w:pPr>
        <w:pStyle w:val="PreformattedText"/>
        <w:bidi w:val="0"/>
        <w:spacing w:before="0" w:after="0"/>
        <w:jc w:val="left"/>
        <w:rPr/>
      </w:pPr>
      <w:r>
        <w:rPr/>
        <w:t>K5xhEoxhGiiRmDP//+kPkqlUpXK68QNM/ACWsZTlDyQwS1vO8pU/wEIuXXlLXt4ylrn8pS6HO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tKYwTwmMJnpS2UuE5jIZKY0mbnLHxQhCYj0Ww2pt0pvfnM5HBAGCyK3DR5woAlHFKcb3JCMK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oxDbWwYFtDGFzKZKiOBoJTn/+Mzo/YIQWQkBQgoYgBAMNQT8QatCC9oMR/YDoQbVQ0YJatB8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I7GFQgtoDov2wByNAOtKJVpSgE+1oRjt6UYRyFKUMVSlE7VFTj7rUoB3VqUIbytGQmjSiIA1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KUpGe9KIUXSgjktrUiupUCwPtKCNKQK5yTW826VoXQLnaVVGR/2pg3ruIwUYlxau5zqtpf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HLeghBHAtaFxf6tC5zlWpBHXrS++K157e1aGB5Stg+3pQv/ZUsA5lQEPl2teGGsKvUY1sYg8r</w:t>
      </w:r>
    </w:p>
    <w:p>
      <w:pPr>
        <w:pStyle w:val="PreformattedText"/>
        <w:bidi w:val="0"/>
        <w:spacing w:before="0" w:after="0"/>
        <w:jc w:val="left"/>
        <w:rPr/>
      </w:pPr>
      <w:r>
        <w:rPr/>
        <w:t>2L/mtbB/vWxBDVGCJEQvQjSMDQ3EYEO1nha1qb2IAKigCtW+tn9iaOVb92qIt9p2rwS1rVIRyoC3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vb/3tPN66WN/C1bd+za1bmRtYuBL0uCGIrnF/i9u5Gve6wpUuRQ2xWOQWVK7EnWt4wRsCyC7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lgCGQ+9vgwpW4z31ucplr3rjmwaoRqshsrLdV2P4XtWVNJSoBXGDaJeEHbrWtbdc7D0PYwQ7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2KsFB+uBuP8OXu+GDQFZ4nbXth8GsRZAPA8Fc1jBWlivhUnM4RC3OMQLruiKP1xjEp+4w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7W5V/GK3ziMEGgbxhlVs4e4KmcJFvrGRG2zhIC9ZyBxmAHqrikjRxiZwBtayWgV8ReuZcsth3pl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d384jAWDo3fPAsIQWDLnHRM7whhmgY99ueB5TtvCUu7tnOe95zmbuc57pLOg611nHc97zng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yHP+dB9PvOi+TzpDOuYxXWOc6M1neg4q9jRlj4znrXQgvxORJFZvZ6YWd3qxBHY1bF+VRKw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2AJRAgENRKhjETMA9d2YIQ38kzcGUyZ0Bv2xqCLrecMH9sQx9b/sSG8cehQN3u91c4zo6F9bE2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ueJi6xtTABazP5yIiutCEmYGxrn7vYPZa2tkEtZ1LPY9mH3jSx15uAU0tkmxWKwSJlXXCDp8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4wpdTg1ZSex4fUHMgdJCIRMDS10XABBY6TOwZkLii85iAN2ZA7RksogTzmMHIJxBtfOM72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zPHJveMPcFvb4zaM9gWOvnNgknznEJYxziNN85C+fwMxFPoF2k3zlK3c6zp/+8qBTG+LLD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xpvdc5T7HeclJ3vKg49vp0Sa51pcuAwRKj0LVWzXD6V534cDa7nm/Da2dXoJcB4IQo+i1E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2Uo4wdI+EGj/2neAhm0IA+LKHnJ7QCKJLTc6WLvutgZMIOwO73r84i8FkqwCMkvu+tdj/bHK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86ySH/eR9vnqPq1zrk2f31Uvuc9ijPvVR97nqY99z1pd75Oxu9/BxP3vPzwD17Pb8sv1t5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61/72XcNP/3If/A5DsB0M8YEdLKEdoxgFIRJBeBUog6OvHP4EFtGNJIyBCJcwRD06bwcTn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7zjm7zQozyXAAU5qEEiEAGyE/3oE7lVg/fgm/+pG7zog4DLzD4Um/4KDADpc7nQG8CIkwDP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0OFAEN3AD3Q6RUk02OOL7wo8GF+6sahAHx28GWoAIqiHwAv9P8DCBBpTA10Jg8VLvCUhgD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ACV0gCRYhD1qgBErACVMuAWQgC33OCZdABpzO7VzACbUw2sRlC2dgDJ2gBVKvBFauDWegD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QDmfADuDQ5+jwDeuwDe/QDfkQEKuQDjfwDfUQEOtw8wqx6xSx6/wQDSFiH8ol4LDMtHDQE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rErmvBqTDDnmwGkZhBpThHn7gHghvCC3uBxBxEUggCZwwAawQFMYgHUigG/BrCd0uCt0OD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udzAgCZbgCXZAgoigFomgBC4BFHrxFfHLBYgAFEBBBgxRD+PQGuGwCgFxEeYwELcxG69RG8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RHAXxHM//UQ+d4N8iAqvQZe42UR7DDO/m0e5orQpBsRrsQQn6UQV8JBUv7g6rcBFcwAXSI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xIoATswAVOIA+U0AoRKA/GwAXyAOoWwQlfIAmi0A460g7wixpP4CLnIQkg0gXGYAJ0UQbgU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f8uS0sQ0lD+XQESdnsiZpciZfMiZdUifR0SaDchHkYSdzciiHUgdkALRC6/pcg7Qq0R6n8r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p0uBk6weqUAaIgBCqIRASwR70QA8MRwnsgRD0YBV1AOVwMcIMYRGSwAWqEApbgAQSkCnFE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8IAmIYCFNYBGSEBR2kATSwe1IgBqqygVMLQnsIAEKoDFn//ID2rAy2bIEKjMzq5AtZ6AyZ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dEAeLlMeqPAyX9I0NbP0RBPlbLI1Ua4yS5MgBbEyM2E0Uc4zQ7MyNVMHOHM0q3Bv+Ga/Y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51aoek7PgpKMyE2AMfLAaqqEdAmEefAIT1O/iSi80Te0iW6AFFiEdxDAPriEJWsDy8oAp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yFuEEQCEP8qAbSMD0LFI9lVAGQIE8TxK/usEKJaglK3MRdOAyPwA0EbRAC7Q3dcBAN9NA2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3EfQDHlRCGRQOe3MGcBNBcdNAN/RBLdRA5aFCR/NCG/RAM/NBGZQprY+bckg5dOirfsNd9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hagNisv+GRjECXsTgR5PjAgRAHHD0UxogCMSqy1SFA4TgXizmaMQKOJpUVmSQORnOOamhK3u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3QRzAhAaoT8UqAGtgyLk/yBHZgEVoADzoSAZfyJOXyBCDvBO6UCJbyTk/gJKlQBu5ULsfACs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i/qzw/mSgHi50QT/gAxbhUQ20Nxn0USE1RSsVTTfTUTHTUSFVUx31Uje1UzMTVBnUQD0VV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3vVE+1QVHuIV6Q4F5DqzICRsThLHZUIxaGNrqMV10DMqgUN2ZGSK0UKGpABLAhZ37VNUZFYe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6DBwjFVjlAh2rAJYKgU8SgCTBABoJgSF+DWVGjV3nAEcD/TDlghAfWlQNiRnS0pwaa4AzEA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5SYVDjKylih4waz9OCSoAhGE9eIYAmkcxkwQQkCYRTaQS07y1JNz1EVgkIVYiBaIEIT4lEzdi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jwd1TPBE1JPTiEUwkDDM2ItlVRTNEIVwlQzlkVTFFIlVWUHQgdI1mIvlGIHghoitmYzk2Qjlk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xNmZL9WZLNUJB1VGHUxL/RuC6iQn6YBx+YQVYo8tqoAdwAGAugkb1VQS09jXE4SXCFSqBtS6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gjJw/8SxxSAF0xogYGYRKMY3TEgWwxggfAll0sQAQ4xWMuY1bJ9TaslAzewAhUgEp/dB3c9k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yQkmR/wI6PqcPzuAPrKA3xEAYcEAcCGZpPgkWqkATROAK7qAymjRc91Vn+EkT/VXWOlECq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YAaprM6qZMQZgCWfPYDdnYhLDVnazZVR1Zpi7Z3hbZjeTZnIzZFKXZknTdjc5Z4G4J5nRd4qX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6IXV6u7dTORZ8p/dRiZd8O3UJDkl6uuk1+gtur8ARzskI/gUALmAdBEAA4mRJAYADRKAHx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YHjFQIPHdHCmZ/A1gFaoAJcCEK+oID7Pd+C0YI1gFx6VcAkOB/hcB+BUU0cBVm6jeCl8Z+5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meIB/MTgjzKEJrACD6wcFBEAIWoMD6neGD4cHksEGmP/if3nANx5YhhsAW3FBW4u0fztG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R/piXOd3g7cgNd4Agz1GDPg3iA2Yf/13fmdiRwJYhifYbklLBCDYN2pCDBpAHAJ4gO9WNmBEEXD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7gC4RBXSEjaXyGfOqJDMTgEzKHS450aXiAaGBmrJImVN4VMtaBDOh1fkVHdNZVYERHSDtlOV2X</w:t>
      </w:r>
    </w:p>
    <w:p>
      <w:pPr>
        <w:pStyle w:val="PreformattedText"/>
        <w:bidi w:val="0"/>
        <w:spacing w:before="0" w:after="0"/>
        <w:jc w:val="left"/>
        <w:rPr/>
      </w:pPr>
      <w:r>
        <w:rPr/>
        <w:t>1RCsIVpALeeBGgLBk3VAt8DzeTt2lCuWekk5k5+XAspXlE/ZeZ1XB1aZeU85fGsZelmZlsl3Z73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5e2kZfCt2EWJ1hp7SNbLvSWoCFtABBSZABYaGE2LgBTZhCwbhXC8gGTpgCqigDEirApIEA5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2Asj/QBM6IEug4AKEgRV84AnEoAr+pGq9wgM4IRyCgAW+4BdeAGd4wA3SJBzWwQ1+wQfWl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mYQsuAAYwIE1kgG1fwpyBIJ0JZnQIOk+yeQpWoJu5FU1eYBq21pw32ges4ZmRogZYAEuAoH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EoQZs4KMf4wIc4FHCmQNgQZ05gB+igGDMQaalOQou4A3GQf/oZHQwIB3CAQn09w3+xAfKo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SZwpiwAdwQBOUpAwAwJwdGgM2gUvkIAjMGUvW5DjkJxlwoV0uSYk4QRxSB3M04RPkmBKEwQp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914QoUwQNgQYgq13QMZlLOAEPwOgqYxgrO4AuqYAs4/8d+kkEYLIESUoMTYAGtmiN23taStUy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gGqLkisAIYSnIskMBGEIgFMIgsHdavEOWn3cgZPlXVvk8qKVitYM6Urs/Qpu1GYKWE2K1F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+iBu5fxtjURmVixu5jdu3V/m3FSK2Z3shVvl8ZZW/+gkAriAbMIAKqOAJlEAIqKAKWIAeJ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TbOCBw4EDbCAPVOGBtQFxMWIIbIIJ3AAdVEEc7rkmlrQJOOG8K6ADkEEcPOBIYYHAYaACr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NYMAkLOMlGkAIvmASWKAKLEAI0MEC6Bsd0BoA8ttI3AAZToQvOCU1zpVL3MAGVEEAwkEM/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F3v/BApQga/x5hinBF5BAHDCjB9b2AprgAJSAFKwgCMShA/w3a0UABbR2f/PgAvJWBSjBb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StEBB1SBDLbBR0DlE5pgGrDBEF7cBsxhCGg8Cl4CFshcBWpCHDggCsKBSz4Bx1+hJ4IgJ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dBCNhYNiJnGNgaANx6iIagdIXhCq6AksgAr9ehdJMhGfpAdIaoCvqaE4YgXzinCpRoEtLHEp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daf4AFzQBFkrXDXLYCoQ1OSq5s7eslRrEWbZDAczmQNqDP9yDGnxllQ0CWLBFO2JZWwpkto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4F2KOFP+YDQbJlWOzDWKTdWX59PRhE2xGCmJs2RvH/Jb9hggNQ4BUEgKDD28uHQA4S2A1Ap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egQZqoCoWKW4doQGu4A18hAPIOuAFpgr2ObxfgB1UwSpqwA/WnQp8AB1YGAhegDWs2TfWQ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5MDRAQrunQPsOyOseUccIE7CgeBI4UVeHEQAnQNgwOER3mN44A0SuHAxOCR6gDW8ehtCQw6GQ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YuatrAEg4gxJYgHE6Bih+3oHfQACYYBt0NUQoJUvWfHQEgAYAvcn1e+f1V3LrIik0Ibx9Q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XtxAMMoS8MHTbOR9E/IRncQJxwIa5BBxf6gNLPgAmGSJHvoA/6AI4bgBn+YHJKJwqA4nM6w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r/7cTrKAHStenUYMZ7kAXzgAW2P43Yucqb13LEEw9CoQ7el07er1b5IMa5ANYwoU9Tj9b0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1YXp8+dv0+bn9Zlj32haXao+Xbb3/XP2BcEEkfjFkjahUjQALHYcAXNkEVDqAKKuAVGscln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pVGAdtMLBSbzcxSFaj0IIOMAKWEAcBAD6X4EeFFoIzhUARGAbor8CQloEXMEBXgEbmmI0En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D/QxogBGFjweKVDBUNACgkY0XMkHcqAIjBFVEhACZWYAkJ4kYQAHFWVIjbVqVChU0qaFjko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VAgJuQ4HjGnbDlyAZUWcKhwEc6qw4YvFtFd5Iv+S0fSkosIaHHBUYLFtmwomVi0CqPFJ06sq</w:t>
      </w:r>
    </w:p>
    <w:p>
      <w:pPr>
        <w:pStyle w:val="PreformattedText"/>
        <w:bidi w:val="0"/>
        <w:spacing w:before="0" w:after="0"/>
        <w:jc w:val="left"/>
        <w:rPr/>
      </w:pPr>
      <w:r>
        <w:rPr/>
        <w:t>2uhAdSOOBo+Ggxw5dCOEhhhOQQAMadhEagUoSYPIuUAGRoUDUJSo1Eq4sGEyye6wuCJMU5Qaws6I</w:t>
      </w:r>
    </w:p>
    <w:p>
      <w:pPr>
        <w:pStyle w:val="PreformattedText"/>
        <w:bidi w:val="0"/>
        <w:spacing w:before="0" w:after="0"/>
        <w:jc w:val="left"/>
        <w:rPr/>
      </w:pPr>
      <w:r>
        <w:rPr/>
        <w:t>43ElmDBcsJr0WSeMk7hPdyZdsZJs0GhhV4BduWDR3JU/fxpy7eQG9RUOfqxEScj1TGwxhoMLF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hyJMrX868ufPn0KNLn07deRI7CbJr357dCffv4MOLz06B/Pjz6NOrX6++PHv1S1wUmE9/v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93GWKeVg5UXAEKREgeaUAFEUuLQ00ADLAgBwAWTNMBBFUBQ8cISSmgVxDRi8MBCShe8cwEHT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g3/QwABYAdKqFABDTUAQEkHKwpBBhAqvkIDBzCEIyCBLxwYURNfvOBBHsBZFEQZDXjI2gX0O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2WIUaDEkVIAxkeAJiHgxZx8EaRvlQ0iQo1CKKiBQ6Ko40YNYjQARVsAiBmhVQs0YAY5rxRx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EjnVywMIWgNq5jYrhTCNRE0LsGSUPTK4DS0oNTAKcGBFy4IuKLyDJAT1i+FGkiQlRJwYzZ1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8bHXFNutc4UarVYhxxRsizMoDB8nA4hoOwl6hiatkWcRnMm4M8hQPbnRixTscXPHOEK0lR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1RkmRAwcdCvuuOSWa+656EYnhgvpEDGGu2PE+668//DO6+699uaL7776zusvvwDnK6+9RARscL8H</w:t>
      </w:r>
    </w:p>
    <w:p>
      <w:pPr>
        <w:pStyle w:val="PreformattedText"/>
        <w:bidi w:val="0"/>
        <w:spacing w:before="0" w:after="0"/>
        <w:jc w:val="left"/>
        <w:rPr/>
      </w:pPr>
      <w:r>
        <w:rPr/>
        <w:t>J4zwwgo3vDAJ9dVnAH7DfQumQnvGSAOgNSw4WKrcKlTtG69oI6BWC4YMQKrmrKwQcAsatulgY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DdRzyFh4TlrLPhMFZg0oqrwxnAzFqVUMNF2yc6FMAfMxtDVtEPWUT2/ADxclXHIBoYUvbjBz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9sEciFqVwDcGVjvBWMT1OXcdJbbbX2ymq/DPVTa9Md6NJKLw2n2xaRocgXx6FbXOLpNu7445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58EBdAgguXy3d5AfJhbrkUJGyOueYQh8656ZiXbnroEGMOOumWl24557GX3nnnlJ+uO+qWe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+iB9/67K6LfnrnoQMPO++Xk/B666g7H/zpys9+TcT13YfcBTGIQ26fHoSTR1ySl2++YTy84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62zSdznxy//clAJA0vR5IqDwcXz9+///wAcTg0K4IMCGvCAYDigDxJowAQSoYELLCADIyjBC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MoAYtCIYVTHCCGcTgBiW4AgqS8IILXMEDTYhBBX6wgiNMoQsteEEQdjCClfBB5bBnAO8Nh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1BhfAIp7Lb0ZMohIbt7glOvGJUKRONySAiR9UERNXtKIWs8jFLWrRi10MYxe/WEUyehGMZw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9K4RjWKEY1uZKMZyxhHNcqxit3A3nyS0IPt7Wf/OnvCH8qCIMgoGvKQUewQ4xBZmG+Fi5GQj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ECdjjkoywRyY3iYVNajKTn2REJxlBykyOcpOkDGUqUXlJTWqyk64cpSpNWcpVcrKWpbSHL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0xiEpeuBOUqXfnJYPpSlqk05iyJqUxm0tIOSdBjAfTBn4oFcTpRkZJhOKCW5exJkuAMZ7l6M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J4kynOiNXyRAwwhAh0MI7GRFPLWjBEPS8Zz7rGc9+2lMLIfBnQAEK0H4aVJ7urGc+7TnQhv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QAyMkyk+BMlSe/YgnIzJKUI3a46AWTWhHN5rQfuZzoRfV6ED32VGC7vOlGiVoCaKpR+0Nh3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4wOB5IyHAnJQZvBacAQHLHIdRr1qISpARn6ECF1CoAKQkSqVKfKHDF04wfvBKge4MkAPQQ0o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0MFauhqCrIYBnCMjqVbZGdKxjjadXGaBVuLZVrWSVq1YDylaCbtWuZ/WqWPvaV7kadh4Fj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CxDZUrGcFqCG6ylWvrrWgeYVrWtma1n7m9a1ghWdmSyAfPfYQOULYn1Y61AMBCOE4HBCCA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wQAA9sEEeQiYGGxlBABk6C0KEsA7XJkRCsqUtAHiChEjddrbwo6pykChd5qyNB9jFbod4cI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qHECaGMiwDg5U6w7T4IE4kgROdFb3vfDVSv8SNkFWxNpzHoawgx1KUIIZGAK/YSXrZLUQ1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FfiuB3xpgLcxjqwWeR2QRPNn/GmKsiFXwVhWc4A4zgK5vzXCD51FgAzv4xG+dLFnDyuIIG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7nPQXM4slK2MF0LTBdVzxgBjT2xD5GrB4WYQJp8tGPOR0LBmLwgj9xwA1AmEKT7eQADFj5I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JXkBQOyEEMBLKyByTgFjd8gcllgBYrLpEHAbhhyTKIanznLK5PtOoMfcAMnnPVhDNMggOrsIJ5</w:t>
      </w:r>
    </w:p>
    <w:p>
      <w:pPr>
        <w:pStyle w:val="PreformattedText"/>
        <w:bidi w:val="0"/>
        <w:spacing w:before="0" w:after="0"/>
        <w:jc w:val="left"/>
        <w:rPr/>
      </w:pPr>
      <w:r>
        <w:rPr/>
        <w:t>t4FnHDCBDHdw1R1EFM7UypnOkFZnEn5wYRaXIAFLIIIGd7CEBNjTxmGt9IdJXOFR47jCFM5xq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SE5gBCEasrD9c6g8DGcUDlnWMYW3PFsOarvfF8YJ17WpeH5jWv+Z1sWNMYvtCGMC6Vra0K6y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QWe/qgmHCAyD9zfAIGMECKCp7cAxXAIg8kwoESeoskrayDLRfggS9QEISQiOETBIHCIlQgh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VDCIcYYHEmDnziDTDYRFkizXDq1OAKd8AFD4BxBl0g5gwcAEYf6AGsPnCAGX2AhRj4BBp6f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qOWPA3oa7HJyTbvUHwECEQOhAB8pIxDwwfeETz4AB3vgvfrXgjV/PoNm8/jmOf26IoiN2A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m0OwFh5Xp3kBs1u+JX6b/fB5BnwfSwyr2/2PLGtVib7Z/f01q/8p61vjd+qxt3HSxE73CT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JUddL4329rStGlw9JNkHuDgC1TAwBL4zRa5OEIIm4CCbXlqkXVUISJ9soEQvpw+KlDBBwe5g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+2WCJwQ3RcJGhl7OevqBZhIP78MQzJGMM1CmD7owB8V5EBnyKfUOpAA0LloOSf2povXIR+SkwT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iB4FIhCeUsUZlKKMIa9zq2mdQdAL7l/tN5z7YJ2CIGRw9696YAPnNH3RvzGARMmAA9yegBfW7</w:t>
      </w:r>
    </w:p>
    <w:p>
      <w:pPr>
        <w:pStyle w:val="PreformattedText"/>
        <w:bidi w:val="0"/>
        <w:spacing w:before="0" w:after="0"/>
        <w:jc w:val="left"/>
        <w:rPr/>
      </w:pPr>
      <w:r>
        <w:rPr/>
        <w:t>X/3y77X7y29/bwTd/Fogfu4nf+lHdf6nfmA3A+qngN0HdP/EgBPgX063YDPQAi1QdwiIfgkYgP9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ul4B1NwMBeH/MR4LtR34JcG0RMzGodU1P4QdecRddhgNtMRcXYAMHQBAVQHkKYSzTAG44o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UEIPaoACM5yDrYAUNgBHTgAQkQg/8cABIkHxWaBixtw268gWDQHtnIAaucAe1kQx9oCuvA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9UAU8UHtAtXIqd4Vy6D/dgAX+pQMycAyEMAqEgHMqoAKYEALUhwlIsH4RaAgyIAMXmHXm51/q</w:t>
      </w:r>
    </w:p>
    <w:p>
      <w:pPr>
        <w:pStyle w:val="PreformattedText"/>
        <w:bidi w:val="0"/>
        <w:spacing w:before="0" w:after="0"/>
        <w:jc w:val="left"/>
        <w:rPr/>
      </w:pPr>
      <w:r>
        <w:rPr/>
        <w:t>t4BZF4H7x35Tp4CGMAZJsAjzIH6OWIlhlYgXCH7rt4nmd4gTwIiPWInmV4n7R34LmIiw6IgiaH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oH6gkAQlYH/zEIG+eHSN+H1H94uNuIn/h8h9jhiJjTh1KRh42hYcONUfb4AjL6ANaJIrA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OTQAqTaEVLFEJRlKFYiAiHLANRcIJhsBvl+cWpEIlPmIDNAIEUGBOc9hwNWAOulAFDfAJb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BwlB7naCFruEGmjAJTGAObgAL1fIO9vhE30J891iR59MAkxaBi8Bp7TAKHpkImEADSvAD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R+5mcHl3ACD9QCCkh+/FcCNvZ/hoCSyVh+hjBTJmAHU0d/m9hfuzgDMpAEBZMHYAd039d+w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SI9KeKDmaJ97cILkCUROACMlACvYiT7pcHVSmTVVmTv7h+QbmAEeiULzmWCliKwUiM5icD/zu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60bS54NikTNyADJ3FDBm7QXUWjMzETHFSzFUezMRZ5hXfjMnzzFEmSJGszOOwVXuLkXodZmZ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QAi1ABNXAh6OwBtHXIkqQc3rwA2c5D6QFCjm5BHYwAYnYaTnpBK+ZlbZ4i3awBIkom/k1B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QmwnQiP0FTddRAkswAx8gA7gpA3YglFmpiCUgA5cgA05wlrM5A9EpA875foZgbb+wm70plJ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wCZgDei7gApdgi5mJne5pfkAJn/IZn/Tpnv3VnvZpfs2oR0d2U39ELiTyhpY5oASqFSKgW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SA5M2A3bQAmNQDXuoB3qQCIkQCRuDCf8W+gOouQjvNwagsAgyaX5EkIuZ6JUkkItjEA5jc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JcA1JkAR4sAh2AAouUAKLMKNJMAZGaZ8u0A3lx18QaqItAKMnIAMmMAYvkAQngKN5MANeC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2MJRY2Q26aH7Whgc5WZU2CqI9+gQtcAKWQ6UQAwonMAaLkJP2yV9vip31Oaf5yV/0aZzXo0f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KPJh2BqaCASqCUGaiEGh1JUAQOupnVUA2YIJp/uDEqsKHz2QJJAApEcJ8tkAdeiQde6aNweQJ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n8AtUCQp5MJSg0AI4ughQ2gEuMAbyIKcz5QIt0F/zoAN5kKndEKKYg6MucAKgmgdPKqr/J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EXlkAJmqnLZCidsCqmTgPi9AC4UACRHCl6SkDVOkCp+oCl2qnOlCn7umhQFmucQqn6Cqn2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9z2gY0Vio8jqvzHGgfUqv+LpadchfMsCZ7dAOWFRFgkEDmKADifADcPoBdnqsi/AELXoCJ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K8wCXtAqj3PqqV0oCSSCsJOCVUgCs3spfH/B+Wmp+IioDagqxGZuJixAO8gGsTmptEeuiR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mqn0Xk5wAoKCWAHwgqszioD1/Cx81CV8zCl/VWyCquwOiCiJaAD/PW0UVsCCmu1UeuhTqu1W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9Cu9HFaFYOg+Vq2ZTuoZpu2AJAEWBC1/wmwAzvQDovaDjaXEpgwCu1wsCRbgTtwqta6CFcpA17J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6CCmIlaSVpF9pnj4LpbkouNOqmdi5CGPArTKwAwnwpIKLo5Sqi5cGrLkaqiUArOJTqzKAOS4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wmyTgo4vgoTqAiX4LCthxAliZBzNqga27CE37flJbslj7AYvwuzpKvE1Lssjbu+QaH0bWR/6Z</w:t>
      </w:r>
    </w:p>
    <w:p>
      <w:pPr>
        <w:pStyle w:val="PreformattedText"/>
        <w:bidi w:val="0"/>
        <w:spacing w:before="0" w:after="0"/>
        <w:jc w:val="left"/>
        <w:rPr/>
      </w:pPr>
      <w:r>
        <w:rPr/>
        <w:t>U2obvYDqSNIbvXXYAtOqaXNbDYEgGJiQAO1ACCHwA8ipAworAy1KBB5KucC6pjLAkvCnpsIbL9Z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KpiXQojoAoe17CeZrviUgrO9yvu3rpIvQDWMgtXjYvmu6CEELrDfbognAu1JruO/CX//Di6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Y62gJ4ILNsWqZjYLXm+wHCa8ItYMLB+7QfwMIkPLwqHMNWS8HCC5fStKc/VJfVu8OWibY8L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zx5mEsKijoASYEAh4ywCYUAQp/LotbMLTKsWvy7szDMVSbIF5ELGh+rRP+8QtsL8m3MItQ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+QFPLMVRXKtVzLvYa4HUQA1RXMK1esIdnMVTPMb7W8Z5oMK8K7x/vL/D+8dhHMVCbL4pHMU0D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fIMdhXMbC2wLMW1PvShiE98OabJH6c6+bTKANcL1ojMY/oANyuwRyy73z8ANYoACjPMaFP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zbMLUkMJyvL8sGcWvbL6868YnPMb/ejzG0/rHaJzIUpwJhCzMx4zCsMzMtfzMzOzMWfzKs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2PzKtUzL1myBJmye0sSC1uTJn1zOdObD5lygbNsCCXDMM8ChOhAIgZAAD0a+CuDNs9wCFGCB29zM</w:t>
      </w:r>
    </w:p>
    <w:p>
      <w:pPr>
        <w:pStyle w:val="PreformattedText"/>
        <w:bidi w:val="0"/>
        <w:spacing w:before="0" w:after="0"/>
        <w:jc w:val="left"/>
        <w:rPr/>
      </w:pPr>
      <w:r>
        <w:rPr/>
        <w:t>+YzN/YzGbuzN15zP+MzO2pzQ0czN+IzCDP3Ps5wAFKAD5eHPstzQztzPAa3RBX3RKLwIX+uMS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1y1FvSCkpJEjDK7eyS8LRG45uT7UwB+9zSH0DTFW2B+/wBCWCBLe3N2SHL+3zQN+3PNm3T+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0e+szTKZwd/3zUPM3TPT3VtZwAZqzPOtDT7sHPNW3VaLzTT13U7VzWaMzV+jzWY43W/8fMz0t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Y1l8HBbetEXa1n1ygdP+ic1xZZh+RRHu7BHfcM2BJN0xJ92Dxd0YCN04Wt2BKtz4292H8t0Yl9</w:t>
      </w:r>
    </w:p>
    <w:p>
      <w:pPr>
        <w:pStyle w:val="PreformattedText"/>
        <w:bidi w:val="0"/>
        <w:spacing w:before="0" w:after="0"/>
        <w:jc w:val="left"/>
        <w:rPr/>
      </w:pPr>
      <w:r>
        <w:rPr/>
        <w:t>2IR90zO92IZ904692WVN2DRd2aDd2IWtzzh92qR92oyN0Iid2p492pjt2U4AtnvkvMIRry+H13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qoLs9hxgpAZY92qAt2ZpN001d0WZd2JSdAApAAc/93Jb92BTA0wrQ2qrt2VPd0krN2mFt3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N2d/N3Sy93ejN3ZBt2NOd2Oyc1sh902tN1umd2OUR0np6yYRhMZKk25Dj3+gC4L9dRHs94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xz9uh4Av+Hg7+4BAe4RI+4Q9eyf/YI3jQ+J/iEl3/3RxMIwBxeFPr0DSSIwYjrhCAohJ+4xZ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Gji7rQLYvfo81QAJgALfPB7c6vgM5vuM+/uNAjuNBPuREXuRGfuRInuRADgY9zuM73uRK/u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LbC4WirxQOUMFsRQV0X0BZjUxhfjj8XIAYxE11JkzPwauZ1k1RP0QOPFyhjrjSFgRUVI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QQYOAEltYCAuO8DR+o9t4PuOEUeCGznrHk57pmTmj8+iMHumSnjmUngTNY+mPTunpmQTpe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HuqfLuqg3jyjDumRrumanuqMbuqmXpUcu+mNzum0DumOfuutnuuYroIR05+3reH/ALBUG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GQCUGTJACYL43yMEDKVARiSIO3YTJzzEEWjIc5iACXxIo4gARyDErgkE/ViMdYsAWgEIJB7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FjhCRhpHiia4cJx3vV3gBBTCj3VCVPDqj+s7pOLrv/54EWorv++6kv3rwAU/rAl/w+z7wC6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M+j/T7xPOqiVZnwEE/x/P7vLsDx+N7vFp/wHa/vJK/wVWm7GS/xAe/wJ6/v+zA7EYPDdMk/P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AOSaESQrDzL8MDpxdbkbIVFyACO48QgNIhC2JeO88aZIAL4hARX74Or/UgsYUQvbXztSUGUT9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0CyIERE/iXy4ElMCDEuHzyIX1/4myDryi9lqfEBfAGmAmAuIgBONG9FnPAYKw9G4Rbzv/N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0HPAYQkETsPJldwJoaP9zDy5XUP9U0DFbVF78uB6JQfafMlAWu0+T+g+Zq/+VjQ+aKPBZ4f+py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+v+aZ/+qzv+ax/+p7v+qL/+q0P+rR/+6e/+rA/+5yv+qiP+8Af/BJQBN0gBZacH2IA7GcxB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I7F8wDj7gKOy+J9MYA8W+IzAwBfHwC3GmFUPVIZpwZulgJW9gAD7wBGKgGdgPBVsgBJrgA+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xAT4ABSPiBuOQDh7wbqyArAChYt2XcT6mbbnQZNwvDEtUAIBYQ5yjBus0ESQC5f8CRIg8L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gBD0cqagyB0oAMwXgrLGgquIkGGZgMZXJwQ/DFpgYcAXCAGc/HkwZRStL4NCUdFXYNhshpY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E2NVIGCNGxguUtF3gUIVnDY40fJ5Fm1btWrZt3b6FG1fuXLdCMAihm1fvXr59/f4FHNhvkh8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IUUQL4hD2DiM+/Nhw48iTGSmGjDmEIcZFDmO+vJhxZT2gJ1uGnJqzZsSsWTOGHTt1ZdohR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j36cmLXd+WXFu2nSQFjB83bkBAWyEx8HK80ufXuBXRlHDgRA9WBWxKrpQU48aGEErhVFCyI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PIw5xJIaJG3RCBHAKwgOXuAb/sDywmIYFTZARghNxLvBvGhuqwAEZP95ogh0kAIDFER4aK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hIzwYc1GPPPYiGsEKMIdxAhoN1OBGxhk/cMEIVG/ALgkUAUGqAiTeQEMgDcTiIIpwGOCBjw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MTepjgSKzIOIgmXVU6MEXcSpUgYdwBCDvQ6MQ3HI9CwToIT0OpjFEDA4sEIjNJwWDM0455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EoDNPPffks889k9hED9u0YACxxbTgzBBEbeNs0UM300MPQhnTolJDD6tU0sUkLVSLwwyRt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UUkgXA/VQVA1FVdNEtVDMkE/1YATUWjfDNVFIJRV0VFBDHfXQSEctlVNENTU0/1FTlaWVV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540xYjq0LYliHowbEsYIDb5uYBh2GQAJCCFLAe0McAIIo0QZDAJBIm+cgGoSiK94QgoYL5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rMCAGKlZYgR0hKKqhiXExwAAdDlyhwgcoVIhiEjFqIAODX6bA4AUj0IGChhpE0EZEAOoVgwx6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DP5/WceAhdsURA5eLe6CjgSu2UYKGmoO4MT6aBl5BBhU4wPfkknwKT4gaeHhDkHNVIKO9q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U8lDipzdscNckWFKq4QoYbODJT7XXZpsjcTBQpW2556a77r7E6OYHRw0pVNDbBt1MNAYi1UN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ovG/EES88BF4Dj5SzeYTNdP+xTv12XNHFbfNbUAYQD+FzXHldnFfDGzW1dNU5VzRSYX2Fv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8UVQZMDxY1y9vHdVFXJD2OAPUZYsD53y6Qg5YwD7AGiEOYAHAKGioMIgG3JiQ2/NSWJ6F9jg6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htsmXAyuEYDcKIXqAPnoUaBAESRrWOaAKANk52o8mKoBCiCusiII4hOAGAE0DBVtABzZQsKD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kd4tsGy/DzJjK4gQY00I8KxKEJFqCAH0ShRAQB0DI8kUgFfvBFBSrwikWAxQ1dowRFfIITF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QQYXEoAoLLJBBKvhOA2xggXA14UOC8EUUUPAKOoiMJk/Il92kOEW62GkjVMT/Yha12KckS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EPOxQghIsogQfmMfk5qEH3OEOUZVSoxYm18ZUIYpvbuQboTQ3R76Bio51VNTk9CipyfVRjn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m8bnJEVKPjCSUHBHFgEY+ko6LUxQYcUfIwVXKjcZSFB0/x0hKOjJVhcQk4hYRreAloQdtu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GK7yACi+YWA04AAQqUCEPFxCHxRrAArwE4R1gecMXMLCCJXSNI2KYREVY0DUxUCQsHkgJJ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xcoQQWv6EkNmOCBiL1AHJ/4gg9wOaQ3eOAJKlCBJm4ZjguYAwa3BMP3OMKDMoiBByxQQQMaY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gI5yESSjxBV+WAQA8qIIK//QlTA5M4gI8wAE3kSSGKmxEHPToCUeQ1ssOdO2jDxEBL8Nh0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doEK5aGCON2AgYkQBAE1f8aYt9hSLIriLT4U6VKLGhTB9pOQMZLAEMBABDE9dggzyyIBRq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jHhUJSarGkZKfQ2Qb27hIbwSSql9F6h2xGslFunGRcUSkJcMIVqvONatxbGtdIalGvaZ1l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f+daxIqoFwAteAfSRLbY0Z14QuUBkL3BBAAhUoFs4S0gr+5MrOAAGr9CntiCi2ZBi5UmSb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LPKW2shdwLbwECtnIPqkGYqhtZmdLWhpodoSihewWMDtaban2mbiFLXEr6//biIgBIaMtLUJ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JmoUDn6jCK6DwrofiQKJFBW/brBhe8pbXp4SZR1ln8IElECEQOpiHMvSQiGhI1RCGKKs3r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ZRv/ilKqH4OAGqCja9ccwvgG0zjz6WFXdlJXBd4fhgSkqSsFi1Klq7KuAHE7bCM7jj5PT71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W1kKEU2xVEb9VCzO461e1IANWSotasMSWYJAGBE6ENk/Mhch04QJkuRH5L+HhcRnCSYZpmM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45TczgAZSpXeW016KIhQNyCHewgEIlIhCgw8QP5/mDMm9HvDN4YyglMwBsgfvM8lNoC/M5gB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8gTULEc4HzjO3tBCCWQggzv/wxm/fIPzndM7ARnQ2RsMKHR6QXznCUhaz21us53b/GZMJ7rN+F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gZ29gWs93LnWiZ/DmOlf6zarGr57TW2dKYzUBiA3e8JgTVMHUILVGtnKwfW1ZiOAp2Mfuy3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m9yUJWJDzDNobCEIEwhN6oIEKMKEMe/wACT/QcpqXOugW4LnTIP4dHioN4lMbgtHl1rSooz1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gEVqeRwkSkIBGXzrTWrCDC0BRgjxvOtrq1bO72Z1pdyec3Xa2s5YhznBTT9rh4Ya4wkedaY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Mz7h673zrxBbAlThmbLNVvnKWz605Tm55zFmONyzYeRFgqEYgRjEKQiSi/2dKUAa3x1xqP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YwwnGUIJLz3UGeSDBLz5eaImvUt2xxnOhR01vF9x71SUYQxKQnmd8z8DooHCznCfA9ElPH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XW4R73Tmda0VqPu53tIPF4F9rufgd839/OaBKUXB/VWovxHitzxjfe8XlR9uMlH+xnl2AeL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+81HoAZ6YmG8IwE1GQ/wOFHmQgcDvPUY73PuwYwBxCezQev3mwQW/sMMEZm92gjOdjLY3wS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2B4UuZf92tde7yfMPuGs333szb52s0+/+na4cwmqz/btV//tM8B++KX/du1jX/vnj7jvp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uf7SRP7I2tlePJ19/+9f+X8v31H94adAMLa0+AzNO5RGgEMFuAC8IEMBs9s7O9MbCDPCiAMT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FpXvAsSsBIjgBpTOjEyCBeiOCPEgHpQOFe8uDDSyOruO9UXs9KJABUEgCDnwCEiCBEwAFB5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DpSMC9Os+9APCHxRCICQjOwtC9BsjI8w+OTvCIXS/EliCayg55WCO48ETX5MtANiCntgIy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1yuMNytnhjDzSJDM/zCLwSALhRDMtytzboinwkyY5PDNLTDN8STK+pCLkRDMdysNdRCPrxDY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XJDOCw2QDS2LTRDM+ytyuoty9qISQRESrTESsTES9TETOTETfTETgTFTxT/xVAkxVE0RU4Ug8j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U8rx/QPsxbgmrABBXwJni6IBVQQEP4AHm4PBeoQdWbB1AgARmAOjxoARLohlHLg0XIAxM4g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4ghbwQGIkgTFogSQYOBkggSTIg/PTPqgbg9Q7ARmAliRYpW4QNBfwgUVIBxcgxm+0uSEER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Ex+1jPzLCx3zsxxU0o3u0x360R6UqvPhDPLUQAwxoAgEQAHQYAgGwAQGIAgGgBAGIyIk0g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0yIjsgSjISIcUSYmkyI6kyJBUyShQyZOMyI0kSYe0gZGsSEqAyYlkyYqcyR54yCHgSSO4SJP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kyqEcyomUSYyESJPU/0kyKUmctMiN7IEhuEmXJEpK8MgeMIKkpEmTVMmtfMiUjMicZEqLP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hQAeinMi2NEm3hMu3lMu4pMu5tMu6xMu71Mu85Mu99Mu+BEyJ9EmJ5DVWNMwsaoDKE7TMI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MGDNMAAAawIRRmAdMyAQdKIFM+J1uaMBv7IYaVLoxEEdBSzoPdIESeD1GA54NPIFfeL11d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PeEWB48bZtINu8EaBM0gJJAJtjEEdED7blAfbPCMy0kzts03NRE7NXC/mVE7hMyPh0wHeu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4ZED7l5E6zK07lLELqLIHrNKPk1IElOMhckyW1aA6dHAKslMsoWMqLnP/JiUQHSqBPm5xIlRwC</w:t>
      </w:r>
    </w:p>
    <w:p>
      <w:pPr>
        <w:pStyle w:val="PreformattedText"/>
        <w:bidi w:val="0"/>
        <w:spacing w:before="0" w:after="0"/>
        <w:jc w:val="left"/>
        <w:rPr/>
      </w:pPr>
      <w:r>
        <w:rPr/>
        <w:t>+tTKoESHHugB/PTJrVxLljSCHshPoJTIAhVMoWRQqvTPtezP/4RI+zTLiRyCtuxQwbQB+uzQEe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XID3XKlFzQioTQFc3QBfVJiHTL/XTQmRRMFoXID11RCL1IGSUTGLVQAVjRt4xPGDXKokTSI1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SJXXSJoXSJ5XSKKXSKbXSKh1SFoiBKzrMLp2iJCiC8gzAaqiGdijTJTCEz2vMRHDF8tSBaBS0</w:t>
      </w:r>
    </w:p>
    <w:p>
      <w:pPr>
        <w:pStyle w:val="PreformattedText"/>
        <w:bidi w:val="0"/>
        <w:spacing w:before="0" w:after="0"/>
        <w:jc w:val="left"/>
        <w:rPr/>
      </w:pPr>
      <w:r>
        <w:rPr/>
        <w:t>E+gGGRgDeES9Fri1Egy7fDq6RWgBGEQ9UHCBS7jTFqhT1PtAGdABzmyBQWPHF7RTbfwdF0A9d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A6CRO5zwjHdBOTm3/zg/gzlBNTlH9AE+VB+L8gF00I+0c1TMS1UVwVVeV1eikVVP9zkVIvZI7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DAYc8SQ4lE4sMSbNcS/kkSp6syATlyaCcyYusSJ9syovUypDkSLMUSWXV1mw90GKFVrXE1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kV6Q0y61Ey6VEyopMSZbkyZkM0pE8USJNy6VkSaIUUmkd1p28V5ZUy7TMV68kS/nEygk1y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9y4VV2IZl2Id12IiNSpmMgSnz0oulGyzDghb4AMwjglg001HoGUxoh3YYhSJwxVX10zEgA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9LcwTFgWUP1AdUcgx08ASIwo5clAsyLWSJQqtO82QRYr0WQ2ZylzQRI/zqZbQFDVbqcLQFq8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ZVdkPkNVOXdVPPdWt1dqs3VpP7dpV3VSv3dpWHVtYvdpVVVtVBdutPdUoNLyUc88Y0NBi9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tTEuchNCZZEkN3UiyVNGW5NCcfFcQFVKtlMtqNQK/hdEF7cmIXEsCDVITlcsP/VBonUoO7d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HjM92xVbGHcmJ7NEPnVGt1NwdNUkN1dD/dFwVFUsTDd2+xUjN1V0O3d3c5d3f9d3gxd3h7V3i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jFd7iVd7jXd7kZd7nFd6DbUsM4FKMtd61MYAi0AEdaIEl2IElIIQyDQTIXIJRCAQ9wARD4F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mJdsPYN/2pYaq7f9YtsXa+yVbji2jruVY4qxajuVYahBg9rXaFihgTy0jAN7aFqCGFlBN7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VFhBbjvVT+J1g/uVfsV0E7l1gCabg97XaCdZaWA3h9/VUAPZf9Sw5+VuLa+HdtfxRkPzX1x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TXgP1cdA3LHg1XxjXLG3ZJbyXJYiXWjUSHIcXKDLVWs0zLwbTRkVRLdt1b1g1WgO1PyR3Ys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XXjMTi3K3cfp1KGdbIjrTiLB5J0GVXzr1XwVTX01VKMI7jzI3jOnbLGoZX0m1ieK1XOj5LOO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W6cViQFbQYHXKqWRKrSxROdZjPUZYpWzKjDye68XkPknMjZ1gavj/AR0w05yrhiVoBzYtg0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VWYAXuWFbOYA9mZVeu37NNZQpe5fpN4bDFZbhd4FT25VnO4FgOZpXl2GHeZQBWYNUc5mLuWFl1</w:t>
      </w:r>
    </w:p>
    <w:p>
      <w:pPr>
        <w:pStyle w:val="PreformattedText"/>
        <w:bidi w:val="0"/>
        <w:spacing w:before="0" w:after="0"/>
        <w:jc w:val="left"/>
        <w:rPr/>
      </w:pPr>
      <w:r>
        <w:rPr/>
        <w:t>5VzuXilMLF1rrBiAV2jNUIncyNjd0NeVXRjN3X/dXIxE3XcdXcCF0Hu1AbDUUTJBSs9dXLa8Y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1SL8F2PwsS/wkk39dy29OXL7FSn+NXdU9yZZkSQ5dS4j0T3juTwVNV31laCBF0Woly9Fl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UBGUWHd6JokZ660YRYd3SBNUIxE3P/sZx+OyIh24xT1aEUeXc7VYsa1gakE10I+yUDe6NE955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Gymmg3kw26j8p/4L6pQAH/oF50AFqoAD4KgIJKIGlvuWrzuBZdl+s9mVk7upfxuqtbmVk9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m3mqz/mphTutVJuuuTuu1Xmux7t71lJZefWFrJkp33co27mYDZdx7hdYFvU+L/GeTXAeHX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FDuoctWizpARmrck09tYnDtJCBmkkJmKGnucPrcm0ZFDS7eYqZtdK7mZmbekTPdAIVVCQ3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NhsqdvOLFjuzMdtCKfGObXG2Q5m2ejFAbzckwLlaYRMt/1UrJVUsixsqbzmhp/UnphunFP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3axUpKCMke7dF7RW617Os+Pkl0gM8NLcyjVu9e66IWWGoKoACiXf8NSpmBBKCAD7Bv/O7Y+O7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v+OZv/3bvAdfvBBhw+HZv/85vBS/r9+ZYAd/vAu/l+3bvCNfvFlAAup5lCGdlBt9wCn/vV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fvCt83B79vBY9wE6dwFk6sw2sLDvgF1F1QtBQAQQDWolzW+ATo3tZi0Q1ci8yuKNjJBmVQr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hYBUH04XuoB5vtOwBm2TsCVVuxeZx367Pbt7iIPVrBa1Wb/3xi7zIIW3Kjd7bzKXxlubbg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dDV3ksSxWnvRyp/znYq1c12VX0B1SA9XQhBYAJlhcsDxXoszRrcRPiy5jIV6HxE5Rmwz0qdz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wCHqbK3M1drdT/57E01sUV0N8+2CYo6vU29cB4Nv9eavvet1Z3dTwFcFaH7/iW9VmHb1nHdVi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e29Vif9V3f9V4P9vfGdV+v9WG3dQX3dQA39l+P9WGH9l5ndgDH72S/9Wu/dgVfAlyzsYRMC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1pq0gQMgdyhAAUG/ycF0UEVv7XcebZ9sgi8YAyhYUY487SC2USl3UEqoAih4BakEeKDsUMbFy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jKPUEqwARUqSR4mc8Z+yTIGY9Fu5J6Uy8M20MUFcy1+yZG0cX+d56rMYpqu89d2SJtcyci2Z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PdUHBV55z216WcV4Vu6Sbgh00QhJ15BbIkyzWPStge0RAi9wMw//fGpngjQO6ehOzFBtcyV3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Ub+mRRNc/rlyKFAcbuORT9/q9oLlWT/BWT/Z9q3Zcr/YAL/Zjd/a1Z3tWB3a4X/tsb3ZmB3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hp/tal/Zot/b7Fna5b/Zjx+8EuAS7Rg4qrGacHFCL1IRu2IANiAcoQAIBqHycPvQgPvmd5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msIRfMAQkEIetnPIbNt0bVlBFP/k/GFTWv1ZDB0ubBFYCVekcrwIMOAQUQIaXFN13jsoKl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pxsjnPv6QfvrGZcmlpFAwD3LXNf4xZvQaPWjJdfkcbddiFXXe7mcD/W2C3+fk90lK0AR9C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zMAjGxvE6d/9I06fzYRWAN2CFJBgHfTCAPFD6Hp7YYQWIIQIGChjSY0gUggYTEhTQIwq6h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R0Ai6IZQ0GjEoYBqGCwBGkixp8iTKlCpXsmzp8iXMmDJn0qxpc2aSIgl28uzZk0ICoC188hx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SpEaT9jT6gajQoESX7jRKlSnWrFqbJmgRdSvVJS4KkC1L1oQAlhdi2OgxkBKlN/Hy2KC0z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ZsDIlISa+RKHwP2jDS0S1cdFEo9ujR5MuvVwIs8kXikFJHjQ8FoNtMqaBjE9e6GRpikJLiwj0o</w:t>
      </w:r>
    </w:p>
    <w:p>
      <w:pPr>
        <w:pStyle w:val="PreformattedText"/>
        <w:bidi w:val="0"/>
        <w:spacing w:before="0" w:after="0"/>
        <w:jc w:val="left"/>
        <w:rPr/>
      </w:pPr>
      <w:r>
        <w:rPr/>
        <w:t>8S38dogNxQLyPmwrjMqYTQkpB54tkOJnz5MLEuf7WeDnKA/1ClD/nrCvQL5DOhbvK+CzxY0RL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7XB39OGY9R6MqDf8ZiPJrzdfznlg24SfzQ+3GN5iXuDUlcNvPlmgH1/E4IAmoOSBRGMZ4deYf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95iFgkzDl0BpsNOZ/9RZAMZre0FG2yGNYbaYo2pR+JlGrmmF4lImPbXc7NtZkMMHNx0I4456r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6CBMJlywh5JBLGFnkDkYKSSSRSjp5JJRRPgllk02CISWTSDq5ZJFdZvkkl14+eaWRSR7ZpJ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EmWSieWaZW2IJZ5FLOrHDNWaZZYA4LAkRA0Kb9eBGNzLkZUMUZLwxDijp5HGdL+PEg0Ee6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rSAYDFSvE//BLB0g8toE+JoBSRhRfbDBODFAY8QYGHbzwQgfjVIBEFSs8Md1BlJxhgiZJG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8omkTGFARQwyGUuJLDKCMM6wm8aSzAg5f7HPNGB6wAISxL2xyKHsbcmZafcR5Z9F35OW3H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cafbBNpBGBVmXHITDmSaQcoEG6ly7/jLHnb+ftWfueMWxFx52/S2XkFv2cSjMOSaYcAk7g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GtIpOFTE8YcMXHtgAAwZAABEOOwKQsQ0reQiS7CHs9PCGyOk8IUAVlvwCygsVlLxsDHkoE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y8zTgvGCsDOrB8cc4v4lKiSToiwwycjM4xl6xIP5p9Ntppq/+99koFSEEC3CS4ELfcddc9t91x</w:t>
      </w:r>
    </w:p>
    <w:p>
      <w:pPr>
        <w:pStyle w:val="PreformattedText"/>
        <w:bidi w:val="0"/>
        <w:spacing w:before="0" w:after="0"/>
        <w:jc w:val="left"/>
        <w:rPr/>
      </w:pPr>
      <w:r>
        <w:rPr/>
        <w:t>z4033X3TzbfecO/td+B32z0434kTLvjhjOcdtwl/97034JMTjnfkhkuON+ePl0WCnkn0oNYvF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BchG4DHNFXEgwMMHbCuyQZgLCbAogfYwDUMTYzjAwqa/LLJoq8EOAYUq1FSBRVEoPAGK0mA4k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P9WJ9OfY7PYyWQYkb52CDAgpG+PGLDzb4Eg8UmlDIgi/dvCJXC+wYIYgwGPxSxs7jWIACo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4fZSzEVw9d/IvIf9gwnYMMhDoncEgXrEGxenwGbX6qznfcg7IAbhE5GroOuCjLnOP7BzHq845/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dKqSIQTT/wQpQjKsHXHPVG0Dxiio46jE+INk5XFCovaxDGKxQnQ9i9oYNYKMCHfABgc4RD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yoMQX0jG/16kvHdPgWTgeA4ovniMP02AHGbjmCxho4gSu8k9G3OUWkAiBbXa8Ix7zqEeTi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FN/4IyEEKspAnCOQgA4nIRSaykYj8IyMJ+UhBRlKSkCwkJjOpSUpe0pKdJCQnG7lJThoAlK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MUElNdgMPejKLPtKykj9ZJGB1sYE4tnaNDvhCCo0axxT4oYluPEEIDnFDPMogAk3gYYdUe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Brk0jQL8wBBbHMY4ZPs8APxOHDfXhC0eBzVes6MYvopcH/2QwDwMbMAAUmmAAm+XwFR0wwQ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N0QMEXBiiDIASxjibgJgqCoAQVtImBIhhUQQ77l3gKJjaILeyBGclLoGpZsIzM52EXKY++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0opAIkqX3WkxHz5KU9CVnpA4dzwHsJSmzvOY5IHbOBcCCIEpZIRxFwpQ8oOAAUT/DpC6Lgij/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McI63vCLPLzhD0kwhA1N0A0MEO2LVMDAODZgNJPZEAOvcIM+yiAEnhHVZ36wBCiKYIOEj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CN8YQA2u5iiJgs8+GYlC2PRK2sIY9rEy6sYkfMLaxjn0sZCMr2clStrKWvSxmM6vZzXLWs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PIkuVcP8AA9w5jS+wsYkmvGEKeWDBFF5QBhYUJlI+eAVtffeE2AGvCb8Aw+7G6ItzPKEKX0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CmiW1QIR3P+0ULlJAoV5yDBEQYV1/I4Ic/sE4AviMCOyjRhCpsAwNhrN00OuDFN9zgtiyYhg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ZTGMaRrjNNVEg3ibgYAxPQBBD5FMQyoRngt3pl33Cxh4BL+gwFl3Ia/wTn4kJioMSpuB5K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nIxMbTgY/wy+G8MVfILZOdzwi4OtsTwbKAV/S9kDNKowjHNXr7QaWgKDZCGBCeehBFYZWB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wX1BSCQm7CNX0SjCgYIBwyAALw3xMACbFxvD3HzCsc04QD/v8BGa8MxDRSckTZ5mWDBYIGBOi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+M2Fp0I0fhIARIdBCCPJcZ0PUWQ92xnOdA21nOws60HrW85/vrOhEMwLPjVY0pPEM6EcPW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8LMe+HxpPGtaDyHAtKYtvehRAxrSfa70oB1t6lMHWtV8RnWhU73nOxeh1Hm2wwlCWwA++SkGG5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lFhTdWYQorWIEHUICON3zVBz+G1Tio8IqbfQEHO6OCDVAG1g0Y2Q9fBSsnUACDF0AhIhr5g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NcewILZUIjZzl5wABxgoN6HQEcTjmhsV6FjG8fGQNF64It633Zr9Q7HAeqNAQ+Ig2Km8054B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72Xhck/4+Js9NA9mxEOWe2sEAy6JeOKIxdBQlOBUGzroGk54GbGbAALXoc9cD8X8fJl0MzA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JnLCAiAyuLCggA2VTiIF5jQCDLzwKMw6pwgtS4BBYhSMKDjh2OoAQPCpMAQOceNU5QLECH1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oXgxegBeoQ8EPHjByeevKU4GvIB2xrQBFPN4DnTMHBYKFM+ADL/gfJUECetACnxWdeD4b4vB5</w:t>
      </w:r>
    </w:p>
    <w:p>
      <w:pPr>
        <w:pStyle w:val="PreformattedText"/>
        <w:bidi w:val="0"/>
        <w:spacing w:before="0" w:after="0"/>
        <w:jc w:val="left"/>
        <w:rPr/>
      </w:pPr>
      <w:r>
        <w:rPr/>
        <w:t>RvydGX/4wzce8ZRnhOMbrwcGFMHTesh8CBofek9rHvOfjjzpKT/61ePZ85z+tOVLPY/Vj/71fHb8</w:t>
      </w:r>
    </w:p>
    <w:p>
      <w:pPr>
        <w:pStyle w:val="PreformattedText"/>
        <w:bidi w:val="0"/>
        <w:spacing w:before="0" w:after="0"/>
        <w:jc w:val="left"/>
        <w:rPr/>
      </w:pPr>
      <w:r>
        <w:rPr/>
        <w:t>6WPPeNrfPvS+F73oPy/pyhO/9sB3vBYYEHlal2AsoRWdWv/YcrrGDEQQhmGMW3icKII8hAxuUY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twhkHdTncUOQ4Fd99eAKWZTMudyydxFapwdkGAgydNpUHsvfCA0XSPVRhACsw3Fkn/g9hG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u4lIn9Gv2FkAstmAQKWIpFRBwBx32gi3Q8UIlRBnNQTEt5B/mJkF+EEF9skMnNiwhFFHRMx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7psRPhFQXAcoEP0gDggA2OsA0EwhviJB8/9xv0JoFvcjwCK39nNBQyJiPgFh2GQARM0Bxnw4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/oJYESQnEO0lA2s2eB9IRiG4UvUwJxdWqYxgOMxgBbYA6BtWp7NnqR9Gua13usxgCG44R2q4R0K</w:t>
      </w:r>
    </w:p>
    <w:p>
      <w:pPr>
        <w:pStyle w:val="PreformattedText"/>
        <w:bidi w:val="0"/>
        <w:spacing w:before="0" w:after="0"/>
        <w:jc w:val="left"/>
        <w:rPr/>
      </w:pPr>
      <w:r>
        <w:rPr/>
        <w:t>n6VpWqf/7aHpcRqnHZ4gmuEe8pnyXdqdfZ4h2GEIJGKmcZoaKt8hXtofPiKe6eHwbRryTd4eZ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8uGHmvZ4nquHhtUDkhFYs9VqgfBz/OcRFyRHFWOB0wBy7kIdpPBV7OIhHGYR9oIMNAIEFW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CkBRCIBAWYYP6rUZHGIYCLaMsagQP3s5BrNvHZRDFgNws8kfAjAcIMsdm0EdG5ItwiA3YF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/7OL8zQt/NAfNJYSAKWMypgvAbMZznBlhDEQICQQ7OtR3+KN/MMe5hB+DSNBN+cfHmRn6t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QPIEgtIcCMcYyvpxhJODHAYxEzpzTWQTZiKFJnuRJ/ybBD1CeFrTkPJRACbRAC0TDIuhA5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ATt7hPDTiHd5h8jVi7NkhUf4kUY6iTiafHeoeTyqlUBLlpuUhUI7iThZfUBblVWoBVW7aU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rmkV1Ll5IWlVtohIf5kUCIeVGLlU6rhKObhVzafrqFF9CVYW7AYeFhHCLqFYuSLiNklRhoYQz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HD1AhdQigDCoHgeWFbKBGc+SS+NWfPTZGiTlgFnIESHWYaaAgSf2HuwSMAvFHB+4LC2lHc1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cxpkOiLXHdRzYx5nQAd0liG2Yd3QEgUmc3rXUdlAQfCCHetDcbKbmBpXHwQDMQpSj9pQUB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Uvf84iEZkoTjwWMRoB0UYEAs10IaxC36gGXgCYBTEAJuhJHqmp5s1QBJsQlnqpA6oCRhcy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0ZFEygDf45CRSZVK6pVsmn3/C5VbaIVLuJAMkKH8qKFQWaCMiqFcSZVLOQz/s51quJX+WZ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iqH+WpU/i5IQqZfJdZU7mJ1JOqB0mgPO9kgGMVkrQUguWyDbiVHu83DlmkHvonS4izHE43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5IysRrmEYPxJHHJU4Y060Gn5h3NkUGeK2Lm8VEmB5LwECsg9XEEgo0Oqy0Gch43a1Iz6y70Ap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Qx4EFAGMZp3AB93G5yXMYRhMiVSzZKUA+sptjAFHT/+KVpYMQFgcY5agRIgs077t29+AtG8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5IXCbOeawktDToeNssDfqSemZuoe5YRaGkILLAERBMIMJII9KIMeRIMM/OQMqOEE6OR+esMM4OQ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BJiWtasGqjmKuekNSriqtsipV7mervioDzIAhEKtOjmir6uqsTsCtvuqxzoOw6ueD8uqvz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rYqurPqhOBqu02qGxMii2liut0mq0nuux2uGyEmULtKie0OVKiAFbyGmdRodHJqd4KGcWQ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4bKFLFeFyGOlTUdhyis1L9SJsXiZsYJxfRId6kGdnilByQinDbmBp/iYCZtAJUhjFjKN3i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AC/zWQQbyLhL1Hx4omvrpjA5pmkpaYAM7LQ6xHvjAgaoasuwCsDGqUfMzsAmlUW1xgcPblQ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jA8JguuwrC0aEONCIGGiq1V5t2rDnDxzrDHxqqCYC2GJCIihDnmGCBDDCPBirsfLqJE5A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kBKzqDEyAtDqrIdStVsJq3u4tf87A3q7qBAyu2/ItrBKutmKr2+JkrPqnsUprrDJA4brtD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5Q4urOJq3vYt4Fau3R5uus4D5Uor186ts1YutMLqq0or61bu3UKuDMxNaPHaLAFKxG1EZlwpR9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UxS2MAr7H75oH09psHC1szr2mSJZLyeHLckKYyf8+XDaaWMBsCEgeB5cmKXokqkFUrLucC7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q3AnNaXjkaL04REnpnb8EI00NzFuEDUJe6Qg1JNFuYQl9x7kcr6CYiyw2asyFh/6mb8Swx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8S8pKarxEHK/wYkoJgN8NFtZWsAXjSBJggd3aQQIQwRIQwiiMrRKogDIoww+Y7dbyLeHaAQ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HYgbEuAigQAeUawtzuZ+Wq7Qyobd7uJwu3cLGq7eDa8A6n7dzaMOnObd0u8eDu8NymbRHv8A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ecLRWsRLjcNpu7hEfbhMfqxLzMA5vrhSTcd1mMRETsbEmAGg93+isxFpMwwuu3AB5R8pFT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4Hb/TKw8youFSSmDJQy+AmxE2fELzosF6WO6aBwiuyAdD8bKzUtf/ocHThRH4St2xGN9zN9zdK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q2YD/awfI0x8JBAlE1C6YEbI+bHCrnK6oKDOlvIi1zIrp0sgR3ItV/IuwzJ+TIYXXrAwD3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IBKDu4iXEk7tMMoEEIiKAENKEEIKIM9mC0Vx2oejAEonMAJgMIiGEIJaPM8LIILgALXTjE6o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J8EYnAAR5IFW1m3eEu4QL3HdMoAOGDEVW249xyqsiq6zNnGsOvEEwLARM7EU47MUK7Hp4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EO7FED65AN7RBT0Ds6lorrgQH1Gv4vQcE0YsB/7OcDzKEw5jQSCsEcSQkQ6DLCrk0yyVqy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kQKqvvgigQPL0PgqkuiCQUHtETyctu6ALRHkkvsBQTt8Lr5Cn845gVD+QUzPHvzA1UJ+cU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1RLWUQAJgA0NYS5sYETKGRuqLWgtkMh7QCs3jzak1AgFggrWyQCIGSXs1AnUjUmd1UDMQC4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2YatE4dktNRzDDjTzKDT2M9MAJuhBIjBWGS/CCSTBE2i0C5zAItjB3DxBHiRBEtjBEyxC2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CCbykak+AapdA5T4BCfiXDJCAN08ATOaBHZjuE5RAZ8OwPJT2E8QwbB80TJYAC6N2apf2C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Z//fcG+XQB4oMWzDMGzDNkXPAHaD8w5fd3dTN0WHMXhLNHbPAAzvcAKATmjJq0qsxToAQAPAdwM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0AQNXSAHwDwGA1AA3E90jEd33rd36XRNX6d3zPN34XuH/XdwNsAXwH+IEHOIOXRIADQA3gt4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/nN3/bN35rOH3/94cDAH6LRINbOHw7eNWaOIlH+H//94V7OAA4eNkw+IQfuIEH+IbXd9kcu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4GXBIbT94gLuIB3OIcPuIjLuEg4+ICLAQ3wOEkQ+ZRLOYdPuJJHOJA7+X4ruYS/eIrnt4obO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6bOIYnuJrbN3xH+ZQ7eHzTuHw7OJYDgDgEc2H/5zlhi8GcwWQLEEE1NLNkW0MiRAINRLMnT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8zAA5j0Grxq4LZDPccDPcjIE7y8AM5ME2a3NMJoGj4EESLMLcLoJtl8ALuMAY5EEJdPoYL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nMAYjIFvbzOtLwIbEwFpY3oJBJIM5FPsvjMRSDet03oeGMIScPMYFLt2P/uze/d143a0Vz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t2w2S1V3e2U7u2X3cJbPTs9kntnqeenzu6p3tMCMClqru7a2pOxGoHL0E1YMIIj7AKHLoKgO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O+LYJJAFs17YLtMATJIELSHc5P0HsJkEL4IELhMOwxy4JMPu1m3o5l/Nqg4ILyEAelHMLz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x8q5OAb3PLx4MCC3P8x1c8KIDWqk/Av59AxNc2Ecg6CciAx39Atve8tGP7z/s8bMO6astDCR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4N7tIP7dae3rkEfHOP5u0891Z/7n9hI1Wd9GJIhFnxAuO9ANSxzCGCCPfwAvmNCCP9ACejAD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6ZruAartAEkzAu9o6wYc2CeDBGHTDzZfzax93ysvANrdACYAWHtD6qo9B4m824buAo5fzs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8Z8fuL1QuTLqACyR+s7eANuO616/92hO9bzu6o8O6169+CfC81+uA6mu76sN+CWTC6Xv9DLC+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D65P+Eqj3K3W0SvyJuWu98R9/prI7BSM/8/8fVgavfQLswA4QQjWEfSDogQqoACa0gzOrf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gQaHIwCXMNqsTgbCUPyiEO8LLABG4wAvofAvU9vr7O8+/6wnEJKa7f8fLQDi0AEBQkyEDD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8a4kPEiCZEWoJLIyJPERYskSRaVeHhioIxF6Uh0zNMiz0AXeBZ9mJFyxocSmXRkKuFSJc0ZO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Cp86ZNHnqmNly5U6cRXPmXOKiQFOnTU0IADCValUAF2Kss7qVa1evX8GGFTuWbFmzZ9GmVb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2b+GyFYJBSFy7d/Hm1buXb9gG3bB8aNGCCJFq1dpVI6SEBqZ2owL9+KFxpg4ZY/BgHtMC5yL/</w:t>
      </w:r>
    </w:p>
    <w:p>
      <w:pPr>
        <w:pStyle w:val="PreformattedText"/>
        <w:bidi w:val="0"/>
        <w:spacing w:before="0" w:after="0"/>
        <w:jc w:val="left"/>
        <w:rPr/>
      </w:pPr>
      <w:r>
        <w:rPr/>
        <w:t>PJ/HEClxeXOJMafHgElQ+IOOnjpahBZ6GU8ezaFjn3ZYghpqIhlpo14UmueMBGNOsPaMekeLz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qT5YXpr6jqpf1iEvXJG7dZdt06pMXt16dTDl1hy7elTA1K/cohRt299+/fx59e/n/9ZATEu6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s8K0kisCphSV2CEQxxDAJYYlRCAnhB0Oo44w6ebZbpAV5WqCmPA+p40m8EnhKabvyBHNpx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GwlnhKsQXeUsxOQe9szPC8DzikTLsOU+JMxhYFm0lDGTUSMcMnP3CyheiyO5IzKcObErbsF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ciuorGsTIykCxxFjnAhqqYvNMtsQYIsC9/9Kc8604G3gTLTE4oEQMqmqARRw79SxLiBg4K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tq4EkfmgxxB90cLAaB9tpR48fQiDxyQSsk1RUSWU8EslSTS1VMBmlY3WwDFU1FTZVVx3VS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XWU3mldcleq8Q12FSH3fISpsAswABxwDqUvqnwhHaIBvKsSggbaHCTrwvkBIADHFR5S1sA4g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jGBYuHaeHiwAoV0gUrCHbD+vZZrmo4N16raojCkT/1FOOKJqpoAhYVauCAjIOtMkcYK3oYAh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5ik2kbD+o9QjDnu2GOwECR1nh/00EEHCnQYOQQQP6DAylgHA7XWXUvVAVRTc4VyVV2FJfVmU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Vm29uAVQKco4VWKWVFpppVJO2VTAvky0giR7AwkorqvwFWAwrmK2qhnUqUEHsstza16qvg/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U5srNuNn2tgolAHArLFIcMfstDuRom6wa+AZ4K72hdQPu+Ojx26saBvm30BoU6aOTM6yYh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UKma+GHibIcy5w+K8ELdvHQwc/9j11z1OQoIWkE7A5QkMkUz3IkoANYEEaLf9A98Fo4ACa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jb3aZeeVtpp12451fXkbffW9BgcEUGJ66oG2/vmXjaRfVdpSBHz6B6H93nvrlib9+euKzr71l</w:t>
      </w:r>
    </w:p>
    <w:p>
      <w:pPr>
        <w:pStyle w:val="PreformattedText"/>
        <w:bidi w:val="0"/>
        <w:spacing w:before="0" w:after="0"/>
        <w:jc w:val="left"/>
        <w:rPr/>
      </w:pPr>
      <w:r>
        <w:rPr/>
        <w:t>7+k3Hv/9429xvar1AR+vyOdekaOWt6wQhAb/cGAIAhBCA8SgQG+JQAACMFvCjCAAIyyOKmIQQQ8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QOVPCCH3QgmXiAiyiogAdu0KAQ/DY2EubNhOJQAQd6YENy4fCENeABJ0jxQB5Qa4RIQNgIh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hClYYwgMvUEFBpItPIFRiwkAINxpwABcquMAFObAmD86wg03ABRKUOEYd+lAANryAG3pgB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8CyKHZGqBAH95xCzywIpso8S9t5auCQjCXEMQhjovxhQPJwAUPBGaJSQDAHEP01jp4wAMOX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uAAJMnQB11c4JMBUtgQeHCBavGJB3njk9k+SYZUeosDfBJDJv/Ep43FRWOw8+UvFyU74Nku/3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KS0qe8+SmPmcw8X/uWp7zhoUx5xFSfzZyJv/Axb3zDrKYzwfk76THvaOTUXzPJN80EUIOZ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zm8m73fwxN48w1lNBSSAaskS01ewEra8DUFy3gpcC2OQjnCogKBiuMAbNBEDH2yCBuaAw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ZOC5hmhiHRJ/gBgykYxo0aOE4xiEDIdRAGBsARR7E4YYvxAAMSKCBDz0g0ZLyIKIg1QQGM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hHKAIBxIawIxf/CIPDeWASMEwDRGINB0vWFwNzGEFVhAhDyroARXG8QKkAuqpH1VpDWCQ0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JW4IENoGDSCkThAmTgBAZ8IFRoZfUXPv/YKBm+8IsXRIIGZIioD54gBDd0gKY2NSwQYrCCM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o6xumcIlNcOANH/WBEWgQOcMBoAGfGOkLkLGFHliBCjIQ6F4aYA5HigGritAEDx6GymTcAXM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fmPAwcZDBdJ9IhhUmJowz9OEMp6PkKqwgBDE0wQrTEMMnrPAH5G7hClbYRifeoVwB1KC7UVh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yL2Cul736qYEwXVZPcQ5TvsS0JzTxCU3kQbO+97Wvf/NZzwDbN7/zlC85+/tOBcPTnfYMZ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3+EtNmBD6w0RRwrAJ8qT3LatZ8qnKFvkELbH54AwqigLfCvZEFgohCOC5ACRwIQBA26Jv/t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IYRpWsIEQhrDQGizMBq+AwgJxIacW2kAELOgbGYBQBViw4ABCEEEyNsgCHwuBEpxQgRjIQ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+ICQUiyCoJgheniYI4iMDEKUMCYDnZ3CCoQQTg22IQUwGsqHPhEFVBgAyX2wAKCEEIVOmDEL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gxJ6bwAl6wKIJOMDbVGpA3TrzAAjTgEUVquwHbBj6y27wgwCmkYcGMOENNhCEEbycQhXYY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QxTyNJzRgCFY4IA3xLARYgIsFMBXDefOyQEXgglrmGMYZcPsFWFzBEsK4giaVG+1BENcNyT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ADOReQbmKJNcVzlCFRk5ik2ew9sNE/8CMP9zBCu+4Qh+20ch36eU/o23vvwG+FwTZc5/K2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gdj5vnP61rzrV+c1mOtiZEz74f+Nr4APjF+PWjCY8K04//kV84tk8moziGfJ7/s4JyALT1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JY8Ri+BoPzIFZH0DhAv4qdV3E8S4UxNVbXa1KC+F1BTkMgVxe5uw4NuCDRbS1bWJ4GwD8h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GMcDABt9gtijgglliCEcQcg71dNCB6gAIghzWAQOK5s0crgDqEzhKCs1tgQx4dxsSyOqKK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wBJtyjII0f7kJ07ABO7bwBq5z3QeAh5be/0SGX4AioV+wgdw7qAmg+/oKDsAb4IKQZv9xN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JX6h0dAWNG9kKMGteVAFZMAV2XtpJC4yf1yHJZkHVrhDH/rwiStwYhDiDeUd7gB8h/2hD9Dv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cZFwrAAO55rgC9c9why/04Aq4gMWxxSBvYJwBFntZXbgCHn/5w+UCJPDBJRh0iR3on//79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HwED/GGQA968A8W8HGCQAA1AA9c8BFRACBxABd6ACGdAC/y8CF9ABN3AC/W8DNdADIZACK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CT7ACDdAAG7ABV1D/DHAED9D/HJAIXK49AqhZ6OLoJqEM7KjYFugTmgAGXkEcYKFvGkB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GoIeiDVWocHwg4AYAFsKEsO+sQXWGD/GqCgDGzOCqJAunDAbETsAkQgBVgAFlCMBoTgHcymC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TABjQBBWABCgxhgcCQhZhwxoRAFTbJBlgACiwvb6owDFWhA6JAACqNz6bC+/ygCqAAGYbAA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AkSIE4JgyDoACvAGHXCABWxgGkBLW0QsDIUABxoPFiAPBnwBjZRADNwAbwbB14ZgG/KEA2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hNFW3AFypgGspAGxhKkDBNCDrABhhRE7YABSYLPzhg2YaADIRBE6KAA6ArG6/gCoIBuYThC3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AA0zn3nQh/azA2pjgCi6mBpjhDrRrC2rgE84gGaYNkjgpCjDtCo5v3/gNQOZvIAny/yxIw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RciEZsiETkiIU8iAVEiEjEiFNQCGvwQUg0iElkiE7UiMT0gQS0gUusiElsiQ7MiUX8iRdIC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28iUpciRXUiQpIgkUkiJssiJpsiRNACdnkiZpkieDsgD2wZ8EqCu0RmyWD6heQBzIiwok6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+jB7qQgws66moAKPAoHU4oArMpiqrDgf4RBOoAK8OjwOa4AW0QRy2YSwtpgaE4Kd84AVuK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pgEcgQO+JS19IA+niwpgyipzDgMu4RX8ALJewO8wjbMMUwUEgApW4AXk7BF74AuoALHMp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sAKm08k/CsgLYZGysAANWwAOeJf9h3MAwVUEIgCA08+CT3gCvoEAFqqAuOEAbGkAcWICO/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zMOAFNusNBFPVjPO8PoEKqAAzt2AIovE+asDbcOEMNEEqpsuF0A1zrGCTNKEdcWAd3EXdu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LthNsju642o9cBABz+uC26IwqzEER/oAUeg8uDsXfCnJACZQqtkBZDCBBDQAUFrRBGfRBF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CI7RCF3QDLBQUfuFCIxRCKbRDMTRBQSFER9QAMLREJ1REQ5RDT7RDXdRCRbRBY3RFQTRGU1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RCdZRGJXQDfDRBjzJZ3kMH1StfLkAM/GYLLmBJs+XX9OaA/KwKWOAVFsERyYUqIGj/laBlS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mTwznYgBTldgEYLo0T1ZpSVUpMsGUtMTAHLLFSG2NXzhgC7xUTbfildaEKpbUcQCmBrZgkN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mTqulT7cgb/KlAcp0Ks70Yg7IS420TGlrT3+tKpSUA7JlKnapLwCzlgzH5twCgv40l7zGL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1YxJmtPJFVF2pKmTrDAQnIDu1QHF1IBE0RTG0VxPUV13KRE00HjbURxk0WINVWA1gQxO0W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UR3v1WIlVWI21Wn9VWa11W411W7PVWYH1WjevWqUVWbUVXLmVXH8UQ9G1V9cVWrk1QTkMTP7J</w:t>
      </w:r>
    </w:p>
    <w:p>
      <w:pPr>
        <w:pStyle w:val="PreformattedText"/>
        <w:bidi w:val="0"/>
        <w:spacing w:before="0" w:after="0"/>
        <w:jc w:val="left"/>
        <w:rPr/>
      </w:pPr>
      <w:r>
        <w:rPr/>
        <w:t>K5YyLmLLDV7gBWBKLf6zLP4VL1JH/1HiJletImDtY8iSgR4Qdi3Sy2AhdiBrAEHjAUazNUJ51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0IUSBVUH1QUErVkE5tldDFmNFtkIzlmQtlmVRtmVRtmJl9mVZdmRh1GOtNWRttmVxFkZNo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5AzC4giEsj9miR9i4EFC96KWmdFpgQ1KV2Fmaplmqntmqx9mpV1mWxlma79mvBVluxlmPnt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vIROakERbMS2A9B0vp5Wnl1izIS71+6VASZW71lmMaAEHF9maVdRzCVkF/YWR5lEZ7NkTjA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1dUUz1nC3Vll71msll3KrVnAft3E5V0GDFExy8CuchSzmsGE5dVogyAYuINM+Uf8FYIFR4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1vis/c9vZ2u8KH+mAaTBdjmhZ3gfdNlKVypVM6/1ZBpdNX4xVDiXVmDUBzk5drLRRbL/Zlc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es9VxtzZ7NZZZebZzB9dCq6YA6lUp1TYshKBsxkL1rmIbLkAK62II3oGD/sYNHGeB5OC1gh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+YOeLe9xGEH+7eAB8RvIzQGcIAfDgAHYPYAsGF8FXQcsKEDqrd6D3dyqZZ7xxZzj3drL7dyN9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6pQBo+XcrCKgqALOCFAmLbEgMwiZNNMhvOEAIyOCBBMYKgig4wUwTjIiyIMgccmh2yYUH1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vGgCRbC2KKohNnooZHwgAik//gRogiT3nlsigkEZIHBL1lrKIUA3YQG7pk3Apk27NlhaIA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Kpru6AHsQBktbrd8s4j+8DgVc0Hg7gAGJgew0gkBP0j3/URJVXc2NgZAk5QfWB61j2kP9WcxM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WXkktYkD3Yequ2hDnYQjP5k2F2A8r3bO01fQ0rocSKLccBDKCA5m4NFmZqBV5hqGYKDNiBA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K5sLyHMCgDKIggcyhCqZgBQ6PKsggGcZhpHZTBFjLAlSgCTAgslBggSIqHXygDEhpf4Nzp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yq654AB/CKoj4hmzGzYPUYPxLmDDrB+KwA3XCBBYasE5JLzXR5uZArlC6nD+hh/2k9Bm/bu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QuEMPwBcq+Y9xoIED+Y8b2IKpoIF9IQUiGgem4AA6oKJxYJH/2AAOQBMS1KN94aNF+qNHe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P+gAswAAwYKRvNGyVd3KVV5QXVHNz+oItNpTFF0PLN3S9YnT7zMRswAaUoAF6oAMciNfUDBY8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GUQlaCB0EodguoLzQDAvJwA2QYAtIYX97QBM2qHXSWdAEQBOQAR3OTgWKzYEoQRMbCR1EAAV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CLgjEgRNYoAkGUQU+wQ1+bAg4oRpTbfVOjB2W2qAJpB7pjdz6oAquQBHG8/vooZHOINw4ARY0</w:t>
      </w:r>
    </w:p>
    <w:p>
      <w:pPr>
        <w:pStyle w:val="PreformattedText"/>
        <w:bidi w:val="0"/>
        <w:spacing w:before="0" w:after="0"/>
        <w:jc w:val="left"/>
        <w:rPr/>
      </w:pPr>
      <w:r>
        <w:rPr/>
        <w:t>iU/uYBuuIBk6gZ0bBY8dO7Xfwv8FfNoAcAAKGtqB4+GhMzqQYwCiFfgARLqBU8ACYuAVANm1d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mifwEbtmG3b/ujgTuQX7uRb7sDvPd6ORd7PxiUO1ens/u6u7Z8z5cr7rX2chOxruUV/CZyL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rfiGXldCAxGB/3U7NeEAvb5EJbKAM4mUIkkEqcs4GkODIamDoynQb2IEW64IMdI8H9ncdl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hoAe8OYCusiKraCufCEGHtOIVVs/Skdz7s2TvI1iqsDZHulhWol2z0AX9I2MP2Z1YPzDaX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CCXkcFppBY6ACLDgdFriQGXqQK+CkcQAbcEDHHThBMSAFUqCaGzgeoMCBp6D/AiwaB3AgHU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jFgG7DBuR3gADBagrH7eHuauzF4uzuZhNXcANhDSJOSKx4W08zBD5qgAqCAHQgNCYwo6LwKB+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ozwAgkG7JCiihq1kIf2kAFuSABz7BAsLQSq/ADVhAAOhQCARB1WrABiRdEChB9BSLGavAF/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1hRDW2KCWoRgdom6PjEzvEc+2o8P8DMdMirk7RxPD/hDii7xMWtCj6buMpgP9UMmFC71pUdL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28kumhA0KWtne7kqEgpiu52hV0piU6ohk6BqLdALphkF0bB1YABzoaCiIqQTtggXHApboOp9U8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YcDHXe0eYzcncu+N8K8K7/zA5vKssSjoNgX4DxAYgKzmlqwpUITjfwVv8wDCDYCvFcmwmQ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6s5apggfOoJpfgB3Y8Mi8xQakMuS9RaSmIBx88+IBgDZXYAUs4ALEQSyvAgk5YBKEADSTs6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9nhwhzcIKC7C9vcgJSEgbf6wCzZ8g44wcfIALl0+eiBac6B/uq5om8ttqLHPAYcAAdMIAZ8A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i7brm7jgoseKET+KEbuLgdGO0xQO1BYRwqgMp9XEFjQDo5WqYrQBMmVLs5Wd7RHHAzec31vX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JFFASZkkTlZI0NVGrpWi/CABooPJLNUDQ9GIAxhw4wEoB4KspgUkdlaxMv/9QU99OHOryD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1sb4vbC5PzMEcoEVvasDmbC4yaQtaME2gPabfZr/4qwKBG7kDLAAHYlqBLRgUlJ+QNQHdD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5A9kCOqCm252QqX+Q2335CbkDLDgGtF9BlZ/69WEcvn/wPTl8f3reCx+oBR9GSxlrACp9/QI/</w:t>
      </w:r>
    </w:p>
    <w:p>
      <w:pPr>
        <w:pStyle w:val="PreformattedText"/>
        <w:bidi w:val="0"/>
        <w:spacing w:before="0" w:after="0"/>
        <w:jc w:val="left"/>
        <w:rPr/>
      </w:pPr>
      <w:r>
        <w:rPr/>
        <w:t>6tt+Ycv4AQKAwIEECxo8iDChwoUMGzp8CNHgOgyqIlq8iDGjxo0cO3r8eLCAgZEkS5o8idJAt5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KMx9KlzJkuW7Y0cHOkTZ00Y+Lk2ZPnzaFAiY7cVyCp0qT6BCzkEEMIyI81Gky9ijWr1q1cu3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DGha9ky5o9i9agSAMxRsb/+zUzZ0lQBmCmlGuSLk69JTeAeksyXc9xP3caLvxTKGKgig8fX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Ckg0QZrxTMdClnE04VXghxrq0pEubPo06dVYhMcSofg079lcxa0va7al3w01QOfGatNsbpe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WJDm8ePKeeJcbcMFZqYHPCVlLlY09u/bt3B+GHds9vPjwLhC3FEzZsnmbupFPTtw+xluY4+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W/c3KLdv6/4leZDi1pxt77DXm2E9tEbbggA6+lxl/hf0FV2EJEnWgbtEp5dlCoY02Xogijk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gcF2JKq7YVQ21FSeTPjDOOBMrK9GIY440yaijAfpsmJQB4ix0YoosHolk/5Ljfadkk05a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5iQRDdJJOFCEiZkiaWVLnjZzZdJFNCNCWWW+aWZWlq5pZVnVrnmmma2OSebdmJpwpRhuknlm2r+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cbw5aZ5V5/ilmn4USGqibhp7JZ6SPTuqnlkAWkEQPHor2ZKeefkoWaxyASqqnDSSxhwRF/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r+wOoPEmBBq6pYsFqEBE+kk+oevv4K7B7W/DpssMYeK6yvxSLLbLPOPgvts8MuG6203QDZF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tt956J9a34qqYxA8hhKBFCIygy8i6657Lrroh6MHIEnhsssACEuTL7wJs5BsJwPnuu8AeA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8EB7xAwBIgrG/C/BIcsf/EFlf8cMT7boxxxf12rLHEFG8SSSQEE2xwxycnbPC+/5Z87YYdK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PejDNCNSQpzrY5/6xdDUlswki682qhR9JP2GGIIec67XS6hhBxb8EFS9CrBFg/jLXVBn9td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3G1mV7jfYeZYPta8Ffr1023GTvq/bccWc8dttsp813y/qe3XLce4MNuL77brLJmBtOR2RUQ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+NPMil55aolIUHShuiRrhaMPCEDFTI8YUg/nJ+O7g54GMwG6/6+/i/rZFsdt79421773bHTPj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OO++6Cy98xv/qbnfvwavdN9q1783G7pHEHN3MCX1oefbaayfq9t6bJbT/BFoYosU8mxtSQ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BD5eUgLQW5Y+/wy8Jax322XSHLME9G/sftvztj2MZG2DECkfAACZwgSErgr7uoTEGZuxvB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yPzGMb+1DIAD21/BTAAkIWnLSN9LklV+tjOCpHBFlCuhC7dSLkMwQAsMkKEhfCAAIQyhCThIxy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4qU5s92ADBIvwr9s9b3lWe50T9wBAI7IBiQ9Mmf/KdkTb3QOKC7DGAo5oxC7GrogFK+LDr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RjGdcABX758Y0etF/EDTYFvPlxX+ZUY5fvJ01jDg76nEmU5sCEVnEMCREgoc0FxBHA1YIG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QKR4wgiT+gkTCqkBjwY/8IiOTAER6poIip4oSmxIrQfALF8DCiBD4Sgw2n0EAw0LB8QL1G1u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r3dV6+asnPOEHdetlwZLoy8EJEG1XoyDakofA6L2OcMpTJtj2l6rYFbBwgcMmdDaULYVAxU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IYMACFkxDk6ARh2s2GYVJNNIKQWiAJ9MiAhyoQAwCoCRD+GmVC1CiAZV8CCLfmZDIccANJD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5SXFYgaARgaRAhLAOih7Eog/ZmSIdIgYyXAEWsGACBxpgTkpcQJPmaMIZhrAOJlyADHeYR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MJT6rQj5ZrHDGbgDZ8a4gXi4AA6YICNGPwwqBP4qTeGGLdNGEKYVHVg9P/m5q9ici1gryACE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xbZlJzFc0m9hN/d1NgGvV2ljT+taI7S2udG2e76YHJOsdhAY1MyQAakAGXwABCC8IxyYWm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MARiGXnXwfBWA7IoajvKKVFOFrRC+ShARyowJB0NhBKMBYAHKDHdTi6s5sCQAxRcIRGUSsQM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rKCTFUFkaQNKikEXoQDCL2YEMoQKWTaFqf1uQFG4BIbBwrUM4kIw7WOEMVngHBzjQhHeIc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IfhiCMbYiDB2eQp4qKtNP0biR8M5iAIdo7gTykA5brYEEPfbCI977Xp6pjXSRe8QJQ7OASlx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YsJLxK2W2A9gmXuH/gzHowWGF+xtZnTm23cF1dxREWFw3jMwBcnOaCyZxymTHzLOVtax7+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RKgQ6/yWDNiIQgMacAEVsEMFna3ANLbAV0rYwAFVUEINYJGNV0SBAzZQ5wU4AAMfj6W5F+ABP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T2oAk+VoFuL1CFClQgCqqFsphLyWQW2HggYqBEmKdByRqIQMwHyIMKrsACHg/hkUIQAI7d/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KnPAsa29MCS5Pw8tyFjM92IFJDgiDE2WwMZh9TFsOfIIeZVCCGNwQ5WkoAQACbcIrKkDbQ4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ogxA44GZ+LBoA63CECjBZgwuwQMyjbjQ/XgHpBtgYx+7kQBQA0AAm/1Th1EhYLZfpMQ12u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tm70sBiYMWdQAmHQZIH3cgpjjDLgQQwOuUF4OiNTcTLiCMChhDmGcQRxkgIW6a5rtJghBs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+u52w+Fa9BIdIErDw3hnMowR5kEEHJCkAFhzgBS/wgQxK8NMJTKC/BYsEGw5hYI+ngwg60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S/AErgnzj2UQ5j2mQYQxGOJ1/TsxAOGIxH15EWxUDByGf/5GLP5ugmPNeRjtqGK5Ws2L+8q5F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t1whr2GCXAohQWOzv9rgCRoVyBaqMFggTIPWZ+jAF14ABQ684ReUbgInPBAOccAACFTwwI97K1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xmugAFV5QhkfOHf8IPrDzb8XQBMJ64BVb6AEnOAEFXL/hC1TowCY4ewC6V0IGQXhDJdjRW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hUAEZNEFxHKxDGL+QQRnEgYsgcEATOfh7GbYgAmyc/QUysCxpk9F6KKiABVYgLOPJYHbXc8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9A07vdzBAQQkcsEJIUW9YEUz+BVxYp0R9i3grvMADt9f+C/7eexWUe/SRp/Ls/86JJ5i++X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/OHvnSEjYcr1BBDcped/0HfDIgfAvRAOaQDOuHgGdABpMWBehGXckgUt8lDF8wBDzQB5OAbm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wCtN1BvrEHRNREQVngg7BXj81A4uwAujQT33GAq/wDj1EBBg3AyX/UAK4hC/+AgMR1gI/s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RUARgEHNeJWH/5QMkFwkWMAbHYA3W8AtflS+uk1a+4zddNDFTpEVxY1Vw5DoP40A8t3RWY1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jqIUihjI3V0YEw3RphEUe1GLYQh0IMU6/ZQOGwE7r4AFC0AA2oE+nhwJbIA6coAJWdmtNk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e4EiUoAlCYAOToFhWIA5BIAeK5QbIYA7TYGePKA4qIAR5YFs90AGjuA4dIASUUHqaxElCV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4j7JgS2Bl1GMASOIAY0AAt25gdvYANRMGqwYIlVRk9ioAk9cAEokAdQZmcXIACb9VvNJQYXI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NhgOCAANPcAHL/zV7NrAFpJdtbiAID8UJQaCJIrB1XgYA5sADV2AD07AIDdBblSRn2thkK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8gB05iIVlBKlNB+vCgGyZCOZIADAtADb6AEWzAEVjAEKoAEpQcLHgALNkAPFoAEF+AG6LAFK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mCNXYcQnKUIuGAV5vCBHLAKuEAJV3AHVXAFPMABzMAJZJAMFMkDd9AJydAHOMkMuHAFVyCUQ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CTYkQmIODizABrpR4sDQE9gUE97UIN/hTULUHkWANQpgAbBAJEUYNbLAJ01AGZZAHY7AEC1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G87AJ0TAGMtdVMvdA+2N0HPMvffk3Tgc4FINNceR0J1aFLINHf/9zR3GlQPnjL06nRB/GV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zJzhweBPaFVgNwlApvFWQ7QislgBDSgCnIQBN8HAFEQeXJmeObgAMhACq7FA5NVfTzmBqUU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gfzUgDtqASeYgCHkgFWqHDkMQeQRxgE0wDhhABHlwAdNgCF+2WWQQkq3lf78oBhzgChjgA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NgiQBQm+7EUAAwkYhXnaRleANBCpPwSJ/wCzFQn1RgAzYgAZX0abRVmyG1DUZ2nmJgBevQB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wBlQQA+lgZyKwiQNhDmTwC/W5AVTADiggnnLGi0GAiDWgnA0Qn+bmj6T1BkawDttQSlY2J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3AFhvwnIeVnkL/sIm99VzJEKGf0JOSZoEccAZ30AdWMIFDwAzfRVN38Aed0J3C8AeWcAdn0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sMXBOiaWx1Q0/gHFR+QI2QAU9IAZGAAM4QAU0uAg4uIK4ZDL+AmFjMJZQgAc7YA338Aoy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5POCwxVwJs4ITHYAhSCIU095f8kkf9M0GyczaRaWFT5IWJ6WFHF0cGs3PONFZiqEUZk0dl2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VYlVZKVzCK82KZaRAyNhA8sA2vAEtCIA6vgIpDEAQ8pALr4AYCQAO3yaIqgAJlsKKpKASwo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IRE9BgAuJmJsA0FykmAI5ZAObxZ9kYAFGIAQ9MInoEHm4dnr+//YKdnABNqAN4pCtm8UDo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FQiAIr2CcNfAJsOAHr4AE7AqIEhUEIOllkNWMByAAIoAOpkgQV+AIQaAC+QQLKBAFSGAOZ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CIOmfEzUE2zAWPLCstclkeSACk9QEvrCNbEkDu6hJPIADTZCfpcmtQuCOdlZ9QyAEoIhl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DrahPuLqiqEkDtSlQOLCRsIAE+8RQJctYz3prDMEBitAJF4husBBvuDAEYnCUwXAGLCBv4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O3jUJOdkHwXCUPHClscGUWZqlSVAEJaADUZkOUcCgUdAEBxADL9BD6dACbruVYDAG/lUGL3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GO+BAeSkDRf9gDU94D2Wwp/OwB09wAjK3BxGmB2j0hRZ0TRuUMoe5hm6EMHOoL14EmW/0Q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2TYbDQdSEuWaIMGfoQMqzAFXHIahaEJspEIClCePwC6DwAs0GpqDgAcjASe8gAFsgBrb2a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BWBhwt0agnq7FAY7gTriootUrBuZQBdKbDr2nQutABelABVGAe3TATgs1BVMIBaS1DRgAC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3pBg5bBQ2aB89ICVQwDg66BQsVnuJwsGIQoOqpDTPlBuPwv+LLXZqwAnmgCkIABP9bejzgC+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gAgcgFUHAi6x6a9crezhwXW8wBT4wDdravhiArramQhT8C+n/EA6qMGgMHANLsE9NgAHhG3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z18NUQL0iUAX+t1j1xAEWIHr9O8MvMEkebJ68aA7N956bFF1fcAecMAS6JQyaYAPoZgVDy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CQJFBkG5XYAVVgF1fMKR9AHDZgV5qa8cAUC5p+gEl0AJgUAHn93dUIMgWQAQ+sMdv+wE7kA4m</w:t>
      </w:r>
    </w:p>
    <w:p>
      <w:pPr>
        <w:pStyle w:val="PreformattedText"/>
        <w:bidi w:val="0"/>
        <w:spacing w:before="0" w:after="0"/>
        <w:jc w:val="left"/>
        <w:rPr/>
      </w:pPr>
      <w:r>
        <w:rPr/>
        <w:t>Q5bWEGEJ8AP68gNs0JY7EMmvMAZEoLhTqANNyKeL+1UBY0XQpHOJ6UFttDGTqobXhECJyTZoZK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pZhTaZO1bHg2Bc5HNc+FYgtDhzfBB1/Fs1cF05xmYTG1vvhFLQa243dkJbkGOL5BoohWw3t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c2A5QdN0HKw/0hak1RJy2UQ3ckBS/tX1zWxsAbDxDyxVtGdqgCP5bRSy3zNsUVan3CgNGtb11h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VJscUB/oRQVkHN9kzN5VTOChXQt0YD1pxc3SkGlmUOHKAKPUCNxKwK/kTNCYkO/7y7bIbN1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5QyP72Ruq1UD5rwQxAzRCNXMCH3SovdX4BHTMX1dHHC2aBsud6y25aIDe/wBi7AIfowCLAADU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BYLAIQf0BHyAP/cU6LBBh0eAy/gIFIzcPr/AET1gEe9ABYyADdzq4hrAHcjlzoxpHf4kwBt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WZON0DRZiWohEWIRidTVBTSSZTXQ2cWipKONMXuR0dcQvtv+bFFd3PVkHEo51EQZMBRhQel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5ABZ3ZETygCdIrAw1FGo6tM0KgDb53EAZM2iARbt7TPTyNpeHzAS3w1EKdB+MHBCwgyEso1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/dAorsMq0TDkRADQAjAZEQuV5FBDLgA2AQyVAABkZohJegB3vwAkvwhR32hRA0Vg0Wh86D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46pdIU5VmbEhUzHhf6SqFGUyq27hhXWYW/lYpwRTtXhM9ghzw6NSisFEuV0jYglIqBNEDnN2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OcJgD2wsuA0TVSOgwDfyAAxUnAwv+1LjEPLoCBYaw4cIEBaQDBa/A4SP+BNbA4RtO4tbQ4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FupkKSHj/fTBUFEBgY9ixLDuGXUen7NfbXZgotrrbFN9/DTCIXQB6VdqMjeBLLjk949lMfk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Y8Nqv3QKX8AooUI8HgA04YAEdQASX0AKw/dpD1DCGAAaXAAbLrebPreZE8Nxr7j5w/tzLD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Wp0dzY9hko91a2E2q22CaujtqaEClTJksjuhcGHV9VDu9c0Vc0+eaO99LAWPV4ThQruk/c+Cb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KTgFk3tvp0MMznA6nfgkJ8AGqDtuqswkGUzIK1jD6UjI/wA74sjAdFDElww4Uo0G4kzGzy0w/</w:t>
      </w:r>
    </w:p>
    <w:p>
      <w:pPr>
        <w:pStyle w:val="PreformattedText"/>
        <w:bidi w:val="0"/>
        <w:spacing w:before="0" w:after="0"/>
        <w:jc w:val="left"/>
        <w:rPr/>
      </w:pPr>
      <w:r>
        <w:rPr/>
        <w:t>N1aE/ehR1GGgK+ii+uJaCN9EDuyVKu3FPtig+jJGrtgIobue/87t3bLa3X5KmJMACUAB4x7qOx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U4ES9AC5U7u5O7qAUQymxDJC7AJCGMyu1Tcxb1LO8gvr17L+WPLScQ82V1hSRTpgGPYuSzoua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0anjdiIlMECR0BRTtmko3la4U9Y0QwgzuIe8pnS7y2VMu717uq54ALbDyLbAI4w7b767q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Apmw7dVU2qRzfZmTxp0swRC7kq9tNydOYLf65pGtMijo8Nx4xTofebDhiWIXvRo7kDqXkJ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0JKW/89NdANReDu4z7uCqAAZF/2Z7/y774Ei9ymxzNByGRWJXY8B0SYcn/VV50yEF9WsOP3T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oW1hiT//0O040O3/fYIbv94IP+DVuqpzBOOKU6QqR2l6P+apB8pmfMy5wCUvw+Usg+p8f+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+qeP+kRQ81jjK6/e+nvg+sES+68/+7/y6rVfLbmv+7vP+73vK2hp9bhLENvO+cUfHiBv/D9zA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AAs9PAs7v/M9/DdFv/dJf/SSgJmhyJi4wJ3qyJmliJ4vy/eSvJ2kyJWISJocSJlqSJev/Jd5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9PJYeS/uZ/KPG/J+FfJeL//t4PEN1cmDhhopsJFwcLFkxioqGLh0kEEkxY0WEBjBkzGhAHw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ExBAS0uRJlClVrmTZ0uVLmDFlzqRZ0+ZNnDl10hQQQ8z/TqBBhQ4lWtRoyAISJXZjegIUqK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0GFylQiiW4nmDbd2rXrUq9avYYlO7arWLFmz64dqzUt27Jwt75N+5arWoNjpWjUmKTHygsx1h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wYcSJFS9WuQ6DKsaRJU+mPDPJph+ZNWPB8kPCZs2hf0DBE2nTJjabJETao9q0hNObTJuOX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wa++R0HpTa922Te9JvWmBcdewjx/fEwl26tR7FrRm/rt3b9aok2uXDTw7c+faYTcf/3u689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5+eXZu1Cb4bBawUgqFkyhqVD+fX39//fwB7ugBAAgs0cKduNtGDEXvs0YKREAyBMAQItaBQw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AIMPFBb/0CCBdBb4MNIRjRRRBNPTDFENkxsMUQVVzRROudabNE4EY0DMccPQ1xtuRFLFBLE5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8UceeQwSyRF1jISNHZcjEkgYI+lmn/gKMGE+lQIbTKUGxGlAsQY4GPCwC8Q486QxUaIBpgs4e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Qoc0D86xspJ/09PNPQAFoIIkfIrQwQ0NC0KKEJ+wooh9FM9TDQkMuwYNI6TKdbtM9eIPyUwk+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UTkElVdNRQ1UVSk83NRVVTmMlblVaoYwVRFg1rTVXWWU1FdceJUgiywIM4DKl+u7ziAMy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aEMMKFWq6YJ01X+LgHQHmLEyEN6o9SYx1vD3pAjFZYv9iG3GJqlOAbE2qQQhH2n1JjI7MD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k91+AKetGAkW1mJQBRZ8IBwgZ8pjHYAYMQViLfnbAQ9dNN1V1xI2l6/hDWz0GGViSb9U445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jW1sU+eVgR74V1JRlFrlkkY802VaSI7GS2C1XEkMwkMjwgAoqXsgDiSA4CULfe99RAWowO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8Nq4OEdZUPigN2UGuDBkXhNEjtcqneihGs85eUgD3tdgsURMdIOOOBk79Z776MG/UEPQ7QIf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gAh98KCFCBgQX/JITagR5gSJADnkBNu7pUbrKodQcVZdd/diayaWz+XLSQ81Z5lAxBzH0UV1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ja3f/dfLWZ3Ud9tuBzfUel+HLkiP6SAKJB2GEuEAEB14RRw5pKWGBhSi2oEEMESiBAYVqL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QKEmMIcQgV3p2xL2gCRamQcJrN6bnHoAaOJjeiAto4ECcLTgQogEVCOFNYvBfnP4XQCHIr3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UeOCGqXHABkjwFvmiN70otEsMsODENDoiAhiwYH4facAV3DANGEwjWvqDRfjiJgYyiFAJF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rongCZkkBKwEIcYovATMdhAhFOrAQhZAAO4gWReIZzfBYYwpgByoAqcKEMU2sY3gPkLi1vk4k0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jGzYMB8/CBAIQgjmn4YgU7kJjEIsaAHYzBdHv4nIkq/0ece+AKRNZ4EeZ4pjkJ5JFywfoVy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VrHULIJ2mGjlIzm2qc4Pc2CPvSDlbka5yRcikxjKnKkRiUgKBNF3qetejbhDLL4Ah2kceO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KSrBCEMTwhi8AIRybAAAH3tABIADBEGLTRAeoAIQnqEAMnCCgJjTxghdsQgU1YAEQXuCDP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QBBdeAIULXMABX3hBB6ahCko8QQhVUKcfyjCmGpABB0qoAtz8AIUDWBMIr9gCD4DgAW0MgV1C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eiiAusVmBAz3QhDXzoCxzJOMXHRQEP8gJhGnYiwdfSJrShCAGFnTgCx3YBA3mVD83fEEG0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Qgf8ybEEEHgiHNijBiXBAARZysGUTPPACD0jzAr4AQtJkoNFtBHOfyqQWACihDTF04hcv0E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nkXDgqlvlqtC68QNDiHGMDLDDCoQghChMAwcxuITEJjAPb0hsB+lQlcowZ6LcrWxlUHjCJ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2yoXOX28MTnvAD0d0DVkea4yB7RLM6ys6SsqPjIWUmu4ztcXMyq9zuNjYdQK5qOi4glj6OhZK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MbqgACyqQgigEQQ5iqMEnKuCAJwxTDG5AxxaGwAkVPFAQNFhHOMQRBFwE1w2C2MLcVCCCc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AgkbdYIMtiAO4NoBbDWChCXQIIQXrwME2KOEAJXj/pH44EAcOXkGJNxT0AltYB3hneicea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DSXggBx744Q2vKIMSTPqRIVhBDFuYRjJpkF8Df+QKVVBB/95gA3RQ4R30SIEj0usRc/Qgm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2u4AAYQEEG1wqHMinhiAY0ABbJXYeGq4ADHAhiE+DcgirygKca+CGbDaivEWS7YCZAQcaTE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VAmkRylOG8he9MQNDTCCuPvBfD2CADQz4wBBYjmtcdwAKNtBoNdawRhGK0ObN0WoBr0gHE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dLpSdVayrXuEDIsyjCHIGnuv6PJ3WFbKOmuIkiF7nSZslupKiJKzMQtfozbIslKtJZZaC1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M/18YByh88AplApcHbxjHOIjw490iAwD/JRfY/tvDWvqyJKRwhBAEkcxe/hgkvuxWEKwgD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2feAMKvhaFV/RgGvRYkxi2YYMKCIAF1x4mAMwhDBsIIQ9N5sAZYhAOCoIkoRdgdgx88IQPA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mId5kjjegw1vr2MYWerkKZ23gFzEAxQviXYMmvAKeZPBFqdOxBBVwgGw1EICSGxAFXIiDDL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GQQVB7EHZwW5XLEfuy3BTqwZDUDKvm0zlP4nDPjCn+VWTIIEZYHkGEzDEIl4gDiEI4MbpaO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z6PGczV0TfCARHwQIQxyEBzk2xZGX5BBD2MqEV9Dv9dyzLmMjZA4erzcJHvHqu6EaVOsJ4Vm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0ibTY6RwLKVZGe0AOCFqnKLDFXeKx1IXA1reB1RCQeMp9pkoEMAAnCyGJLLUBFCQbdv6AgPr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66lkfeWkmcywP2CoES1R22G8RBA9ku1AJCUMF3jWCOK1gACSKwgJI/gnBHzB4H2lAr6ymhCW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PxPZDY+xKBbM7hK+IwkmZYAXlsQAHQuDAEDQhQAlv46z1VYIgOtCEFqbbI2LowepVcAEb+IJ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XBOoQ9+jHtVAgi6ED7pmGELdjgFdQXwI+9ZQN1WihNEAQh4AQmEIFpyAMagIVji5uaC5AYs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/fUmCIsiynZMHQwADkjgjFsCGdPCBSyiBLJuAnLMUJ7GGcMCDBCiCV3iCMZiHNMsNaxilNIM6</w:t>
      </w:r>
    </w:p>
    <w:p>
      <w:pPr>
        <w:pStyle w:val="PreformattedText"/>
        <w:bidi w:val="0"/>
        <w:spacing w:before="0" w:after="0"/>
        <w:jc w:val="left"/>
        <w:rPr/>
      </w:pPr>
      <w:r>
        <w:rPr/>
        <w:t>Q7gOkqnBUaIVCRi0znqFpxO0H6yc3+AN4PgBTvKkRwO82lk6RCKls4M76VAsIrGVS/oYjHm0T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TQmRTouPVUqJ6wm1WQObj7iAWlIFTYgBd1O23SoJcaAbHqgCyBgbcWDD4DqAqbkCujEHG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HJ2ibbZkPDrCAChvEGPAAdqCBBvgEuPmakvoIc6C9iHOAaaCBKsCAGKCCPeAAFdCGO/mai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oIKCbT4yBFXio0vumC6gAUKSCTiyaL4DDFZiG/waoAUp4AVAUto/wpRU4NYbCAGU8KhEgP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4NgBYhy/AgBVgRKsBxRg4KpAQxHFQxpLigCbAgCmQASggIDfAJgekwD2JAa1iR3gMlBogl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wOViAFxXoARZ4BRywgDorgZ0TyDgSkj34sxj8jEiAAjbzgTEYAyKoM0OYMwwggkXwATwYA2r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2wAKcbAzDYu014AiJwuh2oHCiAyBLASCLQgekAg3SAyKebSLhrnb2jGdIJnY9ZlUkimU+ZJ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5GJQr/ryZ+8K8wBytEqrdM6iZHoGjUxiT7xH9YTlz6RtxirNigSlD6RlushAz/AtkW4oj4xH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IExRx0aorEhdzeJMLOCsh4I+6EZQzqYE7mZMYIzceOKupUaICkjcROCsAMJf6GUzsW5bB/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OzijH/ATpxEZfr8QhpUa8zEoIPMwe5tJdf5ACq9Ddv68u/rB/We7J4VAwpS03WNJCbu8cZ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XGEwjkD4gWCsfWASBJMgOmQ42QMiHjAY346TT2IMyyIMx2IHWeEgw2APljMEFeAE8KIEfg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VzAMJSMmTfIVfgMgieAI82IHViIQy6E4ZAMmsA87bAcPNkjOW4ZiZ2RjN4kImnJmhNB0Qw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gaUqT8JLIqIE3wIBf8ICu0Y8rak0HNRDHWMf/B51QxpjHHxDIRZiBi7QBKrCBCzgcC6ACX6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QS2GNvYK6h1xOxHoFMIBIIjiBkywDiVxIDBiDFngFHCwD72QzqCsBaygDiDQEa4DIefiBV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7iHSHgFGXi6jDwGa6ijm+ystQOVvMO7QwIlj6kjQMoc/rycFlHK+1w7jfG7++yzPRC8+DCWlTC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0MAroACaVQO73T1bxTPUWM1yzRDSXE6TmAGHgBHLi6FtABefBNliEd2QiHGCUCangCh2zBJ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Dh5xIqxuDaEhJGAW0HbAGsYPIMXBIMJgH8Ay0PShSIigCGtXITciDEzgGshOZLG2Z/qwZl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hGfmEJF3Vq5GhGfg0nZ/xNAENCQLdU2Zt1shILWeN1qHYgm7AAh3gzQ/wOXrwgGB6AaQBA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481EV40SdhJH54Aj3wmU14gWOIhif4hUtoUfHcg6tbV2z4hWPQAWvAAFotkd+wBoQsgRBBz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7h0pVBu/8gUiAQSldNJCpHKGsNF55nbyqFc0yHVshSk+6JCtdJMraHNIavOKJU2lNWZXNiZ64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92ZqwwGv9AB34gBY4tSP6wH8UwUVYBJpdhEy4BFAwDuL4s0DjK5B8M4jUASiIBjw4hjeLS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1aNhDx4uNx6AhngpDzwgSXoqye4BDYbOxd8SP8kLcknwAYZOAHpbCz+tKOO7STNSjtDc7RDu0lH</w:t>
      </w:r>
    </w:p>
    <w:p>
      <w:pPr>
        <w:pStyle w:val="PreformattedText"/>
        <w:bidi w:val="0"/>
        <w:spacing w:before="0" w:after="0"/>
        <w:jc w:val="left"/>
        <w:rPr/>
      </w:pPr>
      <w:r>
        <w:rPr/>
        <w:t>q9tfGdMXWUKclKQtBdAsKcOUWFaYPVzEdQnHgIzEbVyWaIBqbYFFmFlqkIFy8gAW8NZjTAAdk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O0ZEQUVswAIMXkAHEGslLKN08AIMlOI4XAIMdAAMfQN0WaVIwuITYlboFYAdryN1LuAQZCE4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JtIYXeN2FLN3idV1Qah2NHdYm9MKl09grHaQWqcGMaSzorbvKss9P0atMKdk2TVaQgFbHTV/H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1bV8AuLkPsFmbLd7/WQd0YAF+8IXESYAWkN8PsJRQSTPDMiwosAM7GOAn4Cu+MgTDOmA7g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gBCZgBjYsRuGrCUbgCn6CEihgBa5gwLo0lwkltePV29nVupMdmvEsuMO0R+qz5+XbjQ2SM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cNHRfHU5ZPtlh94VcLGiB/m2BBHgBfmgCFKgAesAxC+iAdNiB/pVfi8GRIqDd1fUBK85i2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B0u3i1d2B4M1d2SUCMsZiMl7dSyCC1QUDIhDBNsbiNX5jIpABa0DRJpRePb7PmpydXvEdT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4vPywGWy8oUNuULN1UJ9PVhR95T9n3kw02CIKYAm6WAPCACa4TDdMCAELwE/hViCqAAMAAFj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lgnVYEvGZHXESh5UN9JiN9jiOWKZl2qgS/9eQZZ9hA1b5EI+BlaXLtPhkwpep3v9E4esoZJ4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5h8o51vi4YZQwXEm+5gltZGxeWcgtAiJugVGmABkoSXKuMyIQ5XAm5TGQHBgxjiBZ5RLpk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iGEXsOEYf1mQVwWH7WZ1d+Z4DWuq+jHVdJszwLJRvBHNoptJxkg5zss7wDnrUrtIROMz8KYI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KHD/ywkTWCOIpvMPbZpJOzUgu6Wil5AQI55UW5+KVgQRIABkg4nCmaaHdwhCRDVVWjyJZD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KAmkSlxtHqO57zVmKAGrBkO3zA0FVDJle7FWLALYEn7ZV7x3l6ZlY2RZr4g3JM4wy9BabF+wP+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VbQBQKIKVjum1VgC2fuu3poCY5pASgZL0AFgfERLk8JG8RpLU6Ou7Bmz1QI/BzusQaY4TI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Bjhn6pE/nSBF3nuzH3pHFfmxCuuwmaewmIV++MK2TNWvRprKTHm07dQEfEGPZXYJLWIIdYO3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7YZm3XvYQdOIFpCFI2s4ZVLYPe3u2DXFXh1m3hfoXg5u1XYDPh7hSBXdXd1u3nBu7kRm7nDm7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7gnu7sVm7jxm7v7pTuZrMy4O0gBW/zNu6DpG7vRm7lTu/s7pT0tobc3oNu2ItpNt81zGGZMB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GrYn/ThMJnAn/Ngo1GXDKCCeXNe2ZkDn/lGXwCW2AAnABFyCBJKDwCsfwDKdwEuBwDb8Gg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IiRBxhDiBgUhxpkhximBxhkAIhBgIFHcIE8gLh2CFGh/xhniIGT9xChcIi0Dxg/BxEa+Ig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0fxipAIg4BxIH9yJP9xGQ9yhCjyIK+IH4fxhsAILFFkwksJOB02Hlg8JEhMMHeDrokCGDsKB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A/37TzCsKHtA+kHDMBTcMx2ybiotzCO+XCPxzZr2Gjhu4eOA4gksHRAeFdGB0A2h0giO4R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HghuHeIiHdKB0SzeAUov0Q7d0Ro8HSmf0T+f0SDeASv8FRef0jhsHVq/0DUiHcdiADbh0/09/</w:t>
      </w:r>
    </w:p>
    <w:p>
      <w:pPr>
        <w:pStyle w:val="PreformattedText"/>
        <w:bidi w:val="0"/>
        <w:spacing w:before="0" w:after="0"/>
        <w:jc w:val="left"/>
        <w:rPr/>
      </w:pPr>
      <w:r>
        <w:rPr/>
        <w:t>9E6vdEzfAFP39I6Lh3FQ9UzHdF4XdmIf9k1Ph0rXdEsn9WGP9lnP9RhQdQOY9lbzdGwHBWHvd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9C4nw78AtbAGgE94wxWIRTMfFzT3FkB0MqOgBDk4vZAQB1PcbzQvzKFYL8bspelbDEqgh36vu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2R4O/0wsoAE5WdVoXOGMfh2qPAVv/BYmH9Ye3dVU39hiweGuHw42v9Y63dI+79WpvNVvP9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/doq/9WiPB4ivdlvfAFhHeYq3eEXfeYufeVgvxFsfOFYX+nQIekWvdYsv9J/nZJMHBaS3d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8Q9Y4fdjiEQ6G39FsHBWIpANA++K55IP/lIYMDeAIaEIcoYDwhcJY97KX4QQEjmBpSYLLrE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niYKzsgFKiBsOWAdnGYIBQT8bYDzvmnc6lRYOUAV8ibF1APwMoh/Cj/zjSYZNgPsKY73P7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Bp4TCz59eAv3IX7Vq4QABUKbyAQAR6AEbwB/6Wftn+R+QuBbXp3wOAH14icvzi8stiMs52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CGpMgunsAWB5nYbyvhAW4R/CSLu2Ej8cCOHRVP3lP//aJv3Vk5/Wat/lqV/RK53VDt/jtH39r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h/4Xvp3VDH/9fePSfT/mp73j0p/hWs3ir5/6JR3Zj33WAiDfOQAyC8WIIPHjQ4DiF4zb/x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vDRYtxoB48JfAGKAm/hon8SBEgxMzZjRRYCXLlSYEAIgpcyaACzHWzeSxTQUAMeigIPPgwYK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+oeNikwpwbKi9ePFFxxVGDGpSsOH1Fg4wmKk4t4PjyAgrPmDX8dH0qpEYVIBg6oABwRc4QS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GLoojMVzTQmnAAQYVH1DLxuRwBkNWISxwqLhwYFoDs2idvhCyBRaQFx6mbeFQhdPRaXjdq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7cVbEcNDUwWkZGnmPrpCBuAHX2WO3iGlC+gWKwU8c4+Bgw1BlALAcqaiB4ovTRQ0ujHYKJ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LYiaHUtVI4ITRook+vfj379u7fw48v/3/+OgyI5+PPr38///7+/wMYoEw0FBCDgQfFEFI8I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NfhQRROMw2JCB6Sh4oIEZNqhhDOmIlJFFFnZIEokaeaghRyelswGDEb3YYYsNvoihRA7S2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4EkQbUHgjghE1qNCGN8qIkQEtMWkATOwJgYEQM3EFAwsw+GKEEOEEcYFdqnipyRAXuCHABWT4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Uk4T3QgoVbGOBODy8oRksnIhzgTjhIMaBH29UUAYSNAhAVAM24KBKFLgIIYYb4ggC3SBUM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1uIw4kKharAASxlNNAcABzUeUEPbggBSwriCAHZeaP+GeigZPQBBT0p4CBEBS9sUwU9Hf8ow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CBQ0NrGNFELEJcsFzKsCgTWRC5CGqXL4IoMI6nAhBhg+94oCNEDY4EkQKKfTggDgywfKa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2FzRBBT0VHNABEjV8UkUVOEChih++yPqqgAcjnLB/AsRwgcIPQxyxxBNTPFMBBmCMcTf6ZN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grE8SHbPSMcceZ6wPyhkboDLLGmtcsgEgv9xxzTfbfHM3rOhzMswei2zAziYL3XLRQxft8s4n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zzzrjDHLQSGN8DZMsvdSeTTjJpJhT4SjFQbU12GAsAGS4gQKZU/KwahRWdMvYUx0Isc5Oz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qhxByFSDOW+IlYcQyOTBk05CvC2OX1D/oCABAEP0xUQyRtAghhXisGP2ENXOxAFqAPDgixDmU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7/QYQXOSBTA+/HAWEBapUAbtTHggQGxXhRFEZD3LkiSoAAlihAgrM1SD2fWTcLQaXlMDuw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6cRCGUOwkILDADTwrAiFAyAOFPTC/hQQRoig+hcy3PU3EEA8oYTBFdNfv35RTmm//vvz33+AY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QIGME6BUDIhADBRTgChbYQAIecIASROADGVPAFWAwghaE4AWpwJgHTnCAGwwhAxN4QA+ik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EMdjBD4IwhCP0ygQZEwOvfDCHGqThA6dwNZYYYF1QktJMrlAFFdBgCzHhgQV4IgJN/1QAX7ki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m4YADqGBNFxABPXxFj2nQYB2fuwIngmAbuL1KDP2CAT98wY5WTQMG28AiLHCxLh5oIg9KA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AJrhhCDQIAifEsA4cVCBazBFVbKoAgwMcgAb80oQF9ti3flWAHthAgq6i+Ap2bKEHXSRWb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rg5MQxzrwIUKHLVHyF3ABppgQRTBJxMmvIMnHGAlB6BQBShUgB22EQZRVGABbYgKFpPolC9gA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C6+hir6ahAkFoAgqvyENgyFAFB2wDB0qwlv/KuT+GicGc6lwnO/3XDQHAM54CMEIPjABPe84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3IpzzxGU97+jOg/xxoP+Vp0HsSVP8AUUgoQvfpT4Qi1J/1LKg80aFQgz70oAKwgUYhys+PY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13SD5PQA63dpHP0uI8qyAIAsn1IX0lMxjjSQQUjPI4qyfPAL2IABiFwwAE84cu6xACdrrmip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ycwEI8XCCKn6zJHFbQCACGwSVjiqFy5/vYQIiziPrEZiAcsSdUnWEs04wDFUnmyDiokqJIAq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aVUhnLEFwhOLuBrkaoA0DBsCDbopYAZ5c4KhkoEJNw3EBfhWOqkoxyyCWeRYqxGMFY4MFF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64qvje4NSbdnO00asPqpALWtb69r+vIQFcaQlC2RrpdnG8ba2tVIFrmTb31oJBrP/FW4Vr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K9m2t7jtLXNtm9vd+la4vZWtcm8b3GkksrbCDe5vZ9vb4E53ur4Vr3RpG0fxUte42bXub5PrX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7w4UMkP9fGk9XAgBvmLiRi2N5OyJG8dPTDPEgUhABGcpwHpfKkI1iGAKV0nJg0IQmUmTBMO7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57mAINZB4Ak3hwNl6S/3xFBhISj4E7BoAhQCc2EyPPg8NaDToGbiNxhzUsbrWIeGe9LgGI8qJh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/SqeAEp5MDn2iC9WRATv+qoDLSdDASe7JgDihRJsDhr4HFMWIyaAkJL+UAjL0MAFXsE8ivX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mN8MZzgawQRTr/IoKOODODqgz/5/77Oc/8/kVMAA0oQtt6EMjOtGKXjSjAT3fHxYga+upX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//eA4DMciDEG18YRbfR8IBIqdM8KjAF9RYPaSOM6tdK4QYLLjVsp41/y5ggCgMOoqQ3HUKIN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B6z4H2Mz3u3OdX3KvPwj72sZNtbD4ve9l+Nja17cxsQz8b0NX25LCFLexsv2IbnpQ2ty3gA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v3i+t48MBEagg1OqpAYkpVgMb80AERG43v+PMMP/2O+ACD9CciYWvAwigv43isK8PEEVgb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3xPFVAX7QI+IaD7fFJ67xi2884h1HNscdbnI4lfziFqe4yk/ucIw7AArixrjGY/++8YyTP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JQ05xh9/LAfR4Oc41XmyRf5zoKhc6yo3+Ck3Q92omRSnXBm71q2O9nfjLOte7rh4xdIMScDo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gA0rYIApp54fGXX4vesCcWDoHNtzv5XBk71ncdz86svVeZ6PzPJN75jgw9+xwoeedWHBXe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Cj73xR5f74uteAcgDU+eZxHjL5a5rlNMj78gGesrpTnHN3z1OJIC0fduTX3Z7Pfayn31//k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u94NuAAiRtUDdW5U4IQsC4xCEJBV8cANgxP8Dut4Fxfpgc48y/osd5P8fmT9zkxp+j9A/+C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2+ln64eT/+oe/6+dtY/veZ//3/OR5g6NJP/hUjD06ZQ1L5+Fp+xHfNfyjwA/5dXPoNHb6wn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VQAdEHZNI2npsDe5J4ARSoEy8GgdUYAbCGQ2wAp1BAfXFWg00QN0IHweIgQqIwEZRAg6AAp6N</w:t>
      </w:r>
    </w:p>
    <w:p>
      <w:pPr>
        <w:pStyle w:val="PreformattedText"/>
        <w:bidi w:val="0"/>
        <w:spacing w:before="0" w:after="0"/>
        <w:jc w:val="left"/>
        <w:rPr/>
      </w:pPr>
      <w:r>
        <w:rPr/>
        <w:t>3eF1nsl93+UJHT8Y3v6FW/wlX+NZXODN0f4pXuDx3OLd4MnxGcThC9zJ3Mh9XBR9oAPgQBQCW+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IG541X50dgOHl3RAC2wdSocrp3elBQQfsA7rdl3qsmwayYRtane25YRy2UxKUDfUdAAfQw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1UoS/cCws8GDwhigFEn8PhAFgM4K7N0dCB0/xBks0ln/ZFYfbtWvb1XxWWX/Lh/wDz8cMBpp/D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ldQAifWLoQZ/17dokbuGvmEA6TAEpUiLIHABY5F8lop8BHgDvQR8jwl8l1iL8NV8HnNsPP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cImMyrpk4EJEyOqP91AAroEMvHoAQ6GEsHWIF0FkUwoAADIENsEAHEKLxHYAmdEM8YMAmy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PlZ/Q+aIvkMA44MvuGZ4vdsAGZNOeiaPHPaIdQpILmMCHGAAO7CLP+Zrz/Vw3mIDF4YAU/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wt3u4UCB+AJjYIP7caIvMl8lQl8ufiRHcuQ2AMEZ/lC6DRHsPeNKsmT9wGFLwqTC0GEqHkB/X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BsACrYIPs7NM0sMALjOMWYv+DAZCAw1EBJHVABwCBQf5KByglVKbAUi5lJUKBB5iACTQlP2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1TlrlWABRSACwDBNjDgNUylVH7lrmVlWMriAlKlUlrAAXhlnKhEVQJBAehDVVJlBzgANuyDAZQ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6gV86lSCJmYookEAyj1J0UexxjTErmZB7MBVLmZfZHNKLDrvkCFFijHuIAKtmADQDAIQFBF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1QAFYwj8qVADGhlB3wfDmzIXh5AVkLBfBHiC7BCgmhlKo7DWN5QB4wMbHbAufQaA26ACXhAD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xXC3YACZiAOlbhxVSAJpAAITIgKCwnWFwMFVAnDlBBAcwjBqQAKOzDQGKAB2D/zC+YACVJA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UyIEeYwGFu4iYiH3/yZ68BKCRtYkYOaGceQF6yXhqmx9ZhZoM6aHy85INKaHvM5H7e4TWGp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AASCyABS8gAkgZ6/xwy/szFweX2gKJG26gCbgwDXQpwkkgS/gAEPiQAr4Aj/gQGDOYlZu4j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AUnPigMj4ggm4gC8kgT7ggAfsA5NWYRWuKAPGwAEYwDVsIsg8mj5oKRRkZa9BgSa4wDgaJQ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0w4saQAdIQXWqZ0Zq6QEgH4EeAJ1GqYWa6Z0eAHJWoRlCWjGmR2RO6KBOaH3IG6ESajTyY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AJhWEYq6wABCsAEfhi2Dt/6eQhqYsaoIBgAIrRFoUZqWNiqUJgMLMJIGFmpsBLOBYasJtY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M4IABsIIFZGW+7ANDGsBcmik27OiYDmQV+ugBhOrFHGKe5qqciiWrzpcJ+II2XEN1XkwHhKo+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OkEA3VCGw7iew1mm4pAC40mi3+sK4mimuVCEQrN5Jdpp6vB6iyquDRui8Emo3IAqNbiIHX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nGYTvABj2AB2HUAMpKq+4sArKml1GkASMOVYQiVJGQCNmkA3UBIl0ai3mgCTdgCojqKM6u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ZWgA2+OijFUDJ6qvF5mcUmumSiOqaXmx/AqtRgsVUaqkvXClYgAwDGoAHTP+rOO7DzJrpf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tzAIrrkShtx4tEEgBpE3dpIlBpfWNfuihvQFIDVzAquHHdQAcTdzbw9QAkYFtxFyavcYHg7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AnMHsJn6mrnjAAB3FDWHDEFRBFY4Dk0ahviLsrR4ox2TlmqaABTwszBKn0HQDKEShxmJlN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noMxs7trDKqboYLuxZkFILFIcri0R6i0GgproICroSuOeoD5FJpuCguyKQqlQItWHTDkupD6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oIuzOou7+KAi+ruC0CaXiooeqxh3wyZEHhZ2boHB+SS8urh2uLH2ipY2r7H2UJG1urHOjjC2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1mavTPTXqgHW7jTApTmve6z/r9eaWE+IL/e+bX6g0/wSqtyCxVyqgsKhXb4wZQdAATim6AZ0g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b+j6QgeAhS/o7iiCrvA+sO9qwhMkK+gqrAXQKAbzbuiGbndmMI3mAY2OogHjQAj77txasAYHL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sAOvsArnLwNP8AyH4hNM8CEysAZrMAPjwAuY5NUAKnpEZvLAAAaAQnseqlmQLwfkSk7gg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QQB+JA9hO8UuZhfL8Bw8UD3q07xD4whKzhxMj0fqOShXYQJRpGU1ksaolzqg0UUy8sf26h2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QBKs4CjKppcZ1DfaACyggBRZABCkQ3WG5iEqcAeDhR+HpsYasB/vsB+H/6IBYzImW3ImK/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oAgHGHKImU9Ijf/IhljIkezImh+YkW4Afi2IlQ/InTzIj7zAmy8YoG7Bs5PImZ/IrU8HUn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+9U0PaAMPiIEQWFNNOJiZnAcHPLPDCAtiEdmMhYo0D1ioeG08oVjWckA+OYwYvO9NigEsZ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5isA+WeOYPXNZXIAA9EDZsDF/tfODpa9gOJiZiUE+mwnoyIEeFpmIkRk8XbEYUJhg5HOVh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90NsV8/ODGU7aINE8A9mQiYPi8ECGqYIQ7FORCQE8CULl1BEptBIPVMZDf9i79YCX1bH91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cdXLkMuX7eJACGUjKpP9DPJTMUr7yJ+f0UWtyUTeyAveyUoeiKrtyUzd1I2esLx+1Hy+1U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yK7+yJm91WFuyKH41V2+1VZf1KTdyef4pMc9EEfeAI3CUEZwxJXwBBrzAJgDHaGCAD2hFX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DNATB5ThKB/S1XouGpmFAYZnFBTiAAk2BNVlOdFACFIhAMvzCL9hS8rjBqQmTGGiCJmAAG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QJSzPZ8fAd1SOG3zBFLwAGHHFv67AJjSAF68Di23FNmyCDXzBQIzBXlCKJgDBFKwAc5gDY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hYqb0GHn1BDLxAEXDAFZwDGIxPFXiQBxhBaGjCC4RDbfd18GLAChgLByT/AwakQwdEgTlYA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5ADmwccQx0AOU4yl1XAhjZtBrC2n83qBjogw28smx0QDokASvcbtGAjMfILoN7zFlTpShWeF8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/cidjeIb3pWyUtYdfOIdvOFVS+FaXeF9u+IZTuIZfeIq7OIdTZYm3eCdb+Ix3gGxQQWM2y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TLyV4EBB4pgj0AS3Rg6QCQXFVgZx4zjS8wisgkWsEgWivMSyEgxigAFFwALWEilkgCmwIg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zxBAERh2ZmUyYgzdNAxQUjufYAAcMQZajAGQMmWkBQJsXFzbEOZmrACxUi5LV1japQGGLw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jUfKkS+GsiRhcgS+g/4O2aMqXXMA0gIrBmLmwIMMFsIAcAFUyIAMNIAqRNUEKKIEIeMAVi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0WHp0kIEzQYEhBIcdTRgr9UATgXoKWKMboMMFRAGfCDh61PSxw2Q3wEKHX7hXyrizq7izlz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7uId7i1S3s4XHu3j7i3T7u3Q/u1azu4Oztbl9RjQiDWjsrXnokmoAAy/IIPeEUHCAIM/AJeO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NEU8A73cADwiMEbRJU4OIIQ7IEhbJhpSYfZ5AU6FHYQ1EAUINMQ4ALf9E3oeIUPJEArCY9rc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LIQZghUVhdLyjTIlr/HNXeIUTKPRriIEf7ME0DMoFfIJw8cSkiAETbP+D/FiOOAgAWtVAD9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AlesET5BCGdXAE6MDWp3NG6CDKoCP56jAFkzKOBdP6HzBCrzA0c9FQl9O5lQG8yCDCqBKbh+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gM7q9ZJpUBwiFV9o93eN93ed93gsF3dv939d94Ps94Pv93t994Av+4Rs+3yu+3ju+4SM+4g9+</w:t>
      </w:r>
    </w:p>
    <w:p>
      <w:pPr>
        <w:pStyle w:val="PreformattedText"/>
        <w:bidi w:val="0"/>
        <w:spacing w:before="0" w:after="0"/>
        <w:jc w:val="left"/>
        <w:rPr/>
      </w:pPr>
      <w:r>
        <w:rPr/>
        <w:t>3wN+5A/+5T8+4Tc+5XM+3cdA8bZeSh6zLwBlFVD6FhxAFRBLFIRS/GUSGPFAMgjClk+DEAyBso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+eOBAbVUA55hFD+AAUMKAJigBB1hBBUwDNiDTFSR/FLxKDUw6sWhDx1/AE7P8ZmoXw4sH9Ye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/Oa9z5ncH5oQ80AHz/AhBI+Vb8ATa8AgogTl8MweeIQRmJAA5YSYvRBKK/enTAgsADhBshN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twDZVqvJcAMDDjQoAsBw1AMBBjhAyml69wgEFwBUrLKIEsaJCAI4KLFJAUXEBx8AhchwCs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6dO3n29PkTaFChQ4neFBCjZlGlS5k2dfoUalSpU3OaqODBA5CsW4Fo1coV61evYMdq7VAWbFq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9mbbsWK1m5ctFuDdvBLdq3XPHmjSs2LN25gL+C7UClQGLFik0I+HkhxrqbNXhoAvKiw6YLN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kj0RKll+EU8KhiRIAPRxVEDNJjJgqYhrIFmPuzeEXYFTQmGyjawck/zb9dOACpczFJuG0W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4c2L0oZUyFZRe1LtJl+kh57MYRv3cIZozwYghp4YHji4v8jTgEMVh2TebfL9CQgVzEXETWvAA5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NnO2AIOIJ3256LbYmtgBgCHqqq0Iic3rg7oneLnjFIjGakGgI/wC44J0LxNhGunCKaKDAc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sAKNEKB4lqoPAi+ajakccenRIiBg58HJLIIo08EsnJCoghHQOajAGUX+JJJ8p4mDQAyhg2g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N8EpQsw3SSzCuZ3DLMGMoMk81x2LzyzTjVBBPKJunEkk4r3yQTTDe/3MDLMAPl0skox3kyzx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QK72kExQ/pwxzSv8sx2zShcUWM8Axn4TAQAicGhh1VFFLXbABBXPaQlVTL7rijQpeseNUA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JRVRUDgFRtqgGAVmvgNVfneHqQ1ZxuLdZYm4wF1iEFO7yiAolu2kJXUpu1SYwrHKgACiy2v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HAFlhndyr319gUFONWX3G6oFVyk7wX36aOSirffv39F2CpCjBhYBJM2McEFw5OmGATDDahY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AhPdRGGGKHT7YBYQLznjgawgWeWGIPd6H5IZNNkHkkCPe2OWKUy6AZIs73njlgwfG+BopGK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k8LhliHtueOKJXUZY5IuZHhligyvWdLHGHoss3080weCXS8QJeMf/LZooo15ReeJAEybz4B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+2ydxQIWb7rrtJrKBAgyQchwDQNlgAwME7/vvwP3uu0nB/5YSlHgCT/xvAwgPPPK+BU9cc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LzQVX83LNpfxc875H71xxwDXHPHDL/TYcdDIDN1xx1yM3IJ5IRY/HANr3fj304DWPHXEDq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94iCGUPFVjwwBhDD3bqFyXYoyQcRxvvruvSdy3+/FH5/8mwpIJwY1YxhnnC3T35J9+LVUX34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d/fTXZX39/LN93338xiMcv1jem9B0wHl3Skvvsp770YamBARyHA7WUpvQNMH0TfOAE2wc4LW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03wED2EANCpB//+vzYAcPuMB0aBBL+zheAZLQA5/QQAxYK98OedhDH/IISEL64RCJeKQLD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AEvShRCcmcYmseKISWdENKRqgG1CsogGquEUoKjEJVWyiFrsBxjHqw4rd0EcSs2hGNT7xi1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yV2MY5PlEfVawjGqVoRzJ2sYxQHCMVA7lFJcYRjlP8YyCpaAImVnGGBdBHp3oCJO4VEZOZ1GT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JT36yKAZARxQEQIkeDKGUAiBlFIYwBHT0wAioXKUAbGAEI9BSlbR0ZRRG2YMo+BKVNugBL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EKoJTD/OUygTkEYKbSBgIIZi5jOYRospISqvTlM20QzFaiwwjA3P+mLcVZzGieUwCxxKU6j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ylb7MJSm1ucohVBOcvcTnLSmBDgFMw3jHs5pPICMZUB4UoQlF0jowYC2FPhSUFzDAEGBQg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XhcFGMVoFjVZgoxVlQQWqUFGQWpSkMBhpRVm6Eoy6tKMcfelJW2rSk2J0pC9dKUZFetKPf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pNGzK05um9KIX7ahOX+rRoNaUplGFKkl32lSljhQHBDsep37CvEtCFKxhFetPOjlWs/rQA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wyg9+OAAKbq0APw7g1rdC4QCv4IdSZ9pXv/4Vo68A7GAJS1i2VuCwgfWrYAu71sbK6rGRBW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rDgfakoGfV7Gb/Ifqpr3IWtHW7ACuMMFN+4MAXeD3Aalnb2gP4IgUWOMBfGVtbekh2sbiF7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W9jb9vW3hO2tbl863MDe1rjFfWwHtEq15P3EkqGV7nSHeBS2URe7YOuGWgXLjwpYQBy4Eu8Ft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hvEIQhxE0EQ9+0OMV24jve+W7DXrMFr/xhYJ8Z/ve9+aVHu99xWy3sd8BVyCv8oXrgg1s3w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L71je+EJSxh/M71wv69b3zBVWG9wve9D0YwfxFMD7jKN8T1DXCA/xvf+yIYxvmVb2WPV8OrGTS7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x3Riqih3/OEkNmGgFCvwtHKginf4UQAMucAEhjFQAIugBCjpg/wCMzhYK3/JufysQ4C7Pt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35btiGCP2tgSGApEdS+QsI/al39JvmSEs4AJvI8ZzvbKsyuxdL+MZwrM1MYy9y9bZurjQc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3rXT17ecLwLbMDJN0BEsxwktCdG5A53ekkldXToZYKDVhhg9s6wK2aEMArfHEAlTT5ApR4QQ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aVpnC9cVrid0a4P7O9sQD1vU2fo1guNI1xvUNNoGFfYATAzvCFL5woM/80jv7178Gxq+z8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1Y4Y2HHd8J3je+wX1xm/d07IfoENYeZalpI8yayoPV02ejcFSNe9976VIoZuGAHVJuaHL4RgA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kqcADE6IFMFv9UucQAnmmCJ4xRL+P3xadGsH8vrGsxv9jiVw7wK7zc4QPX+dwL3nIFOiDbDqhk</w:t>
      </w:r>
    </w:p>
    <w:p>
      <w:pPr>
        <w:pStyle w:val="PreformattedText"/>
        <w:bidi w:val="0"/>
        <w:spacing w:before="0" w:after="0"/>
        <w:jc w:val="left"/>
        <w:rPr/>
      </w:pPr>
      <w:r>
        <w:rPr/>
        <w:t>5dOmdF/FnOcDZHnAJnZAfFGeYCIfeK7wnbae81rnq0SSq57atFPSxW+n6xjUT5e6T9KK2KJbQ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HOpACIVxABDiIQQFeYHAqG6C/xH4tDlwd8dWynbXz5UeBW73a+eJ37t1Wu15Z22ocpOAVz2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yWhbXta46x6t8TcCKAyix8MhG/MZRy3aY35eudA144RG8blTTtcCuRbzaN17gvBMbru8WaLx3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cE6VsTOaXj5p+JGERqfY7ucB1ilQDe0/9SJ4F/vB3UoMauhb/B4KwNTIF0GQbqERwsDDCww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m4BeHjMe2K4CDCfrivqs1sCaSgHbWZln8DiD2gFtLDxxk8XM4cADhuz8OKhQd8Ybf9mqJj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HSCAeZEX0vu39PCe1DM/6MA//7E7tBg/McABLwq8Aic36EqIDkE55Kql55oUGgEUMyMtW6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8HAonco8pmqxZQpB6okIF/6UGBAEKXtAmWLBXaGMoiuU8SLAoeJD4iCLqgnD40qq1sCH5s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DDuDrWOAAbIAKXMAXUID6WIvYyki2IK+1cOAjXKvAMtAEZOsBC4//UoD/Vuu09MbVsKEMX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C1ICarzC8O/19BE0jAANhOH5LADAsQDc+QtTqvC9lQDgsQCK5hhmyMoHTIVmygDBqgBsigA6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g9nJiPQYC9opPJ2pACFKgN27CHHBAHH7vV4JFWT5xR3JPBXOvWRTEN2pABN7DJxpAHN6BV6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AJ2qPBxwBXphAQnxDQdJlFlURJ8QBNpSRCKErSJ4xCCXK1NgOto5MCIzA1gThAgTgLCyAC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ABqrs7VwNYlbr0kwgBpgLYvYwiZgI7XBAHxJDcCTwkA6gA5IgBiRwDw8AG9AwD+3wALDo/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xkEzgtZIAYpJgHBAPigoAAPWmDtlOcM4xAw3gFVKgilwtjf8SsgNYwQW2CAdewQL0KCEL0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S6AYlWgLXgDhv8brWwYbWAIJIyTekuiQlwwLyaQBNWhAc8IFScTBxUgQZw6LzUIyJGRAhG8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EQASi8gavUgjEgAZqwyKa7Dy+RgzO6zrEwSLO6yp9Jb2wcl7Qcno+ML1MJL16QwfB0ryi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PHUgjwsjdwRV7O47zWgRPhoy85cViEQARsoAaNhS8J01ZgwQqCQAxgAReigC4Vcy/X0iGY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24RS99YyzTS16GxTORQCKcjDAzURqHUBqfzghXCw3ByxdergOw4QIeThxoyQBcYLaqDAdwE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0ARsopgD/WMEhC0AK6PEafCGrtq8DRKYD+OE3vfB8NAFiysgEsCEeWCEhLUBokkgfJFBvK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Xo45XfIAuDMGUiCJUOv/6pA8x9AXHBIOD4A80/M5D6CMcCAD00ETXEAKmrAkU+Al9VFkJ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AXeAfz/EAUgBDidPyDgAILm31bgwnyKAKkIEMhMEGQkMcRLEGWCB9XoAdtoADwJETxEEh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6foUMrMAH8uDJLGGCXkEFasAGMAAU0qEGo+AzOWNtgpEDeoBHOYEXeeAC3KADxuEF7IMDb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GUHAj3AQDNoFF3gADfOAVwnQKSkAcTqIGBEAbLqAHOMEH/zhBAN5gHOLhBSxxI1LhEp4AB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j0JjYCA2IAA9iBBtAGCGJgTxtgC8gAA7pkEVAQOibIB6KAA9zgF3zAF6xgb8LhApjgC8bBB6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CacgBspACISBFcYACqIgO8xBUtNhBaKABiACCPQ0Eq8lGVgBTeODa6YABXwwNgFAbj4rW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qBbxQOi1AFbLR1qIJL6KJRQ2ACvihymBLIAkG/nDABfTBF7DBAzomP12NDcWQ7QhGcNjR0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VCfXREFHLYNjOAgTQ0vRGjsiVFbBhXt/vGthuOTuAQrfB0jJmOFErBTLwF/BRtuwxiaggAw/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DGAq4B7f/E0AKaaDhjK18rr/IwtPLgkAqaS1Oea3k68CZQ4xWiQBvE4Q16oAk2AQDQAetQww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CQRzEYB2SAQXAhfd0VGg5ABY4gRSmgQVwQAnIALw4AAXoYCLk4Gtq8QLaVAxQIA94IDZwI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EoAkcQQVswAMwUxC04bo4gwyawAZYYG38wAKqQxVYQFBNhBOuYx2aI2qDwCLIABbU6gkuo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4qQwXWIW9xggM+4QqO9j0gAh1UYRpCQwQ6ICmNoDlSkAyuQK3yYCImswFYABeG4HE5gQVgA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cAB1EYB04QQwGAXUpohs9YHsoUQU2AminQQ5U41coYmj/7Ra9VFUJUHH4YLNZ700foqDyl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ARoBAD4D5pKkHbOBoWQ4AvRAJjdMCKm8fkuDvOuBiRtIFllAPtY5luC77cJNAJelhpZXt5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2t/lWgkTQAItk4TcMBnCFQK9nDsWi5hNKFdA0p9pXN9KbLVYsAEOgAULrjlCJRgPIA84XEMg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HKpMACJHiNNlg6kdALW3g4TxgHPEAKFtGGegKHHNFWUmIaiuBJmyAmiBQKfIMM3sAGhGBtAMB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Xb+IDhaAiaqAJjpQKMGAFUAAdMiRVa5AJcCG8OOA9vBYSO2QyLyAZQkUA5OBrM2RYvENHN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VMAP/8qgQmBAAhQkCDghCGpgCBLXCLKDRYQBAwZ5EYQABuzjV3oABlAAM3HiE97gjWXgAn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CFByBAwRAjY34WTjAFajAURNADMShIhrgCuTAF8nAAAa5HTXiDZoXI4TAJGiDF1VBELwDO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ZAAZBaHGCB6yAKwOVNN/ACJwX+IIoeqVuC9LKhXFgBISglGwgCqwQBazwIEzqFYRT6whUT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Oj1AcDqgSXDgCfRhHPb3czogdjAWS575fAlUHzDAhc+ZQLGEQz0nBizASg6AnGNAOkGnG/o5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wiQp4nvPZnr0QFDBAE26HCjwgMbIIFFArnOPPF35hD/+ltcq4tZvP94RFGgc04Xx9YQU8l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/qjIsAAlogBK9g2qnwQaqQBOQgSHOMhmMAAUsgB1O8VcKQiJ6IAVYoApYAAW2QASwweBegQ5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qAAWmIRxUoE3XtjHFIByCQAVqREYc4QKez6Y316HMwQY0gQVGKjQosZaEwIdRwAi2ciRKlw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nUROmYRpeAW79AAfkWgi2oDKewHi5Ja1fAQagepLdQDUoQgVUwRfKOg92RWtegQXoobIHA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UlAXEQRDeYa1JggYo4R1UgwNOok3ZIQhIYRI4gAwMom6Bch22QQW2ABa0llyC2bNtwBGuOa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1mhd5n/Q82ZCVS5BQEgT1ihTXrruK4DGNYAXk7rJFjrFrqbW3gJS7qFrVtatTu8TdoXLOCEwVu5</w:t>
      </w:r>
    </w:p>
    <w:p>
      <w:pPr>
        <w:pStyle w:val="PreformattedText"/>
        <w:bidi w:val="0"/>
        <w:spacing w:before="0" w:after="0"/>
        <w:jc w:val="left"/>
        <w:rPr/>
      </w:pPr>
      <w:r>
        <w:rPr/>
        <w:t>u/uZ5dlkxXu9vbCAPQCA86C8t9sL5xmGW9gX5LsA8tu97xvA71sTnuC6SXqk6xscI+my5A2H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lzsMCyOY8ekA/LKB5LwAKeIUDYEAViDQcsPg5OMQmZkQ/XkAJagAWXkA/TNccisMHLKAGX6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UCJmFCJEIc5KNA8oMKEgBMfYEK9GMRghJjywA6pCNxKYE78iASkQBVbeINvgADXuAJyhQDZ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NXkFYKPkLWhw+WMAhhiBGeiA/XsAQmiU+TvzKcYMT/yogPkCjAQTBCqigR3ERRzgAxx+cE8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gA0XgMoDgFDscRERRcqsACKbBatN8OJaZoVDwuOmNGpX75SwAHSgBfLN5seEMw/RxD7lO6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7du6zCdQJ/AfnGz5cybQE3dvGd91ru5A0y6A8rbvFmdCc371TO91ls9umP91S2gUdezpH2dQF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d1/1mg09d2HF92TH91M+32GudCmZ4q1hPJ7xqXRYkBVlQWkrQWZqlVoYFCDnDHNihBn+FV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9SF3q/rLK8ABnauslMQXsDSJsyhyT4QV+R9RMhLFhcEW0pFEsWgvCgjIuplWXKl3G1lMkLwepQF</w:t>
      </w:r>
    </w:p>
    <w:p>
      <w:pPr>
        <w:pStyle w:val="PreformattedText"/>
        <w:bidi w:val="0"/>
        <w:spacing w:before="0" w:after="0"/>
        <w:jc w:val="left"/>
        <w:rPr/>
      </w:pPr>
      <w:r>
        <w:rPr/>
        <w:t>1hZkKf9vhStvEFvKJl0A81RqoLySolxqpQdnsViQ+XmRotKdLq1QndS7Is1fgAv0Qz/CnMVf4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NHdPNm9q5bglv3dVfnQljXdVdPdZRXeaju9eZ3dqX/eebPemXUOqJvuqXvdeNvukzHdezntl9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5fuyFveUQA95A1F+2pQbWgRRsUChKND/YuEjMRQzI4FdvqIfGJfdYnviE7+Xv7VnTWus74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3MaJx7ioRsaf3hwneuYULq7Xrq//vKlO7pNXbo7P9YtX+Ypv/I7v+ol/+g5X/NT/+g3P7plHvU5</w:t>
      </w:r>
    </w:p>
    <w:p>
      <w:pPr>
        <w:pStyle w:val="PreformattedText"/>
        <w:bidi w:val="0"/>
        <w:spacing w:before="0" w:after="0"/>
        <w:jc w:val="left"/>
        <w:rPr/>
      </w:pPr>
      <w:r>
        <w:rPr/>
        <w:t>X/Qnn/Q/v/M33+hT36RXIFO2agN5IrrgBvCFogbkfvD/j9u6iv/eugEWbJ/0R9/pX7/5Dz/6p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q7/6Wd/6s1/7tz8cpNsDpB/8a//6m58KZKjGahizGvxa9E0pvBL53/9tegz+Qy0J0CEu4oLrvt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h8v+v/7/x8gPAgcKLCDB4MGCSpcyLBhwocFCUI8qDAhQ4gWG2qUyPEiRYsZB0782CFGgZMoU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ly5cAhGAQArNlDRFQVNQE0ODCzpY9AYhzFOSn0aNIkypdytRm06dQo0qdSrWq1atYBcTwi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gw4odm9RAkw4IKRZE+7EtQrZo03oAkhYhXbd46x5Ee1ev37tq7T4UjJfk3sNw37rtG9Gvy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V/0glpWUTLI9eiLFuZw0yeYrWjPJOZ80GZA5c4CFHHNnXsGPLnk27NlYhMcTY3s27t2+vF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BSvHiK4wTX3HcuPPjy4ljYL4i+XLjyZlTqY6cSoztz8NLVz59PHHszJF/t/6ce/Py2I9rL/6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l29/nr75+RX3/2wE43RTxoTedgNVVZ1lKBmRmlEw0vXSBCCLYgIMKNMQkhBA0iHGFFeKo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3IIgBiu8WBFEA385uKLMMYoo1dacTXjjTjm+FUBJPDoY0o9/hjkjz4GScI+Rp40JEpLouTCgk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BTwY5ZQFTBmnAllx22U2XYIYp5phcfknmmWimOf+mCVAWgBlSYnDmUg1iwIBBPDHIoIQYT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ocGDFL2PIIEQyGBjwQhQAUDLJBRy0puOklFZqaVgQXqrpppTW0OanoKIkRaikpjRqqW0aY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gAgeuwnqBChcIUeussr6qghi27qoKrrTqOuutrd6qa66wJgsssrTaaiyvwN6abLO3CsAml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uEQJQAyUWCMGBAHmIwcMX9MBSAQ6qwLKibmTY0MQrTzQQxaMqitMip/z26++kNf4r8MCzoW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gnXAAGphEsFQegtJlED0ht1llL5tjwyhY18JCHCmT84gMGU7wgBCmT6MSBMMb5sAgNg1ghR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z/88043xYDBzn37PNSwSks9NAKG0DJz0xt1uZKSHEQQ7ef4WCDDSx8zAEOVbDAghE0uMsOE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UUNjrSAPigLgv0my3nXPAbsftM9F01w2qCTjYKHdNF3Rw7WUO/mTxSzVU8ULJH9fAgSZUv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AkYcQVRgnQx4N8PDoBZPUvPfnoFMqzkyhl95v0HanbrcJJpsOkw1/Mxj4TtzWJIYYW6x9we4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GDd6yqjdQrhdvfG9wH6/8jao3T3QSQFx8PAdJQPmmZnIur/32muLGM/fg84a68+Sjqk/e2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rZIpVp+PDH72Ly8tc/Vvn4k2oCEN8vLwQrUJpY/8WyZ78CGlAs62DYARd4lfHl74Hsw0G3/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tWxjQFgM3yMGn0K+DIEwKBEfoJiqsCnzUs97s+EbAELrwhQAQAelgSEMJuckESWBFN0xgA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0Ic9NIEOhbjDIRqxiEgkYhB9yMQlOrGJPjyiCfTRQxM2jHvqw5YGf+I0mtSgAWAMoxh9QkYA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QANQoxjZeoCdwfKMc40jHOdqxjni8ox7zyMc9+rGPgPyjIANJyEEaspCIPKQiE8nIRTqykGb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1hmC1VkMhWQuAVr5qlAlUIoZOf9CQoRylKUYrrkyRSQSY/uUpVbjKVqTQlLGklP1UAcEECP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QBAEMQQA28CUwBWCEHkTBl+j4pQ2G0AMBHNMIzHRmM4eADmdaM5jHFIA1tZnNbXrzmM3sZjC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wanOY5DSnNsdpTXWis53eZCc443nOeYqznuWkZzr1Cc977tOf/TynPPMJUHsKFJ/uHGhCE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66ToQUl6EH/OdGAPpSiF7XoO+dpBGFW85fr3NkkJ1mDrYw0Rllc0AUfFINjBnMIwXxpMHsQ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RqKYxjVnNmA6BEgJARw+UOUwb9AAdQEXqMJWq1GAm06lAvalTb6pUqQaVqlGN6VWh6kutPj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V0qVrsqVq5a9atV9epYz7pWtZrVrWAl61TfWtb/uLKVrnO1K1zTOsydKvWYlCjmV2k6zJvyl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Oy7lMmZYzp4gt7EwhS1jHHrayZD1sYIFqU61Ow6QnpaEBrhja3qRwQdczymbGuUxhRvOYv+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aTV8OVZgENaY2dTuEX9qUmMz07S9B+lthtpa4IFXmcLVZXOXitrnAXK4AoHtc5iY3us+9bn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pUte73c2uNp2L3PFit7zGBa95t/td8Ro3u7+8LWzD2QNoMjeowowqcIUJzfoOtb7LjWptA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qXmfaNLYL/m2ADFxPBAUbmY/NpTWgqc4alDWEDQJvh3qTUMg1yXwxeWtSbRuGoNw2sXZPZ2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ExcSmf585TAIn0whaPXFicVxYpN50CDx+qY9fGmRkthjIiR2yL4tMzSMzWclI7rGTkzxlKf/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WcpaNfGUqd9nKRPYykTdLTN3mVcg37eiRtapVoJ7YpS6Gs5vBmuKOyrjN0oQznt/sYmwWN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AmoCB4XV4g6Do36Ftc4EKummFMFktWa254Phm87c1JeovjxmFaH40n9UEak173Ntmtpa3v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+t6taymrurvi+sXS1rTG+61s59ta23CdRZ33q6rf51r3et61zjOtbA9jWvg71s7M75mvXcK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lhhPBec7ve4vJ7ddW25fUhPWJq23p/EKztv8k7jWMm5lMbi5YmhYe5rSV+bRFd7CkhrZ3b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3uhAO/SOxU36zbr1JCHCeeczKF+lgjiPrFwO7orTlbWBd/Fc4PjjM6WSvvYWY8xx6/LciD+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zkJi8zUf188pVDu+QsV7nGWz5zmY/c5imHuTV7zfGZuti/hXW4w5c806HrtJiL5fPDmQlnwk53</w:t>
      </w:r>
    </w:p>
    <w:p>
      <w:pPr>
        <w:pStyle w:val="PreformattedText"/>
        <w:bidi w:val="0"/>
        <w:spacing w:before="0" w:after="0"/>
        <w:jc w:val="left"/>
        <w:rPr/>
      </w:pPr>
      <w:r>
        <w:rPr/>
        <w:t>6ED275MXDM6fSjbPMx6qVqVtahdje5zTKLS+OVjvsdPmtJbJpWpH/F5gNxO/FE/qOa8KbDh/tLc4</w:t>
      </w:r>
    </w:p>
    <w:p>
      <w:pPr>
        <w:pStyle w:val="PreformattedText"/>
        <w:bidi w:val="0"/>
        <w:spacing w:before="0" w:after="0"/>
        <w:jc w:val="left"/>
        <w:rPr/>
      </w:pPr>
      <w:r>
        <w:rPr/>
        <w:t>3zo07ZtYVcud6X2Nb0eNSdT7ftTM5/w74g1vWzgzHvDsVLzjgX34yUv+nZePPH4hn/jNL57yjcf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nX3TCV9z040S6OVO/U3hzd/EPB3B0e1rO/sL2obQdrnIRjw4YF76Y+J1xqn9ZTaRTG+srF6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7iZfC9fLPxWCaRfgpul93ruOD0nM5tQhU2ww+ov1a3W+7zNdTy0yZSu+U+pCXg+TzjUZP0xx+X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31pe51y2Zxz1/x6q43fe3fsmkf0PHf+fnfx0FgD+Wf4BVgON3dXVmfwvIfvpXWOsGdTL2Y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/R1YnMHUtA0U73FTmiGf+PlgdhHZMDWdyJoaQemY9AWdca3TFbHbT+netoECxz2fPaTaDy4b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0Tp0GTD2AArCAhDagZlNzYm+AAZcQBSRW/18Pl254x0w0BQskRoOhBnXiB28Idky1RVNLi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U93SAR1Sc9W0dBWPvNHjg1IBrWGOw5nGux05yOGEExlt2WFwkl4fntIcEWIc2tXS150xEV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FN2465YEtKG9AZwMo0Hs90AQ2gA6y5Xux5mYA5lRZaIkocIa6BVu9xYn15VIFl4rUdlswRV9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/p9l6dxogCgAIxQFo/GD741ouvEX0n0T7bMmILZgTr8AYxEAN4ggGbAEwCgQQ94AbncAlII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dNFwUx1gOVoyjswI3jFVvjBXwLl0+GNVTU1ASc4AFvOHftxmIUKIdZl304qFgid1cHNVnT9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PygVXD8WP9viP/BiQdTWQW0VM73V/VAhugFaFEpZiDOlY41RplOAG45AHgkBonDANEzZhs/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1VTAOvzAOMZAOUGAEsgV3jfd29aVNxfRs7AdUEveFE0eT0rZbB9ZTOwiM4VN2QhkWjRZAF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jZFAFv/AC0yAvVBBwfjCV7LAObrABYIACRnBplCCFIyl+nfYJbrAP15AET2Bhm8WJNhUFl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D3Kh/cjkETUAFPhAF7DBdlEAJSziC4EZMohZu4QZMwLdMjIhy7FdxgLhRM1mGsydNmgaA+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8vSYhxlu40ZqjGmZruWH+ydMrad0DNlN00b/hKMJYC43Tn7wBQbwCpoACnngkj3gl71XTpi4U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EBtswDh2ADk0ABL+wlzRFTeDUl2+ZcA6Xm1R4m5RgTH7pko+1ibNonYMXVJ32UphGlEXJP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iaCv1E7iBd6HmBjFQBkggDmTgBq+pCThEBJrwBqxQHeMABif2m+mAAWlpAxgABB4gAznVA95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gAUlwCR3VBF+AJx7AAoRmHKDwAkgwBL6QkumQB+zQA76QDqCwAh2gCfuQBD4gA62JklTwCrZ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2UYjeFTlb3VRQ5bXCme4I2bC/KZl2laah5e4h5fHM2fgLno9ykW3IlTV/1UF+lejY4akp1/4q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o8ulwzJQzngENgADY2oAkGoJItWQUYgA028AUewA5iCgRAEA4d2gNv0AezCQN4yQ42sA0xY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JIw8KDEMQ1VEAMvsIx5gAyU8AbpsAEY0JIO8B1TkCc2QAkPCqjT0AM4EA+/EANsigTTNn7ZR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G44Og6hVolxKpJTgxAAvRVZuagActWUxvYABS0wc+gAIC8AYb4ANNEJvT4AAbgA0wAARj8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uUKEnZqD26QP0gAGgUAZuqg/YMA3sYATFWqtvgAd58Abj8AR+8AInAAUwcA4yUIZNQKsOV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Ueo2uyF1CZaPpRVTQpG7m9Hfo5nWUeP+L+lp4rYWah1lxMsavfeevj1iJMgp/LudrUtd1w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L/DpveCdoUfAJvsAKz1pOmhAPUBAFb9ANr1AFslmVPoAOJ3msMrCXAiAMrOACG2AAeXmrG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B6TANZ7CuUWkE6ioDkEoEFYCrOIAOmpCzbwAKFnCXoDANb7CuUYACPaAJeXqzrmpnyDRPM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o8v9i1t+FoIVaMH4VUZOClhiAAgjCNBlAGZeoD4tADyWAAl4AOofAL0+AL+3AC6XAOPkCs4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NDWoJ1wAK6cAK1yAD1koF4yCz01CsMnCrBoAN8tkN6RAPGLCt3QAFSmB+TWAJl6AEZHD/B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wChfqY1X3dVflcjUIaIH4cG15fKMWfPOmr1toZNk2VA8XfLMIuwLLu3w2VKTJZ6kmhkvGqU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FhyLIejn1Ww2oTU4ZDmDTmukgAQJQBUcABYvqrV/gA0bgCuNAoMRUTbi6rX+QBIaQkSbQD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5sgpqg7sgbwBGebDrCpD2VAuVBgqN76B3jgtl/wC5pbAV/QDaAwBefAktcIbHM2TrAgdmC7P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8FWLgaKe6E5uhqqdWOT4wDZH7lFLbBxjwCjbArWDQpU3rCukAldPAlRWsnzyJpYewCejg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ZTQBE2AA+lwAOa7AnmLB71aMiY8DcKZ/5/TwALscJcYUMPyAgN2Opu/1XV4JrwqNrvxBWF4B3ww</w:t>
      </w:r>
    </w:p>
    <w:p>
      <w:pPr>
        <w:pStyle w:val="PreformattedText"/>
        <w:bidi w:val="0"/>
        <w:spacing w:before="0" w:after="0"/>
        <w:jc w:val="left"/>
        <w:rPr/>
      </w:pPr>
      <w:r>
        <w:rPr/>
        <w:t>5mbO5XPyClOp1lo2FW5dx2kQaYdpzMbOFltvd3IeyG2mRnih1lu/u5mJmbxD1W5IWlMZ52LTR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ocLZTkAfTcLTTAANK6wAY8AIoS64SRwnrIAwb6Y2/AAosUAVMbMVXvA3pgDUbIAPBWqswMA4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SbKh54KBjAK1NAAMH8AtPsA2pIANN/DVzFrC/pIsavMGlswXj8KnIvBTCWADEyFKV1wO+K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iQAm+gAE+gA3bQAWO0MJUsAk94ADVMQXhMA1+IDlgw1maAAQgWU6VE8AYEAMYYAHWev8OB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27AC6UAFK+qN09HNGcnNeXAAX2DPMvBR7pdNQyBntlhOyXtVkMWjf4dfycR50PtYACZxM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Ufae84Tdm22SRhbVTIZ1NG43HyJSGEqnHPyWGVreaB3ViDooDYENTmjAFU7ACLVmmU1DPH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9nPg7wOhqMN5fQGKxAO6GDO/hEOLIADJIMBnACy59ANl/wKT00FJeO5DvACLPwFL8ACllzU2Ou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MCZg1ktNhOx6SLzNzMcZMOiobXT1GqKKF2qKqqgUV4TMAE5mUEHyUO8cWQ6lRf4oAM1NltF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m2iQOAtDJUEhjODl3xfR2h12Y/NX/az21x2ScZ9GEmPyaf6WmiLK3WeDXV9JEd7S1glzHXJ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k0aCYTRwneyS2aQ27mV33u1TKhvh1ewy4Tq9VccN1ahwFT9okCINHBvmUneQUVXj3dtQ53dX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QBQaQB+KQm9TNk4Epk9h3fdsEWERVibnB16ZzARtw1/JtnuQ5fS6BG8VXe7WZbMP1cL492+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/6TiZG0VibiUDwBNLYUcAH4eSkenItYGp8TdrYikfHbj/WTOrIYtnGjx4I0beWgWFlj7aVg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6VO/o3+PmgEpXZKBYZpA1XNjoeks3dLI7Xk5lgToV0Zilxt1G2kDF3RadbEJmf2S1/274J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BCgVIQAYuKXgVSWokBsfXN4A5/mMCwAJBed9yw7VknhQdrEJDiHVAaoQu9W0ErlwUOWqw5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94Z34MOXSjJorQC9wg5eQEl3GHWGLC7VJD11967HrnyGZv93eaaYRcHF2+FW+n2Nx6N9g4OHjm</w:t>
      </w:r>
    </w:p>
    <w:p>
      <w:pPr>
        <w:pStyle w:val="PreformattedText"/>
        <w:bidi w:val="0"/>
        <w:spacing w:before="0" w:after="0"/>
        <w:jc w:val="left"/>
        <w:rPr/>
      </w:pPr>
      <w:r>
        <w:rPr/>
        <w:t>2HnEJ5huXMYb59H2NW+zmG267XMnF2+tBa87F+ISnNz5OJg9ZuOv94ezjdnntoIrOMapvlQzS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TZgNmfuZsEyf2jewtQQPPHM3mGQNHrrWupeN8nogxTW0SJ4aDrI3tZnUwmHBptk0PFlUHZlv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Ps5tFwGNHjdY7nblWDfmA3XXGkSf9mf+eBVkrXg7WQt2XvGm1VaizvFSiZggbupI6wBGd3y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QhyPGWCX1jS0dXb42XhFLmYkKVN7UZjQkVY7CfcuCdzw4ek1gTic4huY87sSCOqLA8njgbYI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U5WYbsmB3xRdmYaLQTpntOtixvfaBlZzXMhnI65y8BekahZubTaCsCt4ZsZ0UV9UUhdQytWFZ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QV5761fsV89dul2xMQ31tW7yfFZ6fBdynV53LM3rsvfeHvjF7HebLgh8n057JIdprjWA4yadq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G1DT1aZ9jzmtUEVfcxrWLL+82X9v4D5LfIubuUXXksoXwXIWkP2ZYsQ6H89Rb7y3/xzU52+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oxyeW9Nkn8TatX1E3hw052zMZbkH+YIc+Y2Kl3SQYk2p80VkeftPW2VVaYzLe66lPVRS9g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HsJTGo3gYfiWvVSFNg712sE9HcTB98lbnZogt4P5tVbsr9edno6vnSyxgwZCPNMe+/i3h1y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0qc9LfjbYxkw/6h2nvMcdU2JJVAARRQA6AUZ6RDkoQKANAQwZChyCbkgPg0MaKpyI8GKUiA2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4kGJCGwkpFRS5UACljBFBXuwxcOLFlSBdevRI0IZFgwIsnmT40mFBhT1e/jRyUqCAogaNrET5</w:t>
      </w:r>
    </w:p>
    <w:p>
      <w:pPr>
        <w:pStyle w:val="PreformattedText"/>
        <w:bidi w:val="0"/>
        <w:spacing w:before="0" w:after="0"/>
        <w:jc w:val="left"/>
        <w:rPr/>
      </w:pPr>
      <w:r>
        <w:rPr/>
        <w:t>0+dFp1BPZoRKkKJFlZSMZIwZdCrL/4tKSRaF6DGsz4lfG5rsyDGmQIEsdQ40mpLiU5Y9h6ZVC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i0SUkqPGiDQxCADyGHFnyZMqVLV/GnFnzZs6dPX8GHVq05wsxLoxGnVr1atatAQgxUUD27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mECOowJhTfZ80Spjt1CFBY3Y06pIiU4VMqxK0ONDnSaZaZfoWMPJjUIlMl1OkvtX7UottY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Xp8eYMjYpt71NjcaLlrzYfLhEo/iGKo/scSTj6mHNPo55O4qupiz6SaLkhhCPKJ+5mwo8hl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7imf1nuKIOkWVNCr5gYkyigEYYpwiKsYfBAl9p6aKLqYuhvPu56Y6i+h7D4aaSkBWP8wzTUhh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VC0Gx5BkskknVRMjNtpkM+G2y0qzsgYAaADgtAa2AEAMLgFoAAAtHxNTy9Mga6DMx9x0U8s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DzTK9JNPOPNtEk8wy/2QzzzXdfGzMOuNEc8wGaPjzzxrGfJRMGs58M7IyKT1zTDMfW3NLL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7JHz+TzzjxPtZTQQuXUtLI59/Q0UC3rhDVPSl9VFbJZN9WTz1UlA/PWU8V8jFIu1Yzs0GIrD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NU9E9Fz2TVUl1fUwcDDh4sltvvwW3STGCDLdcc5mEbUrZDBAHMyGUPDdeeeelt157IxOA3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5bdf0UDh1l+B9+UgCXULSKIHzEr/W2dghx+GOOJyhWhMYosvNrcGfTHm2Mh01dXHSssoXrJjk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8O025ZZc/g/dlmT+L8uAqF46h4Zl35rlnI9ep2GehXy6N5aGFpuHjKdl1N+ajn4ZaNEo5z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+W2Gmsd65Z3YRx1nlrsa+ugYchOuWACXFyjVgcKlQZO25+xzVabpSVpi1k3LS2u2+HxeCAB8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NwDnI1p4kzzj6cjDsmaVXilf2m/Nx0Aq7c5IJtFrkyhjMHfd8akjmjjzOsgGVOYVKIQtUah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wWIeDPiZhO7PIJ+Y7dN+JvGCDun9/GO/ZbGu6ZOKX/9YcRXAZhAxhOGEBcB7q/7yAAw4AZ4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44gLHcQf8Tu0Pj1N7NMU4rQbtxTCf/ey5pUH+IatmPv/Wete/366nvNmVctY/AiKJA8nARZ0+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wO57pOuDFThQhTOsQxiaGILtJkGGZKBODML4wh2+UAU3NVCCNWgC6jjwidJxAhY1uIIV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jcTX4hBWiMCQRYEAFBQSiZ+gWRH8Zb13tusy7lAeaqXWriUTkGAcUIYc6mYN0PADhFa7wB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mYAYuLGiFITguGaTLIDNid4VkfGEIl2LGGehxQDcE4RN9qMIVmNEHFWzxD1Z4xxX6IAwed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0vN5KC4SMtcjpH32pzXFCbAsP/xqlCaqd/wgHeB3BGpBiroZJM4oEm5HbATCuygOaYXBQ5Y4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1OIXmABCWHDgDnf4QwIb+Ic/hLAPO3yMKYGhQ3Nc4Q596MMfKSHIQcBPDHscJiwQmZp3we2R1+SU</w:t>
      </w:r>
    </w:p>
    <w:p>
      <w:pPr>
        <w:pStyle w:val="PreformattedText"/>
        <w:bidi w:val="0"/>
        <w:spacing w:before="0" w:after="0"/>
        <w:jc w:val="left"/>
        <w:rPr/>
      </w:pPr>
      <w:r>
        <w:rPr/>
        <w:t>8LBJLyMWQG+XyY3yLgC/N6HPMjUQAQ4WxZkaXCAIoTxnFKDQADEIAZ6qqYEQHPHDzlzAnqrhAA6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6bkloUsSFF5ugCRsc0AqUEIMWg2GFJtgQi7gQwPgEOQkOqBEYWrweZMD4hwjO6RNf6KIXO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85pi3ewAj+FpMhtPpJ/Nf3W/2gTQMuUBolhGsI+ySQGR/y0MhzIg0wzo6VBWMH/qJupwRCgQ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02SNKvJwz8lQYhtKONZoxOAGIWA1MlyiBD2UyrMPlu4Li2tA4twwhBiezgpioIQVsIhBD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1QvUUx4nTGXUdHUxdmHJYOjeAD4PFsuIfYFGkd1kNp0Qc4mXLlTQpLe2pk1FiZJjgCFrxA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PbGCEC0yKAz1AAQu22oALUMIGSPjhFtbxkQuswwZREAcHWJCNaSChAb7dyWl6SwYb2ICfH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z5CmdrU/zGdzgaup+jH3tz+sp2pZyyUh2BYGW9WUGJDoT3qKoLni2IJ6yfTa75qpvL9VA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wklHWsNkCBAFQQ30MCThXH/31vfNtVNkpEQQj7tcHaWrY9MZBzfWaicJ1qoOEzbc9MtNpwh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9HJsN9gswCv2DhmW5Ms0B05IvDpdPZfI2SuhqEI9wkBisEgQNu6AAVXjANqsIACEKWgQpqU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Dm9hCXznhAUpoggpUyIMIkvELH+SBA2+gwgo8wI4GkEETQPiCD6Cggguw4MhqbgAPnDrWI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dxpGpkGRd8cANV6ZCGagKZCeXIcrb+AIGXsDnYkVBx+5zhPisjGUVwIK0YtCElV8gaA444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R8zxBmTjxBCT8O8pBVwYIKiMEcDmDBOjSdhwvAYhLZA/MLXtEDTT9hrSnjav/zkkHCIgFto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IiewjdfObIwvaY4ZgBT6JgYo8CMUQVBCFPIiBBeFAQm+3SokXTGJ2OECGEDwgjgtc4Q0wK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XEj4E1WogDbyQAMmuAEZKlABJ1TQAws8WJ5xduoFNNGDbYejzQL1J3pFegUHwOAVSf2xD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fVwX13GpkbL0oHnjZ3fCWt6XZ5waNDyEcYrABrTmwDqFChgxuYDMlWP7jHmwhCuFoACWg0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Hb3BAcWlgax744Qn2vIAf3lCBV5SV2ZCp8JFoenX93ZTrRYokADtHmc9BJqjYlbOPBQqAa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QN1Iv0AQMANoCShCCNn7/aA4YfIELQ2eCHNrFgW0Iucs0uMI2/OtUATyhTEggn+DH6hhxO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El5AqUzGQwRdX9kGSf+yYoIphE1MFAAdqbiZS6BgAZEgq3/0+z9ZXmKwNCIJebWAIAJhD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+28cNPuAEdF3CDIBpQecDZAAZN2MQFEscFNW/B1mTwwyv4KfsXrNmsT8OrZS1Gsq/rL7PlR1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8JEYbAH4ugzh6cN5x4hwAg8ABXnEQBRGgY6vrwAEUQIcI2wKt+qEVsoEmqABkiAIdCgIyC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eGwLFowEe4IQgEAIcEAcBmIbpSjvkI727sgEOFARuIxRz8ANf2AQbmIak/xqrH8orMUABK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5YrkCCxgCQYg5FSgmG2CBVxAHW2MzsqIBcbgrSkiBdXAv4IOMQkIHIagCTRAHMUiBssqxC6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APJC3IPQDfkACR+MAP7AAdhACFVghWNgDGJA3uXGfM5iGYOMX/EE/5omxPDwSGqOSsZuMs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EDFC01hHBLSCDSOOAvosBDEiqGrCBQnwBMFQF0qoBSqACDFCzCygkLBMBTTDESvTEA1g8N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CeeKBorqASSC9SLs5TqyES1AqMzNEUGOzN6A8RgQzDFiBUEs9N1iBFeACL+uBMFuBNWu9j3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8T3QDDJiCFVgCzuOAL/+YghgYs49bO5qrk5t7ui24gkTzAW1oAFtzNTDzAWzwg01cxl/zm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K4HTvcF4qxJj70HWXjx2ZTv+P5LMkIJ8kQg90SBwmjJy5xJzMxB+aIw4P0iSU5JPchg/7Aro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gATKgBHEALw7gEtwrE3PojR8iyQbgADAhSRxqgiGEQk5Zh5gQB8dYyKEKpoPALclwH6YQA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ILVo5nKGip09oAouLyfdLBnQwgrLSPDkhp8RTgjIJSgGwSaIUBHE4NWRgCnnEGPcxHPihsA8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7MO0ZJ8eZhgoTv4fZun/MHK+Ty9QIO9qwscqonwFaDXr8FjOjgl94AST/+D7JwMfMUBU34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ZiIJWEYHhww14O8yZUckzcIMzwIVOgIVOOAMWqAEysIIqMCFXs6E+wIEm4AG7wqPKlJfKq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/YbA1nA0TJCC2XAZyfBKV6cZ+ffMt20owtWKexKZs7SChhwKMrOJ2IugMWsKIzeKZfup7Ou4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qs5i4pE272cPuXA0/LACe8hy+BE/9Cc3HgaFfsiIrMAd7JM1hwAUs6rFisR16aM+3HBhjO8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+TA3OOhimASe6BFDKCc3bWakvCC5F0IQVuoMuaiMw+gLV5AHxuYNaUoS72k4XO1CsMdAPzQz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yrCQRDR1z6IQqKCa9/+IAV0gG7TnN5mwrXKCoViIFVXKDZeMX8kNRrJnNH+0M20weIf0dEKMV</w:t>
      </w:r>
    </w:p>
    <w:p>
      <w:pPr>
        <w:pStyle w:val="PreformattedText"/>
        <w:bidi w:val="0"/>
        <w:spacing w:before="0" w:after="0"/>
        <w:jc w:val="left"/>
        <w:rPr/>
      </w:pPr>
      <w:r>
        <w:rPr/>
        <w:t>q3EmX9mw05iUs9wwvxQYPDRSqPnOKtWMu5wN8iQ788TSAnJNiNGWffxSn/nPMs2MbmI/aDs2NHVT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ON32ZEHVT8eTSQPRSOdVTaoqBEdvTlgnSP30MNR3IyPBRQUXUz4jTROWYK0VULZWNEu3SE2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ZGABLS42YM2VUIi3QNtXUUBUADODRUB0YOkVTO71NyNhLSjXVUOXPV72YQP1TAVUXAr1UUJ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UXRUYRxVUEp2knspTX63Ud/FTYxUYTk1UT7WMglRWTe3VaL0XVC1TSP8dz1WFDEHkGCkVF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05J87IlcJ0EnNljakJ174sknWFjFilVoGh1T9VU20dVLp019VAV5PJ10sS13jZHSnt16jZV8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nj1F2D9U1UFG548qyMZ2IWRMHeN2J5iN6jiAOB6lXmp2G8t2HblACOoStToWIddKvs0gkOyp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JF2H1hVkQlVHdxPw4gAxZggWmoyjDFjbWpHwH7DA6ghE6pAQFQJyf6PaLlAAEoThNrAiCYJ9U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4o9Rj2s+4gLPpjCZa2nGSMDEQgFIdDQ5Ah5EVg/5TARioBF/DKnr8WM/4vi7kgiLY12l9WX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i/FVknF00rigS8AvTz/IMyVNVnNOJNmTD3FWxa9lIwhsCpNIQM6yNStvQyu1Tt8oQeitc83k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KqBY2yb0fWge10gxVEYLMhRTPQKe/crTCeQer+9zRCE0goAYuMQdXeAJkeMcEmFzJiFvGZ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VnNt9FYcp0NW7PZd53VNnrYxDfT+y6i1fKAM2A0naWod1WEPXWoeavJPt7V73EQHunZQUyl4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hMF8z8ScBAMnI2LB3MhNBEAQUeAJOEQfuDcl1wEouARzxbVpPFAKsPA3AEQERsCfXEoSGy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2UuBJ+QQcUIICY18R2IL6EYIr9EQRwEpVWNoFFgMeAOF/aiokYB8e/wgmENbgMOGAE46cEm6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E7tWVC7iALeCkNhECDvDgK0RfNiOc1BOBG6YB1zpikHzbeuSCRnguZMhdLqCGAVvD1FMFQ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fMBEDVTgNG77g+lEFNlSFMwbgMi6WCzhjBWYzVbhiNt5hDlAF14LjjfQDH7AGIRjjzDhY5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Thr2McfFbyRQDJjA1HOCEl6MEbQyHTVDJNzDEcFAyWDDH6xWDNxDFF2AHP/uFQ8gD5hsrT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MdPqCGKhEmaqBQZgEcShac9yqGsDkunuF+nEDSwA1JAhNN0g0MFAeXGRldqAqTj7l1tkCF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QX8uFkToy+JmAFMP+QgC3oASBQNCMoGwvgBCj4BFPmRCj4vBeQgNfThG305Bp4A1ZQsyHAH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YAiowgkFLZxnYySjUBsBxA3reNJm6vAoQriJQRAvw5nCA58P6hUt4AlJ2A01IBceMq2yuR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gAh04Fi/EBD+ohGhQhTfgglfYAhTABx+AhAXgJzFwhUJAAgCABgvYgy2AAS7A6UagAREYA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whQ5QggK0gFw2E2jogA4AAi4IB3ToAC54AmzuADbwPEioylzggkp4AWvwA5xe6mj4XQDoo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J2Vqd2STSmkISBBUggzfYAyHgBODKK5ylB2wQAKmbhk0gzB4IrKT/xIYf1gQ/QIcK6LYq0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T8jMUsIEKWLNQnIYf2TddgQWnEgILmGzZooG8ggGcFSgaIIMqGMIymKB3m4bHjIxi8gMYMGw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C3rcmyAOGeEGlsrRBgwFogIWX6zdWsoFwmAYjgAVNcDsPGAJxiIJk2AR0gAVOYAjZOkrSN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ciAIVaL0GYAHNFoAmsODFJGx6cIQkfhMekIML6DcU6AEWkAFiMROhmzYoEIQm8AUZgIUgm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tyz0f0wQWEAB60LvgnmwUeOCt/QQumAcwMYcs4AJ2MINKkIEsaINNUAWQzgIz6AAZiEMcw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HsABkcIU6iAYz//AFLlACP2iDSgADKHCFtRUCV2Dxjk6FJ/ADV2iFaPCDUOAC3uUCawjnS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hpJUCGLQBpa3CFUPCBOLwMuy3rcMlbLBXWhrU5bYyBZVzffepCUDDEGIiBPVClSlAzVYABA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MeBAAFBCMcixAoup0QMAM0QHX3uNy4WMK5CDIRAB4BOCoasCA0gHQ0wHdviySuCyPACAT6Bk</w:t>
      </w:r>
    </w:p>
    <w:p>
      <w:pPr>
        <w:pStyle w:val="PreformattedText"/>
        <w:bidi w:val="0"/>
        <w:spacing w:before="0" w:after="0"/>
        <w:jc w:val="left"/>
        <w:rPr/>
      </w:pPr>
      <w:r>
        <w:rPr/>
        <w:t>H+Bzm6PkR/TdvtJCy2OBzAMAVVgzHNOxHxMAGgiClxM+JZsGPjeHN0AGI4haqgyTHlu+u+IBS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FOskxVUCBRTjANzCCWxeCGmhGQ9n1tz5AXAiCyBC+KHgFdECBd/84u/sjLVLAnS6RAx/jx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/QCiMWDLggmjA3SbggkhoghevBCPfAle4gUrI6ht/DDKwcT8AAmvYAl/gBnlv9z2ABqhWA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oBDMoBB3YPpB+BRUMAH2fcWSwgbmFhlAAA95tgx/A3Twugk9YBSMPq8rooeWt8pzyUEGFX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3pvDyo1MGjBfBwuAhSZgh+x+zyZoglc4ckeYBseOgihzA3lTwnTsMRUIAjn4Yfu7AtISBBx4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7SbwWAgSngR7AAVhAgdTeAmjwhWmwAXpwvBWihJwf3N6jhK9/bBjkRRqYtgtAgQMQBxBey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G7QCpahzdQMtr/djBKKDgBuFwm4PsL5AT4yTExgAG1l27TAklK4Cgb6IAhMDrjFgH7szSlm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fUkKj+rI1qzILEICQWwdqszWQFIMMhPMf2sISrElKqOzPCE2B/2EIjwS1zQM2oPFcCGk2s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cuIFWwIdTm/FoAP5/g4atxt03+IZUeAGwKpZ3NAQVbIMyyN1KkPgh94NCeAGJb4NGuGAm54J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Qop/4pP/mSNxdB1lNsvVPJ4FYeqAKlQio30cR0+AUPQIf9B4h0eVTUoEQlRgwfSMRsEwJAn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gkCHEihgODQEMcUSDgysq49LJUAHgJEdH4mo0EUnkSQMALRH6/1AyEcMvIlAuCMMQA1QeI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AYQORgWLeqWjA490FDm/GjYuxyCTKKJMkbhMnEYcYHttMmvMjkkqULQKgxCRDTwkAMY5MinB0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mDKAqSnxDBYpWiQbTrYjykZ7JKNqwnuQRcV2FCwCC5BGHEoA5G1AAkHlTRhwUk+K2ctBEZ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F1GCSQow5N5Z+pUugYujl3LpP1jD3pVIlLtj8vEBmA8gTVTbAPFFhplKbAE/gouTgq9ITG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JeCQwyQS+KDK3xSVYbHbgB1OgBpExZLmw4+MGn5JOmKcBfKCnr4/sr6HARSWdAULcbSkLEw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4IIQRSjghhf8VWnghhhlquOEFG0i2IYghijgiiRoKYUIBKapYgAECPMhBDA6hVIMYum0xo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SDRwIccGHGXEgxocfNnAkABwACUBMAHwYF3tkUALDK3msx2SN7OXIQZNxCSGGGEMJeRt7S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9csDBmSc12UCW5qzZZm4xIYnlSVmexIEqaLrpppF6frgmmx9uF5OhPhoaaJ1HwomSnpDiZs6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kZAM0iBGTnjVyQEYTLFR5JYU9brEjDVtsoR2Z5lzAY1QXqJKbnGiWt4UqqmwhWQ2rlvfJG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6Wr5V0QU49D4frqqgBswWazaNbQa4QCxPBkidlquy233XqrYYz/34o7LrkiioHiiima4GKDm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kWsiBMF9gEA6Z5SLY5bb86pvhevI6SIYbBwUVosDc1uCHJtEw9m+CGMgIMcUVW3xxhmJci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4YropGmCZgwpO7DGkYjSVMMotu7wbjbs+/LKD5rBcrrXY0rwzzz1PmA6DPgvtMgdJhFxAEj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7Qzv9NNQ031yugkFHfTXWFXeoc9ZdbwtyyPqw2yCMJ3t9NtppX52z2m27nWG4b8tt4blHr7t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rvTff3a4jcd+By60x14LzTQPY6Y78oMmGO/445LuxHTnlUANdOd91h5w03vBi/jnoaisYa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7y16W4nvqLY/4wDnjrsse88uey1lxu37VkXbffYCDLtee7BCz+uCK8Pf/yIhCMP9eoqtui62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FtFN//c9WY0+z5une7aDGwG8/PvkAFB99+eWjnn7LzYtMcoONsz+/9NbTTz7u91+8++ZKO/g7</w:t>
      </w:r>
    </w:p>
    <w:p>
      <w:pPr>
        <w:pStyle w:val="PreformattedText"/>
        <w:bidi w:val="0"/>
        <w:spacing w:before="0" w:after="0"/>
        <w:jc w:val="left"/>
        <w:rPr/>
      </w:pPr>
      <w:r>
        <w:rPr/>
        <w:t>h5rCm2+9yl8YkohkpjauCwggCAZs2asUqL/4LWiC5FOeBS3mvgK0rmTGiwvJatAArzioBjzAwZ0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QplBCNdAMnMRRuAeJwYFxcYNQQnQBQTxwN2Ig2V3gRJy5iAM3EvTWCmfUBLZk0EL2a6L0L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vRd9rEAB505EiWQF+uUkiBwZCoQZEoYsD/OJl1lODIWxGI/9FTCOEomCXuLwDCSy7WRLZI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jvDUO9YkDCM0YB30MJQLVYihNEWhDD2c4m7E8UFIHm99lBwX4tClOC/upmyXucIfxWQFB65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ACgdQIKo8ZEoMoWIHXBgIiyhcgAmhigK9slGGKDTAlhWIgklqSYkmTOM2PWIBC6BAh7gMA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p9UhMFiChSxxoAi42sRA3IDOaNODBK5VwJQ4MkwWGMSExlSCGZgJACKHahFDEUEoWsEMF9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yiC304At70FERxUAGG7BACdYk4QW8UktipqWdsEAmXMTQA2Qa4UoCrQILUDAUYULTmBxApj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2NiRR5+Sv/abeqqCLOtSt8lxnEJFApB9W4oQNUeME0ngUDIFCBCk6QSBU48YIO5JQDHfBAO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8QQTJ+IUPBiIMKqzAA5Fwyhk68AIfhEYMVXhBJbgKAB50cSI2fUEZPuKAm66gJCgxx1MvE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QQOWEDzpQBqxMiwym4eoWeOCLL6AVCRjx6hduuhNzaMI0aJ0IK15QGSsIwQ9/GA8sHLGmN3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ESWYb0KM8qMKvL2CqCoQgDA9QAQivUIFfb9qcy0jFXjKIAgCuoImzsoUDMOgpV48IyaqhdH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63NthBCk6sIH/c0yhLY4MtTCMPHLCBB4agAkHkoZZWgAUK/+hxACGIILv0cQAK6rkFWOBCu5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qYFcmuAEdQhCAB1Swjg6IgwObYAtZxSEGTUwXBeG4QBMqowruMqYGmVXZBdxgA1UMwQNCoM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FleDmvChAgk38gAMk3EYcVlBBE6wQhYfiQBw8ILAqpvFHUoxSBWKQgwqeYlBSTII+FlDCs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60EVrN+eIMNogCXJoQDFjaABQ4EceT05nBGUkLHK+xKCTdAQwnr4IQQjNABIagCBZ9Frm6ei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N2uKf93q3mywyCSJYEUN0ccgRK/AABYuASxgv4Ie9+OQFkVBFHmrUGSqAwZFDmGlcQoKBq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HkhDi4K//aITiSAzMVgxuQsWf/MvECiX5pRJLkBriY2JWgWIFPVrAJ3NSgMxh4wSbI4Ie9n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FDFYQg3SwYyJC2SKPM8UBK3DgKSa5Ag7A+dovkiIio42KX7hQhgtswwAY+DYG0GHr8RBrqpO2</w:t>
      </w:r>
    </w:p>
    <w:p>
      <w:pPr>
        <w:pStyle w:val="PreformattedText"/>
        <w:bidi w:val="0"/>
        <w:spacing w:before="0" w:after="0"/>
        <w:jc w:val="left"/>
        <w:rPr/>
      </w:pPr>
      <w:r>
        <w:rPr/>
        <w:t>0hW2EVFOqMAIUBhKFJjo5gTFYGbzLp0l7z2iDT7PQZ5ECVnZIQQhwGIgE4HLEHpsgxHft7tks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NI+Cqu70hAwyq8AqCW0G768ABSJd5hXeIUwy42C4UBj4NAJ8c1CbpiCtT3vAGY5hIERYKD+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ikwU2yFdvegADKkn5x2cawolt4IieAzPCJhmEXTIrDhX/BOHkPHCDSXjMAz9UZkefVIlyL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7CgAhtngQWmIfG0mIMMZd+4lXEAg2TOdyzfPLkAtCGOGBtC3ycRAAZm6PfKnXTwGlKpuuSsGz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vKDRuOcCUlESlJd8uSQMowYlvR0NHOCCIQYK9Ex74JQ8v9okPsmPIeM7FHFVAfW9VAmqHO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CDJbAmAYwVrJB6MpYLRAmWFDh8hO7Ju5fAIUtmKMnGDAERMRQAxYUf9JfwoFDBPBHgkU1+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eAZs3TFreSXoDYSQraHCHZvr2urUA/BDr0KynND7RSS/VranWOwD2j0Tp36CP4UXOcQ2gi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OyeQP/41wwNTBD6Po0cAZiRDwwJecxKCIwMDxSEYQRLMNnJ0EyqVY4JccyaYwyVDAiUR8gg0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dRgc2RZjgiZMMnI6MEwmikgXK4ElsgQ1ihaFkCQ+wiQo2wKKwhznsoBpxgAYK0JpsYJ44oI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OTA1cgAaW4KNgyaWoggZmit+pmQFCTpuNIYbA2YqwFBbljcXk0f9NyItVxSXYkcvkEQAIl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lIeXkGx9SiHIpXm4IwSShjZoQyR+WjxgmIt8UHiPSEAKqyBX5DhuWCsqIgQCQUMWo4CO2T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UICi2C79xkm4QogAmEoVkRJ78CIiYByeIEYaExRt6Cf+CwNwoos0i5mLblCEv+lAkpogaI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HXMo7pOKEiMEbGIG9UUjtPYgJjYVuNEAQnNgvdg0hak82uo0fdmOCBCMHCeJlyE+ekB0MT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PzNKz3BINaMc6hAoKUMc1sQA8OYsAOFkVZJMMDUGNiAFB/VySUEI3gWGCdJNk+FUFiBOk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EAVNBhso0XICDZUMFFNE9okA8taMRrFNFZpRkiIMcGOEwTQNBgqPP7CJLZo0jgiMaSiI5o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PvUA4DJwHeIAjCMFarQAQXORNvIDyqVNQ3dQreKEHcIIjuMEvXMJGdpGDeYBRTsPCaMIXr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POAD/T73AK3BAD/yBD5AHSuAHcFmAY6XV1fUUFZTBFgjDLyifCgSVUUKBKnBAU2pDtYXFU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FIwQBftzawbwkz0iSMipm1IjiS/JbTZ4EKl7G1ekIGfgCCggCpu2c2F2TB4SkGwiAEPgVM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9lAEzhCeIRDEKiAHDlQzpEXJ8ACLMDAAfSAH/BDetEhb1DCZw6BJhgBB2Dfw1xBMkyYCGDad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mJDaBAd61DjWEYeDUB9gmCBwgY1D0nfElnA0AdOPEmiD2jY3aMS57n0/jiSyJeAUzinFUi6U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BECRaDcRbTJAeCtxcj7wBMlQBKMTAQcSAR77gFUxC/41c4xB8ArBNwTi8ABJ8gi9QAVcBH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c3JWsQwoU0QWc3FjJQUb4RUKUhKdJn4ASKLCxwX3GxBaR3rf5QEmQlWFW6AsYQr6oJ8rsI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yZCm+SP7wQDIgwwX4FTogWgPwkwXoSBMMZ4QJgCr0gCZIpCaoHT2pgCqgEA0MgibIJi4EgR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Ng2GQ5dBBgW8WRFAIAV4gAYdeBn0hQVxgI9IhmC/MXQUswgWQ1ZnYgCYgUxSgwBYIwlwAw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3bCQBOUwSKM0GFNSQXwAzvg4Y9+S3pmas/EZDfOpDD6D4K4i/j4FUKsQE6pwnOZAwv4hAdoF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Khg/92TEP1vYAgvGiSaILyQYRXkMHmrUAHCEITjAMGpMNO0tZvxcALVMAWLMWBMMnVCQANB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2GcXlwYkbrMBOWJ71qcALrsMfWWkMXF5Y/JEr4N4KBAWmciq3nA+8Yg1kCqk4LheCmCNn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8AgBjXMAGDsVE2ECuQoqP3CCTVIcQmGAKCoE46EiPZOGOskcN5GqVcQ0nToab1EiP5OCeqI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KRKwK3AijZATFciEW6kjFzmvFbCrMugx7siTT8E7nXMY6VIF5ztk2zMrMGqAkcWPQ9kyQsq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Cks1JCd6+FK0ByizUcoyndqPG9E/OTq1j6qvWcg//SannBbyCAaQLvu4G13ZtNloL6aAtz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YjZAFcSAJrHCZDpJJbLtLxZPz+LtxRztS9KADYxtinRD3VYm36bt1x4uylQtS4oBEIACihBu1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r5XpMvTpmAwgBCwCBAVCBKQ5iIV5uIkot6X5LzYLtfQnAjYDP3Z7uH/oo7GqNh5Du2c6uG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7moL404t4+2uGVou8P5L5qKt4Q5v7iYu8pJLBV3uBWCA+Cyv4SmI00qv9V4v9mav9m4v93av934v</w:t>
      </w:r>
    </w:p>
    <w:p>
      <w:pPr>
        <w:pStyle w:val="PreformattedText"/>
        <w:bidi w:val="0"/>
        <w:spacing w:before="0" w:after="0"/>
        <w:jc w:val="left"/>
        <w:rPr/>
      </w:pPr>
      <w:r>
        <w:rPr/>
        <w:t>+Iav+I4v+Zav+Z4v+qav+q4v+7av+74v/Mav/M4v/dav/d4v/uav/u4v//av//4vAAewAA8wA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w/wInsAIvMAM3sAM/MARHsARPMAVXsAVfMAZnsAZvsAEKwQGwAIZ4MAhriAAcQPXmRnxtC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3cBNdAIugRAwUQGM6CAsUQAdgSBPg8IZUQAGc8GU87oYYQQFQQoYA8QJZCBIvnogssYPYQ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rLwwbgAzTcIagAA9LCLZEQQEAwYbcsBN7QAxQiAnk8GUIQAHglu048beccW6IQQoI3kFMc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RV/iBBoggVgQ40IQAeIAQ7k8AWwQAdYALvcMCEfsg1cxgF0wId0QAqcxCtowit8cRR0AAvQw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7ySPbQAc08m74cJEACbagMkoAQRk7ic6gcpEkgf8mLMnfRbEq2yQt07KT2ORlpDIG3nI7Z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r3/IwTwwsu/Iv4/Ivn7Iq/0gxL7Myu3IuJ3MNcg0xJwgzX8A14IAuc3Iz53JP5bIrLl45V7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ToHM6r3M717AdM2IVC+zNOgQUuwCKgDEUx0OKiEE6sAiKuIgQVMAQUEIBuAArWDFK4MAXA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0M7FUA33PB7oggOAAAGFAAIQ7GZFsBF74YYA0AFyK0JYABubQEOmACKQDIAdEAZs4ABYAsLyO0W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Bm8ABoIQa0wM/x7STAIEJJIEJXDRMp3MBoMBJUMEIA4AJVABlmsBDALUJGEBOA0ABVDUrA8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3/VZ/ESFv0SRwADufzSXQACZhAGR9AKwvAPsiICQCJWat0I0NxDOwDNtzwVJPySRiAU7c0Ffx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BFai0T3fAVN9NSo9tX8swFRh2ATg1DPc1Bvz1DKv0Yhu00iTB56JII3eAFJx1B9CAJiC0C8z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xAZgACBv2SUCxQ5gA5BpA0kYyGE8DSVPBFoiDCcjIAVhAA5A0GMdzN8JwyDBIXduAEPxCAb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cFr+AEGxDAfw1SkCBR7fTaRcAKAAAQxdAD4jDF0MxCfSAEKSIQ/NwB2g0TC92bkzDD8PwR1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PUjBELRTNwMAKwuAASB1GjvEDZOyPny0Tk+3/6aodksnAYNA8c/tNndftxB0w5NYABrz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hFg7xFWfxAuUMRQH92lLhljPCkNftA1cwzpAcRNgtwCYQEzYNFJXwF/jwBfY8zWIAxRT9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4E93vGeE5T9UmQcUuTQF+PtEOUt14DwAqYQCMzNJBo9EnEQHDjdG4QsYvog4OflodT9wGQ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IwSt0yedSZkv/QmtjsQmwgkNwM2QbAFY2dVIDwQXI9kmsy4Zjt3BnIwxDuc+NrUmQQLok2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Yq08kmowj58sZwptxD8+FWLdRRAMRoXAEQ3wFQzjQnsLQDAwA+LdYJEcQx4AEocAFQbtp3rh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Ns0s3EHgto8NJdIMFWPU2oERPYXQOIwRUHwB1n8QNx4QBsIAKLDdKGMBFd7h+//UNP+N9ibVJ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UUOZyC4ALUIFem8AhpUOaA0GzgwIQ8NRyu/Ze87XOQHEhG8A1vEKeC8COl/s/A4AmKDQAx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uzn8StoYRHR/ZJCOWe0zqZRzEADPhJ4IBC9zoAdIMmoEQH4DsAUAFVR7JCo/usL3QZD4EUi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7vnWnEHYACZx3TIh+6fdyIMb3eV/7BVQ3kL2oBAFgCqA4BYj3ILclIUTIGmN7kvePRVB3UH7IO8</w:t>
      </w:r>
    </w:p>
    <w:p>
      <w:pPr>
        <w:pStyle w:val="PreformattedText"/>
        <w:bidi w:val="0"/>
        <w:spacing w:before="0" w:after="0"/>
        <w:jc w:val="left"/>
        <w:rPr/>
      </w:pPr>
      <w:r>
        <w:rPr/>
        <w:t>2/yeF0CRF0AKNPSDmDKp13IPgAIaczdUewC5e4D/zjC8sCE8ALBCrqdxAdw3ADC7VfMDr7+AV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1DVCBf8tw2UE1ky97xDv7h5/3K1uAt40tiSt9RDeyALzA5zoEDkyBDcTAi4uDhAOAFOh8C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FDsTABiz1XleAJ+MABiT+eVfAk7VgS+M7gc48zV8GBoh4AfADDI9w6u95V7e5iyTBR6d0Uqt9</w:t>
      </w:r>
    </w:p>
    <w:p>
      <w:pPr>
        <w:pStyle w:val="PreformattedText"/>
        <w:bidi w:val="0"/>
        <w:spacing w:before="0" w:after="0"/>
        <w:jc w:val="left"/>
        <w:rPr/>
      </w:pPr>
      <w:r>
        <w:rPr/>
        <w:t>2Yf9ml+GCqg1kXcAm5/3a3d1eQNyrvuwSiaZi4gD2zd2a2OAAeD5yvOiGMTwyxs3lTeAi2A6s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sQbTkEEFB5gY//BeCAPtRxiJ/ENVw7AHjx2MKCQ8cAe1+GGN8w0MICDfOUxJexSwsBQLhgA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8ECBwAIKGCDYDccBQkqZAjAIQADHQrGwNjABBCMQA4UEAARAL1uHiwAuGCiAsGVrwAcJBiDC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QFFKgCgAbOAEcuEZwJ6yCKx+KSEIFIagDJi4A+OWB5M+cEIEYIIkDCE4hBjwASXhtYkELW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yIJUYDVQWYHGhQMstv14QNPEQosKRBjQRxIGWytoVYgkWZgsARwEAHdBWALoXIlMDI62yx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JC+ci/M9TlSSNnFp1GnVr2adWvXr2HHlj2bdm3bt3Hn1r2bd2664zIWiHrTQIxfwH9SJWigQ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/xWCCRA+SSQo4llzXZwGMMfe5NFHAhAoAkv/5sp0m3CIoGxVcYFTYgUVjhh5i+DQQtaCJGNO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AKkxA4aqERFruoZsOYOEFE8RIrIAUzjMBFLboKoAGwa6pgIUYDIALMhu6WqG7CCHiwIQXW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cA2AnGwQAAhZs5AKgBuYY4uw7FArAoYkKqMoMgBhQYKGjqkiIkRUXJgLCBBZQwKGlDn4pS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IMlP4hcBGIaA+JJKwYbqCgAsRWSsOFAShLUJyXGuhHMBRgE+AkHFjogQcC0WGChm/x22ma7n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GvgQAA1ao7GCim/I6b88+BfALAMpwGKq3T0ENVdRRSS3V1FNRTRU2INI7AAj+hPCog6hibY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7AAWuApqoINfOWCLRFvDGkkcD2z9taCuKrWBvtOMQOwCIoEYiCAxOgjrqgp8Ecxal4AAo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BgmoLUoFcgiywVoCwcDCPoCg84M8D0zJq1CcgPDiAvwb4ZeEAhGqUF6JYOxg3Kli+uwCIkS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OGCYMAhQiE8OBBjDzowT5xXCWIhYF4h0sTWaTRBEYBpwqogqoohuuDXdcGkgsR6CVL3Xhxg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IF+R2CYKZIF/EBUAVjjs4kCAU+K0gwgZeYTWKob9VCaSjWK4W1kTB5TjYWHPa06bvVE1b7bX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tt+GO+9Su8JX70262sVtvzRDbG7chgPJb//DBCS/c8MMRX1uFAlhxOnHZxInx8bYxqHTy1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LNOe/c889B//QCHKYJvbUe0jOdVA9VZ4v11mGPXfbZaa/d9ttxz1333Xnv3fffgQ9e+OGJL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FPXvnlmW/e+eehj1766amv3vrrsc9e++25797778EPX/zxyS/f/PPRT1/99dlv3/334Y9f/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9/++/HPX//9+e/f//8BGEABDpCABTTgARGYQAUukIENdOADIRhBCU6QghW04AUxmEENbpCDH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YQhGOkIQlNOEJUZhCFa6QhS104Qth+CkbHMBxrrnAAWx1noHxRycN0s0M/9SaCvjrNAI4AP9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SHM4GiKsRgg8PZ8S63WaIPARVEn2zxBhusXN0MYE4ZuIdgvzEBACgG2sqgAMr7uRLHciO5EZn</w:t>
      </w:r>
    </w:p>
    <w:p>
      <w:pPr>
        <w:pStyle w:val="PreformattedText"/>
        <w:bidi w:val="0"/>
        <w:spacing w:before="0" w:after="0"/>
        <w:jc w:val="left"/>
        <w:rPr/>
      </w:pPr>
      <w:r>
        <w:rPr/>
        <w:t>q5ug7TZuzGFrxuOTFATxPEGKSRnZ+JoD8MUDOVINnCxXuMbQozfMseKn8lgbHChKIfri4iUT1x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/QeFOIY2ymngEziVajAEpldYcgqyHjrZpTNZYwxzGyAQiN3lIEneiOdZE0o2wXIwKoGi4k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44cVSRpk51S+hKTzRxcY2DQnSZFRZNmlMsrmgaX0HTAAgwRggVY4Z05qSRhFSqAJlAQMjfuB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0pUFUBCVGgiAm7bCQQd4VYGmHaU+KHBj6W7/yM2ryEwA4ujANvgzHhyckgoW+BN6AGABhOzER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skLqE9ClIvrDANTUhjg2RswMpgIsQNFE6dGjCV6kLqAVygi0BCOGg/MEoC2jQASJaVCU4eMi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pGC8jsITTVhNNghEOdusRZ7dpCRLgpApdwU42lxMFX2HMUelrAZQSRFEqx8chtdvMoB+iAG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6RpgM9IWdGa9CArbpMAI0JUljL6RNusuCpOgxoDZ0Z2FNtoQBa+QmMcqLMx2RnPAl6igH2U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bUmBcN1BEF60AoUkVCQpzSHCSJmTHBZZ9CBQKkASFWrOoqlxWYd8IAyHoo7DjsVVzyONa/x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jMQF0CjJH8MhIlb9YyE+uQVuQhYw5hQWFG3NbAOsglzlAEINCaiKZdJAHIs9p7kBwi50Y0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Bbx2Vo8aIhR8FqAlzIGuCkUjmlCwhz1IgEhLyjAcjNrhGb1UpGRN0oyblNQFtMXCBCzCnG2+0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hG5Vr1LewVuSkCfbhzfE01zHVVEheFHLeuuwEwKyoQIMZF4NAupEVzMnSY87bWD4Klsaju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DonRBMopJBUaEBKMiCMnP/nSKdfoWiRDZHFfApJ8I1dGVnSDDAIYzwVy2UdiRoG7QhiPw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0YpC40MK4gIIIjWK7nIV1ujhsZ4iIbiP9jlLCM5EffglqxpMkG6wBFAVCgELEImAWlK8hEG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nGzXYQAHEAQMxlk2Mp9RKSCog6aalQE19nNI0eikjiDTGAGJYXOOEQJp9kGCxA8lJVyogBB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b4eFKvjgg7mTnIXw+dAFWoALJXKgxKbHrLAfykz1zRwhCEANDFlwA80ihjMSlghCuIQW4G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ykABoIsxhqPm1SaEMkKagIKIPxEUV1JJyzEyAEohEvJBVBFzOrtNA64Ft7fIY8q3uhgiwjnj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yzHlaCBR6WwEgpiNSEi6TaXcd/Z6WRj32jogshysaVLzqYCLhdB91GjAFCBxE7ZZsKIZCX/B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ynxgEaAUdDvmgDx7ifRZkmGkpwBBCEy7LAgBwJoApAP4c8IRPxJguce1PMGICF3i1AKHsY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B5dHDnW4wyfYlpQIE6xox2veZwuxJhMB5ZWkn99s/haPGYCRNnL4K29058OLUO8lHzmrOXJ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BszaIgg0mEhJSR/zgr3yBwvPYAO7qGs0FgdEd2z5x4s58IZsiAeIR/0hedl7ZILcBJUJvh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riCyICuALyVdb60RPU47ShGnvnHeWOEB8FOZbAGwE17gmOFDPrVkj8mCABOGxSX2jDXobX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97INuOkclXvyCSudfpR5KmynM9RyPn/zhBOE0CKqSV4dXOJdQJ0nPuwx/u9d8NXQJkEzVJjvv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FtsTvDCYu/M5p6OJLWMkgTIAj5EslBIQuGoyYAKAHXACQGqw+Om0ITCAJDGLlHo47GE/z2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C0sRd2OLOcgT+XAQFP4zkSEIhMAAA5C4m0OLxBADLFgshcAQI8kPdKEMy1iIHYTAhouKU/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Wk4ckPACsg0ARMA8kLArGAkAosCTxEJJ/u4C9MFPrAkhRq8sfgIthCAqPiolKqBJeg9gOm3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WYG1HJiNGdmIKxOEaoGLgBuKM/O9DXGbmHkPF7K8QW6PljE//CmCcuC/vTikG9MEE1v+iK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vyY7it2LA98SNu5QQRJRj4K7BOiqjOUzg0VhAFTSROXpi0VYOjIKrAAbFM1bJj1LL2vqIP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FGnCjYzi434iCWJgA7QCTnCuWw5GD2FP0RpO1wSgAvyDR4jL5ayJPWhAE58j+PgCMp5jD+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xEa3pF7oBsh6DFdKhBP3LP55DJX6L+UbJij4xuaLCvHzONFzEOaZERjQRtohLCkDht4qEP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ZIHP/sCJuDXL7NmkDhEamOIYQL0wLJRQDLEDUSIvRJURogYr5lXMCoRi6KYwqNL2gAB8KiI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4JiuQqCpkCCJL1qToZAYogI/SYPInz/xQPmAgiMAAAaIAUk5k9YhSCqxnGo5U9osgMCw2EU5V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Oii0agGPaZWJqhSh+5ejUBQp8wgM0TkuyhQOI5igBYN6EICX55fiAwDPepW/EAAqyZSKcx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qKrhmhUjKgisqwFlMziP2UmY45ioMygMo4V3ALiH4xRf4Q1nOAwhg8VZYwAN8klfoyQMEo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Y1zU6ADA0md+xVpc5QDWAWRoACuhkiCa4FcqIJ8oU0Z8EgCgZle2Zt6CZSN503QgrjeBMzi3Zz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N8zinBwf4ATmZszmd8zmhMzqlczqpszqt8zqxMzu1k3xSTQB4pTZVoTJJAl12I9Wu/8JBmKk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kXiNW2BNDwkJzaCBT6NMAqeA9Z6MDgGw7+bN7LuAsMIAmRsIFHsIC9OE0WO82ZKbsTIBCk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1ZgO7WCNNYsBECCJyAo6OsI82cODalkNy+nNEr6cDMOAqhKAlkqBbUg1B8RM2tqCQ3pIF9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iaoNCV4M5wG4nxiEKemAIDFBCZ6PgBIAWSTRJp8e/SBEiwKY0Dm0aBKQAljNP2EIIAmWg5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8AQDeGiUqOO1XYuAAxIAGOGChNrHypiUiJ0ZGsAQDgsUGXqAS8WUnZnB0nAMjLiAdFKUCC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EEUSXAMCgnOMAzAMI0ioGcghHa/9pUOkrITaAL5wjIoAgIhnCS5xj+gaysGJADKggHWrgPJ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kQ+oqHq5KSV01eMBpMSjjLLTmImwmJhACAySQMTrCAyhDIZIACKbg76wJ8/SrGXXNI25xl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jusRFCFyAFZwVSTcvWU/prJ7xlLDUQtzIAIQgcgx1PIDg8WriKdTkW0hst1igAW6C81SJ/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xAP2uiG5S1LiDD5V7l6+jLAxpsJG7CBH4hW1/1YHsHB+okBRECB8pIGmGRIQ6iXHWCJQhCG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CbAqC+0bNvRAkBhTCADbERapgcRLRjdoscLoiYQopdXJJIdKhAiRjKOhm5E4Jh07/iQUEAWS7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v4En+QkSr8Y1UgDmyMCTyo/T+aJYaRiWoriXyb+BiAgxDQizWIx22QLMQtmtzZzBk9SHAF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cYB9cQGUMjj8WrQoUghQNYJwWC1967v3SLiT44QAJwv9C4hrIpSs29GCa4ydCTv+kVCY4L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zi5byDxOJojkULCoiSW8/zvNajSN7q+yktvOodvIY9yYCo2m9tnRphwWkoIbAxkDNqGwLIvY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kw6bkomdpMQlG92IPjueYDdjoD2/11jbFzQZO6Rem9krdi2mP4tu+ANJADiLmyWcFg0oJ4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+kiV5ciKZDoj7vYzuCCJE1aAgf1/8IxJo9C2awDTXd9ZScGQjEhNkVsOZC3rsIzDsK/gkhar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zPStyu6ElBIAKbkgm2EgMxiOxWO6UGGJnGSPmJGMFztRMBVdOsaPIJqIDkoDAqE6NbggA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4yuNIiLVDAeBlTTg/AGc/ABcARitLaOomUqLmOtf6dK1zEYKGFZB9fVh10GQvHHYgwEYT6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D22yHe5EgzC2jpOAhNMUiNKoKMI4KUtKAQRYbIqsA9uE7WKBJsgOLQa4AovgCTomxRoog1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ssuMKoctWxAHFGo5xIeLxsmMfRhN7izY7OsDKLG5Qw4g8HgQAaOD2RqyxxPfqcP9ClmwA42L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7uGX/4kj/nPSpgpFggKAXAWqalAoLyPAQk1nSCZmFxWviDBdABQ2h2lKNxJMSgAgwtRSsgiEK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BZg9EkxtzlmuZZv9klruq+15nWtIpBmmWh3aLJIiZZkX5UFnnk12CZqX50AIzZ6zZlH1imZv5</w:t>
      </w:r>
    </w:p>
    <w:p>
      <w:pPr>
        <w:pStyle w:val="PreformattedText"/>
        <w:bidi w:val="0"/>
        <w:spacing w:before="0" w:after="0"/>
        <w:jc w:val="left"/>
        <w:rPr/>
      </w:pPr>
      <w:r>
        <w:rPr/>
        <w:t>Yl9HRqL5PNITk835nNE5ndV5ndm5nd35neE5nuV5num5nu35nvE5n/V5n/m5n/35nwE6oAV6o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36oBE6oRV6oRm6oR36oSE6oiV6oim6oi36ojE6ozV6ozm6oz36o0E6pEV6pEm6pE36pFEa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gOVWtDCO7TNiyAgFkDCr6ARVr/A6Z3tTZYgArKeW2WKmaIcDFMcIp0AkT3BgCjYqlEholoG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Wuj7R5JFaVDaU+jEQAgUMdTHGRTd84UXZoqmz+jpHp7EScTFqrzUUAyKUdzbGQdpW4yYIL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lQz+jAkdGs20uYPqWo5Uk4jRmhLAF5CdYWlgyMlQGO25pkGhdQzJKRQgo4UorGzaoYApiZ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LVLJJoq1jo7Dd15NWw2EjIrFVwwbkpXJeozHigpko+znby2ZuMiMLbpeI9gVrg1tXo712O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Z8mwOMYDfbpigCW1geaXnTE7URRLUhAndTBQDhYgMwIiRmY3ZJxRdYjSRuYgBZ/wM/aIdsf/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2LgDojkQsHACy2eIpzEQ2CiBvBqSrU+MVYgSw2cK7n/OjdvWbYmAc+IJ8hQAH4mETS6k4qi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XEOND0oEQO+AFaEVXN6o4bAVyVYK3Zk5gsYMVMHSMRnUDHhBQmaLTRjVCDsAAoK3FNUKus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HNxRY+CiDgBE3tRRUdyo03uMVjlQDo0WsXSNpyX2pmHBYIrIVUI0aARLrWUnPC6IBhg6b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8oQFmDJQ5CWSxUSqxuhMQ4aTWYAMBYSaj6IsvmWmQiMqAMO0dSJQHpAFUu3MdTchepmZtQRFU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6AgUuPuYaUKAsDrwAYMBdvP8cQ7xctAMlPSN9pPKES62Iyz95IrB0lUei0kUj0iMimd88IrK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7z0s9ISYiSbLmr4Orz8Ugno4EI1BLWAZdMMrIxt2DFkH9yT95lHW3A5a8MEIDp7Sk0T82Z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8VCAzdqHtT0iakLE4JCLbrIc4oTXxQjBqjWVkCujhGS0D2Joy3ADYgVjrPlkBuX1vCtxfFv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gEdGGBOs1skYiJNAtO/IikqqpK5pVOHZ8X6/NWV9AL2Wi253VPHKrK8B1MXBgzFTiMoQgB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uMBjHzQ4JDbBIHtVWgi4FuCtK8BA2AtLlBADAwga2wgHkiAVRQiLJ4jKjIHYGP/IFhSwELI0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24QLWwQAu3gAI1XjD8TNIg5ZyvI1H4rnkvPsMoFmDVShlsTCcV7Jx4EBV4hfKAmwS+Uu2o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43mxNlnjkBtYruAIHcrXk3EgjPK1WIhwo2AYAVMQLNVgArULR0ug8mo4CJAZCS+9U0N4gWoo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ieLHAIhpdbqmgG7FpsCM4Q7qXxXUl41eKIzHO1e17JrpNjjIGJNY6TxC3gWgrnFHJGBse1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q/uLTISV2QhIlsCs+fFQP/uDg3i2cRrvpYi4wIAn02gb+bO2dU7/cKzS+rQqUMPmMjAVQCy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Simi5TCy2ix8AVS4ARyy4/1UyXqAKGsNEINeLKE0NE7QrrIT9/whiOo3jPsrOKwxqYYXv1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+shzCudcvtgAMKEEACUMACwsOECgAu/OgAAYhDAtAIKAVgUUsCGRQPpFFowAACjxhgGFOIwE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4LLoEgAMkAAEFWgIgUWHhFgBDCgjYaNOljZIAYAB5GMOiClb8AIw7CgBbgZcNYrAAUKEAlY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YMBhiqkuhRiwacPnhQJQYzjMurDAQAHjXmLbutaEwhg/K3ZACeCFQKxkT760yKJAg5kFv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mRrMGfUHe4NClZRUAqh7tcO3nYRNJARxIwiHtQADXDgD4KzoG1MUfI/sUsv9vdYdfh3tbf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4VBa6+2GrAg8WKFmPkzLqVxr6UI5XzI+tSjMWs2g0/XGERB5DFa1lgzHxYpUUq3QYeQBlF73q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MJc6CZo/O4fX5/g9ggAIOSGCBBh6IYIIKLshggwBeUIEBKiVWQIUFgAREAUOkZWEBepFQm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RDwW8AAArHap0gQFbkWTaigbFIJdLNFxoUVpH2eeaS1Ss2FIB3dh21Ig74VAADOJo9ZIAQJh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l0chBjAesVVpaDkVpkQcFwOJbA+lU8VAKAGDmUkwPRQQDRS+JZFFD9aEEp2wWvTJVXiG+Z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nhk0UmoHUAkhoBMOhhLY7/lFMBPSIFgFv1kQjTUQZYMJV4jO0np31NBmqRo+VZhMFRWe3k3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VXQbkZwBnWNEjmEUQIebme70lphA2gDEmWowu3VqqZte8hAGKFtEzVW29OXpRRmmJE6przh6k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qApuYCUlAOeSAQIQIFwBiFAcAFVt1oNUQhx3wIrumbVXnUVBQCgALB7CrkK4PTWHROCRAGW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b00NbEdaALx5+y6RLnq41jSqsuIBDRf46yHHHHn8Mcsgih0wTEBOh91tjiaHMgZSjURoFW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U8BOL/1on0M8HkYjcy2DkmMBOkPrI6gW3ShTyQDoU1gB09C0cKgnYjqlm0ge/0BcabAIDYCHtmb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pLPmTAZq4pMmQt+brZllgAxBPZobVmVkK07UcIRS94RCuiaKZ4BoGgGco2lm9HfBCWgoRH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7UloooOToCjmRDdbQL1Fi9D5XOk2qqWQ10c25h7rkqHMdYAAvAIKQ5gsGSdgaEa8w/epSV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wntIe6eO3I0ufp7v5RrRInK8G+Gu8lXXSVnwHLYDtB65N2HKgU6GsAEgqa1HMLOhlAjYY5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QKARJ4lkN2NphHXYwVeqluzBcOMz+38ToYkUFKWjEOyMroAEPiMAEJhAHPRrLAYQQJYXk5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IEKoiSGBtiAEjSgEZg6MP8QLn0KReyyQAMu0COa0Eg7NEEJDaowEBqthlTowoB6svIoAOCJC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gKCEUSagJHKpAiwIFhAtcYyqJqZp7HFUDGmkkHegSIbtOp6gCTKE0HQDFYiLlEA9wsW3RO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llVnUnFhwTYMMMPwAIYmfwtSTryyEZTZJgaPW9sF4tGSYqULXzHAgM7s8xNBgA1Nv1uOA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BQahY1ioYrCn+lCBTumggmsmspgUxG9htvPVrtzUAxKI5j3MoaO5QGGQmFREkBZJAWTUBZN4</w:t>
      </w:r>
    </w:p>
    <w:p>
      <w:pPr>
        <w:pStyle w:val="PreformattedText"/>
        <w:bidi w:val="0"/>
        <w:spacing w:before="0" w:after="0"/>
        <w:jc w:val="left"/>
        <w:rPr/>
      </w:pPr>
      <w:r>
        <w:rPr/>
        <w:t>+IYE+TMBB2JGLZq0xAK6PAxcfOGnGAlACCS4yksqkLD/ACFquosLJXEpMUr/UWEFyqkAkn5SLx2S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289facBCDiiwGI2B61it+kz+KCGAfwXpXngqAgpdcyjQuWA4O4qjAgAp0oARFIIcqlM7XL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gT5BkoZywwAUIXQy7vGYRdMhMHCqqUNIQ6iMSWOgnPXvJ+CyEgcXszCUq2ICFAHNQkhwlM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WyUqGtZMhDGCiNfSp0tXyJNKc0uAlgvITFw2TIXSExQAzQ2Z6UAAEIImXOQkhigRbJjU5gk5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P1kXuRNsA1N+wkS4S4CAeoGIXDpJqw9UIgAQYiElHAKClF2D0JUhqCU1kgrl9NnJSHcCBC77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W6zVv+xRIxCAhcJIG/0n8A45FJqKQnnjyTZNN16CeFM311IQKMaCXU9GZhHW8yQBnWcFgO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GBXWYCAAbOEiXXHK85heVlZ7TSAZH+RBMFsAA6czKuAFl2O2QZ1XHAiAMp0IewjAFMnZSzv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dOInV+JcVIJiHFenAAWyp45sf4UAQz82eZ3FAzHr6Lz/d3aRGOOdJyRR0v/ztr38PBE0si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GBES8CTWotB5rMgWY0xVCB08GgAs7MUYSbRGALa4cqAXaJACpQT4ugAJoY1ogNDsUCEGNlN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xYrANuSTFIDbYgi9skQlnlB6y8k2E4kjjyEVYCKG1CISNOEEAiOMqF/+gh0JgcagPm+sV2l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MAghVJMnQ/DBzUhxidFoVmhXOF4iJ3Bsiv9jGCznwBKVMvy7nbjVQVnI0pzGY3rA5Cqcjc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8HgrNkaFwnBP24Qr0+JkVUIUN8okYEvsmyJEps0tccIAPV5gDJH7aTCrs52BpWssI3rOlD2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kmjY+8apVHOcvJhnC2nG1OIrc4ltbRBCBxiuOybzgRTNaCK5etUuMwGD6kQlCAzFwaEd95f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Urra1rz1QIIAP2yDDwNm4HaDVgRuBnhu3uc+N7nSre93sbveBWnRqdw9ICC4IMbob8Cp5c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u63v/8N8IALvN0atOr/wA8jhqSqGxbCPniAbABQh0t84hSvuMUvjvGMa3zjHO+4xz8O8pCLf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L7nJT47ylKt85SxvuctfDvOYy3zmNK+5zQVq4ABleuA2yPOMo2TvAo7viw7vecQLZITcnFsIV0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QGrMkymPiZhAEFe4bX13D4B1jQbwVKIRrYP3cO7+52QvoAZkYWrv/6+8F/rm3oAfIekopL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CLbZAKR7Q2vtLd50nVTXnrqYNcgggjNhkA5kMEArl7hIxNqh+AEpLBWowMmwWlPLjXgcOb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u+Y+eN1LarzfmuIX5AE4njqBxEheAIqJoGSq6AkvXf1hOoALUVSgFU/2tu2/min/N+2/wKt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96YDjT8QOwc0LYk/H92EH731QXa8CujjLBV++0/EUVhcV6CwgugNhMyLAxB3YBqayGcDKmABT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+ZdToaA0AHmIOmpPxFA+F1yASxgXOgQNMxxAezyAv/0dua1ZQcwfkAWfxpRAd1wFjDgf8vRA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SXFUQfwqGAyyAAoUlQRSYfjBRf8/ECty3EB1gXJinXehnM97TAdF0gPR3GHAGE3OmGjjQf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BJHUVLD3YAU0AhDggGjZgAWJQWIfSZS5YEeeXgfURYSS4HUHIehRhAxhwDZqAVgBoXhaAe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Q3WTbQACxQWKJRA/9MqAlFxS5U8E/+hwN5NyzPg0JSCBNGIDED8XaFVUaKUlgZExIZ4oLa5U0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+FZTMVcAD8gAMcYAT594TbcUeW+FYWUQP+ZwFSWAMuuCoLwYQdcCgHKAD7UmFsmAL6BYAsQH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FVWAhaAF9sS9ZtRwCWIWmUQEpoEezCHd4lTEu+H0/koia4IczEX4VYQFeZwFNRwO5yHXXZ3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OcTpboBKq4FQPyFcbSBIA1RAVsAJAAGUV8gokZQAV4Cs/MQUOSBqdkTNOljts4QBMVxMRQ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QuA8OkRhxlDMOIAAmQAXjBzbs0o7METM16BCUQBIRVi7nchVXc1H/izGR2NANZcMWT9cSQz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uDphDQ7EB66gjFUA4L5EhFUAPOfEeFlAFoOALABAfQFABVJBEM+YmieEaLSIATVAArMMvr0G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hBWgFreCUl+6IYMFGDmzQQ0MGSgbJJOslazdGO7+GRL1AFGAMADrCPo+gbbXIB66BXfwcA8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AOQNN3ygAE+mVr0ECDpgUzAIE62gCGOAA+fcSzBcSSZCQzPd2C0MTIiAOJqCTECEGlBczj6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VtMQAKFYBMJMUPTxcRGeIcF9AmKvEkRfVcFHKV/ZKZx2Vb/3gAeAgAKJCQSJUSNfFNTtkB64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/ECUlABUPAZ6cda//3iIRWwDi1yPjGhHRMJBSZAUkxJdBfQDapTAPQQIwm5SQJwgI7SKK6R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UUBgHw1FXCZpjdfXARswH1nEAkvydbZRTzVAfAIAHhNBCYhhAiogBEKAAVEDOalXAHpzA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gggUgK+OjAkRpVc9XdZDSAUlgcPYRR9zDXNpTMQaKLfniAhzQn/8JFgvjHfLjAdV4jpXEWy+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5EO3Yn1mhAoYUmYBSZt1wFXOIV0mBAm9zP+FTI+KJeGmBhKr3KdSSFaJRLC8QA+u0D163n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KEmlXjT4GPwDyOwezT2nBn0IQe7gxaInVE1gneZpABarQn46CDv/09Bo6BQT8uQ4qQXm0J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+JAQqkA7T5R0vABlZMRANgC64NBGioR5AcChEURNXGirWiRE9Mj98dFmNlRbAF0dpUSUWa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9CUE40KMgCqYzAqD1wQoVERNbMBarISlbUxGi0g09ckE5sQ9QcV7/6ajpWXPOEgOnVx5m6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qcAAQYTQW0Q0w1AFH4aWTgkmYZAEh0aw0MojpsQ3opawMhB1ko3sAuJsYWh/HYgHn0Bsc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YVE2ThDmEgUJSEq3T6lXmFBH82HTIoixT5zwvsQ3bxw8XsBZOhUnxcAGsYALpgEnjsIzhc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i8AI5MREbBi3/b4esq1EANzlWGusaxoqsP5EVL1YbmjcoUjEO4/ALknJGukIJ6TAoR3cY5YQ7</w:t>
      </w:r>
    </w:p>
    <w:p>
      <w:pPr>
        <w:pStyle w:val="PreformattedText"/>
        <w:bidi w:val="0"/>
        <w:spacing w:before="0" w:after="0"/>
        <w:jc w:val="left"/>
        <w:rPr/>
      </w:pPr>
      <w:r>
        <w:rPr/>
        <w:t>F1GtZHEwnVIAjIdJHoCncZETF/AF14ABSUWYrhUDKpsqm3U+AAAKJpCyv5AOTTB9ghIUhPmz0bWy</w:t>
      </w:r>
    </w:p>
    <w:p>
      <w:pPr>
        <w:pStyle w:val="PreformattedText"/>
        <w:bidi w:val="0"/>
        <w:spacing w:before="0" w:after="0"/>
        <w:jc w:val="left"/>
        <w:rPr/>
      </w:pPr>
      <w:r>
        <w:rPr/>
        <w:t>7kOt4xI/wcEdQBsY4GE96mEBQCAOTYAaMJEE8RBtbTZV0JKzDlEAYahGLlEFUQk941IjjQQE+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A9hEDPOsQdqJU6eCT8TosBtGjHvt6ACAnmGYRhMkCT/tAvDp6pceT7hkZzPIoBRoDUXAdI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6DQebFMlw/MppugBJHCtLyG3jXUWjURHgYcRV4G4wrJbvcGEWKks/+VSHq6UPQTkEvvEtr8RH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jKI9ie2WRjZxHuf+RFiwAEibwCiZgYkEqKiawAofnvXrTsdUiujZwLyKLHV2ULuBTPsZr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ZmA+yxqxKRpS/REx0QBfKirYAEOb7nem1nBOsTWpKXou9iAAIANGAxipTXPF2SFFkbLr5nA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97j9pzFYbaNuphXjGwAvthEamBkDeTBCc2u4civ+Wmre5VwiaQOGOhHX4rewHsEpR6GJKHK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aq59TYS3cIzx8ATYQA8mkuWbnLKT1YhZBqBWwBX1xfNXCNiHGvXymEM8KAMSBaA1AlO7ivxh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RGbpKGNpJNP9AUBKPy3b5ND4aoVWvEVsuAaJKph6ktcUFIALYQkmlJbDWihEJIwIKcXzmR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yHQVpyNBCN2RRC0SUoEXsKcQEDcRJy1RsmMKsHkXaL4aDme0NB6pioFqRSECSukRjq2xKCw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SKBd4YxHHKbmZoStCoBBZsQ5ITHSHgZYxsmiJIcY4a3wOsRYpZMhQ0RJrgVYX8BM0YALT6h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qlCPa41XNWWAvfDuPbALWealvcj8/kRjU8hfAw1yymCSNwzaxmhNfcAB8pmCHwsYvMQ70s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hAfMRDsomoFSs1Yox7M8kRCQQKHIsdEIw57ITwuMQRSwGQrsBX/O3OQOUGUhwIt6rKUP0ECH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DZLTENbeeOWICvxC6xbEU6eAiM9QA+0cjISYbEPEqmCUxBPsCQtAAmxQDvyAF1Qy4BCklN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USPXIATmUAK5CfmkrOV0EDsOWPPXnShzEN+hAD+gAVRkAaruGP/4kuXg1LSFIfBEsFA4G83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DVKCwmYlqJgAK23ABGYwB3UDNPrKy8XAV4oDUgLkQbIxJegQAY3EVSoO/HstYmBSkWREDq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TfEwYpJUEAONZTEo0S41JaQ03W4VGSQ3DeuYmZmEA9EEDPv0L1nXMZ/3Z1AILLsB4zCwlE0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VttcB5LW7/z9yKE5IGpJCeWaYBOPQDZnxs6aB1ipwAf6ImRqcoXHRUB5syeoBBTHwBS+Q3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QZhOVzwWQrVyKzAbACoLbWIRR2A0AGo5NnC+RNpiUup5dWuXnVTHI1KBtH6Qlw1C8SQYht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CNJJH1fFAviVtc5HJUoX8JgqhpkfXn5ecg0EhosAHgP25YQ3QnzUQR/2ZZjx9EbqsXSK+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8RmTN0AatLPyhewnta4iExhbps4csh4xwwhT12yRdQAyJg4r0RmRXRnzDuElvQn79c4S8hD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DNE4gAA4mVh5ELg4GUB5Q2g4kNe4asBF03eOB7uejIuBjde4v8bluO+seYtThX9qeRQPOVnnh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cSk+iYD4eaKwhxCIOQnHuMdPuV5DuM1oOInDtMgmuXOveFWDgAcwBlrbuL0oTtKDuV2rMsm7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6/sgjvhpkPsU6HuVxtOddfKWXPEOesuQuQeY2ruV9juYhcekMbusIkoIXYJO3znF7tx6ny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qWscVN1jBjuz7NaFQstfJbnFhezPA7uwJVAH+aAKQcXHHPu3bzu3XB4PdDu7hLu7jTu7lbu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7pru7rzu7t7u7vDu/xLu/cdsf/Ycvadejzru/7zu/nLl50DCA/iitI3u8Fb/AHf+sYkKPFD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ID/ERL/H/o3ctCDOzJD3xGa/xG39wEFLbJvEoGwghTpW6kdJQ54VCjNcB5OEo4/ICCoHT/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8HG/zN4/z1ubeQnCQM/XBNsAB/xQf1PzRAKAJICEE/7Q1Bv4qPV8UbmICICQABpCtOW/1V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/IWh0uwaosQzmQEt7PsS3WXFTikEvJIVNKawWc/2be/2HdMwEJM/SbFZF+ArUfI4YQ8SbwclXN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TvJIzn6gJNf/2h4/4iW8RFnANqoVNc9U1lTsYXhX2vEEFRGE4f28RPSEAmKXtig/6oe/2J6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TLMwvS0OHJAEUKH3DwFHihcq9KQCpm87J4IYMTRdos/7/72f8VTgAgZAS0+XMM9NGuPwbd2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0on9pADcpHR2AtBLkAiy0SS7QAVViSL7P/d3v/d8P/uEv/uNP/uVv/ueP/umv/uvP/u3v/u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v//NP//Vv//eP//mv//vP//3v//8PEAAEDiRY0OBBhAkVLmTY0OFDiBElTqRY0eJFjBk1b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HkCFFjiRZ0uRJlClVrmTZ0uVLmDFlzqRZ0+ZNnDl17uTZ0+dPoEGFDiVa1OhRpEmVLmXa1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lTqVa1epVrFm1buXa1etXsGHFjiVb1uxZtGnVrmXb1u1buHHlzqVb1+5dvHn17uXb1+9fw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Zc2PBhxP+JFS9m3NjxY8iRJU+mXNnyZcyZNW/m3NnzZ9ChRY8mXdr0adSpVa9m3dr1a9ixZc+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2bdy5de/m3dv3b+DBhQ8nXtz4ceTJlS9n3tz5c+jRpU+nXt36dezZtW/n3t37d/DhxY8nX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1a9n3979e/jx5c+nX9/+ffz59e/n39//fwADFHBAAgs08EAEE1RwQQYbdPBBCCOUcEIKK7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z1HBDDjv08EMQQxRxRBJLNPFEFFNUcUUWW3TxRRhjlHFGGmu08UYcc9RxRx579PFHIIMUc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ySCSTVHJJJpt08kkoo5RySiqrtPJKLLPUcksuu/TySzD/wxRzTDLLNPNMNNNUc00223TzT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OOuu0804889RzTz779PNPQAMVdFBCCzX0UEQTVXRRRht19FFII5V0UkortfRSTDPVdFNOO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U1BDFXVUUks19VRUU1V1VVZbdfVVWGOVdVZaa7X1Vlxz1XVXXnv19VdggxV2WGKLNfZYZJNVd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X2WWijlXZaaqu19lpss9V2W2679fZbcMMVd1xyyzX3XHTTVXdddtt1911445V3Xnrrtfdef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++/X3X4ADFnhgggs2+GCEE1Z4YYYbdvhhiCOWeGKKK7b4Yowz1nhjjjv2+GOQQxZ5ZJJLN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WeWWWM1t2+WWYY5Z5ZpprtvlmnHPWeWeee/b5Z6CDFnpooos2+mikk1Z6aaabdvppqKOWus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///ziFSjCEhIf//xc7OzgAAAL3Fx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/1ubv99bW1vf39/f/7/f//+bv5ubvzjExUq21vb21tZSUjMXW5oyEhNbW5vfvvRlCa9bFtX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be1kJCY+bW1ube71paa1pCa/fm5hlSe+bmvffm1ikhKTExOkpKSiEhEEI6Ss6UjNbejN7Wt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9jBlanJScnBkQELW9nCkhGZSctZRjY87m75xaGdZaENYZEFrevSlSe2NKe0paIRmcvVreQ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nelFqcQhmcQhmclBne7xneaxmca6WctRkZc86ctZRjhJTetXNrjEpSa6293gAAEK2trWtaG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75wZQr29zr3O3pwZEKWlxXs6Qlre79YQe0IhcwgQMda1tWNjjJRKSt7O1q2cnDExKYyMrYRat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91pyEWhlaShAhMd5a5t4Z5t5atd4ZtbVa5rUZ5rVatbUZtZwQe2ta5msZ5msZtUpac5ylU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WcnGtrSilCc87WtSlaGWspe0IxIYy95nNKSt5je9Yxe5ytGZy1jAhjGZyMGff35nOMlBBSj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97OzmNatRBjzhAQrRAQ5t6c3iEIMa3ejM6MUs6tUoyMnObWtbWUe5wxe1rOlFrOa9bvUpzv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vGZzvGYzmjNbOUpzOUtaMGdbOGZzOGb2c3oxa5owZ5imc5owZtWveECneEGucECmcECnevW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c5kreEAjeEEqcEAicEAjevc7mvVqlvWNra1KUlEoZSggIAIzm5pS1va3e5pxrSnMQGfdah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ZhPcZKfechPecKUJj70IQrUIQ5lqEtVJjSvfehDFje85rQlqM5lqt5tYpQhBj7xAxrRAx5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IQhBjc1rvlFrvaxAxGffeKaWc3ve91oyU5nMQQhAIEDpjxXMxGUqUa0pCc3NKa0IxpUoQG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vdS1vcZ1veM1r293hkxShAhGSkhQvf/tcXW1r3FrbW1hPf/zvf/Sr3Ozvf/xSEpIQA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IDFuDoo5BGKumklFZq6aUxxDDBBJc6OoGmoHJagAWaThqDBaJ2WkCopY7a6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/gRw2oqqrPF6Cieuuqn6a6qhStdporpKf66mgMUkTaa6ma7trsF8SK2uqnEkD76K2tIntss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mtEDADAwQSM+jXBrfqc+0W66KrL7rruxtvuvPDS++698sL7KbAFpFvApuduyu6/+lhAqrvI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qP4GLDDA6U5Aqq7rhlrAAX5YkbC6AUccMMHnJixFDedSIHG/8MZgcgFWTHCAyxDHvK+mnOrD8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vv6By8Kuj6Zaqz7+9Ei10AbhK0fCnQ/+MtM2bgix0qw5BisYB5fYF9L8oD13zulyjGzbYX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mi1022o5KASynn9pDMsljSDDG2zHI7bbbEiz/WzPXbnsrct41yL2s3nnH0DcmE1BwAKy73h3D</w:t>
      </w:r>
    </w:p>
    <w:p>
      <w:pPr>
        <w:pStyle w:val="PreformattedText"/>
        <w:bidi w:val="0"/>
        <w:spacing w:before="0" w:after="0"/>
        <w:jc w:val="left"/>
        <w:rPr/>
      </w:pPr>
      <w:r>
        <w:rPr/>
        <w:t>y5pKPjPeEovsB7UxWOGHPlZILgHP9oBa8Mh7d05Brslavq4+zip9bMs868y1oxREXIAUo/N8Lhp+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ADVKc6yjJRN/d77GjizpGDThrCusDDT1g/QOOUp+1Xu6Gjbbaab9Odviwj/+9+WUvXOvg9lBQ</w:t>
      </w:r>
    </w:p>
    <w:p>
      <w:pPr>
        <w:pStyle w:val="PreformattedText"/>
        <w:bidi w:val="0"/>
        <w:spacing w:before="0" w:after="0"/>
        <w:jc w:val="left"/>
        <w:rPr/>
      </w:pPr>
      <w:r>
        <w:rPr/>
        <w:t>g+WYSCE5sJjHgPPQ+gBrwa2FWx7DGMgyGbKSAEApJEF+y1oXxoK2PgkozmQ1oID8LGA3KZBKC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dNgZ7oIFTfrDb+qQQv1MBiwJ3s2DeUCWyf9GqfPhbFbIAVgCToYp3+KtYryJGuVIdwAr/m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wBtwI4kIIT2BzA6tasA9zNgcKDWUPEUIB6OGJT29sL0MCmtn7lsGlp++LWaibG5ZHxbGZMoz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y/JSS5hyCqgBVaHQF7tz2u34qDS/ABHu8URjhjM4PNKdgALwCpjw3vbxd4owUx9KmHEo2Pnc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Q7IMDQnrWwHGsLrGQU9l8kMWrTR1sF+NwXhFRBoAL1eDxwFPbLByZOJ8CDzP6QN4xcNE6S53w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9Je9umCMcBhjzgA8eUgBS0l8W7kPF+aBMfusB2v2mKrZr3oya6rEm2s8URbsU7QAxklQROx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YrvwQvxr44WpAmxkaWqazojGrYhRUmT0ulv+wi3kOeJnilhPf6UROFXQMm0tnOT9nMYxpTH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7+6WpVvrhlAnbHzolKCsgzmtomipeDHz2OJZxLWMJnUA5+0VQdF3tluL81DtNxsFhyvRTM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zHqYUwQAzCk1UNmNnMuuzqjH/7Wr/+hsdd+SuG53IqUwkm1eWJkVMaHN3QgPg5aAkveLHK3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kes6VNdRlUI3Xr1e+8l+dRBasMuiyWsZSmP4MahS9WABdYsICycIWsGwJUMCKTR8o3dXmu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VqY1z72yEd5cp3gjV4F7saGm55sUNaYa+eC60fMpsuCtiSdH39lOdYFrzEhWwCREWIIziAv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oduErNA8rzcg+CpVdAxvBotk04FpTjfE7Zdg+yFog8ixhLUPsQ2OgWYeKE1jCPSkQ4flI7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HUFB+SiConSzBM0cBjn10FPe8nfFetZ7TXpL/MXXoOzMm3PNpkDRXsxfoeUaxgyKsav9U3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CS8VV4iGtaFy1wgHr5qlxxtYg9WibBHB7l6NCNbgx5K2/rMrFVIqxYWPsmjUBSgEHGtR7E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7pqNC9TbSHVJmL/QWrs7oygL2C1a+e5U8+KnICnyVtaD0nSySPdgJMTOLQ+Ei8wIpNtNiyB+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IcDMs63LPsue/8FvOYK2KR7jei6cJzZ0H7X/wJn3SyuJlCDoNWVyZtCqRVQdeGCMMB6mOwzh91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ytYgwXJ5vzUZiEaeYi92EHSKXJbxunutlO/Xu1fjoQ5Oy9wtbFpVDMwa8uFmMXen0tKw+iK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lRZxALhX5XuKV6mrwGgMFW5qxdX1waBbQpbdYps+jgdAK3F3eD32Nsebq+WIEdaiqHapZm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ewZPPGVoGF+Bq5xL0QDjgiH8dQASDpounYAzidsONtyiLN4njvSurXqvG76y3LGMYKddSd2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R7taYglwtJyt76x6hbxHWe5amz0Ww2LlXKG+zdWjPUBN7V3FTLpV0auqYMP7ZTljcTaom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I3taWZ/ZijtpsmSkbq68iz6mx4iPjSOZct20Vs+wUg08foABHpZsuojJb+g57tqQ/LV0Rf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uqadr6gDD+tUD1jJdoqplSIYZshjHuJcFjYQkDDvYt644OD8MZiWcgC4/iOTBbaplL5t6V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s5YNLllTz6gEMhb2W2nMYBJY+8NMqN+AlfDGaofZ1reOddrB7PJQD1jeCy95JGtZAphYhP5An0/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YFMTEBiQgBg64vvWv54AYiIfJZR5dLkpXY9PZ5i4LokAGMvCCPNbghTUYX/jFL/4a5FH84Rv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9XPvGNz3wvWN/5z68+8pdPfOZ7//rQ737/961//PIj3/rCpz76q8996Fef+dMffvK1D3/kw5/9</w:t>
      </w:r>
    </w:p>
    <w:p>
      <w:pPr>
        <w:pStyle w:val="PreformattedText"/>
        <w:bidi w:val="0"/>
        <w:spacing w:before="0" w:after="0"/>
        <w:jc w:val="left"/>
        <w:rPr/>
      </w:pPr>
      <w:r>
        <w:rPr/>
        <w:t>8l++/aN/fPaj//j2R37tx33NN33SB33JF37St33Zt4Dj937rF4ELqH3bl4DKZ4HfJw9Cd3tww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JdTaMJgEbIA9RYAAG4AUZwAMs2II8IAAuKAB9wIIySIMz6II4+II4WIMveIM5SIM5KIM1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IM/KIQ7aIMt2AdESIRFaIRPqINJ2IQ+yANViINX2IJIyIRQaIU8iIVOaIVguIRdWIZZ2INluIN9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cCBdKl2hrUzbCFQO/h4IoGAVM6AICAAMC0Id+6Id62IcuwAMw8IJ+WIiI+IeDyIeLSIiE/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HkAiIhjiIjoiIjiiIl2iIfwiDhQiDnriJmOiHnKiJiaiHm3iILDiKfSiKokiKpviILsCK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Je/iKs5iJgliLtwiJvBiJqoiJjAiMxjiLn1gPbfgWHvg6vGdVxWUB8mCHdhgFL8gIoAiKO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JqyiFn8iNPBCInViK3FiIgbiNntiKoeiN7ZiKOkiMnKiOsPiH8biN6diKtviJ6UiOj1iPr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J49iNjliQMEiO+miO9XiP5SiJrZiPmciQ3AiDH7CMbpF79RaC08Q1FOAF1YiC/RAFGWCQi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wiRj0iRKMmSLSmJ/4iLg3iIisiOvciOr/+IkrhYitgIiNoIkCjJhHuYjQtZkf74h/Kok0CJk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0oiX2QiE5Zjn2ojBjJFh74TEMDabAjKhYgA9RIjdb4iCeplOFok0iplGmplmz5lGrZk38Il7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2epk58IkbjYk3jZlmvZiXvpl0NJlX95jkxpiC84mEr5j3Wpkxd5lWuhkdIUPo9iBfwQlnY4kv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5k2hJlOLomWy5mdtIkfRojuoomlT5mT/Zkp2pmrBIg6/JmqXIiyw5m6DZmplJlKaJk2ppi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hdHHoPU+1Ab9gmdU4j6DplIuJlso5mvYIkC65mJuJi1IZm0s5iuFIj2fZnNE5l9X5lOH/+Z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S2YlCmZiteZPmaZCpmZiNCZxoYWgi6FvCIwUDgJwnaABjaZ6wiZ1FaYy9CZPt+Z02eZiqy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2KyKDYaZgqeZuZWYlLSYr/2YtAOJjK6ZmceJShaZS3iZveqZOi+ZvyaRZeJFxdtG7ShQLIKZ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FWJojCpcKCpgMOZXs+JeIaZgxqYWdqJAGuo4hOpQ6GpCraKTqqY2SuJecOKJUCaHjSaJA6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ZJseKJn0UUc2U2YlAIvWo19gIpIiQegCAPRAIr++I+maaWUCJsQ6Y4S6px5uYidOZODOINA6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pWZHoAAOBWg4VIAZSAAYWSqVsqo1C/ymlRSqa8hipRxqjociOfFqeJqqlYxFpi/Y6iHQAz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dLrALN3ADEhCognAD9VAGJfmespmNjOACUFAB8FABH1AGaIiTU0mPjSqDPTmbq1oBwiAMF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g5ImL6QkFucoD5XCqEmCmDfmdtTmJ4kml4uiO0Fme4/mCQmqXtAmL8ampY5E27OY1sfIvJ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Sf9qHjAADgqAAIrAIj3ADDDABTDir44gOlWiFlriKg+gCeJCkAkCoD2AG4xgMSTCO44gHi+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3iwCfmvpFiw32iJM1mI1yAMCrAEeHANLpAKulqIXOgCQqmHBYsOUcmx6qCmkGiwlOgCLP9bAQ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4sHnIggp5sBBbsxAricE6oBNJi0sqo5eorcqaozCYqeYKFn/DqUX0OBPgBNPortZYkYwg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gAGKADoLorPBwA2XQB+VABbnqAhWgAFmADrhaDx9QATMJiV7LrxkrCBUABcJwA2fQAzBwA3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LA7eKq1lgpi5wAxWAq1YABjyAq2KgAPCAqJD4AzegAJgAsEJYDsLwATqLq7pqqnVLuDUQD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JvLAWOADi4ADjdwBTewuDBgqrYKBVkABQoAAAggAfl6A5iAqM76uLoarQpQq44LBjCwurdqB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ratLZYk9artPtYnmqJtH2YpVErFir/ZmnKVkVf8AzHqbVOm7A3IBAfsAhjirw1oA7CcAFl4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OkK8MIAHyCwAPUA9WMJOMEK0AwAQMabPO8AEi4ATqsL7/WwGPwLtl4LYKMME3IAJlIACC0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B9S61qKwwAIAIKIAFgoIfIuwRuywD1S7hl8AgiPAHIW78KUAI6W69JIADCIAI1sLoI0LkweA0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jAIkXHL31egYuAA+5urpf6wxQwMIuALJpC6xLSaHdWKAfypu2yZkSqZt1qYNQ+71dkT4faJ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ueocuGQ31CgCpuoeC4AD4ywP1igYuoACc27gMMLoMsAQryImaqwBmQK1+uLp9q8dm/9C4D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Iq1vBYOC19XAGCvABTjDJDFAPYLC5SfAEnQjJxuoAdMzJPyAMfSy3FQwODsDJMIDKSWDJV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AH8AEZQCywwuyaODEBTDB4wiySaC2FzwGZ6CvYNAHcxzA9/u6gvDHq+sAaAAG0XC3Q+qaF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hfmad/mC5UrGXhE+whNgn1NmB6DGWtuf3MgIrEC4TnCYc/wAiDrH+mC/CsAE0coAcTvE01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BFPCnu3C/SSC/DOAELvABDTAGL/jO0qwPUAAPwUANeowGUHAFujvFACAFHeCZMJABMBAMv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zLK1wDwaAA9YAHr9zHK/0B0VAO9v+aBKYKAPUABTodDHas0xVABVYgvyKQBIH6AaJ7zPSsz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LAJhAqwDwsLug04Rrwq0ZrgdciuEqoVC6k4iZzdv5tOIcFlzpUj2WMUA0AZW5xlvbnJC8uf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QAE6gwQ0QwEfMx1nQwCIgBVEJi3dspmPqAnOMyVOsAAysr47MCINc1xngAqrbyk7QASIdz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wkyL9tjqLykswuRVsyfUAu7B8zPVgs3ScBGCAypgQAX0YDTzACBnACCtNBatNxMT8AGNgBm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cwnncyOjgta8rACOgwwDgCGBQtHypveupm9uKxbhZoezZvWMNFmkDOcETRbtSD37/oM6iG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++M4PYMACMMBDnAVggKsnfAMNkAT6+9nwPQYW65agm6t4EA3BcAYFjb+rywBM0LhDzYLXs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9noMQXfKgCcAZZQOAe3YmgG882y6on/MzTfME9DNeEygBS4LZ07QwOIAIDXq+R++DBwLhuzN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woMBJgAc43N4fAAb2KwJyQKt9jYowUAENcACYi6A6udUvWZ1Z3dzXC659OsbXjRXGE22Ih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szaasuLo3AAbqYIj5DQVoG5X1+ribWwNLXMLxKgCqewPwIAggGwyHTayE+wiNSwU1QIOE/Q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8Ha1UsOc3AOe4KgFRyYmsYKx7/w7miHrgp3q2zzrmb9vHhO24mzvUPTDpPi0BuyAIbs6qTt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Oq0u/sOusYJ7Bq/sBNUDjClADZ+DmYK4Pg2ijWvzc5zmXuI7NFdqrVBnOT54VKGMFARZjt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F4B2m4q2nlfqUmW2zjGCIs2qzLgCwz07tNGuziFqKMDCvmX3CgxgN126zZFvNdzur1XzCZ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m6zjGuz+iivNkvnNmuI4+4MPovAhGsBsW2zu+AAHOAETNjuBovtNgvb1z6OBtvt1L7t00621E7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r2lykz+2m3GjkS+rkv14VNUNQZ2YFZFMPE0AGa8yfbrmQfCiXf8iEr+qHLC+vzP8Kk9gY7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K3SzPgtEwAnx4g9lqiCMw9AHZh33ACC6f2ZxerGjbh2cADHxbAUMOgyMQ27B49H943O3s1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ao8uJk2Ft5Onrrb1p8a3ovR2fFQ3wAf9yVs4GcI+y1ugr3dWZ5sm662dP3XmZzc1ul+WIpz0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Zsllec95zZlPEOoQ351bB6vZB/zSH6rS/I8WsvFTCXe0Ak8mpj5e7qBXif946P+Eda8Uhp+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EqO9iTKo9la64NJi5PalF9t7ynPmb5++VTxACLwAAzgMyQVWfqgV8mu7My+xdv8+H4v+TyZp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+tDPtc4v7c6d/Mg/oIvf1fEe/YT/yfp8aPm6/xQZpiqeQvfh7ZSkycWxeZqruaFIzs3n2a2Tv5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nn/68efGgiI3yb/9dnL4AIYCHAIEEBxokiFBhQoYFFR4c2AfhwIMOK1IU+AHARo4dPX4EG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lTZ5EmVLlSpYtXb6EGVPmTJo1bd7EKfOBAhEPdvoEquBBT58cThhAmlQp0n5ReFRsGFXq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lXrVq5dq/KA4fAq1K8wwHpFO7XPjZxt3b6FG1fuXLp17d7FS9NRgXpi9orpK6aAo3p9HX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pYqROE1J86qLgU4xgLZuVLNDsZsuZeXj2zFlAtLCWLZOOTBA1asyPOX8WeBl2/2zRps1O1mw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Z0XKTdp36aevJnEXzziwZ9nLlzAlKBl3c+cDm1Q0qx547+3TPsy1rzBte/Hjy5c2fR59e5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B+490nUp6OjjJdGydAhQ/79ffrE228//QQkMIIM/iOQP/4QPBDABhMcMEAFIwzQQQn1YxBCC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8BP0xQwwwjtFDBBPswMEAUAwTRxAgpLPHBDWekUcUUbayRwQ5xrHFGCv3LIJ56HFCvSCOPR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8768CChCMMMAE66uvxOxbLIooDNCyyy7J8TJMMbvkUssyx2zKyzMNkOHMMMHUUoYoyDEAzi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XMOucUU84x1TSzyzS9HLRLP//JpFNPQMMs001A5WxUTTC5XPPOXyblc1Ev8wyUTEApZfTTOzX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mT0U1VVVXZRXJnxwQQSgGhuKJp1kdMArLxpCSRwZ5UugVWGFlSEFYYX9F9lhl5RmA2F+Lf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8ldtpqU/CV2GyVvfZXbbHFNtlekXV22WShdVYeZJs1FthqvRV32AHAhbfceL01tld2ZWh2Xm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XdfGQb+dlhst+UX3HdTmBffhKWNVmFs93XXYGALaDVjjTfmuGOPR4qSL8KkfJJKR8SYoD5d2Y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esMeeGb6YeQaZZaaZ5ppfjnnnmmeA+Wacbc55Bp+LHjronYeOWWmaY7456J7/h67ZD6Cpf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GWWunbd75a5qtfnoGssG2euiijwb75rZnhprpnZ+2J22mx/Y5brnpnhvsL3qmW+qwoZ65gY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xxRfH6yeg3nu8PZ/q4WdlpGTwo4QEEgigc8875/xz0UMXHXTSS0c99QA2V93z00s//XXXZQ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Xp/1223fnvXfffwdeddZhv91wxo9HPnnllwfpScLQGFmwKaGEMmXL2fRDdAIC2L7z7rn3/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9++3ND3/84L0vv33y2VcffPnXZ/983+0P3n7y908f/vnr75/22hc/8ImPAN0zHvMUuEAGN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AA3rCE58IZYI+aUA9VKar/19k74AH5N4HzwdCEYawhCJEIQlPqMIRftCEKYShC2XIwhXGs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Nb6hDG5rQhzys4Q+ByMIXFhGFOKRhDWlYwBIm0IFPhGIUpUgXBjzpSWi4ohVLdiXLyaAFSB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4RjKOEYxhPOMQhVhGNqYwjW2Eoxo958Qp1tGOd8QjShiwx408AACG2yMfc2W5DnovjodEZ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GNtKRbZxjHiU5SUpWMiSDXBnmQrjJJMqwgGD8pCf1pz9OrtGNo9xhDDnZvRH+MJSvBKIhm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PlbA84SZhGcpOitKVOTziDINJxABY0pjHRGYUEbBBLGmyl8BcJQ9LKUwl6v8SmMPMYRpxO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ITGxlN6m5wjOCMpvPxCY1cWhIVGITnPhDYDLlOU96Jo4DJrieM4dZviOGb4kklOU1V9k5D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U5kCBqIEenlKH7FSjC3040Vk61IixtKY6D6gBDARAAwdVYTRDGkINrJIEJIBoCulYT5a21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b1CgnKF8xgDEbDR0pNicZwolAD+CBAJgaBUhDW74AFhcBOzQdCDKQBAxjwA1DVWdGizpCWEk1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2qxFRKlJ0UJeJRbfAFCOShBcBsAQZEqUIMhIGhH8SADZYwPhTSgwArfWle9bpXu3CADPn0I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gUBAIFPqiH9tyoWMXir3b/L2SBDZIqVA9wDqCGfEEjknpDfxIRA/TIrAdSWtWiWvOb/RQgXd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JulZ9eDaj/UtrWLwSgBKUjAAb4kNj3jZAEWuCACeM6Bn/CjwD0SABflbtc5uYEkxzM3lcxw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AEECDBPQ4BgYLWowUQOGoAWnDWEpBgvJsNgHm/yz21jhcfBR2vXTtHDwzwQgIQEKoGIPDd7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3ARwlYwIsDAJiEJRgvgAPwVPbeFqUv2MABdJHTA9IXqAvGAFDhC14CEDW3HX1qCzhA4aO24L/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9/SUAP7iUYAvgggYY7St8DZoIDfoAAi9v7Rf8aWIQ9pnCIDexiqR41DF94/28IM3FiaGxAC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L0q5Z94vpKOk54vrCziQVu6V97wHxGtzxTxmMovknvm8MgqhYYPtBpm7wzCsD6Tw3jTcAwW8w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CqCUBXu2RwIwoInBPsMPdibDM1581DzQ4A+LyIQWLGDYRYBXEz4IxDPsgYFhDEAF5/jifC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omgRpqG1c02oDDXT6zrpg7wsoAOs897kFfCADCuyBj0xIdsGoxgehn/GMUB/wEig47JxJE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SJXiBD5Cti0ps99QzoAcLYoAPDfDBsIeANaH5gAIN3EPahuZwbi9tWD8I+hL34AUK/juME6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Q3sQQIbpFXPyJ6BJv8CcQLNamDPmqXHrXPti+CGsK1MeIYPYpBUaBycBARIbpk1vvGNx7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hCzYQXftN16YUAIEfON0IKdTNBmMYAwUaofKXx7wRuiCBJfgQA5fzfAZNkGoAKi4FP0Taa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z2CCnOUt+AFzyB6TrnXZJ4fwg8eCMMY3utWEgwiEzPYuR9YPHU+wPoFUzgEPfhAAXsgvehaQ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HKUygyPQdwz0ogAeVa+Gm93jGPU5NASncw2x88AA0psCLemhiBi1IgybGcAgn40PnMfiCH9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6OBW37QODkeSFACTYRdA2mgwBhiMPMiY2AQS3C9I1iw9pvOoBI7x7kNJB//AxsEgwR5YLsmB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LaAjMAvB9IsAHJa6IRM7grx6U//eX6FbClpAc0GuEI7I/hGWQIxDxUPox2B+AeMqh3IMhwiB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65VnkaZsA5aKDgGZnwAD6KnIlGICAAQg2upsI2hQuECOCAF1iEyiqgFkCBQdgy7goDe0gvK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CARngAf8IA7SIBTaAAP9CFIdCFBCAAS7CHFhgE/4urJSAA+WMdVrq1EwgEX1A+LRjBFrSuc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kqDQ3O+L+hBFjCBE1AB9eszx+Mc6kIH/XqxTfKDZxg4X+AuS4gB+juBKwyEQMAxhxsr1/OAT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u7LKA7BFCLFw/FmgE/31IAAgYBO6DK7niHE3IA3sYgCtEARM4BBLIOOrzwz+kJ49bmX4AuR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Yg6SaLwyYAahrgS8IgS9oKg+6h0aQAD/ARPPig2DwAw2IKgEkKA74gkHwgSawq+PCgA34o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/mjLk5cAgdsgQ3YLBHyg1H0gX0LAykIAAg4shKAuxewgIb7PETkgwPgtUZoAhLMgxnQgHTgM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IAwncJPoKO0jMHOBaMELDhxYwOHvbwHvYgBfQhEOggPHiBU78L1iTP6nzxDAIhCZIt1sjO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4x6Biuf8CwaBrqyVYNg1IuNNbP11Ig8S6tQPwLkz0g0YoAEHTApJbMP85hIBLsDpeaIJO1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wA8SQFEk7sr4uKikkerrHMzF7OIRK2IB6gAB7kDcSID/u+TMp8C6jIYGk86572LRqBKqacj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Lyq0pOAD8GgTRwgBLMJuZawF7CAQO+DM/4AAWO6AXqARHmAEKGAUN0L0DnEkt8IA/s4dFY6o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nOy4+GAOnewZdYIEwcMhBGANqjCoZ0j4pIIEZQIEv+K0AtATDMxs/IEoIeIFAWAQSYIFA2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OKDfrygOtIwAWuIcWmIFDWIQJO6DZOwAOmAGGa8pEzC26y8mokirXq0FHeAGiM8xDsAe3/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GddEsSsAcV4D6Hyzr/qEo63YoB76qpjxzJ40TOOnouLCmkGJo9MoBOecOAPAiEP+CFQfioHpS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EE0CBSiAADZgCMuCHZyABAQQqaOADfiADXshAuLKzRgBLopI/ergH9eMFXjjPPGhPkMuE8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uPyMDPgABDeA3D5jOABW7ooKGuFxNXCODGQCq+2zPZ/gCAtCEF7gwEoq2E+CDDUBQG7i4Q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YLOuEwA9fSDB2iqewuqKVC/EyAuxwOq/zyB9vTM84m29uSDs9KESjhFMFQ/eWs9VIsrDXjO8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TCODEzgEofMB6xyEL8IytVS/bZsub4vSKe3D5BTTMV2eM/u4NMKA/5PCAEV8Kg7IMPaqH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QxF5UUAjgnI7aHnzgriZEoadKKkXMLe8BVDZdU3zDAA6IMRLMrRdjU/aSUxJbsHvYNkMqgU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V06PCynBaUzklKM8ZOwy4U8/R09wiMRK4U86Rr6OSUz+Fq0PVUwZzuO/CUx/ygO1h0+uqx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W9rQDwAAATVLgyrzq91FfdHDJl1mZlHEHUFU1CIvmxrP5hpaoyKuP6qs7aoWklIHCaH6/CV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jgwaFLV2SLc5KH9ZaKvbp1P1h11oKqGslLYuCJwPCLeNqJbqKH5B01oAV2FMpyUwCuYnK13q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iVmstIZ2i123lLP92zag9JZ2HXSxvCial+iTcIi1QeqdxqiaRXSerKq1eUq0jAtiBZdmWTQ9o</w:t>
      </w:r>
    </w:p>
    <w:p>
      <w:pPr>
        <w:pStyle w:val="PreformattedText"/>
        <w:bidi w:val="0"/>
        <w:spacing w:before="0" w:after="0"/>
        <w:jc w:val="left"/>
        <w:rPr/>
      </w:pPr>
      <w:r>
        <w:rPr/>
        <w:t>1ZWDHac3uiqNJSj9steLwlaRfSbhgpkiK7mfAlcbSisCULmNDamH9VhJNNpTFSEuy6rFGjuSp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ZjdpsCoCVddmu9Vq8MFODVapaytl0OqCzAiexE7pBcFoVmtpTbIGxO8XR4qoRerpBQEt6a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7bRCiH6ksamagGjBCGoJafjqimbSsqK07oNxaHpvIf3xKi1Oi2EgibUaqi6VTkf+trO9Vzxg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/oqiQtSpDGrC2TcVVTIeGu6WQbaoDUFdPsiWAYqW4Ur5ypQdVfKr/fKzdW2IquerF2T21Q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PFEAByfQ7QVMsetCDe8C3fqJeX4qtkVotpFUtiRUh+lJF0eHazxXf8ZWJgo1WLL3WXlTVD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3UBXPTB2ChNtVTDdiAETQkaGC8BIg0R/hULLPVF9JffdC/9OKuINPUcr3d7zqoTAiDAqjToB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i0O33T3HJTfJjaBTuyBSOoT30qXjhL01VP9qspCriHLwiDJWhDU83gprw3+hJUh+NVgpLT/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eo/KAGLMtTeUwDLhUKQuxAiYA7uKA41qwD5O6y0yHLcwtD2iA8CXfKrbik1hO+4iCwPoxT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z/9METbA/wByG/8OauBZaNzlrqkCIh+36IOpUAfkcBAv4A3tDKTAEuFPFh0sYuEYgAQ3wA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q0AGlrMxGavcOiUEuggQhohFn14znWAEnDtM4ULxsY5O3apBWEgDTQr2PLtXu4T4KDtRmiB9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Kkr0qWAmrMUCIVxzqDMT7YLvkKgNlTgT9IxKZKA0RGsQ+6tFzbNRQ6RFI7hEGbgsK6B0sDPGI7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TrP8LAxXwge2CNqTTNYJKA/c7h6JrBDIQgysm53JmibDVFXm4MnX9OinwPg6AhmFohLppAd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Y0Rr7AtUDAac7xnyePQmoh0wwB3v4gkMAgU1DRJsrRJGbuBaorv9DO9e2YrsZGD4NDoDs2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zreQJIMbL5IUxwDktIDqwm4GmSr0xuF/hOjLX04AWaASeI8wNmLgmnlrdKj9DquQlKAFpzIQ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KsId0lLx6TkQNJsHZ+8AvONdIGwM/QOi8/KBMeE0KeIYHAKncQj2ZWYSEswcpoAARbionK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Ys4B9izx3HrmyorsD6NSbrAfdyoMDoGJz1mtyDl3GGF0ltskwDARKUNQeJEES8IEh7E6g+yB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ZNAEc44MMFK4NCC4H5oAEYAH584MZHbhdI9QyzOVzoDVNsAddiEDOsYROqEU1bALucTzKe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6uK6lBGwMWUAH/Exi4PyhmsbpLK8sE+9MvjyxDwnUherABLq6xdCCuFVZD/O2owXyGGHiAC1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Iznk3FJTdSUy38HwGIjSB4Dogx1ZG9iIAAqSEJKDG+ZsuMjCBKOUHCmCBExjCHA0GE5Xco3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EA0iAvN7rAh9f820m9IWrp3tLSFTQYbhBNRToB1xN6qoBEoBER/CDDTgdfszjpRQ6G3iBh5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y89G+khqwB+DfZtQFuWqAQaPQ+VJDAS/BQ0BB0TofbJwsLVDBOiMBlvMuR7ju7mkrlQsDN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Mhyy/pwJaTtO68MmzFf7pJWCBc6gHzuHBM942EgOtc5AA7j4E/w544P8bhrP8IOpyxi9AAf8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YBH2Yr2grAwvcABbUzgB4gXXUhQesce/6LnogtGD+zA24OO1bRgNndEbPYsYgRBzKtnmuB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Oy7g6hJ6c8dzSvhmohxeYyUGYgHRbW74UKiEOausahk2vB8NrPbrTBQxwxOSDgJfzZ2v8M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zgCt9ISl3U69TN8HbPEz0yVb96RfAui94gXs4NM70AxuYuEE7B1O/TLf0R+SrshXwxU2ju6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gNMhrmaBTz6bmgxlwQ4ZqKqDzHsizh1BXgbMCIbWLAXHPrJZ5QuJ6R3NdhP8yPAgIu0OzL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twaBFDHBxugAP8OEIFGl3hzRudmIrkfi7ZAaIR04EEfznb1IzajzDNM23gPoIc8kDgU455RW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oSIMX0OxBSNFazEoUAGTxTDRkbKss1DWMrjD1/Lb34gMEYKs8eAb5tIFcbUoKvbWBQwG0z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NeNBcM7Q+fgb9zAMMPKHZk8Fc04Vek0QL+IKEwzVxJLQEODVFM6HNhs5DcNFhSOKgZoHwH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gB9rY/qAH75IM/eIYNoPo8EFo0H7gTkEAwTFF9oIdLoNASmk77U75hIANTmfjMr+K+XozmzO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52iRB09TOGmJafV/84a4j9pwSkDr3XbQCAtTO4S4f/ulE9Ez/WfrhJrStkl1TDz4qpsKuD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Jg9SWB614djwdaF5rT2U+v9sUy0AeqnCqBSP0kQJWq2zoqfMupPjV+8bn+JhxiUD1ZAnivHE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wF2v+RtXg9yJwzad/MkVw+5CBk7ys4uqslE3XrQIIAgIDEBQ4sCABggESHmRYECEBDHr8J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FCgxo3ZmR4sKNHjxgXXgQZ8mNGkgYJ4lO5caDBlhZLglxI0uZKhClf0sRXUubOlw8JNgBg9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3q9CnUqFKnUq1q9SrWrFq3cu3q9SvYsGLHknXK4YSBtGrXqpXhB6dGiB1dmgypk+Ncu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Vn0+VFnif//8aFaZhjXMA3VdK9Gbhww5MrJw8WOhTw44+ZE+csKVigT5pFy5Iubfo06tSqV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q1WA4m2NJO69Yx3s8wZx7mm5P3ZNyEdTKmbByzSdy9NWDwiIFFic6VBY/EiPg63OuWVWLQ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7+CWw5ccDfs8+vTq17Nv7/79WARoa7Pt9xaz8cL4JSPe/9klBhDQYxAJLYmnG3944QdBc4BhMM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gAwmLaScUCS1w4AcGJRRHnXjKYQdBCy34QUIJJKTjh4F1DYRBcwfyNKB2vAVgHnw56rgjjz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OOOHJBBH1u3hViXdTsFhZJDdvnHnSZp6LPQC41gQFiTu3nG2f9ImgmEAQUtyBVRGEtURFB3NN2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a8KECCiqAcJ9dkT3k0J35CUSCDShEgMITHGSSzhfWVQbmfTVl6aKhjN0IJKSRSjoppZVSe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1CZ1wwetCCTAG2EGBCMLbgAT74XBkRQfT4FVELArYEIwYcBCBqgXcqBg0fMyTAwjBSQEAAC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GapRJAYmilQlAsPimSAAGaJBYY0QbCzsrBtBOO8Sy1txLEYLEQHNsCCRz4pFImfIwxwQQzx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ECipBJQTIwZUkMriQvh5wIGAADNbaIrYU2HOAPRTMoMEmb/0rbgApDgyjBRI80NK006Z6a6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6uuYaZOi2b/gBCUYCnLLbv8MswxZyVbpm15dxgGmgQSCAr24KPBMGkE8gcFDN7jQyDP+FEJBf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MELwwBj4vDHLCM1HTo8k9KDyjQR4oBMJHvXTFhY8ffHyRRw0+vfBHID7EoGoaGhBLYSZp3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68mokNQj9zyNEoFI2B0ElLQMIlZJzQCAkaTBG3FJmEMQzfh9uAbhh5PENGIy25GcgJg4T7pQ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RshDcMwicwdA9Bt8zeJAGnDFUqMEgKKDQCIOa0I5ChaWmEQMEZwaQ7iAFlKDJF6ra4EcJX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joBBPI4L2jkIM9XINQt9d+35Aql/qfIIP6BPANR894ygz//31238//uvJV7Ntb4kUAD0w8AJ5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DLBiEFPwwg6z5IQ01UOAMKrGB5/igES3QxAxI4C4pjKER+kBcIxLYwAcmkEYJisg9bMCLe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whwbSdg8PDKJQmRhECzIxjBBqIFz0yIQWZuAHTRhOgXxAnwClgAkQSKEFNjjEqPggwhi0I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LXkiCQUROC4fwQ9rsQYI0jMEP9sChSiBgAxYShwRfkEAN5gSBNDTCHgXAABMwYQUJOOFEG0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KACSngg44HqIcJCWCBCaRkeZvoIRPGQIASEKoFG5BAAexhDz9YoAaxskESlsBHqmmCFwlkQSc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RdaIQeL//gYAFz5i4OJSB/trwlLnOpy6sIiX8GMFKnXEgGE8zDAzd8wK3S4IcW8O0LGHhA3l5w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Y4AvKfIEJTkAGGvQMcb6yl9d6mLzQZMcg9IDGIA5AkCo9IAEluMQ9nPgWyyEAGmk4QLgKgk4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UrhVDQPQtUCYgBJjoEcj6vGrRiCzBAG0wRjcqUwgZuKGaKCbPSrRCF0k4IYIkJAFiUMAN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4AgSuyDEUzGMeJ1DBIQ5wgpmeYB4xyJk9kJkRDFwRJEB0RAkieavpMRMFaIjVHCnSghOUd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Q9KrLFEHxhYOSkhx98cAITmAABGLDEIRKQAGjMb5dmPSv/WtPaMkz5kk42eQ4KpMABNAzCA1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SeQ8C2JUPZLCHK8ewAQ3ojaEs2IA+uBUreqRhBj6hh10H8Qf00WNaIolLCcJwMxacQ6fwb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IR4yRRYvZopi+sAkzYSAMX8jqAUiwhHR8q5oLVeitSFCmBCDuBR7QgjEHcR+9+SGhHUVjQh5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EUIM14IAjeuAIibAoIhlDAAd0AQE/8CKx2EWRBewxkzRgIp8BLAEg3pI6dxIqAB5Agw0Cs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KvN3AFTig3+Rh0EAeqEfvkEeAlkDjGcL6wiA48L574GOsK1MrhCMs4Qmzh2b8A6Y5q5TAG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c1lcj/3gPP4zhEIegRymwRw8WBCIYt+qVAu8hxjT4jADS9MM9YhAMDORhA6ykTEFaex90C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EBCCEY19wABrTG5ZGgIgAAvTznxP6AgsaYQU/HEIFkuSDJiBwQyHegwKAixDiNLBFu4bBE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aNQYOjCHBOAmA1UT4hWAcYgaLSOAEVOCIpFILoVdEwxjEyAdM+kEKM8DpujxywzKCUQqHQ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CMqLBHir4wiu/MIEkxMAPG/hWCxoxhgJ8YQwzuGDUWljGCcSAE2JKSKo3KYVA8MsS9whXW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GETu9ha2R//NoUZV/IhEI2oa95IEBFNvKBdO4NcCTLRCP+KYKBXPjkgCk4wp/exKIBIc3Zzq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kBNMrSFZ5FoOKsGAKj9uAB0iQB9NqZELNAVyh0oyBozm7vS+oYIaa/QfbWeAFC9EEC/jkYSa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vwAc0fOA1FFBrJQloAS8i8CcQTMkP5HPCBoBKAY5WDAMbiNMzFJoJEHTgTxN4gCbQ18iCv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DB5ggJhJsIAK8cAJziq4CPET1C3zgBQk8sIETdAAFwUhAolsidT+tkHUCObiz8T1wqgVArMY+</w:t>
      </w:r>
    </w:p>
    <w:p>
      <w:pPr>
        <w:pStyle w:val="PreformattedText"/>
        <w:bidi w:val="0"/>
        <w:spacing w:before="0" w:after="0"/>
        <w:jc w:val="left"/>
        <w:rPr/>
      </w:pPr>
      <w:r>
        <w:rPr/>
        <w:t>O9rTrvaj9PLCt35JAJ8JMA8t5Ep1f0DHWdUlfZEAAw1mN0kC9AC66503NCJMgPyuEAiozCDRaZ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+hL9H/HUbUik6+MFCRlHkIWXqPjt4PooExlNgJw1KIGScQSDhKYAL2kIIUghEMeE1ACq7X5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kwMseSQBkDXovhddr8vUT+II9Vl8DCdheAq2HvRSc73rmy14CmqzB7GsPR97XfviaBGQwWu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A8R4KTrDXrv71s9+WbK2Zfe6ipt+oyVF4+gubmGQh/xwmL1jKTZYERnVoxgDCRWMYhiZMg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0BAwMv5DgRGoAROIASGAApUHQRi4ATCyQRqYAdGIJxY4AdmIAX6jgpkTXE4BmOkX/u1oAu+4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M3cxocYBv+RB4L8B3j0n5aU0w7qidlkRxDmIGLQAwTg/92ZHMQRlsDgNeHgMSETPsDgJQDeS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4VQqEUOmETRmEWaiEUloAWbiETZuEUduEZkuETQmGeJMhCsCAMxqEczqH+zEfNKJsQ8kQKn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GBvXAgRaskP/iF+1KB+1Ek56Yr9VccA0kT9BYX/PSIjzoUkMmKTNIqX9GBCwCEddqInfiJptN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O/mEg3iAPomKdmKJk1KBiIIgPDuJmZEYe5gf/GSIr6uEsYgci8gf+TQdecCIoDiMxFmNVvF+m</w:t>
      </w:r>
    </w:p>
    <w:p>
      <w:pPr>
        <w:pStyle w:val="PreformattedText"/>
        <w:bidi w:val="0"/>
        <w:spacing w:before="0" w:after="0"/>
        <w:jc w:val="left"/>
        <w:rPr/>
      </w:pPr>
      <w:r>
        <w:rPr/>
        <w:t>4KGM4GIu6gmI6IYqQmON+GEfFqIzAlkgnmI2gkc0bqM33uAKGqM4jiM5QoUMZgoN5uGdXSI7rq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8vv+jPMYjPc7jPGqiPQagIH6jLkpjeDAjIG4jOLLjQQhjOR4kQs4hst2hWxFkAKpjiCxjL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0ZkPsqjrkjkRdLjIK6jN34kSIYkLPaiPBpkQp4kSqqfKKJjokxikrikJcKkTM4kTdZkl9hkA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87fTeKkTe7kznmGT86kI17GJB5ESialUrogMhLJLzSRiUTlMk1lVFYlVV6lVGYlVm5lVmqlV3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JYIVX4lWS5TWXalWaalWK6lVZZIVb6lW8alXM4lXdalXd4lXuYlXqplW7KlWz7YUgamYBbbO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AChwmYipmYh5mYzImZDpmZC4mZT6mZUomZWbmZVb/JmY2pmdO5meCpmhi5mg+pmYqJmqaJ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maGZmhy5mieJmmuJm3Wpm1u5mq2pmQ2JgcMpm/+ZoQtZM2kZm2qpmrS5nHa5mQiZ3Eqp3MyJ3T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5O52xWZ3NSp3EOAD88p2Ru52HyQ2Nu52N6p3YqJnmKp2Oep3mup2ei53ea52typzyIAXDWp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0koSSRQopgnYZn9yJ4AG6Gr+54AKqHMSqH/yp4EmqG2SJ3d65wmgpoO+p3YSqHoe5gnIg4SuJ4WW</w:t>
      </w:r>
    </w:p>
    <w:p>
      <w:pPr>
        <w:pStyle w:val="PreformattedText"/>
        <w:bidi w:val="0"/>
        <w:spacing w:before="0" w:after="0"/>
        <w:jc w:val="left"/>
        <w:rPr/>
      </w:pPr>
      <w:r>
        <w:rPr/>
        <w:t>54WWZ4dup3p+6IQCaG/eJ4qmqMw0JZEcaG0i6IsKKIyi5owOQI0GqHfyQ3+WqIIe5o3aqHIS6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of2/6cJ6OhzTqiFKiiM8iiRAimUOud2EmiEGmmSvmeORukAFICKdqmXVkphEolpHumOeuiRe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avicZYCma5mh/timFiuibgmiWlueZyimSdiiTruadyumZ+iiQLmmd6uh2yumTuimHbiijguh6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jQiqHOmmi+imjAqqgaqmDnuiXdqqn7ohwGmab7umglqqVWmmmmqqqnmqBnipXmeqrsiqqr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AIKqtymqfqqeuGul/Uims+iqGlqqg9mqt2mis0qqx5iqyQqmtTqmqpmqu/iqxDkCukid9fq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65Cd97Oeu9ii19mmbjuupQiuQRiiUIimC/meJBv8qu2pphVorvRZonwpplOpqsVZrjc7qj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rjM4qjfZpweLrwfZovtprlKLrvQ4Ap3KrxE6sarBobfQDbXIVV5UrqqLrVvEntXqnPHwsk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px4JsnB5rqtIrqZ4AHjzbkZLqur4ngiLph6qrpBaspfIpyybqztbmmgZqvZbonU5ozi6ql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DxT4t1IbibPhSmgbsS/HCIljABgxCCkzpr8JsGqCAaQbsmSYnfw6tCcQsClBpBCxCI2yA1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PpnPDhBDPhAkzItnpqso0rpmRJtvfootNKs0N6o1Srq3Pbsyeot4SooqW4n2bppmTpsxEat5V5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/aotK6BqMbDzALQpALuTeqjzMQyNYwCBorJ1i6JpuFT/wA0Ed5hq47nZ+LiZMwavywxq0L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YAEEdaYTiapoOkwnEA9YOQiAc5qj+KnnaKst6p5GarKHOqPVSKqPSrLoGbIzSa6By73d2b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b6PyaeOia5kKKrZirvu+L1V4K33UZobOgxNQQCCkgO++rQUsAh/ALCZYQBo8gwlEwOn+7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C7QZkU9Y6wdvSAD+AwAFvwNNlrQXwgQkk5gmgwCLg7zzwAgXg7QJbgMyaAC9YQAo/2wCog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zAqLeKI+e6Yj66Y6uL4eSaesuLY7iqLvOq8IW/+6ejm7LSmgQ8yxtVi78NrETG4XF0ga4E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wElPWPkMEgO4JpDAKDEDbbgDpvPAJgIEFnPHLLUKfnMAGUADfYEICD9MAIC8FpO5/egPvxs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88MMJPIEFUMDa3i8vzMMZBwL3LMIgiLBfNWaZAm7iZirB0jAkA2iVOmziSm/PmieMWujkdm+S</w:t>
      </w:r>
    </w:p>
    <w:p>
      <w:pPr>
        <w:pStyle w:val="PreformattedText"/>
        <w:bidi w:val="0"/>
        <w:spacing w:before="0" w:after="0"/>
        <w:jc w:val="left"/>
        <w:rPr/>
      </w:pPr>
      <w:r>
        <w:rPr/>
        <w:t>5nDfsi+8DuthOu0Tp/KnPkD8Ti3/3GrGzoMZE9Q8YIINFPAHT8E8ZO3aAjIFWAAEW8AzdPEi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UAAFbADcOgEftO0vX7EsjzAN1CoPBPIZAy8lvJQJO0HW+oD9NoIvkEHWBoL9Zq3/5u8Q26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8v+86pKaupKJ/t366p0vZslsZrEuMpP4cvqZ7s+urs+IJv46arz+otxKqyQn+pI7CyVGju/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BCtPy6ZLOBw9CCFuAD/BDPCzz8qZrRetvBGBCI6DAqJKBN6gAMy+CJvwvLzxbNX+nAdexG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OEyDyGasACgPvAKgxSzWCGmdt6lprCqAq9DYolBIsdw5pxk6ounbypAruworozaJpKS8oO49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sKaNmti40Wd+nFRSAQ5vjkFDtvh6vB3P08cKxCajA/eLt/V7N/ipvF8NwHafA7P5us7kwXl9t</w:t>
      </w:r>
    </w:p>
    <w:p>
      <w:pPr>
        <w:pStyle w:val="PreformattedText"/>
        <w:bidi w:val="0"/>
        <w:spacing w:before="0" w:after="0"/>
        <w:jc w:val="left"/>
        <w:rPr/>
      </w:pPr>
      <w:r>
        <w:rPr/>
        <w:t>7+IBJgwCGUgvD/DyW/vJIrxcCGS0CXywOZdz3br/cWObJtI6b1OjaT/HM5l69uHOazvf8952b1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+KOqyRLNZGGNoAqqXIycVnXdmAeABpwaVREMVv8Apv25xqgAB4wc5+EcLMZ3cuZAArwggVbK3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Y8wwTzgjof73MzM9/ENHM/w2EutwW3aYS6sBgPAAgwc+m87XMTVHn7NC/Ej7glNwp89/nOt71+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i9H1D9ffO6d9a9WlDKlirttE+6X7D8meX72oi6ljbNoMvpR9smQLstisPZ42Wb7uagIYmp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6Bq8roOW9gCMrLVq6BDLA3lquAl4Q27qKIkv5n8mdX8mZtdm5gY3NZyS9pkGLKTOKFiP8mrqL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/zOO+/gRM+y+evW+qjYnjy9rJyiP8ihtN7iUHyQa4DZaQwVES7FEayeJt3ircueYGihAv2rL7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fQrUQE6yeLq5Xj2qAOvXPTmoOgzUPK+r02qxXOymdBu7ZoiaiHrliovKUF/pBNsABPLgf1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81oaB12ag++kaUKuRErSMou9XO27GdvpB/6eepuk8W+qNP6lAr/OfI3GWhjbS+nmcZ2qfn2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T0yjNhjrlGrqulyMabJkVoIEYpPVS8DZb0LN/umsQ6zASI7uPfjKcJvvNdrImr65EP7mBTvu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4Ci7RivK0F7QSyyvO1rNXn7r6HitnYy/4Tv9vJdf6ACz4rsc7KCb6rx/AAVw5U4RpRK8nrX+4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pedr36+JruUovuwJ4hdKpkmsywyd8fxNv9Ub8jrY5Vrs6ok76aLtspFt4xAduwM4wP2d8+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68bozbMNyqBu0qMuz98JylMu7zMPgBBSAr/tBARRAoy9FltMGVzPoz6fqvyJs0Be90R890i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i/9ls6809NhAdS8r1d5+j06bfixtWI9eGv9CfixCYC3yt9qNlnr2IP312N91zuOy4492rd910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NNr3MO91yf2Vtm91st91g9T3PO93s+93H992f894WsTLA8vvYJ93xe+doK94md93POD4/892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SPeA/Pt2X69yDfeVn/uEfZsw/PemrnT4UwL1vmb2jgbCznR2i4809AALI/gN8gBTOPu3Pv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3f/hbifu/7Pu7PPvFvoRTu/uxzwPE/gPIPv+/zfu77PvLT/vRTP+9XP/Q7P+7vfvBr//Pr/v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+87//PbPvl7//KD//hf/++vf/GD//l3P/ujP/v3vu6XPv634Bfow4PbfAH0P0A8ADCQIAcTB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QRj2CDyFGlDiRYkWLFzFm1LiRY0ePH0GGFDmSZEmTJ1GmVLmSZUuXL2HGlAlR3wQ0+r4Um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BDxGcWDgUoYwCM5EmVbqUaVOnT6FGlTqV/2pVqyELHPBjRV+BAlay+vH5kAMZokMbXlW7l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/hxpU7l+7SCV/94LTip2fNAj8BBD270Ghdw4cRJ1a8mHFjx2p1fs0aWSvYsQAMDlZY+HFnz59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9mrTSrj353ky998DfwEI1I4xytHRt27dx59a9W+0XfVvvHvC9F6xvR5jNxjaQFiWDD2LE3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zBhmv89a+nXt379876sXb9S5OfeYdcYAdO8pxjCKyX/RgQUWHCD0qhHyQ7gbF+OABDFDAAQn0</w:t>
      </w:r>
    </w:p>
    <w:p>
      <w:pPr>
        <w:pStyle w:val="PreformattedText"/>
        <w:bidi w:val="0"/>
        <w:spacing w:before="0" w:after="0"/>
        <w:jc w:val="left"/>
        <w:rPr/>
      </w:pPr>
      <w:r>
        <w:rPr/>
        <w:t>7LytvkKjtdbMw6meCQZQbjmHKmpABEfK4OCiEux5oox60ECjhiwc+ICgBh5ggIEUPzDxAQQQaP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8CAEeG74SYQPOFCAOgA+EIGKFAss0sgjkUwSKZuI4yuyu4groB4/1tOsH/f80yAQFfqzaL4z</w:t>
      </w:r>
    </w:p>
    <w:p>
      <w:pPr>
        <w:pStyle w:val="PreformattedText"/>
        <w:bidi w:val="0"/>
        <w:spacing w:before="0" w:after="0"/>
        <w:jc w:val="left"/>
        <w:rPr/>
      </w:pPr>
      <w:r>
        <w:rPr/>
        <w:t>8iOIig966BKBDaz4YIMaOgCDiiVQOCGCDrIYSI95IsigDAVKGCOECMDIb79g2jRRyUMRTVTRR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FESQPL7AmOEg55ir8woIPHMi0hytmPNHG/mrsQQIqQnCigv4eaJEDK9BBwwExQsiixfmcs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RgAMVyqiA004ZLdbYY5HNbbXUUAMrNSknqHKw9jAqgYkbiJ2oAVixfajGEPJroIQesnigB2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5MdDoAQogUegWjRCC6bSEEK5AAB10s03/1t9/AQ6YLit8Q/CAyiLbawIxopUQ04pKsICDf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zKR51IA/SOdXdgRhAYwMUIoigiwocQABcBywGBJyB9ruCA3AFrtnmm3F2qgB9emLtJt8S9k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8stpNO20Agg8AI8gDXsxAd6AGxuSSxkxAkOABdKDolGNbP7jg43BWBsDGGlj2oId6PkAnzJ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uuT+6a6u7oywPwYYvpdC/EqSwIZh6GBDhHie6JKjwL/DoJQsrrKhBAg7SCcaKCcZQodyVa6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vRSQWAB5goA4obENDEiRqsiKEMKlR+m+7Zaa9dbkkp/bkr8byKUDlqLdJgkEA6KIO6F2Kg/2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BBwUenDDREXQ64CWJMnzCxO8CQOigeDPC/QKEPowXYQleOlAVgBIQt9399+FPFujyHI2Mv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+1hbVF0IFQGKDY6KwRjAterwYiyIAEpHHBENTiDBMqQhQRKIAkMDMaIrKDAGlRQghBEYDAo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+JTThCcHjF/N8oS87801OOMA39mBpJPoKgfduGAIeeI+HOewAOkJAPR6iIARE7MANO2DEIO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4Ig+rZygUTpGKVaxNARTEoN8Q7Df6UBB5iNa3kzxAAUz7gAIekEY0rpGMZBySAsoYRzSS8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Q2njHN8rRin304x8ZsxM/PCkrPeOLg/+oVDQaApKRjXSkzYLmleBsRUE704ml9Oe3R26Sk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uEpxJpeZB0joL8DyZSlWuEjxZAdppgmY3nZiSKPtj5S1xmcvQlGeFOHEhedDglTDGxmi6N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YsHwxK5Jq0CwdpslkTpOa1ZwKlPbSy/GgYZD68N0MrRlOcY5zJpGh5AEk1ZODUYqWaJEmO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l6pDVgaVI9UzPI3ilynv305z8ngjcEQeqLoYSmGEHzH4AulKEAyh1riIPOnHRFmBJCZUMxml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wyvoGUPvLWTsK8UyIKVYmFOHADTmmUpS1NlD3zMhy8cRMs+/zdIkWyoha16Efv8UMH8OD/j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uNepRHVOwRyEMSnvDXzQtYiEEcGCl2rqQCkiGAnQQLiNfuwIVHBBApI6VrLmpp/08mhpfx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mRRKgiTiBgKvaatcZboCGJKDjAkBqlaFEQNUPUKcB7QJVp3ZE1VDtiG1npBGPPkAF6qiIq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tK9aybpazTxFOF7+4FfO0ZgIPGqZmbAmRD1AADS3gVahKerEbzEhlaOAACJIQATwoIHUdi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ILswjUA+A05zCNQEVROC3NwgZyQDVKQRkDlD1cIAHcAsoKXaWu91dyll3khNKTUpKibzp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sqSLtClc48ACPB0SgDM7FlXzH4Azl/32BawpogBQsUA8OpMIJCnAEvlr0oQeEIE0XKMMDw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DAUlYBOpQYAaVata7HfZwSvBWgLyI8jcErRRUqzWGMlTsIfzNQgWugAkwPMBGKAPAF0Lws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8FQIfyOPYhdgGCR1mrxwUG+wAb1KAewgLAgUkUmE95oAPY4vCHsZxlkCgomAd4FF4MWdMDt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XPA6TQqwqhoT4lax8CqtypLwDiXetLxxUwUyZxgaAL9ulAH27QgCV0YLnOMBEa8FCfMyhAAy4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SUQB9dUvLlbY0SA7mh0kSB1JL1clpB5Nab2HgHheemgcm1i+L9QBHYWVZ7DqFhnSgrf9U/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w5DOGjQFs/AAYskC1ViH6BgWg14yeVoGZzfbSzXY2RqBEyPGyxitjdhhtKFKCNHhIAlZwQ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aTU9qU4OzjVO3ugks4nVPDgGpNEXALJThAxjKwgQkAIbJRbCAbpquBc4gBdfBrgM2fvbBEU6Q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ypl7UyqcvJQ8xVOgBfEDBxUEQ6Bc8OCKOwISVCSICJiiAWCKQAhjQceFOcWBTA0nAxUCAjk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hwEMIJOAAEWCiiXigkAjGkA48IM4BpBtqwpF+6WeZRyc3MY9NpkRmA5xgANieiIp63YAGJ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7BCEoIhwSRQ0ApnkBwFJbCEMgQjCWL/l0DYszD2Ao7oDCCsoAM7mASwn10C965g3SWQCrhbA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Huag3sCDsfie2Ei8GoKGSiKFkEcBT5TGPJyXIqQvxwPznS6aEzFc+HifYPOZ9MY8MXP7zn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fe+7CsmdBozbDyEwOCpzA6iOpx6PqUQ94FAAeaCh+8etRgCvcxCtYfBRYil9TKQEf+WgI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reBFE3H+UFwvgiKLKnvxIVaqmJ1OZc2blm2c5gRQCQVKS9LT89be/SHjG5S7mhElOykpbf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EcOr+DPAAl8I31O/7YClv8oco3m8A5Q8BKbACWSKd0KBJ9qLpmq/9FsIEYmCQyKD3/yywBE3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6CMvYmQQ6GtNopBZzAK9CAAE+wBm1QJBJGrcSLL1BjSkBNNlBgkPiC926wCI0wI3bHow7ml0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vIZ6htH7mBCbwCK2wCFlINbys4fTCSazAlFAgvPaiHojwCs3wCnnmnNavPCppAk5LBkAgBb0I</w:t>
      </w:r>
    </w:p>
    <w:p>
      <w:pPr>
        <w:pStyle w:val="PreformattedText"/>
        <w:bidi w:val="0"/>
        <w:spacing w:before="0" w:after="0"/>
        <w:jc w:val="left"/>
        <w:rPr/>
      </w:pPr>
      <w:r>
        <w:rPr/>
        <w:t>J05A8s7wDm+wqfApm8DMK8yrH8jACfJilMiwAMYPDxHRAGNJMgwqbw5CBk4gBrzihebwC+oQLq4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xl7rCZwYJlCTDK07gBHhhDLhpd5qkEKWCjCKCjDTLFS/iEDdxFk0IQRavplKQkApACiaAQ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uACyxCqeGIyyEFbHDEZxAeU7kA//aRyIQIMCuDhlpsRqtKI0+4G6YzqC6wv9EbAlHqSto0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6pISFscAQQWzVv8gwPQgdKmxrK0xbEIIltEYAPgIROtcR9pJ5iwSJ2cSdpsUSwyzZ5ErAyzTa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IkUbOxAmACwDKyDkcK7GQDAA0YG0+gG1+4gMspPBY0VAegKrYxmvIZcP4MSXhJ43SiAMIKSD7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9plkGkAQh4r9a4AHyDfYiIgE0YANSYQPqpQFUpga0qwTQ4BmYy03OpmROYNFEAASEcQMACx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0wQHYLE/AAM80wReWkidVcizjxhG8wiybjwkpkUHIKziE4//s8OoKRwMkQM0qwgP/NCELq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icTgGW2HmAMJmxMJoDGVACvqMAR4mvB2IYXuqZGeAEePgBfZuYKnqMMpgMByAWOyLIz6UaNW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3OjGm8iYrTlEUDTGqOAAFnKBr/OPG0EECAEAEujIw3GYgSqBjiIUBauQd7aUHrEBl8GwCnM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GqGBc8iVrrkAygzMfPXM640YM6sEsrRMtJ/E8lKqS9kI1rECifsME4vLM9GEDSI5GJALo8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ECwGBPxAAdOIUo06HOnCYEVspc0oRmHIEXBIwXcm5r8EwKUOCH6qvo3EUfqbNBiwUbIZRpH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M8KYmTtGjajKqDGU++qME6uEc/znmzw4UqFDnHWlEyWpgsRhgerqkBEAAHmYmP/qkEWJAqNbn</w:t>
      </w:r>
    </w:p>
    <w:p>
      <w:pPr>
        <w:pStyle w:val="PreformattedText"/>
        <w:bidi w:val="0"/>
        <w:spacing w:before="0" w:after="0"/>
        <w:jc w:val="left"/>
        <w:rPr/>
      </w:pPr>
      <w:r>
        <w:rPr/>
        <w:t>U9JoRWBFEHSONx00SAMGOqxTDNIjOwuAA1zSlYLxO3lGMhZkHLUlGsdACjChwErgBYjuIUTgC3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DVOrhHamjSy2gDCjowVyURnbzVFDAxixxHs6gUxZMRjGh7cpgQR/AAjAhC2BTSAHVWEITQ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5gJ5YwlJolnza0IkRArlAADEykATbu6BpgDAQBtkTAD2rAGaXIYrqneBTAAzCBGRngQxxAf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hTETAAirgAZzghrqSWDKhB55AvwJ1VxcFi3xVBn3VH5uvYCypMtpwZ8igACFCBP9Y8kTCa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ugAMu4AJuogJwpALEQEnZRQLgAQoq4ALg4cgugF2ODB609QbYpQAqQNkqAA20NQOt4AqugG3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g5woYlFf5FTwG9V8HlQMwdNp4UDUalSQ+gNB4KALarD7azM/mxM+8Z04oNmIr1j4sdmIhVmMj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AoDz7NWQHREqiNVrFoACy815NtvkQBos2DYvIoCE1ogFApPj0IfjQoF6ND2evQPl2pvus7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kRGi7D/tAREpuImeHNvlE9mkLBOtEQAGYFY12ZEUeoGpZUpIStQ8RMiXobyNURCImC2rNN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181fT8h+bUJJ8dcyU9WzpNpn/qINq0WhFsFZvUyQ0eWJBUONr63Zwp+kB1jYtg0lY25ZJ8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ZwIdeasLZV/pVpqLaNHmBnbOI3BDdyPVeXoOM6ixRlw490rxNlMzf5xIIKP7d1kQlrzahy1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gmklUWU2lfXZdXs7NIffdkU/Zky6tzd7d4VwlCEWBMIpRymSYobNJ4oXeTWrR0l7R0zZIDzDI9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uo7d7HWlFdG5FRkfn0Ejn1ON5bwl3vZdXFWBx3VcUQZY3PlIumDVsp0YE0mt961YEVARz26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4R0IEwsEDYsR+YQJrOwLoviB/ubQEECAcYuQcmSIaSUpcmKCqQCaN9FdkhVdx/9NSSsmRGq0q</w:t>
      </w:r>
    </w:p>
    <w:p>
      <w:pPr>
        <w:pStyle w:val="PreformattedText"/>
        <w:bidi w:val="0"/>
        <w:spacing w:before="0" w:after="0"/>
        <w:jc w:val="left"/>
        <w:rPr/>
      </w:pPr>
      <w:r>
        <w:rPr/>
        <w:t>E2wgDLRAC8JgsJLCWjwgFk9EXDQBDSJCBDTABlJYhesKO2KTxdTzJm+yBLQlE7RguzCYe7Wlg1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y8XfAMYfSFCeLLSUV9gEJYAASB4CSbANxHAAzyAhYlSBL5YBBAgsMKBaR6tBLwYjLG4ixlAj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rHMJgCb7YN0uAA86YgtdnBcag8GqTBWxgCUoAgr/AClQEjtkYjh8AjgkLi724kQ04VMRljR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Yju/4jalDjR3BixN5hSGiBMJAVopRkzkgvVrl0SqSafBXU8mokj1ADC65i/lYie2vAbwi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kRtKAD/QBkK8jO0hADwpzav+yIxOGQYWZgHBIeQnCgAm+IAxWYBC0IB3QAI9PeBCYIJFtY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44AtyOAxEpwFWgBhSGBPEWBNSOB2WILZsYJtHGZnTxUIAIBzSQIU35Y1tQA9wWBO+YBDCYA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EWgs04QXCYBAQ+Y0dOpvRQARIeQzCQJtL4AuaWQssQIzJGQBIoKNLmYAHAfZKoJ69ZaRT+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Y4AEawITneT7CQQNi+tHGYAwseqLTQQwsWg+YQA9+GpdLcLJC83wvAgMoYAY0oQk4zGJsoK9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L+AUymJQxIUiIeAJKIBwygQk8oAT0YAzG2o8fIAE2wQIQYEbExaKTQZsZAAP/6ph/yfoFw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GIeLlxoCqReWkKSYByvoDPGAFmIADLhoCWiAMpAACviAdgsQGNAEBGnsMNlqys1QPxvoLY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JBksEXkAPKroElkAESKCUaQR/M3us0wGw2XQT+JpLLTqy89oGwkEELCEMMFsDKjsBStk3j3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ATHGGjmcCihyGxicSoS1AEend7KW4MggEDNMEPnhUAKKZLNwH2ZnoTBGKm9YCQWRsAMuG7d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DfPMLyDmlv+BHxOULvmAFNkF0SPmF0buO7TsZ9joiSmAFavtE4PscSXk6bmwTGrie3zgMX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4Cs5xkCNmHi0ruRpYEJwuEL/5ZgE746DKg6pef5IdKbQjb6C5JhEzxAwr2FlBepvu2bxUVAD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Ajw/7C1jGs/H3uIMkDEzbw8WbrMcAgaGbAn/kAUbQUf2AF2rgHvigBuDxJr9Apb0lHGzAULT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gE/pKtdUbAAKAwXczHDbGBjygzPnaYvQAhcMAECZhfWxgzme6CsIgz8OAtq08sSlGXET5xdW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gEwiZmhsgHNIhHGYawq1lnndz4la7BApdhfNczT0g0AlbdEQlDID6sPUcEPJaC2SbzgucAT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gGKpA1BsAuD38AzRhCUybTYdBAzwgDeZZBE5Yz22gkMs6yY3wYEtKA57h4v8C4RmA4aVDN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nTjchTMTXx4TRgJQnLrzH+wv0ILnrvDY9e6wdfH3CwMtF4B34nJTRnM4noQGo1gMcWDdfA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TAAEIogQmPAzsHMC9vJ4Bva/CYRO8HdI9Hb3TAYstQbT5d7dLoIh1Uw+kIL0KRwROnNdXoI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DfWq+XANOhKz1oJHDgcPpnAmA+r5bbn2SIaD/ujbLG38J2KIHGcmFnQIfIBCgGGQSwAPy4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7R544egGggRcfgn8uKI1obxLewywuKjvfAWWoLSTwEdWQNePewnEZZB1Mw0I+rjlGQAIW9ev/QV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8u9StRSxphJ+ZYAykfgz/Gvi4/XinG3mQxSUdPGCmB8HbJ0BcCN5swqAEulQTVmAFPLuLR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Pzp6nn10M1HnWV+AFNkGCIT7kFRrplwANUsfw71ubyX3LyX3lAQADUrjEZ9rwl2AJ3Dmlk+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ADVEBm18ceHIJSqXw9H0ATLp2n18f3wyAJTKQENGFSMwHPw8AGkiB/B3z5l2BG+iTaE/2EBz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TBJqnn3/5j7ynRAAalsDmEz0NLn25a9P33z69BvyFyZr9R14EVmDijF9DrIWwvkAaxlkK1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BAAKajTBhxogoweQDgBJpwgwbw+QBQgYAKlYsocfhpjBMSojQFMbGCiYi/wCIeIFGYYkVaCw2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NwgWLJV4MC7lk4YovFC36/Ak0qNChRIsaPYo0qdKlTJs6fQo1qtSpVKtavYo1q9atTh+cKI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XDoCK8FDiS7gvar94CJepbTgPb9W+fVFlCdu5dNfu7WvXQya4cNWGOxyXreDEhulmEqxnzFy+</w:t>
      </w:r>
    </w:p>
    <w:p>
      <w:pPr>
        <w:pStyle w:val="PreformattedText"/>
        <w:bidi w:val="0"/>
        <w:spacing w:before="0" w:after="0"/>
        <w:jc w:val="left"/>
        <w:rPr/>
      </w:pPr>
      <w:r>
        <w:rPr/>
        <w:t>b+kKRpDscOC1nCvbTQsY7ea5g/sydtvZMecvk+qS9js5tem4iSe3fWubb9q1gIetoDwYtuDDd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8ufLlzJs7fw49uvTpQx8EqlfVwyAtYbRU0eIdPHdz3bmDJ2+uirnx5bu7F18e/Hcs4MuTN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5X44bWYw7KdeP61Vx989/8VKKB4+w0o4HoKgodDffuFceCDFF5o3nlh5KcFDvwtqAUW7t1XHo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hf1oEKF6FAobhCHUyzkhjjTbeiGOOOtboVYxMjQVUA5Z5QAKRb5FA2VuPVVbTJqiVBteQSz6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IVlCX0U+9liRlRmJwJREAieYZY/x5eVgmWQZDpIeOOLll3OxueWXjg3ZJl9LVtZlklGWq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pmZKGBWplJJpE5MhyVfBG2pCMP7EhppZZeimmmmm7a1AcncICVcUyJWhGQFBnXEwAUAQkAq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FDMj6U6phtVrqrS4NZSurtgZFa0W95lqRqLOWACxSZXHKbLPOPgtttNL/CuUVWNNeWyOs2G7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efgvuc9ZhF2655p6LbrrqrstuVyf42G688s5Lb7323rvcByhYi2+//v4LcMACg1vtwAYfj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+MnKegMgxxxBJPTLHABVeMccYab8zxs+N2DHLIIo9MMnIKBMJvySqvzHLLKzvscswyz0yzw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2T+k81QOT1gx00ELP/DFRPAslwgccXLA0Bwq0KgIHH4jxARUVffBzUB948EE9Sl/wgQLL6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MHeSrQ6/Ndtv99liUCA84UkABWKP9kyO+RMA33xKIgMAYKsRzQgTO3FBCD1cgzYQKJ3QxD+E8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1T2MdbRYYWaCtM+Zu/38OeujmfnBdUQloEsgJJ+CRdZBf9ADPB1hPKoIFmFTwgOxl1JP4FX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XIcBDBRUOOPCSGPVU0FMJ9aBRTz1PqyqCGAVc8YEDD6STxQ0FSF/s3MvPygACD4jBvOjqr8/+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LVUIeM1Dh8+8++dFDBWiLMAg401skAjycrSgeCMENyjYGEPgCHfBgQAOWgAIUdKEDNZhU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0wAlUaEA6yoCHCKggGBTxAAU6sMAsMGB7ZegAGBTSvhjKcIY7eoAK4CWUAFgiBgcogP1w1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MViiiPhQgAkyEoIhWgMekHgC7oggJHRVwyRgwUY8HoOGFFcmdFmHHAP9NOCFsH7ACFUqQD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7oQJwFalC1ejChAghAQRlu8D8a6nGPfGzO+4KSgHs84w8oCMYPK/KFCfKgAx14AjxMwoQQ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DAkoQAt8VBQFULFUJbFCGLFihBoCAoSOKmAVAwEMEVERbCZyQhauhox4FrIEoswC7EqBDG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9/CcxgFgVmcRMBAwowxh8GsQfSewAD8iiCSy4hBFBAgOIO2aoC3mBZiWNkCJ4ABjwuYQMg6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+hC7EFTRJ4kbIAJCUA9HqAAd5QwBGKzwAUCkT5j87Kc/jfJHrVXEAxa4gZCu0LqKaCB/P9EiT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8ZEEVOeyEsCEGij/QAEMgIcCPNADKCDxArB7QEan9wGxaK5VmLwBB9Ih0meiAYmd/KdNb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HCWOoAQUw8YFA8uKAlvtCCMpgyyRIgAoISEcNpBCMJFjgju/ERA1qIIFYBgkBKsieRb5Ag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l2NoGyhDVJDAQAC/YgFKRSj+YlqWAFRCBFN6YhBrs7gMWxalf/8pHG6ZMKGlIXQeqWJNFE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uwb34KRAMFFYB4dcAZi09E3JXARKAgI59hOEgK+OUMBDUCDCvjmBDA8UgSS7QMHG8AECZQFi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j8Qj65Q+bgO2tb4dGzKEchAN2W5YIqJBHVX1gAla4JRRu8AFHTCAL/+CQgDCg+wE0ZOGWs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WRrDJjn4emC44KhDHrGahAqmoGgI80NzzKg0N2OUAfWXnCOpC4blllB0MfwvgAActoL08C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u9A3Bp+VbBh3LtwZDWAWnrTCERajBC2cQwRm0MIIvjGHHPvjBfHvGfwWM4hSrTKdSYYDSpPY1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YulLzGow58F3Z3YBpH7iBjDnwABjXQ2pBBi/YdrxjsDENxj2+8Xel5tKpyQ7GKq6ylUMGt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im8vbKXv6ww0pELzGQus5mfQuAzq3nNbLYhDtkM5ziTOc1yrrOdfxvcO+t5z3+lM5//DOg9s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0DE82WEMretFuy/+zFBkN6UiPzM8tPo4vJY3pTONo0GmTigIekNyfXNoiYdO0qU9dqSxTJ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hiqUBpQaKQ+wgGxRjetcz0jMr5pbAYxHFDTstizvPGBCAVAWIfVgsbgiyrGHgjxdS3vaq/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wjwyeIdQu+QIehPG0Bjwgkwr4AEUeUIAi4rG0I4THDSiCADRYAY8moVo9nFjqB/jBCtB7WtQ+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9eLTZ1C64wWl9w7iNwQLSw2Zpl53sd1ZADHi4wQOSQEkXXuAj84gAOsrwAIJSEgy+40AIa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SABooZwcYKG4mOAEPlNz2wW+Oc2pZmyj8w4QE9MHsoBj1DFmQgBX/knBYkz9PnbLLgkI4oM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Jt3vABJxQDwRUcqOvjOWsHhBvdFABpE7AoyNqmvO049zRovaAFiL4jDM04JBo8EUjn4ACd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wYAF4EUor6A8A2kQkOlJBbHiafJsA2N4AyysBTADi0+kwJAAk3mW1az7Tfhb3Cxkghg3U45C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Hyz1LDqAjpUvgBQhCcLgprtMPgNicSdJRgcWXRQSwdMASLAACdAifChDoQSzFHQJhZH7zzG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HkOx5QBPKJ25yG1CA3VbknfUQAxU36gAFWPOR2izL67LwNEcs2/vrdDwVQIB+BqBh8sW3PC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8o1qwcUtDDQow/wEbcAMJsAK9sE4+IUSDh3xXUED1oA9ncAX1UAACtBBOdQWXJHPBUAAxs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YspTnbcwbxlAQ8cEk9AA6Jd4D6x4KShgCfYhQaMAgRpA8OUAL3UHacs0WDd3nM9AE9AHCDo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NsAJ5ZwYKAAGC0wEuMHocsGwX4QQSAAAFQEkqUAZA+AAbYHsIAAL414Jh6Hw7VxTiw00Ps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uVl/3hU/PU3RZUA/1lQX7RQX2pV3u9gEXgE8wNm9KYwXgAA7wEDsX4G53iACpEHRiyIiA9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1IGGT1TfzcALxEAGYGGKFk4mOpYl8UzifGAGFUziT2AXxcFodN/+KIVA5jeiKfKZqUwFe/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fVECLuYOLtsiLtlg8TIY1uPhsr0iMcMZrWTE2y6csFaGMxeiMdkZpzyiN03gUbkaN14iNS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iN08h23QiO17iN4UiOjPiI5YiOjch/WzFq6eiOe/aCb/aO88iC41gVsNKOkEiP+9hb58iP/3hw</w:t>
      </w:r>
    </w:p>
    <w:p>
      <w:pPr>
        <w:pStyle w:val="PreformattedText"/>
        <w:bidi w:val="0"/>
        <w:spacing w:before="0" w:after="0"/>
        <w:jc w:val="left"/>
        <w:rPr/>
      </w:pPr>
      <w:r>
        <w:rPr/>
        <w:t>9hg3QsEAoMJqUCEWVTM2+QiQDak++pJo+ogr2ORFLvEBG8ABYtADwKYt+ChqDeAIvHBrRuOQJ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YAfoAGEwA9aDgU2adJFvE0ugcVz9SMJomToIMApTMUDYAAfKACKEAGKsCDrtNG/1M9DlAA8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9D9BEAMABTGT/BZOiAI6QXVcgf0+DbkzElVRTAEZnNTeZk2U5aWQoXD6DBk4gNrEmbPTWRZ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2XwBIxUA8gHQmDwAEY1SR2wbSVAhHhwTyEQDABAAj1ASYXkAI4QAmfAC3hXBq1olpNJM9bxM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gBdjkbTz4El1VDxREP0uAdQgwCGUVbs6kAMLmNVi4UWjQP7vnANm1el9QWRZXD3hQlJTJmy2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2gAWNkNMIGbjShTt5HVCUAAhLwAbtkXGgwBlJASrGjT62CBuiwOUIiBUlQBuoQXTX1AGCQ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zjEZTAhawmci2K922bP/Dfd7nVSIQW825TiIQgD0gfOjUnIwn/0Qp+AXAZ05doAAF0Eo9G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iY0Nj1pOZUHHAA2qiRpxp2IDI2Sqd5USAoHyE1wPBQD8/eAESZ52EaVJ3pADy6QgcWhaYN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xajCeIo+iVgI9xU0voFiiJkR6iDV8VQFLiV5iMAbhNG6D9wUgQDwfsAT6BKTmFwJZQAW8A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Xe830LcU1kKaNdCjDR6AG88F83WHZAUQCTiA7XyTQSBga8BEUdCgBjQEkRsAj5U2xl4Qh4s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pBXBtOlu8AA9c6qWFii/+2CriJmrHVpCpQIhQIAHwUAH0JQZokApWAAXCUAEXcAFokHtfAw6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wwKmxQzWV+v+pqDSqFzCpXiM79MVthiqrBhOLUWFynAhifCOKnZirEIaJn9hxuOqJlyhCl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j+1IVLlY84+WsxeNFshOtVQOtvvijP1qtuLiLwjhew4is33qoaAmu4/pbL2is5IqufSau6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T7Qqv/rSO8UqvwRSP9YqvvySQ+cqva4Oo/QqwbLOvAUuwMUM658ouMFqwC4scA6sUQHJpC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HqMCEYkVBRmrSSNu2cNbx3VsFVmxI6spDmsUlcpv0nORJ+YTDzBU6sd4PiEGrdMA6lkWM5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bRuEAOEuyP9sc51kdXzAB+jCMEIsAAZhxswQAsVoRT+MHYrf/kCbnVTJZEVC4Tg1AKkfRA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LFIQKtGPbsu8iRV8wg08gAW0Za2PwBOhXbvUgUfUgaxZXKgiAXI4AerqJNpjnExxgNfJEdN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pBl+QVR7lkxIwXcypKnpzBhKAf0wqAQjVeClhBcwptmT7s/7ok+mQRVskmQTHckwQDEHnf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0eW/Ud88DcS6Becm2PbI1BnaHB2VgBbvFARRATx2QARUQROWEB41JBazlC32QuwwQDsAHA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HWUlzvLudVLFAqwrj9Bn0kwBmTltADQmaLGSWa1bcBZcVrnUm20kH5bLL1nTSK1mOgABQ1wR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EPh+FDovD/0mmB5IyhzsQdQNctW0ctWXWi8A/AZGxgrYgwAupYDRSELsucb8pNQFtKgIxsDn3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eVrXbNwie+UopCAHqhGydSQUhlXgzIQJokATcqUqEZ0CIFALg0EXMVMGbm8AVS2kIgAkP0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YLaRHCJgh5JCQmzAG8kAUcQHKER0UGGrMDdaDFwj2NR01lkX24s3KXp04KQJqDEAJ4oATCS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3sikA74VMU77Mac9a695AhsSXgU4Afak1JAEQ7pcAbbVBYr1Hfb5AH3wIG7cEDalH1sm6HqlC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cVxZRa3rcM1fHCX+CHEWmuU5GhX6EBwJDZsJvLMpli7GlAv8BzyBRXyCAD6CjU1wRCVADK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BElAPMxxEzxAPZ4A83IcGfMtOIaCI0gpFsfQBNtA9WsShCtC9LrUEEXADjgACUKA0BRDDm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SeTnAFHCAFHWifOjzKAWuZpuMHKsAPKDB6ZLqIrfJ3uhpOJJWcTAAGgwdS0RyFPlFHe1M46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EbCVaEKU/H8AEHbcIVMQAGNRxqVVFDPAFe+MMDHCjp6WbAPABIMCy47zD2FvKAPQAxZOGL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8loqpUKA8gqc8U3MFE8cBz8N30eNj3RdPaAAPkRqqV+Cp3VcAhAgP91YBQwYP8mYFh6c88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FqTDUYnD/SoTYfWiABlDgbt0neN3nrRwNtDvpoFERmhPmWJMo1mL9YQsGYWc91vMQOV6gBH0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m1hk21mPdAVbA1TvcoFbhM329UX8NaoEt2KBGRn9dbuVGRj4TNoYdNoONNWgAAhnQhHhE2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O43d1z/6aawGauW21XlNsjTKLVoLauIM2qNssqet2t3yr6vt2uFSq68t2+eywLNt2+eS2ret25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t26ydvb8t3M3S2sNt3JSCaMet3Mzyjcvt3DpCaRD73NMdHcVNa2LwvdSt3dpotmVYy2iw1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N3p0Sx0FyQc+AAniwOD1Zek+zew8gBRKgmV/5RFbwNGUk/zczVSxS4wBRM99ZQDspIQFrW96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kc4AQbh0zA1kvEmUeZwAv0ZHzlxs3gS5QNcMFUoMp43XhcqACZAHwhMETl9gwgZAaffeDWa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P4wGYMLpF9Z4lPSsisLsfUDtVyQS8AA4JIAXblgBTxVFLEE61w5xCYgb1IAKNKTamveLkH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2gAkxgAmip0wVWtJEWgaYoA4HpAln8AHcjHUUUEVCUs9buMFYeFXT+U4DFOVc3dwWkQBfk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KzKP5k0fhsAEq0AVK0EYM4AiLEAx35ASpwLpoxJwXrTeO1QESpb5zztXRmADEZeRiIzfHp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otDv1sP8E3tl4ThADwfABmlADSWgRY7AIZbCjIOXUmxq9KmzpHP2vPukHvScCM7CjNP5cNwY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F20SfEVBFX3ACu5CGJKAC89ChJaAJeyUGZWVyK5jrbzyvsfYCGdTJibWIjaWKffA8KBAPG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Xd4TRvCDnJoEJ4QQ8FHBaGfBCInBN2z7K92o0B0HSJhFqIlAA2hVfQV0PqpoK0SMGmOrTCx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GUxWB0eMIRl2HEn8F38Pv3D7lTPEBHaACcj2nXXBaZy3XI6/yIk9hHXAClJVhIs83JD/zKsA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/X5x0VrPZpjf1pG/VEQL/YQ4/YSXC6no01PQ/YPz8rOJ//wLnNFU3v9LJd21Nv9VAB9Vc/9V6t</w:t>
      </w:r>
    </w:p>
    <w:p>
      <w:pPr>
        <w:pStyle w:val="PreformattedText"/>
        <w:bidi w:val="0"/>
        <w:spacing w:before="0" w:after="0"/>
        <w:jc w:val="left"/>
        <w:rPr/>
      </w:pPr>
      <w:r>
        <w:rPr/>
        <w:t>9V3PFFnv9fxezmFP9kXh0WWP9kLB9WnP9sCjAl/d9mUv2o8W9zgP9tEisXXvkNZdFVGT3SIAP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3RJJFJnHKlCu988Y28TCFLMiBrVsBalAsz7s4cKFRUpxdmDIjOBtP3lP+O3p+YnffFUPPB7wM1o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wAdl9easrSWO8s1srFA5wwLEGUcVpEYt3FMo4Fn8s+vz4PsCpCT1wa8OLAiL5vR+hpxvVA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4QDCnhNQ3AbxKg6mKQVdtUWp+GBhxA39ncotJpS5Oyori/fZm0kFbHnWsrbpqE4woBlWAX+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iATWw//om0f1Z9cG/f429DRAABJb4gkLFFQcOPNjQ5wCNEwUCJU4EwIFJsBsUxYRYBMaJmB4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EA8JJMBB4nN34AMLKBxRlQKQsk9EDk5l4sigogK6CA4kNEKCoMLFBiw09euA5IwINGCpHO0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fPhyW8PggUYaGMghIWloKB1+DBBjNgwCgAStHtW7hx5c6lW9fuXbx59e7l29fvX8CBBQ8mX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JFS9mDPjBiQIUG3DQY8WBWYgAPFi40dZtgy/oMlL00OGMAqE9gj0IccaBhniCFEzoAO6BS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wgu7MRKfoPogRHVGgUEA/3zZA0+XDzRsixoA4Q2XC1/8HTnYCcASmQtcYu5/eaJCuV+fG6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e/Xv48eXPp1/f/t8Hgeq5zWThwGUEMtvsgYQA8Ow4KUQ7sAEPQhjNg3QkYA0hDnrIaAl0Un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4CEE5NNDJQiAEHCnACkA+6KkC4wBooIQPDwRABDEcQZGlNKD4gIksyrhijANQkwIM8ijALp0z</w:t>
      </w:r>
    </w:p>
    <w:p>
      <w:pPr>
        <w:pStyle w:val="PreformattedText"/>
        <w:bidi w:val="0"/>
        <w:spacing w:before="0" w:after="0"/>
        <w:jc w:val="left"/>
        <w:rPr/>
      </w:pPr>
      <w:r>
        <w:rPr/>
        <w:t>6qknleRE0K7A+6KUckoqq7TySiyz1HLKxxzhj4kJXMzuAQDCqkfGiTRQR7mJSsvIrHSy2BAK7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RH8DjpQ9dDDELBz4YA4UTuujihgIAEebA3NgkcYwQTohAiQ9EsGeRA8rQx4mHrnDRAxCuo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I4FT/nx5gwrUtW3X1VVhjlXVWWmuN6wP93FqoAKAQ2CCizT5w4IEHGHDLkUHOQE+gBxpEz4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jhTA8zQiOEnXq4ggOfBPoCkNWY8JEDFBVAA4+f2nqxT4lKYAITKDiARx0quAMjhmCoGKOGt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yFikKgXTAuUGMCz7Y7UlbG3b4YYgjlnjiWh+LLKgSlrBBiv3CkqIAKSBK4B4nRgPOngicq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hrqgXeZETBDodcdCBL7D9YE8Pi7pTxPJqUHKCPlRER5gWG4AplQrEqIADBFa9oZ4lOshIjEH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zDog8DrY1WG1gCSeuEAOeMqgQYQNx0KT4bbjjlntu/7rrZlYFLyUaORAy4ikZABIGOQGPekV4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TjXKEl1MjKPmDdNjSzAl4siuKAzCELUDb7Or5wGsAxACDqgpV6KCMzOtxwmeJROih8T560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oAJPMAXgAEzPevMizzcBASKAExngmgj6UbcACqux2/nnoo5d++vUspkgEYh8wTmntg2qx9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KLCYQJIsr9EHfigK+sOL99/VBIwt9rBjf/vfRkAAe9t+Hp573ZSELEgDH+FIBD33oAx4nG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OKOhjAgOEBwTRUIAD6AMKV/AfAi84ARuUQQJXKID89DcBcIywg/UgE/Vc+EIYxlCGzoPJxQJ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B0IP8CKOhAD3nowwj0MIhC7MAPdYiCIe6wh0Ucoul8WMQlBvGHQRyiEaP4RCoiEYpaNFU8lq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uiFcMAQdmeEY0plGNa+QSZAijAO0pQI4fYAAc5bgbBTBAe8W6ox3vGMc55hGPfuzjHuWoP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6J/ID26nhIOAJAjo885AdiYDBDxtEBfuRjC9n4SVCGUpSj1AsCTmBGUBqLlKtkZStd+UrdB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lLW15S1w67DGozGUvfflLYAazem4UZjGNeUxkJpMiuOKlMp35TGhGE5TWk2Y1rXlNbNINV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9+U1waqlL4SRnOc15zvQ8QAWzRGc73flOeMaFmvH/pGc97RnObd5Tn/vkpzPVmTf20KheEy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4XFxHUY6D9ZGhDHWqfx3CTLg2Y6APQcNDPZAcKB9rcm4zilhJgQqIUYQAaFkrRh6ZUpSvtS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HnJQBYvAkXJiDh+HJxXUSSJojFGQXjLrISYBiaVGNetRbndIoGrBAOhpyGQ9oogcLtekXe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lDGWgU5niJIEaJMFYaAABPJJQgxpEBAEX5YojDGpS3Z21BvC4TEGccAaeIlWve1XpPGf0g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hAOcogiOK2ifh0UYndQEqccCbXlYEX6EDH1jQQgjLgIQQhSIJFn7EV7mygJqoBwHQ6gIfM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D/x7KAFq+xla29sxPM130BSbwSiIcsICw5AIaC7XIXYv4AAdqsAsqJAAERHrAGNZyWWU9Y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EHCCCBEHhNh0KgUE/IFav7iSosyVvecPpV4GEIw1BahdnZITS46ChB4t1EQJi1IAXXPUB6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hmp4sFkbwYMB0FfABCyiruhIKwUs+ANq1gQOx5qVwhauZT9LkFkolsMGyqjpfz9h3NGhIB0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nyRc9H+gBPACAABDUwxHoGpYToNAAKaBgHh0gqus2OmELB1nIxXyMGNyi3gl4JiyoNEv3j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9mXrgD4AhhuHBKB+BRRdtKMd8pEAScsQlkzKthliv8LD3TNaANEFQiQh/xmOMNSnbNsAAQ0h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JEshICV7wN4pMQEQVuEI9xNCVsn0hBspKQA9qID6AKeCyG0QDmI3jhxP0AT37/d+jHSEBIl1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4wXjjfGpUr9KvfiaUCq7SAA2gIBDxKMN174E4t3iIihHowQVEgIkerkR3TDBVBHZhkxCIc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zjNOVK5wlBBFAR05b0IOuUTXV2+Y2KDHcOmJRQV0l0B6U3iKCL0jAgeAYIBomsAQK1s8KS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wwwSycIQvBgN+9N1ADK+wv4FlAwxL0PUB5BzwYzet2wx2Oxn8OpiU9REcHnrDEin9xiRe/u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/jvew2D0M+cYtXvIwgoADbn54y10etw+cYKR/GdZuai5J1LCFQHzUnRxrvnM9PlIESbDCIX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+3OZ8rOPLnf70uiXgBAC1kiqhfnWsvzDmM896172ezXF+Xexjl2Z+uE52tKf9lxFXe9vdjs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uc2/lA1DwUrrnXe8z5MDU9/53wMNQBMQMfOENX7ddHl7xi6cYem3JcsZHnqVDwTtf4BuYhJ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ZAHH2wvY1FtS170D30AGSrPFxWFfi9z4jxipMsBzV8PDGwmEa4bUICV60W6Cht977tpStvqz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9MJHXuICGxoApQYtbP9HkS6ZMkPqKXV70JLft/5f2JLWpzYLhe/Bf06UTSQBTQ9C8sAwCB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Tje1UoMagGmCjDdngjhiSUIW3H+cIY6N8HOnmAGMCEM9Cu+pIC/duJBnCEAdS/rRCBCXCEGqi/</w:t>
      </w:r>
    </w:p>
    <w:p>
      <w:pPr>
        <w:pStyle w:val="PreformattedText"/>
        <w:bidi w:val="0"/>
        <w:spacing w:before="0" w:after="0"/>
        <w:jc w:val="left"/>
        <w:rPr/>
      </w:pPr>
      <w:r>
        <w:rPr/>
        <w:t>7fGAraoB1dOddMis0WiACdCfGvgAoYgB/duooAkGTKiBjIDAPMqE5aq/YmFATMiCgTILKViE+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FMCiDYNiKyws/ISQypWoXwEKBjZqRCWAA5nACIAuNUkuTdMiJnbgNJ+CFkjiDBwANCwCBz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AJJgJdHCGrYiqksADJyCTL5gJL1wEKoCJzEIteIgIEtAEPEAHnUATEdAAgVkVYEkHJ1CLC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9QQyo4CydwgplIm2opLdNxATgkAQoIgeU6Dc3AQ8eCI03whdYywyEMxWNyvC+wAMsQCGNZw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2hr4nYjSSwkOpaiQcogKIJi795AHSABw8xqAtIgt2QAl6oAD0qOhdBugfwKXj4gBBwtgcYE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pqcx5rzHorCTohTzbABf4iRJwrhvQoy94gBIYxAp4gHrogHpAgG4RAUAcFk1YBDhaArJoA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8wxnoAhNOQHFH8R2D6NolYiIYgKAScMOBiEYp4AATggFSwkA3ZmhdzEBXjinTYlhBAA5Z4wD0z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qABF4sKdAA5iYsi9AlwewgTMorkkAnaDwFRf/g5atgIA4iYj96iqkUzMJezF0EAPiyIizG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HQxFwcEfkEwFvAYTtA0inxKWwm4j+SLLjwLGSQROUYg4QkwgG6A9TmQd1iI4e6Cr7Yhmo4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lUAEvOg0R4IVUIClHILZ46AIlWEZ2EYOL3JAI6IJT6QLW+ZoeEIR6eAjXKMffKJOrcosNYJX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U7Gar6GoRTmYcu6INgUIANAAfJ8ADfeL6nDM1PmjNdsQFeuQwMGAM4lAgIoAKMsqp0IZF0C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vqC46EYoPKQAuQ4ATS8QHsAJ0aYA1awuka5Bg4IAPcIQWE4FdFIgQuQFVoc0PcBSu0ART0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3ABOIoTZkkHAkPFFykYEgkBs7mZEogToNgvcEjE4cgjHjFOgbisphRN+2Ql9HoATbCBR5uRN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hBygBkkkcgfAD37AC8SkAgjmDK/iCMhCOBxidT/mQB/CKVPADKTi/GygDeECDJPAOB1iCDeA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2WOJGf3kAD+0KfCbirrbCH43uf1/IMoXCCVDgwdAyVDRGbrJCA8UkCtdGO+uouDugAmLEAT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CU6RRNMAZ9nufJDhDGzg+g7pPLV0lgfxGWXOcG4AAPlABFTgBEIiOw9E25sihJbqKAngGP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dKfOVrdDLHsIdFmICHsKDKASNEEAiZ1DKA/94gh1aBDM4x0HoAhTggTGbkTZEgT74igNRN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hnpY0rbImGfogEndDU4dthuwCN+CkK7ZjRegOGFLgCUAAR5yBjJBtw3oGgPdUlxVo6g8ji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7IngYgLD6cAAlIgrM6uGJFK3XLgnkboIEDhwkgnyygNwGSAIOrgWAYIAmYACmgt4ObgAmog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6JLgtOpgTNYuPfZ1vwLBrwqHwm4t0xl1mgFV22t1m2dgFQQIX0buGCI1hqI1wJUN2KtAUGQA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C2Ak4K2qtVwnQt9jLVYqlHtIUjA+4OM0CAXR4gjxEBxCwuBC4uJDFg5PjuJEdWZA9rRDYWD3/</w:t>
      </w:r>
    </w:p>
    <w:p>
      <w:pPr>
        <w:pStyle w:val="PreformattedText"/>
        <w:bidi w:val="0"/>
        <w:spacing w:before="0" w:after="0"/>
        <w:jc w:val="left"/>
        <w:rPr/>
      </w:pPr>
      <w:r>
        <w:rPr/>
        <w:t>XFkv9FiV5dgnyCF0mIeOXdkcCtkneNknuDibDdmQ9TjKCllLPK2O7QCh3VmkHdkeEtoOqLgcy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epdnNKtk2xYOzq1ivtVjCCwwHQDpBqiOkSzoyKVukMwvd2STdkaSkSyQyIZA8mluck6QGi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WscmxDbqzbTq91SNJ+lsGuK6cs8nCTSS8rdtNMhZBwtvCjdy6fVu6NduIQDql/FrOhaEag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zRbajSO73RPd3IA76/CELUbV2xGz/Xjd3ISzzZrd3DczzbzV26Yybd7V29w13fDV6yE0jhLd6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LjTd7jXSflbd6uA96AsoKagosPmIBbnQvW/129CchA5+3e6SHe49iLyUgFlApOCCuADHzEu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x3uBet3iAJUArtIItu0AATPCwj8ILispe7/3fLWG7oFhO3xKBTKAAC8DAuQiNn2AQFdDCF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MmwmKudgpA5koD1ABkOWFHngtCwZgER5NmTOK/hiE5kkATTAsADU1BrmIiMgvF8iIKosIB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GzWiwCcwC0BLDMgjYYXkJQL0rqniAcDCSlZSMaxG3imhMMmmATOjhZ0NAERqWCWALBnCEJ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eJeCA/IsBbhIBDtiqLDAWpxADsLLfEX7jKoHdgdCEQDiB/poRKdjCKoPfEqAAZWEAPZCAGf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TAQJFoj6IScw6ldqIiIKYhwxYi2sJBnuMgHiIBzBoFgtAoi7YjqBwluPojoHBzgggCyZEg2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jAAwWwmUURAVI+ASW4gqEogw6QlF1ADf00lW4pj0WgrMCEY2GOkpizLRFYAguI0uPAHgnID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AGiZIhQ1oJE0AlBLQhBnEiszZ4DIoTE0gEoKRgA9Ag9fKGddoEB+GI/8rADF40XD8ZC5Tz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oABD1jg9ozA+4gNdyBCRVALLZlhCpBw5QAb7NRzxAAwYYAwuoh1/k27WJZt4bZou+D8dbiP+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QgWh2M5+CAjHYBUGRAL20Fi3g28LsAQ7/8MwGhhY5iROIJpNrkTDcRLEQAAfPeYq4/OSfmp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yOmmeUgNYYIkgOitCGkHKFGgKAF0MGifIKw42a8zKOoeqJS7mtiL7mr1qC3+0AN9SBoqO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NkAKwegA/WAQo4AHUWC2/RJVCFA2BgJAb8wMk+szQAJQNGR4P8AUkQpUkRMVwqGDdmRYEI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ObMNTOY2NqIBREcqyvADhWM900K5Fbexz3EyvDu35cLz+2OgGGKjN6IwHqGijKIEV4IWy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GCAckUZh+ZgAOAISMSICHSIVHsiiu7YkRab7moUkdObALOCgt4wp7KJn0TAXc5r1DugCr/6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1EV12AQQLiCD/ipodqQdVaAC7guhhFt9G4PgbzhMPhmB4AA5mlYiCBQQKOIBMiEDuCBouiKe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jo+/vlnzoIHCWACWTWueOWXLQOUBhAXCThH/4tXtLkAo1Dn/UmCDXCx0oqBC/dQBJ+3zOFNFvG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ZCGiaCl4wB5gB5iGfmsiO+kxvGU8M5A2KF/ABFUCBtYBlFEABrXCRw7neGaG/0civS23D/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BdEABPDg2AGAAJmhynOqyJNQAXugAZ9DBoV22NvHCj3tO4pkOPVQwCwjU0XGAACmKhs6hC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q3QRTHCxsSlZt4QX0JxxPdc95p2IOjrtAv/BHjkK4YWct3kTV4Q9K21VNynYlyRYOLCSq4ANB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0SfdISlX4SdX7TSt2JF2GKVdERPgksPYn1r2DI4A0SXAnHNVmMNBlsWIXFtWLBSNwm4RrSqV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dc193jLD9CxarWjL0wkOs2ZJg8jSsWUvUQ6pV9mbnWGm3xBDQQ6dNCT0U2jzk2I0FgaUAWW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kN8dqoFWWvXMS9YAyWgLM1qd2qn2pZVWjx4Ai/09uD7dXzfC/D1iwZAuscdlign2xlBxbN12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S3Cgf25xDRQN53MAN3IBXXKVUXDLJyYg/eAVgXzBwrdEgE7eNiM0dW7hturzNd5T3i13/B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8T3mYx48+j3maJyforXmcl6Z9z3mehyYB7nmg9/kSDnqi9ydZKnqkR6ZiTnqmF6abb3qod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qqtyXc9d+qz3o02nnACF2j4A3fkqeXwAsEkF68kC6u1nq1j98TMLLCOOb8C2JtE8AJngjPE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FPJrW+zUhL7CwX3vB152Zlwgk9lXDz2PsFeMNKIkQsDKEDIwGSMi09/O3YMYzGfzB96sXG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bGoS6X45BEa8H+ILMTBiIZoBG0u0PUBJiQYMs1R2lVM7CVKjjQIACgIfR2EeFtCjv9kgOQ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xAAoRKCHeR40GKUDW1vyq79J7CARf/4ACG2aQNBB9c+vMBBOGiUDRGijlh3iJdMCEUwmGG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gAXqBlEEiCCBgc2fgyU/GaKmOR5irTUHthtoyHRJYWgKjgYIKKExnQVWCgaV6EDGAaAIgoc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YvYsyocSPHjh4/ggwpciTJkiZPokypciXLli5fwowpc+bMByccUVTwhYk+BxFL3BuT54DPiw3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WVKKHDmVuPPDQQ8KDEE+/xMtSTwIPcFWtIFDxlIMEdFBEjHFSj8MYZwoKIFQwBswVDkmcK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9D1KphhDGIcQVMR+SwAMgNcsHKktpQo4seTLlypYvY86seTPnzpEfqChQ0UMaeA4clP+YUQ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MKMDaQ0uPGY8UhbrxGkC5LVSgOBt8A8MXsgx76OKCr5xNNCN49oET0EKIe3AoP0knw6QHdj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QDXgt9noVLjAAUCKEQM/u38OPL38+/fr27+PvaFM0xUxMiALgBy9SzDBME+BdhAYgwrw2U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AVMVBh0AHtH3RXHFWfMCeT8Pxlk5i6vXwQQE9WOcEOD+lU48Y6HwQkQjP9SYcChF04ExwF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48/AhmkkEMSWaSRHX0QSD2j2eCHAg34gYIKgaTwDBQNPKAcRQ1owEsZSkX0wAMvfuBAAyWAw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ym3DoZKGAcR90UEFEX/QQpxNnAND/AJ43IFUBFUzECYAj34kxm08PgCDBBwg1QAUVY4KRh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kppty2qmnn4Iaapgq4CRRAx5okg4FV7wmJgR59ASUE+1R9AUelWYxQQ3BvGjnmROaBQBwwmk4</w:t>
      </w:r>
    </w:p>
    <w:p>
      <w:pPr>
        <w:pStyle w:val="PreformattedText"/>
        <w:bidi w:val="0"/>
        <w:spacing w:before="0" w:after="0"/>
        <w:jc w:val="left"/>
        <w:rPr/>
      </w:pPr>
      <w:r>
        <w:rPr/>
        <w:t>1WC+OtJBFgCkFcwEFpyhgAZJOSCFE8FIgEkZCoigba5joAPYFfWUkats0DVgQ7msitquu+/CG6+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Zk05ISJfDCMyig4ERwP82gXAMvPHURB5g88QQeeH1gQYwAPGABPA9gEhwCFQMgxqwPPPUBXj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DIiwBAjpuCYuJnSJIkY5V4HnARAcgLNLDxBUjsAEeITwRTFGO8IJHGQ/QW7TRRyOd/7TSlj0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TifDAaVuaatEDEiSRRAw11FDGGUkEU0YwNWSdBNlmZy122WSXUYMEXLudRNtYjwF33GWY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d9Rldo4M33mnDHUzZ2gbT4NKLM964448r/cEJHKjEQQ94BN0DCHjgcTkInmuueee8fL755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Hnnpmtuuumcg6G665uDoIIXtyuBDueor7666xsoDrnwwxNfvPH17dcSAwxAZFTVALyWHtUVnT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TZKaMBTjhBBg6St/8RNoD0OPx56Ofvvrrn9Q05fGaz77889Nfv/0UJX+//vvz37//Pn4gN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LaMADtiR/CFwgAxvowAJ+AAVPe/8gBStowQsK7wFkmCAGO+jBD4LQUwhQUghLaMITonA+N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owhfC0CWg4WC7xBfDG+Iwh51S4GZsqMMfAjGIS0vSvTqTnvhNBonOEyITm+hE/dykIz70yB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rOAYzDVgCgsLkqIFApSIP4KISn2jGM96waUU8SYS0Vga8BS8jEPETQqyHJSsQjSQNOAwmY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mNF8uaCHOuwLEC1OYoHThDGdHoyEeWEDRrlNEH8tgACHxBH2ioh9SMogFfRCCUcIqjRhxBL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8eUAEocRQtizSgAbtZyqmo5ZMetalQ5YMkL3sZQsmxsE8i+IIF6vGaEmgiEPw4AR7/SGkqP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ogcjMFBUOVDJMH8AmFYQzGwU4IJuO6AI8bvCwByAAm4uqJAcuwIE4NiATIYDHB8QwTTSEs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8TsnADbD5JOhVQAEEj8oG1dJM5jFlLg7DUzmwyQEzblJ4vK2pR/fFQBPcIRASyA4AE5MEen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pp4jYAww3iJAmVBABdIDjNRoIwTwcooB6LMgBYuDFGT6wkHhEwBnoHINL8XAF9YSgBh2Yxy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/laAHwXiAUSNiOU6mowwgmEcHlhQOszSgn0d5hkHA8AANAKIMeDhBBBKnHqIyNQsMEMEGy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lw0r3plnxopMkye/MQSh6jHJCvi/ydF9QlT9dBLGSrwgQlsbCoKEEMZRBCoevDCrcxBAxW4p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a/1RBTz/wBZVSRDows1mHTmqrK1ChB6BNQg+oYMp6UEGQjIrTByo7U7pQ4UWcHMMiPvBYJ8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q5l6b61zirXA0FrCCT0rwAh+c4AkenYj4jtIDMCF1LYM4AxrQkIoeoEEE6QgGPPoCAA3gQQ5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DEIDXM+3JTBK6AqbaI4J+Kq4BuYSHFcoAhg+UAB1HNVRyHtBPMwnUEc8JqwQGVQN4oCFGL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6PKofFKoLw9wGM6BNHI56I4xfEiYkUyYQN8ykhMX3ACSfvEXTwNNLHcEUMXOnCjDv+gwzQa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KLDuABHD451W3Sg4BNrEg9LQKOT0RAqMd44Mgd6MAiaLPfD1GzOB7FVHeSQ4X5OsAPINhyt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czBb7sBLU3Ed3zxPxXres7skORo9AAhiVrUAB7BkzIpYAUVVtlYlsUNQBQzUAQ8g6Itu4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K0HgnAye8K0AUYqBkWqBRkY8ByRWlqnsxHpr5mGkyKfGQoPflGwgy0lprdcyJSvnJGj0mGFR1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DmM7GLDSpgcpcEmngGJvRBBRFQIAljiAEm8nIPf23pC07JQjAwgVqWYQJrWSgDGjiAtwmUw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mwLAiBKgrGPUg2afHoK3JWuX/bYsomKlGPZESMAETwZCCBfogqHRgIgs12BO+oVCcYJi7Bro6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tJWlqbhETEpcbGnhk7I+D3Eg8LIEUBsGvRVChAZoYxDMODAAGsGBbFdEN59ChFomUoGS6c0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EMCzJEU8Z2RufhIZbbWuLpNNReFSAjhCAYBcnncjFSIkAXoQADEt4SgMwoTs8vPJiK+XLB6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JARN47tZRY3O5k92AAZgQWcjrbvf89NWw4JQI0ZZC0Yk8wGxvHLzZ4KatGvxNcG/8W9e6J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bXuMatd9INkx0YfBtozzbIr95zu+tbZvX/OT9yDXIS/7zlifb1moQgzEMHvGN/ydbHu9u+9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BNMkHNsCLHvweDMAH/u+LP7rhY+5yxe/B8I2v/B6AofggoCnnkp+55d8qaNoH/ugwd/zoX//4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+95tv/ef//vy8ACTu2+/+yUiusCX5u2Q4xv7N0P/9+t//ZaLL//8DoBPlXQASYAGm0QnQk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+UAQlIANCYAQ2EA9JYAVaYAEhwORc4AZyYP88AB+8TweK4AiSYAma4AmiYAqq4AqyYAu64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K4AzSYA3a4A3iYA7q4A7yYA/64A8CYRAK4RASYREa4REiYRIq4RIyYRM64RNCYRRK4RRSY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RViYRZq4RZyYRd64ReCYRiK4f8YOmHtbQQDcIAZhsQDhKBGbJMaZkQakuEcIk0MbMBE8MIYY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KSAEIfMQEGIAYlMQJPANHSIEBDEAfckQBGMAEqMSA0OEk3gcvDMBEDAAgXgQI3CFKxMAJR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JGOOIDdoQKoABHyEAqegQHGIAElAQHSFBEoIAFUOItzoclYuIoSsYzmMBGCKL8eYQhcoQ8dGJ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kkkQp4mIz5uIlSoQJjGIMoIAUnMAJMCIvWEABoADRjBXEfOIJ8ALRUCMvnMAEPABZnYAfM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XkAMKbMAzKCMAgKJEMOMHNMIJyCMASMEhRkQM2CIHbMA1UkBEoCJFEOQ1WgD/0fACOQzAC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jOEZEQaJADDwiAPBCJ47BPRaAOT4D0UwAClwj5WSgAZjACTxARkaENRqiMj6DNp6kM9qkT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L0rEANyhBRjA5GzAABANGRyiDDAiCKTiIKjABMjiKG6AAaCAIzgACMjAF9RDEgDAIhhAeKCAC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6gQkGUyEIIoGPzpCAQwAoUUBfxglAAzAM4iBH3iBHgYCQIbJKtbDBMjAKBbAXsphRPBCIDAlC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5BX26kOEaEVkLML6CAGEjAHfKCH6AlKMaGAcQA5cjAHRpmPWxAFFDOABjANg4AL97kabJEU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BfSDCAhLYgKiE5BDn8iA/xRwQD9YQA2U3FZagAzkkUnqg0RQwC9EBB/c4wT8AtE8gy3io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+XhI8gxcAAL8AgCAGngFIQQ2MgUleJysGJDnkkSBSjjFOxAdsphSMAS8YgAiUZkQ4IiQSY2v6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+3ET8pnwawBdEBE8CwGZKhAocogkA5H6iZoKmhC7uZE9GgVUlJh/0ySBOgHU6IgrwQoY6p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4pmj4ZESAwD265QSIgQH8nRVAZyJmKB9oY3YKpQUcok/ygou+aH1eJIfyJyECqES4IoZqK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GJn1qYogyqEQkwQAMQBToqCMOp1veIWZKBHayJgBsgI4q6JaSBC/IQAjGp/9rQqiRIqQFb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ELIKWRoQDDIIBRMxWAgAfiGVAnoAFkGhE+MGKwqlfeUEBmIBoaGRFJKREICgAMCN6+uhGT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9Sqh9Yil++qMBjAEDNMKTQmdEoKej0mIqXumacumoigQCGEAnFiREIGgyQmpEuCZo0qJQI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E4CYA4IFvyikIDMD7cMAvREE9RoSKisYqRsQE8MczqGSDGABA3iqBjo8BjOIDDAAr9qhE+GI3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kWkAUzNsJbGRBvkU/1OYDnKqwbEAiwqIKaKpzAmiWLolG+mePHiqp2itHTMAJ9MNP5tGqBq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UpADf8cIv/CS3ygNxGsD/L5wjAGCCjooAuFqrnE4EM9YDChgAVPJHAZCDXRaACgDrM1AOdo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krr+5jAMYZJwf4kLF5nP8jABPwrB4gmv+ioFDipCUgBR2YsCmgpBUSBAXAAGTjBYsqAAaRAD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lm97r097HM6gs1FJtEw2AFVRt1jLRBFCq1nrt14Jt2Irt2JJt2Zrt2aJt2qrt2rJt27rt28Jt</w:t>
      </w:r>
    </w:p>
    <w:p>
      <w:pPr>
        <w:pStyle w:val="PreformattedText"/>
        <w:bidi w:val="0"/>
        <w:spacing w:before="0" w:after="0"/>
        <w:jc w:val="left"/>
        <w:rPr/>
      </w:pPr>
      <w:r>
        <w:rPr/>
        <w:t>3Mrt3NJt3drt3eJt3urt3vJt3/rt3wJu4Aru4BJu4Rru4SJu4iru4jJu4zru40Ju5Eru5FJu5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Ju5mru5nJu53ru54Ju6Iru6JJu6Zru6aJu6qru6rJu67ru68Ju7Mru7NJu/+3artg+QAzEg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Ki+/e7hWWpAzIgArA4UgUwDZyhJe2pUQwLyPuoTwMgAw0bEckL3+ARsba5US4IigKomkG7xT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0gpeaIkho5NRehHsawJdCaMY65x5CZVBSKUdQgAEUbWwGwgPkX2yC4k7tbPhS4VMGsH5ugH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8TwF04gQcMAdZAMbWomhIwQG3IWCeqgFgQkBmsAUsApECgB3WHgEjarOmBxo0wnRJxOvVg5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4sEpiQowwMAxDaCpygA1n5wMLsBM+pQxMkBf0Q9BCZ/f+J5xibNACMSZmbMbGgGgSMfRisE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cwP3iKXdmpwFo4kUagP/SXigAKGsTAyQKTK8BRMG+wi8RQ6d7DjFU+m+lAiIKvLG09nATq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EYmwMMIAJCKUYFK8gokAD1MBPUoRG2qJGpqIjyqrzviLGFkABRIEF+GQMsCiWarFEPGUM0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kHQRoQBkINoYKwKUEDyeqq54vAv1KaQAvGPAoA9SOsXtC/EtO8F3/ERUuO+QmICmyOVuqc+s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iTwQWa3IAgyv7uacUKLJGNoBPNuQvmEAD5HEbPqUBDHE3JiKqarEkc7BzGvH3uipmmiooJ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G8+4uI+EhP4MjKuLR9qEjnKp7PsD9PoMUsCfvUjPP2sPS9ikkSwE+m3H/KmplH4LAaDYrR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jN3vxzoqzfZIzHGeyJmemRkurMosxo8KzEUrBvbBoIh6ie/ZhA1wjGaizSkbEpCSyASyCfR4i</w:t>
      </w:r>
    </w:p>
    <w:p>
      <w:pPr>
        <w:pStyle w:val="PreformattedText"/>
        <w:bidi w:val="0"/>
        <w:spacing w:before="0" w:after="0"/>
        <w:jc w:val="left"/>
        <w:rPr/>
      </w:pPr>
      <w:r>
        <w:rPr/>
        <w:t>B8jALyAAHoZzxvakowqiaGLlRJCwRAQ1QcPiRWtkTccxJesouDKlAQRCpQ4IIjOAaEbpSBchF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AUJtx/Zqsu0aBzRbwSypiNcpAWYNr/GLwzhoz0QT0Axyt+xL1JlcpVEowLW5qpVZrVLOiB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yOdcsxm6vVhNhSWLo+1AjCiAACigjY+dRxPBLDMBhBEs2FWwAv5x1QM4iN3aiFKCAyyqre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2/mh2Q14kCoSgZqNj/z9CTGsTTUvyJQpssGVn5P0p9tdirMv+tubStV0Pd+YyihQf93Izd3M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NDd3RL93RTd3Vb93Vjd3Zr93Zzd3d793eDd3iL93iTd3mb93mjd3qr93qzd3u793vDd3zL93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b933jd37r937zd3/7938DeIAL+IATeIEb+IEjeIIr+IIzeIM7+INDeIRL+IRTeIVb+IVje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IZzeId7+IeDeIiL+IiTeImb+ImjeIqr+IqzeIu7+IvDeIzL+IzTeI3b+I3jeI7r+I7zeI/7+I8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L+ZATeZEb+ZEjeZIr+ZIzeZM7+ZNDeZRL+ZRTeZVb+ZVjeZZr+ZZzef+Xe/mXg3mYi/mYk3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Zo3maq/mas3mbu/mbw3mcy/mc03md2/md43me6/me83mf+/mfA3qgC/qgE3qhG/qhI3qiK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qjO/qjQ3qkS/qkU3qlW/qlY3qma/qmc3qne/qng3qoi/qok3qpm/qpo3qqq/qqs3qru/qrw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qs03qt2/qt43qu6/qu83qv+/qvA3uwC/uwE3uxG/uxI3uyK/uyM3uzO/uzQ3u0S/u0U3u1W/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2a/u2c3u3e/u3g3u4i/u4k3u5m/u5o3u6q/u6s3u7u/u7w3u8y/u803u92/u943u+6/u+83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/A3zAC/zAE3zBG/zgwSN8wiv8wjN8wzv8w0N8xEv8xFN8xVv8xWN8xmv8xnN8x3v8x4N8yI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8yZv8yaN8yqv8yrN8y7v8y8N8zMv8zNN8zdv8zeN8zuv8zvN8z/v8zwN90Av90BN90Rv90SN9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90jN90zv900N91Ev91FN91Vv91WN91mv91nN913v914N92Iv92JN92Zv92aN92qv92rN927v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N93Mv93NN93dv93eN93uv93vN93/v93wN+4Av+4BN+4Rv+4SN+4iv+4jN+4zv+40N+5Ev+5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5Vv+5WN+5uNgQ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/fv5lJKISEhIYyMUgAAAFJKGYzW/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s7FzsXFxZycnIyUlObv3kJzpWOc1ubv7/fv70JKQjpjpYyMjGOc3hkZGUJCQoyESlpjY5SMU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J7tebe5lKU1qWlpffv93tzc2tja1JSSq2tpVKUzkpSKQgICK21rQgZKTpzpSEZEN7e3s7FtXt7</w:t>
      </w:r>
    </w:p>
    <w:p>
      <w:pPr>
        <w:pStyle w:val="PreformattedText"/>
        <w:bidi w:val="0"/>
        <w:spacing w:before="0" w:after="0"/>
        <w:jc w:val="left"/>
        <w:rPr/>
      </w:pPr>
      <w:r>
        <w:rPr/>
        <w:t>hM7W1r21vTFajFpSWikpKVKMvebm1lKc1jo6OhAIEFJKKVpaMWOMzlJ7tWuMrQAIGQAACPf/73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kJjjIx7UkJCMUJKIRApQu///62chObe3jEpMWuc1iFKe5SMpb21pUJ7pc7Wvf/v3ubexXt7l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NzSkJztVpzhEJKY87m5ikxUlKEzkJCGVpjQvfv3muUhDpje3OtzjohGd7OxZzW71pCGVpSGZ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jhMW1jEJ7vcXO3q1SnK3ehLVS3mPehL0hWrUZnCGlhLUZ3iF7zpSMzr21zqWcUq3FvWshlL2U</w:t>
      </w:r>
    </w:p>
    <w:p>
      <w:pPr>
        <w:pStyle w:val="PreformattedText"/>
        <w:bidi w:val="0"/>
        <w:spacing w:before="0" w:after="0"/>
        <w:jc w:val="left"/>
        <w:rPr/>
      </w:pPr>
      <w:r>
        <w:rPr/>
        <w:t>1q3eSq2lGRlKWozF5ilKaylKUmuEIQgZSoQhWimESiHmhKXm9ylzjGucvRAxUpytxXtaUrVKGR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ZhK1aWgAIIVpCWpS11qWthHPW5lpSa7WUpbWEhCG9GYRSITEZUkLW5ntacyEQ5iEQtebehO9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9zUu8hUu9zGe8hGe8hjLV7IYwZGeac5r0ZGWO9GUKExe+1KYze90LWtXtjjO8x7xDe5hDetSG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7exlajCHvGeZzhIyMWggIIXOEUiFj1ua1hCFC5u8hvSFCtXPevSmltRCMGWO9SmtS72sZ72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eGWtSxWsZxZzeGe/mKWMZGSHvSpSchDo6GcXOxe/e5loZWqXmvUKMGea1vTFKeyGl5mPvS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yMc62EUlpjcxkZCCFjpZSlrUJKEL2trWuE5ozW7xl7pRApMe//c1KlvZR7UsXFzikpEEpSE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7IVKE5s7e1sXFrRApEFKE1kJSQoycnAgZECEZKVJKCBkIACEICGOc5ikZISEZIQA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mklFZq6aWYZqrpppx26umnoIYq6qiklmrqqaimquqqrLbq6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q66y01mrrrbjmquuuvPbq66/ABivssMQWa+yxyCar7LLMNuvss9BGK+201FZr7bXYZqvtt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34IYr7rjklmvuueimq+667Lbr7rvwxivvvPTWa++9+Oar77789uvvvwAHLPDABBds8MEIJ6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37PDDEEcs8cQUV2zxxRhnrPHGHHfs8ccghyzyyCSXbPLJKKes8sost+zyyzDHLPPMNNds8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zzzjz37PPPQAct9NBEF2300UgnrfTSTDft9NNQRy311FRXbfXVWGet9dZcd+3112CHLfbYZ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op6322my37fbbcMct99x012333XjnrffefPf/7fffgAcu+OCEF2744YgnrvjijDfu+OOQRy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RXbvnlmGeu+eacdy6qDjmYAfroOZBueumon6566qyv7nrrsL8ue+y0z2577bjfrnvuvO/ue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y588MQPb3zxyB+vfPLML+9887F3IR4QRORgvQA5CIB99tlr3/323mMvvvbkf09++NyDP34R37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Wp+/99fJrX0T57r+v//76c389/+BLX/vM9z72DfB87APg/Or3PwIq8IEQjKAEJ0jBClrwghj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3yMEOevCDIHyg+0o3HgB274Djg9/+HBi+FYaufiIsnwK7ZwYBmIGFKdRfDQUAjhkK4H44RC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+7HPxwCUYU71N/9lkjEHIbwiVCMohSnSMUqWvGKWFzh+6QnHv/pQAdleN8NQ6fAHSaxhifsXx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QtVCH2jMDEcx4vh0CsYls7J/1utCFRcSxejIMXxF0wEcwupGPXdDBIhCZyDeebwSJzEA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vi+cLHSH7yMdM8DEHRPyf+IKYxVKa8pSoTKUqV1nBNGpPB9PzXiVakIZJFtB8N7ThHOf4P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Yy8FF8RcmnD/eUSj9nTgQlzYIIcEnEEmUhjLkcYwEosYAxpgAcGLKmDX5avC07ghRPScIkzV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gBBKIAj2zCYwxjQIcOzkiEPrYAHu1MwySccf+HaC4wEiTo5/u0AY93QEAKaWhBAliABDD6U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EJyrRilL0ohbNKEY3qtGOcvSjHg0pSEcq0pKS9KQmTSlKV6rSlkI0h9njYnji940jAGEbP1wj</w:t>
      </w:r>
    </w:p>
    <w:p>
      <w:pPr>
        <w:pStyle w:val="PreformattedText"/>
        <w:bidi w:val="0"/>
        <w:spacing w:before="0" w:after="0"/>
        <w:jc w:val="left"/>
        <w:rPr/>
      </w:pPr>
      <w:r>
        <w:rPr/>
        <w:t>+q43SP9hb5ph9GkD54e/7TVze5ZEohMP2D0iUGABmQhq9uboSu/JUQTvaMEiirCIeCaVqNrLQ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wzaAMKiyhDEbAAjQigw34j0EYDooCETGiPCLOUAi7MwD4zVCEBn8jEMMl3ARdEAAF2JZ8JF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BrfOgRxKk8NZRTpOVmM2sZjfL2c5yEJbhAcIPRwADCACBF4KNo/lg+Mtg2jB/MEXgNGG7v/v/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GZRjj+26bATs89qsyfGH5LjAFINSyDBmQwjbKkNQTZo8CDXisAIiABWekVXSSqAEGevhKe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Qw4ysAbHNpcIzmhBOxKovUooAgII+G0SL/CFIyBBvAJga3yZS8zv3ZZ8xAwwDQes2gK/1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BD8zgBDd4wQ6OMIQnrOAKP9jCEsYwhS/M4Qx3eMMeDjGIR6zhEn/YxCJGcfduy0DQzrQIG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Qg3ZYMnu6XW1r+UpEIgxRjm8cqhzpR4T73diB3QtjEUwAyP3N4xtAsERifyhAYlqVCFMAQ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PmAG48yvCFyAAjxrKERdpFcAF8NCAIZwP/6/QQEA1qqCDHqyzHbjNaQacUAVuEsEFkyABEAL7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p4AmOPd83ALBl2u4UrA10LqQlrb5IT/rSlaa0pTON6U17WtOg7nSoOU3qT4v61KUetalTj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sG51rFlNa/ih8ZXTK0JcabGBNYA3tdkbAT2c4AQSnOGG83AGCuBhiW1UQXvCJnYLJhFGE3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AwRmQwNcNkCDbZ9AGETJAjxZowwUogEYadCADS8CjBegQLygzsAAYtBMD2HMBDNIwgg3AAN5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WABAFXqShCyPAdrG30YXyjTEHRLjCEShbhYPrso7ncwF8nWFoM9RwHniAwBCecb4LeBcB2/8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Oq1sbsm+edhwBCZCwiCNEwcYlp4d5tXcBGACAFzkow38d6dmiG/3oSE86BvPXPpmChwgj4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EKcwTe0UgaBVEQI85o7cFQ5BBOFqAgWeYYBKT6AK9pYAEZn67Ci6wwycICQ0kdMHfTshAy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Zk4BsQaAEJtCGCBNTArkTQBR5w0QUXSEGvIlgDABAwCRS4IAHxFIAMAF+NTNB5AfCowiIW0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q498GXhH1dOAARM4AxpQGINAcZw9E0A5vmm+3jwkEYXKiu8ZYwbCJTJg2sdaT6cC+O8GWE8Ea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0AaLvO93U0xW4BMw++loovzS6svvbHx//+CMq/vKT3/vcN//416/+9n/f/el/v/zjT//yz9/+</w:t>
      </w:r>
    </w:p>
    <w:p>
      <w:pPr>
        <w:pStyle w:val="PreformattedText"/>
        <w:bidi w:val="0"/>
        <w:spacing w:before="0" w:after="0"/>
        <w:jc w:val="left"/>
        <w:rPr/>
      </w:pPr>
      <w:r>
        <w:rPr/>
        <w:t>9Uc//vev//6H3//n938CGIAEyH73B4Ds50QK6GLfQT0ikAZ8NQVZEAV2dT8y91gwBg06EAmwx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EsAHO0E0CIFZSkAkikAXUZgILsG5yRQDPkAP0gAQCIAKKUHU6MG4Q0GbVowgIoAEliAfO4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IwAuLoHHxlYM3uA1mcAHZAAD3VQYj8A4QyFUQqEIQVwVr8F13wFd6Z1wetz2hlHA2JQV38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3oswEDlwZ2ZlzGlEJOVUtEgAhVN2U5YHLmlQOVEHK1ZELnM3QnVogpZogkhogqtoiK2IiH/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JjCiJjhiJljiJl9iIA/g9TucdQHABJCBdWLByOGU/JKBc2LMBXTAPcfaFF+AMVXABktAAL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DypUBWSAFfZYBDeUCxtVnI4ALAjACU4AA96UDrNgAiKdz2/AM9IAAUPBuBQUBn7AIWPAOi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BdmWCMEVBLZjAPNVADTjgCd6BMA0YEJoALTjAJqneCAgAIeLBuPzU+fCUAXZANDQAAIJCFZ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FQ4BHRcANWRBlWQZe2hNUSfQ9GRAOGqBWuhgFOPVlAjAPV7CD1QAPCZAE9hhIyVdEYJVCsH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SQZaSLLmSLmmSLQmTL6mSMlmTNHmTMf+JkzOZkzy5kz5pkz0JlD+pk0JZlDe5RmT0U9wzH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3Zjv3Q85wBA1QDWlVBrZHlWOQVjkgA9BAAiYwOibgcV0QcsqlTEWwAapXA3fgR0QAhUCQh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gddP1DQ2gASbXALhQBokEOtZTCSwgjwIwY7V0A00AANI1AngABLS4TS3XXdDQDkTQA0AAX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gTwRYBCEIDTbnhBnJZkNgSXL0Z6aFBCIAAsbFX9gTTD2mme0QmL72Cfw1jvVFArn1RaLEQ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YZlEQ5nMJZnENpnMF5nMqZnMxJnMvpnM2JnNA5nYEEQ6KEPZ3YHUfQjVJQiy0gBXlIPpH/V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QF8sgADXVwnv4ATIVAQBCXhAkATxBmMoAAEREAUhUAZwSYPJtwYs0IwQoAGRcIMTWWjdw54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OUAO1RFwgwAvMVQSRxQL5iQ5RxT1y5AIskAbaIwOKAADRwAlpEG8ANAIeh5WRhYNPGHIFaWg5</w:t>
      </w:r>
    </w:p>
    <w:p>
      <w:pPr>
        <w:pStyle w:val="PreformattedText"/>
        <w:bidi w:val="0"/>
        <w:spacing w:before="0" w:after="0"/>
        <w:jc w:val="left"/>
        <w:rPr/>
      </w:pPr>
      <w:r>
        <w:rPr/>
        <w:t>UF9AgAsyMHCoNYjTdWsyR4tjUIv9qFw1tGQ8AAHUp4VWlkcs1j/SuaTPyaTR2aRQ+qRSSp1RSqVT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WmqUkuVq4Flq8qFZyJJBRkIbWswg3YAIuwGYpNwTsuAEJgHIyYAdSsE1AtAEYoANsSm9J0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zSQ8s0HkX0ARxqT3zUJfKpAPdqAFE//ANEcALlWRbQ9AFldABVqdW0cgLN9QEIGAJpyA6V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Ay1U+f1ioH4oHBLcN9yBedJZJAuACd9Bn96N3J5gDWBBybHhX3LBySGhyE+dH8LMIz5YDu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9RCADvvZYczQP9SVdJFmdCkSIlHitmYitmLitlcit2tqt4Pqt4pqt5OqtBCZNVaU92ckd8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8QNEIBa4gWLP1QJUnAJIxB6ZfBn0aWoVZdWRVAF8LAIlcBnAnADikCq6JCFSkAPUtAOg2pei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wOgeEGwkEA5t82pAGi1Cj8lgEDRpYxHUEEqp5yCoAzyACpJpEJhAJquqhPwShEfAJ2/+wZ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TeGglnopwqybAe1uFdWIFAAtaBH+oZbe2ZIvgsdjDT/fwQ8o0D41FmJVJpGA2kin5kA+FpV5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97pWA7tmJbtlpKtmdrtkualOl3j9gjHigXteVjDUkAXjloCXaoluiQA2OwmTrgDHmJXO8AA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whZyAUNgzkItwBmeZA6SnAyYnhRS5izVEBDrXl2YIBGMwCU4ABUBIfFLwZUXQjWlwDzmQD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gDVa4VRtAWUlVBCYHAixQdiNAC5agcUZLbHeASzGaBYvpAu8AhMvqa3RKBCLgBBqLDjtkAn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ZAxswCTYWgvCAc5ZEBNzgmKKJuUf/cFy5hUNCF1zmK5Jqi7Zhm7bsu77uq77wm77y275Ed51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ruh18V1dx5G2mFQUeSw8JkAbElgY5MALQYG8kAA8NVQbgsAHQYFrhaFdXAA0o4ARjRwBm4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k0AK4oKjvEAF65W0NEF0hsAAJ0ABSUJAiHAGcG29lOVdpgAvaAJqfsG5/KAXhQHPQEE7Etlf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70UAPVQAIzl1ZqCQJRsJU3dle6QAKXkAZp8MHGp2zwNU6BBg0gHFWzOwKOO21VjAJ9dgG4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CYAIUEHIIgFB3QAJrAAJwPGX6Q4gx9L7zq8f0u8fx28eAzMeC/Md51H6DOD0YoLPY/5MBG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BkHR3VUBnZhDJQzDJLpsBVZDIt6UDGdAFl2x6mzQElww6VbABVXDJmtzIfboIumCnaGkCI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MxBrKp5zKVXBDMhACkFyCXSACpZxJymoCk6wLfWpJq2x68kY+n7QIITDJoDMCrjzJ0azLf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RIi+DIVYDMr9QFVUAAlxx0NsTIVXDN34zKdrrLeDSttKeA5jrP4Vqu9UzP44rP9pzP99zP/P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gMsmA3/EMwAUOPdRDRAQOT2w/Q2Q/ZWDQRbBEzGU/3PU9JNdEJMfQS9Q98MnQWMdDvaRW5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EEf1VIG3OV3aa+sNcDrxAsArSDf8pREwkRuUz0UREcvDD0+SjVhWt00Bt0G3raN13WacXyIS8</w:t>
      </w:r>
    </w:p>
    <w:p>
      <w:pPr>
        <w:pStyle w:val="PreformattedText"/>
        <w:bidi w:val="0"/>
        <w:spacing w:before="0" w:after="0"/>
        <w:jc w:val="left"/>
        <w:rPr/>
      </w:pPr>
      <w:r>
        <w:rPr/>
        <w:t>1H7c1Ert1IMM1UztmxJ1a5lE0N0hWj42Qb+ppA3JXUqaZF2NVK2EvsgEYIPFP+tQaG+EfBcUP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VRgBGVXkURDhUVU+911HN11Pd14D914IdW3mslD+Uv9sBfnBdVAr4kFwa12ONY3GUtYbmW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jQ5ZdWzVE2fKsR2GtReGHPx6NcbZmVfKcpE6k2rA62H4t1bD92rId2LHtpEt1jwwUZLFkfww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p1W+mjuhraHc1vsVEdNrTTEF1ejl0Q51dkt+Tj1oLP/QjXm491qLdteWDX0fq0Fr/6EhB1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Y637XN76fN7+bN7pjd7/rN7tfd76R37oQ0zKhNjaYb/gPdrYvUKRKUYOtEbI518AhEZsS9pW/c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B7XDRrUUCjtzzXZIAdFsB3tqMjdm17dq0Pdsa3uEZ/uFHOUNI+dBYzR0R4E0/jdxMl2M1CVO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C9D3l6+DBZUC9ab5cKlz53da9qdcw2X3xPNytLVxpFEr+k0wW5X1ChX4xHkAB1OQXBeVSP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ULlFTvuRXntn0k+VWruVg/uVi3uVb7uVkHuZnPuZVnuZsvuZu7uRtDudvzuVzbuZzXuYPt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/ZAT2vgzrIk0ysYz2ngzojSTqE/+7ntIM7xMM7h546yTfopqM6ycebplPphpR8Qjc6hpQ682T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6opRPqod47pG46ojPqmGTpqf7pqp6oo9Pqrf7oz1Prim7ruH7rup7rvL7rkk6F07MCYiDsAz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syJ7sw67sK4Dsx/7szs7s0P4MzL4C1B7t1t7sy37s1A7t2v7t3r7s4P7t2X7s1b7tzZ7sz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0Q7t7t7u2U7u6H7u5I7s7D7t2P7u4S7v/J7s147u6tDsxd7v4i7u/57uyz7wK6DwB0/vDj/vE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/wEx/xFH/xFp/xFb/xGM/xGt/xIP/xIu/xJL/uwv4M40EBKr/yzkABLf/yLg/zL//vDNngD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y6f8zi/8zq/8j3f8jXf8xQQ9DjP8jlPDzzP80j/8zmv8ji/9Dsv80Vv9EnvAi9v9U7vArrgAi6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/9WAf9mI/9hvg9WRv9mM/9jNPAVD/82sP9C0f81y/AeeW9nbf9Xd/9jFf81Ef80xv837f94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/9m4f+Ic/+Ilf+Igv9Y2v84bv+Iov+Yw/+ZD/+G9f+Zr/95F/+Zaf+ZyP+X7f9nGv8on5J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+g+qzP+qtfl+8wBu8gBe9Q+2hc+7Nv+7R/+7ef+7lP++8ABcFf+7QP/Lw//MIv/LUPARgBAa0/</w:t>
      </w:r>
    </w:p>
    <w:p>
      <w:pPr>
        <w:pStyle w:val="PreformattedText"/>
        <w:bidi w:val="0"/>
        <w:spacing w:before="0" w:after="0"/>
        <w:jc w:val="left"/>
        <w:rPr/>
      </w:pPr>
      <w:r>
        <w:rPr/>
        <w:t>+7Df+8fv+8U/+wkQ/MBf/bxf/Sz/4DkEEQ3ODwEdAP4sAAHRkATinwDQkAB2kAAwkAAtsP52EP8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sX//rDw3r3wIwwMV2AA0AYScBjAQtCrawAw2hQWh2DD4seHAMBAAVLV7EmLEihA4dpSREq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HHZaE0bBkC5QsU4YsmNChHY01bd7EmVPnTp49ff4EGlToUKJFjR5FmlTpUqZNnT6FGnUpB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2RgnUNCxYJEkADyzKBQIUlyZZEC2Nhya8FV4Il+/WkQ7lfG9YtSVEoBKtd77YtizZuQ7Es76L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awbcJjkiFHFnyZMqVLV/GnFnzZs6deUKAEC306NANQLcFCXYsYrQKAYdNCFZ1/2u2tWe7Dqs6</w:t>
      </w:r>
    </w:p>
    <w:p>
      <w:pPr>
        <w:pStyle w:val="PreformattedText"/>
        <w:bidi w:val="0"/>
        <w:spacing w:before="0" w:after="0"/>
        <w:jc w:val="left"/>
        <w:rPr/>
      </w:pPr>
      <w:r>
        <w:rPr/>
        <w:t>gV6gIEB3oGpYpNmydluvTqw6JXLaYD0/hx5d+nTq1a1fx86Z75oE77x2TzDG6+3Bi+Uajn0WL1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fZXmWLFmDvH92BU/4Nl7G7tcbTk4/gQQCIjsDD0QwQQUXZLBBBysCoQEWYGChgQS4eocrk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S4PEwJsNYOWmy2xmQIzcTgVdwuKKg2PAym144hDETbiABOrgwd35LFHH38EMkgEWZACD4K8y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N9hCETznvQqPrDcY804J+WizUMACWPxJwlfPMzDw/pLbj68cpOvrQKFZLNNN9+E0ygIfAMNCN+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0Pbkk0/f6AQN0D0F5RMAHf/3ZAG0RBflqAHgEvUtz0L7RJQjSxlNdDQAMg10TwAEBS5UR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99zyC0E0hSCLRjliYjcILXVRpS7ZQgMFIPJJDDS0SYPgVV+MQs4MEO3AFMdnWYLDvM64sbGu5</w:t>
      </w:r>
    </w:p>
    <w:p>
      <w:pPr>
        <w:pStyle w:val="PreformattedText"/>
        <w:bidi w:val="0"/>
        <w:spacing w:before="0" w:after="0"/>
        <w:jc w:val="left"/>
        <w:rPr/>
      </w:pPr>
      <w:r>
        <w:rPr/>
        <w:t>2MTMMje0YErNyZTi5LZbb78FkqoOLGShha6wsqNc78K78LusxINmwnLb/ejdrt4ZoyspLpQ3XvF+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ERUZ0CVhgBTYIv33D62qMNcQz+NeU2mtBkXBIwOPXkhyWQl4kL2wh4IxTSkitxYAtFgYY9i1X</w:t>
      </w:r>
    </w:p>
    <w:p>
      <w:pPr>
        <w:pStyle w:val="PreformattedText"/>
        <w:bidi w:val="0"/>
        <w:spacing w:before="0" w:after="0"/>
        <w:jc w:val="left"/>
        <w:rPr/>
      </w:pPr>
      <w:r>
        <w:rPr/>
        <w:t>3wsdbiFijQlaAIUFbiZhARIGsou9r351Blidv+kvrAR+zQaab0iw5BuRvmIs4KX/dSahtfiOX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F0y7G4gObsGSx3G824RIAN22112bbM64mVEklnqVNCaWVTnyp5LjnConkxVBazYmlsyEhn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zjBSgImMT07E4gawqWfrLqBJyAQeemdx4uJLGMPeMbSxZQBCUU9KaAaqdlktuOlM5QxBlLRv7Z</w:t>
      </w:r>
    </w:p>
    <w:p>
      <w:pPr>
        <w:pStyle w:val="PreformattedText"/>
        <w:bidi w:val="0"/>
        <w:spacing w:before="0" w:after="0"/>
        <w:jc w:val="left"/>
        <w:rPr/>
      </w:pPr>
      <w:r>
        <w:rPr/>
        <w:t>K5WHJgEFwCEn4ZuKoZGY8SqXXjrmBaCpuT3VpMZc6G8WWK2kxnHNsycX31mubrHOuvG23JCTV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u7fPPPR5+oF79+jbUmGSqx2hD1a6v+9yqmIHPo2wrYWNvxCF3vFGMXsSTAZjBgnHE2JxtFZC5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TlvTXu5SMgSX9k0vAFjcQ/4ZIySAkoAcCB2aXqSUACgZ04Oyq1bgofcN2WdNPxL7iu6N9w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xOEcC7pCAAorp3Xdu1iycRONtEwIM986CHqiN5TyswY1x0JY+KlbRilSEgHf+lkSRhERFM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JSNyfZyG4LGYsPdfaeBHyDcFVzDR7y5wzw3Uhwx7uhYJzxwChhLRwLMAjZDIKCyf0qJoth3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YEnBK9OjdDT2Uutzpxof0gF72SrKAXdklWCqzXEmc9h1gES0B4SidQvBwvEACiy29U4giN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2KiDYBwtsIGJvODSda1ypR3uwmNmhc0ZjHRGacIBAT9NgqiUk8G/0WE03FqP9ni+9xYMDmMy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xceld/vJIPzwsLYhwMQgeXNCCM5AIeJh0JV3AIsugOYE1dljAGzkHlpzVDC8JWCUg63YYH8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5xhkCJqbMhQMuA0neO7TpFVzJZiA5U8hC22gsi2buSHREnuGKk7kW8AQE4+qAFmszmDG+Z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I1pRMmtbUpgkCQojKiK3bwESMxZkWcTwnow79FKKc5JVySEC4inpFoUQz2vIWYAkS5HE8KF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DAFkUMjUQIiZzOeCmbD5IuqyQinCkRs4AmwLItMLljKL2SM6fZDQane4vubqYyepQkhyhxW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O6oyUGUPeAuzgDIHU7Eb/WFPELTWipK4QJKheHFYvszQgXw50ijcFbWhF25loAIYxZ/Jaz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W6zAnaSJuqCaQ1pZklUsVFjQypk3ZCCSHvZsPOqeUsybYM2ZO6B8vL5q1ulAJBsilmlxy6E/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n7RGTQJD7vNPmbKFscSUFbTg1DC4GYP2DwfNyp9HGIe+uOdujeyOHManl7nlOcFhOqNKXd5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KS4picWByLIoYgDQDBaBW8YAZDBXJhvNFyPHe/GPnSqMp6TfS8aFCMHVKMc7vZKlXmldQd6ZU6</w:t>
      </w:r>
    </w:p>
    <w:p>
      <w:pPr>
        <w:pStyle w:val="PreformattedText"/>
        <w:bidi w:val="0"/>
        <w:spacing w:before="0" w:after="0"/>
        <w:jc w:val="left"/>
        <w:rPr/>
      </w:pPr>
      <w:r>
        <w:rPr/>
        <w:t>G2fM2AIiH/bOcmvwru68lrO6fcjAqUOla5YKx7m21XIpQkx9hZVeww7UkC2g/+HBltbXy43Sw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juyKkWDogwFKNjod1zC2zNI9iIOw0+YHgwb5rB2WgIhI0q83GA2t9nNOLnNacnK2tfaij76I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wSAQkLrBEXh1djOUdFO4R8uGWpEEIP7103JLpSFZCvpWxITorgs4g26L1TuHSk9nI7QoE4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JT3hQQ96u0oJelH2QZFBjLvAaLWeDQSOHBZmocrJWsZ2tGQBHSAIEJNQfOxvHMNidUpm2pJh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nZz4b2RTbUHJjUODYDrHCAI5yl8Flt04YsHa6MlKu/4arEupvgsDS4VZWNu3RVwxWRCber/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JRDIbnvCoNjLQZ3JGgB6f+QULqLJlCwKitZsWzN75stjd68fSXAYzM7jlpCN4rAQyDlC1CNe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lAigwLcdCLXdfCRo0xoATEFTFL9zmFYY7RxLvVbskSSBftHW+89GaTWwRlCb3GDpga6Zlf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oYUAN1ptp5nQxp6FBSZ4tRr1N7l/ANmdOqi6N4qLjHJp1ljFzPm+Pe5waJbMxMPRCTb3AM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wPXr3ZgN5XpO+Qg8a6lZlmdOdHU7YgpFjeYuENDHTUTAiLKOgeLPeVXoJ8t014ARPHeCKY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YMK8BmKjBieD560te0Q0GtOoeune2gWqtD1g7jaq7UOzrmrOsk8DEku5n/szcqNoBJJEHox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wqz4M+DdQ0ASqybLrsyGBMyDItODrLBtZ7f3SUkeBNlLVNcAKXfcZh7O564z5/VxuGU95f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wljrRoFKupAGL5nqQsXGgUWTjTFUc67LjwWCrmJCHibTSsL4SgYXQkfnjKM7akjxyi9CJTA9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9O8swKHkSoRMMhnCnDlKJtnM8u+sdzeknnEE5yiGM3fqVkBGdQfu/BQgHZ1gcnRk+rSOM9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eqvqVuWuxxskd0nG7HFKLsvuV89scSjIsFICk2DoSuzOn2YAt+sOZ2kA2jIFBqaEaF4OBP6K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agpipjGi5zMsqi7sL//fYKxickdYILpY4m5KawDq0w7SZCzBaCyvpLAM7Dk0qqv14nGiZnFv5</w:t>
      </w:r>
    </w:p>
    <w:p>
      <w:pPr>
        <w:pStyle w:val="PreformattedText"/>
        <w:bidi w:val="0"/>
        <w:spacing w:before="0" w:after="0"/>
        <w:jc w:val="left"/>
        <w:rPr/>
      </w:pPr>
      <w:r>
        <w:rPr/>
        <w:t>u1OCgTFQtcUBoYkhHDk7GnqYnTTyjsYTiJ2BgevLGYoKHVXrjvTyH/MAKMaINxiwhN+LnK6yqh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wA0namZ3JuOcZHe/AvVmqkqOBAXgguCuZFgOSsf/yEF3clWwAloFIr4DLGV3xiqkZtzXzDi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zpNkZg6UBxbGotl/yPMsqpjsEx3B0k2DKLiwBq+YwDveQs57Cs68xMJeQna2qjQgCxZvpt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asV3xwD56IZsxEoqCpE4jCCdYo7JhC4qqmZG7oPYSJVrARW2bq+tTPv+Kiq+quyYt4zNms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v0ChbswSC6Co9oyimwTJgeYcEqwkL+QjDY5reOqf5KghF8h55uguh+yxx5MmefBBN+qk3p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6bYyqzBd4y6a6yy6CgcAjBxsRA0YGzR5bA5ocAKb8S5YYxpP9LdfAZGv4SWDnMI0wsYTo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gibGJaTjT8sOOGjChUq6BIpHMCqGwwANcWbx4kh5y8zitqYkzBJ72yMtR8xBgibzjeT0bQ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flMzJzI7skkMBkRIx25Ki4RurCTr40bzFkB3deRKlyjo9gwFnaALhcI020pzdYY/jUytb6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hGae/gLsSBIwcmkT/i2qxD4HLtDLJb4hHn/o8Wzk0A4uW8WCMmUAI5oqWxiklhqAhAoKBM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PTkoJGCKdzpsrgrAZ2aAS/8ILsaDM9WRP6viO71gX8JDPdYnP+PwY+rzP9/SO+pRP+AQPT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5qLuqrGHM9/xE2LEc72gB78ic3ZIkgPLBkohPGEskw1s0PPDBjsuVm8EyBN2tI2lQ+cyar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QlgFuDEUXQj3HR/ETQ/ZzP/MTK/qqxxLq17shKkiAZeqgejagTWEGgmdFFhQDMu8vRF53R/nwH</w:t>
      </w:r>
    </w:p>
    <w:p>
      <w:pPr>
        <w:pStyle w:val="PreformattedText"/>
        <w:bidi w:val="0"/>
        <w:spacing w:before="0" w:after="0"/>
        <w:jc w:val="left"/>
        <w:rPr/>
      </w:pPr>
      <w:r>
        <w:rPr/>
        <w:t>7WzPJ4XSynAGephSGqRSTKrSJpjSM6BSLp3S1KnSxXGGbKDBKa3BKsUk/zC9Ui6lBzYtUzJlR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7oijZt00K6mQ1YABdYnKmZGp2hgDHNKpxZGj3dAApIq+hzAXqgAApwgROUGlrQU1o4vpvZ0z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AhuLKn9Sk0gWgwQ0QgQ0wU2dwhkB1hlHdABcw1QXQhlXFBRfQ0zI11Vo11UAFVVSl0i811V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F1l3Nhg3QBhEQAQrIgFdNVmIl1QWgB1pA1gzIgA3YgGTdnKwjNVKl1lF91TI91m2V1ldlVl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FVVv9VIXKui6sr3XFVqhruqyDV++SV2xl16jrn3udV32113ft13p1V4DNV38NWKcr2HYdW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NNWIZdWIR9WHyN2P99JdiGhVh6dViMvdh7jVIGKYACwIEC+IGPHdmPDVmRLYB++Nh6+Fh8I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mY/ViULdmXrdkCqAeXJVl8+IEfiAdOaAH7kDIZuIAbuICjRdqiVdqkvYB5SFoluAAiYFqoN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lqNqjdVqmNVqpfdoLkIH8sQgIEJhTzYCQxYFneAYxUFt1UFu2nQG1bVu5fYYBkFu7ldsZYFu8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7pVu2Zdu1/du3FdxnUALALdxniFu33du8LVy3pdvEJdy+lVzGVdzIJdzIjVvFRdzMFdzA3d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KDVy8VVvSVVvT5dzMVV3UFd28DdzSHd3YTd3ZZV3bLdzWpd3XPd3/3dXd24Vd4O1d4V3d3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e401e5B1e5W1e5i1e6HXd33Xe6K3d01VbJehYBQGBmfXe721ZmQXf8SXf8jXfma0HJZgi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qd3aph2B9z3arG1aGbDfo4Vapo1frq1ap+3fDUiAAomA4BMBHFDZAngGXGBgAmDgByaAO4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AB5bgB8bgCsbgDebgDvbgD8YFAtAAByaAEr7gBn7gChbhEi5hFCbhFs7gEW5gFQ7hEG5hB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76DF67hDoZhCoZgGSZhIG7gG65hDQ5hIT5iCDZiB0biFa5hJ2biIZbiGaZiIrbhK35iJa7iL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IX7iJgZjLgZj/zLeYi2e4i9OYzZeYzEOYjUuYjlOYjpmYTe2Yjy+Y2fYXgU535f940AWZ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gCBbgBqTt3/pF2vmdh0hgWiyI3/29gPltWvpFWqK9gEhwWk1m5EhO2g2gCBD4hgxg2ZldYA1Q</w:t>
      </w:r>
    </w:p>
    <w:p>
      <w:pPr>
        <w:pStyle w:val="PreformattedText"/>
        <w:bidi w:val="0"/>
        <w:spacing w:before="0" w:after="0"/>
        <w:jc w:val="left"/>
        <w:rPr/>
      </w:pPr>
      <w:r>
        <w:rPr/>
        <w:t>5RVmYRYeAlYeYRZW5RGOZRFeZVq2ZVwuYV2+4zDeZVlmZWBuZVyO5WIO5lo25mLOYlZ+5VZ25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mg+5hUmZmBGZmum5mz+5Wve5mzm5W/G5mq+Zm725nLu5l/uZnHGZnQu52o+52lW53EW5nbW5n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+53s2Z3sO532OZ1vuYwSBAEGOh0oQASK42UFW6PMdALRJAPyl3/+sxYJK1tpKEFURGAFLx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tdqJpl+vPVpRBoAIWIAV+N4FpuAWRgIkoOBXbumVHgINeOWZLmGbBmdabmZ00Gab5ml91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aDuafnulmpukRfmVjFuGdhuafJgCjVuqo3uVmLmF0iGWb/mWeJgCbtmpeNupgZmGuRuqib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bfuewhua07uq1Puu2puq3rme2dua5LutatmtnJmu4pmm0xmu/Xuq77uu6jmvCVmvD/mu5Lm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y+Tuxv3ummxoWARpBAxoF1ogD3TeiF9uzvxYHshIar/eT31ehKZlZilQFIRlqqhdr9vQFK7l/W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5FWnS/tqovQH/SbkA8BUDCsaArsaFT2iBNHCGEk4DeGiBSUBqDHBuAgju6Ibu6Z5pDGhm6X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x7h4FZrniZqou7qWv5uEY7u6NYA6XZunpbu7X5r6y5hDDjv9+bq6X7vXUZv6D7v+IZu7o5vq+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fZuAKdv6v5r9bbvZn5lA6/vo6Zq/nbvt1ZwAk9w+j5vBG9wFg5uBlfwCu/uAc/wAqfwB5/w//7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wDifx8DZx8rbwCC/xC2dxFMdwFYdxDodwD6fxDRdxGJfwGt9xrn7u6a5gyzaQCAjkAWCBB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CHMCCUT3gC3ABJZhWJhfVDbiBJb/oJh/VAdgAJVjofiABCFgA/6p9XyyYX0vm5AvAAkm9g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4gXm4aBE42gww1gyQARHIgDcXgT2/cmk1Vqc1VlElWk+m5KPFgpJKgJP13hlYaRHGhUmAh09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2mdHiABwke8Fa2arqecWj+78Se7vuW7voe9bsG9bv+b/DG8f2O71Z3ZVb39Pbm7k8Hde4+9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VZO9VKvdVXvdFQPdlX/9V3vdV+n9VHHdWV3ZmRv9hl/9k6Pdl5XdmYX9mEH9lkX9mOn9mz3d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X9jsmcgNxdJNN9wKIhzYK2X7ohxlQAiLAng1oABUTgSRXAgpggRkYiBsQgXe4Ac5JABFYa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75Pd1WkjeWv9LPtRGtfMR4AZtwAIZcAZqdQYZGIF5EAFn6HNqxfgNIIIMoIARwIKMD1sRm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SOT1pDboB1X/I7+OtdxoXkhgdcCO40+AR4QILrxm/01mrnzm761nVgv29wP/ry3u/nTvoh2H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q/pmB0SHrnpvr7bmYGPm/uVm+oj+9YzvoZL++t5/Wth3qlT3u213q3b3tTX/ulL3v0nvttr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/tTz/uzh3ukd/u9B3y4f3uqB3y5R/vDV3rB53tU/+uZruxzxw4YeIaSHQASGIDv5Yckx4d6S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yBcAEWwILOJwJYWa8ZqEQUcAIlwLIZQGDPlgEYcIGj1WQZaHj/TW74pB0Bkc/4kaYAbXAB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4epABIlhVk3ffYyWCEdhsk3cB4XeBNdfkibbkETDkMYh9713gs7ZpZ9B5IHYCTd/h8A5vn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gVdbwpoZv8i5mqc9vnw7uEYZqVWbgbUhisq5g/gcIDRowEBBIoCABdAgHEtQGpcYddBoSL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FixQxHkTnpEYaDBMJELx4UOQQggoHYpy4sqBGkwpXxowJ02TLmxpf5ux5U6fLihdt9swYd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3/vRZNCfPmjil7lTqlOrRpkSxMn1q1WhXqV+z0gyKkMAZAGrXsm3r9i3cuHLn0q1r9y7evH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s0Lw46SAgNI/8AIXOBwARxO8CiRUYlCggzzEsBzAWHe4RkJFly4oGQAChjzlFzAQeLdDMSqV7Mu</w:t>
      </w:r>
    </w:p>
    <w:p>
      <w:pPr>
        <w:pStyle w:val="PreformattedText"/>
        <w:bidi w:val="0"/>
        <w:spacing w:before="0" w:after="0"/>
        <w:jc w:val="left"/>
        <w:rPr/>
      </w:pPr>
      <w:r>
        <w:rPr/>
        <w:t>0G8GjA3zOs/esEHGPAobRnS+MFtGZxcuLjzecEGECxkyRmBhLkN3BgoiZGxITm8DkejAKSTXl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8tm9L/DmjYWICAgQcLAWg2vIQZIkMSCB96kFLgK40nyCNwm+fAcBSJIzUEhxoBROpMFSgAxNR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A0EEDxUeQRRigMwkLQCAQ0oTw4dICAiBZSNIQAD5oIYaTABHFNhooNCGFNcoo4YTyadPAh9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88D14kkIXyhehgBSetOSR8NVIAIAYDPjkkUxieNKUVgb4ZP+UWW75pXxdGvkllVeiOOaTZ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LqimmllV+CSeYSHLJZpx2LgmnmnKuWVBfgQo6KKGFGnooogAAARoMN5AAWD+sKUHCNxv0g4M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KTwZOGPYDFiQs8I0zOAy2qRIUkMBea62qlgIKGZB3ARYXPLfbc7LaOt4ItnUWXQYjCCdcF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5sM6B2r2wi0iHBBBsbJ4IJxxloL3DyRiDdeZywkgEOkqs2Ai0slzTcJPOneEQK68KQxiUgRB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S4AxI6CiZo3xF6hvfWSkpWWSF+lHQoRQ+TjSEM1lEccc2HY10kIIQcnSQNjA0EJGSLWG470gy</w:t>
      </w:r>
    </w:p>
    <w:p>
      <w:pPr>
        <w:pStyle w:val="PreformattedText"/>
        <w:bidi w:val="0"/>
        <w:spacing w:before="0" w:after="0"/>
        <w:jc w:val="left"/>
        <w:rPr/>
      </w:pPr>
      <w:r>
        <w:rPr/>
        <w:t>5vhNA2noy9H/xTRWaJBKIiHkMksunywzSSbJ7HK8K+Kc1c06+1wzUz3XvPPOQZf7c85AvyR00k3z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QSD+dENFSG0211EUvDbXTWr/MNYNCz3iRSgHikijaaau9NttpKzEDCSzgccMMrK5WDz74u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X8oLfdruGAAz6s4tA3e5eG66qr/ZyxXGe8kcfdPJVo82xvwPW2LW1EbIsF57WOJx5vs4kn+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1pebyiwEA9rM9wxH4oTT9IfPHdgcAc8Y6SBBM4pHYQLHlLMfpAu8PBCI40ER/nxTE5qeFKO8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ISAHiQSQ08PCVNOKCi7voOHmmLtCAz++RzE845PkEkJAE/4jNz8ci8wG6SaeeOAOt55j+d6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YlJArSYnJSkP/8hEIAGZOABDbhAAkZQfxOsEgQtCDIMUlCDF6JgBhW4wQiF8IMJrBPANHC2t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58Ydug4ZkFKOEGKEgN41bzg9UsTjU46EzgDjOAC8Auh4jpB25olYPzdOZWF6AABbIlnmzxa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kfhOszqhudb1hHeu6GLkFfIs16sjPiR5EIRKkoQW5I8Ak0uCuO1QhZlD6BgRC0hE4TmIiZ7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6AEVwggZB3GB8SAkkugjhjEkjQ3b3u4IxDjmQIuIBGAkDSjoOcAR4HipF+kPBIDYTACUD4B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oxJIkE/dv9owDYS6SNL9jGRs/sjuQZCyEmMDx0LKBk6ABnIdmgDF47MkTMMiYsitWxFJwQTR8z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xSHhD6tdJdFYQl1nzS8zUZjXN9aRvDm2bCxPnksgZL3NCCZ3YnGZJuOnOssGTnd0cZzbL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f69znNelZNPmcCGZFW6clYajQhTK0oXQh4wX6cQMYkGAAq/khFw2TwwHMw6IFqIcIoEFD1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QgkZz+EPJSe44zniWbnzDxQsQQQYZEEEGNEfFJopgBFDc6QacAZzSRWJWtWIdt754gaJqb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0z8kNCfmJAjv4ZSByh4IT8AAwXKPiQytaEDmeMAUHJhAf/AqrBgiRsw6pSaMEh2wUFeGjAe0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Q8C8C0AIaToAHRA7SrhpsAx3aCMdbS3aHFhxBCvAoJBTKKoVCQiOPnlyQM6TQgN7d1QktY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PKOA1DQT4ZRqGgAcWfIKXk5jr9u7ghCiUNQKCfJ+NCBrPbbKzfw8qUkG/NJAZ/Q+4aVrSc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6CbnTayBzT5hc6FbouLolLs6iq6fpFre6zb2ucqfHW+k+t7vj3W55s+tP79bJesNboUPjK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09C4CGDGCAAo+qZgDvSECmVnWYHbrmMIuTAQQ2IEQWLKCHiNlAA2wlAge3qh5JpQ4FZOWro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w1rE0/ydTWxnHBRQYzwayIWLaRI5bYLwi52SAgnqwZgC5pFAa55MuuB7EqiGx0BC0gQcgQF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6GFDSwAJBM4h0IaAG6SLC9SUCjAU4gwYcm0QKQwONFc3wfX9215JBow12TMB46pIwLbRyIA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ShYFffuIMQ4YrEoyHgg6cspQIGAMSzlADXuBCyhrY0ScIgIIGPBIFqfUqk1lQshYAQQoLg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CNH7MmdH87r+c+aSRWDfUAiSolihkav+hmkwdEWdAz1JqWAs31a/+Wq1dTTVcj9rWuxY1cn29</w:t>
      </w:r>
    </w:p>
    <w:p>
      <w:pPr>
        <w:pStyle w:val="PreformattedText"/>
        <w:bidi w:val="0"/>
        <w:spacing w:before="0" w:after="0"/>
        <w:jc w:val="left"/>
        <w:rPr/>
      </w:pPr>
      <w:r>
        <w:rPr/>
        <w:t>6liT+rsoiaeoqWk2+jK72c7uy6V++Q0cXjQBq7rAO5SAg/95yOBZ9WjMAEgzgIMtYB44EEECY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DVhkIjAgaIDp8pEA5MqBxq0iz1CZK5wIboAC2lNqrDdygEguYzrO6jRvJuOAM3BaBCIKKG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zjLUQ55RFfUmVox4BQIYgGi+l33EuAOcvydfqw6Oynph3gIAJ6A4mPMNJAPAfBohzNefpBvS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y7tyljTUYT0gcIR/ND7QhuE4CRmhJgzNIJoV7wZmsxyPBVjVW2MxOQhcogIDuJgFWbdicY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+mkb4Fh4kMQF6utPC1qLi0GzHElhW4n/iNsmeeHYTg/KkJF2y9vcSulEVeL0lv5ueL57l/CAby7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43Tb/3p+PP3zfE1+7fVF+8JafvOBZ9HnOh7687b3QgFT47NWzvvVtEeK6W+XfBWybBUrIQ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lOAMCFIDBAmawgDGQgBsrcME7nLCBAcgAwKpSwgZYMAJnKGIAzoCBC0ggAlcNkagZkBV1s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GFhmuzvdPLANnbEAEADfxPP7t/vNLxwXaeI50nOECltKGw1ZMXRO1hnsYxB4FSH1AQRrcgS7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xxFYXgwjcAwY8hBIBowyQ4ARSA1SRABDoQj8nkiDZAQwv4yITgXBZAgcLgGC08FgFcVsV4T8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8ldrBURaEBD2gYI1cEmERkvEQAB5szBB4T0jQmS4Y/xM8VJkUYAAJQEANbA8jvUML6IsuwA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TCE+eNNfJ5BPQdB6wBUgX+k+OsZqqHdR4heEZAlsZxhrWCFAbgskYDkkcUskcguGprSEc4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b8qEZ+uEeOtdIjI0+0VNauJ4iLuJ8GVFiJEAC4AEMfFw4vAMOxEMCRBwLyEDdFAAWJJgQJ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A9LMA7DEA9ZGK8PQcJXAALUEABiIAltgoOKIHoTBGLtdh4UItLpR+3ZcNtUICwUEAkOEMG3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2CId0cAdwDJVSiQcRiM6LUZjIrYngWRU85Ee7+AfAwAQBpI/xhAgGxFGTbaPYhUTTRQQuL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KmqP+P7tDHVr1DNfjITyRPSDhDA1TaHbQDDBKPFCSTgchgyWAAm7EdLSEBHiDANuDCHQSWI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kBm5j8eCCC7QZPZSME2yPLmhDC0jBf8wcvpgMb1ETsplXQGmTbp1PjQCe6IXJNsEklqjknN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knghJ3W0JT+bkQNjk5nkeTQ7lTuLknSClnQTlUv5kTCrlnuhkU0rlUfbJVC1QADEiV3blC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XCaxALsSDaezeM6xBBmhDB9xAgY0AC2wAuMyAFHyD3lhCtvkXdUCAT7XiK+LABsAAyCHGC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7WUiDXHrAjHcWTYIqgf+0XHMObGswSV+90Gt+XGiXH/y/gp5otxS2vYmEBEiPCcXALCkX2c5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WQCqNT+7QwzsYDx5AABTcAQlARMRkFklaHT9GAS85gSSdoO6ciC+9A/DgAgyAVaHllZ1JQ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0wS/lDrrYHC4oyCXB0hlsIC9pDBIMIQK0AcM0wCcMXZJ5D0niwTssCBTc5mlpT6Fh2pkhAQl+</w:t>
      </w:r>
    </w:p>
    <w:p>
      <w:pPr>
        <w:pStyle w:val="PreformattedText"/>
        <w:bidi w:val="0"/>
        <w:spacing w:before="0" w:after="0"/>
        <w:jc w:val="left"/>
        <w:rPr/>
      </w:pPr>
      <w:r>
        <w:rPr/>
        <w:t>48fsiXU9ZUtShMu0GhrmkyECaBgqzRdKU4Aa6H8iaIHSzILKWoMGxYOSWoT6Z7FR6Kkp6IX60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NU4CkBNmAo0HtmoMOj1emqIqmjSPiAAw0Ad4ITmhQFGAmgFsiRkitygAAXz1EGwzERj+gm7/R</w:t>
      </w:r>
    </w:p>
    <w:p>
      <w:pPr>
        <w:pStyle w:val="PreformattedText"/>
        <w:bidi w:val="0"/>
        <w:spacing w:before="0" w:after="0"/>
        <w:jc w:val="left"/>
        <w:rPr/>
      </w:pPr>
      <w:r>
        <w:rPr/>
        <w:t>3gVA/8OPPgOFHZG+bVwTsVhLdca/aUNM+RszbkAGJMe/NaaJUQB4cIeUXmlyyNT4XRGT6iJwg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8UIjJjVZ+7Ee6OAPqFWJ8fAGCHMjxfGQNGIgUGEgUFB0GfOSB6BUcPWGCkE8NRMEnRJMGb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gvdFHPKF/1ICh9mmZ4SkuQMGf4hlokeSBzBWntkAbSMET6mkNkMCZ9emBjJb2yJGlmpajj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GnThZpqmSypWQ8jU1MVlAD1QmwpUkHEV6xAiuHnlAJgahvPRMaEquzDqubHCuzkgm1Puu0Ru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yFltXrSi4hmugRIAjXoreHNHgxMMO1QO4XJThhP/LpZil3rDrpeDb4OAb4+DANJqAGIkYU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myL6WwOwc4GNYrHmF5R/3VGUW0LhdmYUR7gaZKPG6npn0yViKaQCnHrSegCSUTMvriMxz7QE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7P/bzpF45sChHEykkI9RRMRwAXwYTjyVKPSIwmv4zEArYDysaHFmJlm9ya4WFoP+2T5n0hN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t2TCtF/7n0sqTlRjt1J5T1Xrh1bZT1jrtRlBt0krt04Jt04rt12Jt2BZUIY6T4MGXuL4t3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4t3datEV2Kvg0Vc/iGtjRs39qKFCURh7HOM3oRNI6A5Ixf4C7V4koRtzGuDLTGNSpJm26jf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/nAaFDE3iCenhbIMMqAb9aog8EJDQTuBdCAJtCb+wj+oiCUl4rMpkJTaWhHv9U+b9ljnt1k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QEDMJ1/So7ZEE76gNL+Etl7FtE96tl3ihV/MekPE6V/Qy0PSCF/FCyPX26nkB7/ImV/Zmr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RCeZ5noq4bdyuL/uCpd2+L/zaLQ6sQA0RwQ0oARHYr2fcwA3sL//W0P3e7wX8r2d4BhEAM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/7+r/4m8P6SRgIL8AIH8P8+7I1BiTOky8Smi3/QyDkV69p+o3/uTusCrZGgjBr5CcAIjDTFx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GENlMFXaRxDzasOsGUEHMSMfEnI30SZR4l7Rq/6HoLWis7Zb4MqsbAhkD7SqVMDEBOTGTQHF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3JfFBLXGnVXEf8hYWS3GDbDGAAgyFWNMZIhe3li0Gsy8bs3H8vjEcM06PIgaNEVg/wGuk3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FHFVi48DEdF8AO9QOBqcYdL04e9/Eg+7HkStVB8E5/tBIBYK67oK44+aSslfHkGVAKe9Bem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ZZ6EJBR5KYOOZ9AsdFhT7tC7+7M9ZxIdEYPKJaATyDs3j+R2v6k/I/CSnYTKq/eoCEVdwB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/gzdMxK28y81Mq7wsx95owQ3PnKfMDRXOwTfOFYDPlFR7uho1zOTPu1o4Lt7E5vy25xrE6r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P/ygAmyDsFza+yQO9NzPLeKO8/zgOUzYgzgn7yLaREEQHuQ4KVxJuPn8tKOneQI500xNGUlN72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0agYQhNTIj1y0BSl0OAPQg36hpqHazGAeHR5XMRNNb03x8YJTIJ5Xb+nqQxPiIWqxTH9z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9M0Ts/0TbtT/DDJv0DrhH6X+p6zUXdl3/BNUi+133wU3/gNUz+1VCe131R1VF+1U181VG81V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1VYf1VHO1VXe1V4M1Wpd1VR8Ou7ZKVMUTRudJzPxuztT10MyMHVlMXRcxXUfNOu21lPx1Xs/k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1YONdXnNQieq1Yvu1Xxe2gzxXUEP2Xz+2XlP/NmWXk2ADdmFrNl1j9mZ7Nmcbdl+PdmeHt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n9mCvdmZPF2i3dmbXdfNKRFEfNW633hH0AA/0QA8ggm8DNyIA92/7tnETN3Ebt3Ivt3InN3M7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HN3M3N3VDt3RTN3YX93Nnt3Uf93I7N772Vy6ZhAgXjKcBtmgzSHpvNkv4DHq7t2Wrt6/GNn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yzN2dnhXvTN9nwN2vb92JjNnyrNmQPuGzvtYHj91wn+GcjuGMTuIND+H2zzIH7N2azU4PjD4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3uOsdwTcEgYiP+IhXAImf+InrA4qv+IqrOIu/OIm7OIzPOI3XuI3DeA9AQiMXRAgcRI+vc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/xfJDUgoB7kJ/8mAxJySkxyQr4mQ/8k3FjmRI7mSR/mSN3l5ZzmUA7mUU7mXF/mWXzmVg/mTO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7mZmzmZqzmbt3mXP/mbnzmbozmaz3mal3mcw7mRr7mex/mYp7mY37kJ47mRR/n4eDiir94RLE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jP0AFPICkS3qkO3oFlEClYzqkNzo7WLqnd7qjdzqkO3oQPEAQgPqoWzqkr7qnk3qqv3qlp/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7qny3qs03qrw/qo27qq03qqN/oV6Dhr/MAKrEA3HHs+HPsKJHuxz+8KzC+0G3s8PPsKTPv8Wj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0Y7u2Vzu1b/u3Zzu1d4O3X3u4m/v84kO4W/87uaP7ulO7uONAuzf7udd7t0c7PsRDPsj7s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8d7uds7wPN7N7j7vzv7/LY7uXfDtKv7wQd8w4+7tzv8wAf8vJN7xD/8v6t7wk88xL97x3d8xgP8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8xoP8xxs8ynf7w7s7uKM7xq9Avgs8ws/7CohBoud8s/XAAyBCzy/BpK960Jt6pD8AFbA6p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90zd907OD0ju91E891Ve91Qc9OwQBDwj7RQ3ACng92H+92Ht9PMzACpi92Q/AAPCD2q8A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Le92nt92se929v929c93MN927/93O+93M+94Jc94Me93Qu+4Bc+3wc+3Z+94/994D8+4y/+2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LfuFbPuJTfuVDPuJ3/ud7/t1/PueT/uR7fuhHPtubfuqLPuqXfuL3velnfuOf/uUz/utHvu4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j/d+jfe4j/gzoPPHH1xH8wR/0QR9oARMIQQ9UwA5MeglM+hZM/fRPv9RfP9Nj/wNwP/dXP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PP/n3/PU7QHgjBj7MwAwMAPuzv/vHf/urffvXf+sLvv3Tf/zj/9znv/vDP0DMGDBQYMGBB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wgBh7MwwejMgw4UKKFg1mrDhAY0eKHxVC5HhxJEiSFk1+xJhSYcmSKFkSlBhT5kqXNF3CNKk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wVPCe2VPjzZkqeH5UAULqUaVOnT6FGlTqV/2pVq1exZtW6lStWIIeenGN37kkfBw8esOuB9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Q7jj3Fq1btg9osM1bYkdctnbtPoAruG/atXff9nXLl3BbwY7dKn7Ql7Jax335znV8mXPk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y0xGC2PHwVQpy5Qzx5OljNaF2UI27XR2bE/pjiqciNvmbWBc8RN+3dPmjB3B1e+nHlzla0XRh/O</w:t>
      </w:r>
    </w:p>
    <w:p>
      <w:pPr>
        <w:pStyle w:val="PreformattedText"/>
        <w:bidi w:val="0"/>
        <w:spacing w:before="0" w:after="0"/>
        <w:jc w:val="left"/>
        <w:rPr/>
      </w:pPr>
      <w:r>
        <w:rPr/>
        <w:t>0N6z6Tlx7yxOPKjC4dlzChcjMWlX8+fRp1e/nn37I8HObaK0KQwwP356VPCMiPHjHZQHWyuwH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7K6mLLQAUT7AGuwNjiD7MHECmMvwr8gotABunScMPHHjinsME+zI+0ASETAhLVUvtBpJnC+/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uuiE2qkiF6ssTgbSXqIIB2tG+AZGLubCDmZgpytppeW9KhGHW9csrcBqosNoxmsUyJL67isEq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SS3vGLDPLMJWA6Mw0tyQzzC/PBDNNNslss0w01XSTzjtpzDNNOWfY084z4wy0uyhXEmMh6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lZBPqKIF85GilI6UcqLz2OO3U009BDfWIJ4KhJAs/NgkiCD/C2AKzvNwSkMAd9qJ1M9Fc7eG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sAbQS+OvhCh7W4quEHnjgoS92tihhC/62oIHAZttCpC2+YFXMQWwFc1bXab91jNsteljsP1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7YtW6U1Vq4HHFiRxQJwsImg7I4C76bkGp3/CSWPMk0oNn1b4pciRqN0zrbX/EX4oGewuECG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sKLaY4nlG4PgCjSuOeOKKLwg5Y4onBnmeiUsemWORPcZi4pVf5phiiTMuGeSOZa4ZY5Z7x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eR6aNeYZZ5JNrjhjoV8ueKfrnpxyo6ol3W7fq0EqaNNQwQ5b7LHFHjWYErKAwA9XghiHC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xHvi7docemD3WgSsc4AHWByEbjYcrqBVCECOs6fYBHnLRgocnCmsWwLsdyIuGKwB3EG5mH8A7</w:t>
      </w:r>
    </w:p>
    <w:p>
      <w:pPr>
        <w:pStyle w:val="PreformattedText"/>
        <w:bidi w:val="0"/>
        <w:spacing w:before="0" w:after="0"/>
        <w:jc w:val="left"/>
        <w:rPr/>
      </w:pPr>
      <w:r>
        <w:rPr/>
        <w:t>1hI431Bdt0h/rNzRNBxtMrwuc9dZvIQ4bd5+dnvRXxl3BAr3ooqszcisfatax0qVDE/HSXe3/+l4</w:t>
      </w:r>
    </w:p>
    <w:p>
      <w:pPr>
        <w:pStyle w:val="PreformattedText"/>
        <w:bidi w:val="0"/>
        <w:spacing w:before="0" w:after="0"/>
        <w:jc w:val="left"/>
        <w:rPr/>
      </w:pPr>
      <w:r>
        <w:rPr/>
        <w:t>7X6z5waEVhAyofE+op6h6KOHHiHrB8q+e4NNwj4h7xsaH3rwQRJfe4RG2BH3K2P61/1+fatf6q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//fnv/6ojgMAD+FDCEEc4wDmCIAlY8SAF1liLAwRxhXU5C1YPUJERhKAFIxTLQeg6jDV+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IiKjQ3RZXDyNcYQLl0lXnXCU4SCRiCTFIAbHwkq7/ICIyxjoWXnjIl8M861nH2sEWLFMhb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CixOjBatzTEBeLMIBkQiim/kx73ZI2V3AZIMjq+kOSscBHo94cyjlLO8iz1OY1d7ouziuM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94dsVjGRrHRUb1L2BdP4j9BDpKQZDtCFv/IYIg1HAEAR2CbH6LIg3pAgglPKEc9HHC3JlaIBk2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+C8AdIXCERWkiENWjwBy08ARBagMQPyqEFLdQjBRo0gim3IEnEAeIsfzBCIoTwxC0IQYVLs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KLQRTlb8UQgaBuQMeGKEPiSDWH0qJQbxYIxGnnEwMTGmEP+Qym3SLYrTQGcUmWqMe86LXU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kIAMiyMANlDc/nYhRa2nsInDUiEXjARJGwNOjlNiYUOZF5wbkmyP65gjHiMZvJzII2EED2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r/YLS1woZUpGOlCtHmAYZ/ECGIxzyHGHwwyqi5QAjYCEXgBDlFbBJTiFsIVoT+IEWliD/yn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WSMEVZgBLSGgBED/4wzNTYI8//MAe8QIEDyARS0gI4Q+5AAMgIBEDX53DAT/AgRbKgQMHg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gFkIIiBQw4Qoa5IEWUsANQBiBB+WIa1gXJwQsQOIPDqhl7MpRV0BwoxxGeAI6mxjZTvKUB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o56gB3CADLvCsZ3WRgeRA6aAd3WLwmvRPhEbKo0ySH6aUtNGFlXYGbqTjGQvKNdemhHrWK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RgfQWj9SDzZAGMg/6EXR5yFsIpMqo0OTFNrfkIel1sZtdqEDAG+R4gh8gAIEg0EFVT+jkNK+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AARIyhYSwUhCDEnQSDD+AhBFScIGs/z7gCls1AiTAcIVUFsAaFUDELev7hx5A4qj1yMUNI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XCU7dAUxVVA40gDW9kEBEU8H5Ax6AoQB/qAATRlmPn5ZDEBJ+71TFygS81gMQ1ijxgo2Ah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pqFwngSxZIMdAdlYESmerMI8MdOECG6DABtz42z3msaB+1J1EOfo740hUjdKV7kIJEuVHj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Ujf5ZoyAZBM32agmak0QljewOzQNpc0LqPJI833nOiCpJbJRgx9w1R8qnpahupywQkGqX0Y0e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qQQ5yhPcckg5DGNRAAx7IlAcTcAAYcjGB/g7VcZqmATu1wDfDvldFQvgvGqJVYQXTwP8IG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3JRDgfgoJY/EEIi6jEFUf5hsrEzwgMsC0Ec8ACsro6wjbXwAFGiIQXlAAMa0MDAUYrSGpbFwl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aYrUcQkjBH64ghGxrOtNq4EGm3/3uyl42NVf8YxdcIINAiQDKNxCBNkSwz4d9CY0FVcI3S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8QjAzAQAUcgVbwrWXm3QVkACSKuW4CRNrci4adLqlO/5l4EZpFY2dJOLoMLnPxnOFN5xyZm8p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K9nJU57ziam85T2T+cZoTrOa89zlNze5xUYwtKHtvGQ2H5rJMRb1nJv8Y0KD2dIHTeWE8V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htPOWADEaJ4/H0SKYg6lOcwgZTjJ4v/dvTb4R42SNdiFYZgh6RXEQQaOEANDpDpecHg477+4A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a3H1MQOSSBuY2wuGm6eNVJAuvgpjALVN5X8HfV64xuIIgBFHLZFXO3Fo4tY8NO1QH4tcBxyT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Iw718mwrA/eDwgNG2Ecky4DzSQqxF+cEMbdpP2fd87D1bRN3c/4d3sdGdmFXIBF2xgBvEYg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ZbMAFypXNBRRBAvFfoF8yQAF0nQAD2w6EHyJogAhwsAFnVNcizlBEODbAnOgkABobWYALB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FvK8iUgAkBpAEvuEZUoAI8IACPmIDYEDhqGSL+GUinuFPCA5OyGQeAoUjukQklOAC/8jvU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kAv6ERjQQBW+A/KArBAtiBi7geTJQUUSiT2owTGikS7hkBLlESB6CB53nAvpEURSlT2ZAB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FCA3lGWYAC4iin5ZDj2YgBbAAD5xAB7QQ4ZxhAapAN+IhBbIHJYjCHrQAD6ABBmAAD1xAH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YAGmTAoWaAHuJuD/kQVCCgFrpLBbrrCYIgDJSvcvwO8XhACJBPx0aJ7x5n0/iu7/pOCPxOEv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vEv1uFZ7A7zpR1fpmEzsR8dzNEt+NEffOAYQA8RLxE98tEQfH7xgxBXLBEi9x00RtArbAA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GEidgAjbN3Vxx75Iv+WgAxdzpiv+epLNKMAXUQQa0QbRuYAM2IONQ4gYSQASUgATs4HkMBUZk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uIFCgAQVmECJwQARYYAN0w7YgIuIEQgxSgAISQAaeoZ40JUfm0WvMjuAGwA0JQgmgiwQWY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/xHakcEZSQAYSwBkMEgIvYAwWgB5fxAWk4OEsRVM0xSAFirbWb7k+giFzQ7gGIgVGEDgOk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8iO+QyEZQjda8tBSQtBqZ7f6iLWiAxD8AAGqAAe+4B1woRFuYEhCbkhmQA6rA+zQbgCMIAvGI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oAsqUCSM4BuAgBOUUAzKARAYqQ/N8izP4wjUwBsAkRxWwQ/0jhJdse8msW/SSxD/NpESlU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5mE8v69IBnuAT1eAJJu8JEG8VXFETM5EuFZHvGNMUDy8TERMUEdEUPbGvbqgYS1EN+tIaQk8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vJjP5HBMy+27TmKCd5qVeEuIGpg9OOCIDqnEGOst2SuICEmAecoEE3sEguRAaRCAFwlAG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UAAPEiA5ZcAZ3pACVsD9RAAfnOEbBsI4SUD9EsIZ1oAIciFINgAa8IAEWkMG3HA5L4AEh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GUAAGIHAA2nAALgA+J9AZEsANRUAE8jEeIgE+oSH/lAAG7CA+h/MgMuAdFbJA+Y8EyG8B4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HlA3XSAeOKH/7lM5CxDMOKIk/1mCYGKSIXyLt15QYEwSJm1rYATGIojnNUtwyz7iQ7dO/7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4gDS6gCVqACHpgQAEBGuwgAUiACKCBBDJAEZDAGd5hA7phBrSAKpkhF7BgDZCgCK7gOKGhC0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gDM6gEtywBUhAHa4ALdV0TbHiCOrgPu4jCPBiAgBTLhNRDUAvE/NyMQ+RMxdTL90tME+T7z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wgTMgMzE/vG0/ouLxszEe8UFOmSMS0TFPnmNOcSNRGVEo/p+Z5kBqZPBnThs1xgVF2gC2izo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0XgGbbzBkiAAnJhA6RABvAxPmEgAZ6nQFFgAPDRomBgAxZ0A3AgG0jAPhOAHsSADf+jIxco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ZwBuN1D7N8RkUoQXsgVZFIB4WICHL0QVWAA/UDz6J4BtaAAtIgB4CcAMaIAOUoAWwUyKf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r9SBGoDn5jwjyKwEWANCUgBs7K1/ngQWcoR3vtQ1LtCcNDaBCwicnaoymTLNYK3nAAyj0R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c9n4GwhrWQAosIQucINpYYBK+AR6wAAVqwBmcoAZQ4B2kABqkIBO6YfeyABVyQAwAAQ/S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mIQE+YQR64CvtwXmUYAqioArOgU2ldmqf4ghw0Qo6zQE8je+2lmsRtVIrtWvVQGxbkWsn1Wwr</w:t>
      </w:r>
    </w:p>
    <w:p>
      <w:pPr>
        <w:pStyle w:val="PreformattedText"/>
        <w:bidi w:val="0"/>
        <w:spacing w:before="0" w:after="0"/>
        <w:jc w:val="left"/>
        <w:rPr/>
      </w:pPr>
      <w:r>
        <w:rPr/>
        <w:t>9WwhdVLpcmvp0goY1e+IMW69dmz/LdNtIRUUi9Ex1UAF7FZrwTZvIXM1mxEmYHMD5gEbS5X7v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Vy2FHLoA8SUARiGAgXQAfXOAdZOBbByIDWuDMjJQ4zRFzh7Ue7G8FLoAFKCAFwiEBUMI7L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9ZEAJ3oEEcMA4b4AfnCABBmADOkAGcOBb40EGWAAAYcAJbuA4SQAPwmE9KeCK3JEJ32EB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G6nNzZcD6Phc/j5UI3oFdN0s5Z1YGNoAFiLccp3c8BwAF+C8DcBI3e1J4cMvPqCygKoXrOg4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AAl/d/IjCy7LPiIRvuEIwmsRSqgGSEASEAAe8KAFnOELgOAdEkAKagAJxGA8/wAhC6CAG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yByCgAXI1HHKAHo5gEfgBDVgAGjqgAYbgCag2h3MYF4dRa/tuAlQAcIV4a4nYAVSAThPR04L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WiYHYiEGxhyfACqzAbz0NiOk0i1WAibWWibPYh+n0iOXWiLfYi8EYcK14GOF2bKsYi8tYjL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bYh43YiR2AGWcHJhohA6DsRpQAG2/gj79ACRxKU/KRH7oHGlwAB1yAfcMwAMtRCaKqDVegC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ABfLtHXGAAsJhAIoWAn0z4+KhCcaACj9mWGegWov2AlJAflPAXbv1W/lhBFh3XKFBCezgW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8BAuOPBeB1DL5hBebBHFcABf/6b31lAJHts33iwQVgYLMAdgVSgAQSgJC7cX0zAAdGYA0oQ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4OB+nq4APGMsCymAggmpMy81Gkndewl4Y8OOAi4vOyMsu1iDK4Q/IAAiqQQfKARFqQBu2d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6AAzeAQKmAAaiABfGY2nfoQEugR5ggASeARAQ4R2cQRuGQAmuAAIswQUUQQrAMQqGoAd0u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AjI2IrFeIu1WAXg9oiDmFGvGKexGIhp+qd5GqfLuKfL+KbdWKifGI6FGo7H9qfDWKjh1u/g9om7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ruItvmqbruKmN2qkdoBaKTDVc0yDEAAu+oH1+4gZGlQhs0wXaJ0dG4gI4F3z/rw8FnOEBZ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flCAMtUEJRncESMASrvMZqLMejPVRKEA+HS4h1nMBnswILw46qVAiyS9XV6CRu/k9KUABL3c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8GsoECAk6wKUB9G0DfxrOzE3IA9nMAtIF9wfePKaCzLWr7oIECiMA46cFJvVEBN+AZFtsF2N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etMGMQJS2uCifTEvjWotGV5R+Cu1hZUujCsoesKALdOAnACEDnqEcMuBxZSAHtFvlJKahD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SMmAEJFk3KkEGZEAHnkELsCADRMa9R2CjXfq/z/IPJqAWYoDAY2ACYqDABxzBE/wQEJzBY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CHZzBIXzBD/zAa4HBHTzB/yF8whM8wy88xD08xD9cxEmcwTc8wVdcwTP8xR/cxTN8xQ1cx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NNexNIZSgClzgeeKB+0QrcTdgdi/idhHieOlbCXDgYw5CCeh7Ci1Kdcd7BFhS5eKBCLCAH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bJmVABMjvyivB+5ZwSJRss+CVHyR0vC8AkZXMmh9XtKJnHkQgkJlQN+i7Ei7gJ2RGzTPuU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wduNBYpY8y987F65vvC1qz+XnRhW0P5Orj+1TOxbiAvitBMNc0C5WSm5A4eop4GarIvhxC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2ixIXC+zR30g9uC4Cyg+iPz3SzrNxAIiAG7yPfmPky0DiAr7VGbIhDBegt/+bgB4owBko4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Nid/Qwo4Fupndmd4QwWIAzDkB6KnQKawBmsvdu1oQmwHcDNPe6OgMGGaqh6rNp6jN3bPd6HK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4ZrN57LBfaPavwvd/9/d8B/t/h/d3d/d4F3uDZfeDhHb/i3Z1W4yRLdR6UgJ6eQQY8ywReU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nB3xXAHzN0Ay7h/0GIHvi4eM/wpqjxx4dKuNNfiC+FQfIB5F9Ih6ceSDA1/qwR+S7B+QLOR4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4fiW9x5lZnq43nmHEnARFgGRuNwNK0H+X8AY4a+LnAWeguyiUYPoOnQTtvOtOAuqfx2NWzp8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5vYASYMAOIQNMpdiT+GBv/U+AZynzlLiASmHCeLoDP0XtGP703ymji6dvRB10G1H7Q33vwC5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xGX/x53u8ReDcKd/R6qEecCAXfiAXIKHzN7/zJ6nzQR8SJqn0X4n0PR/1TV/1UR8HUP/0V5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Z/1Tb/2R9/2aV/0Td/1Od++MD/3Wd/1d//0OX/0RV/3HX6sGWIePGsD+pP7EJce0WiiJ9Z+wJ4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H4RohOPZHqiuMDg1rglcJulxYIyHIm0xEJS4AxVzMD90jD42zwnwFsAC5XOBQ+Ajqu0cE5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19HACKeiAvxboggkiHFDBczBgxo6PBhRIcNb8zb4HCDEocXMszjJzCDiBUj/zLIgDhRokqIDV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kg3ooUOEAOwBFPZq54N2XOXJETKM6fKeLhiNkz6M6ZSIfyBAA1qtSpVKtavYo1q9atXLt6/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vR3qYRYT2LKIea9mafbs2rlu5beuevet2bl69dO/2xZu37V6/e+3i7SuX8NvCd38UeAy5QL+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dIHZRZfKMCfaG2CP88vRYlKKdviZ8srRFFm7Zp06YunXtCOeNl0b9G2KGgc82/BMxsAMF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3atkMZI2aI2FicJ/KWyB0qETHjxoZ4F5Sk+K26s3KHtDZsEJEiw4jluV8qyXB+xryRC2G65Fx8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NLUfIuOCQCBZtIMM8Mv/E155qLLE2Q2WfPeOZS7FNNFtE9ogx4UufKTFWhx5+CGKIIo5I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EiiqmiGIQLfqhYosxskgjjCvKaOOKLs4YRBg5yqgjj0GqmGOKPxJJ45A3CpmkjS/2aGMPk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7UvaROgzc80+BuVzb4UIavzfCZaGRSJCZtCyZ4H262xXZldXK+tGZD9kAYHoPTJdebPRgp8V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omkuExrPBBSRVMieDz7iwAWaRdAcaRoXOmegMRBAx0AArZLDagmsuN4ISF8jA6QwrMDRaZ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wChUH4Aob3ACogfPcYFBrde6pZ3tpollhmKalRmaxtnFYYrPOPgtttCX/llVBBQ9c+0C17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WZlvBttdayw655GJr7bnYZhtGug+Um225347r7bj2Zvtute3iu66936Zb77jh4hsEwehuay6+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Q8LVBiNvvA1dA0g+VBdTjpm08paCOgo22CZur4+X5a3LiVRfamHmiJmrGvqVc3W4WjvZMhj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MsLYk4HMyZCCdycsdF+ANA2CRwQrKlYzaDfLxN89GSrjg8WgbNdTbDFgwxx6bDnlk2XAPu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OcMEGKQzQmxK6VrrRADL8p7OlCQrdaERx+9pqqHSOPIAYKDErbeGGH454tIgswXjjB7ebb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4uuJNLfnnmlFercORB/2huOeeafw665ptnW7DoknfuuemVLwFuEDxMafFRKyFLmcyjeobnR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XgAcLLEXBXxqnmsOC3LLfoE20t/NfRtpbPB7pR+Bsyw+AWaRGi+CCDHjmBhFPCGWEWdwiS+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NIAOkRo8nfGUHYmeZ/O3VvYE2LiixH0htJAOQAtAAzrcf/gDrV2Y6WczSdDO+xcxYFCFc4i6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q0CpHuMIEhBADITigB9jawbVKELEHmFCF11phC1MIwxhGbAsyjCENa9gvF94Qh/3aIQpR+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EE7NYAfDhquaNbHdLm5lnACc8NUnwZuuLnvP+Jj3crO9ufENJBG0DJv/TzEAhxitel1gio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d+6IXHzJG/YTRga8B4Bhb0iYmwhGPe4xIzTjTJS6yT0/ri6J1FiieN0pwADfYoCMfCUlp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DISrJhCs8gIQPQCENhcjCTobyhysEJQk/+YBPnkOFq9wCIlhYAiHGcl2gnCUKh9jJHbxSl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1eUMg5rKT4iChCVHpyxO6cJaiRJcDaEcljA1vZQ7UY8lAFiw9EnKR1aSjy2ojskIi0ptVMySD</w:t>
      </w:r>
    </w:p>
    <w:p>
      <w:pPr>
        <w:pStyle w:val="PreformattedText"/>
        <w:bidi w:val="0"/>
        <w:spacing w:before="0" w:after="0"/>
        <w:jc w:val="left"/>
        <w:rPr/>
      </w:pPr>
      <w:r>
        <w:rPr/>
        <w:t>9EM+cNJRm1iMoiIvhUglOqRs+yMnPN10zTmZc5BS9Jo6ZxDJgAp0oGI5whOCcQ5KBOEcTwgDFVJ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gkAYlQAQNaUhCT8L/EqIluCUKe7Ati8ZSHhVY4Q6vBVKU0pAGrDShRR9wjk969AEs7cEOO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yhws7JiJ02dEf0pKF59jBJ3HJ0mOiFKfnEEI9jFiAAaRAafHgx1Sv+hOeVHWr/PDUVGMCk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HetXpaq0s0bkrFUF62vSStWuctUhP5lIVcuqNNfUFa9I2WtdwVpXpcU1r35Fq2HValjD3pU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YXmOSi8Ai9qtbpSpY20pZq8IVrXyNCGPNGle3tnWxidVqWLmK1dRudq5bPexmsRqPyI7VtJ/1</w:t>
      </w:r>
    </w:p>
    <w:p>
      <w:pPr>
        <w:pStyle w:val="PreformattedText"/>
        <w:bidi w:val="0"/>
        <w:spacing w:before="0" w:after="0"/>
        <w:jc w:val="left"/>
        <w:rPr/>
      </w:pPr>
      <w:r>
        <w:rPr/>
        <w:t>q2r5yla5dhWvnfXqax8bkdE6BLe2hStvifIMgip3ucyVyhHOEQxKtIId/8DYxDgkcUyd7gB2o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wg6LuYAcs3QIJy3sOceh0C+zgJHjB+wAHaCEGpwSqONp7U/CWd7w3vWkJMvpf/3JyBxmVRw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WlgC+D9ilAwBhjVTmd7yeNOF+FdyDBR+zAkKAZmSU4IwFLKAJIg6xiEssYhKTeMQnPvGKV2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4xDE2cYzpMeMFOOPFJSZxiOlxhgXgWMcp1rGKiSxjI9O4xc7A8Y6RnGQTr3jJLYbxiYe84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lXzrGUqQzmHjOZy1Au8pOb8GQko3nLZJaxjanM4zT72M0qljOb3VxlJa8ZyjVu84jTjOcZv9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zmG88Zi87Oc5RTv/0nWf8jeZKetKQPAI5ogsBQwCDHZSAkSvN+wctaAEQMdgkO5Ta34ty9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7a88aNrdBwjhB38owatp8AdrFHULP9RoLD/KDpLy+l0kRSETSm3ra6k6pt+VtahF3QOnJiIMF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a4Zs2m4Yl0GkJOmxELFB63OQut7nPje50q3vdHDwEHYJhiCMY4hwJlUR51VAPSIDhDyngQ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vh5cGaIH1f1UqxJ8u2KYZDkMMfqCFTpZgdimw6S2NufBNariTp+x4fB0wRLMsOJXnTWVFr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hHH+YdcTNq0KLtve75CXvpxfe3xh4GDIjAAK7fw70oAt96EQv+rn/DUrvMGRB3gkNwhZoQ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IYegwGnaghUQY4Q89iIEWhJBrNCQiEV+nQdaNYI0eMKEcWi/1FmIw9giDoR5a0DAPCmAE8uJ6</w:t>
      </w:r>
    </w:p>
    <w:p>
      <w:pPr>
        <w:pStyle w:val="PreformattedText"/>
        <w:bidi w:val="0"/>
        <w:spacing w:before="0" w:after="0"/>
        <w:jc w:val="left"/>
        <w:rPr/>
      </w:pPr>
      <w:r>
        <w:rPr/>
        <w:t>7DGwaAz6kIg/7EC+gAg1D7RgBLKD/A9YkG/iteAAiZHdCFrgQUxxXYAYBEHraPhBImQ99j9EH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wNtoD6058e9as4/cONGAmjy372tK+97W+Pe6kYIguGiPcRjkCJMEgi9bMrxw467IA/4AAMc5+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pQjhRAohzlQIMQeJCIFKABDJDggRF+AAY0pEAID+DBFYRgj5ZD3Lw0eAIOBEGDHvwhF1gAR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7zgwEHLa9HLiCR/wJPAAmQgAZGkAJTQHlg4HlXkAjl4H3lkHyQIASqh3J/8ACI12FagAg8I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To3LlYAQ8kHqX93Q0cHkloHNGdAE+l3svCIMxKIMzSIPNcgRk4AfjQAYQcARZUALn4Adq0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4oHWVlwL1QHn61ge0dgXWMH1GYAQKWA7i8Ezo1300AAkWaA1G0AeQoAUKCAhbsApbIHVGE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3m09gDWkAgzAHEu5wAOQAM4UA4XCAkxQHnK9wdB8AeQMDFGIGuAKA9Q9wfQpwUpEEKe9wBgs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P8H08AHWn13qtZ4Yn+HoWIwM16ImfCIqhKIq2BwQxQA5PQAZMR/8OPcIDq8ADUlcOH/QEP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HgCBfPyAERIQFf2APiqgFuWAN/HYFRiCBUsIEK2cEgEB3MUB3ULcKE4MDIKQFdHeLIiSC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yUMcD/3d4+paAkJAI7JCIVxCMMQAIErgKrvgHTugAPKBzlSeF2siNedgDxjiBrqgGPKAG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h7Bzj3EBEDCKCamQC8mQDelIR1ALtXAOWUAGKkAOq1gCDqAGcwhhlNiKV8AEY0dqcDcBN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q7RdqiWANNMAEuJh89OV1ZJeMLLkKdKgGohZ4DhCSWVeSM6kFTCBf1vCKD/YHtKhywygE80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HG1l43zeB/ej/dRPQjxwICExAA0tJkw8mBGrABJB3k/2okWVZlquAckbUiQ7Jlm3plm8Jl1j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5AUFwkeTAMDSgkf7YimWpBn8ZdXpZhjygkQAZdYA5izSgBk/Qjv/4l0J4eowZdavwmO3oi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3oAJfYfpoJmKswi+0IkK14k5R5k9ZgDaIWj3sJmjfJmP9YmAH5BJWpmIS5kX9ZmHvJA7VQkA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JnMEpnMNJgxBQC97gDcfpDUDYAxNgm355m37Jl3NoloQ5hxt5k6tJnWa5kU9glnNImM8Jn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JndS5kdupndT5B4E3AWNZntEZn3M4m9Z5nhvpj/OZlpxInP3p/5//CaDqJlHyUALs4CLxlZ4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kmZ4OQJ7oWZZW+Z0KGp0NmqDyWaHgWZbh6ZcTCqG42aH9CJ8NWp7fWaLqiaESGp272ZsHG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xKqMXVBYPEAZLEHAbqQIkqgbk6ZwO2qMVagUPep0PqgZDuqDU6aO2yaBEuqNGqgJJOoc+W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R2qNSSp1RiqIQGqLzmaVVOqVj6gDW8FT8OaNpqqZryqZfcQRCMAFxCqcqMAF0SqdWQKfp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9GqV7qgJ/mqd1Gqh7mqV26qCFqgaKaqd+upFW+aRqIEKPOqiV+qcOsKN5mqiQqgJWgKl06qB+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96qBASqQSCv+pG8kELeqCbeqqrwqrMvqmgRqltdqjhYqro9qpo3qrm3qruRqot0qeuxqko6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qoySqqtFqnv0qohaqryiqst+qslVqtz2qsdMoEZ0olaxmr3wqu4RqX1nAIExADMTABtXCu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XqutWCu6Aqv7xqv87qu6nquh3Cu8Uqv+bqu/9qv7Nqv9vqv7kqwAsuu9cqvMeAN+8qw79qwM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E5uw+aqwAbuJVOKi4uqxH1sVrQqytncEA5gCJ3uygpAC0YeyLeuygsCyL8uyKvuyJzuzL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AKbuyOMuzPpuzJ7uzMxuzgjB9LcuyN4uyNPuzNdu0KWCMLOv/GGg6slVrtVcrez3btCrLtUH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rtUH7s1+7tGJLtmNbtmRrjGTbtWYrtjx7s2ybtpDQtnKLtkxrgFPLsSJ7FXyLtX8LuIGrQ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qrgv7r4brsIm7uACbuPjquIerr4jruOi6uIiruJWbrpXLueuauZvbuJpruefqANwaGbGXF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AuiTAuk7guq37urELu7Nru7KLu7Wbu7TLu7eru7/bu7vru8ELvMNrvMKLvMWbvMTLvMervM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rvNELvdNrvdKLvdWbvdTLvdervd/bvdv7uoIrdELArI2KpxPgqXYqrZAqqo8apINqqukrr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43ao1bgqYDq/6fAqqx3aqo9aqjuK6z7G7/PWqilyr4D3Kt9uqiSYLqQ0YKpqwNFAA7gYAYXj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X3MEbfMHrAA4i/MElzMEnHMIjDMIrbMIerMEiTMIozMIyDMMz7MI3vMI13MI2nMMqvMM//MI+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AnMIxjMNErMJGzMM7rMND7MRFvMRPnMRRfMRBrMRI/MFNXMVbPMVYTMNCzMVMDMYYbMEbX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5AdwQOzKyHWqfpS6sOMKT4e766Osf1O6TISqvU2qxvXKeY+qkIXKxPGql7aqqmuquFXL+62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G3MCBCsHhphUNoAMCgMlFgMkCoMmZvMmdzMmb7MmgTMqfbP/KoqzJpezJqxzKqNzKr6zKr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LtDzLrBzLoHzLtYzLohzKuUzLuvzLwUzMrgzMvWzMxczLpnzMy7zLzSzMqazMsfzM0+zL0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zM2UzN28zLOpDGP9dBCxqdkaqRwUrOmbqo8KvO6sypt5mpwZqqmLqoO0rPqRqp9hy/gFzP8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nzO+dzPmgrPFRqsB33Q6yyhgBylftCbPZcVEXDJvkzRFW3RF43RGa3RG83RHU3ROeDRFQ3SI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3SJj3SJ53SKH3SmLzSJf3SJB3TIT3THl3TFg3O4bxuR3Cuw/gHTACvn8rH50zPtVrUfxqm91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nVnCo1Ar/pEIdqJj6oFPtzudMrVgK0JmKnsPaq1gKpfccpZ5apTo6h0a9zvY8yRbzm1lhy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ist15hsBh+dA3UN16I80ns90QKQ0nGN13/t0oOdA3J914Pd0X0N0nWd0mZABH0N14UtAGUgA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R8typb90nsd15ft1y69177s2YK9yZbty2Vw2CJd2oLt2Z/90mZQBHHd0rNN27Wt2i190xyd2xu9</w:t>
      </w:r>
    </w:p>
    <w:p>
      <w:pPr>
        <w:pStyle w:val="PreformattedText"/>
        <w:bidi w:val="0"/>
        <w:spacing w:before="0" w:after="0"/>
        <w:jc w:val="left"/>
        <w:rPr/>
      </w:pPr>
      <w:r>
        <w:rPr/>
        <w:t>2yDdBTqtbkcAAIDQB5RUSX/QB195nQXtl1ZZoY+pkdBNoTv63F+6zrf5mNn9l859nyGqz8sd3d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JneCNoeWNmwr6BA5tRCMAAhHdBXSN15sM2YEN2nkt16b9/9mOPd+ibdibbAKWrd/9Tde+z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VPdhFwNiyjdiRjcllQNkJntqe3d85UASUbQaUPeGfjcmXXNiB3eAh7uEVPt+L7dk60NpyDe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djtjzHdhEsOEpreKiTeChrdci7tI5/uA9DuR+7eMeDtc8XuKILdsOvtlITtiu/eNHfuRJ/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STuSi/eA5ANzqBgJ9gFCbQAnscA5XsBZCqJEBKYS4WZqLmd6M6ZelSZnYiZ2buZGCuZl0/p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JuziZ91Ludq3o/pLd1pvqJxDt2giZv+yI/azejYreal+QRrTSVY4LdT8dYCQATS/AwCsOn4/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3NlFkP/h4GDRqUzZpM3J+U3jcS3MU07qqDzhsX3lRIDlI+AMSFAFZWAGeA3bRC7ZDl4Ek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il0zgeq3smmzrne7XUq7qwN7YSU7rmjwCG4AEuLDrwO7kH+7hF+7awe7kIN3ihd3ZnA3tQh7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u467u5/7s027RA07a+j3vI23v+J7b9J7g9l7R/O7kEz3Xv73l6GZQYk4JwbcJ1hUEijmL4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nhKmYQsiYkB6Pct6Xca6Xf1maFA+eGL/xe67oPODmZCmYD6+XGS+ihHmT4XmZpXnnL4/yGR+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nxGsmY6/3QWhEB8Z0DVbAAabAAk+AElrANh23aDD7Zfo3/zYV9ESRwCRM+AkWPBCSgARMe1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QBkiABO1QBqBs7iLN2KUd7/4tABlAApaAC6h9BiSABJlQ2aj97CLgBNtQ1zCeASyAANtQB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p3d7QleCR2AAIuAyTRu6wlu4J99BkgwCV4/BHVP4SaQ6o5v1x1eBiNAC0iADiPwDUAgBWJP4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rac2h+d7DYN7q6v7Bq90i3O7VdO2rRP2nON2LhP4bHv4bz/5Kxv4wVv8AdVAr0XBucQBJ0WX0/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Jif/4/JPpkYH5j5Toit4YdZS4/ST4/N/vkdkfmH15BQ5AhtnPgZgphK2olyJkhnMoQqMZ/1G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gBM8P//9zCI3Rr5iZWZviDxCreNCgMVBSvQIJFRa4AMDhQ4gOG2QqImBRCBdrgKTBUCXHiC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IKNLlZOZBOQQYEbACAoaeWX6aAlCGlwspLRjubLSNylpFuFygiHHyS5dVHZZpOPkygxMd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mTIjdKCsQlLABRdHAFRrVwkCECmZRjSt4jGSIgAteFqtoiMDhCh3MnXRAXJRUrVSzej4e7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odGlQxc9Vp3a5apeoQsFIGiRZ3QoRwcsZuJh1OqYJkyleADpMpV4asW9lp0kUyEgAQKsLZN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1OatgMEaRdXVYmTrUly+HHibesbNw58p7NozuXrpw69P/iyJtXrxx9effvxnt6/w5+uXjz5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S/fLo2OG7J64j4n38+fXv59/f/38AAxRwQAILNDCiI8ghJ5gssgjinE3OCUISggYqQQhI6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pWoYHDLUD0kIYePiRolRJCHIhDglhk0cQteDhHRBBDpOEBJiCxZocTafjDCEiEgLEgI4z4g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BixSuQFKQRGIwMYV6rNliByOWLEeLFTsEsaAKCSJIDTFX2UKNcyRJYSGFZIiAPwi6EIAIl7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NyiDiLSmqkeKREbJpQIoWCFWJOBPmkQSAcGhKLApTiCAhijQOveCbIz7JpAyXchAhHCfsi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IQIr/GqSg5QxCx5DCKBf6TEBT2UCQIoptKrtgChAAQAAJCo6IIIpFFgEVhjHSeIUFAKL4h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BHihQyAKIFtaIAhcZ7IBAigRqcGKBd6ToK5w0YAhqESw6QGAREhBIo4oNxmhhjDE0iCSJb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vIBgjk66KICIbCFpY5IxotuniG4EbGLWLbKQYg4UIKo21BT8zmYeeJKZFwpIOAJDiEhcam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+9dRASNEkhAilyveKeFNNJA5z2ee+45OZ+DFto88uZbzz3vcjCuvKSRhm/p75pmKWmojabvaq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+9Arrv2+muwwxbbwCMQWeWJBsMIgx1XDpBEDRu3+COX/xTAoGEHIfJe5QEH8oabhwnyTnGLv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8heOChcAdo0PscvPN2gO/CeSiBBy0K+MOBGQmH5IpyUhgyEUh4uEKFJP/oAZJEHKhHix5q4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BZAtEyknkgdRbHDJE4H8Xk8OD2EyoIf6ioKylPfEAYJusvgHBiRE6kGIRejaSDYE7kjMBC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WHC9CwNZMLwuflHpIqwQMEJLzqzlN6vs3EkmZxXgACeBahYKNXfGsRG6BUJbJgK3js7COv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BUNAAyMCDKoAj06EA1ONAEA4xPBt3iiDQtiywUQQAIn1hDBBQAhCmf4RgS28ZEBsiAKjzBgB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UIv8BY1iEC8RXCRCgJQ0hEMBhuJEFCCDgVVXIAD2OcD1TbQNhSdhAAoCABFpkoQUigEsa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MBVmIADoO8xba5CAbIKgGBsJBrA6OISNxocVNYPY8IpThHqdxzUpyQJmqALIqf/SjIA3pH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IXKQiHUlIR/IxkvEhmnIsabVKWrJq6cnk0jaZtfFwpz1No88fx3ZKVKZSlatEJQQgEIYGS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hNC0hRI4ABIXAEOTHLCkPjjgCkUCRAx48IdyAMIIQuhBLwFxJB4AEw1MqIcRtGAEMFzTC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6cM0raAESyTQCD3RZgHL8gSDsAN3ctCCEDfWgBNb/iIc1HBAGJuBDneNEQzXvtoVzpAALf6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UhhhAQguIiNuQaDAj4dmoBJKAhPEY0p84zQ+N2ygCzIBwByKsQV70eJ4AUACCT3hFafPAV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8LKIMikDATFqCBedd4lACMEElLDEGGAxrEd8AgqaKkL00PGMEC3AGN76hDQHMwxm0GMEZF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jDM+4ARYWsIAzkMASFCDBJXJQhg189RuWGAE3LLEzGUziDGW4AVfpgYRFXGAB6IDJAqogA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VwGsZ9PrVBYzgAtmwxFer8Aws0AMdSgUrFr6B16zStQgzSCsJSIAEJMggAwu4BFP86gKmYgG1</w:t>
      </w:r>
    </w:p>
    <w:p>
      <w:pPr>
        <w:pStyle w:val="PreformattedText"/>
        <w:bidi w:val="0"/>
        <w:spacing w:before="0" w:after="0"/>
        <w:jc w:val="left"/>
        <w:rPr/>
      </w:pPr>
      <w:r>
        <w:rPr/>
        <w:t>Q0gr/y1ycAVL4KILYC2DVLWxAXqQYLLPuAAnnLAIIlSCBBqQgTPOIIAbOGMBIiDrIm6wgBBkw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YRnkGErGa3rtnl7jOs213whjer3xUvV8t7XvQWoWjzmdrRlIZJ915takBbb3sp+d6jRY2STOv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zNVYGWMADJrAqjyCJI7jSlUcYRwmC4IcPbeEBV6hHMn/Qg3JUSUhaqAcgEgeGH5QDDUYoh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eZPgPQvpDAYSwBC0kIgwYAkQKIIEFMNRDCBzmQQ9S8IcwAOIHMXjAlTgECA7X+A8l2EEJe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HvzhB6qDhBHQoNAHPKAHPtbCDH4gBEQYwR47LgeRaf9QghShGZfBS/OaZ5QiRBTPeDLoj/LWY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t19rGPKABBCdkw4WLwIP4sEKVImRAEUeo1A24Yb8RkEB893CJDODCizJ4ZR40xUUkshCF+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8AgDNWYF0ioNpgRdDsM+aUgxvkQL3W/W5di3CDGwjg1taF9a3nhOpn5CDVXCXCDQx23SJYl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lOqjU3XVquaCKle9Xd1LWwizGna4zX2sJ2t6xuAI9jI9m6usZuDcgP727129bQ1621UYzfZ3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9byKwJN/5xne/912Vf9+bfPj+d8EBvhJ+BzzgFwB4VUYQ8EHeQAzWqQon8+u06CxvvfJ1W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/qy0vakf7pHtHUGCUp1zlK+fPEazhB7Ek2A+rIEctJbyDc1hDoYC48R8AIWQwTEALgIjHO3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0BY4wE+5/kVdgwIHIBBymBYQpGWgCEmdfjnPEjEDyb34yAkiepovjoOnpCBXOQCEQ+4kQMQw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LiGAdhbVwdXZgHZmwy5IW/hCDMEhYwg8oQQ8Iv/YH7CDLuCP8DnBOeD9U1HgXgAB/IiCnQW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K44gi0dYYmXLELIk1DGXSQbROYABG0UQkWPg09PHCPIma4AUx3UgYT0KvQi6iEthZhE6NSo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OtKWKhy/CotIfls6MoS2MB/6yMeA8pnffOU//x/5bWkHBpjv/eR///rU3/7xv19+8h9f+W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1cf7oQ3/68If++afvfOS3H/9VkD/6vd+R61u/+mO/+Ns+AuQ/5FuE+xu/6bu/BizA7VNACFw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A4wu/5RuCLgi2jsOv/PJAoQkl/xqaTAJBnmmv9EBBEayMIpgKlntBGIxBVjoCJqgFBAMBP/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FPwiCm9MlLciycrgxIcCCXLgCx+kma8CwGRCCGBCCcxACMACEROiBwMGCctICHAA8a1oCE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DMGAmIzjCB8iFP7i6LUGDLHsAHjCSKTwxxXuAGMgmEYuBH5gBMMiFJUyEcrAGKUmBFHiAM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IBC0IAyfDJYaCHMErsg9huybbAQm7kS2QJzljEzrjjwZYnt+IBDsAAA1YCW5ggTFogga4g0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oAUsYlHaQHxlwAWiIoEvYjfrhBVYZGOIggnnogWhogW1whk/ABXpoACcIn7TAn5lYBxlog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sovJIDq+oCOaoiOFwtUwzA6woA3CgxiKqiG4UxyJyCaygRk6pjEwDx+UIR+Y4x+8gCXdUR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2wUx3XMtHMkx5ZwCVY7R6BhR3P0Cn6ER3yUn3mMx2oEGm/MR555yObwxqGRyOIwA23EyIksA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X/ESJLoSBMoAjHAxk6ZH/eAGhW8JPPYpIqjD5H/yy+XFMGYDI+eKLlSWo6Tk0Ge7EmfHJAjo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/qABvOMogGAdEmMRz+ANrWAI6BEMwBIMHmAAwXMIK8JGr3AJrAEMaCIIYAEMhCAIhOJIKeM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YJ+AZrYIKhWxxruJEnfACydEpESJEwOCZrQAQw2JEbeYCyHEseYIKpfICsBENEWAJrqAXDc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sUzw0S7w5vLk2ZLI2/EsJm6g1mTwgSB7Ma4kL0IZJkClhW4QFmARaUIsewJY0uAMz8gozm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3QGgJhO4NJcIZJQAeHNIENAC3QagptcAbjJJUNcIbuqYwMyIBnoEiKVMfzoMfzYMjtuE71w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J3DMDcDCB7uzOiyTI4iAOjjRIczwPjkxH3KNOjtQ16PzH8ODI86RGMzABh0zH5ZBN5vjGl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P7UiO7STQ8CjP6cTO4XhPBS3P5HgGdRADMXgGCZVQCtUqXVOH99q4nFSPlXSvkzxBTpqvr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vjLs41zCDn2xRF31RiDiCHfCGX/CGoSQHdvADqGxDQgwCJ1uCMKCCIKCCCqiAB1iCIDDME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bMKgAKhBSJ6uAWvJRIc2yIjVSJqVSLi3SJMVSLA0CfWAHHq0luvTRLCsBLs2yJx3SIiVEI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5VTKkjTCnCyy+RRJ+sBMiW8xOPRLMvEhdjE/f/oRPV0teVQNsP6Bn9B1JQcSXAAB1obR3GrR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IVE4pAnDYqjzKtHDcRjHwyP8s0HvUzvhkjnWMx4c01XUsUG1k0JYI1VCtzujczn9kUI000O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+jEz15lwYHk1ZbAT/zcVE7RyGJdVYnsVfwEUACdSO0c0OvE1fgs0P78yInMVmzt1u04jEdYh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wY11PIBGYgDu9KSRR8j56oSRO9uHftGfLYL3h1Vw/NV+LYSRjtV3+FQTLw0QpgByjtwcr8U8z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FPIRFPDXF0wqYwzudwxIQhz9lhzlMU8VbgiVgsnPwU8KL2Mh02CJjBzyl2Da02B24Uz+1WCf/</w:t>
      </w:r>
    </w:p>
    <w:p>
      <w:pPr>
        <w:pStyle w:val="PreformattedText"/>
        <w:bidi w:val="0"/>
        <w:spacing w:before="0" w:after="0"/>
        <w:jc w:val="left"/>
        <w:rPr/>
      </w:pPr>
      <w:r>
        <w:rPr/>
        <w:t>w9OEZQeGVbzBk0yUVTyKZajD84POZBPKszw58Rl+rIgMOIN2WBqlmRr5GUjyzDY/Ms/3AJqAr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+e0s6KgFaM9MhgZVCvndbmkFWlWdro0Fo6QdBNIlb41DVhxcZYzUZ01NW15an2pE+s4Fqeq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5NUkE/dr29Ei5pda+BVuvnVthRdBSfU+vFYNb4IVqgNzHvYVb2IZbyAQxkLXM7bjuQA8T7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6Yq+T3K94RZoQNY97rQqgAbB/fV3YDTAQQIQmpQImDQIjBdQnzV3DNMzcNVLgBdTgFd46f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ezdLjBd6B5dE6bcPhRV7phV7k5V3ptd7e/+VRSegHiyJU/TDU0z0agyyaqRFdoxlIDuUv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NvggNVSXV/AKk0Di0A8VO+PgIvsgEdHSJ05MMHQCN6oxHpfFIq+Df/vRbb83WoBlITgEHWL1H</w:t>
      </w:r>
    </w:p>
    <w:p>
      <w:pPr>
        <w:pStyle w:val="PreformattedText"/>
        <w:bidi w:val="0"/>
        <w:spacing w:before="0" w:after="0"/>
        <w:jc w:val="left"/>
        <w:rPr/>
      </w:pPr>
      <w:r>
        <w:rPr/>
        <w:t>8NzOV0XbqOXWUmXIaVXWBWbgYPXgDB5Wllgex7UEXqDcWwiFSzjhR2AGMfiNdc0OESXB9NVXF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phq3Hd2O1hHw4b2q2AMADT6j3SJRhe3p3T7DXMIfZd31XiIzVMqLzTL1Xi351iLE3i7H1T62W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1iIhViLY3iMQ5eI/3SIi5iIeZZi7qAz9yPy+OUqQgN0xuM0Jhjb/TfOh4MO+bjkZgKP/bGOf+u</w:t>
      </w:r>
    </w:p>
    <w:p>
      <w:pPr>
        <w:pStyle w:val="PreformattedText"/>
        <w:bidi w:val="0"/>
        <w:spacing w:before="0" w:after="0"/>
        <w:jc w:val="left"/>
        <w:rPr/>
      </w:pPr>
      <w:r>
        <w:rPr/>
        <w:t>3zn+o0D+Yzse5MHIKqzIABmqBlfZFPBUSKahBY7oGUpmDk9xFSmQgiH4jqU6FVeZhExmR48ki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oArYtz/XCVQzGVgeV5VLFz1IVz2i11uMASKmFZVguT1kdQQMdULkN5lyex3xIg1uIhjHgB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BM+Ba0iyT/CY2s+ZGy+Zm3OZm7eZm/uZnD+5kH+YXIu5wM5Ao4NYyil0geI0iiFUiLFXXd+53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95yKtZ3yOUnl2590VUijtZ3fmUiKNZ3gWaH3G53xWZ35u54QeaICO6HeW54Nu5y8V1Dbpj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gAI/m6I5GBwIAaVzQAFzABQI46ZIOaQL/QAeOHmmY7uiXLumWHumO/uiXvmmdHgKPxgWRN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TEIEj4CFOgIBtoIqTaAvTMwz97YIR4N/DyACU4F+ncN/QYAyq+AhoQAAS2AAggJ54tLSNy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BoKCtML2p4KkuMAnmYx/kE2DW0Gr58GUHZWCrzWviwL0Exl/F5WDCJWZqHWawRY5jHmBWvST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fHDYVqGJZL8JNouIVHwFyqeIaSFmmP/uiYjumVHoKVBmnStmnSJmmT5miXPu2cZm2OLumVXm3X</w:t>
      </w:r>
    </w:p>
    <w:p>
      <w:pPr>
        <w:pStyle w:val="PreformattedText"/>
        <w:bidi w:val="0"/>
        <w:spacing w:before="0" w:after="0"/>
        <w:jc w:val="left"/>
        <w:rPr/>
      </w:pPr>
      <w:r>
        <w:rPr/>
        <w:t>nm3Vfu3TpunOPgNz3m3e/g/a5WchnechHW53Jm7iDu7gPu7kXm7lbm59Nu7iRm7pRm7oPm7r/xZu</w:t>
      </w:r>
    </w:p>
    <w:p>
      <w:pPr>
        <w:pStyle w:val="PreformattedText"/>
        <w:bidi w:val="0"/>
        <w:spacing w:before="0" w:after="0"/>
        <w:jc w:val="left"/>
        <w:rPr/>
      </w:pPr>
      <w:r>
        <w:rPr/>
        <w:t>6l5u4AbuIc1u6Q6DyGvjyoPjLuDpzjbvziYADAiBkRbtkXZpAkDv9JZvjx6Cm27vmrZp9HZpnr5v</w:t>
      </w:r>
    </w:p>
    <w:p>
      <w:pPr>
        <w:pStyle w:val="PreformattedText"/>
        <w:bidi w:val="0"/>
        <w:spacing w:before="0" w:after="0"/>
        <w:jc w:val="left"/>
        <w:rPr/>
      </w:pPr>
      <w:r>
        <w:rPr/>
        <w:t>+XaYYDODu0iLMCIVbhgDeICHV9EGlRGADMCDk2mCJHghCkgWKYCCKiABKTiDM4gALAqKsD1GK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CKlCJFty0COCFERgUvjqDFnACKfiEKkiDGkCHIviCdwiHlOGFKogVdEkD4oKHFggHFqBxDT5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lwaXl/sRrqojb7dxQdFQaBn0vYs1yDbbOfNxOAMVyBz3bXi0DZkCCyo0CAIiAYamGR2jhF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p9OZs867z+vbs+L5zPbfzPO9o+eZzQP+/cz9P7zwvdD4v9PoedEPv7DvobUd/9BhF0iDYg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gkNm59AqJEUzv9E2fnUy/9EyvdE8XdRAJ9U3X9FH3dFQfdVXn9E8v9Vc39VSn9VUvCFf3A4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43WAQxIdPX+dQwYAgzQgGKHaZ6uPpgWdmL/aJ5Gb2Iv9l+vb2VX7z736Gl39s4OaoysAlsJK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pggQaghQVAgE/gDHMJC17IAEZFh6OWAk7oal5ImXAgKl6QcVNoDiLYgCw4AgSAByeIAjP6D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4hBI3A5hCgg14h1GpAu7pgvA5AxcAgRYgAAhHicOAgRWqF4Lfo8Xm4Jv0YG28SW0MW5X//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qjVvtmI+4lXnm2WC9rvJq1KTsYIl8UGHIfpNTeQRGYARmwFDN5mnO1vObtu9sb/bz1nNE1/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29Cp2/znnpor3qo//POnnZjj29cgHSxd3QyIIMD4BvFURwacBI1YHsnSftVcJK454G554G2j/u6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HUJy2p/u3n/u+7/u0D3y5d/uBeHvTSXvEJ/y6N526F3zC93tz4vu/v4LHf/u9f4LJ5wGKa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1o8o6AJhZ2ls9/rq+/WbRv1k/3qRlnYMaH3VH+lsj28NsG9sR4dpx/1pL3YNwCqeugsQYAEQS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OEJ80QJdAiBUkICqQsoRtcSJkdAIn/5iELngHFkiABhiDT4CCQzGDEYCGCICGDoCAGiD4f2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CCwcN6Ylx6r8DE+hkGK+BHjoV7AEAFcKrd0AAnEEBgEiDToCZImYIChCQ42BBhkQOJkwIU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vIiT4EOFCgh3NfERoUSNDggYThnQ4UQdKkGYedowokuPJkhPLiNl26xGvKFEiVAv1iFEZZ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AYOkQAhg0YHDqNCoGdE6hSqWK9SnVrFm3etXadexVsmbDosVA1arapbgAwI0rdy7dunbv4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/fvn7/Ag4s2O8RMgcOGEqseDHjxo4fQ44seTLlypYvK5bUrwDnzgVk6G2go+kQtaaXKv9tC7X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lXW8OGrRR26bZNNaymiqFpVA1NCQzR0EXMwQxHpJzpUKMKNwgNFpUxU0VABmgN3lVrd+FbFA0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oA05HJjPQIEhx8i4Cr4kjINRYdGUNgE9VyiiUIQmAk3BR7nTRBBAalPFMFZmY8A0CUDQA4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PAig0EEUa0ACxTYGBsBTRSyXlINNMDIV4UU0mUSSTTUWUWISKG5UYogAdjrgRSBlJZCOOK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csiiRjjgfhl49QvFQTRTVSSMGLKIwwQ1wRYuDG1WxLWaXUlbBlGZtvqAVHQJe/EeCblmIC1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F5plndvlmmGueGZtbg+GZp5578tn/p59/AgCCYX4cYFihhxlyKGKHMWqYo4c+Gimkhyaq6K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qpooZyelimm2pqaKWZkqppooPm4llnF0CQVwRdPIXLJLOmcUdwwUVFwBmzYlXmbrNZhSZwW5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qxItLXUrpOkwSs6uaopHHECiADCGIssAEEanCyQxCcaTPJJO0WgAAACSGSyXRTbjBBODUgQAM8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hBTO4AHAHWWYcJAO3zSQBi6K2IsufvMQjIQIQERBCyfwtLDNHWmkYcYXEDC8TQ5TgNACBlU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0UhDgAguf4IJLCxp42KNNHhVU0UY8CtnRiR+2BPOIFJ0kQE0zZxSTziVRpNLOOL+s/+KJO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hVFMNL4/cguROUYL0TGtR/RasU79tFeyvY/u6VK5n+8obcGhDpbZrve32tdxn86a2Wby13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dt99/Aw7oEZ4yWrjhhyOeuOKEKt64449DHrnkjZMhCSSqcgZaXqJFNQkMGEuRhml1LxCBF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pvprHelm67kQBENXzMNsQ3DLcgBRBpbDPV6NIe1MUkl5ghw/CZ5EDBJEhMsg1IupCARDsKc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Mw/ys6JShixMaLOICuhMR0cUCaTizfBpI3GfGCC4IlAPzGnehvfTSpX+HDjmI0DwG2pCAW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wcT7mlWciM0kIjYpWo5dZREYQFP/RkITmkpbZxEY/uxFJULRAhXiQgyIMEghl4jSe7IQRj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jJcg5SmoOQ1XfFeWsIClhjV8VllSc0Ox3JCHVkoLEcdCrLPlam+BWyITm+jEvwnqAIRin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DGe6KViwcFRFHBjJ0cYuH0eLhpshFLI6xUZML4+QS54cUYK4AFwCCq3SgCwzgQhcJqA+4n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CGzAwlxO2IatJAHIbQ0AkCZyABFxoIw1OcMId8Mis9U2iBQyrFXBwYQkQIOAOKIAAAgzJLE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bmAFEXBQRVxahDK6MCDjw4zMzmMGWtaxl02IJjlz+EiNHEcAzCgQOk+TyGQnBTw7/bHlLZy6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JpTIjUiABBPNFCoxIR0IkI29yBITe5GAJy1miiuQgJukkJwXBORF3opOB5aTgjRYyToXYU5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cu8/GIpw2FEXBQ4SNSwYxnHIRKbXJNmaTyJof2hjYNxRJsari1XjX0SluyqNmw8tCPZlRN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4xJOiNKUqtUth2AjGQlWOjFlklBnV+FIr3rSLOj0UochQBx701HCGCqOhfsq4njIOjDmt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jptGpVKxcPeKoObxwTgMhOAOGPnEGGAABAfAYw+kscYQa3IECCUAAL5wRBa9Cw1wI+AQJT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hdmlQCi7CYa87zCYEsYsCEjQp/wXAQtIZSSAsDBawgm0KAJoUbBllVXSTfvFosiLCpWabx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akHXgBElU2qNhELUpwshITntaZKpItRmBoItcixBmnEKgjDgFb3t7CjGIQZZaU5tvLEoWsy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8YUeh9cPn8rC5FS0idbmCtiGYdKXa3S53/fYoLSb1G1gwghFqEQSYShGNhPti4gZVqCVoY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90LBew0hCCGFExBUaRUZOPapw39Cvp5IqVEsxNaqKG2qnCme5OLKqjrHSY31wgQd7XaIF5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BBj7A+kgWExVAaCEABDMFDG+8AwiecAIH/4IIAsTvdrzTw4bCGVXQhgEcDWAAEIP9MAhr0e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Zi9gyl6T9YET6hR+LTDC1m4XtjraJWaIRLSM9O9EtNws0bkLkIx8BGtI0yBAuqxNnMqGRmh0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fYKCRdlshCeqZlIuEEuPkALp/FkA9m2PIZJL0N2yLKGo+ezYeIJtNrevg2tpQtV70KW9reh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+UrRwtJAdrvr6U+Dui+FkeIWxGG4HgghDGAMAzsqJ4nzFsoPkiDUrP2A1FoX6tWQqgMgaDAOS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utU+tMWsyKMLWdRCCJCQxDin6QRGvjukUm23rA4Shv9Ae9rVtHQT1girWm2JjUxn1YMxd9S6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uKECftrYAAFLQQAsIi4TjaAD/BUewlxRq8AlnxPUTGKDAiqPQ79DhogZS8EkawlGf3nXyG0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6kYAoN1NWrCQCCJWBAj8cKaSSzZUhDPORKI8/2ZhIc0Y1iJkwFZlmY9MSgjqqc8pYH6cw7Iq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Nkl8wyqmN+YhO3kE3Q1bnFylIGe7RtKd7Fpe4JMJwJd3RtV26K7ORIdogCpVePaU0HRW7pX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+nCrbhKYUtqfEj2454h1HKfO93lEsUDOIAJDxhqD0pgKWBrodeVY8IfHuCHDGih8FK8QuBpQ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JsD5AD9DggHN84ws8OAAiMlCORPh6A4JIBCK+AIhEOAARgACEEWIQBD+cPhF//7BGH7SgB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oH8dPgzCOK7he9Ub4AyIkAYY/MMGMUE1wuZlKxS4OCo6Ym6OEgaONgFu4Phk+lzMigNZsR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DAETnAhS3Rvy6wFANnGAv1JUpBBxOQw3YigtoREBga0AACezwDTHoAMnNyIx0RAAS4I3sj7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yxP4s4AIWIAQyIAMeoM4kYAUGoEtoIEH4C0QY4AcOYANSYAOG4IwUAQmiYAk2YIiAYAo6Y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q4AgO4AO6YAhG4AqGIAPmwA0G4JNJndSZxP4UgaD1ittwHdtdBW9AGkSVjdw4RROyhhNCh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1NmpSaJ5xWtgIVaECWzUXRiKIf93Dc5hqAETeENPScITsEOlHIYkAAM99MAE+AEiMEHlYIEQ0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kXAEY9MAXgIEkIIIQFA4ZIMIUnEMP8AAi0EChfAMiIMIE/Jqx5VcYGAIiZgAwGIIQbIEf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sMYEUfQM9FGIQhEEG9MATIMIBKMIf9IAcDqI1TB7hlJFTqVG46aIk4IBVhYYOuIUzdIC8I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d2IGFXAIpTcIZaNgnIEEawAMSdBUeLYDC3YEzwEOt4IIzvMNbzZjoqAUu1NVhaRICTAIJ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a4IFjFSERFGE9PkMREtM96qM92uM+PoM/+mM/6iMxFaE++iNBKlNAAmQRzGP/PfKjQvZjQ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kgVDkRS5kRj7kQ/4jQmLkP36kQUbkP0IkQCrkSRahRZIkEfjMDdSjcBET1ZWBEjxDjL2ND1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UpOHKFW5dpn2FThZXFEpFaWAU1zWUDDmUEz4Xu43hU0KlEwmKYTjAIdwiIyLGF1HCN2TAB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8kkCJUrCH5TD6qXaFdgDIFzAH4QBImweoxhCK34DGDhAEPSAH3wDIczDBdQCJUiCNYzDNzwB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/qBIThADxgfJcQlD4CRNfgBMGQAIDSC5CnCPAACgUlCWd4AIICBIkzALSqYTGGRei2fTEnR5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DFq0QFwJEVFMDDAkjBtzgB/xTcAS60gRRAQcpAjBS0wCfcAQmETq5MAhQg5yekAXGSFS/4J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EgDNApzbAgxRU43WO1Rg4AwlQwADcwAjcwA1cAHmS5wWgZ3qWJ3qaZ3mGJ3kSQXuO53rSp3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uWp3heQHyeZ3rKJ32ep3n2p3+up4C6p3jiZ3oSQX6eZw6M53zC54HiJ39egINCKHry54M+a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eZ3zu53ouKIYyaIEqqHvC54Wap362Z4GSp4USKIaOJ4iyp4zu5w2IAS58IVUQWtkgGlBqX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upVQEC9glJXKBHU4KKWs06ROmSZl0WlRSaZXuyeAQyg7cIhkMmCv2QA8sov8QfEEPHIIfh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XqCkiYGIr0sMXhME4TKJTNUF/9QAijAMPjMMXXIEc1sIBSAIWsOkVXAEi2OUTFAoabIEfC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9+QFk8pccqkAQFKIffIEQsKkeqmkY+EEMLN8uRtVpPg5+4cBmqEq62QXnRMUdnQYBVEFxh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Uxk2a0BAGuCq0qAVu5Eavionr6AYB6IAIVMiLNUAEJGsSKGs0vBiyKmsERMGzRkEDQEAEU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2Wuu2Oke0MmuyHqu0Pqu4kqu3oqu2fqu5puu0iiu3RuuLRYO4Xqu3sqtzREG4RgC5Xuu5Piu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+pmu0Jqu3Yuu0xmu8Tuv/YqlrtAJsu+Lri/mrt9artRZssiqrTxhsskaDskJACyiBRJld1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U11wd2qjsyHLhDDGp23lUy35JdNUQTk6pleJszvoFuDWKZALCHzjAOPjBFfysCtjaIxbKE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yDIXzBH/wBqPqBfBVOWx7GOMjpr4HBzzpAmoJBWxLCH/CA1VKe4ekptskXGQStH2wtIFSqH/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weGFCCIhwfE1yBH9AAuYWq5DwfTammqlAfXkTBaNiQnWyJREUpo03Xq46UnYhU46qJDmTAwV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7utnLrTyDrT0jru0pshURrtW7u5/6ET7wYuv6E6LIuxKou5rZuxkor6m6r/+x2a8Ci68Su7u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mbOqmbsaCrk/Y7u7W7u5mbLUG7MXW7rHSLvASb8Fq67mO7ufOrsI6L+6iR00Oy1RM1JGS1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NdxjZZEVJmQ1NolKbA8oRdeFFMcJa7WKrR4jdpg183qbP7q71yMGuWU5he1woGRgRvC5Xw9G+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+2xeNyiF6EaIcmKJgLRkEsBjN1FG51xVNUWlO1bmlajDayW+QxrCMcMkyBXIxrp3waq2eM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5kUK8N0a4Uob4U47w2P7g1rbue+K/N2LrLesA3XMLzqMA/XsOnicA33cLV2rvAasRAfa+tyq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rL+kiK/QOrw2nrg0L7/8VL/HF/jAWky4Uk7EZXywN67AQv1gCxNDWjexZnIUIk4UQZYXYa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R7hDW5cqzwHGwZpQRMZpSxN3+InIix8Xd0RTP8mwbnREkr5Ek41SBKRWkkCaoINXhSIL0CS5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UUdEEKx1gps9spxwbjNoVNRinkLu7jShQp4wLl5rC7+kTrhu4Zny4Us7EuN3H2ejG6CnHyD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Zf3HnkvETb6667u4PO28Xl/HqInHz3vI0C28O/y7yRrPvFnEZf7Gysm4yC3O7AvPvjgH36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Iss7Mrp/A7y/M8x/MrQ65WEcAdKPI+7+8RsFFNUfLi6GJAtxcuEjS5NZ//gkmOJFQVuoVGF7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BREv0RFs0RV/0RDcARm80R2e0R3f0R1P0SIP0YrnAIsjwuYIzGp/rGmsvvJ4xEmczS28uu4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xMHsx8wazMkPxF+u06Y6xtvbyTsc0OE+zUXPxLRsxUndzGvNuTa90UldzNI/BDYzBRmf0R3O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f0V391V4t1WJN0V490V0uBVvPzWucsIxf0W1OOpbAXQT+wA9P1ehm0Ix9Og+G1HwSuZwzuX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BzjrDwkg1vt4ywYZzNAM1VeNy6XZzLj91UucyOfdwLWsr7xIs8a70Y/9yUuduMesyFQ+x7Jqz</w:t>
      </w:r>
    </w:p>
    <w:p>
      <w:pPr>
        <w:pStyle w:val="PreformattedText"/>
        <w:bidi w:val="0"/>
        <w:spacing w:before="0" w:after="0"/>
        <w:jc w:val="left"/>
        <w:rPr/>
      </w:pPr>
      <w:r>
        <w:rPr/>
        <w:t>77arOEf1sSKANBNxOYfu/zZTq+wmQISxdW7r9m7LRUtBm611W3D/9m/7gdAW93EDd3Ird3JDm3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Bt9CCkXMvd3Uv93QfN3YHt3Vzd3d7N6D+okPnRRLoQAPgbBNkABCMszUz7xFPc74ydrvmd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PNhinbrjK9jQzs0Qz80RXc2oPtVQbs0+XMxiXcRIY+BKzgE3TrlFf87XaMMNec2W3rks3w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zdod7+P7e3RbEwIhPwIjHwATUgomreIrXAoqbOIuTeAy0+Im3eI2XuDe8+IjPuIyvOI/Xu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XOI0PuYr7+JGnOI4bOZGfeJMLuZND+ZCX+JQ3+YgDeQx0MoRxeF28Sv9hW6kzVK4Qa3SF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aD/EYcAILIABPl/GAw/mZk25NU3g2I4AluICZF/V+dy4nSEHyIistjMGAm3Fo93JnRyzpL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RVzY0SnhlOwERwEBmN7oQV2sDIEA1vEI4ri4tJECml3Nl8/DvSsEFmPeHq/qqV2kZMjBmZ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Pwaty/qt4/qtZwGgNvQHb04XJAHOngFiT6sUcAIFvFgacAMLKHPu0q6aM3tt76s2W29L5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6z0Squxs0AEtLnBZcud0wIICHUUAIG1Y2zAam+9Hqy57ivGGmy/Sq/n9qtMoy7DvBgCzG40R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1aroVe3u2a2wLCDr/xiD89Vp7twBBC3CCgp87FkcAEFTsfOPwxX7ubW85q3N8x4faTX1Ry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XyUNKyQ/wyScwybO8qKh8Ao98ycf8zM91y9v8yNP8y4cKegXYpIzRX69KBOSFKHs5XjArY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AtAHYIBAt98FmL97FCBAC4jAyIjA5zRAC7TAOziHgucrs9PwGAxCC0BDgxtcArQA2pd5F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o8BNFgHBHRuEgBnArAAcM6w2ouY1StCt0bBGAhSFFgCJyTAeYhrC8AAs1+x3R8+xbVAAtB9V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+GOQrWa393V8r5Qd+BNg9179DDUS+nlfrGKw9etQA3ieB3dOCHbwD/wKsfuqbThKw/rSifu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swudEgdlHdL5KwTskQLdKAS3gAQtUAyeY/TtUyKAHPtejPfR2NmbjPhFEg8dr//aT4UAjd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wN9F0DNEAjGCR/vxtJFeIYAkMD43gD+10wjCVUQhb4BRAkQRNEAhZggTVkAQgABACBAwkWF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0hqDA5tkQBClQYQoUZxsoKWoQZQ0Fy64eBeliRQETl5BmIhgzAhOF668i+BMwA1u78acaYCgGi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kwJINgsQoSTgtupFB2wYiPUwiGXFhyjtcYgApAjIRyTMsKCwtykCkCYQGlp56NDnxktd5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nCqcEUiIZvQKtAf+tBF273Nigze23Bq9aQJDCKcklGV836LqQAY9YoU47rrmkDcuCbJaQ3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BlIeUcBCghMMCOguyHwHJKMUdGIiJXAy78YIaBCQ4MqwISgCXjku0GsxaAPLd0THwOvCkZ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hQowwXWJGkyYTXICwEHx48ePJlzd/Hn169evZt3f/Hn58+QBAkCFzAL8f/AfuH/DTfz//AtQ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DvI8MAvFLcD/9FLzvwQYTZHDBBwGkMMAMNdywQA4VFNDADP2ApIASTSzgAiDGa6ALKcIDA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HovGiQuKIDCKJJILIOBIqABQiSYIEFO5KAAAY7YFgDhDEiqQMPhZL/SMAOaEAAwJkMgLiuO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NBKSQ4Z0GzjiDBZsQsKSk63BaBIYGNiAhCilIIKGSKYBwZo0I0sjGxjMWaEKE3ahbJJwan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ikQKeSBawJAMS3uHkHZNicwaCNSuRgq53WpB0AW4wiggBWjhhoQXdGiDhlTHkGmORBGqYM65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G0AV1gqAEGboiyA4EaBonmERekaCADSyCgpyQEMmqBmzGSUES2DViIgJZLonAmSCciseQbE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6WIiCFmelWADPKUySiJdXWJAiAzsaGEO0S1ywI7iMFlgDAifj3ACGwxJYwIUE1sAji4ki2C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eKKLpKh7jhu/m//sY5JBFHpnkkk0++bwjMKTwww8v1K8/CDWE2Q9xPtTQPgwb3A/BHmKggr8g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ZxAMJ/I/m/BgkUOekGewPZp45lKSeE02UgTwWkxBPIiyyOA8IGEo6giBoviG7gUr2wuIbRYK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IX6hh1CkXsSLMHS7KxKsuJLp4oDTxgg+eLm9Jw5h0KOojCkkcgAMIkWVlo4JJvoHBhgQU4y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Ax4U1akBiijstPSsuO6LwFwSiWFhAhG++IQGKd7jJMaNiOUUgDTYgqIETKJzI4BsnFhgj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JzjnpYCxaohiEhTEG6fQSEojaixYQgDgjC5w4ieYVOyKQYhEImP8/IopHzEfilYmLdcKFI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EmE9igYyQIJ4EC6iBFGixhoxwQg9S0MY3NNcEEAQlCjBATAu+kAUg1GAB70DCArb0N5tEo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8JWCCXNViCAov4hlgshp3qSMY6EYlCAojgMZTdEIc51OEOedjDgtRHZhkyhCTQ0AP+ZChBDu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ghy3854gzEwLQQARF/CgCDFqwBg90FsUDSOIKPfADIsYohJsNqIscUuOC1gigoylNQZIgk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wRKFF40lCJNZANvOEgwdXIkgL6kC2CKjNEmj4mkAeCIE6vCIaaOgjACwRFtjQowHOkMFVN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DJFJQWwNwQQH/M5UJCWiwmBQGkQTK0Q5McZkCCGTjgi+YZBKRaYAToHG/JDwiAWuihY4iwQJ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UYAHPMaQEE7WCU2M4wQQpBACaBxzcmOI00nY0LxqPC8K39xeFCrRAf0tIBqcqAYSfBeBM7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JEzyk0YBumoQTxGITCHIHjwxAgwUoSMAj8IAABLBBNLSYXEUy1QJoAC8BEuFEOFpwBrG8Ql7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YrRgOZARZug9ppQA0QcIYERMFJizuD9lID0BZoIyoTMUkSLqad6linOg3oTjR82FOf/hSoQe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0gyDYR0H04IYK4NgfSVjjqJLwgx/QMLQq8kwSZmQjEr8Bhh4g/wIM7OAPFCfEnx5cYRwJ8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hC22oZR4iWlw7tEapyZGOBcCaHruwNfFE4QKLNM8+C9KCswGAnAlowiv8GI0zRAIL0uBBN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JNoQmGdAEEsnQVGUYBATBQjZjSIAMigAkBnckANzIKWllBL3uK0kEGKrHCKCBBBpK4yhhk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T05EL44Z5mCSM7imRONc2RhAZv2lSESSQl2wS0ADKvMUkJGVewZ63pkskoVayikYUVsqcu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ETBpyMI8NRAICtFgARGgBA8ZZ1E1SSMM8sPCFBJzhXKubLxLYJoVLYGEEWJhLCKAAhCTUt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lmheFGkQhHP+caEADSusTaESgcmIBLWjTgAV6JEDDlAtHCavhDI5UAiMijkJ2aioREcswKC3w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53GMf/xjI4qkPftQQgyAc6Ann6MGR/VAJQGjBAX5wQQr+EAYeIIIeRkhED3awA/9YgT9TA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kSTxZqwRaAloN0QMVZNUaYsyAFv5Axgyk4BBBOAcZejAB/2QREF6ewh+sQUUrQihmSPMPo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FaGlBzE8K8pqi8UQgj+KJBh/9CAFBhmcMr7AsQRJAD7KlU7FMEYglqmSHxYIgEnYg2yV6Q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R1+lkRlz5EAS0AAav2TA8oJGAIOV0DMpb1vmgAY0xbMvCCaD/WHNgIG0bo5SmSUhCBCJQjU4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2iMZoACpSKQA0CVKYcbIRAO5qu/ImdZKCRJB3vnVJu2ARKNa8xxABbVds3hsew0QSEOx+S+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2Cgwd+0wYAe3IIn5gUWHDBFlS8AfBwQmHqtGFs+xsG0JB47ig+Y5TCoAXKTviGswuNTPXbM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C3oB5ZSxjNa0Ol7QjhY4FGehBF/rQT6Yy/fDAEYeYKn8UcYUwIOIcB+gqIqauCC0EgaqIG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nCZAhCBMo4zcQMQGsV6IH37gCDXj2DTPiAQyIQIQ1wgDGJ0jiG3IgwxXMOI4nkGEJaPBDD3p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YUQg8WDrR/xgv17g6CERQayPV8rpX8WiNayyQBsGO8GAahScKC5BkB1iAB0UoNgsssAQfF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4AgG2voQAeygQyiKAICHUjAFCSRhHCcTRsiuApOdw6Rx+k7Y1fxLJcmxqWaHt8kBtUUt/V9Fu1k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ylVgEICeR+00HAUBAwLwWnhHlY9/m3I4I9q8jEW4XHzbXJv/EFi6t9wuF+br+G/fffz/1L1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/6bEwolKfGLuY6IuL4NKb8rg075M/GtuR+rK8AuYRiMiY7usOOiI4DO9ADP3AhgOgAnqAWK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CysEIrOEAwuAKKMEQdIGMfmEcDEEIdoAM0EAS+EyJ/ODrEP9hFdJKBYJAEYxgBhJhBsRuPx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hD55gHLJqHPzAAWDQEJ5gjKDwCv1gCczoCsqhHG7ACKzsAdTojOxqrDZE8jgEQ/CKjnbsr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CPjhBp6gdbjh88IjAlYPC7RAkUDABbRAC5ogISxhCvwoAZ6sEjCq2/5wCqIBBiLhArBAI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2wuhjAmpxyuYjyuE3NKhmjMpqhDY05R+3QtI5zvFOVnFT0OFmdswzaMxvzGAv2mE3NOxl5xE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5zbRYnKqhXIRIkpx5xiQF3NOY1jxhT6xEy+QGI+xF5lvGU1xY4jAr0BQG7eRG3+MqPCDB8qwQZ6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uCCSBGyT/AYvCwA8AYQdvkAwKjQymQPAkoRbG6AqAga0oQRLiTh8fpKv8gBLSChGYyg/A4Bz8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+jh6u4ADGgYsQQQjI4Ano4Rv0cRwc4AEMoUMoJIiSJvLqCkAa7yM1xA2txvLCgwX6imu0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yj0jswA4kgWCyIAEkwWESoAPWQPZmbw1o0g58kvTsIErWoEiGUvY2QPi072KCwrNiKOccU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W7ikRQCi2bTuMkTquTdeuLRT9RoascStJ0RR5Lju2rRPbDzvK0gGfEqdsChopxi6fsabos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vcRjjki7l8sZ07hcDU6RsjGM2sBsXkzEb82SGDGe+4Qlg/3AcoE4SGqEcEiHq/OALtiwc2+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PMsAJJyCtriARjKDMpjAFjYDt9sMFx2FBwkDshggQnBARDqAHVmGJyIA2yaAfVbAPgoAGT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CLHq1o0Kho1jCKmMY/cqHSImA88MhFxuPTyiMBCFETtEATLsA7u1M8ubM7teAGCBE9zzM8v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atGAGRKCFpuNekJIvJaYVV7EYZ2xNgEI/p2PDHqzfbKoYd5EBn61RZvH5VvHmlDEuCmNiU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vFLnULEvNWYYoREV9dNibjE/NxFELxQBY5FDQ1EZ/VIWc+oXuQMOHRNGY1RG34OozpAMZP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2EcXNAPdP90rNLqPtKqR/nDRx/SPnD0IadqJBsNiW7UD1rBi3A00W4UDd+orqz0iJCzrrYUR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/qBjlISPDDvYyAnGiAg99AUBHJERzwNTXMvRzoABKJhTdP0TN+0TXNkCprys6QACZRACW7gA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y/cryhTRRb0DA+N6PBIDC+LTPF2WKYgZoEm4AU68gC8aABCBIE+1y/JxxWAYwKCxQhqwnRw5w</w:t>
      </w:r>
    </w:p>
    <w:p>
      <w:pPr>
        <w:pStyle w:val="PreformattedText"/>
        <w:bidi w:val="0"/>
        <w:spacing w:before="0" w:after="0"/>
        <w:jc w:val="left"/>
        <w:rPr/>
      </w:pPr>
      <w:r>
        <w:rPr/>
        <w:t>+gQTLw1TLt+y/QRTQ5vRKqnDYqbPGE/ULZvxLmEIUTGUMOFSxxRzRovVWI+VICRtjcZoINGQDZ0V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QSZc1iiRtSa/VSq1IQNwoOUek0lTk8uSQZLJzIMgVAPz/yI/GI0t+kYD6Z8PeobomgSk7dQw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AR42YAPwQgosARc2QBH68BUYNQ30VeQWoSNeJ+L0FQVM4nBEgB7KhD/hgRaOJAlIwE+h4h3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ulQVwAgkM1iScgSmlgVhCVgRIoAGSIA2cgBMEI/hEQBqyIAFblBhtSi1ndUM9sUN17lZ5V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UKh8VWj0UEpZleT8YXG4AKyEVmfFmph9BuVNVrtSkvhqmqz9qpG8owUxGuXUzlFRGyPSBJyA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YEgQXJSqViRMe5yudQAS0gWRbIBxGwBkooAo2wBlcQJXgoQoWgAIKxRLYAAhc9gxgCgrOQ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HuBSkG/9cOamARnEEbuMG2JiKEiOc7OKwSUIAmEpcbmkcx+pYbCuYvKCDWIKBgtQENMHYRX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iGAYLFictXahXabVoMbDGrHJ3U5R3hbcucWpnBxN4i/ZEX1FFtyMxoxZ6o5cbhww6tdZ6r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+RZj+ha1WhJtTdsG4TS3pBYCcI6tXFdbQp05mU7nOFsUgsJvqni4MffiqkFnEV/6CFu0EUJK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FsiEC0qkF4OEKQCC1JiELLAoAkIAC0DTeWmASziADRCABOFX8GkAbegsN1uQVrqJQeGlL8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GNCEkXkFwomASXiMJBqFPkocabxYYSXQYcy5Se7Yap/9RF4lxhmGVAW/OZ9tSZ3WORLXje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Y6FRmrgSkerlXip9GitkIQaY4S68qDRFENq9YZoL0IbP4ayGvQBTt0EIyDaG4QLrIZWCG8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AbT8wG7RkP0MoC+iSHqyCd9KATSLCEi4hAmQF3CyBfTaoDs4gCbThCmbHCWrgUU1iEMbACW6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nLHjHoixmS/TLXAyLmrQBc16hJPTmfB4BCkigoFJnDHSBgTihCR4sU97FJQ4jC4JxF2OVQ0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80VgMzeP8GUefSLXO2aHt3iF11Z4lXLmmofJkYmqO5h0TwAYRgAoTAAawZm4VAm7n5micAnM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msX/+ZrLWZwdIAbM2Zod4Jqz+Zy/GZy1WQW+eZvDWZvf+Z6xeQLc2QHQ4J37WaDxGZzhOZ/n</w:t>
      </w:r>
    </w:p>
    <w:p>
      <w:pPr>
        <w:pStyle w:val="PreformattedText"/>
        <w:bidi w:val="0"/>
        <w:spacing w:before="0" w:after="0"/>
        <w:jc w:val="left"/>
        <w:rPr/>
      </w:pPr>
      <w:r>
        <w:rPr/>
        <w:t>2Z8nAKALOp/5OZ/d2YzmyGosTTwgQFw7cF2D8V+h5+FQgAK+oAZqIAQWQJwYR4BZiVUWwDCGg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6gzowZWcIJXfllbWoAUy4B2kYAgWIE0igmMjxsLgYYU2jBNEzpSkAGDHAg3G4gwmYl/hoX9Gpdo4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geQxoIVNY2An2RRNYhQI+jBetDy9tVmkpplVXFBV57md/1iwtNGl715jfUhZ/uDBzaqekGa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qVK0mBGmmMAqFdKrWCjjXarANW6oOW6oWe7B3MLH//2MHIRupDpuyK7uy+1qyI9uvBxs41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zO3sHp1BJJZuzMzsKqwaOV2SOfcrTzDU8FsCOP2sMnOEpRqAS8OAdQoA4lIUkOgUJBFlyq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zLOEMgAAKhoAjuCELANeCOSHZnOAC5sEjzCQagKCSbO4meAFhfQsj8GVfnWAEuqAR+/AMz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dFsG9Yq0GmFsEaqsmkOfXugAL3otlzcWz9LKYW/F35xJo2ZpVCfRXh3h53xoDdZdWdbkXmxH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J9ZrCK5xkYuY+OFLDM/wAOLLDN9wQQjzEP3zES1zETZwMNFzEO5zFOTLFTfzDSfzFT7zFa3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Gcf98xTX8iAzhxVPcxkMcyFU8xV+cxU/yRF70ji6aILaEBc4UtsFjTtk0ygsiGmgBDASLPD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i4M3KAhSTpFCkJucoZiphJuDHDiDHgpIpLgNVAqAVogAa7i3ApGU4BN2LYtNsxPLMYA2BIgC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10AF9KNZlNMRCCvCAvW3u3Jwt22gxCvB8QDMFhjZxRY+xrns4weW6hdQaaC00MJnxlzHmF28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dQI+Y4GrIwl8d1uOjRsf2arPX1rEWbBuP1sfWDLG2a6dGtdGWr5y2IKIAHTC1EjytPIBgV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JPNCbSc6jIR5C57ov/GQIcohv/azj10jAe3As/aj/rxjjz/iA4PvmmkVn7HGiEm7tLyolY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cr1RBETu2PVef0VZxeMF5GVgv8D6t8m/YunmJ8S5hNdRjKC7NulZZtc+VPNYnnuLJAzK5NNdv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KWNcxvmi+tkNcpuN5HeSfGOO99Q2pM1yv0yBA4H5t+htmabDQwGG+QZVA4IHkFADg9EqAg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Dteb/YEaU2HXiAca5NuWC1lUWNoCkS148a+ctXPAvuE+ZcVED8x5mgLcD93NRiXkYjnuhoDE9P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FuMARfnj30kHr+i7rutSH9mYL89SFdsa6g9grXu/3XiD4OkS2iox5XeNnRkJCkqyc9WYcJ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r//3vgVOiT0RMF4JMF4LbAAAIqgEMnnkg0D0cSmJOKyH1KgENtABgLOEG/uAbXD4SNAENW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8SrqQ7tAAM7AAAYAALBoBPS/3ByToXx8srnU/pUTRo5z4X4TJ38xL9tO8vU93ucxmuO1T+kt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Wf3fixhXDz77DfM+TWJY+Z78yZ/RYmZBEIGKuHU5E3/kr9TRkrM/bKZDwAgNFO9Kv/euxK5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f9Mx4gDvg5IJBgQYMI/eQqwLBhgQtAAEicSBFAlC5SKmq0SIEeiI0aQbTIAwFANTRrWERaAy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2wdOjSpA4ITzSRNLIGINmVNEk4s13SIkI0FhUpAov80iKJUaYSlUJtCiDI1KoSpT5lijbpUK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02CJt1adWpW6k2Ncs0gtgobtmGVctVLdi1a+8ufVpWqlqxfOuylesXrd3BeA0bbuq37tywj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Wyo2SIDNr3sy5s+fPoEOLHk26tOnTqFOr3niEzAEy+oK4LkjmGxYHBsmQMWTQ0OzXwF/rzv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vfrpPvJujHOEEy1iQhPHAlgxAhW54f8P3c+OyBr4PEIFNHSPff4KcfXK+euXuCknA4bCiDc4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H2eAiy2dLkaCBhguSAKDSRxBwYodETbwCgAuWAGBHJK8IGIkkIJwhoCJHHNEENxeIAIRiT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z/b3WFGGFW4YXYiU7RJSNXboUFwVdvQaZWVXp5VVaNMQ7W144uTsUYYYY1gOKKLsKYpItEJ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0rGSCKLMvK4YwJEYLbal2CGKeaYZJZp5pmegTCbGhMM5JofhjzRAw+ySXIFGDFI4kcPGViDy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EQJJwc50fftwpRBhk9IAFGDzQwE0MPRD0DRh/8EBQD2iAQcM43xjxhzizNYpIFmFMkNwVW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IVCJoEJLsQBAVtFrjhxBaOCBJD7Lu0Nx77LWXXnoIvZnCfAxd4CVI92UEEhBAkPCFl0d8lBk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zRRkHAGAFCRZxIkk4loyxYN1AJDAIE1M0cQ3/x0AAME32aDBoUwyiIBij5MpGdWURLZoY8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iwAYnnFdXPEYGWY+LpSUkjnuN9TBfSm3VY8aFhSylYEQGBqWRKv7FJFt9HSwwXglcEA2aN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456wzawKRoQYTbRokyRdhIBLEOF9c8QUPftCTwRXnhLEnGF+gQYOdujyBSNNUM+3H019YI8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RRBhju+CAH5JgcUXZYXwDCBpB5LYBIGBMUDcZaFzRwxVXhJH00uP0oCrfFUgSAx5PAILI30rX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z4JFReW6XH3uAJPUwW0B9myWB37YkbABBhwAksYB/28LwipdAJFDJRxEg0QQELEzR7isRSp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8dRgACBDqBwPsRCYDgwgZACAlYyFXqmCKQC0u2V5bY94Wl9FdaaT2UK8KIGJFHzuhw9NAH2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iOJ/ZMHP7m9ZIZx+ezO+Oev//7846wmQT/bAngM0QNAGPAQ4zhHBjLAg3EAQw7zAIMkJGFAL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ABCHAgAhKfOMKgGggGbgRhDjxwBCGQEMPvmAELBhwayRM4QPIoDeEFO5p1hjHaxJRQUAILg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uyPAEcUjCGmSQhKqA8QW8SQdZr0GWFIt1OaFBwnMQ0Q9GptWCHChBBjK4AgSSkIEFZQYEM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SYihUpgJglTqEQlmuCfbHxDIr6TIxre0QBLyHH/Clk4wgIqcYMM/IhKATtflEpEo5eRKCtPq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/9iEMfSwTmMlGlqP2PaWSLkukIxe5spBp72FNKqX8sucYy9yvf7CMpSxnScuKHMEgDviU0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EYRrf+MIhGBXML0QNDNz4Qg8QkUR6fEEIlADmF+SwBD+gIQwHmIKmyCCEJfTgD87sASX8AI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G1qhDKxByBWY+gQeWs4bSvoAISQCDHoALA6c2d4UHHPEAiECDblDwhS+sYjpQnJxC12O5h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5T35AMgZLkIAEC8DDESKQANRNiwV2gAAIhgeCDmBoeBy1RB2ycJUEsGQna5jXSiGQgHmtQ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EiKrEFu9pkkpLet+RTonITRaMY5GRJMd09DIcSQ9jfsGe+9ZXPVB6EpWavCRgsqqlSv60Z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a4KxamvWsaE3rmdTkGskZ5BsOoIQhxkGPczQRb/rMgAHPMQ47GfAJwAAhIGLgh7taQzaL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ANCyBDF/4AyD+gKhBkcEBW4ssDXKzzAMw7gl9BcNkwaAIvU7WD2HIwDz+UIsHiIdtguoBIf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Uyk1u6plujXVFZpU1olsEjbg0M4ZKWKMSj4rEcZWLhUiAIRJYMK41lItc6FbCudGd7nWPO10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nKZpRVhiZPh2Z7DAm6wtRg0pJh63SMHex2P8iD3bKQ9LvqKPUEVMRlhZISkxlTBEMWBmmFf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WGcMFJqrWBjv4wRDOTGsmhyiCjMMPQfADIsKATT98Y8M6JEPRpOYHRUSNEhfecN0urEMMM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w7DOC48EMmhVorgqfA4FFE0YIwjbueomx8yKDUd7o3DGgaxQXKckIU2+SCuiY/nIJoZ0TFYN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3soGUtb7nLdsADl7e8ZTGHecxeLjOauSEiIOF3qx/D74DxsiTqkVKrk9xYUr+3ZyRBdZV1a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laNg5lE29M1DRZ9Ws5vlG4FtkzF4Z4Upb+tL9+5+Tp8ObA+iw073hdKg3TRAULvQ3CwX1qN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2regDqhmnPPQGK921n3dj4XiIAWpQVhJBiSvIkeElfQol6IOUwqE2uqXohKl/SaZS/RSBmLgBQ/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3AtGwnnwjppUfNYZGAR5YtPOSbXAnYUdLGTdTOsYYr4Y7AucO73zbl4AbzAzT+M63vm12y1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9QAN1bAF+rvgRu8yVP8979jncRbO4TK0BpdhJ2WFKAG+MDmi8K4X6YVqLDF0JKJ9FqMBOkAa0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29zq5omxXLCp2wYtSyq1erzDl3DxtN1UUBiQ757zAXiV0x8Cd85J7m+iRdp/99s30pjtdN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1w+rcHByhAJ+NDq+uUFRPndTFYc6yfBsR/+Dy+sGXMORP86LrppRbZVhx71blnrFq20hF4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SbbecOwLNSwq2M8axCBgekVWCi+FLrndEkrwxKIoGt+0CaQi83e87l5F6zUvzlE0FCIe3b0+/</w:t>
      </w:r>
    </w:p>
    <w:p>
      <w:pPr>
        <w:pStyle w:val="PreformattedText"/>
        <w:bidi w:val="0"/>
        <w:spacing w:before="0" w:after="0"/>
        <w:jc w:val="left"/>
        <w:rPr/>
      </w:pPr>
      <w:r>
        <w:rPr/>
        <w:t>4hYUgd6/8wYrBKTQpae7/vWwl/Bu1rCd3djeN7jfDQp3v/va8573tw8+cnJP/OKvgfjCvz3ufw98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f+MvH/fOdP/zpW983z58+GbTvG3x4Dgv2kTiEKf4WarmlBkhwQRIMU4M6u0hj0m52kIKac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LrQYMmqcxpsCDFhWVaMYGDy3AI8IWAQQIAaAXBWMQDk/CGNGAAJ7naPLWFeJVfzLXAOEwBv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3JqUQNn4IABNhmM4XfhwAJhEQ4FmHn6BT1uUW+UFnsyOIP5VgnXAQZg0ClCICg8uIM+CAZig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EiCeC4oM/6IM6iIRH2IOCEgNJeIRMeIM/SIRJGANNSIVOKARQ+IRIiIXXAYZcGIZkeIRde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+eMwK6phkXcXYO5gy/1hVScAackAANkAYhQAEsgGDjhXL9p3KHQRY8pTBJYjF2VgMowAII0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nU4e0kADfwAIlcneXkA2QdkpTAQMtoIF9aAmvg3Ingn9f8YAtWHljQRjw1hQtsH5EEg4Jk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hdkQYbQAKVd0k3MgYwsBSLMItdoYJU4jH/iHc+MXNvNLiMzFhpR4BMQnAFNyiNYHAn0riD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EaHAdd9KN1ciD1DiOPXgnhqKNgmKN4qiN2JiDU4iOneKO0IiN9Ggo0mgo7biO0YiDdxKO/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O7TiOQpABneNbnGFlldYEGQCJeseAj4AFCRAFnDAGICCBSgGJe6F3gPeQn5Ry+Fd6HWkXI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UJukWCxgFUsAJWUAtIwIXoIcAlnAGF7mAHDleoMcGTQACEGN4JwKU+2EHQGAJl9ASh9cVh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EfbeAPAWUhheTJWKSgteUgBcFzoCCkDiT1EIVQNk8ijc8ATYGnCAFRxAFp2ckQGkkURAO/y6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yeg0QEYonlMYWPlQxBpfRjH75l2qlJxmWYRiGKIVJmIWJKIQ5mIqZmIi5mI1pmIzJmIeJK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pmJIZmY4ZmZOZmKB5mX4gmp1JmKQ5mo95mmdzkLgWfnBIERERAdkyGtqiGdzCIRSRACRQm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9gB8Mlh2I5FQhQDa8QBfDADJUwBRojBSTAAkAgBU7QAlHgaxswi2NAnX00BlLBCyGQARuAg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ACSwgBbQgAguAgk0hBc5QCRuQBVKABItQCXjQAEhwAZVAD4oAAwyoDZXgDFLwCEqwARWVB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gAt8wFVKwATIQCVOQlksBD4oQBQvwDv9R0AIwEA7h4AQ5gAX0YAmcQAEyQA+WGAGr5wRSk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R4AwikAGKAAEVdSPVEA7V6QQbcAZK4hZR8J1F0QBOMAkZ4ALQMAZVsJ/SGQ4bAAOWkADFuQG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Q4ARVIAIu0AFOwQtiUAm/KIciUIBjkAYLsAEIigBSgA43QAEJsAiXsAHMGQHh8IsksAgZs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CLbw5cxCJiAGqg6cwSIUAIV8AAPcKiIugMV0KiJKg+HWgGG2qiUqqiJiqiXyqiHKg6JSqk7wA6d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RSqkPsAOdiqjiwA6VugOGKg6TeqmKOqqiOquReqmlGqlbIKuO2qi5mqiGiqiSWqsPUAL/i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f4XdlFVGd/RKXoVFTf9qbZzChFAFSG5EA7zARDOmQGRkOnBAF1UAELlCjSyEFi3CfacAN78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G9AALWAJUzGXPzoGSOCuUwAEvLAIdsQCtEALFOACeABpedij2YCuFEAB3JAATjACU4AHmZ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BFOAMeEALkfANYzAI5/mvZ3AF0OCv2uAMkdCTU1EDaTAFrFeJ6IAHEAIPkTCuC7AIzuAM3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EA6ugeHCnzkABTxoOr9AACJCJUbAIG8CfYeGxG6AIDUALZ4Cv5vqw5pq0CcAJv3gJ2hCw3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NFPAFa4CR1cAM2QANSCACP0sBGrgI/xSwAMTZAJeABXjAAoMwstzwDUBAC5ZQDRRbsTcVX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auIaLM4QaBA8QBrZ6qp1KBQ+wBLCKqbEquYcKuaQKrLBaAVRAqZAbucCaucIaBqTaqEsgrI2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qqairucLaqIwburBKupY6uZRLqTRwrM0SrRYRXBtRDSO7ALSACLy5GQhAAlgQSBIxUtoy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iUvczXADQhhRxBhmQFGpRnN9KkQlgEVmRBiQgBZfwDQ3gDD2QlugAA5QIiVgLaQhQA9oQo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HAY2oBCMgAzfAnEZyBlhgCQ2QBQ1QDRkgA5qgCDXwCh0AvZdQA1RqBzXQR2wAAlEQCf8JAA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3QA9QEJ4AwJPNA4nhQAHwQAEoMbRsYAlJ4KYAQKIlYTtiyYDriYss8AXfcAQIgAQLILQN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jgA4cgiLhGgkycAHvegbvAAQtsAE1QAJES5F4kBR8Owb7m8QbAA0yMAUIuooaVwkdIAXjC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pQAtrEJMVmg3ZhrVH4ARsu8JOgAVNwAIswHNYoj3JeLh+/MdlQqimiqiIoLqG/ACFfMiKv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MiDfMjE2siL/MiSXMmNHMmWjKgO8ANTlpDipxFJwAISUQ2zQ72b4ZwLIAklkTtNIAQhRQESm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04DYdcAQt0AQJUKP24gTv8A2K4C7/laAEIiIW3AsCUjAIaxCI5OukWaCViqCml4AHMKC3L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mzuAC30ALnBANLXAJFXqiGPUOYeGcZyAC0AAPGfANC4DBUsANWRABl1AH8EoCnPAF77AAc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7XxRLQAPX5AFCHAGtwOk1cDDLRACcAkBZ2AJLLABC2IJbIC/SCCvGVkDtAADFA0E9CAJS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KU2EJTRANZ3kVTfEJ+7kAJAANDXAGHeDEl/AOk7DGUhACCRCdnLCBSYtRMAABJNAESLvGS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7yAFXzCw1TLQZ8BSUeEE+XrNxIMEDcA7DVDUMkAB5kxVJUNWvAvIZF3WnwEGhxADMZDW/5Biq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79AFuwqKWKqMRqquzQA3Sd14t6DnZd13it13Jd128N2HU914O9A3A9rHX9AHptqpBtyIXt1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Rt15EdySWwAzvg16VqqhUg2MR6143tALr7EGWXGdESOiRwBj0w1r0JA/TQAWjgH2MQCYpgB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3agCGswy5JgB9+ABiAgtCzgAmswLg36Cg1qCXiwATtlJCA4CBN5h2cBiQsgAzWKsi5AAt+gC0mq</w:t>
      </w:r>
    </w:p>
    <w:p>
      <w:pPr>
        <w:pStyle w:val="PreformattedText"/>
        <w:bidi w:val="0"/>
        <w:spacing w:before="0" w:after="0"/>
        <w:jc w:val="left"/>
        <w:rPr/>
      </w:pPr>
      <w:r>
        <w:rPr/>
        <w:t>DT0cCSEVBTUQBbhAAeGQDW7UArRQrhvQwxmFcs7Z2tyAAvBwszBQCYqgoAuwBpkoBZNAAssDD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E3VKgCxe1ANDwoAuAApwwBZEUnf9pywK8MAKKAAKX0AQNgAvIbQkuYMaWgAR3kQbeciMEf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KcEOGcQAtBioc8kgTa8A1OsACVGNUbGgLvQAL0AA1JMAR4GAV8K7HfEA7fENMLYAkhcAUD2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O8AUXtZXhwONQoa+cULec0AIRkAZnkAQI3QILkLYgy9LuZhYK9sNm/eZw/hkgcAjncA6bg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hENeYLNeHStqM/amDXaqgOtecGsmITawVgNiMXQGgXbuMjal3raiIkKuYHMmmOteZrrmbP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9jsmMzqqYyqqSish9DtlCwJoPl6zTIhEtIAP8XbyqHQ4FcgZkAAIskAcRIQUoMRH/l/AK4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oggE8NCgMAANxvMNIJAN7F3MXTEGi6DOSRClGAlp8BCXTFEDkyADVbDGDTC/LjCk6zYGQ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J0TCe7SkCcjTUTBkFTtAFMhCXKNsFnFAUUZAGi8CfMJAElyAD7QwB1SCvZD4VLSBH3AANj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XzAFsxhgjYgENkoL5hylEfDEX2AH8ooA8BAO1OO3LLEUkzACXYCzaSAD/GEHUXAJfYgXCirr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AUZcoCYyACPTCf7Bml9rsIst7fGdAFDFpydThoL2/vVVwNUswjU5F+CRCl4CrFltAC1N4vU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Wcf71YM8a5xAMMrYJQeAKiALY/48sqZE915o+rIOM2Hy+6XDPqKS92Yp6HXAv94Pdq5ker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dyYserFuw6Z3e9pv+9o+M94edqIV+2Dsw14YqBKf9W5nxhpwBBMVVL5vvt/LCCT2g65FQ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BBukrzFmAB68AAmPwCjVVLzZxBO+ABiFyF2qpolHVFc49Fl05kkpCLVvxFebXIlNpxuplx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akkkxIqBXJQigop9nkkxZ/XE3Xoan/XBhJCOCANsvlkvhDA2azbsfSXV5elglk8S/SAiAl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hgDM5lYZXggoDiSNZ/bWoMAABJAqECBAQHCwYIQIQIBCiRGgw8GHEiA6jRIyQ4P9CNAAdPX4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kSJIlTZ5EmVLlSpYtXb6EGVPmTJohjzwJRgnCOErsKPlZQmPLjqExrAmpsGVLiS0PaBBVS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6lES0B1qpQp1HNbeMRAQwNSuadUlfZY+kBIDB5buu5QY81aDKglygpx8GDoUqJZlf69qvTtU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lx4MHUUQ7HGj9q1cv0Qk/ClzGXEDGyQZdkpBMwgIEgGqRIIDA0+HISCARnETihgZNJUNj0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0OAAgssk1ZXQ0NBEtoAESg9eoVCCCc6hwRTS9Da4oXIVp32ABIgxokGmSXWBFiA4oRLj68mB2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WMTYwTzDi+SgXyYMnWB9+Rfr/5SVGQQC+gaqbDz7z6rOogQDZQzCKGpCABgKK8rMIPP8EjK8+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DCAH16iuovwuvc8ghhdp7Lz4B27PQwoKqs9C9DSNKgAgIasIxRx135LFHH38EsqYjyAnmH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VcyiRJKpz/oDkj6POeaDKHYSykp0eqnTqSi69RGQoKnfgcgsaKhDihz8egCSFLfUaiksaq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2IKoHHiCp5w9EvqThASO0+DPQKp8ik8sH/iwhTDwXfSCGAtYME80/ergKjDUVXWoLtEooI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sAiBM6kwKklrghBZaRKgDhCQqkaQkKZyp9ThOvkkgkg46CseFKaZYY4oeVkug/xIIFFkOiGo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K1XUFYwAUsRGBvPRnBu85D/c47Edz9whuXwP8uFHfbb8Nbz1wZBzwPPoG2WwiBECnClz8JJ6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weuheiUqsjt3y+Et3QQvxHfg8/OiL8brwviXxPAT4rdhE/mCU4oYbgwQ5ZJFHJrlkk1O6KR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giHF8kmSVrq6AxIig7ozhDynVsuYJIay5ggmd0aiABmt0FqIHo3oA2gGd/3isBB6M+MEeLH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68aMj5DyGoQINqLWLoytNyIGH66cXAGOsoHnS25oG3hdA07T+ukEetP5gQYuoCjIhBqBKEg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R4gE04H6g7BLQiqEeUi/bzP+kJDwjKQokquBmgRshIOHjkZKAYbSOxsADguc6iuCbVxQBI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uGxDW2O240DuyYw0AWnjlAhFai/db8TaWb6GLFlhxvnf1y7b4cSeuUHoGq2OwwgWVTx7AN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IGxoAhiXBY2O4/haS3LkQED4oInmrSN/c68hhi6EXoC1xRCieigd6+4sWe8iykNRAAz3Zawx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bUYAHi2QUkSSgR0AlasEFRHcyDnbQgx8E4QePAAQylPAAWTjCEYIQBj+oQSh7KsendhADLP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ARD1mkIIfGKEc1vCh024IiBQ4QGxj8aFceMAUHmjhBz/8QZ+0oIW80M0IRnD/gAPK0cPAm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ZDv5QjhnwQAi5SMEfwGAPIxARaPVIQS5+oIVcAOKKZkyBFqD2BC0U4Ic0CJQQAJELPUICE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yMIAunmMVSxHV5AqgQZNEoQuqyhELpnCFV3ASDa9AwxRA2clXTCGUsnHBJ0HpAlJ6MpWkR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9iZjHfsarTwtgEJEFRKM960FgvPa1sYHYCzvi0t9AMpYejUkMPgJsAAlYUKAojMFViiBBF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EIgEPA49ErsOCbKKoAeKLAi2aMMx20QsjvAiBCDaQgOw16JY1EJ8AH/aeBkmBFhtowXWuI4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CGCvQgcjTAgA+U0PJM1dF/8Zwgc+E0KIXxWhGNaqSI6zBEFkwxGogcI4gBAGQW7hCD7WiN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9TMTRclGOP8xATTjoEyAgIQQt9IkJfdTjH54AyAdYo089aNMDHFCPpOXMCPjQQhC0sFOnC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EDHsw1RggYlBB+EMPAYEDLP4gBUfj0x/skTWd6lEIRf0BGKSyBSHwtIgD0KMfmZBIM7XlH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qV5LOVBRHmszGb7LRhCkoNrGNbexvGMvYxQ4rsZd9rGKngIUqCGQ/5mnIehbiPiAwJ5rZA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Jai0QAAbxRqPu0ox7XRoEhGAJtQm072tYIZH0XXG0EpOACO1AHQJdYAADyZ/8JWkTjFd8MDw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NacgJLgABBNInBW445BGWOEJ+DCSwi6FDBC5wAT3up90XeehE8wqYapXpLe1IpAbo2MAG6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hDYvYgAs2sIb8tOZEtzSwLbOlkOtpyyE12uBGJTxhClcYZDd5whPCcAQQUKJILTyMGsaiJ6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raOdqlSOFIBBCFCDRC7AYA0wPIFqDpCaGrdItrbE4AeAEEsKaEC4tdRxqlpgxx/qYY0er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BOerxBTT2IBE/iEEPBEEoH89gxg44oxHO4dUfYGHGPHCANQDxt0ipCZBQdoAKfoZIQFijA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sVE8nJXSACqLqkhUWyAGz/CdR/GRABNIR7BhnQgwUOcYY8nVAFLbiABZdIwvgykAE8RGQS2mj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M1BmluBwVSqAEFMuCCiLQgHBCQgiWSYKJoIAEJGxCBE7aRAXp0YAyeQ4Cro/DfStDCCTmQQQ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qLEITVwhfFCzximhw4pvzqYEzEA2DCLjaIOGw5g24kbr6IEEJLlhDNjjhAhHAwCHwWES75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8AACAhYADSAkAQnAHgNDXDCLiEIg1gDEAkiyMAuUQANBDhhmvAQeEQ4EaFsdKAhDtLmJbSLC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y/EYDWhA6BIwBBQkoXxQmEW9FSwEdlVCvfKSnEY4I2uY3x3nOS3KEWpCD/xwhDYPPw7AENT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hNfAkEcovRQSgXtbGrUAiBczXQs8sEcKhLAKQf4hjw6gAQ+e0MQ81kMQPRCCIGIghJdSj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TnkyDCUDiB4mAhCBoMFUhbMHrfbBGItpYZ8JdvTAm1qMDwAAIwQuB7loY1NxjEAO7IPLqP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WweRqowceSHCxoMKdzCgyvOvAIgTYooAgpnIEWZ9iAIhqABFpQgAKurwQK3hGJJEghA2eIN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FaEMEiqjQfFoggzWUPBs10IZ+aw+BS9AiAmPwFXgWQQttRH8BZxABHhLACYNY4gxj2IAzs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jgCqkxSBQWsQhL2IETDf8IBxtYYG32PGgDFIi+WHuFezu/S8ACeiCwchuBb7AmTpgEF/gCB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AF3gH34oCdHC3VMuCCGAu2PuGW8kGh+AEFMC+aPhAbfgGFnAG9SpBKdCGg4qINOAEEWgBR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IXqCABkiCRAOCMUCHM9AGF4CGMZCBCroEZ2CBM/Cf9HMBSaiB1zsDFyC3hnkwG9G5LeTCL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oFb1ADQzgHn1uFMKABB1ADsHsCo3A8rjOKo1iLvnGAr5gLa6jDOIwBB5iAGLiCVZiAQ9CaN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AAPVzDteMauVi7tphDNcyiuXBDHuhDSJy8CbgCo5g8PhQCNRC7CaiFLxP/glqwhgnoPDSbP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7DLwwkwRKPgG0+ExFWwhlHps1MpCUvCpJzTNgaJghYQgSZwAmiAAtjANScEn+2QgnCgB4eIh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4NyQIQRdgCCSgAAlRqIhAAmdIggXYJV1QhCDUhgSYNmfhhA6wCClYBHtrAGtsjjqohldwi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LhhZwAimgADs4gm+5hCaIHU4gHW7iBDuQCCkQR4bABSeYNoPANHhwAe06DymgRyB4hCa4N2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QsEqAhnHZtS9YBEW4mEWQgQ0IAW5ggTFwgXBwgmwcA04YgwyoBAGzQCdYAHhwBvCZyIE6Ax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APogAAl7IgA3YFYcI/4cL+EgUqIFLcIIx6EcgOAMWcILOaYF3yCA0oIVKYJ5bqoiOiTAvN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gYAwDENv8IYSCAKlWsO5RLMnmEsHWAW6zKIs8sQnMMRV8Eu73MvNyyK/hMS53Dw0Q8w1F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PDZMw6fAI1fMy9fMzEpMwMu8u9VMU6tMy9hMTQNETPLMTD9EwmkBzB4ozRy7kmyABjighUg4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8GLAjaAApgAIXmAYJYYEFmIIgpEkU+AIJuYMQHEEgQALmkQI7aA8NWYQzuL/hwgMggAdte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Emo88SAAEkAKNTCdLYBWHYK5oYAEWWIQuaAHiaggdfIQ6iIBq4KZpq/+24nIIGMSDf9yGF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BKYCBiQQPYHQIWrAEgliAd+hJBJKC75iPS5CmoISAGsCFb8BNKWCBKHCCGmQ4+qwGbUC+Cm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CNAgHdKCAb6CfFuiuBhiCSFgDgXg3WsA/Ao3GLICATMvNKlSvBrgEFpCCDoCBRoMHbtDR0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IDCrLtITSKJXSl+g8Kyg6kloCHljFLb3LLR1MNVzFLKpMxiTMVVTM0ATNyBzMMzVNNA3NL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T0pzTMPXEzfTSL53TVWACWyQVSiKsQNM5Z5ABz3KQNNCGBVjRd8AFF/g+ergVCliAJviGD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EISW+SRAB5zwDg0D/gia4lQ2Yt0NVApPMtkQtQgj4rwXIBixQR4xbhATIzR4cz5l0BhKoh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9zhgT4pyuMAHs8gpksyGprvvOowhYUgQRoVRIQARaAh115h3VchBWkhToQCI6EB/1SVHKLCF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8hu7YgAVwVWiIAikIgS/owJmsNf2yBGd4BwQYggxIACe4AHBd1wxwBua6SeiKAF6ghWkKM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P0UlOVx4P4Y4g5E7gwVwhhAMAUk9g2/oAISRqI2Y0o712I8liSNAhDAoqSCgAkQATT5UwwkA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TBNWRVIWZXV05flS5nlS5bNIpx9WZaFWTXQWTmVUxUg2jhDU5h9WZkN/1o1xFk7nVmcNSrQW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FmI54aYFFSMp3EK4QkIEMMMkGOIMRmCcpYNhLy1gkzAAUqFAScK00ILgzGMf5cIhPqIQsSB9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L0ISheywZRQ4AauMooMB+HWACEnISUzAaCE4GvbcZPEAF6eIf7sQR3C88StYRoaIIEjIgH6Y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zyABdaEYpOLjUEZA0mKfKJQ942FAnkAEZ6C6HqIFhswOHSIMvUFdCrYRsdAgIyc9PjQJGk4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dLDltiNX5gLcMIIFb6TQFIbUkAAIp2IBvCLZFqARuWAPzWIBmjAjvgIcMSEm+Rcl2c6eGS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2dd+OxQuWlV+lBf/aNSRaNVCBCQDaLNLfCaDf/MXfNdRfFdjf/1XZ/hVgKyBaAPZfmQXa+0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40zAh7gotXfA46zC65foh3gBo5glwXglRXgCQbgBY5gAa4FP80MU6kkQeXFDLiXi2mIi7OtA7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I1YIA/ooIe2kIY7Ilds0ChomCEJCEYZoIbUSA0EqQh9gXgaqPezMwGWbii4NiW8LhgPEPh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uCfHhYDoP0wqY9NgtACAmbykIEzGwAvGs37It5nji9GiX82AtZcoPW4oIhnAIPk6fL76Ii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jhQgmYmoAjWiA92XkRu7CI9hDlc1fDPbfSubgS8ZkD87fS25gCt7/ZE+25E3u5FAmZU4W5U1+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+ZUsuZRPO5E9uYCvQZFWuZD60hsAildAbHdZkDSn4hictCRawhCmgVNPJEdc0VPWYEBCxj4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JkOt5ZgARUODq0Wp1GA0ZCAEakHqiJvIoF2diD/FaZl+0ZvQIZILJZhi5pewAGBg5l+yor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hJ+vAZxiJEQIZDzM2EXIRp3yGmCb+rCiAMEdG6IQWNCGYgIZu6Pxl5Ur2hoeeaBWY6Eqeg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u6IvO6EDkaI7OX2+A6IoOaf/16JFWaZRG6ZK26JFu6I1maYuWaIzuaJD+aJqm6Y/G6ZOG6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BZo9IFZOIgBC4/4B3WIn25IRPQgMyWI0c6UVh0o8EgWeAcZglvSVlemZo/pZ74xcJSigBU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sVqj/IGhwIR4S+WMNqR9+xqV+Xi0z3ur7KJ61jphnLpewrpgUKY8SWWdzZh9+SpCLWeZ1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jGduyLOoJEuqLJpmxBoOzLxmzKToREsOzMviLB8+zQFu3R9mzBA23SvmzTRm3OHm1J0oypL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IyAJjNonhOpaOSII1AIExaAIX+OUjkJ0BtYMESABhUYTV6LZhQSEAgIEEaAJFyIarPRi//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omC58xm4JEWs4Zh/7cJ5z2mdDruooaKgDoRd4yEGMGINwIBB5Fv/Leyno7PCscICuq67nD1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R67nqfNaWiJqg6zGe6DGXEiFo+8meMWDfx4bwCDeZKPqBCq+HCq/wArjwC7dwDOfwD6dwDA9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xDtfwEufwDg9xEFfxES9xEn/xFI/xF4fxEZfxDf+BfoBx1/azFt5FkDgVKZiE0sgClUgAeg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AbkilX26CSuiBKbADYTGl1wEA9CslZYsAToByRehFhBGYWhKn+ejnezofZ7ZnjAGRvt4X/K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QZi1W9KlWhqX7FhGBWGDEWSP92an5zyeBvHn88Cnd8tBAsIYmXvOfVpzfpnnsKae/ZkYOI7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BsB0IRSL90R1//bC2U8E8HdR85AjQQgitwgCso9VM/9VJPdVQ3dVd3ADRYdVindVWvdVMn9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hn9Vfv9VkH9lc/dWGXdWG/dVuPdVv39WVv9V3PdWBn9dTM5ZO4HKr9CIHYSeyrbZQAgocEi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gATTogOIo8iNwATJQrmGutv0EgClQhC1HhNFogkUwrtgcgyF1iN5LT8Idg0cjDyn49+kZPk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YA1ot1YvIdwSqASl4UAqC+MnVUNqdeAWRgkgAIIFngQpyBk7Q0WqSgmolayQMyUu4SinYl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4B4CnDw2F+X8/ZJcXORnIgmjINPOQgjWYJsLl+DY3Y0xX5kgH/6cJ2qd2zmaK0ZdJHxc9H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8nDfWqt/qaGNkweACSrQCtD4MKCAKw7/quj8uSAnuvB/sV2voV+nqvf4CSavuu53q4l/uw9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uvL1mtt3uxJ1mvt/utv/u17/qtN/y2F3y+V3y1L9mx7/sw+Pu3h3sqCAKkkiQWDtQf/wgOf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LgJ2UsAMk/4g1oAflrgQ7sAQeGA0gyIYijwAYoLZIgGoAWKwjeAU9WA1to591HQIiuIAp2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LCEFaIAIsUIRfXIQLMH6ZQ4Jn0IINYFQluAHqz5aovIEb6IEGSIMbUIIveIci3gAlqARtu4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RIIIrGP9FqP8gWriAG8jHKrCHP0CBahgB5/9litgGMQAILHguychwgR6QcK+kOJunBAu0B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Q8kVFlFo3cBCr0HFCxdcoLMn8IwlBPBGKMkADcglXEQOQoAQBeTNnDZxggS5M0qEnkFz9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oUNt/qTYE0LRoUWLHiVadWhVnVHeXYgG4CvYsGLHki1r9izatGrXsm3r9i3cuHLn0q1rd+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qLNG7t69eKnsrVPCrt/DhvSUIV2BH+PBjv4wRQ1b8mHCJwZoTI6bMeO/gyZRDC75M2HHkz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r37gmB1nxA5+FKhtuwCWtA26JCkLxInIZ/asZQHBAgLaMVMUHfn/WnNME+RJOK2xhKZ5hDNZ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EJ0kgADSpA4ETcwAURADROobEAmsJoiwiASEJLU7htLl4F2XMAk1g0QFOUmxgBxALbJAFB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DCEQxCQUssLAAPDK8g98CNYQARQNniCAFDJU0AM8iLIzBCQwsRBJNfpZY4kILJGQDQg0jX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kQRECUqDxTgSXcNIADNw0oJAU3CjCQgsRUQRFCN+wAA0UZ3CywCUbQBPOBklI8c0YaEhEi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AJBs0QAEeSHJz3FENUHTTTxJVtZNTVfl0E0V5/sSnVg3YaadRh2rF1J5C/enonoC2cAFyd1l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Zaropp516/3oXIks8FoReSwBmWGKoGhaZqq222lkYksm6KmijufqqYafeCpmtpe66ahg8Q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EgFYUXUjhWwQRRJNAJGsckQQ3kqCVkJOKwPCNJBC48I0iC/QAgSWvjAeEC3Xg8c0reAAAg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LFGkC8UkdzzmQQKUMiaYJHFOiMAYQUMtxwwQ1XQCOFCzNpsgZURrlABgL0hAEEAmlMgtOE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X2KSxFNEhcIkLBEfCQjWvRDOhM+8MUs0iSlwwTwZrkBCdFDcAckEOGWhkqBScsFBkNgTT2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yAAw1GSUFLZEs0IKBM4jkEgnjItBA0TahCcUXayDQgjMJnP/BAti0JNCeUTdFhWhRgxbqp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3Uk8tatVPWeWp1FQUJXBBA58qvjjjjTv+OORsgXAFD5TzwAMNeomD6g6Gdf5AD4h9/sDnp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69aDX55l1XsLoO6D+euqdj177A1uwnvrutNvu1+24/z486YW1DnwFuv++hQP1EFvbBbrxZ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xAXIhdpBWBC1wEgkYU4znfSVobKcIvgAAUbU1aEiCnSWRVOKH+pbY0ZyI7dlUQxoZdFC0H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EQwpn+MYRICAFKWjjChEYQx701IAVvW0B9PgYEiYxFCkgASFgg8cVMOaMBbzjDB+zBBsg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iuCCBi5L/QIFv1KQBNVjAFI7QJGkp0CYSCttGeDZAS3AiCWB7xDwUoacoSCEaItgAHrRBjyM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vmMQUmTgGEYjNEi34wkvSoI13XMJs1cDFO64EFZvcqW54UxTd+OYnqQRKjofqU54i9aeI0a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KU7pHqcgRspCGPCQiEwmWP4CBCWBgpDV48ADUnUN3rHtd5yqQGdRZEnan450lOznJSR5PL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0mTpNIgKTqDql7lyHvL0oD3enRN3uXJOZ5PnFkr8Dnl8cMKznRQ8tu1lWWsbzlSM0xyxJUMQ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eOijCEt+gBz3q8A09WBNclqhEeb7hzWiK05rdJIEiMpCB/wj8BB4bWMA3IgGDBjxiPhN65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UuGABC7gA2+KGDhfYAQ+68OcG7HMTBDjhnQtwgYFGyA0SJCEbIJkREKpRxBYMwhIKmucgk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gi1wQiVI8A5cuMASzliboUAiAnrUgA1NeCAtxgADTiTAGSXVhiI+FgV4OMgZX4ACCki6A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J3+nMIYZGAlNliiAdqgwEO/gIAmvCNInBjDJLixhkD5LY+AvFtTIHXWwj0KrW8EClX4tDdGyQ0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KIvOq173yta9mOcIhgnEOV4ThHGDoQRgW8zlExNJzuPTcLEfpF1JJdgeFQUQvKbvKzmG2B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5WJG+UveFf9Plrk8nehy2TkaqDJ0pJWdX1C3SVPqRQi0eZ4M0pKE6V0qAZUoHxp+K9zgciO4Y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r3OOiIbhoOO5vb8AeQEWhBkjIgAumwDZL1ABRl8iADC7IkC7QYwrRaGcVPkICdS5AanZia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xqFOh4fiYEyxBsGwkgReRGIEMYACEJDQBJJfoggxcYMNtKIwFIpBBJRR8pyiM9EtRk0KaEl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QivB8j2jbiCyEkyCDB+FUnChrQUGiQIGo1oIUMnJGF37CAYCSQAjzo8Q5DAQVweHNrW/Poq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4+tpuQAQnHOtVxUpXyK5SjLOUpc4qZ5zhHECgRhk2cgwz/ftCcJxkjD9LBdgdooIE8VlfLWO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QQu5IScoSiMOyFXgzJmXXAzrvUlS2c8wrJ8mO1Z3Odp1TnicPnbpa2jl5FbBdKx/dO0W3e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BBnmWZCFTU8oEQDNBcIRPgwUEoh6PqEttalQrswkZAELfoiAhIDQr1hGKAK1xwk4QLEXWE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T4mIbj6GggYkzWuvyY3BDSrAe3RaBSMDRKnAAEEsG4PrmtibFoD21AIgDWjhBoBZhu7hkb59q+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jsVPWzhYqsMVNbDshJSgIQErE9NioXqdVjuHWSq8h9e89/i3WOVFyoo7SsydTueEOfzjEy3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DEhBo/wUw2EEJPyyBBjTYwRZ6EANrOCB3W9gCna+QghgkbwuM3cLHT17JLYC8B4JIAQ9OD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GYJhADyBRjh7IA+U8N/oO3uwAkIOcByOPAQ1QzvQt4LnnRn9A1Hd+cqxv/eQo50H72EFz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A8QwsejbnSpn7wEtr3tbXJrTN5C/AyvrqtQ/ngUsh7la3abNnWfsrdDsTXYVplgVV/G1n+/MY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j8ZR3QsVVJ0QePFbo9qdAJmpwVnkjwil/eCL/MY6Y9zFb15oTJtspATdgeMRjL/vZ55WZT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wAGBgWRJRL8EW/pACa5C8BD2gQQ/OISxr9KAHMA858v+NH/Lju1wQkLgCIjyefJgn/QdaQ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8HoAc+TRg7AP+UADmA/8BDtACJP6A/OM7HxGJMML4zb+DqB///ObfM/Qd3w6AQT1839Y5g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6IHM4FIM3NHPDRwAQME7FcQPWcxTHFHj0sglIwCo9JRV0lCuHAlVOw0bRB3sGdIFDgW97QV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81QmCIJKl4IRJBQqaYE/MTVLYUb/xncDJEQhmXgr+Db9dxVxFCh3BkZIRoZ4ERVqNwQX0B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eYeMcwTmUwDmEQRYcgSFonB+oQdTxQAoM3Tn0AA8kgiAIQiLwwA+kQBsKASLEgBwKgjWUwBW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QYQr/QAINCAEkGIEgTADKOUAK/AAkpIDztGEfRN0ftOEfPEAM1EMcMkHUZc4f5MITGMEdxkD6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PCAIYWIMcJgINXIERaIEQlIMQsGEKMAHWCZ8gMMGlyWHm0ICwpIAQ/IEi9kAk3twEZGImb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3c6RbdPVw2TFfhHBlcuZHp+QkMlp6RQYo04olVSMXfBU6RtRU4fiDdJBlPlF7eVR441hEKY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gTCM5Rkoeid6P5WBWZKMgwR4W7iM/9mNcJFDuGQIzHYGWScIqwNw5CMHNaQEPwN8VeBwP1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nWgMkfN8fQIIZpkAdpsAVlEMuIOINqOH27cAxAkIP/+RCCjyBMAnBAj7BFcRf+v2A/GXiA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BLuAAD2xiDPSAERgBIhCgFvSAFiQCGohiOUBC+F1BTD4SJGDBE/BAGFiD91VS1DmAEcwAL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ASmrB0Hld1J1DDFDgbVwAqZEFp8WevsTbHIGjDaogO8Yawo1gkOmb481bIP2Jn7BgXi4hR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gnnigviHmOxbKEM4gOw4ZNBIcXf7NkqWVCUIjko3B6/kjZ3amZ/5VGFBCEIwDM2WBYPmBA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WWGpkCdBAUk6kFtQDINBk+tVDTBpB0vGiPWikJ/5hDDzfMWpBCahkD8SkNdBAUBpBAT6AF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AKv9MJw2YojClQA/UJigG5QNYQwHUQwqkwBv+wNCZYT+UgxG4oil6InFaQwEW3SqUwPsBghE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AAiDUg9CJJw2sgsdB5DFimtxh4DJSz165mv7oXZEhpt60ox3djWTKoINm4zwGHjYSWZ80aA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eiNnhvJVV8ypoT2TR15HmJWZsEpaDuW4x0tmWRGQAIQgT5+Jo3WaBUyExiQwyH4wRFkwTnQw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+qAUNa5B/AnxBYDiREpxFA5xk2ZDloZTlcgXV65RU4wBXAH9QdpBCIp8rlwuVAQiPlwh/E5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CJDDmAhjkQj30JHTSgBYYwRRYJCDAJA8IohHQQAn/aAGbXoEQXM4VoIERAEIJ2KEWPKTHC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4PlAMOWGSiXinM0QAZHuRZYpoFzl2nPdx19RoIymWLzhupqiBiIlyEDhzoVeOLfmgRMiGrv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jgCqHzg1epqioSqiioGqovuqI6puu6o0U4pWNHiuyxt4R1EItrEIWGMI51AI5BAEiOIADq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/AEPOMD9uaG3xkBPJmAMBKUgQN0rCoIRoN1RemsirNzlPMEq8AAYsCF6dqsR/OScEiITz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MA8NlCt6BuW4TgAPPAEbjlwKAGwfMKoWrIID8IC5JsIEMIEbvqF/WgO4ZqsD/MEqTGUiz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b//ZBtvJAyqqBe2JabswdFZIFwbQADNjBGqylbzyLHeysHYgajO4sxEBAB+AsBCQAz9psq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dq25owqVqo6yqCL5VkpVehooerqLeNb5qX4aqE+pl4IWtqlrtNOalB5aoHIWtO8YlHoEtog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ejCYr3dbtXmUBs67COKgBOZADllmqyk4sD0isGmDOxOrixEosDUzlVF7OxB6uAxBu4w6uvE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DZuyEqs5ias47Kk42Jr4TqqAzwB41IuDaQmGVrrvEbu4KYm4zbuVGZr6s6rymar4oasvD5u4O5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sRzLpikL9VyCSGABGsztWLSAJmAB84KBtFRDJP8wrxCsgR0cbzOBxYpggSZoARYIwXaMx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mIcFdZjayKN6gKhLKI8CVY8TUYOAMXMDp2/yyrzaaL/vm5d5AYT2yb8A15uHxZYTeKoRSZ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lHEKPLaLQM3MOQsay14g7R6wypQ6wR4LLaqrrVi8LVaawdL7AZfq+ymbAdna+5+sAZHrrU+ge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KbgjLbu16cAaLsA3fMOGqcA53cODCcOHasMqycA7DsFW67AU6U4GGBQKQgCWAwK+pBa0RUU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wwCvcLAjoAQtYQg/gLHdEQ3iYGgCAQAIoQlCpDy0sAgA06Ns+aBDC76jG4zlqKNm2ERvH5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//umgB72qsquqjqF4ecx6ItnHZUpdirqg66s0ee20UKLADR7IkPzAirAIdqEF8BkGwwHAIh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of7LHenAHlzIonzIJjzIn+7ADXDANgzIHs7Ipj3IMdzInvzIth3LvYtoISE+nikWCoIH9eL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xhsUYRML2gIUl8ADyVoK0fAX5YEF0REAIvBoPRt4bJ9wIeqPhERzhAHA4c4zfxBHCrV672Y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jEmYi12rqJeEI3m/+7nH/oujZFt7+uhFW/NuGcoWxTrJAD7SmHAEihEEQJDQiVOsE4LIre6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1NvS1RnS2qoAsc3Atx3BDx/Ir03BHb3BIk3K2/460GoS07Hb0LZ/0RIN0StcyS1urChQxM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5FQnDCCFSCu0BxOOQBPXxDHVgCBMBIEzTBN2wHDLzC3EZAJdwPAEBANvAQG6wBADjDImAbW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L2V1bqxW/0dDR7m1Fbj+p4vI/ex1op1AE8jZRIhXQ2ev/kbPq/1XDttOqooojgZQfe1X9+FE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AEKhAQ2P0BFiBYUf0BRu2FSj2BUc2YquBYxv2SZ80ZFN2ZF/2BFi2ZDc2aEP2Y3v2SWO0Z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Ziv2RDu2A5h2Z6e2aaN2aTe2aJO2CjwBE/hubYgvsgjvWUCIE6DBMl9LOERCc22A+QBAN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K/9UwhRkQTPPLXiQQXNMxzcgNRrYAXlUArEpma7dDekV8h1Xo+i58zZmRQDXG0hEQ2CWL9dSq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X4INKjeKlaL8tZuVV6N+dNbBCbRAuxeEkzl8fOIKzxREUdivX9mLHtgNYQWyfdGw/eCsbd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LuIY/uIdruIZTuApwuGG3coef+ASkeGxruIljuIOv+ImPuIp7dmd7eMvWNFrs1k0D87lUw3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/BRAsNex9mgsogh5cR1lEABrogfW8gh1AQwIkAARUwwVMl9xgaANEQ6hWaNjyROZhaGT+UcCZ</w:t>
      </w:r>
    </w:p>
    <w:p>
      <w:pPr>
        <w:pStyle w:val="PreformattedText"/>
        <w:bidi w:val="0"/>
        <w:spacing w:before="0" w:after="0"/>
        <w:jc w:val="left"/>
        <w:rPr/>
      </w:pPr>
      <w:r>
        <w:rPr/>
        <w:t>4Kyqd3uPt4gaCumdIxHSUXmvHphbI+A0IfnC+R3/ITLo6SVX63khe62AUxckJzihFzpZ/EEtW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1MEEMODqjO/qiK3qjJ3otPDqmL/qjHwKjW7qiS3qnfzqmS7qiZ3qpk/qiM4Gna7qlm3qrQ/qo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ryzqtMwGnizqqxzqs7zqkN/qoI6NtFBOB/nJYVIMlJMEauEAXR8MGWLVZgEA4QHMWdEAHCO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LcIMdGPMadACDfJqpcYJ1c0cTKAK2QwAMtEQ6p+h3T6izSFAUnNcJ2k37am1O/Mhk2jEcn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TluzkWoSgO2/8e9/L0UM3iMjt9USau2uJrKoguBc/nv73pWhX7yhA8EPWCIkLKJ+fnzH62fI</w:t>
      </w:r>
    </w:p>
    <w:p>
      <w:pPr>
        <w:pStyle w:val="PreformattedText"/>
        <w:bidi w:val="0"/>
        <w:spacing w:before="0" w:after="0"/>
        <w:jc w:val="left"/>
        <w:rPr/>
      </w:pPr>
      <w:r>
        <w:rPr/>
        <w:t>/488JIh8yXf8yZu8yqM8yZ+8y4M8yLs8DqD8yr+8zbv8zYO8IuqnIrJ8zIs80JM80Md8yQN7b9u0</w:t>
      </w:r>
    </w:p>
    <w:p>
      <w:pPr>
        <w:pStyle w:val="PreformattedText"/>
        <w:bidi w:val="0"/>
        <w:spacing w:before="0" w:after="0"/>
        <w:jc w:val="left"/>
        <w:rPr/>
      </w:pPr>
      <w:r>
        <w:rPr/>
        <w:t>b4xBFTzDSELAEWR7NJsFDEiDFlT9H0BDB3CCFmiCNTi5JWjCBVS994YFCEA5WEzHDWjBH9hBB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YTB3FwB/KoIAEvvfYijzKV10tUbxzXEbBJbDAO9BCEozBmvDdfSzyDkZKvP/YGcyTj8kNU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BCRzh3+1lkIGEFCTBO0AF2sa32N71wmt5iDJeG8fvW4OeZi4wxr++JOdCOaTAAISn7Aud7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c++7qeASva+74Mk8NO+7+t+7eu+7Cf/7ie/8P8Pf+8PAPOrZPQ3f+/z/vKDJPWXw/FP/+87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6DJKZlmuu3pW80AAtUO1g4/VlAAAsYrR1Igs12APXigc2ywBoYrfyTwRqsAf5bCEAkWMNi4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YGagtA5AoDaJEceICogwUEKIseIcRQoQIDSJEhBhlDCcWICFyShAB48coHKN8ZOkSI0SUU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gAQJ4JCCAfBnTI0SMGb8VZTn0pscItCxxBKIUYhMYGDnBANKAY7ShRR/GbElzaUejQ6NIW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QYc/WZBrTJt2wcuu6hDs3b926eO/+vbsXZgIiEAAkVryYcWPHjyFHljyZcmXLlzFn1ryZ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BNz4iyQ9pSaZLp0atqPRp169Rk2Yd+3RqRbVV+5nt2nZr2Llj557tWzfv2qaNH5fdWjdw4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NUgHr1AjImN+iShPIRywluaNJyAYsmQOIvmNdSPn17TRe0xI+f/s+N8dK0ACpvT4RDoWm4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oIIkFOgBCigSkEOqkKE4aY5EOGpBijHAGYaGmJJIIKwmeFmwwAhGj6BAlBC55J4IOWwCqQ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BGoKKSIozpmABgQZk5EkoiBYsSY8IapBRipYg2qAJFqTgRI8WHuRwRCNrCkmKBTV8qAUGM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+SkCKcd5ygZSOZ4ArJJpeEqpIpmW5CKSQ3/2GKayi5YKJzMDvXbOECxEILVNBBCS3U0EMRTTQ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5o9IEwHI3U0QoqaLSCMCoIIghMg7hU0kojxRTSRjsdNVJKK6X0VE7DKFXSVyMNwlFMSc0U1E9v</w:t>
      </w:r>
    </w:p>
    <w:p>
      <w:pPr>
        <w:pStyle w:val="PreformattedText"/>
        <w:bidi w:val="0"/>
        <w:spacing w:before="0" w:after="0"/>
        <w:jc w:val="left"/>
        <w:rPr/>
      </w:pPr>
      <w:r>
        <w:rPr/>
        <w:t>3fTUB2R94FZYdw2Ch+mso+4CICTTTopBj4gGAhBAcBaCZ5+NBoQOQKAW2mqhtbbbaKeN1lkKR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SSIMEF96RYgEgWthACSzwAMISWiCIZhEOI2FhjAyUSC+BmM5tAF5a8JBinhuI+KaBJixJ6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DX04EvKgFEehp4BIibthgDZYQqKYLe75oYJIbLtjgQZCkCEGJZzSxJApnbrghAx1hHmGGK/8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TE+gF4hKbQwBZhB9rWCQDnddAgIScRYDmnQ14lCEBJ+jRMII0KHhnqzTX/NEuiMxFeyS1y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7bxUjMsNs2F6Z0LolFU77357tvvvwG37AhEwliCCip8hRXTJR5A/NYSfq2U8ck/TdzSxCug/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/8csqX0JzxV1OFtfNdHxjdUdAn11zyRsNwoJ5iqcNOsiS2OxQExnZXzDsAdj+id997/x0A4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IuJ/nmDBg4aSENJxAgIJsG4FnkHUteCanfajhJAioISkoABCCRgKYBJ1yeBA/yM2ghm4ijU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1hogZNoWkSBE2ggIAURkGABnFhAUBAQBST/fAMCLZDBO1hwBga6xBLagAALoEKCDOyEBFcJS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eGLABznABBC5xhnBsQBLY44mVQlCDGmzgGzXQRRYasAAXrEEEUpjECJyniARKwRluudOb3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FpLnU6ol/gNKeH0ORNcZJb3KIAHkAFjotd9OIXwRjGI/SABzwgIw0Y1ajQqYpzkwLWq1SHus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o10fCOsQGXH1d0RjnxsI+MqUIIwDIt2BfiTZKLQhWWFETPOkMHYXDKRHmyNBLhg0BcUAYQa4GJ7</w:t>
      </w:r>
    </w:p>
    <w:p>
      <w:pPr>
        <w:pStyle w:val="PreformattedText"/>
        <w:bidi w:val="0"/>
        <w:spacing w:before="0" w:after="0"/>
        <w:jc w:val="left"/>
        <w:rPr/>
      </w:pPr>
      <w:r>
        <w:rPr/>
        <w:t>r3DWIDoAPjvQ4331W0lPItACeiQAYTVwxhocgotwNKEJWLHDQxKoE/A18AxYUAQIgMALll1g/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1JGFhCFFjwhC1FIwyRwGAEELAARR4jAIxZAAnpAwCcirFETFBGSR2QyHGeAwBks8S9OkKAFc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FEAii8K5jOSIA2YHAJHU4hAQlcxAT9crYnVnEvShyoQWHiErmdpaB2mZsS4fSSMdygAYy06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NRgYIfwAEGJjwBzAcogcPKIGjduCoND4gpZFq6UtR2iiYslSmKpVUS2lK05Tu4KQ4xWlNZ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b0VTMlak6RKtRIbUF2hbRdZLTDnY1GZgHKOws8RFBDeOiiEtFw5TcQAAVcrOFe0WBBJDowh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vG0MexvDBCongDCe82U6kgAsYoLNCnP+oRk1QxIJqRCIa0NAFJ5yxkRYsoAFmPVMUaoCEJ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dQBb88413NYATlkBBytZ3kbBoIyrR4MQt03CGBtDiEhZqQSRE8CAE3AgICEDCAqCQMgg4Q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2EnCGbGQhJEgYA5KkyKcnqkmKdarbcgtKNysONE9T3AtTxnDIqW6Xu931LqGO8IRzBIMS5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TRK5OmcQsVoIFJaboFmpYgqI2iL1F3Ct+T3rcEJX2AfHEqX/jmFKb5jSl8d8COkuY3pQJmc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g4lfCKa2AEIhVrGMlS5HfZYwzMhARl8w2BCSYrQim0BN4bGAEWS0ZOrDAjX6VJAnhkIH/D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2xJmRGFkNBDgCGdAjCQ7EwgYi0YKPJNAS7yhJA0nQgGpwgxYs0AYWZICFKPMEAbzIAD2kg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k/iHJIshcCRjcKAPzKHNYnCCDL5QkHBEIBwU6cDR4ZFkGdu3JO7mpz/V1YQQZwAMCHGiHB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BghSmGFBzpW1Pe5l0QOMWp7kwJdMNPUtEA6iEvHmY1KU29amPEAzyGoISmwiDH/yAiB3Il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ul/H/Be+QK4BLum7319zVOeAvgBPZBHIHlagS0g4tezbhSAd51rWv+32Vug7zl4ndISnNTaws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wbFw7u9u9/na3zzHrk9Ya19GewA+c/zoZ3Em11MlDgFxs5KUxaKgnY3ACABEwWyfYYSVJW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DaLDAWdZdYI0E5AQYcEWZ/15DwyEyBp4c10AY2VKFYIACGGyEYDwCIPacgFmehEUKKIBGC5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44R07GkkN4LFwFiQBAWG6IJNa4AQ8kFwoIrpSAGFA85W3wCFSyBKPOmRdJzKxukscjJ7KJrf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W5VUQTYNaURe2emuxlNzsjwxsMdkDAEMAIgitK895b9wCNDWa2tkv63v6atKT01fuCz4Frv+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gvedrRLgIhlb2EHgV82f3mad76bdAc7qPt/e2B5mr5X19++L+c93/eSynfvjE8847+t+f/Gq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rnA8B6TyEUqSniegZZiHLmVujnELgjwCBAgDgEgjI1gERh+R/C9sah1xCm1hQjwpwKXoyh0bg7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LQpeARwH6FO8JT6YC/ARyv0Y18j0VQRKNkDQfLA+ZPlG4jxOMbMVgDH0Jpa0Y0LJxXTCC0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qrusoBKO6IECLzi4BFXAB9eYIDkHVyOAIDCEIzoESgmALAOwKBCERmEDx2u2kxIHbcI3axu3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/zHuAPykEQUqADb+2kFsza4Eu+eoAdUkrumo2lgO2kODAMJiARJgDcxs0DtyDdeuDzGqzdc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G183ZyE0I4I12ngoyogoykCUCGM7/eCbjWRYjGo5ACjKpMaCFCx8DBOhBERSjCRbB+qxr5e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oTiDemwbIBE0x7iJtJE+vgQJdZGJNLGI9ymoYLi/9Zv/47iuv6Q4iDOKLzvoeCiAOcCTdqEuu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EbEBtD/dPTrJO0wLKMLaIAUmxFE0xM47AvM4hDLIAAAzhHIJAEmgA22jACMqBB4SACc6BB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hCBB3gxGHmRByIvGHtgC+gOGWvtvbTgB4QADCABEJQxGenuvcwoGHuN7uguG5Wx8coI88pBC+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gHLTRGmmAF4/R2uThGGmg19KxCLeg1mhRHufxHjlPHtNxAlqvOsbuMZQlMkDgEm4A/xCgw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gYAoAJQnQALNGUTG+oQkQ0ncUY1p+B8TMDP2SC/0i7YkAsOT4Ty/Kr20MiiTpgomei4k8MYk+</w:t>
      </w:r>
    </w:p>
    <w:p>
      <w:pPr>
        <w:pStyle w:val="PreformattedText"/>
        <w:bidi w:val="0"/>
        <w:spacing w:before="0" w:after="0"/>
        <w:jc w:val="left"/>
        <w:rPr/>
      </w:pPr>
      <w:r>
        <w:rPr/>
        <w:t>ki/qBEnQgm3+7ysC8KAq7SMxLbrqog43DYry74pE4m2OCLkC6AYi8hSVcimZ8giywBDYzjuOw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RABKMgKdqTQsEoSt74A9yQQi0IAX+IAVY8A8egAdSYC37YAvG8gqMgAlyjQaa0QHQ4Ad+g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3MMgWEoAcSARLM0hroiwlYUByFQBCEYAV5IBHKwS8R4Q/w0gjWMgZ6gAUFQQt4ABAgoStTYB1L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KYBnxsTRJkx5NEx+tYXaoMDtyJ//2nEEbLq4ikYUx7AUNQOAIgCAJIiELbg8AoqEDfBMCaO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LzaoDvCNariVbdicCOsAFyuUmWLIOt87/wq4T5YYOvY4Oqc4lO9E7w0LqCAqhuC4POQ1u3i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265KC7Stq7qmqs926QS12ahxBPrKm0kRJEp/fM/TREIYC0IxuEInDIYXq3W5hErkbEIeeAJr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6Af1jIFfkAcAeEHwDIFrgAM6sEBjKAeJFTzEqEewAAaIeEHcCAXIAESyuEKxhJEIeEKrEFD0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DhYBC13IctaAeJqAHjEAca/QPmOAzMewGymFG1RItQzM1TxNKpfQYY6AfjaU2IUP/9iCjBZB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jgMmAADRBjN31sDb7hCJKAE+KjDhIgEsQDN5tkPMjgfCrhG/6Ae74BAGBACwagPypNLi7Nb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rJZ2r/5rIbahIAKWLPv90EndyJPDNiVbSEhuVbT4yUPuCEE1yKKvOPTXVEjkiAfAGQE31V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AHA4hAg2hBMihVXhgFWgAw+whLVcBLm2xHlLgBiDBGswxF+pBEB4TDITVCIxAENDACH7gC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k1BYzgD7CgHv7gQXHgByhTEEA0F3jgD6wVMFnwBxLBQ52VBhzALFM0BkogBRKBCqyhALAAE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wAEsbSW3kgF/4gHf01HWn1XwHW/18DtmAFlgZoNQamsFiq8DHmLSHTIAdkYF7soCIbw15eQ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wBASwC2yIhoSwA6iIRuMEwQi6BuyYA0YMgmkoQd88xXONFukM/rcBKKQaFAdlQAT1aDyo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wUwBv1lHNxjwP1SN9Fj+BkhP5b0828TuJFj5BUSdnUlT3cyj8JClRtWu9FqMMtBbIYRUMI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IYVMcgAbKqByM4ApigAmYABKEgBsEM0NjYB6NYAbsEg14gDKFAA38NkQdYAvKiAfcMhfAA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gNQUc4Ar+0h7q4Qr+4Fer9A8yAAeMAAxSYALmMRFwAC6dkS4TYQok8w/+QFmhEf8QKHdtU0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YNeIB21YBtV6F2aTd3c/d2a3d2Z7d2hZcGqrSQXo/DZs82L+EVAogEKqEDKEMhNQELsMAa4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tLqEJJGENEKMJpsA71KoVQQAN7CAJKmENEkNmhQeDMuAjAFBp8e+INPUmkfZtOBIUMfGgN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p7Yl9U9QH2pR6VdtGjVqB2M/5zckedZOCDg8l9bqyAcpv7aCLdiijqAWasEbztYbyIEdwmAVH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CrKEWhIAHHCAGrIEJrCEGhMAaSHiEW/gQmCCFa7gWVpgJHECEfZiFSbhWmWAC1tYBWrgWY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hYBtczGkhMCED3eHQYqEJ0D/blu4iV34hYlXhnnAGiaABmj3CdBVDXpYhXPXAcj4jHvYAcy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9gFXaXB66YNYsFC1yT3myTexKjJMjXYhMDY7EFBFChErLADmZWERZgCuqgYl7BOxJATKGFE9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AfYHgFergCCxBEWTAT6kTasPuUz+RPHE2gnGyJzNRUt8GUCXRJ/V3PA2wKJ0Wgp8rfnsSi+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9VaqNrD/WkOmOZVLn2go35mBPFQCeAHDbYG9QgCPygB9xYhM+YBp5ADZ5gVtORdmfVjdc2d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IdsvYmx+0m904nNUYGGeVBwQBEtBAjN+YjG+3iEfYmnlXhX13FeaRhMH5jbEZ/53d2Ixrd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N2JvNeKHduKBHeAJqoUYLaQSwNPY67DGqYZyiIBxwMwm+QX2xMEwBpQPKlIFggAVAAAZeA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qS4BV+KQl4YA1AwMcAIJMZKBs6IPcgUWfn91Mh0TyFupVpOdMAQyapKBCt7tM2FVGBkoCD9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H375Z5MlMD+H+vtv8o8SMPkAj0GJnFeqzBCxGCgAo0RVN6gKH1eYQZeoTdOq4TGq7f2py9Oa7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vWo1XOInpOq8ZOqGv2a1VGK69+Qn+uq3z+q8XO6H12rFHuHZVgAkS4XKNV95e0zEQwAkW4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yIAGwEAC4B1CkwJAR+QgKKP8S0GANjiABOAELGHLKKqESJAEAOsAaWjECXsESjuAbKkEL+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+hfYlQrk6hZm5qvaVRxk8Tdlq7RNUExUmxrNqj1o8iVtoEbE9BdCraZm442SWj7Yjxa6YyTq9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zgICMdqAaH3quIVuuG3sCAtuN7Ru/73u/8zuwzXgVBnu+51qhF5vA9xuvD/zACRzB43oCY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yaWcEYM8xAhIyfAIFXDsxaFoyOsAOpmVa9AACOsB7k8ASvkESOqAjEDmmEfkbVrwBRpzFv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9BdiVPS2KepLSqvOBcxxrpQuBv7OATTJtTtKAm8JQbZKgEqoleRwtdDyr3U//Dl3yyWGZUw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4vb38yy0DBITAASZABayAiB2biM3cvvMbv/WbiN+czNUAzud8hM/crek8zx1gzevcsPVbB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8ztVABdD80EdYBQidzR3gzuuczfu8zgkdzwvdzR99ApoxwhfWOrCgoi08s0MjAao3EqwhEq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0BC0g9EqhX1V1d1Us91lmdekk91VldCTZA99Yzqp1IlqsbaEM563L215larj6oSviEboDZOpv8</w:t>
      </w:r>
    </w:p>
    <w:p>
      <w:pPr>
        <w:pStyle w:val="PreformattedText"/>
        <w:bidi w:val="0"/>
        <w:spacing w:before="0" w:after="0"/>
        <w:jc w:val="left"/>
        <w:rPr/>
      </w:pPr>
      <w:r>
        <w:rPr/>
        <w:t>R6joiKK7JtTvIbyCijrkgzoE35Z22OUz2nv2lyXYEo0ilf4RzM393H1HCAB9Asq83c/c0B8d3tl9</w:t>
      </w:r>
    </w:p>
    <w:p>
      <w:pPr>
        <w:pStyle w:val="PreformattedText"/>
        <w:bidi w:val="0"/>
        <w:spacing w:before="0" w:after="0"/>
        <w:jc w:val="left"/>
        <w:rPr/>
      </w:pPr>
      <w:r>
        <w:rPr/>
        <w:t>z4m4zK3A0Ne90NW83fXdzPH9/97tHd/ZXAUIns2tAOANHeH5XeAN3b4ZPuENnczlveDhPeIDvt7J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5nd3nvOBroQ+mw1qttABGYDK0VFAOMAFGduUJbmQJruUTIiGgIeZV3g5m/uXtYEts3g424H0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D3KkhsSZvMlOve3mG0lwS+NkdaiREUgCVS7mk/Oi30yvQJumvnoEVNWvBrqGU+lGxHNk9T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DGt3R3suPYMwdvswFXuLxXePXneDfvt0jHt/rvt3lvsz3fu/nvd753u3dHtDp3u7h3vApfv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znuLvfvEFfgL6QBB+QEI33R/z+NSqyg2zG9mjiCeVnZS/Tqqd/Nt1Ng4fsf9O2HOoV7lTS5lQ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rvxOAwduXexnaD3XHYT+8kag/0/73v/wPIroWmACJjf+EY2D4meAQTpgJkv/5jd/5id+G4zb6</w:t>
      </w:r>
    </w:p>
    <w:p>
      <w:pPr>
        <w:pStyle w:val="PreformattedText"/>
        <w:bidi w:val="0"/>
        <w:spacing w:before="0" w:after="0"/>
        <w:jc w:val="left"/>
        <w:rPr/>
      </w:pPr>
      <w:r>
        <w:rPr/>
        <w:t>k/+EjT/5s7/4k3/5m5/5iT9uoR/5jz/8zf+EyR/6r1+D0T/6wV/6pT/75d/7h7/5XVh1Q2o1n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UzsDnASIKhCgNBBosOLCgQYIGByZsyLCgxIMRKT58KDHCxIsVHULkuPEgwoMaCWqMUHFkg5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67MGHJkS4oZGZ6MptKkS5o6O8Y0ePJllJIKc4Ic2iDBBQgAmjp9CjWq1KlUq1q9ijWr1q1cu3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2LFkox75kQtHvR+QfrD/RbsWUr22dOO+ZTvXrly8fPe2/bG2L+C6hOe6hYTjr1+9cQ2/pcs3</w:t>
      </w:r>
    </w:p>
    <w:p>
      <w:pPr>
        <w:pStyle w:val="PreformattedText"/>
        <w:bidi w:val="0"/>
        <w:spacing w:before="0" w:after="0"/>
        <w:jc w:val="left"/>
        <w:rPr/>
      </w:pPr>
      <w:r>
        <w:rPr/>
        <w:t>V+PHfR0rPvy48Vy6kNrWKwA6NOgLV5N0SVI2tdYFGYBEMUmTqGyhLlGG9JgQJW6GuYdCiPA7w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BI58ZfHfypETPx58JkXeDXVbjy4c++/jJ5FDh+7ce/CJsklahPiRes31r3tDWKn+/MoxN5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8/v/79/Pv7/x9VLuXkksKA5dhTIIEJllNggw0emGAKD0rIoIMVFogghRI+KOCGF1JooIADW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WY6CBGVbIIoIMvrjhgymK2OGIBlIoYFuihUaaVVF0IQWA+DmTAUsVlSTf/2syURRUSjzth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0zJghQJVLmGFGNgqeU7W1qpJQtjSJHll18moCWYV455pZYNzLQbQlaK6aWYZKZZppd4hjmGnl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gaJopqJZNFkSUeonm9NNARl5UW1FJ9qYUakJeimmmmm7K6X9hSBKEJJ8GEWqpklAB6qmqho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mi2qqqsL6aqquuxjqrqbGGOqokS6g6qqnCgnrrqrIeWywVfvw6rLLMigptED3gsCNoMlzVw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EayTRVh5879nWUURBHXquuAa1sIELLmwAb7y0tBvvu/HSa++7+cKrr7708ssvLUkYGWkEJPy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4I+3uvvwkn/C+9FDwKG/9GtulGHZwpJToQREv2ZhRBCRBh37Ymn4xyyirvh0gFJVRQwQMy7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/QPPNOOvMs8459+xz0EDz/PPQRt+cc9E9K3300EzvjHMYPEBSbQFLWZVtkP4dAQDXqSFRpE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eojo1KR2SHjHkJAQkyMACDNDYAU0CdMsNg9wJyG1HAtDgPfffgvM9eOCC3z03CQO0cJ5H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1w+C33njvPTjgdGNOOeCAY4445i4okYSSPSEqVG6Mxuc4TDxhdDpSFo1B8sq234577rn3Q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8h8xLAh6Ez8MYDfXzyDygP/AMwP0DF8hUwv3z1Q8cc89HZO1/88soHXz3/9cIf33PzMk9/8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utVaZZKlV2ERxR8lUgQCVFEx0oYgdYJODhNQBkQwSuOUrIxAUf2NRGIGMz10sw5pEFyAAa9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hwQxqcIMZxCAHP6hBD1pwAwN4h+qcBAQRbIAEFQThB1t4QRd+UIQevIAS3jQd2L3ubOaBE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HYgKti9Kmf7o6IxCQqUTVoAAMTwGANIfAAEc6rwNOWNrMsnu9nXLTiFnvmRaiJ0XlJE5oWx4i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NakwrI9G2F7MgPGF9O7oAEHwEpKkAYQyLkME8KjEFI1IlAU0oWQTsAIJXfCOAWwHCGtYQQN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EexLHZDe2n0zqbTCQ/+ELPQlCEW6QAos7ScaOAwR4fRKUrMwgDDk4ghtm7GPUCRfrkGJKo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CXUQGopRoLHGYxCymMc3yh0M84RyHOMQfrsAOm5WRZj2Q5gN6EDM30myaZzzjNsXoxp1x0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0bXZNdohzC1r8WQ/Y8c14qlGebARnCb65BQd8hn3Y0tZUpBAOEpCAFg4QpFSAEA40gMBrQ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oAAQgsFACPk+gRgAMCiTaFKRK930YhQAFvRcpcCvQYLh04myAeJSEkGAE0WsnBFjZhg6+sK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XMOpi8CJBDGHqSgvSA4MwfKUHW5iNBTgDC88YF3l2AjuOWGwn8dnpRP/Soy6BtOBqx+yqV7+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cxPnoMQ5ziEJSSDtHDJjpzpp9jJ2ovOe5ryZXOvKTrjm7K7ltBk78VrXvqpRjC/LGToNC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vig2sYwUL2caiE2oVEAIdRcNVqmQNWwuAZFYSWrJouAACr5jCK6xRiSwAIBxNaII17NCCS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0AQRRcYAc0WMISigCAFF4RCSWIACXp8liidnlKsSlpUbMxCSc72IShbkAGF6juCDJAAaU2wRnb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Gs5vdMywgu9zlrgXFW14LumBxZMNlRlIpggwmdYQZoO4F5iGDDYB3vPxdAD3E690FJFW8/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0swliW7pYaqyQlafn/ELTJjmzMvY0U6gPWDGt4w/85QjCCEQRDmJUSQfADzvK6BURIk515b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lOGrw4nTvY6862QNe80pUGO5PxzhChY5qxuLE9uOaQqUnNEtzTZjye8V9lbLN31jjHOKPyjF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veQfn2MKLLVu19lUlW/DTYwIooNqrAAGhr0izb7GwhimgAQ8wyEZvsxEJSdghCUnImyKms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KiujAK+pwUbtxYwNAGElVL5Y680T1WxVjcBQkCI39LoAW1M2AC8Y7XRmcd9TOmG9SK1jgpJ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N3F4AZW8I7mQiQCqjSvMyggAiLIQASuFsEFNoBBVbfav+KdrzO+QWDt/2LwDBUsNVPHRenbk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4TqkaqN0lsqxaAc7ra3v42VI4g1GOc4gojL6ocwKBnL7OjBDtx9jiybE8ju7gEisKzYGtt7C/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57GVzTnkHPC5BvUvAYiFvswdFnkAiaOBXRNAAEUwwAg9qjDOGK9bdKib4jV2c75AHfOQKF3m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OMFfLjnjUGlUQwAkyMPKOUwEBaL3Ggkh04KFcGwMFQGAJNBgyGlGoQwKSUAlJAAAELmgC14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W8qq+XJ3GrK5cRLUUBt2lBwWoG18UTE6gL/W6f+fL3/LOtNlrV3Z/19sCjCGEPKncgFCZ7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ydmAhCWDA9goSOP/Z4/1vBbNravNmV8EEqbp7y5UTk8ZJ8o2T3emCMrIyg3vznO981w5Bb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8Q6fsAVBFEOJpz43jb7Qzl48IA/1KLHD+BBIlQPCIs/IBEx2Fk1HwDlexN5C0woRyKukE2E2+z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9FiDh4y1YIxEO0MIPwMD7B4DBCEKgwe39LfAtxJuai22r+YEv5PNrucrVjME+dyRmqryvK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YeRVLvMI+e8yDIV5hCVzTAFMAAk0wBV4zBi4QCVpwAXtWCWvQFIpEP2dwAfbAaDtVLk5VUpM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yQhfBSRjkDGcgAjeQARYEAxHlN33TSftFAdngDIbHbBRAATM4gjD/mFQUsF1JRUKxxh6OU2sz</w:t>
      </w:r>
    </w:p>
    <w:p>
      <w:pPr>
        <w:pStyle w:val="PreformattedText"/>
        <w:bidi w:val="0"/>
        <w:spacing w:before="0" w:after="0"/>
        <w:jc w:val="left"/>
        <w:rPr/>
      </w:pPr>
      <w:r>
        <w:rPr/>
        <w:t>5QIXgAXZ9Q0sAATvAAMt4DfjtV3MJmAxCIM0WHhnkIOlVmrjBV42NBPqQksHVFXRtkPWBh9l+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c5nlryIbHdASS4AfAMA5ZQD/s8Ck0QANbgIfWUCDlQAM9IAQxEEVXUA4/oAVg8AdCcAUxI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CAY8YAQ/AAjWkIhL4ADWEAORWAI0YA2ayANdVgI8kAtYoAW5wAMIx288FgMQ4gCW9QdYE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XoAX1gIhSZA8/YARgAAgx0AOe+IkqxgOfaA1q0GV4iId6qIx5mIzNqIfRuIw4FgOXxSNq2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RsADvwFB20AFU/3FHuQUBXtMBkQABU4BoAFBnR3AJPMA1ScAJa9ABHdAEdtAAeQCBQMAJE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0YfNgZ+NLigIlTLI6T9UTJIAFMFBq2UAB96Vf9EACCQAASSg3L/WCzrABOHAB3zAAA5BdS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fNIiSVEhCcZcTiQJfWrgAGzAPIkCDzpCCANAAdoAHCUACKEkPAyBqMSkCJhmFU7iREEkBt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LS6KQjXJKTjlJQMFLkXYbb3Jh2NiGW8mVuXMEWWAIWUCH4uYKpLIF0egAhqg+aFCNgMAEU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IfwAJifgD1oAIblEARnAFcakFf5ALgMADKIIFKWANPaAFKfAH1v9wlj2wCoMJCClwAYlYA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wBfWgBdYACYBAl9YACD8gBNb3BzjwB09QiFqgBThgBDSgBZ6pmDwwA73IBA4gjbd5lnmom7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cnYmzQQAz8QZv2keU8BBGmQDQE0BpVABvRnCZGABlMwBZKQAA/4CmDgAldwBRCYDa8Qjy7wCi5g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AAVhAh0CgSBCwAKWFBQRELpEHLmYIRA8UO9Qmd8bVUplGgy5wA/mVXQLFAk0BAyjQAt9Ag9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wACOAAzJAAVhwASPgAtw1AtUVXymJkj0od7KhESAAL7dGg5wwk58mUBYJACwQDnmTkgWAA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VARaqhRh6oCj/yYVmaJ9f+EM9YTFtkyRsU4a5BBvb1pVFaqS6M26rEATi5gfk5ge6SQM8UA+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QQIiQ8E73FJpCQAXloAVXYATlQJfWZwSIaaVLkAKe+QMz8AcFIgT1kAJYAAbLOIrlYARpm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7lwKTeIg4AHs4kAK3CAa3+AeGGAaceZiQwH2QcIi5AAlT85d/wANQyozMCKWZiqmbWqnVW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V8SMuJxUtAIFOEQV40AE0NxXR0ASvwAPT2QB1AAJ2YFqEJlEsIAk41wRXUAeSUI6WkGZ9c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2vgAVF4pRI0TEFqUvOmoFAGpURwUkukJSjM5NHxwIQEKAA4DY8/6kNNEgP2qAEBYAFznABH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BGeCRu7af4ZqhpUSGQ5FKnJCSG3ABMoACLNAB0RBRTaGEMGCtNBgPF4APGdCu7koEFzAAN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BEYuSMjAD1yatk6YSlaQx7RUyFHaQHlEpR0qyJWsy4sYE5EAOhnAEQaCyQRAGahClPKAFd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pylizQtADxlcB1gAa5TAFkPB6VeoAiFCXWPADiZCLxfgH1lepq0ADQpALV2BZ9cADj8kDW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HT5sCA5ALPSClaSqak3ioWoAIf1AA1qA+RsANnemZc2qJA1AP1nAOlSqze0sDe8sDMqu3U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pURulwTmc7v/jT6kxBtzwCo+LBmjwCpIruaUVuZQruY4ruVdwuZQ7uZHLDWjAnwRUeQQZ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aheYhQTAwse4yAxeQAdDAFKEKAGPwDZ3kLtrgAtmQAQVAAbTQDzgwAgNQACIwA/3QsPqlX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ADQMwBrtxQikEbO4SUjcwDwvAFEBQMi3wP7zrvCKZrkqQAc/wA5/WDxfgDBHLuwVrre0yD0oQ</w:t>
      </w:r>
    </w:p>
    <w:p>
      <w:pPr>
        <w:pStyle w:val="PreformattedText"/>
        <w:bidi w:val="0"/>
        <w:spacing w:before="0" w:after="0"/>
        <w:jc w:val="left"/>
        <w:rPr/>
      </w:pPr>
      <w:r>
        <w:rPr/>
        <w:t>J7ohn5NiOjj6JEniQyaFEEVksgEswJdyBExQC6twBH6gsnQQBIigBjzgAA5AtLBnDZQ4qH/JA0J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WrBYRbpdaQlq+nwUYACI46mK+5mA7wtcbHA0/QwpJIwnz4BzT/sAoO4Jop0APn8KaAYQSnCJ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l/HAOEKbW93qJgMKn+QeRqQUO8LcPLLNO/MBOrLVqAMV/i8VWLMXAaY2jwapToY2pEQ3fk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Fr0kA2t1VplfMZp3ATZgMZvLMfRlcZurMbZsGtT2QC0MWGYZHl7fEqLMnUL4TYZ4AS7OzpK0J+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BegTjpbvvSwEjUADtggM4gF/5VV9YUA9K8LrMG78DkAB+/FSQo18uwLsioATVpV8LYKIJk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QLzQgE4YK3zkLDlyms4cAOv6y6/rA2nrA1MCciuIylTdToeK2H1C2F9vCQaAcADLM3TjB9HU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n4A0qGwZB/+AAVqwGDgAGMUADT+AAMVCMglgLhDsB1vCWE/AEU0vO54zOGezO1jABGcwEi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7DPUTS4NiwEn8gDjPjAfxsD6KwG7fyJb0nOA/2KTBCIQvCYmejQUcoEDl2Mb0nFEOzEUgzBN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3wzB4TzFNZzFDjABTPB+ohF/YLy4xEQPIpVtlVYwz8zHNbG6FkMC8wAD/3IDMyDU+0oC3moJd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INWIAP8uuRN/BrsUQEA6Aw8BLMIlBCHVO/Q6FC9bIBMzAAz3ADvQwBQECwK/QN90LVziu7I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EMwAw+qIL9kIv89sSKtWBCGk6D1FS9WrMFUZSI6OV1GzYh/9tFUeAzd5wzWoQKn0rxQ5Q0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dzlkr0iJtxRCctX9L0pn9zTO7Co+Jh+E80mrgwn07xSOttZJdqakt0oUrtXoLwaSNhxFcuJ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g2lOsxSYd0hGM0iPt2SY9AbXAmZ+qlaN6TJcQNrvhQFOnNtEt3dYWYS/xNihg1/MwA0E9A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iAiTgBM57LyKQX+5SX/MwAu0qA9flLvcSL1jNODikkGUNL85rL7FrD/agBCQAATCA3isUk/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gDZXgRyJg114NMNPVlM0lKRwrNtd9SZM3ExcelcGE2B3u4eGGCEFQAaTSzSIdwRFs0iZ94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qft4ij+0Sz/HsHmvOIkPdI37uItruM1fuI43uIvrsU9XtI4nuPEXeRDXnEVnLhjFtPDNNM6pe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/6L9YFTtDIUFOcN4ZgK7d7QK+dgH0AHhdfS+6IN+86+DyPd8ltKMcYb3y7aDI+93awMrfc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Njuf3cqPLdUogAWls07FOgoHLioGE/eGJruhPcQTBGIx4yAMTIOO9XeQqzeKS/s2YTumYD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6cPuk3Tum9remnXepWLOmarum/3enfTOmiDusjrQKtWJddbDVfLBVhTExEclw5TTFXJ8iGb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vgwdk3i4ClQFjrQQO6pAGft4boELTjuwiUAV47taj3IUl/xEBdQftC6DdGQDXWLBCKHAGi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u8j3tG4DuG8BUgW1V0R0UyNzMRuJgVKnvEJCVi+7vH34EQiAEVjABBX/iE6DSDqACCL/wlo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/aD3/wEz8BKqACB7/QEYzwPb7xCe/xG7/xDd/wEXzxCV/xEm/yHq/xFJ/yHe/yma7wMQ/zKn3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P/AHLR0aWFAaTb5EJFhAlafVhL6j6YG6khIbCzACJPCiKqSwG2CUMXgG7t700t70014F7S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wCnv1VS8DotxoNg0UG3DtW9+uH4qFSfmC8PL1W0/tTo/2XJ8B1r5ocS8CeB2kBqlSThIfggw7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H73kSaf/474eP2A3P8Au/8J/e+Itf8RbP+BWv8Ast+Ywv+amO+ZE/AVaA+Rav+Zuv8A+vAp4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Yv6Ref+o9/+Z8f+a2/+ql/8mow+Z7f+bUfA7VQpWxBl1UzArY7FcxtTJKEsSGLVRLuJNM96G9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v/CJQCVsvA3UP987P9Vtf98+fAVm/CNdv/dnPXqSMS3WH/c4f/RlQCdlf/VXw/e3P9RvQ/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AeCN1VZO2G9z+hVZ+3dMaYRwOEAAEDiRY0OBBhAkVLmTY0OFDiBElTqRY0eJFjBkLHrGm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9DgvxY0uRJlClRjhSp0uVLmCRjzpRZkqXNCbWsGeFpxNr/jwJBhRa4wLBBlyQaGUJIcMRgA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EkmCNU4FNMgCJAqFrlAYRvnolC9ZsA7Nev6It2xZsBLRx16YlIYNEBryLRODlm2FvX719+4r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dw4UUb+soY8A7u27Bd0UaJsMFyhsCBBQ8mnFcx5s+a8f7N/DnDCCVu0cIV6zUu67Ox2cp+S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eyH5dtcQGCUuDBhQ8nXtz4ceQRjSTiyXx5T+g9nT+nPl36c+bTnWfH3j269ebXuX+PHr479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69nr8W9e6BDgxZdeFSKQilINnz7DXFMkymmoAcEFqA5CAZFgHAhC6yAsCMLgkiw4wgYOgDAm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uDsf6/0pD1+bqMMTbNGQNLRIuoECGEWQ4TQYZumARxhZjPC0DG2NkEccaa9RRxxeBXGGM3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gNmhxhBt1rFHGH590cckXmXQSRhmbxFIGLJ5pQK6yOIQNTA/DLDMtD4tcbTavHtOwqwQua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0804889TzIAgK+OFPQAGtR1BCfxj0z0MNRTTQQhNl9FFFBz100kIXjdTSRDMN1NFGMfX00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o+IaSgaEkkEIICCnO2EAEbvQAAquFqtrgFRfQQOMqhYCggEGBIKhEEoMg4MQOALLZysMSm32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QjU602tW4zcrYWGBtggBW43fbbbrsF11txyeV2hngGiP8nhW3FTbfcATZgIbINIYuABCLaV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19t+t31XX2/1dZfbgLe9gYJoxkSTxDPrZTM2M8mkF7Ijc/MqASL62/NjkEMWeeQ9uRGCG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kIcAAo2WVX3YZZZhlPtnlmoW44mWaZd655Z9TllnlmFse+mWVbxYi5phtdrrononGGeUrl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n1tplrq2WGYx65JvPY4Si6OI+hNIIAQIg4BGCbIWSoKUHrCBYowNoWMDjtwagySIBOyBoAkK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gF2YFggKaaSNDowS+xOpxMrthOpMxaEt+s2M2wNKxKG8tc2EB0y2gZ3QXRTbes9NVBFx111l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QS2f/odoiQ4wACBJCX9302lWnnXTTXx/9+NBhn90ybUjfgAIRmU2zQxOtJTPzZi/38OFo0Y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DF3988stX6Ag//AhiHPXHWT/99uFPPwj46a9f/vftt39++fFnv/394W9+7NMfAft3wP0l0H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6D++IfA+yGQgP9DBA7EVoBT1UdVCBlDCGAQgTTQzSBAOEg4XgG3FjShA1MgAwiq4YJ3TMEFQ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QgUrwCgBA4EQdoNG4HlRiA0AIU2vKlD2JRW4uDkvi5NbCth3ukIRSlCIJpziQK1oRCFsUi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rtmYymTtSF81IEC+acYpa1GIUt8hFNboRCLCBGMQm/xaiakUsWtfCmJguVi+yjOEGcDNfI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SBxElqMADKvDICuzgAZJ8JCV38MgHZLKRknRkJR1JSU1+MpOjlCQnIxnKSp4SlJlc5SkbKQ5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KWjQwlKm3pSFxCUpOlxKUmU8nJB4gjk8KsAA8gccELXBEh9klIFC5xgUrkEAQOCQcPpkmQB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4gh16AAAAHSEbNgQBJySBFRC4oAkQOBwAFpAhszwLY2b5kFzepCY05Y57ZHJTPNekPYt9S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bxpgxe/kToBMrqFg4RxmIKtFMj6HYQPWIG7AQtKL6bBP36qi9InGMkIkkaUlNetKNIIIKYX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Uv9d2rKRtMzlKDvZS5zOtKY61SkqMUnTCoQBqDi96Uxp2dOcJhWpQ+XpKHXZyDCwY5RUu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ZBhRwlKQcBQjXOYAkKUGAK16QVQsLBBgiUtQX0OMIYxomHNQAhG1M4Qg3RyQkdAoEWdWhAO8+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ZSY9FtF7kLJcbxB5JNxJbbPXAIrk9VkwyzFJiHxU7orlAjKIQiAtGIYvE2mC2LKHd52XPw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1Y/ANSl37WtgWUghCOEQMHDDbHmRSqjblbW9969QSjDK4vyWucIt7XOQmV7nFrcBwNekAq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xG9rACARLnBAAY6hEFgg0Umxe4Zw7hABTvrHDVzT/4RvTnCsIKGCIwhmOWAKJwCvqAIJKI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ahzaUY1iNLL0DGxmAVokA7uFogmu52HlqbuAjtZyeJQeIDPLz39q9LCX01yFB0zhDZeFo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3Js4ttXYpljFK67TEcBwDhjDGAw0YOUDhrsFG9dYlsHl5A6G62Ob/vgBOA4ujklZYyLb1MhAB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jG8uSl1OWZZWpLMkl83jIssxyb4UQXVOhaoMjDAcnFgBWNBCIG2tYSATKTAJFwIAeeLDDe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kjU4QhyHesU0lq4PGRDEXFmwSv4cwkK4AENIuAKhaWQgBZAWtKRboEUCkxhg+7RsyR+LGklBxd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T/0Z0jUQRWtjQPpjEYtJ0RQUsWMlKi7IF9WeHP2vEyeUuTuBlca99/euIHOEcwWAHJSixiX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2LuU5bJxbHNO4BJIMrrSZ7ewHSBvLOaZ2Jmn87Wt7O9s2RgSzczzkHZxjBzT2cbq3PO4cW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0i6ys7fg7ODmW9zVzvG0sU3ja29BktBFpjIPwsxVVSOaaPhNBOjBZoYk4BXR7AEEWDDeCGTjHQ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6OoAiyUSCa0VyDJRQBgEKjAQv8BeQCnPGNBcR8ASSAuctD/U/rGanA+pyNqSk8Lcu6ZecdGjA+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RDf9TehA+ka0Baq/rRY9yGlVw1O8YvaTDRQqDBP92173+9YQcgRzBGAcExnEOY0siCO3GM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G0fl6AHOMbx3NFt9wf0oARbQAQN1i33vasbx+XOOzt2sAW6T/vtfN/C3Evw7R3EHeCR77u/BR5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73Yhou98F7ncaMJ7GjM92ug9/eM6XftpFFsKfxIYFo4yZq3MkyDUTwgJLfKMJTagD73X/j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51AL56jf973e++9z0A/u/Vi4UhltosC0gAC6z/jndYnwUJWEBlo0GW1SSBWmgR/x+/EoXyO92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Ari2K2SbiutSdlfr8laixCw+YcvS6v2LzmHPcaDoA7L/UQi2o87/aSACuAzsGbEBfO4Ije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/Q4AAQ4Ax9dk7zkMEIbAGB8ikJCMy0ls9couBCaA2uuOyLcMxHjBBdHu2cuM7ZtOyx3vBt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yIos8exuyCuC7dkO31WsyI0vBdps2dOu2twvC0auAL7ugEYiAhaiu4GABNKiEK6wEblg4L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CLbxCMeSGKwzDLtQVLLwBRjuwBqA+BMGDOIszPOC+NWGLOZojsaCNshA/1kgCx8KnCFALfB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gADXMi6QMxyPo/nbsctBgD8cOj12BEa5m16ekwgnqW0crEnKOnNamepKunM9ks6dkN1kIxB0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pIBi7YKAEC2wFtJOEaOsBJoCEP2CCK3gAROAk/707N4AzMluMAWCyMecSvOACA1zMuyxLMh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3LpLmzBjA4siVUMh0kPRrQwGjzu3PQxiH8xmx7vHUbN9AzxwkolaGAvYVIFVTMCNuziHhEi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ZgHdQnATYR+tLABhYgE4zkihwgjOggDN4ByKCAPfrNIXkHiNJgkIENZ2zp4tBAmdQSD+av9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fKOYV0jYaZDLBwgiRAAP77sLV4FgKkKPOjyP7jrI2UNfC7p6mjFk5rosVKwI5ZRZ7sSUQ6A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IAkoIAlqkAaSEBHsIg1WYgB4Qgj+whhjYgiv4Ax6ASgewBiF4gA7cghgQAkTgAWv4gxjgg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/+rvLe3E4IC0IIhQwRriEuz3AKo1MoHyMon6ECx/IOo5LuvrMuopDEe4EuynDsa+MbQCz213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zES0zGhEzF/EbHbMzELIEYADOhGAGDMwiEO6l36rAIQIIEoLMEyL53aIB9vEhHjAIpWITReIW9</w:t>
      </w:r>
    </w:p>
    <w:p>
      <w:pPr>
        <w:pStyle w:val="PreformattedText"/>
        <w:bidi w:val="0"/>
        <w:spacing w:before="0" w:after="0"/>
        <w:jc w:val="left"/>
        <w:rPr/>
      </w:pPr>
      <w:r>
        <w:rPr/>
        <w:t>8a85MkTK2B3cbJPdQQsp6L6jiwIS2h2vQAApBAEEQIImkMnb3CLcBADibL87DER6ukMRuyEg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v2CLiBM7280hXWzpRxJxRxLBGFDHIQkkDDLVLAym2ECRe80n5nM88OYIsMIQsYBAIZIcwC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UYIKttIYUAIQ/gAQw0AJI0IIUwMUfAIQgsAb/SHiCXCgHHgAELchFHsACIwADfjACHvi7n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FPwAEEEWEGPgDLbBQQCiAGSgHI0ADSEiBP8gFa+CBeigHLfiBDM0FMLgCIyiHPygHSJDMy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0DsHyETMxURSJGXSyvTKsBEb+sgq2SspCljDMGlDf4SG7OuA8to+gPwSgZQCdLgPBCABTsADB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y0AB8IuCMbAEJHABaPAKKdgAbbADBEiDEZiCNYDJ/DAdZ3hEXHieBkgDS/gSElgDkbSENHgea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B26QFWvgGFoCLsJCCS6AFF5ACEGgAKQCdKUgAIEgD0+GPgYQAKbCE3tmbyPEjU0ssVmMsM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08kyIyLaHjyFx1NbEQKfo8VmTVEwlcBVhEnwn0g8hkTGtoUTAwggcFhBoFhH7I0D9wAAYt0ht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IgS/bymxLgRTYiXqwhh7YxtbTgseDBBwABECoByEoAajUggLgyx8wgj+YAAfwUUQoBxx4Ak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4ATAIA+ZIRwg9UMNUUiWNVolFyi3gAaS02IyNzIndWBrIzAuSgXk0CCpEKQxRySigPmi4m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9V0Bq6IDU6AhuuMgm34hhpwAV14FUXwL0DVBlhhgRpYHW7AAyeQgS/IU4jSD8tIgFO1DBEYg0t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AK5pFvyiIBArY2QxIVG7I00sIAVooWrVwTf/94IYpYIEoOIMQ4IQLsAQ389pvAIIzSIIWG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4YYEyLDogTCom7DSkqyf87CPWj/IYklTG7EN+Z5kbVzHNY4jqAVy8AZDOAJKIAdyCAKmXAUac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NVJAAAOt7NEYCAO/BJQcxYFyuIIUmIDITAF7IF0P3IJV6AEJBYQd6AFIwEW5JFAM3VdAy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6SAQaSIFc6IEf4NF6iIEeMAItsIZ60AIqOFCMpQHO5VztpQEe4Fw1QMrwHd/u/d6M9V7G5F7O</w:t>
      </w:r>
    </w:p>
    <w:p>
      <w:pPr>
        <w:pStyle w:val="PreformattedText"/>
        <w:bidi w:val="0"/>
        <w:spacing w:before="0" w:after="0"/>
        <w:jc w:val="left"/>
        <w:rPr/>
      </w:pPr>
      <w:r>
        <w:rPr/>
        <w:t>5QGM5YH0/Qlkir13JCmtaLSUxEcYuB2FFAgyhUlC5YR3KK8oSIMFgAdncIo0oIAvQYsyS4IGW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HrThOJIACEgCBmvWKatAFEZABReAuF4iGL0mDM8gGGCIi3hwEmh2DSPAKTlAEKSACGRCBS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sJ1AMTYAGeGC0CKAFWZECWhCBC5gCumWBFhiEDkiSvYEoq6MsT7wWfNJVKP40BgvAVBss/v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+Y31cMA5jjICAWvCGJzCEIDgEcliFIOgBNQhfHqgFJvgDI5gtf83FGGCCFIiBJ1iFVfDWF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SROABJkgEDY2BPmACJugIGlADrwxkRq7WqKwFBzgEQaDXdM1Ma+BcIRAELaCBRBAEIfVXc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DqvQJI0iBK1gFHlCDWOYBB4hl8nWA8Y3l/0fWZVl+YzXw4yeY5V5eBVn+44/VzPmIPesyqZN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gAajQXwDAYIsDyBAxkiFQVTqlBRSAB3ogojRwhgA2kmrgBK/ABRhogy/wCiSYBGhYAJhEC3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YABEggRqgOVfJjxAQgWww08fAq67iBLTgBBjIFgpYgDOQ08fIYWc4gwvg4SvwilewhJxN6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4A0LkhA5ogEvo2RpwDCrGrBP5zdSKNQYrXIekNS6uKArr262LTzGuaZs2iMgt4zImBzXQXB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yuZQeo5T9mXx54ZfZ9gs6VZaMmZqHuXPYVah4I5qB2AO+t5ag2aqOW6qR+Agf446+m5TcWa/9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/1hmeiOWvruU3tuqgnuW3DmqgBuqyFuo/Buqifms1gN+rErP5/SLzqd8ujgJnYIHsu51AB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OMdVFIAEnyGHGrgFtQIEczgbOEgskOKEo4IRIy4BwQAERgGE8zQLXgAddwAMY0AYSgAckI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kuAQWKOEAFgspyANLawFOED+DjoIhWAAYoDmERItJcAE8IAEsWAMpyIDIrgTStmxOMOIzQ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naIBtmGj8S8To0b8DLJFVUy3y/Kj2nCjbZGkzdYtdu2n3fu+DOIJHxtxV2AI/CIOlBuqv7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17u+qVoMn0G//vuu1XgWvvmv/LvAnSPD/oP7jBG9rtV5rtV5wNYgB58hRud7wBedwC8flDg9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5FZKLpkuWqBqgGRfAuhyCiNRjZ4GhmnBPud6i+Mag+64MBZ6AjI9mGEbiAEQC5BqiBoyUCF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qSxhy0kSAMZABE4BnBMCQBJkMJMiBDLgCpxWBH98ACAgHEoCAJDiDb5gNF1BbKcgG8buEvX3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A/kCLGogCXJiHW1FbQM2ASFCEP8WLK7AECCDJBMiGDogCJICBBnACCsjsXhUtA/tEJ1JJa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JP6tk0OxJF9JSNE4NvT4fvI0AEtZMESagA7xUCAhfqAB/qDl91Wa7qoY7rVZ/1DR9qsYZ1/1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Vqu9bpO9VdXgwkQ62Df8LpmdWN/9V6PdaCm3pCV32ayhC6IhB7QIYbILgg0jjPgUmohyJhzh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Ph8kyU0MMxLKNCxReCxCo1ev8EggwyYzio65gG/8q965AgHmnJ+mEKK/4PulUSHzv7ijghW/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9IANfYomsOyd3JKEg3rL+1GMcK3LmoePbs28HaJ1IzLYGHANai6U8P+WNFg48A9lgf6p+O9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Ndc91+ZMHdv9+eWNfeZqvdZvXb1hP9ZW3+aG2eYA9+ZTH9aD3eaD/eZmvais4+ZvP+aGuB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SoGVGozJjgSSggIluCCCAATSwIQBIAv+TqwMLiYCNIxALAYEEAIEOYPEkYPEEIIE6gJBoS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Qk4x/dyi44Ip+OjqTZI2hi+L2MxIEEOAnKjXpU0kChMk3mSwN66gaOAMZgG7EB2h76rTHbz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0iXf1frp47q+LCk/1E0/BjQIFBB+Rb/3HPQIhQHkH8AiZBwkrOHqT91zdr+qed4Dbz/2fb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fB1if91wVuH3dN/mgP/neB/7cJ4nlz/nnX37fn33d7/3ft3naD35cZva+bscsJQhLoCsAq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3EwsnasiIBq+MIeENMmWHcXGKs1QINoUIRsOIIIyL2wnziAQFOnA4xK3EQAiRAFQpQGERz/R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Dhw0bTrzIMONEiRY3apR4cSJIjRQXXjQ50iLEBhlXOpwYcyTFBgwRREGQUCEChh5jkkRZs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ZskQZdCNDmCIZbnzo0WRUmktRQh1akSpNkDKxbk1ABAKAsmbPok2rdi3btm7fwo0rdy7du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2rdy/ftEccqJlgxcEEFYRVqCicGHFiwmoSW1k84bBkxIUFW15seEJgx5MVH+Z8OXDmzJc3l07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j05IdsK48urHi2pYPE57ABFKB3r4LXCDbNkoXKWwvvSIrJU+WI2+BwEAjvCyQskk4SQJAL4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2yrPl2pNqULCxerYlwyQ4AENkU2UED/wbhSqsfuWqU+fWryKAuKbIEQQRNeZUUUh3NBAF//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9DPYTgRhxhpBQCX4GUYU0RUQjSgSpdtaBWQY2oFFgF7megf1xd5ZVS7wTXl4wz0lijjTfim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BxgTeTBDkj6oJWeRlQCYG5GlBEnnZj0wa2SSUQqqGpJFUQqmalBMc8iSWRRK5ZZRfXklmYrX8</w:t>
      </w:r>
    </w:p>
    <w:p>
      <w:pPr>
        <w:pStyle w:val="PreformattedText"/>
        <w:bidi w:val="0"/>
        <w:spacing w:before="0" w:after="0"/>
        <w:jc w:val="left"/>
        <w:rPr/>
      </w:pPr>
      <w:r>
        <w:rPr/>
        <w:t>8JtvMrzVQBdJsFWNCBtQwMkf07UFRDhogOBcWRHAQMEUeWSniCSKWNJEHYo0F8UC31iiyBHRDN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5UYokdr0yBEERRHbVVS1ZxCOGnDTUVVIQRXZQUqCOp+tVKUpmEIKyt1oSURCTyhyuG+f8d+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4rAZZpTVijLRWqyy96HYn7EOVXMDnjtim62223LbrbdvaWGEuOMmMq4R5ZZ7rrnripuuu+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89JLb7rmoouvvOqqmy+6ifybb7/8vntvuVqkqSZw1bXlpnFstbCBCBkIkUVcekhnFgiWI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p4YKhliQqHAycrnHEddxw8koPdijyigsiJGViraYu5KKtzDLLUkb3/WxTRyZZ5KqsPH+44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xUih4yeHR/QJvI881W21q0USZm5aLXpKoorbIwwdjAt2ejnbbaa7NdFgQ/1FMPJJCkIPfcdc8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0250C33PnfXffetP9999+74243ov/06144Y4/bjckgwMueeCTX2633JZLLvned1eucG9Yt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0AAAYEU9GQHAQlZgHB6OOhBAAIELFSyBgQdEApAApw0AUESZ0zhZxTEk6WeHSBEAwEEm06RQUJ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11FK1pJCGtdqkVYVdjYg19qMye7OGv1aV4n63lv9p9tlr1bX5xBKbVPtVcwWqsGPrjL1TX7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0bIAELaMADtkUSQfBDEBQoCT88MAx+CMMDG7hACjIwghGEYAMnqEAPdpCCFnTgBSUhwRBOM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IU0hBCcIQhB6E4AorqEEVdnCEOLxhDjU4QhNW8Bu8UdgIIuAW4jxMLVFwhhKwkDIA/0SBG2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koQVNaKEHz7uAFqaAhgQAIALZEA8ALlEHP0WABE9sjwu04Eb4TGFmEUjIg7ISAQQMKAo7mS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qPz7Ej3bUXh59ohBARkRAiYwAI6ECyDk2MiIJwSMeCRlJnzgSAnhMXSXnqEmpAKEBfkxIQ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yco+C1B6r8shKWtURJa6UHybBYklGSsWVA8IlLVvpkELK0pACcuUpI6kQXEYgAReIBgKb6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HR0DEA5YQhgeEoQIP2GY2g8BNbFbTm+CkwjaXAM5sWjOc2NRmGIKQzXa+c53XBKc561lOb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cgjUr4E1+8vOa/8zmNquZznUidP+e5pTnPQv6AHHO85rvnGg78UmDeojuAm9JgunYEoUO9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oLBBJgB0nYAQ9kSIBJ4bOGNSSABXaww0tZ+tI1tKAJNK0pDPBwUpjawQVYgEICWlBUlhI1AUQ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KVetR3GPWoRYUqS1tAVadaNapNRepUtcrUo341rFINK1WzWtWyVvWoTdXqWMF6VShE1ahij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SrVtuLVrnpNK1iLOoa+yjWvfA1sW+lK2MAadqoksFY0G+vYx0L2LYi4JhXIWdAlWNah2tTsZ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8NrSeLcE2tWlah1YztQvlLGhR61rXmvO0r50tbV0r2gqwowKk3aYDhqgmjbrFYTT/GgMgp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BC5rAwgWskVwtXGC5zP2DGy9wAeYiF7vJRW4koPuHC9yACOEd7w3IW94LiLe86l3vDcDbX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pVa945+te9q4XvOKNL37by974XkAJ+xXweQkM4P3at77m7a9/Gdze+eb3vwpmL4TJC+DyTp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T7vedMbXwRzeL/j5e99DyxhDoMXvUqQwUgj6+IXw7htR+gBD3pAAxtzdrOfna2OPVvbHvM4yLVF</w:t>
      </w:r>
    </w:p>
    <w:p>
      <w:pPr>
        <w:pStyle w:val="PreformattedText"/>
        <w:bidi w:val="0"/>
        <w:spacing w:before="0" w:after="0"/>
        <w:jc w:val="left"/>
        <w:rPr/>
      </w:pPr>
      <w:r>
        <w:rPr/>
        <w:t>7Y53TOTS0rbISE4yZ4PADtBewbe/YVNwOyoj2zmPeSDQcjS2vOXagbR2X/YyBLrcvC57ecvNc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2+zmNzvPJnCeM53lDGc70znPet4z/5/fjOfUzRnQgGbzoN1caAgces+HTh2e++xoBfW50QKKM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v/YEJfci0NcDAA2ru4AGhHrWotxnqUjv01Ko2NatJvWpXs/q1qy7orFFd61OjOtdD3vU2d7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y2Ar3NaIvPgkQcxQ4AfmrPEWKXbLSkOS3Obvalq23ta2M729rWUY/OcY5NIOIJh+hBr2eL61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9Y7+DVp223qX9M63qQGtrzjnetZn9veovY1vbfwAH+vu9T+9jdpCV7Q3fqb1Q5ImJqo3BaOw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84xStu8YvL+AjnCAY7xuEKSpyDDJL49753sG6DlyDhBd8mwA9+7hLAut8kR3moVf/u6pXDf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wQ03adfMc5j0v9bxdm3B9E73U7CA3zCsgBCn75gIMY4twMW71q2M961rfulmOQI5zUMIQZ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gThqIWpu73UHCz8H2B5xjCz1gR6h5IIRPbyHlJE+13tdNWrQDnAY/P0cP5PHvt7N83zMvASL8</w:t>
      </w:r>
    </w:p>
    <w:p>
      <w:pPr>
        <w:pStyle w:val="PreformattedText"/>
        <w:bidi w:val="0"/>
        <w:spacing w:before="0" w:after="0"/>
        <w:jc w:val="left"/>
        <w:rPr/>
      </w:pPr>
      <w:r>
        <w:rPr/>
        <w:t>Dfh/N74HJYC53x9Ag4A7HuhbaPwOLu/vyA/c8m+/fM5rrncaPF10Dqe6lbmOlqm7Pvaynz3tv3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hGOcwRBbIsIlzNHALnUe9EB5gd7QLIQZMF37NqWmNH/zhAXQH9uYnYI0YxMABLDf5A3rw9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TL4E4KD9548eABwI/fOJT7nP/YIuDHQQXuslhjuOBN37mlid5wREB9P3nHLnRwNIBm9NBXW8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EQHHUXgM64ANCYATihcZ5WxhAwBEYAtgFQd7RWAoYQQ883RX0QAoIgtzdmPzRwOUhwh8Ug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40JXg+UQz04AA9cHt6lINvZWA9woAkW3o2VAA3wwBN4343d2A7sYApKXhLuwDnUGA+WAA/aG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FXRBuHg1s3hZoYRfmnRbGHQ/m3RaQ4cCBYQxglMKs3lq4ScRxS+20RUjFhRFJYB3a4R3i4V4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YAgQYwu0dASUskBauwhY83R+gASQ4gBakwBXwgCAkQgoIwQpqgRCkANxYwxUY/4EWxJ08j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NIEIMlIPyZZoQCAIJlgMP7MAjloMgFF8i/EEGpEAK5MLdGUEqasEORCIJJoKNMYERpMAf7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KKB8P5GIiOEDKeSEPxp0XgiEXNiEXWmMZ9sA5CF4KemEMHODCHBEDnsWAUAcQJAELwOFcg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HLFsYucAUsYUT2ME7tsUCvMM4FptdTF0/5uE/AmRAWtoR+AElUIIfAMEengM7+EEKut3CG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t8kA5pEAPCKMQGEHh1MMPAIK4SKMR/IAgCILyaQHd/KIQeOQT5MIH0s0XWKQmFk4/1IM1AEI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WQMIflAMk8ECUCcHzKd8WgP8BJNxAD2jBKtJND4SiNG5BITplVFojN8ZdIU7lVMYAw03ZR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BK4BRGKWBDCjBFVygXECAJSiXFoCBO57FPpbFEcBenlBAc/yJC7CHQOrlXvJl1vWIN3iDHyj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CD/CAGtCAGlwiICjjD5TDRELCDiCMECRljT1fLqQAGkhjKoZiISLlD4DBA2QlIMggKF7iK0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AH9TkSXpgLvxBCuCADUKCc4Gmvz0fJKSiETiARdaiEHAhDayCcHLjcBoncaYgYg5nChYiY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jN2bUs7GhOEaAJRCBPeBBWYyBC5AACyyAFs2hM4jAGkRDEsDMlnXAO2jZOjb/wBp0wO3YJ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Yp3NEAAvYZwcAABBkgzyWxStIilmY4xro558IR8QBQTTsktsk23vyZxg1DwvQYV9a6IViK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3UQjD44TmQAzm4E1TaYCJ+4EbaIGdGImUageX9gUeKiw0OZ0X+gBBwo2t+4PNpwUQaAQ+kQ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OoBYIH8LYZDk4wBU4ot/Q2E7+ASR4Gg+AQS5owRMoKQ04ok46wHAqZ2J6KQ8sJ2KKqRCu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ZeWaWIeZmJmpeqVjhtGwBhwQj0CgSXQQuxUQyWc5VtUQzz6CRCAQAJ4ERbEzBosQCVswI7Sg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AQDjgAQTIwDdAl3iOQSVE/5cLWIymmkUEYIexcQIX5c6juoDtVEIHAEECoMcZNMd1TpGca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UWEOEZuit4mqu3sXtMUEtqIEhrEKIrkIQJCZg1OAECAJjlouNOoAg5OLd/UEi2KA1lCQaA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AkkiT2CYKnaQETFKVupoBhNmsuwqIs2iATCEImmqsgMEFSOoADGIE1rCZJ9kEPxIAHQqIDJ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aHKYaqAFgCOyWGuth8gDB0oDBFqzANqzDDqwaSKfCJOBaRIAOsACBRgEnwEB/WsIryOVyW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0XEsCcAMZlFklJIAlVILKosEUJIEiSIcl4EEDRAIPdEASCERZME8HTMEUAP9AE6wRCAjoOy4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MoP4nC0SCJECAE9BDBIgMCESBeCRB1W4KBIQDoe6proJt2IotWmxoLQCm2Q5rGHAGwA7sEz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gLsECbswiLsE9Rt3DpswtJtDb5tmfKANdSDFizsKvjtwgrhwMatAzwBDbwt3bptmeIt3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6B5Jbplg7hwBou38ItwkYsYCTswCJsDcIt2xqr6KqB4LpplZmNWWysowIBcjiHFETCyLqFn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BPeAnJyRAE4As1X4DAJisIuBBB0TCE70CGcnUpvQACNRlp75CdpyFV9pBHfBJEiyAJMCAH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tAMBDE2QBDMDAxsypHVj/QnlYAp+MbfzKb64m5CqogTeQwyqwQwONrrEKrNwSrMEmrP8Sc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Ja6LQLHKw3k6x8YruEqbgQbKwQjsNuC6QS/rRokMGA8gekW8AfHq+Jia/8eZgin7gBj6+k+w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mxbFRx8ayR52CLBBcKu6WbHIsW6qSUQRUAvuCLACcQR0AQDXUrCR0wKgCACfUAQiwwBlgQ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SLRodrVlEg8tigTTwSZ2+xxq8QnzwZxS8gh5kQz5agnFhASKeLxrg8PzCcRwLJCJwkAn1Q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bsAnrMQH7cej28R5/MCCncB4bcrxSMB6L8Oce8MMO8gT0LyFLsgO0qRpy/6UbQhHHeqwLIBo8</w:t>
      </w:r>
    </w:p>
    <w:p>
      <w:pPr>
        <w:pStyle w:val="PreformattedText"/>
        <w:bidi w:val="0"/>
        <w:spacing w:before="0" w:after="0"/>
        <w:jc w:val="left"/>
        <w:rPr/>
      </w:pPr>
      <w:r>
        <w:rPr/>
        <w:t>8EmgwiUAdOeAAsDutMA3xE4DAG8dTAGivYIlGG8lgMA3QAPuMO83QMCclhkrAwAFAKjROqpZX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kdIANZwAAnfMN1usAZeewGtDIAWMIZrIGXHcHHhrIca/M2054DCMFkOEYIc0a8igYejzNh8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oKC44E0a8GkY443E4u7P/xrNnkLMin/M8m/A89/E7v3OQdMZnBEZgDAZB4zM7szM5qwELUyx1</w:t>
      </w:r>
    </w:p>
    <w:p>
      <w:pPr>
        <w:pStyle w:val="PreformattedText"/>
        <w:bidi w:val="0"/>
        <w:spacing w:before="0" w:after="0"/>
        <w:jc w:val="left"/>
        <w:rPr/>
      </w:pPr>
      <w:r>
        <w:rPr/>
        <w:t>KpGVjcECjMAU5GMNXEI2LIA2NLEUXEFetoUToME3IMo3+FQP5877OscYAUB8NADyJvEUAQEt1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lnMwrAEA24DAnTAGiKP9CB7QvojRBxlxqE4gyoSZbFDxt7FxnEyiCST9PxnBzVVs17R2BE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DQsfzZDTGOxvGZgB0QBc0WFvBZeRGZ6T1O1tBWjuJWJv1ksCGWjuJajhAWtNGYyBGQQd0X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GZwj2QJPzZ2wG6yoM6VRZEo0B+sIAf/oRNMCAPB5BAtgjWgzI7ZAM8mYBBOhONESDHXQATJ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nTJU2fCJxmdHU7cAASdMUCJB2mbm2JSzKN+iOHXxDHaCUmqF2NBAE7MRnAiBCNTdPB7AvS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BmF11dEv31WV1kJCDYJ9GaazGXWe3k0SGbDCJZsR1bWy3aUSGYFAGZSD/NmTU9WNkyZLIB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6ANZTIN2rMN23Eq0OryQi4MFq4ScbOyBpEwnVhgTUc+HEd+HZdl3Mp+IMfVyQgOIQbOIRvl4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cFyAcV4ZneHJN+IN/F3Mx6oUfuIRDuGRP94qzeLYdwR9g3/XVQgzUgjUcwvXReI7XQq/qeI/P</w:t>
      </w:r>
    </w:p>
    <w:p>
      <w:pPr>
        <w:pStyle w:val="PreformattedText"/>
        <w:bidi w:val="0"/>
        <w:spacing w:before="0" w:after="0"/>
        <w:jc w:val="left"/>
        <w:rPr/>
      </w:pPr>
      <w:r>
        <w:rPr/>
        <w:t>+I/TuDXMeAwIeY4zwSEwQY8n+Yz3Ko8XOZAvuY9LOY/XOJBz6JMb+ZTneJEvuY3/uJCDeZVj+ZC/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gwX9frzjKCGizVJuzlB3YVJy7+ZvTeZvDuZ3DFJ7neZvv+Zz3uUnl+Z3HOQvg+Zyjdosjeq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EDQ7Ajdz8ACT8QC5E//oP4AAkXDrcUDqlS/qmTzrcSDqkQzrmzA2ox83kbA4ObE6os3qle/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o9UHo9ZLqo48CszzrmgPoPxDqqM3qo43qvr7qol3qpi84IQPQLt96NJLtaNDu0zcizQ7uiU3u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EKIxWis5vMFw/bHtvaLvohPu2J8y4jzu4+0a5M9y5FwC7o/u7f3u8/1bptEADJEEDsIC94/u+</w:t>
      </w:r>
    </w:p>
    <w:p>
      <w:pPr>
        <w:pStyle w:val="PreformattedText"/>
        <w:bidi w:val="0"/>
        <w:spacing w:before="0" w:after="0"/>
        <w:jc w:val="left"/>
        <w:rPr/>
      </w:pPr>
      <w:r>
        <w:rPr/>
        <w:t>53u/87t+Arx+JsG93zsLFLzwDLy9D3y+Jzw6nqO+G7zB73tRnOPDMzy+W3zB87vC63tRRPzGJ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DD3zB93vAs4AUALzK6yfLp/zKw3zLx/zLy3zN0/zNu3zOz7zO2zzP4//8zgN9zwf9zwt90RP9</w:t>
      </w:r>
    </w:p>
    <w:p>
      <w:pPr>
        <w:pStyle w:val="PreformattedText"/>
        <w:bidi w:val="0"/>
        <w:spacing w:before="0" w:after="0"/>
        <w:jc w:val="left"/>
        <w:rPr/>
      </w:pPr>
      <w:r>
        <w:rPr/>
        <w:t>0ft80g+90hs90yP90kN900c90r+utbsYt7c7r6cJr2c912v91md917d72G/914O915/92Jd915s9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92ov92389289926993Xt9uo891m87cDVMBuhA4Au+4I/A4Bv+4SO+DnSBDhR+4C8+4ys+5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P+4hd+4xe+5Ue+5Gt+4Gc+5GM+5XN+5Dd+5RN+5D++4Kd+Fzw+64v+5sP+6rd+66t+7b++6ys+</w:t>
      </w:r>
    </w:p>
    <w:p>
      <w:pPr>
        <w:pStyle w:val="PreformattedText"/>
        <w:bidi w:val="0"/>
        <w:spacing w:before="0" w:after="0"/>
        <w:jc w:val="left"/>
        <w:rPr/>
      </w:pPr>
      <w:r>
        <w:rPr/>
        <w:t>7d++7ce+7sc+78v+7gt/7w//6gO/7xt/8SM/8B9/8TO/4y+/80O/9P/+9Ff/9a/+CFi9i0WAv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4N/+Iv/+JN/+Yv/Gq7/BaoIDaTJhIIIzfu7v36w/6q4RPxPCEa0P1DgP/7/R//7v4IARJQGDS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w4MGBBRESbKjwIEOIDikyXDjQYUGGFjdivHhR48eKHilmHPkxZEiQJ0emxOiyZEeYJjuip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VKm/qvMkxJ9CfOFUKdQm0KM6hO0XWNBkFQFSpU6lWtXoVa1atW7l29foVbFixY8EWMHsWb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cv2rdq2btvGtTsXL129efn2nbv2rd0fcdOOgEAWcWLFixk3dvwYcmTJkylXtnwZc2bNm7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EixHQokNrKacF9enRqE2jngE6tWvYr0trsYd6tWjdu0fndp2I9enY/7FBqy7te/Vt2K1Jrz7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tGVqmm55B+OwFrgnGtOj+3Xt48ONbSGnxrrt58tzFl2+RwDz89uTVu2cvn3z+9+bd6/c/H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ksvvPoEBBA8AwtEMMAFCXyQQQUhPJA+B/u7UD8JL6SwPQ01zNDCDxuc0EIQSYTQxA1LHFFFFAs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YZZyRRqqOqEOSCiQJIowwePyxRx+FDHLIIHjs8UgjkQRySCJ3fDKIJ8OQZAlJmrzyyCaBV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k0kcedySyyyx/TLLIMBCBpC3ttIJABxOIMKMIE8yYswgBitAhzz2LuNMME/QUYNAi/qxTTz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QOg+Vk1FB/cyhzv85iXiUTjwVNcFOS+mUFFQ8Iy0UUj87pZPPUxvVFFBR8UxUTzz/ZNXTW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hZI22VTkZxRTTXWxv9U9Bi9QT2VWAxXTRZSZEV9tBABTDWUEmbPfbTbK+tNlZoezXWWWuFd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9Vtw+owUX3W77JHdRc99tN1h1v50W33px1ZXWHGr8F+CAJTsCkQcM3uEBKgxeuAKGFX6gY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iiRu+eGGINa5giYZ38BjkB8QpIeIlJD4545QlNtlgk02mguOYVVb5Y4gnbhniJRR+eeaUG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k2KoBHQQww4wcjjbjaKUJfXrpPI+WmumjCa26aqubhvpoO7Xm2mr/prMW++mxvc5aa7Hn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e+88ceg37z7a/RvrqusXWW262r8Za77ebJnvssrGm++qyDU+c8bsPbxzvtqlW/G/IKV/a8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zuy+PvHDNCZ8c8sc9F/3zw/cunXXBse5C4Nhlnx2sgmE2mIolTBaH5ZgpfkB3jYNnuGLgd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vXj7iIB7GPfnogZdY4Yc71rlk5a/PGWfplU8Y55mTf/7kIHgIurDDsopAhzIEcFpP+Jk2+mu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77/sDF1vQQQmnO3SBU5rbzOC+x52Na1Wrm/0Ihb/PWY1ShQud5xQowQcmroJQU52emNa3Ad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W9q0JkIMcvB9/x0EIdtM+LgRmpCFHVTh//7XQsa90IVWq5sHVxjCDZIwg0BEIQ9piMIYp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dEpnYRIIhYnjDWxjCEEaznj2giinLohVnVgIrZhGMUxTjFqfosYNpDItXVOMaU+aAerQFC0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IOLi76e1WaAPU0eZUQLU5Tmr2C2QA5QfArt0Qanwqm9w+mMMTNnJtScOg3BYYtkhG0mlio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6nJSY7wdFOrH9gmCLnJgXKCeQSbBi9nyhOmsmx5clsCW3nHV15QlLNkZeNcaTfOqTKBpyTd1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U2EZnJBBgY/tDMP1jDAT1YmDTTeEYybuEBJfhYFqVJRWumEWFe9P9mFbGZRi+W84zprKYXs4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QznGF8ADviCU52dLOa2BwnOM1ZRYQVzAHoQ8sIthKBLrjvagYklJ0QyrS4sVKGRlyHQ402w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8H05KOQe+xY2961tlQKoqEZJ6T5F1k9vkaTlB1G4x6fhT6U45CPaYFrEloKUUIGDoCYt+L+dW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T5PWUwY6cI9FFeoII6rUWzIViWoL6tiG2tSO9jBxSMUkKqsaVQcyUI9RLWHVjqlMs54VM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CcY5zHOIPV6hACbzITi/S4AGIOKc2MyZOdrIDm+dsZ10Nhk7DGoywO2AnNgOr2AcEFovir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YhhG2neFEbGH/IebXx272s4KVrGQdK4Q3ssVNWUlC+/amA40a7aJjk1tMG4hBIjTwooq7VQ5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dIC0Hr3hHGgwot1ul7bUXrWgK+7dKCyLSk3dcneoy6TfrFjO6Pr1udbHbtkxSLZBAjWUvQ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Nojg9Lnqta17CqTe8Uh2vLdu7yPey17bs1e8or3be+e5SlMRs5Pt0S0nYoRXBCYYMBM4RD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nGIcksHjPz4azBHjV5j13cA7GZnMLeO3wZy+sTcUibAuOLSde8ZpiDNeTr4LVZw9KIM0NS7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Eiy/82B3g1cc9rrE2W4wIbPJYxNrkqxAEepZIREAr7HuaCWSw/4DutOAT7RhUA7OWg1ORM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xL5ANKLQAzbjgBBBakIkAPw0c/SuzFJCAUIjaOaxGLNvaBuzBql11hksd60y19lVCZzCpXE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6Xx02das1Ddsm1TtpRzsU0jyVNE9tpVs7yhfTUY00qAfX6Vf6N9SbZiSpi2pq79JQpR0tp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F3xrXYjmCHIJBCUOMwxVGIgMWj9yDHmyhBzs48QNosINjY5HGn+1Bs5XN4mXjlcaONTYNpq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bnco28ZAVWwJE9EA0PEjBBB5wjh3ok9zJxiaOH9ADebQbxT2gp7vnreJ6S/bZLeYrY4WAH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2iw1cEVoFGDbf+UQRdpaAdvfUvWpP1WpCb47UWV9lvY5kAHrsWonjKABwggIRM6SMMdXHCEF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Xrsh1MIJvACANHfS4AMoA8p1rPLYixfhXuZo/loL6lIBmZH4DHNRJMn29o+wV/Dz9S+d20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oZ301rD8VpxDFpS6TWmlHbx2WvNyz1kEY9rVzfdMzRapIc113u2/lCEdYRVshYAg/uCIMf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cghQIQhBaoOaREyEEzkY7BoKgMSK8LU0RL3sLFZiA4RHPYizWIhFXwOIO5GFjeusTYZDIBQ/q</w:t>
      </w:r>
    </w:p>
    <w:p>
      <w:pPr>
        <w:pStyle w:val="PreformattedText"/>
        <w:bidi w:val="0"/>
        <w:spacing w:before="0" w:after="0"/>
        <w:jc w:val="left"/>
        <w:rPr/>
      </w:pPr>
      <w:r>
        <w:rPr/>
        <w:t>YQ2R6RvHFZi2IIzwAAcIwvGNRXFhjVywHSQiEUa28Y8fW4EOi8P/xkUuwQSabJbUYkXKZriAIk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3jRZoRs82chCOBoxBClJYhDakMIYkpKEKRNhA+ceQ80qwIPw1QMfRRjAFAFSjHbG9wCuAU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bZOD8uuD/xqD9LOEwoiANukAEDFAK0iATZCABoGAMauAMNgAKqqEF0gADquDMCOjQ6itrlguJ</w:t>
      </w:r>
    </w:p>
    <w:p>
      <w:pPr>
        <w:pStyle w:val="PreformattedText"/>
        <w:bidi w:val="0"/>
        <w:spacing w:before="0" w:after="0"/>
        <w:jc w:val="left"/>
        <w:rPr/>
      </w:pPr>
      <w:r>
        <w:rPr/>
        <w:t>9IR+dOq6FM0Ec2qEDA2VFK28LA0GVa2I/sfPXgqEOgp/aBCrIuqqBszpdhDU5q6IbrC2aEgHp2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JfjAHLy2movCF6Kfj7s4Kr3AqjoCtzoESsuAIyIALJWEVQowHfqAcECEGIOEKYuAPeuAPA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I4PAPHM8B/8rhB5hACHigmZiAB7ZACKzhCqCJ2fSq4LQAEc5ND90QDv/QGprJAXbAAR7xD2Lg</w:t>
      </w:r>
    </w:p>
    <w:p>
      <w:pPr>
        <w:pStyle w:val="PreformattedText"/>
        <w:bidi w:val="0"/>
        <w:spacing w:before="0" w:after="0"/>
        <w:jc w:val="left"/>
        <w:rPr/>
      </w:pPr>
      <w:r>
        <w:rPr/>
        <w:t>3HjgEc0QaGJACP7AAXhAD0NsC1ivHB4ADerBARDBGgBBDx+ADddQCK6ACZqpE63B3TDxmaaNEj3x</w:t>
      </w:r>
    </w:p>
    <w:p>
      <w:pPr>
        <w:pStyle w:val="PreformattedText"/>
        <w:bidi w:val="0"/>
        <w:spacing w:before="0" w:after="0"/>
        <w:jc w:val="left"/>
        <w:rPr/>
      </w:pPr>
      <w:r>
        <w:rPr/>
        <w:t>3WhAFH0RDAyuAIZmjoymCLiBDKLg4XIrBy5gA5AABo6gGhYBBoDgEy4BF1wAAiZBABYAASaBH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AF6LgDrgBAiIgDXChCtxHBiQBCIjLgEag5VpAGyNgGypBHRdhDYAAF/IkEprgCNIgB6YAA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gCpBABN6hBpAAF7SBDGoAA8rAIrtAG3BBbEgtgriL0ACMgP+qy+u0KyQhp5MGaIAq6ZZGc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wZIDgiyWl6uuOKwQ1CCY/sumksCYHaajWrghiUr94UutsMtFwkk6Ecr4SjVcIDQilznVqiU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r0u7IACvHIe8gwEiCwBdp4HxKUQhSQAjwUAsgAQd+AAy04AcAQQvIkgcSoR4q8S2x4DPQ7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sQQj6QAvksB5yQQuYgAZUTy8HAw3AIAX+4C1lERK04A9SwBri8pnqARLOh5l+wAGYTAuYj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gARCMoBwwsR6wwBrKwQH+oAC0IBdSYAZSAAxi4ApSYPVoADhiIAX+MgXsAQxEwwG+UhTPI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2grwuOJgP/1gAAHg5v6HEMwmEBIEAKMgEGFJBOegAAWmAS7AAIEgAPAIDO4AEBqqESIKAGM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LwnMb3KyALmAKQAAKrgACECAfFbAKUAAIpIAEtmEEmgDndEARgCAKJmEMIuATOKEDrC/OU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JcCETTKAMwIGPSIrUdIh+VkiILq2EGO2pZmp/UlDslDIGZWpuarCHaGvA+qsGS5RFQTTQZ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Z7RFbXC7bpQJYU1HV3TtaOsIaWuEbM0qjxTBvhAr12Are00S1OAzgUY0T0Pd5pINf0AI2FIIO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HHgBo6gEQICEF0CAF9jIGnsABYiAGeCAG8pJNpwAS4sEa/xQTEoTAHurBNFqPNWPxMcHgM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GEAXhNMphAoQTaNRC8fAQEABBLdkSEMBgTMuBMdMwBRBhLB2vHNQwBZiACrxUCD6TVMEyBk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xK6LAaWSgQHkhEwxFAJYTARbhPMdgEewAAVghab4hHtEBF0JgA/DA5bYhWNsBDUCgBtoBQy9q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BAKzvQsuACOYTHrQxCjBgzdLgHroAF8KxBmghG3COCL7hCKDAWHVBBN5PCvLPDLx1AQziD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nl0BymIpJg3ZIJ5+OlqjKpcSL1SAoB2E0k6guYE+qu3qKaq5qJA8WKWutYU/olRqWgOYEYt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2BVfHjv+QMmNZcmP7i2J9KQTvS0Zx0G2MFElbVpnA4ByegBLyLgjaSgx5YBUCKhf4MlFTo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xxrOckt/ABFDswccwDbBAAz2sBx+9jORzRcLLhGMbRUgARKmTQvqQQgS4Qf+AAwm00ubtj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oMj1AfwGuNdtpWYQwDai0SgQeM4GuZlgcgNQZGUQjWsi3PtAc2DwzQrUwf8wHYEgtwlgf+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7XkaH0OSgCIwAWyQArQoQy8FRdMrgtcIALGwDrjMVZFoAEg8BmqQBdcoPoy4Rl0YQjOEwHgM2m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WQBlFChcIgBOOYAy44R0i4A7OE1YF4BkyoAGkwBkENA3/Fo46Y7UKNCASGpRZ9WR4a8Acu2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FiU6saA3pbGqTPFS3+FWpfLTQ8kfMaBLRQKrRRFAK62fVTpaEhJB9QfSlxpdIs2qqpK59acp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p9U3R/oeZ9X7BxOpQph4plXVaBZyfvaqEW6CALICAMyIEcgsD2eOAJatMIpi1xz5QHHABo1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PaMABgKOZdlML+uAOLxNx1QBKwUAwaUANwhJK9XJLYaMPYmBMORESjIAHtCAR9DIXrkAQJ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EItuATg5MPIUGJaUA3QaPxepgGutY0jECDa/gPQONT1Y0J3BAS2hSGP5iGrUEYVRUrViu25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DsWwI/5yhBpwAGg4yE+zAHGM1B77hAZ2AO0eAHqQAHpwACu6AE4q3HaSm47iBO9LACaRgG7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YABSBgDOBhITFgEsIBHmog5zaAcpFgBM6gBj7Bk9OAH61PAKpgAVDgk+9AB3QBAqCgvBhNf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NKX9S7exVpP6LgnTL7Lbm1aquJZN5RDcWbkBwfuILvFLSJUGJT5r5X0UKmvNGmrPua6o5l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Vm5UZfL05b8gO65wq637SaBJ4gd8ZYBq4Fs7BEIKAgukgCBBBDRwAhidACGBYDVbBnx0gZ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0oDkxOCeATd2UTWPAASZgAq4gZ9V0n930n9XgCWJgAv8+eBJxdgJmE5oiOqH3cDPZ9J8h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MOGdN+AnkcFQdABC3FKIZ+hPd1J8TtaE/8aEx2J9XQQggOjg/EYY3uvkK4AJAIMpOcFqqY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qwLeqwKqhGuQwIBPIqgo6sArcTAeuWqt1oAuomnH2pAsWYQigOuSsuqqn+qt1AK6pek+qY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q/ugzcugjK+qrx2qx/uW0iSSUFFnxZDaQc9tO6udOea8zEin8FVntDDcASCQb5SwbH94QKW5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gSn43iLNXybPr65MW+4gqu9YuW7NL9uxoLU/cGZ5nW0aA4Agc2BvUoBbIgQ58hJ9/2wGeI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umqD/NXoVMJiGAVq5oTQ4Yfi3eQC6pTug+Rlxf9uEjxssn+AJlpsGcraGV4GGuzu4rUEQy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4a5ignVi6n4C9kzu5CTpnrZu9cZafoXSf97uJ37Qt1PgqGuD6Vmc9CQVDCSW3MJRpysAEiu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QHvxp7IxriuBCMaoMZEkA1kGWzGAdVqkM1kFSKMcikUZqghLBG6piZ1JlDZvFG0kksSpvhv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GZxyZj5KWDJaXPxtrRGWwZQskl86TfHwkZVS9ENa+YNxk0wbIX1tf74bIiam9fny9Oimlek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Y62u/xfjkAFvMEbHngVooSGf9u4jfug+Tu48/ug35zN//cZzdFcztf8zcHbzu1czut8z+H8CV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b0Pt8v+P8zYFb0Occ0ft8FZggqS/AcZHzT9DGa7YubZCmwLnGpPAMg7DGj56GagxIb3JLcR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qaDL8z/h31W6wy1qwqJIwbpjSKQnMqzQbBGEUf+2nbx57gwY4hQCNBZ1rmFMoyaGqqc532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LRoXI0IxotJ/L2e0L2strgaZ92FnUmLj5uRJHtr1c3C3jCHYkCPwgSsLAo/n80IH70A1d0A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83RG93e29z+2d3uud3R3ACuQd4Pc9z+t94OXcoAd+ElEVLbAg4cDmQic8pEC92x2ewmuLUG4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Ys4v9tHaEuKrxWaZgi/uMlHn6oLqeo7sRtncDCC8UxXuM3/uUFOOMpReVDCn5YvrYCKeXFD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3bOcz/ud5XuJJyeeDPuZ/3ueDieiRfuR7HuqFHmx2nuVLXgCoctyzPq2u4IXh3KAnYJ/BP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bXewPXuwPWuwNXg3AHu3nHbjT3u1J+uzJfuzdnaTb/u7X/ODb3u7Zne3HvqMnwAo+se7Xv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gLCuiITnb2efa2beCuZ2Fzrd87uIqzuM0X/Mx3+M2H/Qt37Uk3+NAjvI/n/NHX/NBH+Zgrp1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9//NBDuZ8jvZVH/dhf/VnP+Rsv/d/v/R5H/Z9Tuj/fP/yf8vzb7/4Q27ymf/znV+kaj/khA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7/1YR/1sR/0sz/1sx/6nT/4wf/4Q277r7/7r//7sz/yrz/yy9/5zx/8ZT/0wX/5n5/6R1/r8/8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iIxrQAR0gHDiYoELFBAcGB6pQOOHgBDUErThECHHgwIoNLQo8iNGBRIgG1RhMKLBiwpMHR0Y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jxYMWJzJ8SFAmzJgaJzqM8aOAz58FLgAYSrTo0AZdxkCIAmEphAYRIESdKrVp1KpNsWrNyj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XwXqdCrVr1ahfzaq1uvYpV6Ze18LNCjdsVrtO27ptmvbp1b5mmZYFvBfw1bBUsSLWm7jp3K+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JV/xshsl69ffFONlv5sue4bMVa7vy5NOa7Z7mWdQs1gtHXsGPLnk27tu3buHPr3s27t2+jR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j+ARvxpMrX848ucHmyZFDn65cOvXr2KHHgAT0p1Da0bpI+U2+vPnz6NOrX8++vfv38OPLn0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dR1KUS2HECP8UgpSzn38EDshfOQH+R6CC+jG44IP/GeifgBHql2CFEzrIIIUa7idhORBmG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SoIf+dfeTDLUhlcR9MMYo44w01mjjjTjmqOOO5v3Qk48+9uOTjwUIKWRPBdTzUz89KemTkQU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URxJZzw9HJjnlj0NqKaSWPinJJJRcItkklktiSf8kmFEaeWaSan4pZpRPhhkmkip6BwFtD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AFBXooDwWauihiCaq6KKMNiofBHkCRWSZQ1JKp5ndUcpll5L+hGeXmIIa5aZ0lvojpp+aK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5aapAsUhbEuIVBQIMCzThTK4L9NoECa45WhsIwtJHqG7BFqvsssw26yxspUYq7bTUVmutt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2202abKbbSXhDobBF0wUJRJJDQAgzrttCCHe6mOy5syb5GLLKwhbPGvADwS1VUw2bTAW8wJ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waBUJV90Fwxp61BRvBNwY/a/HFGGdcYwTaduzxxyCHLPLIK9aWhA4vEpVNxfZCQ8G9RI0Lh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/RRMD4xZBE99A3G8S9HwDA1FJwLDGz5xUonQlaGQxGxARRLLGEbfJTAIeVJMXRdKK3DsvE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dWeuWcNURJABzbGBPsScQCeSs8dx01203eTjk/UM9OOzdN997+x044FcSLnjhfx+uuOGMJ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I7/nWThh//t+OCLR+7j45R3bnnekV7gc2zljkeUM9A0gMdQ0AwNAAguyxYFBVfkDAQIUY1hz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1X2a1G4sDtRIKShSAtuD1XNFE4DEIEdMFgzhSJdOx8NBMQGej0IIOy+cO8RXEV8U9lbIslQV8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+tDQV1UA5Ys8A035xsVATdNKAJDHT07bxX64hMf/wCwtzD/3StZEvseUXpHPqhdj4AskBqx1J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ugnfLoAY3+KxeLYAEvQKhB3sVv159Y4Qn9GAKTTjCBZRQfiokoQdfuEIYxvCGInzhC2WIw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Ic8tKEPgSjEEu7wgwugBz7yJKvZNABlRWlCC1iwARgAQREb2NMREkABtlXjG98gAwiAEI5s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EH9CwhmicAQuVUIRspABCRUAMCE2wAxBc4DQg5EphryDbUJLggkiAQQ+BCkclsDAFO0RCE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yYQk0RCJ5EQhHJCrxDWKRABpHiEITIoEGMrgmAkiIBBYi8Y01SGJPUQiHz7YGjQ70QI5GQ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9whAhYQmmKOIIfs8GJK+DhG5cEQQM48Y1KTAEaG8BCHSBghyZQbWYNSIALkCkDPCzsFVKxhCq/</w:t>
      </w:r>
    </w:p>
    <w:p>
      <w:pPr>
        <w:pStyle w:val="PreformattedText"/>
        <w:bidi w:val="0"/>
        <w:spacing w:before="0" w:after="0"/>
        <w:jc w:val="left"/>
        <w:rPr/>
      </w:pPr>
      <w:r>
        <w:rPr/>
        <w:t>EQ1LyGCV34gALTRhjUrYIRtTi0Ah6QeAJLxCEapMHgf3yc9+Fuob6fqGJUAI0HQFlAQCNehA07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UoAAF6EJJMNGIIvShDMXoQj+YUItGtKIXTdcHEbrQgno0pA4t6EVVWtKVGvSiLnBSd8RFm9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QAAAXnTEGRWjDijBwRr2IEoEFKMIOUyBWJe2whgREQhJrAMElmrAGO9hBNgVjQdOGkgBLOM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CEppQP+K9QhLXtIQimpoNO2jTDh2AKiubqtb/rfWgqVPoAQDg0YQE2IF/IPiGHRy2gAQoo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lEsCCV/CgAy6Iqi5jpk1u9AACvCNqK383syZAo5qKAMIrXgENelQCDwnoATSS8Mg1WPaza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Zrym8w6lrhQEbWduBJvTVlcpcg3Bf0YFqtBYCcYSAC6uaxwiudQx5XZs/p0vd6sZnVy3kVT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16NCGJC9guPcA73vGKN7y96i56zZteXznju+UF73nL+10P0gO7C1Cvrjz43frud7zcDXCv4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0Xu/9tL3/Rm6sNRAoLJutCypxHD4NBgAIbSIAURNCz2AGKjllgAfOOYIkpDGUMlXAaCCzxi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+EIv2tfFJzQlEuIMQIuHood0LDibMQYBIEcJCd824RKILQH9wKB1Lj6jWUGc2avOMIrLDEU3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4mmgtAQJOXBUAl4gyCXBmvqJMLByWoOoTjtY+S7B5gZwIJgBKDAAXvHjHe7IEHjogtSNk48VA</w:t>
      </w:r>
    </w:p>
    <w:p>
      <w:pPr>
        <w:pStyle w:val="PreformattedText"/>
        <w:bidi w:val="0"/>
        <w:spacing w:before="0" w:after="0"/>
        <w:jc w:val="left"/>
        <w:rPr/>
      </w:pPr>
      <w:r>
        <w:rPr/>
        <w:t>8LIepnDNbGTBDpXYUzTQYIcIrmF6RYlCms0IgQQkeoBxbkAkBibaOqwh0VSjs3VHTepSl2cDIki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ggjPkF7zvDTB+F3CG8bqaAgLOb31dreBdGRi7u4o1r3Ud6125OtYG5tWrc/XeYO+X2MmOd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eI1vXzN41tZedXxEsUUUjGOprkGK6oSzAiv8LqCILXACsIwR1dERBgjOnUAm0lniMSbBG8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2gYQnS7VcLROCCKUQCyTXIBhlO/Ipj9iDGEbgn+iLxCjSgoYoLePhQjpCHqQGgBT3jxPnwSGg7</w:t>
      </w:r>
    </w:p>
    <w:p>
      <w:pPr>
        <w:pStyle w:val="PreformattedText"/>
        <w:bidi w:val="0"/>
        <w:spacing w:before="0" w:after="0"/>
        <w:jc w:val="left"/>
        <w:rPr/>
      </w:pPr>
      <w:r>
        <w:rPr/>
        <w:t>V1mSes53H19Rhy4fDQRNQHISKjHosoENCxCQwhk2gIjmDcUSgmxfBOJMtToklRYPr8ZWSSAJP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EQJxn+zZDJ2Cr0RA5a1Nb1nKegRuvsEYHrj61KNwTBCkeip2v3jwWm/rtcI+7bC4ggw1kI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L3FvfZvfXGecdcHqTjesEU7vAseYvstWb+FfX17vBbm/h8Zv4ayvY2iN8/K68++piL3u7gk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gJEELoITxgAztCwC3JKAgpQDQItyAaggufMM/LYt8Qaw5J1Gg0A7JhqMAh6BNIQiSuMVt8wa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GMNBj4UYJNFqdB0+iHCEctB27vqmWgJ65cyhnIHSvnJerwEpi6F0jpDcvIUd5RhmV/7bVG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MQAijW8MVmrfFBlCgkwDwDS9mZ0CAZytWS8PzZ0eAXHagB1EmVhswdmnXAO6kaZBlTQDQAZU0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QaXngNFInCdEQZITkZnkAAaFGaHK3gixYanv3SSAkAkjkbI2Ha9z1awz2bI5Hax5kg83Ggwq2</w:t>
      </w:r>
    </w:p>
    <w:p>
      <w:pPr>
        <w:pStyle w:val="PreformattedText"/>
        <w:bidi w:val="0"/>
        <w:spacing w:before="0" w:after="0"/>
        <w:jc w:val="left"/>
        <w:rPr/>
      </w:pPr>
      <w:r>
        <w:rPr/>
        <w:t>X6Dnd4PnbNkWhInnavtlhPDFdz+YhNj2bH8H/2s6uCsiIFNA8R2zEQW1ojLQAAHQECgskABXA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x1zz2dExoMBTRcAlo0APvYAmc4AL3FEouoFdDcTPQp07fkA1y9nOawGP2cnZV5gJ2eAUa1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O5HEgBwFogEtN8ArKdAYVNwVTQwJ6NAav4AJo8A1OwwKc0GKcoHEtgAUd8DsrBnbjhQbKR1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oMAWdREgWZ1sA8ApN4HuX9g17tmQu4GMRpwjv4G/csACV8A475jRZ90rSAHu0eFdTYHGm1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cMAUJEGcAIAWsxg11kAUdwA2G8HNR1oLquI789EFrkAQJ0DoJgCt91ysU8IOip2zEdoSvRv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4SshtvQJ6g7dg3LZ4ueYrzNZ5QBhg9QVeAvZsvjZroicDkdJEskErp+cMg8UCHvmR79ACr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5AAKOg8CSBcCUA1IDAGMdcBYzUFkpB7C5AFLAmPd9RTimCT7ZMElqAHLMk+r7NnB0QCU5BXH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N0wMBeoCCIBANa/A8UwMCKclLyENWRwACa7CKmeRiNsk9irBNUyAOztMC0xRjENAETRkNM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BJZZXWcA9XTUF0Bd8RxANQHkELPAOIDBNvhdPRqNTR6kIJtkBTzlAcCWXW2kHLkBVWzQF2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CUgB1a6AISbliU0APNhkNuAQEVcWOpnn/mnUjPy0wQK0DA9AAQo1XkNy1bbtCkH2XjwX5a48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8IbdjGhJVXX6C3XU+okE2Ia4VXhLq5kDx4YH+ng6OHhXrCJ13IVe9FAdlAAdq5nRTwZUaxY2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knkwTnmhQcRaHBo0YntxQCaTEDfDJDY3INOSJBRbXnuKJnuJpcZVAnvd5RuiZnucpoPfpnx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ZoK+wnwmKoOdZCQtqDfbJDVhgDew5ngx6oOlpoAOanutZcWAnoAyaofypnxUXoP9ZnukJoQ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qcQoqouapntwgN6h5oziqLBRwBiSwJ0kADShgB623nRcQCYCXDc7AndkJeNqZpNyJnUy6/50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N8KRWiqRKyqS1dgbaeQaAV6Ve2qVJiqX3uKTZgKTZmZ1Wup21xp1bSg876qTbCafaqStsS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FMZHpG8Q6uCQN/2prvEBsJwDNp9g0841uIiqiKmqiJiqj0UAeOekKPyqiL2qiH2gQ086iJWg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JmiuWyqmMmmbedamIKj9N4F2NGqlJlKg0g6qTmqin6lub6qicCqqXOqujmqq0uquySqpEtqu5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5uqjwlqPKuqyGki6oRSwNAKhDimEFkAL3iJ1PGqVqyp1RSgHURgH8UADasKbkWq7meq7omq7q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klyc0tYXVyay2EXDyWq/2eq/n0QEQcP89RAENeBAOLqCdG4APA6CdLnADF3ABSrABFJCwC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EeScDLjADF4BhYuACGYADQcGw6/qxBguyIouu42queqoiGBkbGomvLNuyLvuy5UECgHou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BAbsB9VCw2ZAB+LABC5A3OisDC6AE/XAB/XADlnABOLABOBAPFCAC/bABTRAPOBCwGEYB2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LWcuwDJuzOIuzXCu2YDu2WSu2iJi24xq2W9u2Y3u2cku2afu1cVu3ZysDXzJTyWoU5AazgB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4EKAEWLABUuCXGKYIJAC2DlawziAD9cCwT+tglbAAM1APFxAU9DAPTVsAA9AEGdAPIqD/D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7tWo7tlurtVzLtlzbuq97ti7Qugwru3Qbtndbu6mLtW5rtllbt3aruy4wDxfJp4ObvMq7v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gDVuEahsQDum2AdabN1ggA0xLdzhwAxuwAjOQAStQADIwAPFQCc8wABugBPggA0RAui5wAZq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bv/Z7v/ibv/q7v/zbv/77v/V7sjN1NkbBheXGvAicwAo8agMwA9xAAtqbAR9kvyJwA8+gB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wA967AZXAwThAuiKAweFrvTcwAxhcvwpbdwDcwi78wjD8v8abJxA2KxK2wDicwzp8N+6Lw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Iv4joArowxC5gvRmQsPEwA9Y7xPVr/8T2e8QxPMVUXMX+K8BAEW7UecA73MVe/MWM8g1kG0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/4yw3WWwX1OwIbfAFmbMXSuwFoHMdTPMd2bL1v/Mb2e8f/S796jL9EUHo2fHpgXMiGfMg04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rlmoZYHcikAGRjGrcIMl6HMl3J8mafHeQrMmRrGqOPMmNnGqo9smW/MmgfMqqVsqr9siOz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iHMuyXMulDMu1LAIXkC1aKDvxmlhIBELC/A00hsjGfMzIbDYyUAkZIAN358iZHM2LYHeZH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TjM3UHM3VzM2YzM3R/M3XHM7gLM3fvAjlDM7inM7szM5VIMmbu6ezMgKnhyso4KzhYP9Q4S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oEwQAMTZW9Dqv6MOJvDHQFkQ8tTEG/fMawZfMEB3ROxLNzqzO6CzN7dzOF43OInDR5ezRG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R4CzSm6zRI313Jp3S3AzSmKzLodO37xOvqRcbR9ACFCBuZLSg8DkFcnNzPpcbOwMx0PBmu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9RdECSWOeqzMbLAAD9JqSEl3VVi0jzlzRztwFzgzSWn13XA3WMoDOY93MIX13FZ3OXH3RX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JbY3WcM3WdK3SZi3XZ23W6BzXZR3NXcDMd93MG83NZZ3Wdv3WNxApI9AiN7xxUgQBb6lTrv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oQxeKamUHxBIBY2gJ+qavRJEzUhn/NwCQTSm5J9VwAWu1r28zhpmllJjFWEYxBpH5DVfgc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mBfxDjlI5la6dWVGxgKMdVRm4Jyzw26s4SE21BjR71dAd3b1xwc9gwdaNwRhM3Uqg3WJwA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l9A9k93tpd3tst3ueN3eet3eHN3un93tsd3+Zt3up9wfK9wdRtwe893+R93/It3nsLFFhAw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gf87AAi2QYazjDMkKBGfwYrkUCRdQoY/2Da/nNh1wBvkEAZqEBVjwDbqtRkKAB7YIAiywS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wSnAU1AkwPSZu1EQRDWmHdk1wRl2FBRXeBCDQApKkSO5pDRieDU0QaD0QSUfDfKqk/wWVg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SbkEOW+UXMKV5V+EJy+NabuVbTgR5hwVE0OVbbuVcfgFZjuZWTuFlnrBsPg9nfuZh3uVcH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4zuNpPqVnXuVz3uZozuVT6rBwTujx3B2LPchRtJrHuAAsgAci0AJAAAOyByi0MInU84VjI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+YEsJ0z+p1zMQ5pxCQIdgAaMJUFAVgdA8A12JAXZ0HTS1BTUY2ZnsEjjWJeContHM3R3lTXYY0+3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a2DQQoDsd8Are59MQUHBHgFTYYweWGGNTXu1STkDck+17sicRADVAwO3f/jrc8zrhPkbg7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7so+578s8Qw0tjRO63s+2BEj4RkP/u6o473X5K3o7u3+7P7IM77pPt4YM77NPuUIPu3b7ZC9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+Q/7JMAHDtT4ua3NG1howcDLCACDu4yZwMCtLBKSnMFcmmJAFADH2iLr5cN70APiGArLWAJd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BxQ6HsEKBPLBYN2wcA4RCI9ZQ/Z4AIkoBktqJVfcQJEg4AUWAHllBJkJ1oimDy0SA1TTBNZx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ETdA8LXCC1h72Yr/ALDDxsYK8Q7EyQNC4MOB/C9AUHiYoQMAGyreVP1fpUhAJWfDpTM88O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leAI7xgJ5xhxlgABl0U1f+Z0VRZaROFbADAG4ecHMcbrvcQJWFNPLFae1MQJJT//SFLjY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wBjwJ5NQ+9qzf+i1b9ioiOrRhwEVBD9AgBS6AAomVRVVGAX27AUuvPNlALEB+4VRD2xDwD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wihzXRruH81RFfT3A830EA0Cf42OEYkA/FCzwgf3C9yyW7a8QDYgGAVNPNVWfBXl1BNygBz+3</w:t>
      </w:r>
    </w:p>
    <w:p>
      <w:pPr>
        <w:pStyle w:val="PreformattedText"/>
        <w:bidi w:val="0"/>
        <w:spacing w:before="0" w:after="0"/>
        <w:jc w:val="left"/>
        <w:rPr/>
      </w:pPr>
      <w:r>
        <w:rPr/>
        <w:t>9eaj9VDu+vZ//6j5DmZfMorePjjFAgABDQKAFgkAQEgCwxkAhg0BAKFVqUmPbIoQnnGRLZu1D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2gBuIBLRAfkvysUkTa2si0Hr1bQ2nOkecuJjioskaEJHWPIShyGE1NE1CXpmiCITDMViyH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ABDjpNUEDAkYlCB6nsvC5EgIn/0lHgFhCc4SFxGxTXi11GFfuXLp17d7Fm1fvXr59/f4FH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FDR9GnFjxYsaNHT9GzAJHAcqVLwC5C6GLFIfOYEBgARpCAxZS3pGgANeh1ldoWvcYmOCVC0V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ccWOpKV2XKCxA+Ld72x1liZx0SMBjJ8Rvn2UBACEbYZSfjq00/obBBjfVEtvAlfRdapo0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7GqEAohmXFHw8wwRSQWCd0oTHd8j9/f8HMEABBySwQAMPRDBBBR2Sop7KKpMBryR0SAK7B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sNKSHAgpgmAsGF2abokQT3UIRKRRzWrFEnExEw63f8MOJRBM/KnE2F3b86MUcS/9EascXrx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RxNFEnF5M8sgYf9wRjZYWpLJKK6/EMkstt+Syy/4ke5CyCwayK4LN4loOBRjWhAEPJ9aky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iPzvrxDMbPO8Eqa09e8jPTzz33NNPkACtE1E7Ac1G0T/1tBNSo+hsdApHD51TT03zzJMFLz8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RRyW1VFO3fGeyMCO8K4kuKjw1VllnpbVWW2/FNVfIOrggzAIuuysKGTjTtVhjj0U2WWWXZfY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YFa8GKGy2WmuvxTZbbbctEIgFVBWTzLo0mwSaFlpwwtx0W4DH3HbZZRceeeell113730333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cf/VFd1+A/SW4YIMP/tfcf/n/hbdfg/NtF2AY2J3YCXQvtjhjjDfWuGOOP/Y4ZJBHFrlkkk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UV1a5ZZZfdjlmmFmeF4aa4eE2Z51phUCEeCDEK4IQFlmkiio2qKLopJcuWmmmjRahiqinfj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G+uoNrs7gaa29fvroLpaWGuuxlY6666I3ODvrKrqmemqul1Z7aavfDjvqo412um+jyQbcb77/</w:t>
      </w:r>
    </w:p>
    <w:p>
      <w:pPr>
        <w:pStyle w:val="PreformattedText"/>
        <w:bidi w:val="0"/>
        <w:spacing w:before="0" w:after="0"/>
        <w:jc w:val="left"/>
        <w:rPr/>
      </w:pPr>
      <w:r>
        <w:rPr/>
        <w:t>Fjxwwg8fPHHDFS+8ccQXh9xxxh+XPHLKL588c8s1r7xzzDev2u4qQti5dNNHhaCJC6AF9i4gX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en6p2II4w64jYH5Lu9dkBmF323GW/vXizIojArIcgKJ732wFQ/ojZkzc++th//4c+9uJ/1/2h</w:t>
      </w:r>
    </w:p>
    <w:p>
      <w:pPr>
        <w:pStyle w:val="PreformattedText"/>
        <w:bidi w:val="0"/>
        <w:spacing w:before="0" w:after="0"/>
        <w:jc w:val="left"/>
        <w:rPr/>
      </w:pPr>
      <w:r>
        <w:rPr/>
        <w:t>4I/H7PWBiCc/+NeBDx943sF/6PzmfRceMxCUn19++u+3P3/p8N9f//r7B+D/BMi/AfqPgAc0Y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FKrCADYTgAyXIwAk6kIIXdOBDpkK89snudB8E4ZaAwIIFiGABIURhClW4Qha2sFsuhGEMZ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wLiT0UA51uEMeeugMOfyhD3s4RCIW0YhH5GEQe6jEHzIRiU9U4hMpsACD2NCKV8RiFh3Tg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wIMGawhhGJygiHDAoIxhhoKYwfrGNavwiG2FwxjGqsYzhwAMd1VjHOqoJj3oMoxzlWMc/r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bVIjGs2YRzciUhFfLCMjFXlIPv9S8pBuUsSb1LRJQ3KyjCSQQQu0OEpSltKUdWHBDBKwABJ8g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3WPlKEtAylq2E5QIsEcsLkWCXr3TlL13JSl3eUpatROYwgQlLXxqzmcnE5S+ZuUtmstISuc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5SmrWkpnOjKUwn6lLZGITm8ckgQgGAI1TttOd76QhBGYAgwU04UIYumc+9ekMe+4zn/TQZ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88lOgA3XGPRN60IMSlKH6BOhDF2DQiTr0QhGVKENFwA88wNOjHwWp6VjwDDtMVKEmzWeG+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opQu9EEwXyk+YFrSeLY3pTe/p0oeqVKY6zSlMMXqGjJrUpUfNaVIXQNR/Xoj/qUdtaU0X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kV8VqVpMlT3pW1KBNwAgFNuAhkxLVoFFl6U1VuoAphiQkOJ3iFIm61oouFUM0VatB22pXtJ7V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UKT3OIFiACtaugyVqW/1aV5oCtp5sXUBE47pUgOIVqnkt4QCsqlXOdtazpWKBEqBx1wxtQ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qTyuCkAD0r421q10NW9nHDjahIYmsV32aW7leaIp8dakzABoSqK51t2a9p2EjW9iLDvaeUz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362t1epbFRzatKM7DOz1oLM3r5bnfFi60GzJOtBt3ABebBiQWEQxHOEIEMJipY2CaWslOkB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1n8niFDhPXvdZsA4OHSlAKu/+WnYFnq098itrHDXcCGKDDg60r4uWSd4oPpe9ffCtjDr+0tU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JBIAE8aUh4EXO+u5DkHa5LMQsSIK66qBgwEWBBcHLcgakQRsURqOJ4hcwsFtgDGvykgDPOI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VCUhAC+xAggSQICS9VWg2CEsB5/72n3HVEGRhSlT7TjbMV05yhsC8IZ9uqLCIPS9k32pPLhs2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YAGTPe+XzZkjLaT7DBvKMWAITOrFEvTI9OHQGdZJ4q2JURBb4wxAgVEMTWemxQ5Jghw5Ar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iPhOYJAxiCmrhdKbpcgmnyIUFlgi1HVS9Fwi0QA9rmEoSIqEJCGRDE9/oMf8QQG0JPMwPv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GMWRmK4urahYrFjaQUBJ46h3QgAG22eohemwgAyIQQVw7tO0kUwDc3w73D+mRDR1mwwXg5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yhDc07wj+s94T3q252b2CwU3QBBfLtDA9tINxsXbczXICDGZBby0q894H9C3AcDCDhBz7wv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g55iOD1hq9mmzUGaWiiEmC4Am8YEgEIgGApCZCGEKbicpcDRRNlYQgIWg6BTJ/F5JXQBCLIxH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0TnZKq5dEAQhUhMAQSv+DWZdv4dICABC+R5CFEqsXVuPEXnOu/x14uO7BZoQhAxGEgEBuGIN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ItiU0YQ2gLwEuX797y2v/vvfjLKLZfzfWSO3wcWdgYQQbCDgrdccCRJKbAgO4gaDn4e8hb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i8DjVE8G4PYAYbmAcP2Y1xgedw86MneLxzKAIcYCGhPotr6dk6gH4AUUMb6EfDjaghj3vIBf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1ssPRE7H4FNguO5lVDWlMAATRcMEfcL2WSkSiByBgvvOPYImtV0ISSeCEEawBG/BjoRKwSbH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NTjgFBNmofiW804Bs/KESXU8AJ5zemjVEQxpNsINdY4IeeIdsAINIwAKpaIgI2AYweIqGi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4I0DvuiwTvOwhLuMBIkDWHiIJLsAdBYILoYDpea4JfiztN6IFoeAWOOIJq/6i+BIyd+sOCB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JTuiAUgO8HsSVDpgnHRqBC8gzNYEBTwEAFiCBFnA8fLiACwm4DRiAKbwACgi4JOsVEwo5J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3QMu9BRgrCrgBMUgBE5qHLhyAeVCnGRiAA7M8exgAbnAGLhyBFJCBH9qAesAHGdgAHMCBs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hEaCMAfi2FJgBJdgAfKgHKqzDKRyA+JpCbhArN0REbcCBFWiCDWDESOzCBZCBSUwtIxoxZ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DpUiDt8uCV3gFRXgFLFiCBNAEIeAO+auDk1sDuSNACIBFWbwA9GOIVrSDd8gDtNPAOngOL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EHtAD3rA0ZAABTtAEMv8AgUF4BfbTBAfIAkv4Ax6oAzxAQkq7BDDAOiA4A03Qgj9Ag6fYC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JZoAuuzBG64giwIO12zhjpQwefjBEfogBOEO3T8xg6IBCFIxUpAA0XgBC2QhHf4gx54pAZAh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zgyTwOx8EyVlJJWiwQg+5ASLYgGiQHiBAOjuAhm4ruHp4wrHagBQQAxeYB34Yw4BTggIIN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ggAvohwzwEBHoB6H0PUFTAhwQgZ4EREC8ARcYRKAcAMu7SmhZgT7sEBGYARnoh3mQgQIoOG8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EB24YARwggh3ZgAK4ShkIxFzAB0HDgQwAyhWgSU+8ykfcgHioBApoSrv/3IAbKIB4wAElI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AC7hRdDRkgTnnAwBLuAFEsEUtwIILsIce0INLg4ApcMcLcEdJsMXoGAN33ExN4AEy8Tkt0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QQANBgM0L0AJFoAAjeMdvoAppyAps7L+mAwA20IKasATe1AJiREcZWMckkDveFII1OANB+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YwIs0AQHdAgY0IQdsANOsIbnGwQtyAI20ISaoDQk0AR35AGekLtE2Ewt+AZo4E1r2A6Ys0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sYIFlC8kBNRWuosmhVAL5YoEdJBMW8AwxFCsKwAGxHAAcAMuGG0vE04YdMUyjpIAUUIIF6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RgMuCe7wBiId+kIEb/yhKCpiHAqiHZ4iHSeRDFXXKAfgBQduADbW8P7wAsBS0KVwBFl2AA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jLC1A0bnhEUayHDViBetiRfhiBBVCCKN2uGcCBKMWBfqg4bXi8w5wBFjXMSBArxhwrF9jQHWk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CaYgBEIiABchGW4zPNViDDoA5NIAAF5DINWABXDtNABiDC3AAQV0DfqS0cFhPLNACbXwFL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DGQMBF9CERJDIasCCPPBGMoiGpgOBdiyLCGgCLdjUK+g5JJiS1YCADmABTugDRaCHmxPUd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COlBUY2MIS7BN7MwCIFi7LGgCaUCETJM7HrgCRyCDIwgHLUhUPeVHCv94z0TgATuIOezTh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V11EJLWhAPBdILyW4gRuQgQzQhoFgAQ+BAbGiSRyowjK9AIZzgbU8V8RTAhbVBim9gaEsA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rTE90yn+VgX8Nt7FUAhfgBlr4wxTYAE5APMRcU8TLgBlAVxgNRC71tn4INx1NL7ZEVxN9Qy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/BAXRl0TGVS6EcTOBjPREASqcUNDIsSiHpUXR1yzalKuVbFubLgyxIACyIRy56hQ7oABKwg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C0u4AEmIhl7UU4mEgGhwSEsNCtf0z16cuzXwNXrYU0uYsTWwA0uIAdOUhpbIg2/1P+OQO6EDA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IiwVswAd8iDHIBkn/4FNOcECqtdpVWgNN7QFLxQO/jQLyPFuJHFUTXM8URIYxEL9o4NZK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9tvsIZtvTSxBVABHdfT7RKuClhB69gZmIEbuABLSEKDcwEUoFdBiwTEREwRoCociAci5FEXy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ZiIcUsFd05dh4WAGctbwUWIG7HN7HXIFcWAGPFYEVUNGrNEMeFTQReAYhkUtBSwF+QEwZ2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yIV4UILstQcljQd1OssVwAJtuAGnzADfVVF1it9KiAfEGwDzlV4cGAHl9d7g1QVvS4HIPB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3lfMAkqATlpIcEiIS0iAA9IM0bkL6xMILWZD/YvAGnawgnkAYWAIJX/wDOaNBAEoaBM7gB2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UE7mQCcNU/AJCCSkgES8HN7vQDh4iANHjVh4iCDVDOSuBHrZCGG7jhNeiKSIBN72SIMSCLp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1hcyJU7YKM0uauDCIA6NIgGLFbVG8ADOwhiMCCDCJA7VU2E/vtI1LXjLBE8780A9VKCGZgHE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CVkrgQkY8Q0ZkQUPgQl7kRWbkRFZkREZXio1koD1kSJZkTNZkTM4AMSDaZAEyO7ADRZAEPVX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lRTgxOzBlVFYEUdZTUS5lVx5lUxbUBDDNS90NVFDb3XDJUd6NVo7a+IhlOwBQYPZlPBDc7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ITRNlVm7l+HjlE/+jZWnWU1S25WDWA2m+tXfQUxmDZVSW5lRmZWjwZUmQsQRQ5mBG5TuG5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Ae/lBG0oISWwhwuAXRmgh5vY5IAW6IEm6II26IPWZON14GJRyM3EAmmoQc0kTdyEVIjWA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AVCwAhIzmToeGVI3WTFV16Bvm6I++AEC44QuwBorO6D/waImG1JWuwc3UaCwQl7PoOodI1ZS+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W6JuO6Y+26ZCO6KCuQZM26pG+gD+AaJYW6Y0maY3+aaLe6HjG6gUpVzwzOEEjAdsVASxA36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7majxD6+81a7Ve67R267WWGtb1trXu6rl+67Nua7l267jOgLy+a7X/xuu/Fmy2fuu23q6F1pUj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xozm9c7loODq8czm9g2zH3lqaq+zHfj7Ndmyaw2zP1mzJruzRpjkijoC48OzLbmydg+zJp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YdjnYbrnFzmzapsDN/mzMjobchuxoaO1oyOrhPpDyQgGD413eHatZQoGJerdv62t0A7dzi27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r5t23uW5vAzftru7qVu5F+O634d3thm7k7uvy5u6uue7oNm/r7u72Ru/5hm6pwW72Vu5zW+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/3Bu/pBrequpal4Lv9YYhMqx3pUPCGmDmlmzUGlwsCV7q7W3BPq7mwU7oKx4vv6J7SJnAJzz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C9yzmjmwsC7x5P/3twh1hx4nZx/witeu5v6J7x8p7xG8fxDFiE8qbu/rbxHM/xHwfyIJ9x8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9vIadxJO9vI2fyDBgB7nrxKadyGYKAZ4CBHG9XEViEdtXx63byG3fyML9uLwfzIj/zIQ9z8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CMYdzMg/yRXjzGzfz9pZzNE/zMd9zHAdgxK7yQBd0nQktEZiHEciBERgBIhjCIVSvQ0+tITz0</w:t>
      </w:r>
    </w:p>
    <w:p>
      <w:pPr>
        <w:pStyle w:val="PreformattedText"/>
        <w:bidi w:val="0"/>
        <w:spacing w:before="0" w:after="0"/>
        <w:jc w:val="left"/>
        <w:rPr/>
      </w:pPr>
      <w:r>
        <w:rPr/>
        <w:t>RKd0RSeCC7D0Rmd0Rcf0RI/0HMB0R2/0REd0RSf1Rsd09Ur1Rs90T+90Tnf0UCf1Skf0VNfoSj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ud0WTf1Ul/0To/0YNf0UH/1WW/YTx70ZFf2bcEDJdBe6+UHfhgA7f/V3gGWdkmMdmnPBW2vdn5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XXmnHAW/P9mmX9min9mnf9m/fdn6A9nH/9nCXRO2F92wHd2739nkXd3v/dnQnUm2Pduut3myv</w:t>
      </w:r>
    </w:p>
    <w:p>
      <w:pPr>
        <w:pStyle w:val="PreformattedText"/>
        <w:bidi w:val="0"/>
        <w:spacing w:before="0" w:after="0"/>
        <w:jc w:val="left"/>
        <w:rPr/>
      </w:pPr>
      <w:r>
        <w:rPr/>
        <w:t>9oF392wf92u/9mmfd0lU928fgHXPhSlcABpb9ovH+GUhCSjj+I7v+IKAsoKABo/v+JGHMpP3eJ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Y5/h48neY8X+Zdf+ZLn+JW3g5p/+ZxHeZcn+Z1PgJmHspb3eKG3sYw3+qNH+qRX+qVn+qZ3+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+qiX+qmn+qq3+qvH+qzX+q3n+q73+q8H+7AX+7En+7I3+7NH+7RX+7Vn+7Z3+7eH+7iX+7mn+7q3</w:t>
      </w:r>
    </w:p>
    <w:p>
      <w:pPr>
        <w:pStyle w:val="PreformattedText"/>
        <w:bidi w:val="0"/>
        <w:spacing w:before="0" w:after="0"/>
        <w:jc w:val="left"/>
        <w:rPr/>
      </w:pPr>
      <w:r>
        <w:rPr/>
        <w:t>+7vH+7zX+73n+77/9/u/B/zAF/zBJ/zCN/zDR/zEV/zFZ/zGd/zHh/zIl/zJp/zKt/zLx/zM1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zO9/zPB/3QF/3RJ/3SN/3TR/3UV/3VZ/3Wd/3Xh/3Yl/3Zp/3at/3bx/3c1/3d5/3e9/3fB/7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hJ34bosDMsHguOf7EWP6+aH7mT/7HeP4qmX7lj/4FWf7rL/5jgQBzk4EEwIxABIB0oosCo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JnNSgARAAEnwG48YwiDk6+7SG7slgEWgF3FyN6/oIACYIzmBQgAAgcSLAhjA4SBG0gAECEigw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AeyiCBUEWBcIV7OjxI8iQIjUyFGnyJEqUODYUTABRBkaBEESw/xSY4ExCgUAqtWAB8WXOlB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AMSaAmTUBUJg4kIQIAD4tyggq9CrWrFq3cu3q9SvYsGLHkg07ZsANEt+IZAOAgwLTCx8LwP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AeS6YFiCxgAQMIDIuqH0mkoTfAiL+Qrghg6wIvFg3FAjLAqZAHHtRNihgySaOhAVk+CXRw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21LVZAMZJGFUFLogqdsOCgiRPJpDRQCCJx2VP4ttsMzWJDUs1DsgJo0BQjRASFFjo1ysObQ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QfHmB5gIvZCAogyX1hX+Hs2/v/j38+PLn0w8JJIVxqW6XfiT6tQEOKADAXUIUVDYQde9cV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xAmSSXXXGgf9fUQcbAAPwZ5ILMwhEk0D95DeCXB5pJKBJz8VEQT9jKSHcQBD0FVsBawhkYH0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QDDd4JEMGOJSUYWsbKAHAOwU49dWOAPT4owhCCgRDaAPNKIWSOWq5JZddevklmB01gQ8QH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CuXRBTXQxtSELFFxwAQUYsaBEcGx2tEFU591YIZKKLdggAI6tdUFMCWwwJ4bnyXmBVVI9+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DqEBxKnFBgxAsMOdELuCQFKIGzSmRQHx+eoGCA91ZwA2QrsDaBSN0YFMGoBYEQTxrJBBPTvi0</w:t>
      </w:r>
    </w:p>
    <w:p>
      <w:pPr>
        <w:pStyle w:val="PreformattedText"/>
        <w:bidi w:val="0"/>
        <w:spacing w:before="0" w:after="0"/>
        <w:jc w:val="left"/>
        <w:rPr/>
      </w:pPr>
      <w:r>
        <w:rPr/>
        <w:t>1hAOS2bUlwhslvlpphckkMAMBRBBWC74XBDVmhcEhqa2sQ6Z6aL/nKbazwDiZorstWUCAMOpE73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zkjBAvI8lkCxhR3DLLmFrGpsUCXOKkBOdi/oGHKNvERQlhgQV4EQGMFIwz0Ay5EYdNB5BEP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g8G8AcEzlsBvg0LBOBaAQkUANrOAUC/UItEaWYdp8M84566zzBil4RBQn8UiFgwwtLAAXX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ASiydwABHJinkAjW7OsAC4vEFA9cJ0dIPniCgxOBAF6yUwIsAHLFCBnaQEA9s9G4ANScFX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t0I9EMihR5qYJQLNCblGS0AIWIDjTYrIEgYBHAdpA48JrAFxQQAZoRxIBQSQwONEAK7iQ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CAgvE8y8t/0AuhTnXGbNwAw6o61aAGN94vheOUqkMhIEo2NGACPVAkwCAElUNF+VK3Ks1cE1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LM1zQU4zh6V4PS55L/xoI2fQFw0wFHA8EDvO4XQAtfD2TADfhkTAPDkglJREJtWdGFzT8s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3g+oQpAE3wMdFBrIAmSWgH06xAz5yAh0AYIkCXDMWBPCnP7fQpQW5YIlGUDdA/hiwHyJol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0HCmQetlGOa5xxwZ3RsIY2vCEOJ7OCn8HlLg3xkUwAMJp4fGtdBQiZRmBAHTwIJB4bAoDJj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DVeuSgQlPIiNCzUkgzqgMBXDgBBSQwB6PiYdwfDgQFQVRBP8pKJOKPIcCFCjiAgNgQT8wV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6hqIEiqRF7lcgAi0AdSAzCeQFLwQLyJQghNIoIhZ6WYF0CuAEqpYEyCIgHYoDNQ3bjSq3iVR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E4qga4iFRAsAF+NBXkv4lk8o1rTwESQLZ0BQae9gGAFU04ooOtIFVMgUHRzCQ2HbznEgNxD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kAFAJQwIACPXIj9qMVI8W8IglEMABoVJwBjQdCQA0U0IG5kGogtzAlhv0YQbK+U1sHsFIO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gTXACBwdlWppAkqQELIxgnTk8KEITqlAuqbEgToSiz55EELD9wH6mzAkQ+pIkfPqvIwkaSO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hgSSXhRL/jvigWA8gyUAEzgBAR6EotDUWwH5qVFHVZKBTmmCMIF8cQC8HQskP4QULJaraH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uQGgyCCCQKlFEJ5UoRCQVyBHmEUFX0dJzECDlwwCgiJqy0klARFMBgJfKCxHkHZGhV0nSR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50YiHcSoFzD99qJwXBStsPGc/ICxgBgOoB4QAgNdU4YVEOnoij34gGtKQ4AZ+dYZcZPDSQ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dQT8Su1goNpZiTYSskyQrRMpaViAgiIcdNIIgqy20tra9LW6/UsqCKGwDO5ToQPCRjUcWpGo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1nPLBjkDDatr4AUg0cxKTOhMAXyTtUGqyAX507pQCyYAY/6ZU06oVJJYEcYFkaTkQDQ1Er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qxl4ocncwInlvZq56yGNhyKuABYATTtlUgWCBmvA1mWuMhYO/UQdFNwgqAHCpCOBAJzsD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Jdv/r3QKUca8gAAIIN/CABEJCrdBuCF/wqzCOeA0HVHCICLOCjVdQR4mw7y4l+QCMaKNaOii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p15SEVYxDsNiqSLBmKRvNLZSjLOUpEyQDKSgJCeBCFB9Shx6SAoCIgDCDDZVrPKPqKQCGuh2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BmCEIIFMPaD4MWxKQXMG1KZVQTEiRkvqIqSLnK9JibFkBBOEgsDKRgOfEMDEcLqB9BqjYRa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1SpI26//nUSWpQQtIagurCub8LEQqA5CQ7wbQAKXZK0tKqNxYS0KBHyi601I5XTEDqsjgD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sVWQkBhZAYACPEd9EUDCj5zTIQBOpoKkf898A2xQHUii2cB6KXerkhjL8KbXSBgAEfcboT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SlLE91Q/bmdEuXlpANm8TBNynPoKfZDKAuiwAH3mc7bqpLPCBE9yG4aCXYhLSW8lQDpMCq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/vBUAB6xKpFPmS5DmotBABegHrNAUD0xiyKQd2WLZhENeAIRDCf2oXZ/h3RIcVFw70dzrpSo+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lAeEs6V0GNmSgl2/2vSsnCC0K8IMG5ALIvqXNCupBwI7/XCASBMFHxUEOg8uAHE6joRcxB3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yAJUBgRJ+cKT8SZ0T+hpwIlHW3HgVYMIUlPpScCkDemmNci8nFGUmOEAPfQPhtvmv56Ix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tvjllwDlamcjg49wQCD4CHheQFsDLrvk4PuoRFAhEawZozO+HVhn5/A0rgy8XQZloK6eBSH3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6dwuu+93zvve+/z3wgy/84RO/+MY/PvKTr/zlM7/5zn8+9KMv/elTv/rWvz72s6/97XO/+97/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DL/7xk7/85j8/+tOv/vWzv/3ufz/8TUKCW+lecF5RYpc2RmUIhIOZWmHBVKVEA0xVAjCNE3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yM2JwE/wlY1Mk1IFjAAAl0VmxoXvxdYAJSwKkNgDP4n5ag3FjcwAai1kfAAPSExQj41VbcW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KlBilA8A53JH1lJ2W58hVdpxVhZVAYQ07vliGABgAyKhJuERASYnMicIAPGi+dhxQWoIAZGY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UBQRQCYx4CV2RxUpAQBLMQJF5xL2A2lcUmFfIlUI0x0zcgAd6BDcwzRK2oXvAQDw44BrVIV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8Q+4JRTj0od/wVhi2x1gp3hsCAIBgCB0qnhANYlLMCEHAwAtBIUjgV1ZcQBZKoSaSRUNdG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x2hX90opZgWFdgYkH8GcbNYQ3WBxuVYCumhB52RQ5mRf8QVhkUNol8BFiIPSKKvGIRggQIe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lYsU8nNUmLiNYbCFBEEW8XM4d0QbNlQgKvFowCkTN5A2SRILZOYvvxFVQbdEA/MAz3ArFj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VEngQdoz1oXT0AbCwYa5FFsCKFtCsIvZsQQ0aM09fQhDZI3Z1ZXZycAzKCNfVFxMKMGLmF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InF69SYazDcjlqOMC+JVDuAVceE54JEQCzMM3yoQY/MAMVJ7/0YmOpIrZDUBJzJcPacTlZ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LyJvZQYfHQRp17OQ31QVxKQ1EHgtB/s26ZKRt2FEKbJVMYCNcWMJrYJ1wZJDZKUHJbZZ9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Yz5KL/nDCkVFReyAEAW7TMAEzEo5kdBaZjJnrOrbyFjJhdcezkqLhJ+WBSsDEI3yUEeWmD2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kOFbey9kSKr3aQNJcV0lkmTEjZHoFKAIaS1Qc6HTPjCQABXxTbqDPsLCkk7CEEqwSSQKBj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LAEeJAEkBACrSF/XEbAJjiRgIPOOaPog1EPBCBCyiBT8Kk78BA75BOAzxHEjSiQDzDwBQLW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O0ANQ7CAlKgjHyqkPErG5eQGhslIVDRBAZiWQhSHCBThfDlGZ2AIcNIFdyYFRohBTdSKk6RAB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h7JETAAAmRlRN3BzeqDBHpKgjBCjIK9aFCIpXTETO/4YtWkJonkbkQgNAANtQRLLNyOUUk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4jlw00ETsXUJQhmjURSDyIpg9BuTkYpY4k/5JZ1SEUaaEBgnMAGywlUdljGzS1Ig+IhMZk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79xl0ExWoS2wBAyMqRomIB0d3wiKjxhW1AjYDshqBUzZNGJpYKhTOuV2U2yJMoQVBtAD4ox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sYws8R4gVQBPgkhMIBDrNFSQSAYxAAMphyWUKEREox3iiDA5ggTP80qKRqZuQDRX9VXUohz0Q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IQO3Ni5M4kXKsREgF4q5EgF6dlBdVRkPRaUGYDD3cBUZ4DpnO45PkoHoWwAg4hedwg3KYjYy8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dkf8YZokM7IWdUYxM/qd6WckFBNwrJkUEZIBkvOIP1EUGGMYFiMFUaQQ+1SIEaAQTVVe94Q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fqguDYEnDsFcRPslzdEBIVYJCPh4x2elQkQ0LjiahbpbGDKMpHaeb4BJHAICyhUyqnscGVN5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BskCS+kykFcACgoCFgmeqpJLlpAAtKAddINh4ZGKWTqxJZFQTCCJyUlUt1Rs4LYDHMk2xb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2OOMzIKZqFkAomeWQwYBvrkAuzcMGSOdkeSw9LIBV4ED7gFluzAPWeOwCTMS+Fhs37WDVAK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LxAOACJEk5sbeAW3QVqqoQYCYpgC5CER1eSd2Rez/p85UrpiSanhsdOIA8bQJXPSGxSXA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EtX0EnSRJ7LXGCAwZULHSLAqEFAQJVhpRq5jMCuBAsdZgERIXBLhALmDNsfSoV5GAEsQDz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EMQ2AwtQig+ghJX2rjwjW0SWrQ2mXhyTACBDu1G3ACOBj09yA1NpIR7js4JrcWCVEP7SPM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Ykgt5wjEEf6rcUHRDnXXcamsxhIEjArECPysx2qmwh4jxU4vSIhA8dLGKwnRZpkhKsoEBc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2zAPIzAXiSXv3ZA3QlE3mZPSaAiRebSRtbGIpFgij2ENF0ppUFDOQWYp/QhBPADN2QW5QgIcQ1s</w:t>
      </w:r>
    </w:p>
    <w:p>
      <w:pPr>
        <w:pStyle w:val="PreformattedText"/>
        <w:bidi w:val="0"/>
        <w:spacing w:before="0" w:after="0"/>
        <w:jc w:val="left"/>
        <w:rPr/>
      </w:pPr>
      <w:r>
        <w:rPr/>
        <w:t>2Sgj/4VghBpV13UtLwCk5Kdyl9LKaAHQX4zMQBnha2uI2fXEIgTgg6cVACPGrhOVSIpt7HxFS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4pGwkYEocOEmaF3MgwpSBkFgSUlkAw4coSDJCGykZnEpyfAK0QLcoFu8VBFegI8s0xDLgA96ZOr5</w:t>
      </w:r>
    </w:p>
    <w:p>
      <w:pPr>
        <w:pStyle w:val="PreformattedText"/>
        <w:bidi w:val="0"/>
        <w:spacing w:before="0" w:after="0"/>
        <w:jc w:val="left"/>
        <w:rPr/>
      </w:pPr>
      <w:r>
        <w:rPr/>
        <w:t>UjnNF+m4bAtJrJmUiMn9obzCBS5hmeHSwweHooy0hSkBrDCh2qz2q0ZwxDHCXUNAoTMobKyw5+9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5vR/o8S/6sm+cm0ga8QzZox9oqikVRR5VEqh1IgRLkgoOMwBhkgDoOxGRqqtMkgPg0CACpD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41GbIWwLgEeq8gwyoC83Vhecc5wDYwxisgTY4Rf/lRUVhpVID4EMlPGcG6EsuPMM7iIoyek7Q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44NmBxIOziOmQVSRWKQFLiGACvIMFfQgmLWBxAEHmUFpUmA00jAE9cIQL9EM44EF9isw4E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uGHK2i9MMYMMXqLA6vooh5PMsAUEx6JIAwQ41k5LMqaSYmtZITsACschU+KAIJFAcA2IMvJx3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HulVNaW631YMS0Y/Y+M07UMbnklXUQG8uyhzDkKprjVxdNNDomLLcpqWBrJM+Iuc3ScQ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G1AMK6POwZNT4EEXViM0XFTFBQLMURI2TtqDC4tHcqLRiKcFGW9xF5bFUu0onPRgK4YlAuE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/ZWnDrbjVDbguqKEPeH7VprhAyNhBWKdJ690AhmzAXkBAIbmAW7cXDMLtE1rRQBRUe+FoP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1rXDawb2pQJC9C1EmRDTrSAU2utu65BBoR1ScwOp2h1KmYSn6TKZkCuTWxKcmBTmjwFXECAN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MO9yAcRDGDynBpyUFBWwKnHESmMIAGzKFwJqHPw2EEyixFcn1DcA1xZwYAkJRWG8mcCjBD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AYnK1H83ODVBAR1aWM/diByjBN8gAEVyeVIT1omSMCGDTgGyKDBCoX/0tYW1KAn23EjgDi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LM1AAyjpJs5WHYAQ3FhCKnATcSCoBEcChQETD/5wsyrcwdkKwNkVsioJ8iiFhNTldyyc1x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yti18FMMo2gAs8IXJD0YYwC4L4zQ2gyJ0QBgxZ8VS3eHvkQgC6uFYAZ0EAiYzfOI6nXwsobI5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c3Mv0uJAPefd9AwkSeUjYaUdchhwiuZM/OZRHuZRPOZVXuZVfOZZnuZZvOZd3uZd/OZiHe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B03Y5kPh2myBwSQIZQ1eTMuYFm4ef5phZxvyZo3Y52LhZ2euZizX3JQNVJ88s2FxQpA2ElUhP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QT0eEFBceeXxkAIFzxS2mxFeR1ExMui6GRS1WrO3IR6enhPluBQvImEPUK1hIr1YMsXyMep+7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9KGxzFQlcDDqpYwYApACkt4TZWM2j+UU/lARuZDUiiYWFdQmNu5ihf8RqUFieMwXmGhgEBE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lhEyLkQWri0SxTenBuMe2o8RzdFYGUWBGkO0CiIhYqLpHiMBUUQC/Fft7jPsVvfrvAcGzP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JLJICURdy1XqJtAqNlJuIAF1QwIDmnTCAeFsMcJ64yjh0QBB6tJgMBgA5cTXEQwjvqmg0Woo0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n9yFv0BZXTfpHWAIehoV9ncQAeDdBGB3Ju4f5hru9D1wC0IMTwIAziHxZkO94vLAppd6l/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DqMqc2M+rbEqx0cq334uuMFeh8dW5tIDJpED/QRlIA8hLQTTAo1yLiA8GBID9nBDKyKQYx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Jt0j92UtFuPCZTQzGBfzGiGFKzDMEBZCGrsxLvJSHW80JPXsRDiCzdyjJPIDmxhz4RwCXl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DCLyFnMzGdiw+oxC0nKSt5h9Xsjgs57AALXi9R4CAtjT9XSPMnJTKSE594+uJVJyKVfChF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D9kvBLbnCckzRMA7xaJhHbGcxJnWhMPaC9wMAREbi9VOBLjFvOBfR2qVjOW7OECJDLCAxJG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EsR9UqwKnLAJS8aJ8U9JrGQ4g9u30hYaDERLF829qWBiyCQZDPIL5t/8zQxLiMcHQGxYA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7wEA2AAWJABAIAN/WQkkKEEAgAlNxLAGLAAwLwCGRLcuNCQJIkCCxIAGICDQosUnAjG29Di24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mKHDTWQGSLArgYfHsQgsIFApcSCBiQEWSSjYkcBERwIWPLQDAiKqtQEIW9USELLBB4UaJM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DxU+zFyi0HaAkIw4ZAFoMiEphAAukC6BxxFmAAoAMBbAkmKcEAIQNOxNAwDEvgUmyP2XYgzY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6SNu6ePYtwQW0OBtORA2AcEMgC06mXJFiA7QVlxtqhHGQBASgOBa8AyBj9wAxDTfgIPENR4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DyEViNQAgJxXGxrmALh4lMCJAG5sAKQqH9v9IJCAiQuUAaE4SlvQMAyl1Cijn4WgA4FsBZ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BBVIAAieTssHqghSKG6C65EjiCyUZZDgCtlyg6QAIHJSyrLrhcOCmNBxAYM2Z1EZ6ZwUZ7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uwIgF2DBKri0RlEjvBhGcIqgA5VKKcbcVKJCMsgU6AACHy5gCQEAgHtsNtgXsEIykeWCAB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hABGgAYCEAShYiggXP0xTzTXZbNPNN+GMU8456azTTjohsFJMNO90kwUcICjNsLsG0KYhE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WnCgAhUcvcPACLrNDTcCGcGDPIQdxxIMEGHBwYTXxbsrGpxe7AsAeTV3oB9X4MHUtnoYuG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KoE416/opbMlHkapsUUspJYG9BfoxMKt+3sGCCBgePUkEg6prLYPjAGi0Im1+QA5bALLBA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OtTMkcyEcFB7rkSQZKB2ssIbEM3fJQx0kaQFNN+AIKOpQc0HcBpRr6AznYIMWBSJsRQ2CX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URBFOqqrtSowgfCjzlpgAgfhCBz4YsGXY4xkiCwTkAVoCpIQha+HKFkYFKCIZ+pHi5ACdQU3m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E1oVFYXPKhXwVArS6SV8GjrWKbdVrtQvmaQi2/a4jAShnFAnnMZz+zc1RT7GYmbAeWcI34p0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HrNIUYYYuGx5AhkcT7lPvvfnu2++/Aecb/4gmcPomycA/HMBY9pzgEofDN8hXZRb6ozADE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qPcdIpTJUui9wwu2TIIAM9c2IbgJ5+SlUJhgBAClWeSbpABBIqsVXzF5kaoIBvqqoaU7I8s1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yF4AGyByTI9kbemcnJVbIoHTiWJAhKVgbak3uhjpry9RD524oeZwyQHny7otMikIRThs3X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/0mmZBDGoB3cPjGiel8BCsU3MAe8RBXzcxXgAhQACKlq4SoVvMwjlzqQIprQjzkoimHpKABB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+2QAAhLMYEl8Ot+m8IIFEhYgCQDoBwRz0g8lKEFZrcODog7HGnqg5gYwdOHrrpcE2ERAbWIbW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5tEw/GFnOLbCH2p2B5sS4So47rseEVF1QzEVgEKlIwsFDEgBAz1RdJeCjYEgoL0bcE9MSiBhvj5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843ogQdwd8ZhHPe4RjyQAmB/5SJIMbEAGYXrHDxZQPsNIjminwolpNmepAnyOjA6SARHWJ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F1JKhHW5SgKeghkCQbwdyVIkGSeFAkbCNoGEuug7oTkmQNRKAAxRoCPSft5Aawc5gI+sEna6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LH0n6465jbtEphOkgwNKUxNXUb203SRsAmlSSQd7uVQlcAAQ4MStSJlOXaXoYdVR2E5K4Y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oSCIQUuIECCyYS+FWtqmHbaABRVPSiUj/QqoZ4Kabs2RiLvV3TtTAhiTfS6DyaPXKwjCRag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phTGGNiZXFFwNKU1SQ5JEIAGZUtK8vmdGRzZmaOqETW8yUD5Idi8bgbTpTXGa05z6hQJrw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uGVwAN6JTVM4mk5u2SDM77pLevC6av10KZgEitV/thBfKLtEwdqcCihYxRQFnUCBnAMBCw3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pVNEDuPIYuNGkOdWTZkDGSiR5G6xx4g3IAxJqEdR9iyOtWxzzDqG1awfFSYJNgNNZXAIAA600LW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GA9gPC9jYkGXKiyQ6Ecy9UFiSG4xVMF9NYELy0xAsWNaeK/tSbvZjCXdF4HdTRQ0hF+CM/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DaQpBElLTqihyiyPRSVwKYCiuhIZt30CBgPjHPaBAcAA3MJD2cCIZ1DGlLQ1IiD+XVwBRQY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XdkSwsgGwhwQ/iBrKHvlbf9IWeBd4RkWkIN1UNSStOUkAECzRmHgwRDXQ6IeDVGoz4cDmc1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yVdFc1iMladHphTGcYQ1vmE1AiZdJwJpNlQmnND+aR1sukMq24YQWBViU1EK7AAPigxuoOUw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yFtzgB6+NXnM2MMr9poadbq3KCDpbgH5YBWCPAU7agJBefCiOPwp02A02QIv82EwJ/ajH8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80x1D9KcAAAjyYEy3zhF1mzDd81w8RWP+1AWL4gQzCkU//NCa9noEmR/HhYhwwBDbNKUA9mu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Uf6VhpxKCOk/tbUlcy1vBD5TQEyLCoMv4kIFwZuBLjiY6nwBAAVEjR5HY9QMHvWpIA7SHjxk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evoC5NreBQGMMKe7Np5cgwgJSKWR+XcXHOxKABRdbLGU5FjSfCzBl6mzUfAPAMY8IW7sBH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JieRPA6nm9Ohf4oNipJEiQSrj4BmDd35AV8yOlQCAF/cBHJSoS7iW7cW3msgoOVHZg1P2b3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wkQLUcZjhDXf4wyEecdS8A4bc0F/gKAAr0Epcp9ju3sLrJJkjqqlhHuV4HnVycpWvnOX/L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y0++gPtCAAJQyaMMNgCEQOGgwTDH4zO+GQESBJVv/YoTDiIDAW3MwKo+1xtlnB51qU+d6lWnu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/b6BEE2sjFbGhndb+xQARfT8EY+uYEiK4pASPAwVzWLnY4gVzudbf73fGed73vne999/vfAR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Q+e8IU3/OERn3jFL57xjXf84yEfeclPnvKVt/zlMZ95zec0I31KQM/x1Js+Ic9OMMD1htOiP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5JMifAUf6zc+e9rVfEwUaVh0qmxMhEc+mnUYA3zqt707gndMKNLhhoMBtnfjIYwe6vbm4762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6AOm2ffe0zvKSn3+MCLiOD5PMZ+xEU/4H30wSq6Zuv0npzqJ2c1Sfir6akI18Ntd2UAGoBg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xt2w9xwkZfVopv5kGUCnBNyM7+sAlj9mYBAhDmNmL7KDDiTO6mJAxxUMBk0gT/7sSo7ARe5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K46LvBDhghOKGjruK8A7AA1KCACAedhFGE7So1vlABjWIdvNktvPPDlxqIChVCPgKKyzswpk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QncuxnGuMxcqwtYlAJUyMe1q3bYMBLgvBDcGQ4cgw3FAopZO0IcCIJdkYnyiptTOLMMMvFWM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G0iLHxAUGZuBHsA02rIIjSKDLmEjfZGAGiCt2mgPpUmO9XAxgAk4GiAI16gGlGENlUP+g1Wy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LwMKQw2ijMSXAMxwLFKnystXIwAdUEKAStAXJBy8bsJsYkEWOnYYgDJ5KQ6KpCDFIAHypiF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tMXYJK9YAB/ChViqtFfEBeABgGM8MbLQnKVDlWjDNKf7tMcLBBlXGx1oRYkAlQkYie5btv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yFk0KxGXPv3VJiBm7AIwyR2yBidQoxJYDCKu4i3jytIXrCM/LEDfVnAXxnv9awLxziG7PCD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0YCCDpNVDYwObiI0/oBNyDQxeTxI3xH1Vqt1ehuCDmyT36EBcirMBhMUdhqZAipMS6gLfJGP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Am5SADH8AoGzuQSLMAeknPVpjDNz/5Zx0wqeUhHjYwzcUpSeDECTbZp8aAzqyoxL7B2g4g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eIqxlW8sDA2ICZZ4y7aS/hYw1AKa20Y4x3wQVREAAdA0nekkFZmZZdcZGMa4hnYI1J8oznW76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YBpKkAIA64Ad08tXQUha7JFGUTTCcgS4gCx+wbwBshQhmRQpcEACe4QaOINwOCIAIhiN+Y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AojAeJhcaQLsE68GirymXJSVkayAron5wDgBmYM464hxnCjaqxgkGc0cyBmwKACt8h9aER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8TQkCA4rfgCQA+aLoIoiJ+UPTS6zWHsg0n6OOWkhY2kDpSYgM+yUkUhTF0gllMIiFG/+g4d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JIGAFPmvcOjI+90ahmPMuNu57hu3gKiYlYMwhcqGJHgopNmBAHZMLyycHHSZXpAfMUONf8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dTMIJAcAMqSKSHKItFWVGHEkE8GFAN8AKqe39SILmQlS1MImZuOJdzvEH5uWYiA8pssaIX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f6IVtYANE7WEGpOcm8M9GB9QvMId7KAjGTrRsQPReCmCHsqHYGiMCsukCkAxTsKydgoIAy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E1mAnNtBoZiUDcEAbuCE5yOKaUOMIaK4sw4t2XkdJIIg+MXRGrWMfc/GAJkllMGcDrIKHd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jBvRPkyxMYCwGU4NSBmCgBvQkQP9qLAZUCTiIi9Ck+l4mAnYwQsVGBH7GrQj0AvjUKZKDA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TMX1xnBorMP6Kh2+KUNeBTPmk15LqNSpcThS4QVODnvmRTg0SHXJzjLxagWGGvoeAIJwGAv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CT3yyAMwFfyQCB4ggJeYvJ+YBH7AA7TZqA3DUiEY0Hoq1WFuA2kAQOd4OBypNBJlpfBYVN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k3GBXCRidLJIVag3PJFpeihWL9BJ+HmjEq0XNPCXHFCej6n/1CossoVJQDgDC4ACAbAPA4OB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rSlVTpAh4WTU7oYUjjNxXBZBQ1AzaiXLHiB8Cycy5gBZpDNAugBi2CIUCLBm2wIaj/CADoY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Cg0tUpl/KFVAbAl4f5rnG4mE7h23WqyEEJjVSdKge9h0i9T6MdZOIAAdGoC12UBZ9dmWq9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i6OAjjKNSFQYAbkjIguiCVAIHwIC4H4yhnKNTJgFWPctFb5Fk/y1iI0CAu4RJPiyRkC9nBi1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gopT8i4Aerw6FmqkSjTzIICigUIWYqTE2P4CKYqTrI6y42SlEf6mvT9XN9ywZTgnRHoHEViN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mJfgU5SY2IAWSUTBMgkO7M18kZq5Mq6viZAVDh1Og9GmUhgBzxqhidwBcZjVKVrJqRjIzw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HEYEtJoh58qCEKVFYrtACqsWZl//MyxkB8c3bUessksAguLsA8wg39SCKOBKshzJAEpIf5Jm6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qGbdLlJWUohd0GQtem406+gMnOrdhOogCYrDpEks+oGFC5zZVJldnaFarAOAR+7aD44RZD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peAYowkIWcxDn2kI8tOEdDqYG3fV8cIAu3iEqnIQW3MWoZGAt0IS+GiAqJpGgzgkEnoEbp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k9K8ex4Mkoiwj4oG9CCMl4kEpeDU7lAUCviwBluI5rs8Z3g4nVKaFIU2ziGllVoniZnhi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xxIPnpgQAXADRNGJRNpAC3sEWUeWEn+H6yAMrzhIGWvEuGxQf7AjGopZgPm0plP9F2TDKJ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6xpiBLBAPlACGsZPCa6vrhjjSxUkF87VgBrjy8bgHbCNmt5FjguAFkatIeLUJFBCCVLTn0SWB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A2ZDwR5xCBlZASmBvh2EAApAWYsgUGgbkzy7laQFAGyrNO9lCPFwA2e4CKMLuBgDZGYpZB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lCltWJLLlhDKyiIkCiBeLh06JClpUEI2qYBchjQE6CBFDiMarXRVrDtMItKt7hLh5mfGPVHp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4oNek5uBGBCAIBmqF2cTkAlTNajIOBvKjIhxaJD6HnXIDZX5YCTy2IlCgHtyFAjAmjUarRG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pAmDPDGuQBGJEEYiAOrLyBr7/yWokukRFIEashAJAmiB6GqcbQhHmZwzS5wZIgAwhYFLEq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4ShswZkA7+kV8mqPBJkZuiT3WKolwA0cyIAtzEaRP0nwkGgI6wAW4uiIgIAN2hATOsU28g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w5p9jBJp6Qn9zSSTO2qpTJkYg+mWAGi4qggWUoC0gwJU2gAQumSAmwqVp5VjTCCoou+ZuQ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PDCNwwqgbIgKUACs4jaiI4FQBt0RxD8tG5rJ1i1IgALTz5CI2gE8Uuy0yAKC+QXiAoBJ6C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CRLFxrQEoIEZcoAGiTAmIABnpGEFLQqJdIEWz8gKyQefghbKXZwN8muaS6Dv2/wekP60gl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FNNJ5oGvwqQB1lsEwHK2lRqh7RtwFOkE40QGXLlvAhrxsnXqCOS+CbzADRwnBsAFIGX85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+kYiGBPAOZDq4OLALfzCOxgCnEH8cu5OdM5vSEAG3K3w/tmQWy4WMTzFVXzFWbzFXfzFYTzGZX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GbfzGcTzHdXzHebzHffzHE/q276hYHUa1AWcDMutvbPhOHIMBa5TmoBybys+/3VpkYufPbH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oF+ClOTviOaO6mkLxPIACC/cYxyqpOiJxOSGBWgTzGB9DJ62RX6Ge+TTxOXiiPDmo12LNNB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FAm0FYPZpEMdefcQ8pNs19v98Pu88ybQcNeqJfjZyb36PjzauTlQ5cHA2BL0STkTAHjj9z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qb5iqJHwKKMa3bzb9b9LtQ169OuZJTVSmRxr9wc0DgRL3lf3mQ+MkP9XEn2IJjxIg7DDdz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cb+73TuKPTuic1Gk1ARogAVwkULC9sxLAXKz2ZSoSBo6AhFPi2g164riYJJJgDYCAi7HIS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DJxWlTJSHi52i3bc9J6Lh2o+IMJIA2RI23Ru0rAIlJ3xj3xsj3ZlInv8LVaKiIvQdTbS91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rafx94G8CKXOiDJ2CKD/+4Hld1CRInike3wmC4l3E3JXnT8LCKbh45K4d2VT/R9uV5yi6I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3h+DBxuG5nbGxr8JwzeENpDRfBk2mfOY7CwICXp30HQCeqCEuc+MX3qBZgOL349ydHtzPPb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kkSPuV5MjW3Xttzgk+QTZ0uaeFJou1Bl+CzMgKQrUe4WJ3Snou11+ETACjNXbL0PdKpve8eJ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ixLKwqR9ipC34gV/0tDg8gyLerpfGxbn3rCo45Ab6YYcGUiSkUl4g4BnO7NZ+YgRWCS1YQK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KxO39pKkH5EwL5+wDzSqLriYVajyCeuQwQgDOAaQwniQSSwg609v8Ys4sy+g9PUcQCEIwlWw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UpDNwHUeU4NgaQwa2xD2H/+OkV6BHvDuBWggCnA9CSj67xuIGSGg/5NpZKcIJUqB92YMvL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jqktHqksvAAIIgIEAWOAYcENJgXcAFqxIOGABQQAt+BVQcgNAARE3ZvRjASCaDBw34kmcO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sbqQgggMGhBUwBpIoAEDEAABAKj2M5wLABiUDw30EAAEHBIIQLihRggPawINOC0iFEKnej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MUGDADK8UHiaEQGLAUgA3RGj0KqJAwgYNB2B8Fu0rkQvxBuRlcZFIyqVJBrzkqmgijnhO+1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fTQAyMBZwNlBGxgVEWVz4SWJiXYyYZcwYis8rgHk3bvQLDQDqhRsFTm5IqP9S2+izECr127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hxIsbP448ufLlzJs7fw49uvTpEeQKBDIAtk4IXQGAiABggFsA2nAULOAEAIoCS52xB0D360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miAnAmdIGtQGMiZfRRAUExV1iE23Az1LvyAQSEClkMNBFS10gg2j9qAUAJ2otQARI3J000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AexICkIESEJQFEgX9sSBQiUlEiBlbNVKg1HY5FYBHcuEUAFKESgikhFuP0cUfHi1gCMMFwRk0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hLVAhjufVpASEBFV3g0AzuAXBUvwtkJREQNDEXQIhRiIaUAPNc4FAMBQwWWY3LJVBAQkkt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1I0E0CaTRkbEY6GZKUE/H/xRCKIiwFDZAyXHBETm5tsBMJSoAEAj4LdIDPUjL0R8KIBAHRqBK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CqCOSgN9NfRIkRQEVImVVZhckUY8lSMWjZleA0cMTCBDgM1klRDHl4YC4XgDCEc/0ielSn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8zDhqaKoOpCaK5qGoBAorqLmBDEutQSdTOMzqVQb9oAAAPUoBEC4WOwHAF7rmAYGDQCiAiR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X5nQKL8xwww4/DHHEC3MH25x2uYQPAPHwQ8FaA8y6gXmA1aTIezddUOdEMKAwUmZE2FRABC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o3UWDnmg4qMZUOCSsMF5/lJlKUHdXQoWRQjzziwWJNAvdwkLiFX0SDDBs//CeRk2cZ5cSA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jJ3fTWmF/8+aIKT2lEJk4tMDv0jORwAJCFSoh0QbxXBmblgNRHOKtLJBwU94vK7ICEC4+V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2MK2yGngq1njcRBIKigWYtNJzhkfSU0AMpUUnRKzz1jJ4J9EPXvDnNwC/oSvQTVAoLNMCPi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UJKMygJeQ57XTBPI8vDVa4JTKuklCv8hNhxysM0MRSN62kRDwpiJaEIj96xd9kpAOAg26Ro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YP9DKLQMwAg5RTRUP2znDPOh8yzpRQHwkOAGZwDkNKfdawKsKMAOMbGwmEQmOxB4IwQhKc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53fAWAOcGABRz0UBPmgf+D0HxpIFYaG/8AxYJKPGNTBGmAEoA3g3FNCmYrGhdlHBe98ylmV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qUY+gqSZFNlPNyIrXQRY4cAQva4iJTgIWKUwtQgsAggxWkAGuAKo7gFlAEt8yEMDQCzklC5JG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DJcigAR1cijawABYzDoQbNyABEexglXoIpITteobfAFAdtPHLeDiSwagkwoIfjOECXilRE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4FkiA3uBUVwWW5rH1oImW7JAAiMSLgJdGBWSraBtjIwUqdhgSwE8pO4PQOVC5lA2LAgxLAAg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idkCICHBwq3cNBFNDi+RE3pErJ76jg3RZHQuUsDUwrugCIbxJAjoIqIH/ZGMFI8iTVwDXN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bgnArI9ga/ETWgIykaVwa+hCgciCCJlaLhRIgIgDI+k3TP2JcaSUiz1jwjBWqy5henmZ0KK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2oQ58DznfgYIzC0d0U+cK3ThJkbE6ji5UAgIUmfiNmc2rQtwTkFcAYiCAUGkgEWFCZgXyMR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1IUA8WDKU4F2jajniykYHYCwIzxFdtxAgA/q3lMgTk3ehu2i4SpEw4P1pL5k6iuywKZw34k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QJSgCCM9wwb5CxrciTWST/KoQ0Dx5AUyBZE6NGo7wZtpUlIynRO8AC9wyuJCJjBQ8bC0eZZo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ObjwTMaAMgvI6AJjV/4EEVIK3KIAhgmRgX0QIpmpEALuhCIQFjvlKuyiiJ+EogQLxiE8Bz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gHlMlyD8BgI+gHAw2pRwBVFcaHpBBj18jAIAl+kceGd6gASFsK3GSBy5yDYR/HXDPfOwhw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g6MBacDkcEIjhjw8tr3nPi96HTXKYBdjAAkZAAeycAWteIYFjRiUyHhUEB4ykgAweU49wA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HPty5rE7eYGcyGADRcgiCZ6yAAtkEywiaQIRvuGcDWAtaNuxkIVu5yC0sqB8F9COaqG0gL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2Ql//1IORXCHTACLytSBBhQIsKBE3nJGBPoElAy7gCpbIK5qbmFFoM/8cw4wpgFmWplY0Q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jxg/Hw8cgTqQ5sKomi+wrNRUTjCgXOcAPgUuYyCbiJCLLRTweuRwQuUIiaKtGVBfTDkgMZA3+9</w:t>
      </w:r>
    </w:p>
    <w:p>
      <w:pPr>
        <w:pStyle w:val="PreformattedText"/>
        <w:bidi w:val="0"/>
        <w:spacing w:before="0" w:after="0"/>
        <w:jc w:val="left"/>
        <w:rPr/>
      </w:pPr>
      <w:r>
        <w:rPr/>
        <w:t>wuQRERjK+6KkJeeUgWxswFQSzRoxIWAXCizAhgqhlwv2nOT2Yu1W8UgfUiItgx/w0KhSyUw/s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Ga2yKUDYg7YwNlNabBgSRUMT8Tc2VMmr/pU22CIJXF4wLlAPmbxPqgeBiQwAs/6UADtdMAX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r5LEAHIvXferTSsADIBs2gEo93iSrPF7idPWJdgA+nd93sbre7hxOBDUjhKxTYwGRI4AIXm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IDBNzcQpAS4gFpQFk7/ArThAhjUiAQnGQMPN+CCdzBcNBSYDARcoI1dEgQaEP/rNzZAAgr0SC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gCVJxFLjAqQvYAAXq2VhtkCABs6oNCUBOEJoHZQNquvgG7OCC/A18DAWhhQskBwOMQ+CUDZ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KnmEqT3L1XhprKWuTk7CAFoPyN1IA3vSJAAHsYQdAvZMeLp0CN+kuEPBE6t1zl9uaICp3x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eD0fg1Jo6yiEunAU4fewusHW96Q6ilged7sQqyAbyFyj3Cp6Ek0FBjXQa9IqvleztG7iAW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dAPjmfAs8LxxnJNwFV6FFoyYPAI53jPNmn4zCsw6ufHud9CdZwGTy/+3Uv9NiICg4iRQ2UK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iZRc4AI4guBXciuZ6J/3Asf7u7Gt/+9zvfnpF533jXKC44S+/+c9ffhGACMzob7/73w//+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6HAD/cHv/863//CoNBp9NVKPwngANIgAXYMF6kfxBgdwbIgA04gAsAgdjngBNIgRVogReIg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IgR3ogR8IgiEogiNIgiVogieIgimogivIgi3ogi8IgzEogzNIgw2IAgFoHJxRgzvIgz3ogz8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lHBTQD0BohEeIhEmohAo1UhL4djSzhFEohVNIhR64IhRwcgkAZaUWKHQDZTDnbzyWc1AmY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ThmakYXbgIlXohv9vCIdxGH98EhdeIVFKUGSioRCnkVtIkT0rhiF5wmE4wBAuUgmjEjP8Ug8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z0mEjUAAZI4eTSImVaInopTuCMhwBVC84AQPTNjoj8A6hMkytgldxsWxQWBnMdRJYAIWXC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z+BxJwGEDUFwG0V6U1VJmhxNYIz+LUQk3EYw4oAT8UWpl4yI4cGDxIAMlBVC0KI3TSI206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kMCopQwQ+dQa/WGj4A1anpYyvCFhBQoTVqI7ryI5U+EsDcQPGYyxA5VSKRQ84ARYWVxA/cB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QUCRAAAKuGAFjoF9I8Y8rQCBKkDFEhX/tCJERKZEs+A7xMAMjMSL/MDAAMmAPLMRS5NeGO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0hTQpoTEnxTMqswRMlaEmJTICF5AnOjSRNWmTNwmCLAADCdBXA9FvXJhzjaKTGwUDeJA/D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2bQgYwABdaKTMJA/CbBBQ5lUToiTV4mVWamVW8mVXemVXwmWYSmWY0mWZWmWZ4mWaamWa8mWb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XcSmXc0mXdWmXd4mXCRgme7kUy/cwC7A0y3FzxJEwzbEiIhAaJCACo+YcECACD5mXkSmZD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CBWCZOCBFpeMw+NQcwkYc3/g3cmQc9AUNeJQB9NccTDWZremaBcgddYJXDRNTzoFWw/EOg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FbISkdbPWawSmc/9FxBDCAcDLBUOU0ABmwbG7HAgmwJ0hhRkokGg0AnfYxJNAZHNYZnX8Dn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Lt35N0RHVCvQkxPBnUECkETQV1hznt55TTkHAc8pYM15RqLRV91Jn0uxbMERLkAAnZA5nAPql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gmhF0MCu1kSNAG/TimA9xGooDikCgao11MRLxThxRWpLVNURgPYyzc3vjf1EXjZNGEoxl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UGr/EGF5zEeSHL7OxAikgBUfAHQ72DDlVENmjKuC3PHXUEBiBD1gQAcylPDhhBy90AwMgo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JAk5FNwvFHb8WG/EAEiqUQTMAEkegkNwBEtGQIO4CLyiCD/Qyaf8NkCZrApBaghk4MgYpg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b0EpMkRoDIWwTcislQmUeEg+cICRLoVYs4ou2dlIgASOABTcxmRl9QgSLN2mkOaWZWpYQE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RBBiSMwCGKlnmkSeM016x4RUu8FWkZ474xD/R4CIJsWA3EDXzRhDAGHy+OB/h2IktlDO9a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XCdJ/8ojbcQDUTIQPxME85hwIuoiaRIhB0wh9dMwNZo6nbWpZW52IKVU4jlFwoMgOoRJ0wE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OhE9l5EjMBBZrMBHC5gz2QJohSUyNBYUF4lxOlGT8JQL9UHOtOCLPwFjgBwDhcB9uIQLOy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SRhQfkkSQx63/F/uVLCBpgPmpoFoADDoroOkQWGcrNoRJB0ptSkVXYKWu8ipsRxCxFEczo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YO+AAS7OebIWIqeCU04wcAlRAgYKGa2oAT3YFM4fIY//VpkIWxT0uWhZmc2EIQ4gqakDYA9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fWLOro3Jme4NPNzEjC3ZiStAjWLMBBjaukJYyIelmTge2LqIl3LazvrhiqXqskjpotGFrc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7UMEZyQQWYOM0IuAMIqCiUOu4mrp0ZuQMIwcNPKN4wQED9SCvwlFvkOUEWsdDVzN6JAJxS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y+MJDN5e6sQdxAgZ7NBd4R6d5JGcTsCFwO+ecG6ANdYJxSQdJ/4fXQhD3DRb7uMeLvMPxU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bhHjjvNErvT24AHU1vdeLvdmrvdvLvd3rvd8LvuErvuNLvuUrmYSDvoRDVIE5HQAJlA8jl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GVrdUfmmxMM5mHAm1UCRgD8YbeM9WfoPzrX9DAnkhHHVTWwzzGOYLl4Y0Kj+kLuOlMD02E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DTNDlrONIUd1XIhLYY1aJciZbEGSSQ/2rrcVxtyPMHAaqUDqFA5o0aaeFL/2oORBzmw78ls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Rkh3wsQ8EAXQRKQzBD6PGUd4nqMQRwkxRHDsMMwhsNEy4wsQhxee4HMA5QZU0M7lKBCUiY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nw+jEw5R4hf8u17EQtKBVKwLvcAZLE3IdQ0JSKWmikQBgSyZSEg5+iXJ5THpmZGsoECRUmR8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QtQJKTCchVyda6Axq0gB2TEIDoTiALBr+BiIaW7tHQAFjgAd+qbGTUaV4DBslEnVpWBBz2z5Q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UcHomywJx4XJvwcmNVXBJhgJaaMmkB8tjWLvAfIZrEYawSwF2YF0tZMt2fMxhBGWT4SIyM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x1TJpXmHg7ucti50QOxC6l9g58TDEhl8E2AWV+6XsFp826THM2VMdrUXGCnMZJSAEmyr4Sx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XMDMSAQFikAK0UBnVWgDzEBcpkwC0wcYFQCGjAhJgEVdK0Cf/PYVJzLosWEMXeDQ8RqUms3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qHnUDQ5ELIAG9vKoI+ODPMbsoOOACiykUMMZfuGIrERykV+HQhtQfTQwVLpABrSIFrijTM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StswVaFwQrshhGlE8CY0v9TMUfBYbFzEz37RgG7BZ4zaIhVgAh1gAiUgEoqY3INFh8zDWYD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0BAhsyHHRjGzAPs+TQ+kYQnOECrvGStvLUSAFI72LLMiUXMRZ45piP4MLQFLbTEL1WaoQpM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XEQDT3pQZ7eUaO4G1ixYgY02/9YyEEFDIUSoxOCM5GDFM5rEAezo1NU2uotHE3DEr/yQDs8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CdLEAKspc/yhdAL7iAl6xwYGVAo4MWVP0N4qiDRhy27FRNVNmVI3SApCmdZJRHeMBGQIh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CHrnEUgckEOLNsyxQD7BBTaKhVBFyK0SULkWzNNvtrxpJSaJIikJhiiDDHmBBEKuIA2hkj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YxA9AlIAkKRiIgwKKhGaPTSsurrw5UK1w423p7W5i8LwnQsw8WIhkhUWMUQDo4EG9lK6Kth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0sMaFatSFrqpgpP50GAB1am3g6EAcjPhCCA/1QjDJxLuQDlABpNcADIamlE7GXWo08jpOBVzcn</w:t>
      </w:r>
    </w:p>
    <w:p>
      <w:pPr>
        <w:pStyle w:val="PreformattedText"/>
        <w:bidi w:val="0"/>
        <w:spacing w:before="0" w:after="0"/>
        <w:jc w:val="left"/>
        <w:rPr/>
      </w:pPr>
      <w:r>
        <w:rPr/>
        <w:t>1R2AAzCSWmM944RIEJc2EZEiYJeROertWTpUUoIKjDNeOp1U5v+LIQM/gsCgyUmcUyMPrhDFy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oZpLk83gWzyc4zkyB5GW4zPCCTRqDKD7h7F6CSpIwKQhLAZxGFM9Q34YDsWu3SY0rMgY8IDZ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7NTp/lBQJMHa3MpuV7mCuuhYbMG34NeNBwZoojoRnsBYrMrUMOh7lkRMCbDQMLhrLDE6lF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+qdsUcwdX8sx7DtBPQBdIctZyxA5iaQyEG5Emp94oIDgA/0DEFIEjsJ0zVEd09BjYSbk/kj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YmXEau5jKTQxydNRDWla/r2uQ0RAH1UejoOOCD3sSbzA3BXe3zURslom5oARXB8SPqd1LiS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IVCe+PsT/sWHVImIXHjMr1/gtGrUB21NUKAXrSUjaUIbCCwUY/HxO6oED4ULFQ/QMouFthK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AgxIkUTMWwjGK8SCv4kF+NAsWDNHspzVTqQoWI4cHD6Ea3AbYBMEuv/YNMwFZSgZOFk0+u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9QyKoq2Nx4DFSM+L1fxMBSQA5kMbUCVsARKcRNRJSZhcPCEya7OdtRmVxIGAQ/bgUU4MV7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EUu+HJjwnasIusOGP8METxlrFMgUh3IEZia9kuTouugMA4qo3w9HvJ4unMp8ebAHqOIBKB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0Q3bhfkS8GmYLlALBFPNPNIX+V4apl/9KwhjQDS2E0nnnB/7nwDOoy8TcAIS2xkfNgSbSBq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707axE1wOAEy+Uac1QjOjGZoDAbmQNVLwFJPSuJvmW6TnYM3qFtWBQURAfjQeNilwATDBp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Yb0BspkoZkvyUyKe/DFEqQAhViNDMEEBAuDJAhQwkAhAiJYEHorABCEfEKKmEBgAKOETIuk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6RCxkKQADASaLBBAC+FRgRsl9ChBCIpBgBxAWOgjdgrCGoZEZKACIKzAMKwGHLAtkAbFAig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izZCB4wbCGSIQXoS51GCBCzIALNBYYGEDABByPZMBoQBHADfEwryhRMmAGylXbIgaT8kIH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UNgUAIP9OJ4IAUIBCwgsHu06mXNnyZcyZNW/m3NnzZ9ChRY8mXdr0adSpVQOIAAMqgATvo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bYQwKgJgUTQhCxh2gMBAC1tKwtu+NwimHDsmbgDvWqSFAQQAtN3PoSY43hG764QtoAM4k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JIdzODh62bNgV3YaTgmcNwmh4fsNwckT97dmqQ444FtLrCgLxOtrtnaISwMOJyZwDoAPog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q0229/QREyDYWgJtsPdwauG07aMbryD2E7CAuQ+98mw0aBj+ET0SYEkABPdpsu42//aABwT0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QLIYLi2y+2olJsgIXpPoQBBeSKe281LLPUcksuu/TySzD/wxRzzMyUOJJMMiMo4Bs023TzT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EZ86E804889RzTz779JPMBPp57c/U3FqAUEQTLa2ByG4YIANFI5V0UkortdRSILK7FDQWItj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lDhA9UUks19VRUU1V1VVZbdfVVWGOVdVZaa7X1Vlxz1XVXXnv19VdggxV22DatIzYhY8n0D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NWdOgDXbQzaiNadXXSLL2WG5/FWGDb8HdAAJ+tPLsHRE09ZMCuEbDwU7eNlC3qwUOBY2Ex8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f4NXzXdHiMfc0p0SDYAMZYSLBBTcXvkyEhGESYQXNWEgXgBUG/rAA2iiwN08IIAbNMYQ2K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VOdh6/ykoQIR6IRhA48wakKGAAgykbIHH4LyA5s0ayGC3AeBlAQedKSuo5HY1W66jfQEA2M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H6MtCjrjkATbzeDIcqLRYXQokK21sz8pGqAlnJovnY8pcyKXieFKauSsWOAbg5z2jiYc2d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8e175cD0h6E1aLxsogEok/b1MThgK2Hpv5i5NoIAoqxYtBckzq7wiHAzn03PQnuGmM8chp0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ryjJoLNey9sszuyBzzjaguLO7YcpbxT4rHzUzwvVGfHk4WWAX39yzjOathJ7JYAEsZCiOh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yd5Qfy/tDFxgAh3kMJ4GehChI4AgpRIhknt1gkGEEEf+gyoCCpX+7YDcZHIoF3svfUtgHA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4BREYH3FhiTCxRALjLbwAIyQpIGYKEiJPCe6QDggsdsAB8EaRcFIASbM4llAXwZHQDiYScgdO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DAtvCQI3sZh4LcIEMRNAAEmCBFstqn5ywgJYE3O+GHdFIAgQGAA5GZQSykdMCFFicFowAC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c4T24jGEeMBBB+hASwb8cLyEb+IkCcXM9hCxAKxeJBxbahpDEtIAFETxLQuRYMu/5BgIj+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uhLyjIDJISQOUYJYjcuaPzjifDEwngx5pcQPOuokixwgRe5GFN5GoSFa2MoJKkEBvFQSAE7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MwF7/ECBLWHjHghnCDIqM1CJcaKkRCshnIw1EpHpGkAAWPPICkfCiRuzFvfkBpQBnEAgkB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pAqbzoJfypoiEDKBoLQBYA3KRARhQMmGbAwoKCrABGDwmAXWBRlEW8BDeDCABCUiBCKCxg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YwWMDUcPDO8VQOKKWTmhKgsYCUzM5lAyBjCoDgRBLAQAnOyA4tHVOdXBQNBjhg2OZaUDsRw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dbHCQASdkRwTMiSBJFjADABgEaqQzHTdwsACCQnEFLiAjESAghVyklAIDqAjOnPGNEcrAI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0sghAeSwoApikOfRt+5FBxszG4vg0E8OJGWrhLhZWOB/6cIfpCSyoXNZRW5JwVYBJMM9AOdF4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swx0LQEzIIJu1LOmbRZgAScsWTyW0g+gws0tii3oVRG6gX7A4AguW2xnNuDYNdilnoddQAO6</w:t>
      </w:r>
    </w:p>
    <w:p>
      <w:pPr>
        <w:pStyle w:val="PreformattedText"/>
        <w:bidi w:val="0"/>
        <w:spacing w:before="0" w:after="0"/>
        <w:jc w:val="left"/>
        <w:rPr/>
      </w:pPr>
      <w:r>
        <w:rPr/>
        <w:t>6owOwASzmKwK6Y70WdjkDAB3UyW7DkobJUBqomQMaE7R6QwljIedCAGYyTAJmIpcIGwwWMFB8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/gmCW8BAmdhoEqiPuYdL00nUxvDvrpeKJvj9RItFRa91cwnIfYYwVbC6oJn3KYF/YyQbMciP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JoZ5G83sDJ8Bgc7SAyTyYs4K55KgA8AHYO1+TW6OMJC1vSQBzFrA6BRsIwY2NTgHsgAfqT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hV//WUI8EyEyxOW0bU3YqNTvJ4BlFaUqKVKmIDAA4RfXgSwFWigXJBC8hTlmWXFLkThKwM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ps00MV9y4ldiB44mGpVDnckMwtTevKxEhyBDHwZWoARYhcDkS94ao2rCiZjJp6thAAzA4hG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BB+L4SDn8QIiBJ6PYwlnLdyQBwgz44rkN8Dl8T9ZK8DZHGzM7BC1bBgARFuqszRmoahSoR3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Yt581eQp4wR1p4T+hsIL4wgAYOtJI8/ZBX1lwyb0K+sa0t5a1dhi5ZWEVQDwc+MMMxuZlOE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lBoeaSbCp9A27YAQhoJsM7oj7mIsMgAIkgXA28On/OBKwYAALUMQzqJpmRPOZnRCoRD+U4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f8AKCEkhAggtQQDAFYIwMcNpChtbmAvXIQEpwMAMFKnAMfHXgCDiy4r3Ng8TwkgERErKCA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ApcVJzDAXOLbDdjPXBnxttrtxzy6Pe3FjHqNry4gApwhRglYCLvMzthcmbrHEdWynWsHe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IwzLbM2UApy34OUKOYMsEuEDj7FtjWAEwvz8fyuTjZswaYxcXsZRYynVGusujorduf5t6D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ekPDhpsQmT4jGnVAAKwFaeaT+5ottJkHayKAesczew1+O31knXjVOACcAWkDV8oZ4tubiin4x</w:t>
      </w:r>
    </w:p>
    <w:p>
      <w:pPr>
        <w:pStyle w:val="PreformattedText"/>
        <w:bidi w:val="0"/>
        <w:spacing w:before="0" w:after="0"/>
        <w:jc w:val="left"/>
        <w:rPr/>
      </w:pPr>
      <w:r>
        <w:rPr/>
        <w:t>E3fh/92TI5Y/MzT6kZIL6Lx9+CABow7sL6YDRewXXUF7IeyQmLxlj91rwmQWHbmSUSx8UWKBK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J3ZTn53twCXrKUgwAcXkcYID4gEI+VJkSLWT+2vCmOcopnbt4A0IbVMw0AU1okrJwHv1b80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Rs3slK4MmWkOKbG7H84wUdOh0pyQmzhdaP2wkqHKLJa98Dqy86zY8bOugDgIaDU7cT+wCz5tm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276YeVGp44gxTYmzBwGgEKyADt6Yox+LntazIAaAkQyw69w43wi71wgJqiYAGHQAEZuIoDP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cTA0QkAIQQi8s6TvcWwrHKj6EIAFpSTMo8blDGf+BGbCW8zEXVcINrauHDpCZuUCd38ABNjG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gUCFACwag5APA2hJguRWgBeyCBeoEWInSh1xIsyykQGioAbWAp5hgA3vmQfsAB0pGBI1G6Fwu4</w:t>
      </w:r>
    </w:p>
    <w:p>
      <w:pPr>
        <w:pStyle w:val="PreformattedText"/>
        <w:bidi w:val="0"/>
        <w:spacing w:before="0" w:after="0"/>
        <w:jc w:val="left"/>
        <w:rPr/>
      </w:pPr>
      <w:r>
        <w:rPr/>
        <w:t>3KgIFxgJWsAB+DC1EGOTxrCX0AvCIaPBMUTEIlRCi/gqRcAHFqgmuzmS/CNClxEzsXAncGohs5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GRhBCKtrkn0BOL2nmGM3qGros9NqkdqvKdjkCLQnwNNYELM6OHBesIyLJEAjwjJXCWI1AsC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HSlAtknHFnBKMBKgHPlsD27mbkNvECMItSCFDAJiuFrwBF6gXGemAt1mKrypEvohCECAI/6gK</w:t>
      </w:r>
    </w:p>
    <w:p>
      <w:pPr>
        <w:pStyle w:val="PreformattedText"/>
        <w:bidi w:val="0"/>
        <w:spacing w:before="0" w:after="0"/>
        <w:jc w:val="left"/>
        <w:rPr/>
      </w:pPr>
      <w:r>
        <w:rPr/>
        <w:t>5tv/OzuZLkXkiDVICTt4CxgoRihCiOQhnhwsSEtRL6ygPKsjgQGIBxyohEExOXw4mX7ojXrAg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wQPogbCxxwSK0AgRnAAXG6Q8lxAXxwta9SAoycoguMMBaEgBuQE+WSEZPhw+0bu7iTChzAB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wwEARxDLrLYd4o+SLGrFrCIwct17DyJ4xH4z8yUacM+vrihmECZTEyCOhgD3MhgCMM5K8G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bij1cKq2IqxsogBY0RZIZw5NpARCzkqCoBxE4qJ7ZnMCwh9g5GldLiF8smZOxEjJzhqaUr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OYTYynqow5LZw2uiDPdjAX7AS5hgxpHECbvErLzs/4cjSQCMjAwIlK3wu4EfWAFUe8l7ij2O6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ucBlXYzLQPChzqTCMVAIIscDZgpTDggsR2EMYwAeHPJKbwsgMIInkgTeDfE5K8ZTSICLPc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3qxIxaZAy7WrLo2wxjAcrRoE5jWRbxNBgyYRzKkBb1TAhOAE7KyM5VEU/pNI3zxAxoaYCBy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660wxcQ4j7lM/LIFDoPFBu2QD4fJN8s453wAeCRNDT2KMAlVDNSADvqsbMIEEL7VAPDQ3Sw5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6sK8PRQ0WcM4T3QyGxIF+yMPKWKoVnVEarVEbvVEczVEd3VEe7VEf/VEgDVIhHVIiLVIjP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9SJV1SJm1SJ/UV83lSKZ1SKvXR1qxSLM1SLbVQl9lSL/1SMO2VeAomP6IA03GebbtEi3Afe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TdoEGMwUK55HTCA1TPM1TPe2SLySpwCKJmTGuwfiWC0isfBuAtyOuI3GCubmnbwkbi1AC+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cstpTTM1UTU0N5mKWv4AJr0yLAahAj0oJ9itCyaggIBgAyFGlbEk/yNtUWZ1VWq0MocDIj4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TluQN/OpSAAC3HHkJtwiRk7nIiwQCEEgyoVDEyaxVaI3WPWVAhJCCfgigqvDV8QDWU4UIE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FNyPgplynFYZRWdE1XPa0d3CCJlUALuqs3EbD/Dtc4A3wCQj8qAHtLCzG8lq/aHAgxxZxSU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0oiYiDGAAL+UAYfMjX6QCyWAAGFkwcnoh+PrCLzQCIYxGf1Kv+4wu4MdWZJNUuDwEBKRw0S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kdawFr5BFv4YldswEW3RrCopWZ3d2UytBy7jWaANWnRVJaEtWqOFVsU5WqVdWqZtWqd9W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dWqqtWqu9WqzNWq3dWq7tWq/9WrANW7EdW7ItW7M9W7RNW7VdW7ZtW7d9W7iNW7mdW7qtW7u9</w:t>
      </w:r>
    </w:p>
    <w:p>
      <w:pPr>
        <w:pStyle w:val="PreformattedText"/>
        <w:bidi w:val="0"/>
        <w:spacing w:before="0" w:after="0"/>
        <w:jc w:val="left"/>
        <w:rPr/>
      </w:pPr>
      <w:r>
        <w:rPr/>
        <w:t>W7zNW73dW77tW7/9W8ANXMEdXMItXMM9XMRNXMVdXMZtXMd9XMiNXMmdXMqtXMu9XMzNXM3dXM7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zP/VzQDV3RHV3SLV3TPV3UTV3VXV3WbV3XfV3YjV3ZnV3arV3bvV3czV3d3V3e7V3f/V3gDV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7iLV7jPV7kTV7lXV7mbV7nfV7ojV7pnV7qrV7rvV7szV7t3V7u7V7v/V7wDV/xHV/yLV/zPV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1XV/2bV/3fV/4jV/5nV/6rV/7vV/8zV/93V/+7V///V8ADmABHmACLmADPmAETmAFXmAGb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jmAJnmAKrmALvmAMzmAN3mAO7mAP/mAQDmERHmESLmETPmEUTmEVXmEWbmEXfmEYjmEZ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bvmEczmEd3mEe7mEf/mEgDmIhHmIiLmIjPjNiJE5iJV5iJm5iJ35iKI5iKZ5iKq5iK75iL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5iLu5iL/5iMA5jMR5jMi5jM37Sg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///91JKISEhIQAAAIyMUmOU1s7Fz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v70Jzpff39+bm5pSEUlqUzhkZGUpKEHNza0pzre///5ycnISMjFpSUkqEvVqU1mOU3jpzpQ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jnEJCQpSUlK2trUpKQlqc1kpKKVpjY87O1gAACPf/5s7FtYSEezpjrXN7e/fv3rW1rUJ7r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6WlpWOUvZSEezExMUpKUtbW3sW1rTpahClajIyEShmE/1pSKbW1vQgICJSMpZS1xQAIGdbWz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xUikpEO//9ykpKXNzSilCUhAICDo6MSlKe0Jztdbm72ul1oS13vf3787W5nNajObm1mtjY+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SMzlJ7rSlKa1qE1mNCWnN7jMWM1lJzlEIZGb0hWr1S3nNS3r1SnHMhnL0Z3nMZ3r0ZnIRaa1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PF5r2lpaWEhFrWQiGMQhnWQlrWECGMEBnWEL17IRkZCGul3owhWpSUUlqle62cjBlKa0pSK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rmexnmexmte5SchELOtWNKEObF1r3O3pSlpbVaWoRzcwgIIYR7jAghQrXOvQghShlazr2Eh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IIb21zkpSGcWljJTF5jF73muU3kJKIRDW5u+lnBDWtWNjUsW1jGOEpb3e72spITGUte9jl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KWiEZENbm3kqEzpRSGSF7hMVSGZQZGffm7zEQUhlSGcUZGVJzezGU5hAhvYRaSkJaYymE93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vWvXN7Y+8p5pzm75y9hMXOxcXmGZTmGToZjBApMYR7Uu975q2EWhAh70IhvWMZUko6GRl7r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IGcXmSsWtGe8hGZTmSpStGZTetZzvhBBKjMWtSpStSkq15ghalNbevUIh7++cUu/eUu9jGU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8hSu8hre8he4x7IRAZjL2Mpe/elEJa1u+cGe/eGWuU1u9jStbWtWOMSpSElBB73s61vVqU3u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xGUpSQlqUvdbFzoSMWiEZKYycnBkxMcXFtQgAAGuU7wgZCCEZISkZIYSMUgAIAIyU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mlHCdBAQwI2WUqDQ5WmAkClCFlKGA0rTLrUCjtYoOoODkEBD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WP+ggk8JHIBpQTvYQwABA1BwEA0jqOrrAqqqqgIVBR0wgwUfEBSsrw+5sCsBHWy6UAUE+AGABQ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BonR0gAUg3MrTAdYS5IKq7riQ7kQJECCPQDQcYGpRB/xAQDsdyENABQ0RwM9DNCAxAAHv5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v8ki8QAL2BJg0AfgdhCExDQQ8EMHSSCxAbQAqMBrB/y4INAOvErsUC0EWLCDCATMei0B6ABQg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ARx08EHNP8e5cEBLUdoAEEs1SRAUBMggkAwGj3CvUBA8g8cICAExwQtIA7LCDvQShSvTXAh3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oo/DzQF7fmsDZbJM90Ak7pNv2pzssgCqrXYP/LRDdfHdNQwByP8Kyy6UKlAi1qSSAhD4GPQ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E23fXRnlJAQBKY0vCCQCJjmzThjcNNELfNYgtysmdjCzAJO7jt9aYEIAEA4X7H7Te6ANB9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GJIuAMBIXfXdRd/t0B7Kw/2CZvebXYAA9GwAwu3HmCv2fRSLMrxAGygMhRMl206AMZPzrf1lzJN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v8L281Dkd0PKvT+/qjrmaT/tAABYgGq9yJxB3yOAASOgAvfKXBAB8QBS7QgEAaJA/AvgqAR0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mqI9dgaBrBHCBAGuRvxN8qgP6CuGnCJCJg/FjVj6bFshS0Q4CfOBggRvI0zIRtvIJxAL8m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4hGQACIwmUqBID9XADBJLKNV9gSWkES4I5pVaAQ2doWAVhFAQHajlcAkFYtCELBae0PADJIQ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CsIAAJFijtQJYu1FQYY1g3JYALQA6Ae4AgPpCAqZ+YIH8yYCOJgMACgSoD0x1QAZVLJ/Ip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hYABYAdOoOK1EilBg9nraprDlh8rZb1oEAEL+Kkm/nIhsEABYwB0+MAh7cUsFNOAWwKrHDy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0yoIHm2igQxynwacjCFi6btcY00KBZ3HoBDQ5mtpY9U5H/uibK/kUxArwAWwr0AwFQQIM1+m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jAAHy5ApHh0lwh29UAgOBArgEgF0QbgAso5/9DB/6slwZB2aw2iL5d1cJxBMgd8HZViEoN4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1nvkBbNVMWmlY6AlGYTJe7QAJIyjILXPJsKcNoIz2BIAcNSfBytEgEc8MoedAmAkaiBEA+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TImg1FgDwA+C+bBMoFAXzoumMMEQBUHcIA1ltJ+J4Un0T7wASA+QqIqGIVTAQCuURyAnk8r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8JPg16ypxpK3HCsmY9opMAAKgSqVUQgo5giwI5GDwp1iyKzQplokgaOHMhEH2JYgD8IABMj0YB</w:t>
      </w:r>
    </w:p>
    <w:p>
      <w:pPr>
        <w:pStyle w:val="PreformattedText"/>
        <w:bidi w:val="0"/>
        <w:spacing w:before="0" w:after="0"/>
        <w:jc w:val="left"/>
        <w:rPr/>
      </w:pPr>
      <w:r>
        <w:rPr/>
        <w:t>6nnPWyDk4xB/sMKmXeywRKtA0ASSBIQBAB0MI0gF7LFOJEAhAAQdiOF2FS6eDsSvXLVdQViGq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BNhvnQDDItPu5jiAzSOhAfpuJLaJMsgLZlcMSRlD7HdOzv93tACS7wYWiAFMH6CUsw1i7A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qV6adEgQTNCoRoApEWq1baXQg2bY32GgQBDnG7PBIkhrvy1RoxW9KYWetpmFKbGirnNAJg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NRJbIBFDMZOidYD/PqzJuQRbABHna0YgmA+pNMqrcoivRVEBiXAKAAj5DAqs+jKokopesTYO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q8A7IKTY4n1u1A4EHXfBGgisgtiDkJnF4CjPEHsh3ICgxRu6OpEAh0BQBWBzIFG3I3CRDMIX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1AOCuXiNASAdSuxrmcIiYHEX5wppbL3MZ/8lE48erdtBBe/jKD0RDwgEOR+JaNKuptTPZDXf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8JxLbsTUKJARZce015s0MzMMUGMIrgyorErNrB0+wBMFHmVrM+RKZAIiDPhCk4JvHypUAez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+uCWzbKUlwYIRgHr0gmIFVEC0W6XiaZC1NREIYA+IFqS4EvzU08LMw9hK+L0EuANBUGs5H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r3a5+8C6/uU6TlrM11kTGtR1QTAYV2DUYoYqpu9K3yHyTVpQHYs6/YUuI3NrBCXzIKl7ZGJ4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9NfdcTN2bIJ2tRbrrLRBsIdec0pIZrsA1EJHxMcLS8lZnaQBrIacyxxKEsUEuCW+GF0Rzlf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BorsDTLYVggC3haGk5tkze2LFYqFGcHCrHsgjAZBehQMxJQwK1EFplrFJtCBZJQgWV3wAIVI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4CFzRtB6KowMpV0IGmE4BuYj7vwAgMVS2obYU39izKVQC2BNRQHigI7q46QE+nDYDE1QWXC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sgMoGIABDVxxAgwiY1AkGq79eXMB6hjbAyhEB/bOMPWiMYRnJ8ADclwIguic53j19LXtF+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4F0mIW3J2a6r2rGgl4HwATylt0oKpMWsz0LAT3PoBmVdFempNZ7VSwuoMVk2lQveKtuXoIl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UAQh2NWAfrnEKKjjE5J+WYJrD5GVHe0D/BdQhEHQ84AEDmHlBgOCxqxttA8kWSABEIA9zT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1Hs7r4gA6ADR0Ok34AMAoycDRCpA5HIwPNkghIEAF5tTPGtGr6sE6+kgoJVEBIEDXbMjxckw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b4AcHEHWBw1HkNQL2kgpINjwd8AgE0VQGEwEkIAMdgDUngwQ4wysRgAQzQEAsIANVMwMUM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sQA9IwEdRJ20iZC8c5TAHEABI0DQJUIDvYn4P0A58YzSYogY/IG0NhzSngwSDYDSioAKVsk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dQF7mJUKi4AJAkApJMDwogDXr1EesEkClQgIBFIebEkCb8gHldYPTRRB5KBBToGcs0A5I/2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JSj3hQEzQAotCDZOg4M7BAUIgEh9V93sccULaJoegozlWKjkJBY4SK7fFV1AAPQBCLsjiL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P1PBVQKCLsGiLvviLwBiMwhiMujiMxviLvdiLx7iMzNiMw6iMzhiN0jiN1FiN1niN2JiN2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NiNxvgcolAJlaADlSAA5XiO5piO5ZiO6tiOEECOAmCO7ygAEJAH7ciO6JiP7biO/LiP/oiPA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P6BiQBOmPEICQ8DiQ8XiQAtmP/eiQEqmPBQmRE3mPFmmQGpmRFkmREvmRFRmPHrmRIjmQH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SKpmSLLmSLtmSMPmSMhmTNDmTNlmT5v8ojonDHKKgAw3ZkCLwk0I5lEQZjz5ZlEiZlEq5lE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jplEa5jkw5lT+pAwlJlViZlVo5lVC5lV75lWAZlmI5lmRZlmZ5lmiZlmrJlDbIk0EplE75lk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ZlU55lw2Jl0aZl3y5l34pAHoJmH0Jl/EICUV5lIAgAnL5lIO5lEfpk4HJmH8ZmJQ5mJU5l1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pmJNpmZ7ZmaDJmaJJl5t5mWt5mqiZmqq5mqxZlJUAT8rRk1JJj1X5lqTJlLPZmlgJmUKZm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Zl77ZmF55lbkpmrrpmGgZlCIwnMn5nNAZndI5ndR5mm25HD0pAEHpk8yJmdoJl4uZnG//GZ5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HreJSKiZRy2ZyK6ZxKeZe2qZ3ACQg6QJ6HWZ3eSZhJ2Z7saZ9f6Z9kaZq7iZ8EWqAGWqCV4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2+JPACZQ6AAj7+Z0Oip5/WZbMOZyJmZjjGY8ASpfzCJz1OaIiKqEeWp8P6pXMqQcH0Ag40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32Zop+p9D+aAcmqIAupTdCZTPuaM+6qM6yp2CuZ3fSaRIeqRKaqRMWqROmqRNCqVPuqRTGq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qVYeqVaaqVcWqVemqVdCqZfuqVjGqbfmaHMuXjL0Q41iqQiYAbUAAwSSpr1GaNcGZ/baZt6u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piaJtypdNKp8Rip7AaQHqQAUJQAWN/9AIJ5AKmgALHsqeJsqeQUqkfxmUlWAEOzABKyCn2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bk4mngLmno5mXqFqfRNmhmGqqdRmewEmpquqntnqqt1qnpzqnRxqfuXqle7qeQcqnX2qp2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qsyrqsKrqhuBqPsJkcogCXVykA7iAIANAIpVCXDtqjHsqhHqqWG0qpQPqbU1AD9EmuQTkPC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MeTAPULACOCChiqmY3Mmet7meiYmiFgAEnwoBIgACdwAMlkqe+uqgWymsU5mwVOmwN5qj+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6SmfAjCupLqVHIqx4Pqw/SqfG1uuzDqyJEug+CqXvqmgPPmsMCoCIzAKCbAC0HCh4zmnDv87q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36m8bqrSgqsSfbnx0LnomJAicAC53AqulZCZuQAOBgBPF4BPNABOAAC7RaqyA7ns1JobMqAn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lgAnIqAi6QC4wQoZyZr0NLoUHKr4v5tpXqnORqq8Z6rPPJnOoaqyGbs98qq+5pt3Y7rkD7t+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rp12LtkzZn30rtHkasrvKn5FrqXUquZVLuY47ub55uZubuZz7uJbruaILuZ+ruaCLuaQ7u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y7uq6Luq/bua0Lu+Q6rkGZByqLnQtJjukpAhVwB4JABJFQrRZ6r0C5s4D6lunqn/f6oG9LD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ar91qocc7ArlwAoBgrxhbAUzgrgn/2QGbAADmYK/Gu46VyrscSr0dKgIzwAkrEAcCMAI+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Deqp1e7G1m7D8iZhoyp86mqNd+b8Wy5/rW6M9e7mAGrKOK8AOnMAnG6H9iZ4aCsEIPLHgK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YfLfcGcITm7U6WsGTur4nPMICbKgoTMIsrMIm7MIpXMItvMIz/MI0DMM1HMM2LMM+3MNAz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ErMMwnK/J65RqqhztMI4tC5gdcAdGMLWNAAvVWgmZcAcvEAmFAAzaWQtbnAaFIKlfPEuac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7x8AJpUAENYLWZ4AdpIMYGmwd+oAmZYASDkAZqAAgWwMZ3AAvmWwtyzALAAAvjWAGa/xADF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TteADeqMJjOALoaqpTdsIUKuY8xAAjcCdgFAJhJwGhmwEAqsDcpwGMRADsIAOaVADDSAAR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IVjsDuWC/IjAICRAA5hAJvoDFfsDGXdyvzivBXVuzDdzBOMuyp6qrfZuugeunswqUw/mzFUy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Nedqc3Ky/2My3Xcu9+CrBkdvA8rm1yey4lRu92Jyh0fytzyzPI0rPAzzPx4rPW1vP+czP+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FqzPAm3PAx3QBJ3QCL3QAN3QB+3QBh3R/QzREy2cPxvN/Rujr+kc08q2p1oBLyAAFiAIJ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C9eAHRmC0w5sJiRAPRlABOwAMlf/gDijgB3lcAUAQCfU5CCdgBCqQBiegA5nAArgQ0+qgC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BJrgB1qQCFJwByqtBqMQqdbqBypNyFLA0xUgCBNADXewdyvQx+6gBSQQCA3QDRbMyQnQCN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AArmwAnVgr+6g1bWQCfMABObA1hRQD0ZQC2mgCUbgAokQAPfrDlTcDQIwAyQtpy7wCAHAC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1JrQsmqb0Yw7rpCptUGJsccLysZrzCPMvx97uPyrwffKqg7KweHJwYCKzfz7zjkq2zhaz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2yiKxKotxEgswJaa2+ravxls3LaL3Myt28593M+93NHdn80N3dYt3ddN3dOt3Nqd3dz//d3M/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JnLLOMQQlHI8zMAhe3AHsCg2+mQcoQATRAJh+cAcCUAjU0ADEUAnzEA/EUAHUoNIrvQOf+q/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4qYNhoGAmJeceKuQMmoNSVoAJE4KI1nQuNYLB+AAQoMNgocAAr0A1d58lW2QGCAA4S6n/qU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awAQm0ABT8AFAEKeVqtMEjgJ/FAlGcNXkWAuRCgGDoNj0aQGjANePXddePAM+YOQigIZ3Q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bTc3LXdvjHLS1abu4ra6XO83UvJgX3cwITLTNi7PjndwPbLv6O7lmnt0TTKtbe6Kv7dnk/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7nubL27x/3sHJ256D3ueAXuiB/07ofJ7ohi7oi47okP7oku7nkU7pk37ol+7olr7pk56ulc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JSyyt8KmdKiDYEJAELpAA5rCtiqlZG54JFoADFT7hDZAFOmAEHVC/J5AGW8wCmtANFgAFJ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EOpBVUgAMOuAOsQwCH0Cv5qkCTKDi1poII24BieDUtHwHiXAHJK4FCeDg75gLmlAKlZAFj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0vzkPMq4JOaOtDuoDE/4CZwzswGAExK4JOCACtdDTiu2TI3Dh3dAJkG0C8jsDH7AA9xvlT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PPDuivknaISy9c3vJFz+x5V3BqL2YoN2yGZzNmXu3Xh6qGq/lHv/xuk3BM1zOE//snltur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59kcwhuct7Id3Dvv5j0f9Dw/9EBP9J9t9D9/9EW/9Erf9En/9Okp9EwP9aON9N1d8rPK8omZu7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r+YADDEQD2rABJ9qou4wCEQQACfgCxJqASwQAAEQCQ3gvjugyeaZ9+b41RPQCG+MxYMwC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kZ7TjQCaKcAJcACBAQC1LdACNAAp8MAZQPAdArAlGQAJogoXmwA08rAFeQC5cgqaatneLeC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+lTrQASyA9wkpjpWQBzodAFTAytpZ5NDwjhbgtLCgA7hMBMBADDNQY4wgoXzdy3TfCcrto8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usrjXMvSTquLZrztrN8rCNzbr/St7ijOe7OtEun7XL66x9yrbdL8HI/OnanNw3XPPVn8DvHP9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jPf/wn//4v//33//2//8AAUiECB0EBwo0WFAEwoIKGRpcOLDhQYkQHzqsiDEhxY0RN04UW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lIwISIEJAAgAtXb6EGVPmTJo1bd7EmVPnTp49fe4UpUOHAKIiQKhIpOnOHT9+dpjQJFCAD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2gAkzgCD8HEqyApecpDmJEBVRKmWfEjgSpIg2tmuirGkAgdqzAAaiSCibg4CaSAswClEZGI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QEU1pc4FDOeOAOUAoi6oUMY+JlG5JVIwyB+uwAHdXRZ8lqgOCu1YvgJi4U/eD/wmtIkYkaN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BJuKIyOIjldaUVXMtWAFsaEqLEQWEJHg5ukmTFaMj5lhdYUWGRLWPpH4yYkGzFKtL9D7Qu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P9KgRI3aTzBFqTw99/fP1452bFEm8AAEUD7r3CiRJQAQH9O9ABxV8kMAIG4SwQgktpPBCD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E75NIKvU6ui6An05EMUUVV2SxxZ7aQUslotzxIxIIbiTKAirw0quQeCoRwQXcYMkElkrcE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ZIKrU/BDsDh1AsOApNYyIJyUXRlmBEBE+wIuYSmoZ5RKUMvEBHGBESCSARgAhZqB41tQiAS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c3bI4QJ1SzErtrDoLq2RMKf8aGUqgQdw8LQ8jIoHFj6EsSCQVaES4wwRGBMgjk1EC0c2CX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PAACmExFqQaESHVqBIjn+StpuqoHoW4i5jMzL1Sz4bOXuJGC14yhA+CCS0Vf/EjyPQZTcg2+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bCyMDUVArQumuB5ZW9D9WjTiNujVWP3GClXTZBdPVTt9x0zW33XHfZhbfed++lF19k7c23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fXZ8tsDzLiGLJRYUXZrhhh1EMCtBVT+hmNKJAeMSESFBCQRPR3MmFGljmVK2DDzyuhYkAN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OMMKCE3BIqYdRGjjEYwE62IEzd+7qppM8+DKmlCMFkQIHCOZJIICNRVAhqg7/6tQEAhE6S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4xBxVpbIsM044KyuzFd5KqQKVC5u4jkwoTmme5HRAJ4DatJigkVJ7AwaCLKqwW4csVKjBSJ6l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d/BRs7kCFqpUxPGLFQw8//v5bMCURl4Nuu/AySmmoZMF2jrnLKZpvc9KlmmrWcl1H195rJ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qs690Xm/X3fbcWd/9dxmDJ9734nE/vnfkjWd+eeeVhx745jEnML7GbyUqlYe3575771kU5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Eh050QKmSTHYIYAVodPBjlEiMyAQKTXQ4ZBTlLADiDggqqQBLVrACva0GCtQwgjtYAAQjU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7hiFx9xxguEUZB4TAIcR8kCp/7Nximmp+Eoj7iACC8xjZUJxRz3KdzUWBEINDVCDetIyDyKso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PiFAYQOQhfgBIBRWkEIluQLARN2SByIihAgLiwAUfmIAJwHEHCwhibiJYVCRwoAYV2EkHm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xwH82thzzCmojnvgUuM87LIyTRVbdsZSt0KatX3CoJHTdyMIN5BI+UE4karYeQP5YHJHEs47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Ahc5dCrIVSh4HSZEAi0HkqeQkCRRJS1IyV5r0DydBCR1RBouUmTQle1DJLFV+MpWYdCUrY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V2Irlg+5VYe4BaiEfc+XvwTmLwMQMaJkwQ/UoAY4bpij+AGBCubQRC1YcIcTTP+xIBG4A/lOoI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gWgBCOO8ACUBYgAVd2aYRoPaCF5wAmnnQwSCAIAVzRKIrQGhEDQqRCCAk0wicAqcUqNGAc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5GwChCgSRYVUEMdsRGdAGRGjX6agxFScQE18hkJgPJThBAghgIpUIN0HgYEFWgEOHaghsc8M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QkSMgCeLylECwYRCPqgYtpkSd0i2MX69KDroyQknabm4573tVIs4QHUKl743IaOR/RsbF6rFRJ</w:t>
      </w:r>
    </w:p>
    <w:p>
      <w:pPr>
        <w:pStyle w:val="PreformattedText"/>
        <w:bidi w:val="0"/>
        <w:spacing w:before="0" w:after="0"/>
        <w:jc w:val="left"/>
        <w:rPr/>
      </w:pPr>
      <w:r>
        <w:rPr/>
        <w:t>9YDnOFxB7iG4ag7nEISe9AiPOVIVke3Iyh+zrjWt9XFr7eB6HbbuLq5tpetbnXNXu+ZVrnv1K17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0DtZ03YHd8JCV1fEQxUT/wYRsZCXbIlHk4akiiFOv4AnP1OShEnkYyP9GhJaI5gGekJBqUT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ghSifRU1aYkQQ16bPtCkhimktKwBIgJap1ApbSFxLLQGI1j6f5eyzpuIqoQx3IGgBEjEOs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+qGHuVHNlvVxWp4ysZCRuxfdIZhEjdsxSliL7s9ViHURiW51jIo9FHT1yl1ruPda0zqMgr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cyb/UC0eFcHKQwDLwIhFcyQMXmMEKdvB2IXyrB3NnwRK2cIQHvMoEZ5jCGCbwhzccSwObF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4iMfzV1/Zysi+GcYxpQkwduDY1mR3NaGwsXqaWhyg4al2PfytkHxcFO0Vu/6TFJDYiUiaLrN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Aq9zf4q6sS1YN9hq5Y/Qw9qqWc6R1rHzU2l1ndY+UHoi+k5DcqRGxMiRWU/8FKA9VZySuk16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nxfEHqgShnUbSimcml7k+AU6r7RBtaMyxUVeHLvSjG00RSZPO0VZl7KV3t+hKZ5rSmD4dY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FlbFE7Y6VtSdjVrcaxpXN3al7tWM6J0tiQeaxrxrJRyffsccRNXKwq6ziOfqUxxHFTBl13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0iMF1tHucR/sqEj7qpW9UrUfUSHrExLwC0X3HdR2CmLcs3W4WrhB9Yzf76tvpIqQO3u1Ve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8JSarinZcayTNLEz1oXSP/euEiBg4c7BWcjSRDeXkAsfJAOJzhWHy7xiDOI4RA/OFbrLWZwQS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QiHK7aleX3OTeG6ZURcc6jKQ22X4kcsxtLWRbj+7WV/Zxry+XKMyEV79m1vKSmU1paON25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6jEx3zGpxyb+Q4IIlB5gCjL6n+7XJEzkfopxr9I2ytL6DDmp7mqLjcVhd7eMx7VkwbfCjXXg9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3198g5JJmlHWY79/GIzj1BZ8et37NV78BvfPBrV4ng+V54Ex++74ZffOIhL/fHNz7yAlA85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kFjqIb0icrC46af2buFJ57MlVv/qFDcBVl5WrsY+s4dohuT2WNHh6Xy7/ojIKEncFLgosb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4ft4386RqnmoSnSlnlG7DOr249IoEaFQXyrnI8i1o/WR7N932/fdeMOzXsdZOisj/964SrBf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idnGRC3n5f8UOk+gUxPR3R3674z9L+U9m+SRI4cvEQAmyXAqQQA1TABGRABHTAA4TABXxACY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40Gu58Ou+ZsMW7LsI7HEx1hPBEeyJlNstuxO2acO5QIk5PpqqpnrBzlNB3HI2GLTB58DBH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vHazBy6FB9/IxZ+sVF6w1ZePBc8O8kjg3K5OqqfMjp4JCOLky6oBCL0s2HbQMgegEOgOUO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JjC0ekVsdpBKFzCL6TC/xzsQq4bQyOzQtc5wvoYQ0biwtTatcghijZcwl5BQ4PBlcsRkeBq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RnEP8NEK0NEMkNkTslVHbK0bMNEeUREuENDvDwrs7KrDbwRrrQakiORIkxVK0iQHovvuTv7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UxfdzRQB0xVmkxVnMPlqURVZ8xftriFpsRe77iL0TwFusRWJ0xa/zxWSExc5pCAC0P2KUP2Q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avl6kRveLRpCovo6wRu+zxmPcRWnsRW5sxnC8RferxldMxXOsxnWcvuybnXEcR3YMR15Ux2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Exna0R35MxV/kx2/Exn4cSIEMyH3Ux3z0R14cSGCUxw/bCDqqhNQzxf+KtEgAGCYZGIIhIAZ9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96MiOHAKN1MiRNEmN7EiU9EiU3EiPNMmNJEmYlMkhAEmTXMmTfMmSJIaPTMmPVMmcpEmeB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hVMmiLMqY1AeN9MiQpEmmFEmkXEqcvMmpjEmclAEZ6AKN3Moh6MqtBEuv5EqtHMsuEEuTl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qtPMu1FEu33Mq0nMq4pEmpPEmiHEqv9Ei4HMuzhEq8lMuxtMujxEuh3EnAnMu+BEuybEsZQ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y25EuTXMvJ7IKlNEu5zMvLlMuO3MzHHMrNLEvF5MrEXMyi/MzO1AfRfEvS1MvRjMvQFEnOBE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WbMzGjE3VVEueJEz/uxyCUbzI4SRBfciEKZgCF6iF5KwFFzACF5iC5ZwCI0BO6pxO5KxO5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FzO5aRO6bzO8MTO53TO7gxP6rRO6YRO5YRO6mxP7bTO72RO52RP+mTP6EzO5HzO5mzO+OzP6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B56xO5ZxPA0XP6/RO78zOBr3OTFhOF8gEC8iECa3QC71QCq1QDdXQDZ1QCgVRCxXRDs0EP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XQ9YzQ/VRR5KRP7RRQ/kROD7UAEJVQAR1RD81RDrVQEB2BHm3P/nxRBIVOAS1SA11P7MzP9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PCBXQJvXO+2zR50zOAWVR9zQCBn1SId1P/ExPCMVOKp1O7mRPFp3P/zIFUCFNU+5EzuZ00vKk</w:t>
      </w:r>
    </w:p>
    <w:p>
      <w:pPr>
        <w:pStyle w:val="PreformattedText"/>
        <w:bidi w:val="0"/>
        <w:spacing w:before="0" w:after="0"/>
        <w:jc w:val="left"/>
        <w:rPr/>
      </w:pPr>
      <w:r>
        <w:rPr/>
        <w:t>T+lk0ACtBeo8zvY0UzYlUzo10+fc0jl90+2sBQjF0/y0Uv4cUjh1UwCN0+8kUPzUTwONTiid0/U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VFUv1cUkZFVBcgAuIU1REMgHYY1VPlCRpIACpYVSZIhVFIBRoYBSCggVqtVSgAAlyFAlvVVVq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11V/dVRrAVV7N1QOggVwNVmJV1lpVkVVdASagglu11XDC1WW11Wyt1mzVVWYVVhpA1XAV1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KVLBkIQXMNVxMBoQQggnZ916ahgkToE3o9gVw4gQM4gUTI1xPoV3y9137VV339V3/VV34VWIA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l2IE9ASBIkQBIgP+JpQF1sNd9Xdh8tVd8Pdh+9ViHtdeGVdiHVdeSNdmTRdmUdYlUQFeV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FPYCYldmMXdhcyIUDwNmbxdme1dlH0NmeFdqd9VmeJdqiHdqgBdcToYGZPQAgWFh6jVqd5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hFdqMTVqfXVqX9dqvBduwdTUZoAKxFdWJXQEi+Aq1VdsEwFl6fYScBVq4ldsDiNuFvdu8ldu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dBdpc0Fu+zdsTgAcUmViJhQJ1OAB6lVrG7du+9Vm9hVzB5VuINdvLxdzM1VwVIYKW3VxS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qnhdnR1drFHdicddzVpVqinVuepdcdQN3G1VfAzdedpVec7dqeAIL/mAWCe11Y2c1Xxd1Y1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1AXcqYXcn71X44WCz4Xe6JXezx0A4Zxe1UuAWEmAUfiKiSUCGthZ2TVe4bXZgZ1a2Q3Z2JVZq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bnN1bje3bwvUJiaVYxw1ajn3fEwDagO1b/00EjnXcnEVffb3eA0bgBC5Xlk1XBY4x+wWCR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AFVBVik3d/s1frKVXxUVdqpXfRCDeoH3d5sXZewXa2kVdn/iKV43Zjf1boqXa3MVdEr5ZD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VB+bhHvZh1pOHFWBhKmCCFWgLVa3VBKCBVICCICpiilViGggAJGZVVoXiaVXiWGVVVTViJE5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CMAZjZKVVeMBV/3hQVSBQYgCAhyJ+YiVWYgsm42RF1qdtWhpA4wSg1S1ui2gl4i4OY1q1Y9L9</w:t>
      </w:r>
    </w:p>
    <w:p>
      <w:pPr>
        <w:pStyle w:val="PreformattedText"/>
        <w:bidi w:val="0"/>
        <w:spacing w:before="0" w:after="0"/>
        <w:jc w:val="left"/>
        <w:rPr/>
      </w:pPr>
      <w:r>
        <w:rPr/>
        <w:t>4jLOYi52YyyWVdLtXTr+gB34ABbYgR2Ah3CyWhr2WwrYgReA5PVFXY3dgUHYAQpQBwrg2B0w3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ZQq4W9Y9ABY4AJ9oWloFAsWt4dd93fh93NnNX/4N34Vt4B8m5mI25u6hh2GeiVqu2ZDVV9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o133yV5vKNWni43YwlgfLd5E2WZOBl3A94gVb+AMXNZg+2WUjW5EFggTRQ3XxlgVX+AD/gZJm9</w:t>
      </w:r>
    </w:p>
    <w:p>
      <w:pPr>
        <w:pStyle w:val="PreformattedText"/>
        <w:bidi w:val="0"/>
        <w:spacing w:before="0" w:after="0"/>
        <w:jc w:val="left"/>
        <w:rPr/>
      </w:pPr>
      <w:r>
        <w:rPr/>
        <w:t>3Zyt2VDeARbgZHDW10dmZ3HeAdOl5oGFZFEW5XZa3B1QB1YWZz8YhP+pNV6g3edR3oE0GAQK0G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5I/oA7yIVRZgFTzlngPYFQ/oA00GQK+ACbLWlWfoFZ5omJVWLULeGSNl51sN0cdtwR/lvkXVx1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jJuqiNmqfIFucSICbDWGO/eABPmHaNV6MDWD4xdieBWYCtmp2rgBNplpIzleGdgo/YOXwF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KqACnwN1HXmhWRoePrmqrReWTFmU10OgP2NlVVt0dQIc7iOS6RmVfVuVBUAOnOOlcaOgd2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C4zqabxeV85Wu7PmlNztpQxmigxey4bum71eyIZuxQdorHZeWThuShjolall+O3VsCnmGqfd3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T/mDrPerc1u3/3YYJBq6JVdXa11XcGFZh2T3e5AXeT97ZPtFZ48Zbq7Xdr/6AChBnXAZcC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7XHbiDQUiD2U5e1f0A7Hbr481rWa5djR7ln2Xe5kYBhzbuRBjv7BbekGbpVbZhxn0Bsvbqm83o</w:t>
      </w:r>
    </w:p>
    <w:p>
      <w:pPr>
        <w:pStyle w:val="PreformattedText"/>
        <w:bidi w:val="0"/>
        <w:spacing w:before="0" w:after="0"/>
        <w:jc w:val="left"/>
        <w:rPr/>
      </w:pPr>
      <w:r>
        <w:rPr/>
        <w:t>8k6ETdZoCkBe+GVlnT4ASJ7keP6Any7nXIjdF2CBkHZrEV5lx43kfx6EsC5vfR0EddiJKa5Vq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jem57akBXf8O4TFpffUOXtGJdx3W4H3G6JBFCH97Vqic7qD6bqAgfy15Xa2cXXV6ZrVgbs/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DIX8EVt5nnbVY1PXoj+ZYjE0D6q6ACU/wwqYASa7XrzZs+W7f/wTv6lUWXzNPBHRw3OGdb+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SwfafTOV7XObp0F5gMYhJam8uym1wyn10HA598d75bmZ9kdZY5e2D3P2S8vbF9Wh4imSJtYgV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viO7WwuYSU/4QKH36wV6hkX9VEvZs+NiaW+3V1G7lwG6oKGW2ou4Gzm15KGbhO3Wnbic6lWZX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3qmVxaoAHbKXfMd6fHegZ+m2pFGB1GO2pXa8x2gBnym1xdg6arF5x2gbpbm8gOgZ/zOX2w3dhP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WmACDI4fH2anyOZ1lW3TRIhOzW6Yg+gDRA733OWfh+AX7dgXmA7g84AShn9pEuaHOvaNV2i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e6AIPWZylaP+b/mrmTd7XNXhSt/iLv9ykjokAyHS6ld+4ld+Px2qgHnJYNnJVJ+A9/4D0Z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2gzm697nGPZmej9VmV9wNZzleVP/ZOF3DlTQSQT3DAFueVV+UKeAQ1CHr4xeg7mOQaxliHZv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P1+d4hmRcrwAF5/BN3vNBeIRuZydE12SAxvZHoPYTcHScWvBBePZBeAE0nnSZsOBFlvJPDt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W39k8H/mQnXuMF/zB/9oEMHWXWGr8pXWfhd8UZt+Fh2H5HVhb31i8l1vKxvWbzftr/wC81m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Gr92QJuuY7tmHD2p0F2V7LXS41Vl2YgEYHv3gHe8992Cc8gP/W8dZlWd33Zf2NEB3e02Es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keXZseRbfeJbv4z+BQWBzb7ZrdYj9NIjlRKDuR8Cpf+dkSQb+h5bdFzB4GrBgVF/uNlfu5G1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/tGMbnXICCwCf8+ad/da1emFgB8iXek59cPE9wGQaIEwcSHShIMJdBhAcR5kK444DDgRAPf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3BgwIbHhA4iAKFD4MQUkC3Y+GBHRUoPGTYEaLAgTvufADp0M8HiblOfKiQk+NEhRM/pJlHo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IPjrwoqZEiAibEjyQZlCaCghT+jzY8alBiB8+3Nmx4wPHQepepqQg8KnDpQUlzkz54iGLQ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xcIefAwEA/xAubJhwggQroExtuJdjY4GJGuZaK1ni5ZSYExzu7Pkz6NCiR5Mubfo06tSqV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17NiyZ9Oubbv1AhmcDUttyvFELqoCgWuuCvERcKodgy+vHDa5zuaYG4r8wCLliZYnT+Z6+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sA0/N/vQDcLMyuyf6q5KlewppJIp8euLRw/YpM+7IHjLkQ37soIZjO4BUUH8EnZTdfhQBm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GkV4O5fXCQHcw11dLA7FU0AvXEcQCBVGRiBBWHIl0ADXU5XTCIP3RMBo8QDzXGFMSVQUUcp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wxG10wIy3GXkkkkkquSSTTTr5JJRRmiYDFYYlUNBOjj3ym/9UPsaUUVjGgakcU1sRdF9kE+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iAH5FWdSGm8cN4gLFz1wV0CfnjQVXck8oh1Md4xyFhpjDUWTTO1d9VDc9WE1pssPEXBCyGN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X5yBbOlhiImP9pw6heL5Qp08UBJbUPNdddiqCHyC3A6ELGZjIiDvYKClmO4T41wsK3rWV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ENKQiWmIJ2NjQll+yhWVEHHm6pVAHeArmblJ6+y244Yo7Lrnlmitabt1emSNzEx3km3K5nH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2AOOS+QjWbL3Jm5fIBOTliJGpLAldY0z501DQhUdwf6GlIFZ4U0T08DW7oDiSxkxJNPZ5H1n08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QTTSvRetX/fAoeyELFFPjkx5wkP/ovdRFLVVBNLLCQnV8s3dFbInep8UiuFFxnIk4jUoRTf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/IcYIxElFglYj1ep1GdZ2WoPJ0ZjSVYXRsueafTbaaau9NttNylMlYTSsBSaY+Ul1GV/a7q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FqSZljwGJd3eELkUqyR9d9V9NII2V1A7zqEfQpX+RNamoj7rMkl4YG+3ooykZHtLI6MxJq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SPGfiGaPoPp8aUqU7oBNymwOqLtSZFJQ61gueNiqQgeeduoNjUXk8oK+/D3LefwbeatZYL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ei6g38fId6hdbdscEHEeNVtVt2+mrvz777bsfpW6FDTTc/495I0hvcj4CBSSYlkHmG7SOAx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jqpOJttKDHaI5Ti5+CEm93FSBuxAPIu5hUNDU8BEEQTARxHnUcJCHHwsGZweGMllH9KQOy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9BXkrUcRKMVIxAKZlHjIR0s/Zk5yHki0562qOOvTSFb3Yz4XZYcAdAASg7AqHJXVhmNc8AAR4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/8rIcC6qOIEbzmL16Qz7lCCkXZXsfGtOoxjWyMY0DKBsN9iIRbPFNJ0JRjt08NSFrYUZ4d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yqKMBaSIFycq/GCSemnDJQGOp494KwgKAEQp52RFJSwTpE8i8ZCsxGQRN9HIAw8GwKb6jV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fbJUpBFf9IQ1W25Ju5zKVMP6LjXMDGN/pJRi4424nHglI5j6QBfYe5EhB0hrMSxaUqJ/icx+QI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V0lPGbCM2s6nNbXLzNgmIHwBoELZ+FRAzAtyiObO0N7pFJVsE1NYc91KxCvFLR2+6wzwMI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CK/pbQ2iFp7FsxHdpIA6KaBIvyjD0AxS7CwdJ1C9E/c1uTyuVQb44PyPuknd/GyMve3Mzw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8IWiZZQhwKXbMwAVjBlerUliB9aIzoAcKKoDXGBPLlN8EhQjeDKtShErWohJHHCghDNSwBh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twrFWgLl2LmnPrSLRSErjJSEaXizygUPx2qLFYcml2A0r/Ta5ymQo+bVIMUQlapEohuaAJno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7UqcPla8CI8nbvDpCKTyd6T18zRtUC3mmrGYSTQwdCJk4qEcKPeQRftLWh3SkDrh5hgm5s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JTNXgFIXmhnN34VqYgYUsdLTUqbGMr29mSK34rmAsQoJDb3doICgfwrW5tRIPdkgAKw6UBkX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oFwjDhUKNdCtd5xJJtzQgAQloAI/pUo0mksMOZVh2qB341l+HouVygZCLkLCsIDZirgnHO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5gS3HCTrcvP7tOr0pztjsSEQsCtJhTmXubv9na5shDE7pfe36Q3ub9+73OHylrkRpq5vhWvgK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07Uz5x0//YQGlAjJ4nw8ChPABoq0OBKovOwbkskE9UBZj4seC9ztbth5pKAtz2+Hm2DLOQhE/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As16gAhdYYARNtkAmRjCCTFB5yhZwwZStPOVMNDnKUM4ylJm85S13uctazoQeosxlLo+gFi7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gSgUm0GAHS3aBC2pRARSgYMkRWLIKULBnQfcZ0C7g8561gAIXqCACbh60oRmtgkEjegqMZ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IN0/6A1YcRQLM4ocKHKACTHYBlS0QBBG4g8prpnIHWN1qVGeiA5lIwpqh7OpX75rMqWazq3X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+rGdbuSIIFQNABC8jaHbbmsjucLYIkSHvWU8gEqi09Bf9nZ8IdzPZ2q2HdbXfIQASs7kC0w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Na2Nh2gRHwHG94y7ve9L73vPNtb33je9/+7jfA+S3wfw884AQ/uMETXvCFI5zhCm84xB8uc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1va7p/CBKRa546AhQvxIoAIZIIEAJj85ylOu8pWzvOUuZzkSZrADK93BBbFe9Qxk0AEZJ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q+7Azjvg85vLgOdBTwLQiw50pO88CeX+uc6FLoKlJ6HqOkf6z2dQiAMUZgWE0kImNmDyIehAB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7nNjfa0g8DcAlD72UWQh7mn3dx5qDve1752uJ/97nXfO9x1cHe9l73veD97289e9rLnYfFpR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4w8f/ne+Vv3zh+Q55zXO+8pv3fOc/L/rQkx70ph/96UuP+tWrvvWpfz3rYe/62NN+9raXfd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hKIGEAFnjBaz0ufBnMqAIPeDnyk6/85Zu8A0VKADosAHSgz2D61q9+9a2v7OpP/frTz771v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//N9XtvVrMfNwZloGKM+EH+og/zo0IP7zrwMw5p//+9chHvNvwP/ZX/3RH//9XwHKXwzI3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0poAHOnx8AoALaX/4toAT6n/8R4AEyYAHun/wBgwXG3wJyIAnWnwR6oAamoASq4AOyoAO+o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OYAvSIAzaoAzWoA7e4A7mIA/+oA8GIQ4OYQ8SIRAa/6EQFqEOYmD/FUDJ8QMSFELwCR+Rp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+MN/JIYE8DIAWfuHLIYEKcAYQZB/5LZ32lZ8FrOEaUp/QmZ/5RR3QoV/1ORvQSR8cht8MU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ooJw96AD9NQAhMmADFEA8JGAENkA/xAMhOqIjNkAkRuIhSiIhXiIkQuIjbqImWuImFoAla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hiImemIhUqIoniIlgqIqoqL/lWIBzGIljiIiHuItzmInniIAvmIvliIwbuIvCmP/BSMw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lGqMnJmMzLqMxIqMvOiMzSiMvUmM0puI1QmMwWqMyMuM2hiM4PqM4gqM3kuM4nqM3RiItF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B/P8AElTAFFKhkOlDAqgAP3whEszDCcyD+4GhQKpc/BwAuYWfHE4fCMwA+ulZplUAHk4f0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k99kh9rlh0uWhDLgAZ6gDPJ4cP1gA/c0iDtyBOWjCHRQADkQCNagkKJLiJApjPMwiKdpkOx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6iTlaiTfrkJcakTuKkUP5kT/5kUbJiUBqlJt5kUSJlUt5kUB6lKXpiJ87kKl4lJ9KkKa6iVX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4blV85kWHolVnJlVoKlVpZlVZ7lWLLlW75lWsblWc6lW9alWN7lVtrlVn5lTLajL4QkAczjGdmj</w:t>
      </w:r>
    </w:p>
    <w:p>
      <w:pPr>
        <w:pStyle w:val="PreformattedText"/>
        <w:bidi w:val="0"/>
        <w:spacing w:before="0" w:after="0"/>
        <w:jc w:val="left"/>
        <w:rPr/>
      </w:pPr>
      <w:r>
        <w:rPr/>
        <w:t>x8nACrgAGI6hBQyAYiIB0AVBycnAAAxAByDBD4hAEHT/gBcSQNSVnGUOQBBkIfPpwwoswAdsJ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6YQSgwwiAADqowB1yWURCWfVZQG7q5pPxppPVZhuC389ZnwssCwWoXCCWJEtGQw2cgDEc4h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ogh/gAFTiInbiIktuJ05ap1H+pU1a5yFaJ3kSJVFiJ1HiwCH2g0m2I1TmJE5qJ1Wap3c2QH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hup3eeJyiyp1S6p3yyJyP+JXqiJ3gOKIICKIG6Z382qIH65ILSooAKqII+6E9OaIRCqIE6K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KqINWqIKCaIJ66IhyaIamKIl2aIGeKIKyKHxGKFQagT2knCgYpj0OQAJYABhawI6e3ACsx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8/wJI7GgHiMdVQOYo4VOQ0gAFJIAfaOEGBEwesmb5jR/6ucA8WJqpLZukVcAIdMCkLZkFZFo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fzIAaPCSeZZoFuIMKaMGk1RprJsEZZsLMHScBlMAWukMdEKUmaMIJ1EAd7MMdaMJLBup7m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+gud+3qejOup97md7Vqqm0uem4id+YiqmZmqnjiqplqqpniqqpqqqriqrtqqrviqstqpgmlw9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sBQDxdUDKDUA7oBwSBCTKucAK8KjJGcKVEYQMJEJWUIAMsIQF+AENyEBBMBoNnCkN3AFEaq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FiN8cuiEIKFtrkqkaCBptpqkfpNntTAEFMFmTtf+rCLhABcyAH2hBBxSCH6xhu7rAvrapt2Y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AAEypygmiTfrCLOJCSp6AffqBolInDkQsLdYnefpCxEYswoKieBaAL9TBHTAqgKrnxKony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Awp6sxo4nS5asyLIkLqqse6psxNqnfcKsSY7nzbIsya6sy9qsyJIny+IsxU4shP5l0K5szi6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6teL4s1B4tLiatzS4tzjYt0Sotzl4tVFJt1DJt17Js1W6tyGKt104t2h6o02rt15qt2H4t17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pt2YbtdgLtxBLtIVqsfdKoytWqrRpVO8BDQO4jAVjADiRBn4ohn6Kcj7rAr4rhPwqEDNiZy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3/TgW0w3WMWgUkQQVEq59qIRK4gJ2Nn7O5gwvoAZhuX/lt6Txc2SHU2pka2gg4GpyiqbzOwJ6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w+K5apgQrUwpIBnR1GpB1WwATw6egOJqCi7E/iAC4QqibUQT8k6nQGqnc+LS06Yh1EAi7cw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WQB2cABFowsZmankeLShmbP1FQh30rFFu6MoiLNDaZ82SL3wmbX3CL/42qowS4vZqp9p25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yqHb2rAI7KtbCbPty56NKagLH5AIfsATfLQXH53s6MAZD8Adf8NBWcAOTcAe/5wlPcAZH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z6AunMAPLLU4G5t8GbpHlxg7MqhhWa+XuQGf6/6pWACQSZAKgEE3lKmafdoB5UUA+VC7wgC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z8UMHsID0bR8IBBqTZZq4Yp+y6ZkLxKupuUMEFEKmFYILHMKkSZ+8alrtkilEjsCXlukh1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/0ZZ8KpELjopwgVuLT1p8mpKQfdIMfSOcJVKf/4qIfnEAjfGw0AAE1RIJ6okD1okAijAImt2z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fE3mzeHiK0moD6jjLCSmzLxuz+Tm14uq/OenABZ2fP7m0a4EIob/DLom15Xip/1icv66fVt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g/ClGvDQ6uwvc+fLGrMxX3Ay03I0N3MBUzMGS7MzKzN3MjMxXzNSHrM2gzM0Z7M1F3MIm/M3o/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/8zMCswLvptyhWmDgeZDLCAD4uhgrXDrJocEuTDEFfmAPzhAIQkPxiCQJucQBd07/Wz8g3AB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Zkwlv9rkuQ/JxH8dpGybbDDBkuIJAGy6bsuFhnHbAQrrDDOAh+kXk9GUClJpc8yIBoDqzx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6nHxQA9lZvpFqnHyRCI6ivKQMBOMyvH0gBUo9CKj9txoZzKP8vC4xCAGhC9IqyxtLt9uLAU7cn</w:t>
      </w:r>
    </w:p>
    <w:p>
      <w:pPr>
        <w:pStyle w:val="PreformattedText"/>
        <w:bidi w:val="0"/>
        <w:spacing w:before="0" w:after="0"/>
        <w:jc w:val="left"/>
        <w:rPr/>
      </w:pPr>
      <w:r>
        <w:rPr/>
        <w:t>/YJyygrlxd60SUpsPLCA+pa1Wk/q3QpzVuPt9m7w1hJyzr4zKfdyVg+zft51gRawXYMzXeu10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wXhM2X/+11Qa2YQ/2Yhf2BR/2Yye2TdMvXlP/dlwnrYcWrdDOYj8Dbj0H1QLIwzyg3A8cr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YZgUM5MnVaMo1dPP6MxLM9ss5pkJmqQoUQgfYMW22prjmIcAuG0qXnxn+6+sWtxpmqfSZt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XMw70A6GmZKD6AThMZ00ScD9Y5yAQAThcrCR+NzTEwwkodQF8AFN74nZGonXGgyay8iyiw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QQ81O9y0e4j7U5MTCNzvu9yP69yyqrCP2gzHqYl7DNwEXAC6sgCYcIoATaNpu833y9dbG8j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v7YVf8zN7eDeDuAFn7Yc7bYn774ijeHry7IrrbYtvOIaHuIm/eNCmuIsXLYwjsIyT+DavM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sGsHKgXZod5Pvzao70EAFIAGTBrI/b8BAi93KGe4TFvTJJesOzIDKuQMUiMIGOPTKRV1GorS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bMyT1LeRKt7lGOpv0TRrrAp28OltuGm+ZlznqauT3gYRM/ymj+nJ3Sy/1drfDmkMNNDAia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8+EH6akICBEAjRMJ3H/IKmAP9xYOiNsIJgOCNqUOmH2UB+AE13AELNAI0eOcdUEMjUEMNx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lF8D1UoMUXDIOvAAVWLIm+AIFNIKv8zQV3EEjxNkd1AAVSEGEl/p5VzoAUkEk1IAUrAAwJ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4+AELUMF9l6R4ZqyOtzX7erNm72z7grhcF//tXaN4Z7N7unt4u791XOvtu5dyvJv4vKN7uf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vkD9yvfP7jzvwv2d1wPPsvic8ued1w78tBaPsZx+5kDn55aKcDIxFBSSCHvSzsGaaOmSCy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c4Tpfkw9mSgxxyfmpBQCB7xEr8tE0li4bnNap+Cnbay7ZoqHb9TmZCqjBDNihCwi9Hn4rcN+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q5bqsAdCvn9g46e2pCPZyALkvvdGrCdr/3CZhAJHTD3frBKIBDPCSCUuPAICSAOQDDIDB7H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3FICDJiQCKt8BNGinL5i3MeBALQABUdO3+t5BIwN+A6B1POyACUxnAgz1SxpyPHSEx1JnP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AwpIgTmspCTXAQvkej1IQSOAAwuYADjcQTwAgTH4gthrghEMAhWU9wncwS7bO72zOKgO7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L/rPu7zeL0fc95mrdIG/yznvk13M++PuO/DOPIHfznPuNEm/413sGbvvo6f+/WzL2Sre2T79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RM8XD1gAYrspBdLWynI9awANQxK+a6wDYQ7eeaQcEhkoMQC0cADx87khWAEBUyPTDwoEB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hwgACDyE+LCGjQ4cZHSxUKATCRQULHUCEtFjRhR8LM/yosKBihAUXEdy5cGlypQoU6NzNq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ZKvRYBFGx4gx3Iy8enSFCpkSISNzVaVAA/0eBBjiuFqDqR1MiTcAK1NF0wtgdrWcLnDChy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8rNDUj4WJOjhejIqE447cuJoi4dKEq98LIA18FUistUEdII1qnAgADmw8TVIGR6tFbQU4XA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3ePAdtZo01SlQbwW11Dj8JNrbD4imBkY4x25EOnU/aoxwoBjF1g/mfndorKgRLatVqlOrao0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6c+pVseetWpzrNe9a/8+/jp57N+5W50+NXv489CtZzc/fmp67+y7U39/vnx8+urbWw88/f6b</w:t>
      </w:r>
    </w:p>
    <w:p>
      <w:pPr>
        <w:pStyle w:val="PreformattedText"/>
        <w:bidi w:val="0"/>
        <w:spacing w:before="0" w:after="0"/>
        <w:jc w:val="left"/>
        <w:rPr/>
      </w:pPr>
      <w:r>
        <w:rPr/>
        <w:t>j7/97BMwwAEBzKq55vhzMD/18GMPiYgeSgCADTns0MMPQQxRxBFJLNHEE1FMUcUVWUzREH4wjP9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5ihMiFUSxoh4ZBZPigEBcOaIiGD3ZIYKUDPnAHiREeOcGFAfQIEoUDLMiEBB0faYcCNUbY4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zxKBBc+siCjy66aKiLVEAHBRW0OJMCFzpAx6MKXFChghF4WqmCDlQ4xIVCKnDnEBQqmFOEN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RRrJAhhj50aEO1a7LroA7NBkNF9jG0sQPHLrL7gMiwPmugEJeWCGSAhKh5i5cEohkn+KMi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yoioWqAGmPufioeCESDS5g5pGeAWtLldBaxUIaOaBwhgcuiEVhzqefTWeF6jADDYgmCtgO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RXETTdp8CUGgEGV/iAcKYfeY597h6TGj/BBhS0ZoQPvHOumpYAamLTlPyyJMwU4UNdg7h8s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JFy4YvYX905Rj+axzOGPGNp5YvooJvhjAkSmUmOCTH7ZO5QUhPDm8+B7uTysjatSwxZ+BD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kuWkWHCICxxqUfsoCJD+7YoQMZoEgCCRaAkAGeQjtAQgYaKiiBACR2yOXCCkaZGmwLSJDhhB2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ACqigZ2kkkCKqoqOE6ruDjlTIZM9M0KmlA4YysqAWPNVQoQPBM6pgcXRqqvIkovg2qqiKP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JEBuiTNhzrvR+xiqrAMtOOCEabVH2IzlooosnkUbq2GcHE6YapFZfcJHCmOLMuSqeSOoY/y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LZ5BIjHjXDxNOeEtYP6iR4g6pQmuk+8ruwAUsPx4BZ/tLzWFW9jsa2Ge4BjaTwo8dVqAdN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FXDS5NQFN4hEP1YDLGP+CmYEaljGTOYhkKysVyhbUIAW+jIENok7pMvagUiWMgg8U2QNzp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+FfygcyCIMQZy8EAmxBgIaaawCaFHYFWJjsNERhVfgCkiPjPaD4EYRCEO8WdI4CHTluaCB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SAQvolIgXDIAGFoCIDNTxARkg4QEHSAQSfmAEGrjABUCQCQ3oAQ+4fcBwRBIF02a0prxdB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K1CCTCkxhBHjKCApmUAE94LGPKphBBP/Q0QFCkbEWMyiE4xzVKDr2DQSTtAjoMGSpg0lHL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OiUQNPYZAqValFaE7AAmDcwRyjqcoOMFOHIqWmLqk5QSPMwSlNRCMXQACGVNrzgWllZxArk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/JAGUbHAX6jhCjga8AIpgCOZyXImC76CTU6ZAxi4oEIkgIGrBlAACFLAhbJ2wyk/4EIuDfDDK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+GkQZd+MIc1cNAPVX1MVTMcGHYOZEMcJqw+L7zZA/vZMazUUGcfPCgKE6rAgTbUoBdEaIUky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6FoUoRgmqUYHm7DkX9NgNURrDfmz0Nkd8SCqIGFOZzpSmREMaEpkmgg8kISIy8MM81OD/E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Irz8MMA+MGQC5WgJHPyGgUGoNQB2IkCmKyR1xrVAaUMpZIg8erj3qSFKYAgCBZ4JE/coZI8nY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TWRVHp0dZUnOMOkrnQCe6sbmjdKWqQ+vqoZpOliWlvhhWAfbxAnMYw5UAiw1q6uEaZVKDG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M8SrT1MaApPJDDahxgrtsihrmMN8dagCOssTDNIsFRj+6cYfI1sAtgjmBOZjDldtGg1snA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pRIBDE93wQz1ueamx5LJTo7HMaPzASmOkBjoeBah5MuUeAWmXQSOr2Xy4ux0CdVc/3/VP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dmV2EBRW9B1etA9gbsvOMVb3zvc9+K/+GHQRtkTAY3OBVfKK2HNTXwgRGcYAAggcA4jZHo7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AwQ+JsIV5qDR7XNilTNvAorKat64yCnNe5ZtI9FaRoaSYxZBqVOe6umI6GsWqENHkyjjly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gh17ubOPd2mLyP3oxz7aa1hS7cMIpYyOPp/jCxuq58g4EHJVfCVDJBfAyFsmVXXdIp0vx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px4asz/YqzFeI/TGpuqGdgvYjv/lxmJ33gzCQtgy81sVzgcSz54j1mbx8HpieCTbo+hZa0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AXVJGF+i8j45gPjnGsEO7jGF0xrTAStkzBY+a1KUW2k0rnGpVr5rVSKAH52ZggZzkxP9ML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9gxlUUteyNspJKllJd5wJI72+da5nnWszHfskknLKQ6CCKRvmOJegCdWoZFjdgAEsn1WBspq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0CtXdlKHQyCIlcsRuOUD5fvkq3pyPDeKPFyerOFJQhSl98e7u8Wtl3A/6Nb31C+joB/7N2u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t7ZvyuDpQHjfCFP0fgDU/4ww8O0IljpeIEz87CI65xhY+c4R5n6Gjx3bFMXdzc/czUgGPkQ1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19xAYWZ1zne/8KUjIxwDooQ96yEAfMhiA0ZEO9KIffQDtQHrSoX70oi896EmvOtOtvnSjX93p</w:t>
      </w:r>
    </w:p>
    <w:p>
      <w:pPr>
        <w:pStyle w:val="PreformattedText"/>
        <w:bidi w:val="0"/>
        <w:spacing w:before="0" w:after="0"/>
        <w:jc w:val="left"/>
        <w:rPr/>
      </w:pPr>
      <w:r>
        <w:rPr/>
        <w:t>+ajRjbUiFk9tSxOhvYOa6Q0ztCQm2/T/BphhUQYhgEkagotBS81OWir2wB2gJFUyuaWcFbjvU2d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+AQCqzPVM8zytFNMdHRh+Iu9fxh3Z8oBlPIPhMHryVP8/l8wzwyG8+wBzz/HhAT+nUB5rz5z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v8jpTRTWUps9IBTrwnV24wDb3/e9JjWqeD5/4qeZ9jI4/NlYTmMDJj4jznf/svUqbL2QxCw5C</w:t>
      </w:r>
    </w:p>
    <w:p>
      <w:pPr>
        <w:pStyle w:val="PreformattedText"/>
        <w:bidi w:val="0"/>
        <w:spacing w:before="0" w:after="0"/>
        <w:jc w:val="left"/>
        <w:rPr/>
      </w:pPr>
      <w:r>
        <w:rPr/>
        <w:t>9ZqNlVsxBcNgespL7lK65d3SAbfaNTb3itmd3uVvi+EZdha7p7ek8f/vlPm7oNdDnOTXDaGd9+3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Pk5BxktCAI46oGwAJ4YAI8+CErDg8G9CCNDh/A/AKCQAF5CjKpDlXA4DDUafPA1A/yaGv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jGpGxmh2IO+FzwBWmKwYpvBmlw1fSqBnEwRsCOVPqBzMgNoUrpo2Qo7lBG3kiJZBrD3PYrYKwC</w:t>
      </w:r>
    </w:p>
    <w:p>
      <w:pPr>
        <w:pStyle w:val="PreformattedText"/>
        <w:bidi w:val="0"/>
        <w:spacing w:before="0" w:after="0"/>
        <w:jc w:val="left"/>
        <w:rPr/>
      </w:pPr>
      <w:r>
        <w:rPr/>
        <w:t>7txioRgDP8KN0wyvCqGQCSEE7xTjCrOw76owZsDj7lDIPcJw+45wkwCKlA6rr7BwDP+r/VpOY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uPejwDOPwnwqGDj3GDtnjD9PusOyQ8EznDfsQhADR3PZsOlCQeQyxEK/CCDoMpmCwEi3Ra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gEwdgEz1xAwwBFD0xFENRFE0RFDtxFFPxE1mxFV3xFWFRFTfREHqBFm2xFnthA3CxFQ0hFX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vxFnWRFjkRFlfRE3HREK4qKo7QCv8DsYG6g+2a8AsRwxCrkRr/6w8Toxqb8RrHcBv3kDGU7Bq9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mEQ7DkRvvzu60sBBXBr7sMByfcc7Sow/pMKW8S/ziMYfs8Q+zTT80Bv7GEGPqcCD3CyAbKO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7MSHprr0E8RkN8guZcA8TUQwp0v06TOYusSM90kXowQd8wAlIUhJG0iSdQBJIMiVZ8iRds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8iRXEiVRciRfsiVL0iadYCR3ciZ5Uid7MiXR4CZXsiiLUiVV0iiTkidhMieNMiZT8idX8iWRU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9EJxOASQyx4mCkYqGu4i7cQirIEitq7yvJry3GMizJrzG6Uirasj7ksi2+8i7EMi7/4fIJx7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u7XIvG0Mv3XIwBZPO6sMwA7Mty9Jg0DIvC4osw3Jb/vIvzTIu11ItpYLOIBMtk9Ast8Uty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6zIuK9MuP7MO9MkvDSYJQZMtF3M1/5L8SnNbTjM13xI2rYIyN7Mr3/IzZTMwTZMsbXMt3zI3P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uB84yx9I4JxMsHXMv6xI5VYP8yFIt27I44ZJnWvAjvfM7RwTonGAOyHMWDCADmsAAyLMJm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WmiADZmEO2JM+25M98dM+2xM+5VM9ybM8/dM877M+/9M+15NAC3Q+3ZM91RNB5/NB3TNCzdM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/87NCm+BB1VM9IXQ+CbQ9DZRA/w3APG3AESSMAOxBBIxgRVm0RV2URZnsRWV0Rmm0Rm30RmE0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0RnG0R3uUR300SGkUSIW0SHfUSJGUSFdUSZEUR5mUSZtUSHkUSp3UR6l0Smd0I8FzS7l0Q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AAc4zPd0TPQ3AANLzPNE0A9C0Tc80TdsUTtl0DjY0PeOTTsk0Ts8UTR0AT83UTvV0DjJgTvX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zQdGTUOWTTWchA/A0UAU1T+l0Ps+zUR3VTOPUTgE1UZvgCigMIkRHFAZAFEi1VE31VEkVC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1VV31VWG1VB9AVR9ADlR1VVX1VmN1V191VkXhAXg1WFu1VnVVWI2VVX31WI+1WP9TVVmVl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qd1ViTNVmFlVhhFVhpFVWx9Vd1FVi9tcFeqkvJ1TsHoBdmwQHSFAYUwAZsQAmuwBS4wArUMw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7PFFPnoE/FdE8BdU/91QDU1V7TlGDtdV/zVV0TFmADdk8N1gEIFmDTND7XQVARdk/FVGExt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7RU2PdlGHPNAQMgGQdoBVuUHQeQB8GoGVdtunkoR1ituloVgbaQR/a4ehydmdpVmdj9mdlN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nNmiLtmiHdmiBtmVtFuiaDmdrdmmFtmltVuiUlmiNVmh9NmdtFmi99mZzlmax1mqzVmxn9m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Nm2vVh6A7mvhNmvjVmqLFmf/oVZuy1YGjlZr2xZrt5ZtzRZvZ1ZvsfZs+zZpuzZsmzZwv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ZwBVdxeRZs20EUmnZyXXZxE1dsjU5ykfZpwxZzwTZqw9ZnRa1cUbcSAwAJgiBd18EB3sEG4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dTEEJbAAG+tUBeDcEePd3IbZ3SxZ41dUBSNZ3ebcJePd1jXd4zxRilddkS5ZPo3d4k/d6e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1TZZ3BTZjlzd6i/d3fbd7uxd4mRd5jdd4y7df30F5DUAJbhAiDAFs7dbpWhZnje5lWxZ/+f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9d+wXZ//zdm9ReA+1cfDNh/EfhpX3aAG/hl73d/JziCH5iA+xeDmdZlb3aD/5eB/5tOg0M4g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+VBHujhZU8YhRVYbUfXgmFYbWF4hjmYZWn4hnG4g3GYgwnYbvn3gEE3c2sYhC/Ygku4iC1YH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v8XiPsXgE83daUY+ERBCMzzTDUAD2j3D6QBDWjhHWbBCdI1PX1Xefd1X5ugjMuYX9P4epVXed1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9XjkNgjd+4feMYjn23ZNVYjtm4j9MYedW3jdOYj/34jYu3kO04kf24X+X3wURBiU9YbwcgH6q2</w:t>
      </w:r>
    </w:p>
    <w:p>
      <w:pPr>
        <w:pStyle w:val="PreformattedText"/>
        <w:bidi w:val="0"/>
        <w:spacing w:before="0" w:after="0"/>
        <w:jc w:val="left"/>
        <w:rPr/>
      </w:pPr>
      <w:r>
        <w:rPr/>
        <w:t>ZQ24gd1WZ204c90W6TaZk4OOk93WknWY6VBZb+XBlEM5gBUYlf/3kmNZiPmXgnX4lH04gD95k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324kznZg2n5h132lSnZbT+Z6f86mWplVuhYVm+f+ZRlGZa7lpardpSDGYEXV5SNWYZh+JpteJ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B+ZO9+ZszV20XF2c32W6T2ZVheZYxmZw3WITjGXCzWYj3F5zpoZWF2WWjeIoFmuZYN11hY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8wROkQRJuQRpoAQ1U8nvBl3gtGnjPVHe9d6Mv2gDewaNhgKJhFwZ0V2BF+ndF+qQvmqO/V2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hP2qQxuqRXGqPPwFNrZAOgFpiJeYE1+JRBl6cRmKdzOYNn+H59+IUHoKh5mH9FtYmB2ontN2Z7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aWoLxN6qBOoJvuZMhOB9EIAt0QKzJuhPIGgTcISSGwh3GZNc+QimGLatyoo7/0pqr1iQk0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qtjSLY6siud42vhaLWZg2tG6Wt8XrE9rqwd+2vQSLYBNutD7uv7woj7Fmoc9meLbioke7nd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env/qHKdhllViFdTigB3q1R20D6CFdHcAG8KAYimGh0YAJOAENulgSWtoKWuB730EBVNp7u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KPtoBsCBjscCkL+C4Q9oGhEAJzgClOWADjlsDaFq5Q1pMW2Bez4ALuECjf/ejyTukl/sdvF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3ybui1bu6gXe5K5q+gfcdHjlGvAa0mxie7RmD9/mIG5iAxVmzC9iD91kewvlm/RmY73ecQ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fh/qzq9qXpTmdX3Z/LbkT/1ABFTz8wz/cwzuB6PRWBk7cxI9OiVWcak286FicxafuxGd8xVu8</w:t>
      </w:r>
    </w:p>
    <w:p>
      <w:pPr>
        <w:pStyle w:val="PreformattedText"/>
        <w:bidi w:val="0"/>
        <w:spacing w:before="0" w:after="0"/>
        <w:jc w:val="left"/>
        <w:rPr/>
      </w:pPr>
      <w:r>
        <w:rPr/>
        <w:t>6EycxnW86JxO6Ez8tJ8ux5W4xnVc6lAcx4ccxY1cZ0/86Gj81QwccCkZgO0Wm2vZmymYnZf6h4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5AEKZZfVBgduZZsOcifN3wzdZtVm7zQ1MFF6bd69gGmh7oT3hFiaAE2ihoWcBC87AAK4gF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7hCIQAvbl7uZdbCB7A0A+9Xw2guu0VTUtUCWYBBhxhA654T2PhB66guL1Xex3gDD76CH7AB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4SAYZsbYtl0T99BvSHWADQaYyN9T2EAC95hHdh0HVr6eatb13XdAXL9Hej7pv/n9yGeGp6h9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ZuoC3upj914kbmIGpGrUJHMydmct7eJjBPM2X2spHOIAx2NpVuNv/mX8VnMqP4RhEHBXgX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EGp0f+No5mH8FHIBLt3T9mYaPuN+dnd/1oSKKGbTP/WxBGIgdnss3+edOu9mB+cLxt5f9F4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nuZZhOdpztkYo0c1JvqbOdRYu4ALm3BMkWhLQQBAmIM/fQRIygNQBnQCCgAuUAAkQQXffob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hQAisuESLG15twAF0vgVaQQmCoATo4Qo8FQmuAF6rHgaUgACuwApyF7+VQAmswAFIQUyvgB+O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63gq+XgnY9euv4LjhNQX/Pnrtf5sDpF4JOAB2FaDqkz4D3rXqTcEAWmDtlTvoR93PSeEdS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DlPxVD8qGEAVyrPiIJrrzimzjo3jmbmXrKN/ycW9aU773C0/beq1aHOd5lWVmb0xnzf07CH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0xf2f9UEU5n3ePxze333M71ln0zngsQ6AoRnrZBjpbjaFn5hp2z3pSr/0lX/A9RmfNVyef79l</w:t>
      </w:r>
    </w:p>
    <w:p>
      <w:pPr>
        <w:pStyle w:val="PreformattedText"/>
        <w:bidi w:val="0"/>
        <w:spacing w:before="0" w:after="0"/>
        <w:jc w:val="left"/>
        <w:rPr/>
      </w:pPr>
      <w:r>
        <w:rPr/>
        <w:t>p4b6Z7niQf/zl7ndX9aUA3icmW6TKZnA1fZ+v3zLrf/bhS9DSj7+ZWoBDOG1/RwPnqEYbuEWOKH/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OKWp1sG3pFycEQeoiBHSgSxouTMOxtKPGE5A2NhBhuOOji6csQRl4ZB/xz1CkIAEUhHjo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lg41WBK7EPHPFUawNV86QOoPwB0MCD4+EOsLzCgF6V5heCdKLS8xYR4RsCuIQKgcHCkDKt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rm3rRi/XDxrszFi84cAvXAakWDQnYvUsAiTwZA/r6lSHDhYoKhSqocCcjn98B8trx9atPnj56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pe7yY8QC+jvti7qsPNGTMn/eCprw58+TKiVNDXhyZtGjYqBl3zuwZd27VA0K7/py68ePHq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vGCrly1E5d35MlO7p1DMDz6x4cXbRkqt7933ce195AywvJi9+94AOnz+Dp+6b/OrMwv/ql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B2+3H7t2Oa/thhtddCf8AgGCCCi7IYIMOPghhhBJOSGGFFl6IYYYWMjbLBWcogcc0xXjiyR+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LLJ5IYsAFbl3RyhWIcOEIIq3IZMUGG5zhIQwlKXEEPY78cIYBH7kUhBJc2FDCFQbAYMgGX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CJNnkFVGZBIMQJXDhSZFKMeQQR1zA0IshStmQQRD0NMEkUjXFZENIXHDgEAwc2CDWBkEgw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RAlMbCHHGGVh46CKjHoaJRwkF2lWebjNMoUImLoygaQUudMDde7hdBxxppAUI2H6jQobebL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tl8XqFz2ZmZeaqK9ip15vtq4K26i4vmrZEKIcg2yyx3SBbBcyVOYbXzL/kCetfdUCF+1mq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X2qySdvZcKja5y23oV272Wq28kUtueh6C+9vuz3WQRK6gXdqd75GO+xrt4amq6uqcSuwZruOZ1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9FznV+TEnCghhJPTHHFFl+M8YVIBDFLCy3YgMcz04g4ywS3mFLMO2jA4CJOeMBgBRc/0GNFL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VPLZghRA0W2FFSVzc2IqXNjhwhg0bHMFFCz9I6YgSmyxtw1hIcbEBImVtkAIMLZzRkA00C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gMkMJSmSECAxKtCTED1xwoYAV9JTAZ9QcbNBKKya5JDZPrTgUc92NHt7ozldIOqkh2fblAgoq</w:t>
      </w:r>
    </w:p>
    <w:p>
      <w:pPr>
        <w:pStyle w:val="PreformattedText"/>
        <w:bidi w:val="0"/>
        <w:spacing w:before="0" w:after="0"/>
        <w:jc w:val="left"/>
        <w:rPr/>
      </w:pPr>
      <w:r>
        <w:rPr/>
        <w:t>8GUBCu60U3ktQfRl3Lky/yTBnnipQq7OB8BV8MFmoU9X2WYyrM45cbVZR+4Ag9zRX2hJDGfvd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t5wwFk2We/TGUdfaPUtxpcInYAgQvTRdxB9FiJYYMEMFrhjQQfbd5999jOAMP744Icfvjvla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+uWH73382XMP/gzms8+++PCD7z33/t9fv/MBUH7y0172Csi/8F1necdBnmO2ox/WvQ5W8qBHE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o7zbCkQd7QFeaB64HOZ1R3hFeBwMgiIBz73lYKjIGwxjKcIY0pFh5vNaCFITiGYsY2RwkU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HfPYBZQQkTMoABGICsIPCNALBVygBR66khWo2AIh9AIRiLCCjGzgsf8P9UIIXFiIFxGRNS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IRMQZyshFDpyhBUs4ww1kssQgJI2LZFQCIiLylKTxhAtajCNWetGLKwDNj2gMwiaOwEUku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0QEHq7oMZ7R0YhLWEILIvWwBwAnCSpQQe9IWQF3rKcCmVDYXwJkARrs4AMfAFV1VLAD/nQAC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8IF8dOADU1gVBfWByw9QwHj8gZV3FLOdfLxgEKM6gAsMMYDCNCY97ALBLHfQy3x84ACYa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L1ZCnP9bpF2w6sDn84Ccy6PHgr6gzuurI4J7USQI/fZdOfAZUoAFj3kDPg6oZMHM68MyHu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YVTEDz2eAAYsEJTVj/YACzAIIm5uGHhWrHPvIIAg3g8YFcmO49+ZDHEWhghi70hx4oGEQF3j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gPAQbwMMiVsOgCnWoRKXYBAwRBBx6zAAaGFkxnOqAOZyhjpmsKtCWkCMkcKGTHsPqVKfoM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8YououIFrEDVr2nSCmfVGc+oCjS0LgGsmHzrWIG2VixOcapWqJvOEOEIG+B1rDybqgKGxsY5xv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5xjWj05xxRg5WFIwE3lQCWdDYhAMCKgxxSKOR0X0KAWSKhAGhjTgdT2JXhJQMcOUitaP4Aqt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w+gIQJrja1rfGLC6igAlHIQAu7BZVDaTvb1CoGuY+hAAVa6g7VduAA/7UIXhDORVvPIJd5B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B2x0cwB3XTUJ0QeUCeIxgtnzhbTtSOwO+PA5hkUEe7HpzGXZ6J5+qYuh+eirQxdCqv34Jwk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1Es6fiFPq5YXwb7M7l63Qc0RfGCCBshAENQwAj1WaGDeygAxQRDBPlcYmSskQA1duEIuX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9RwBevJwQQIYIYIQg6ADLqWHO3CqgxGLAAQx7stPi4rkJCt5yQAQxQaU2gIfzAELk0jBEkgxByd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d9KSX6bhERFDRy13uKpnpyNVNdhXNa77Al9mM5i7LWc5u5qqbx1zmN9PRi0LggFyrylUlK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Jr/8ZVBOqlKLUf8BCtiT2gtaoBAq8B4KHiPRAcRSC6XdQTtccIJBnMAFAwBnBQ5wgBM4d5w7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FdnAHcA4AdRuIZQVqvYMXvKCXfslHJmiggu244AOxJrVoWUCBD+gh2Xew1QdIEOsKyAAJF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wiFxYgAIHaHUH/PCC3qCg1QcAwaxpoMwDbNQvJ9jBDFRbiEQc4AMuQIILXkDLTLxg3hSQwQ5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aWMAF6ki2CyYzHWeKKnT9ghZ1JLpAAKvqWfokGMKrc18K9tTBEh9VqQD88caIPFb8nZd5H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PeQN25QMUkABNuGAFmjjCPHbgjk3kggVAqIUKRmHTA/hhEOqIcUn/E0CILmxgHo3AwRV8w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QAVDHN7JwiH1ToRZcGAUuYDCKVuyABmlQwwqNPCmgMnntbG+7xESRVAVUNVHvcMBazip3D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wgpUzaQMbyD0FVS284QtPeMMnPoeZ7LvHHH/4qi5e8pGvqgZS0DTGq/nxLVCA5xHvycQvvu+O</w:t>
      </w:r>
    </w:p>
    <w:p>
      <w:pPr>
        <w:pStyle w:val="PreformattedText"/>
        <w:bidi w:val="0"/>
        <w:spacing w:before="0" w:after="0"/>
        <w:jc w:val="left"/>
        <w:rPr/>
      </w:pPr>
      <w:r>
        <w:rPr/>
        <w:t>T4GXGIeX3C6slB1AAQoq4HrYo8AFlYtdZlwABBagLrUkoMAAxpmEVoPAAvNgwQbASwMUlPoAA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wAlFYAAiFGIA6ErEZdS9GtKRthzDVvYFxyuDX9fYDbmeAzuVvQAVU2KhzQQAEcu9ABkCww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xRjADYA+jurIFg/26D4AfChmrdJgIbkAYHECsu4FwHMA/nlAQboA8noAIBVwvdRgEuwGAD0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MZBshBIK04xq3EUGYVmERBoL6ER+dsU2+UxwQdhvc0nEN1DC58R+nUVAI4y8NlmAkKGGVc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0Ag6wDGJMA9MMAovAATmMAI+kACCMArUIAhmMAT4cQWpEFPtMAjmUAiCkADZJgVqEAupA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oMAiPAAAvsAkJ8HWjEAFj9wFqAAgOk3Zux4d96IcOsgH0sAkcsASXpwGHmAKHqAEKQHiX13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wIaEHqcR3iVyHiWiImXqIkewwGZ1ImdR3idyAGMqImWSImaV4o5ZP+KjOdJeleJoneKsJiKd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g2ERB36UChcBa7OEOFVBdM8BrsqFpNFABFgAChiACB/AChkABQCADLIACG4AE4zYAD2ABB9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8tfB8uGVrorAD6jAASaB9vWEIv0ZcfWGOFiAKg0BOM1eB6JA67pB+4yQKzldvzmWPFLBjH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uRkavACtcZ/iZBLhQAFFpAPzpUZ0TUC6vYA4qdpFBiRFGCPHSBcO8BpzjdwBwAE1jQbuSgsk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vB4Mb60SSfYFy4AEw/KEt98FyonKDsJItKPdg2vI4LSlR9dRrzgQajYEvKtmSrgQsNSkfUX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PQjAISsgJQGD/BO6wQnFIAmmQAFSwQtwSBKkADEMQC7ngB+7QBAmQCTPgDklwBEinD1xwA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gCZ4gBSwAAwkAAkcwA+znC3pYIGr3h4NJmEoWAKJAD3qSiIaIiIaoikuQAomYQxyQAqQYm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JUZiqqoAIZYiY6omYyoAKLomar4ijnkipcompUpd5TZmIkoii0Qm52IiYkYmaX5ipkpmovIAa7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pm7apARwQCiWAenexgaxhARXQATs1ABsgAz7HMD63gbc3CqS1WgdgbSkVBP8mHRXgXQPgD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gAx6JOkiwf9N4Atg3XTpVKaJVCBtTaQeQCQh4AvQgWvV2W4Zg/4+q9AH5WQg04AIP4FwdkHx9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BAASthH+DIAq/Vgsy4H8VAASg8gHo4Jz0UH0bYI8z8Hvk1HwCN10UMF22RIGiYKEA2QEqA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FzuKsYOPQRm/Q2AEFjDLk2A3SB89CBkTRmE8eh/uwUEDM4IAwqMR9qM7CBrmIQ9XIAhAAAyiE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A8AJ30ABJEAuCsAUDCg9JoBglxQTq8AI7MA8ysAGx4AODcDsWkAS5YKZa0G07sALzwAXU4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sCGvEkB0uVJiDSqhENQA0A5qNqYiMKYqM2KgpQJqjGYmjaJuj6IilGamMmYirOZyK2puQi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w2YiXqam2Wf+Jlgmpo4qIssmIw+l5sTqbk0mKoriYjsgBi/Mwzmkw52lKfSECtWA5+tABx8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FLKoCsiXCmFqAPLKCsfZFshwEF1Rd8H7ADwYU64pmgHTBLg4ACDqcP+ThLFLBCmfABZ5oJooB7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tJxqi2Hpp1OZ7LvCtGlkB2OYO6HAHfZFMr5VNC0mv0hEaHZBsaTAIapoE2NpK+TpOvlcLH5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CZ0oCU3A7ytQwR8mS5sGjOEmT38IvujItuKEY5UQs87FyF3cq7wGy5xEeKOkZA9aSLwuEn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qHYseNhsqK2cr9EAPHUAM+uAnSdAOQ5taIqAPvRA81AMagBH/YgtWHkfQAZWQBJXQDqDT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60lkpLW4DhYEdWqGeLthhzVDJxA0hEERShBDbQthQxt0owtzeAt3art0iUt22rt23rt3TLt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rt4I7uKaARIsbt3YLuIbbuHd7uIZruIIrt25LuYuruJl7uZLruH5bF5OygZhROS7AFyNQAfH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aIJm2GbuTGRd0gPoAu54BGPrQWZ5xQZ7DGCLQs/VCHsYhAybGF4bQDiW2OZvhu65THra0A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L38hXznWO8SaBPLgT6CBQbrLLbVrGe/1OTLAYOHrOhdkK9gLKhuwOxgETwcGG8KrAhFgSy7go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vKWkB+WB/ynR6oM3uRje41C7SGr3Ynu8YQGVth7xe1DysaMSJhjrBgJaUAvoISq6shem2xd9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m5qsbFZ2TMwDrZZK9xRoQhBqUYRzoYQEs4MK0tAMu/MKzBMM0TEvYygI2nAa0lMMxfMPYmgY0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f8MI5zAI+8MN6IArkgQR7mLZPDMUZMgD8cDM3wxJD4gglgMVDYsUsgTMlUMVdHMY4M8ZlHM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mTMY4g8VafMVerMZxLMdrXMZY3MVZnMZWPMdWbJyhpCuY42iZMHADpwKf8koqe6OJfKNMi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KnB6W4bqQ/HARFRmQMTn6oAcd8Cneoz28KhouW46XwcmGLP8D67YbiGwdMxABIzAAEdBe6Q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lLC3XMuBxcYIbdyi5EJs/UpuKwCJNtxp6zAmoYcn+KsI6YHmtN89quTPVqT5hFRnNMb+xQEg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N2YzN3ezN+wTODNPNjiHO3AzOsOLNthIgx2kXghnF7wzPC7IAooAErWADsdA3MHLPS4LP9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PAd03AJ3P/zzQ9ozPMWLQCQ0jBr3QDy3QfaMEB23Q/kzQF23RCK3R+AwjAh0LFu3P/twKE73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3PShDRDQ0jR/AweQGk7Ii6sGcYIHAdofGDDoajD1eDjExg/fGDlCyzftFykDyDj9E55wk5I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2GMBmVBOP+3/Gd0zoYqhUxD107TFkNH6Ok16gxGUwDPg1EFQC30Byz0opEttXuvmvxOmpAPgAr2z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JouuBzNhjQK1xwQcjvMcK1H3N074hqPEs2IMNAIEoCU6A2IiNBpKABom92IrtBGjQ2JEN2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Pw2IiN2Y892Y3t2Y7tBJhN2Z8t2ZF92ZOd2KLd2aM92pxN2ayN2rHN2Zx92Kud2Kat2LUN2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wRJMiSq2zkko9PiL1kjErlOIxya+kHjj5K6Qy1AmDsypJLO1kkzWYlIrscK5CKsrKrh1g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Ek68Ecd2TD2WtaQPiWxYwBVpAStrF1ywnUV+NPUkAWpPz/8zVgR7eI8iw1RsijJS94hcCDp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cPADawz1gbQHQTeBBzZPRPVEGA8k8XR1mS9gbDsX5QA9z0AQhkAFzkAFNYAAG0AQZoOIO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j/uIuLuMkTuIn/uIvTuItruI5PuI67uMZcOIljuM7ngGU0OI8/uMxDuQqnuIGYOQ9TuM9j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K3uQ97uM1zuRLnuMnfgW/XSCVFeHPmR7dUoIdyNVpjqTjQRwi1NX0sdfZLeEcuMsIhS0rL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eZ7XsIW7uejEq2fIh0dMAJg/QOonGle3ZzI9BhVbYKzI9x9wT2CkQSHIN9Iql8oiT1IUGsKP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i1Bsy6P/W4E3o2AOd/gvVAPLpj5EJlYXMx8fJDHaMM4AExezneb4rSvq9BbXcff4dvT7gP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7hx16ohtALPmAANB4CKN7sId4E0z7tKG7i117t2G7iVb7t1p7t2A7t2Z4BszDu5T4L3n7t6O7t</w:t>
      </w:r>
    </w:p>
    <w:p>
      <w:pPr>
        <w:pStyle w:val="PreformattedText"/>
        <w:bidi w:val="0"/>
        <w:spacing w:before="0" w:after="0"/>
        <w:jc w:val="left"/>
        <w:rPr/>
      </w:pPr>
      <w:r>
        <w:rPr/>
        <w:t>4c7u2k7t2o7iQp7u397u4w7tIM7t4U7t1g7jJm4DLY2YNflPojNgErXf2nGUTfrrLLdy+pXw1i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90q04LBLpnc9J3K2K0tEDezJbla2IMYq/U52gOixw2zC9zU8HXfw2KzFKSTTuY94MXUnCFRq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i2AM7EHdyzkQeHXDXPrY9HRCTrvLMpzwFI7BRDg4CFiT/yHBaHu8G9N3z3CcZ4T473+XiLhQ+</w:t>
      </w:r>
    </w:p>
    <w:p>
      <w:pPr>
        <w:pStyle w:val="PreformattedText"/>
        <w:bidi w:val="0"/>
        <w:spacing w:before="0" w:after="0"/>
        <w:jc w:val="left"/>
        <w:rPr/>
      </w:pPr>
      <w:r>
        <w:rPr/>
        <w:t>s66LyM59yRfvs8aO7GU/mId67jYOA2uhWFZQdwbgAOtg43DfBA7gACd+93lf9w7w7M9u93lP93ov</w:t>
      </w:r>
    </w:p>
    <w:p>
      <w:pPr>
        <w:pStyle w:val="PreformattedText"/>
        <w:bidi w:val="0"/>
        <w:spacing w:before="0" w:after="0"/>
        <w:jc w:val="left"/>
        <w:rPr/>
      </w:pPr>
      <w:r>
        <w:rPr/>
        <w:t>+Dcu9zae94D/93df93A/93O/+In/94zvAI8f+JAf+Y0v+Xa/94eP+HeP90oA5qk37AoD1RsbL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LQV09Ybqu5m09gjl4s3peO+9b06JOUQk2o8dBlOWx3C13pIkMkz5K3dCCPDZKMJIx8DRZ+w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NsrsMgg4scn5eg8KR6feBPDsoGbjvGm1d9PVl1B6IkqVh4WRv9unvdkg1C5EPEaaAB1cQ/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w+J4v//h7bwB9H/h0j/d4DxAODAh04KDJwIMIDQxcaFBhQYYGDb4zEGKgQIYLGzYhWNEjx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MIfHhQYIcE270uFBJCQIxZRIYoI/eAJw4ZbTTl9Nnznw75fX8OWCnz6Dt5BXNKZRp0Z36e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n0qRLf/YkahSq0q5Uq/rUqjNn2Z8ylqLFaVOs2aZKxbId2vStz7BujcrV2e7u3qVW7/KcW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h3w9ZMW/itX69Led7EKTnvVaiVuRruu5gtzqw5ux7d23Xx28Q5Z8pMAMD1a9ixZc+mXdv2b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m3dv3b94P6M1ykMGAFVNXNHiiRSuEKVOzjHeEKLBkQf/s2GFgj4iRoIPrFwVS5HgxYneC17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dvPt338Ovd4hRvPv15bVbvPJjdUwkIAMtH0OAeiofJH7KB6h8FgSqQKoa/GuABh00sKgFE8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VBBBn0QZAMIILXRQQ6RwQhE0pETZQEQW71pwRg4H9PDFATaQEcQJi4JRQht90jHFCgekU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QxBipgrFJII9MccicmOwxSQOjZHFGLrGEksIVkQKSRBMjPLLIKv8jIBXg2nTzTTjjlHNO3z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Y3rkBD088+QMNNKShBY1bZonPgPhgUPSd+Oi7ryCKIHUgUfomvegdG84gaNFHEfUUu0iza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6ND/SSWliKI8F7JBAUTxrO67ShsF9aX/+JHBBT0yccEFX30F9lcLfs1Ej2F/TdbXYoU9d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12WmmrHeHYZ6MtllgXrkXW116V5RXabsdlltxrxRWW3HPbrXZdY11oVlln9fDW2XjdnTdce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xo8WU33oHFBdbeaP/1VeF+uT033YEZnnfid4fld1mCoz24Wn6FhTjdZhGOt2Nyv8WY3GS3FZ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9Nd2NpslzWZYnj7TdfljPvFVmeevcWZWQuCnsECEIig82ikk1Z6aTcDEKUX4gywAY9iivHElV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aJtCQpAksKLJBCLKvgOG9grbTbh3uIHrU1ouscARW/4EUoMcG8RpqW6DtUHUAi4LWGbsF9N7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6yhYDBCjvdThu/8f72W6AzjvBvNSQoYHpz3gIIYLbPOYctdNE5/5z00lNXfXU4UU99AtZjl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ZLuw9q06nD2k40ZqWJiRBlKIrCAiCC0eCiO+MTTQ9AwYsYHjegDPecV5655+3Hnrrrc8Ae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CGEq5ANHorpH8HffGtp776589wngv4F3fg+urDPkPqEujZ5AghbMIRG8iTFax3vzNET1NYc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e2sJHiCjD5TwVod0EMZlCDG+RgBz34QRCGMHVIEMIs5IeHaZiiT9J4RzMmwIRAfe0CgCueD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4Iof8XQrDCGRDRiiv04gqIQIQQlOBDehQRBlfYABHNNj4iKk4BjrDBpM5AvivcjwtFRIQC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CCU24ghC4IEYONJFsm7BBF4MYRvNZQYdh5MD9xlc+SlzBEJv4QS9goIQiHkFqvVBj9TyBh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8gJnSCQi33GBUFBwNZoTYSUteUlMZlKTm+RkJ5OWo1mQ4gxKmIYnsqY1JkzghZ4Q3hk8YYAJXo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iFhzRCwEO0BFI2IAWuPA/R3CBcTY4AgFs0ApHXGEdZ+ACF35wPCo6YIbkO8L9CKmFWGygBQ6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68AMbTHADjjiCDX7QTCpO0AZBQMQmlPCDKwQhmMj/yyIpxpe8JSICeQS0QjOFSE0+CoGB94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RpAE+cQZQTVJMFPflQiEZUohOlaEUtShskDIeReHhGMUJAKDRwQpW3MCUMFrnEEgxQCFfsI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ybcIKR9gAIZnoiOYl8whUJF8QHDDEDfBjAwr4QSsc+ZI4luAHG2BqC3zYC0fAMwi96OEof5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hBDZIogFaQYCd8nOr6ztDK0rQRER00xGIOAM7EUFOJRDgClboYw8vcNcEMnKGehWCJGdCy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DJWxhDXvY2wyAHiZtgRJQOI1iTOMdTGBCE6zmAwMsYZH9ucIZetgCIQThCkdQgtyusD5iB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C/zL1yIGd2sAGyVOAEI5guQ0g84iLfKchrqCEIxjiCFe4QgtmewR6lC+ILSAFpn6ggTO41hF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VyXkFnU4Xr60NoFOtYIhetJEesYBr+aK7Ab3etQV3vYBm1YurCiJWvvOlb33te9/VISEIM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wjGkEWBKckEYxTDGHOZyhv0vgwBU4sN4WWKEFxCVuYzlwAeMqwcHy0/Bvr3gFBTQ2U+EkrhK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+YlgDvz3CDazQ4eJescMckK1mW8ABFFuYtQqQ7QVWzIFRjna6Z9AsjoHc3wnbwAqsJe6rHC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+hBTamMoaDcLlJ4lfLW+Zyl71sX3m0g7/9vcESpv+xiFKGIMCsNMCUJbzI9Wp2Ce71LF6lbO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m98lsve/HKXjlPeZGDXiSRiSxnBTNSyolOMSOtwN7+PrqxRwiCEEIMYSJPec56tbGeFXxXK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AuWsgbw4NeY2MOhX2Z1q139alhzkIQwuLQV5mCAyAa4GFhAw5iR/GtgB1vYw0ayBoh9bGQne9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MCxlZUcbyYtuQQqEoCYCADbW2+Z2t7397d0MoB2bqHa1YTALA2TAOAuZBanLnYL+wrvc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9byTbO977pre8681vf+9b3/4mOL8jLWF4G5ve+Qb4vxfs8HKvGNUxWTW4LX5xjGdcywHQL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/B8s7xBzgwMDf/fGTayAFKE+4yVee8Gp/XObVvvfKY65yltMc5vh2+b8TDu2Qv/vl7yY60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PXAhY/qvGnf50qEddooq1QtBXzgENkFwBW1eAym+cdHuHXedhF/vRhX70sptd7To/u9HVno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73kY9cAzkuu8rcLXe9oj/veW1D3uqeAoatRtdQNf3jEJ552EzAEPapOcqyT3O6Qh3zWKW/5yF8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iv/OU533nKSz7zog/96C2P+dOLPutXX33WP0/60Lu+9KMPvTzVpG3F5173u+e9b0TxzMR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I37xjX985Cdf+ctnfvOPL3znR3/57Jw4ASree+xn/1/7uhcFPwZoiA0sdYBLBX/5NwB+JJifl+U3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R//0NrD/+6m//+e3ffver//72T//59W8I9ou/83MEfNglR0C/+IO/AJQ/BATA/XM/AbQ/f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+C7xADMy4HPGBWeBAD+xAEPxADnSCEJyFEhRBECxBEhzBE2xBFHzBFETBFSxBFzTBD5xBD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KzBGSTBEOQCfviPwruNBACCFaCBI0xCJFxCJWxCJnxCJ4xCKJxCKaxCKrxCK0zCUchCLOzC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CMeRCMhxDMyxDNDxDNUxDNlxDN2xDOHzDN6QCo8lAitIvHwiBOWgCBOtDBJuFPeRDBBNEP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8xEL8wzkAxEVsRD/kwyaIREmcREJMRD/MgD5kxEwsxEq0RE/sxDnARE6MxEBsAhPcREacBXO6</w:t>
      </w:r>
    </w:p>
    <w:p>
      <w:pPr>
        <w:pStyle w:val="PreformattedText"/>
        <w:bidi w:val="0"/>
        <w:spacing w:before="0" w:after="0"/>
        <w:jc w:val="left"/>
        <w:rPr/>
      </w:pPr>
      <w:r>
        <w:rPr/>
        <w:t>vdtIhXgQAR2IRVmcRVqsRR3IA1vMRV3cRV7sRV/8RWAMRmEcRmIsRmM8RmRMRmVcRmZsxmLMh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4kShRIygIO4xgyghCbARHW7NXXLAHQzDkoAx3Qrx3UrR2/8xnT7RnUzx4VoR3hcx3csRwOgh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ULx3jsxnHUCHIkR3ncxnXMR+NYN+O4tVuzx380R3Y0gFDERIfMgFWML9sIgEKoBAEQAYzESI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AgDzwyEoQARHIg0rQgUo4SZVESQFQyZZ8SZX/7EiVNMmWZMlKyAOYzMmN1Eme3Emf7EmY3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UNEmUNEqfRMmbHMqUJMmSXMqa3EiRJEqi/EmrBMqrzEqs3Eqt7Equ/EqvDEuwHEuxLEuyP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yxEmP1IEVkMaJajwncMiKaILtaJWzscYQMMVulERupERI5EOHhMRSLEVSBEzELMxJjMhIx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rtEbB3MY9dEy/pETLXMxrfMzMfExIlEwHuDUyosCYwD3ZCAAjEADV9EjVbM3WFAFAYE3Vx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bbE0dsM3cvE3exE3fVM3dFIDgHM7fFM7iDM6MjE3YbMvefM3mRM7XhE3adE7jBM7azE3mzM7q</w:t>
      </w:r>
    </w:p>
    <w:p>
      <w:pPr>
        <w:pStyle w:val="PreformattedText"/>
        <w:bidi w:val="0"/>
        <w:spacing w:before="0" w:after="0"/>
        <w:jc w:val="left"/>
        <w:rPr/>
      </w:pPr>
      <w:r>
        <w:rPr/>
        <w:t>/9xO7DRO7exO4rTO77xO8rRO8fRO9ATP4yTP8WRO80xP9oTP91TP9uRO36xP9ZzP+KRP+zxP/sxP</w:t>
      </w:r>
    </w:p>
    <w:p>
      <w:pPr>
        <w:pStyle w:val="PreformattedText"/>
        <w:bidi w:val="0"/>
        <w:spacing w:before="0" w:after="0"/>
        <w:jc w:val="left"/>
        <w:rPr/>
      </w:pPr>
      <w:r>
        <w:rPr/>
        <w:t>+8TP8gzQ7VxNC2ATuIwoxTIUjWAt6NAABTCFWLABiqDH7viIR6mO8ziPSlkPw5mVjmiIkOBQgR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IEaWODS0O+9CIdPuOTvFQ6zCIPwpCwru+0yyEjFxOHhVO2LzNkwSE97xN6ORN2eTN8OzP5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P7IzN4gRO2SzSAq1S88xNKl1SLd1SLu1SL/1SMA1TMR1TMi1TMz3TMI3Ft0xQiNKvWdhLW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BWuAaT9iEuSwPi2BR/eCIdRBRidBQFWXRkP8oyNCkDo5g0UNN0fKwRoIw0fbojvJI1IzYU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oCf2IVERNCRXtD1asyNQ0TuxcztWMzx29z908UiytSdeExYzEziwVzun0zd28VSuNUiJNz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Uz+D0SJJc0vGszlatTgE1VmXdz/LEVVxlVvd0VvNMVmlFVviMVut8VmrN1mm91mU91lX11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P9zytd1m0l1W4111RtzUwwATaFqAXFkwm7gT75k60ZlFtwglUh0UqJURBFmwzt0JDYGxlti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JFL2R1FlBjw4dWFpxierDUdm4yFcd1uhUzTxABxYABiEFzlrV1Xb1Uiqd1eY8SS51SiPdS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YjM0KSIMGqM0tlU2cJVnbzNlTHVIjpU6bzdVXBdop1VKeDVqUDdqjTdqjLVpiJVqdHdqeR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fvc2mjVrnDFbhXNN47SQSihob6KhiSAdT+p0QkATh0Q6+0QiDFVRQ8RRbAdG9QRtawYiz4Y6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0YZWF2FtSwRNSCdzB3Y6BUJS8hdF/fVuIOIPByzJRfc0OKIQaSIMauANA0AEQ+AZN8AULk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IRSyNKTzUgL+IAaaICQRVMzRU5AAAELiARgKFUQKAQWqAFNYIE00AEo3dnmJMksqIIASANY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uFdolTdotZV4tdd7lbV3pLVPofc7pJdPq/+3NIu1d7zzQr/WkeT0DU+ioPlihrLmFOl1bw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CCXjgC7nFbxzmUhkCVdajQgcDfjJAchNWUw2UIALIC8eACIRgtA0oVBwAuJVAAAjYi4qI10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iKziIsdGwUKgeSIGg9dng9flgCEoVxyXNIbSNeNjIERgEKrgDIygEEmgEM4gAKAiASJgC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FX9hNdzACH4YFAbAAH/bh1RWBCliAFWgEIK6ETIAFHTYCHXCHWjACHIBiEciEH85NKTYCX4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BKjYCC8iEKTCCWthhIYbiKB5iKLaAMh7iLNCCAGgEHIAF2ASBTQCARjCCHSCCS9ABEWBjLf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7GAR1IYxCABSMAgUEY3gogAioABjHmYh/OzZEVU0Be3TT90THNZOzlZEwG5U3WZDD15E4W5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5S81ZUwOWtx0y+8F29tx3I4CFDSgBUEYqbSdhQs4oBYIAvDigOOQrVa4ABg4JhtYgiuSLS/CA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wAB57lSV75mNWsoJQACWwAcIxLtnSABjgAkOApxZYHwMIAnpwJiEYCPgBpzkwhZ5q32AaJ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QgF7ohS6CgeBaHCqinoG6ADvKq+aKoA8WJXtyXGwzzdhIBV/ASBCYhwkAh1KohA6Q6EZQA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zXYgQWggh1YAU3QgSx4gUZgASrQhNP9aJH/5l2SnIFcWICQxgFicIcPAIJISANJDumcrmMXg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GqAMdUAMayOk7yIR5EGmd5mMAAIJcSABzuINU2GMRSAMqUAd4oON5IIIVOIAVOAFYqAI9Pl4I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O6AEAGOlZIAJz0AEzEGp1aITZVQEgqIFIuIMCGIQVAAZYgAKxJusaeAQk1oQYGAQmuATZ7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dNdUjdWWSzNyd5d7fhU3oNFWjxezKjmwj5exXtezenOzMFu3PpuzQ9mysBe3XNO3VRu3WV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3VdO3Zhu3alm3bjFnZzIQ6jGVNGgCoWSSOKoZb4ATkTqVVkoRZMCiBLp5Y6B8rKCPiuiJE/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y9xUCeriiDRiuresFejgCDZit990ADSvgTUijDuDu6SanqZItR+CHIKDQ6lGC736AK4Dmd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vTQioY76qcerls0GEIGiFHziCWcAuA9gEQ1AC6zkkg+pvga5wUuhlLPCEGerv+5mwir0Ni1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rkRZOLkgAKtCDRwgAYACBG6YCFFiBFYAFdKACNRCBRDCBQlBrkZ5dp3QBKKjxFYgEQKgFK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GE4AFYoAACzgAE6gFFTCBRiiEXFgBmoaAERAEF4cASJiBHQAAddCCBFiBO2hxYHCBIicGC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jiFVADI4QFWKBhISUGtM5jKUCBGdaELP8QhFRogCSAB3CIBx8IAFiAAGJI6wBghCyAAk2Ah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QgwVohG5wByRsgMbeUVKWUiEFZOBUTt7mbY3NZFiEUlXvWR5lTVV3aR/tXdZ8dVFf9bbU7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fTllvdZu19VnH9WF3dV6/9V/X9dxOdV9ndWXnVWaPzWSn9WXvdWl3dmqHdmsndmDHWVjUb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7kxagHyQB15+hytAoUl4hxAIgVtQJTTwBDSYBQaiIQJABBJypghmHCFgrU0QAkNohaXjgvDbb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LSZngSID8CnyuLpxIArg0wAORRnKWzgvuxJ2QSgg3ogA2YIU94Bw7Agw2o72dyAPLapwX/2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yyYD+iAUmUoC/kZ/1WSRR0pRezvAEeiRXYqALeNwKrA3UxEgLSPRIqGgQiIIJCIRMyAUTA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IgIUEaIQG2IEJuIMYIIEAiIEqMAHRxUnhzAOJNgcRMHQxFgSxbwAjyIRRmOMGmIIKYAITYIQ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2IEAMIcGKIQuJwK6NoIReAQAuAOmx3op14RBIAJNyHoiUIez/+uo14MESHoIeN0sOAQAM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d0AImIIJIiAEj9INGxnrP7WqpT2wLGIQFuPRM74YsAAI9jgFYEFKSDFYoZdneh1Wn3P3lpPV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h3U1Th1XiF1bIRn7jz83lB/XjV83k/4f+Wi/+5qf+5xeA6Df+WNV+X+f+62f+3nf+8O/+7Bf/</w:t>
      </w:r>
    </w:p>
    <w:p>
      <w:pPr>
        <w:pStyle w:val="PreformattedText"/>
        <w:bidi w:val="0"/>
        <w:spacing w:before="0" w:after="0"/>
        <w:jc w:val="left"/>
        <w:rPr/>
      </w:pPr>
      <w:r>
        <w:rPr/>
        <w:t>8x9/6f9+9Zd28V9N7C9/8Id/9Kf/93/13YRGcQ/uxVokgLgxbWCxaZ6YcGpSzJMTA0vOXGjRq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OHOmwYQOXKxod2QjyA+MVLkoygrSB0dGRVgSubHK04UwLR61C8QuCkcuRDVYU/AiyScgPL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i+cPIRDPWGkB44ijKz/oWbHhyEqvH5s4tOCwIUhFjldYXlEC8QLbtm7fvn3aAk8JAnbv2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/fvnvjCRDQocICcLAEzJiXoJGFRwGAgfBRGFaCFQ18ENF0x48fM4MCGOsWOLC7XAnA3f+hsQ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+PhCh4iseZynm5kHJvBkYrEx+7oySYsS1nxWNKvgAkMYFkUbA1JmA5qf5bz9aFDeCdWC1n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QAajDpgnUWKwwh6MVEyKXovkBZkRHjBejVtyZF4BRFhLmYA0CwB1RpNJINxDUspkUBgamQ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DeBCKICF44QEyYYYZilAhhhp2mOFoFU4owoMmgsihiA9a2OGJH24YookslvhiijKO2OKMLt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Y41hodijCrOGCGQPA6JI40c2pikj0u6GCSMJa5oJJNS9lgliRlKCKIAOqzgl5hjklmmmWei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LZpptvwonmAkgEAUMLLdggxEAD3XL/iyfTFOPEHFZEdMFZSsBgw0aIbKTAGYgg0otaNvSyA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oFUpYKsSmjijRgqVWiGWDFYxCasMViJC6gRAtcFFpqBEpYGlLG3BwxhIXcLqBElxs4Aije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kQ1nZJorp2nNtAShd0YEbQsR7dpCtdTumm0LV9R1110UnJmKEUFa4MNqOlTARHYWCBJAJJl8A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ABSyFUBEJIDr4UUsVAVxyYWAjVHbYICZoMq4IFRiHQ3gujGKOER+YAJgRuHRTiQiZLLaP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4fvgQwB0uLNBIHdtB4wINhiHoxywBgGMEDakAo8dpsEAQXgc9pKxDLgVa8EEC313c/00e7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AMazIFEyfA0oOAKFPBWh4iWDBKIzgQ4+CJYhvpo4cdSthlhSuSiDaVJnK4Nohpu02kAHHrk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W+KIt95t6yii33MD/vbdHcod496Bw4143oR3yfjhaP8dueGDK1643ZhPuPjljtPoYSapxFm66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qq7c5AD0wLGGtAlgUs8hAKQD6jhNQxd5CVLpaEfzvvt8Z1QU0Bd8CTdMSH9VDUTVPvPK+RwX9</w:t>
      </w:r>
    </w:p>
    <w:p>
      <w:pPr>
        <w:pStyle w:val="PreformattedText"/>
        <w:bidi w:val="0"/>
        <w:spacing w:before="0" w:after="0"/>
        <w:jc w:val="left"/>
        <w:rPr/>
      </w:pPr>
      <w:r>
        <w:rPr/>
        <w:t>8sGzdee0wHMxPbS9B/9Q9woYb0Xv2kd7p67VKt87TbG/P33szsZ+Qew3CNGttwTodWY8lQQmD0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AIQaHGZh1GjEa2gQCVg04j8iqP+FOU7QCCAYQQ3UMEYpRqQCKWjCQfFYoCZqQI0DqMcIJ7D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QgRcskBqaqAMLTkANIERjH/WwIDUaAIIPUOFkL2uAJqgADR1QsILUuEM8DggLFnxNB1DUR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JYJD0CCEFjgAFRqQhTuYwxzwMAYwYGjAI1qAGgukgiYsgI5RMMIdH1CjJqB4Aik0AAI9g9GD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pj19yW5c2FKS2AdJyhaSQ21I0SBItEjyOk5EhFUnJQ0YSQpbUECYpqUlCXnKSjtykIUWZS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cJCUjEblKVBpySg1KAOtqactb4jKXpltAPnphJ/NZAQ1zWIIGilGMM2RAEu+wFjP/77SE+T0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rpjPnRy3mXVN7vZMmNJ1ZTWvBb5rRfGa0yLnN8zmznMuz1vK2+c1pelOb1GzBDZTArf3ZBV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tiBGeIOlAB3kQwB4B6KAoNa5CYpMQQSHhIACa6KEKzYMOKhFQCJxNAMRA3GgCKtAjvUhK/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TWubx9KaBt85CVJtogHUBikALQmMYO59GDprQSeahEz4oEukaaDahqc9BQSRSYv6HtSx+a5F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9TMua2pUPXQVBl6uKpedaVWRSpVO8fUrHIJdFWdEVcdNNbGYXWsUvXqU9lqVLCutEQt0oEF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1r3rdq+pcB4MUaO8Ms3ACYQk7/ws7eXOc82MmNBfbzfM9U57cZCxjG+vYZqbgsucEJ2fht1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wjWVsZseZgjNkFpyLTYGqEHEWfOblTAEoBIRGOprbAvC2I8KtbpXa28Dk9rd9rO1veTQi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Mn953KPG55OkO1BwB0NBIIr3dvOyLq65WSDKDQkuv3xRoCU60/3NciwlpJDRa0k4sar3kmy15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/dPinfpa7Xvo4kb33Bozb3CvWVITqvUvfGN/+2N5X0PfAj90vffxJVRESdEZj4auELYzjDe+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QghSA+MMftgJgS3wnE4s4xYA9sYhNXGIXo7jFMl4xil084xvbOMc5/nCNccziHf+nICor5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/fBJAn2UKwLiE6+TjsvTJUn5yVH8bo+GKV0mjqVJvmytlgTmZy8Vd5OTUa9uwHvRsbVOqjG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EzasHJdKV3xpWFL3tykZqapeU6+Y925RHeX6Sndfc5iTRiM+CpjOht1poEYQtbFkF9J39jGhK</w:t>
      </w:r>
    </w:p>
    <w:p>
      <w:pPr>
        <w:pStyle w:val="PreformattedText"/>
        <w:bidi w:val="0"/>
        <w:spacing w:before="0" w:after="0"/>
        <w:jc w:val="left"/>
        <w:rPr/>
      </w:pPr>
      <w:r>
        <w:rPr/>
        <w:t>G/pzem7cUcNjgTBpONSiHnXqBjAAGHAALIBVQIhLzOqwwBjHrfYxkGcNZBGrmta6tnGueY3rXcu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+sD03UIIN3BOf/VtyISphXe1S+ckAnLZwqQ1tJ+eWoz7dEZauO10vaze41x7RuHc73XN3+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8md4/Fkkdmt0NPCG945QZO4HuVv/3uq2LZx3C2912/u29I43dm2k24H/e6TGFbi/t2twhks34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N8Ftm+8RsTu5CHd4tyH+T4nvO0ojMtFGIQxqUqM85Son0wIM8TpVK4ADKVAAqzWQAg1wwOYaw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7zn+/c50IHOtF7zvObFx3oN0e60JnO9KQ3XedFX/rRh271nFMd6zvnAP4c4YgSICIIjkCyks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/EoAYn2IHa1VFDtrv9BOqAO91r4Pa4s0Ad9cj7CWrQ9r3rHe71sHsN4872Hazd7oR3u9rz3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4dkZ+83u/ueHUkYvGDl/zdOX/5vIM+8eqQ+9vVvoPARx7yiDf84u3eec7LHfZz/3d97Nsu+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6cd/3lIy/3yefe9bxXh+zhXnviC5/zd6f97EeP/OfvnviXd77xoZ/84TO/+sq/vvSVH3znb//5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+92l/et/P3fPkb/7xwz9+6tu9/a53f/cjP3rC1yAetFw5//uP8gFsgA3cwA0IIAEaoAAWY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a4AAioANCYAMqYAM6oClI4AXagBIsYAJqIAGaQgFS4ARWYAQmoAUSYAdeYAqeoAmCYD1VR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F1pkYAQv43w3iYA7q4A7y4Jqowcn1YBAKoZsgAT8EyxEi4UbIhBIeoUw4YRNC4RM+IRNSY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RRuRBIuYRZ6XbAs4RdyIRN6nf8hIKETjmEWXmEaBgsZmuEWrqH+eEvZjQmT2eAQ2uEd4mEe6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x7OEf3mE7IMERXAFGkMQhFuIhHkEsFGIhxgIhLmIiMmIkQuIkQuIlSiIkSmIjUiImKmImc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iiqImYkQpTmIijqIjhiInOqIpvmAs0MMPINmylUk81CEg6uIu8mIvhloM7J8vCqPKGUIQS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koEFhMeMxIuMyEpYzMuM0NqMTQCMyRiM1ZqM2FpYzeuM2diM3hmM1SqM4fmM4XmM1TmM5E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8APZnUkC1OAwlk4AqAMUmM4K7AAR7MAo+EUAnMAEZNgJHADq2CMN0OObHEAu6BL/EaQBEegjEZ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iBIFBDBeyAQOJgHwJhQnrkhQ1AO8yCARjAHKzDHGTAHIQASqJkShpAE5DkS6ZkSjZBBsDkHD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zkTsIkSdZkTeokS87BUNqkAdjkUeYkSx4lSsLkTZbkTGbATgZlTiKlTRJlU0rlVeJkVQKlS+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kVjYlUj4lSxpAK8ChXcwgs9kgFahBPByCClSAYphOABwAEfDVXRlkAETAPBABCyCkmwRA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CCfSFXaEAPmIYCyTC6QSACUxBvOiVXppOKrwAXt6SGmiBRi7ZDjDkm6xAB0ABFFDACiyHC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CIARjnBzAAXhmLfmBP37k/21aGJ3MQhOIZROspFUa5UvyZlOuQ1Pypk06AE6uJG8mJ28Kp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453SOZU7yJE+GAHPi5HTaZG82ZXY2J09OZ3gOp3AKJ3lOZ0keZ3lS51Y2gRKkZT7J1jxSQ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0QAR05j5ZJpmsQCEkwGzKVsqZQCGggzw+wpsAJMGMiQmgABMI6OloJl9E6F5GphnsQA/aF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hyiDjpUwARUKF8EgGeM6JlQQRZAgUCugBEkaAIcgoiayYkmZiEECC7FAOng5o7mleuMZEyGwD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QqQG8Q3aSZAY4QAgkp3SGgJIyaU06gHQagAMUJ0lKp5IaQAgYwDpIZ5aC6f8cNClMemkTf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SSimZOsBOGmWTimmXjimWiilMKmmdbqmcwiSXcuk6vKmdzumUAuqaKqmaGoANxCf/7BMA1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9IUaoANfUIEfqAAFrGhinkAhVGoCJMAdPEIF1IJrmkMWtAJGBoAUVIBcQkEApMEHDAIFaKYJ7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6jMJgogAKPAIRDGaGAgAQnOYL7AA6fIBGBgALDOsgEMFFyiUtoSYKFELJnABlrgA6/Cc6n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8PMIC1EAtHMIgVOixokAF5II66AEUfIAgTMAKoIAKDAINVAA+nsAg2CYAsKoK1IKuBgA1U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uzOakqgC80hIVpKoK4GP/EKmAFjBkGhxAAKyAJhSsFgiCCbDAIKBALWAGAKwAC8ilIOwFNV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CcuxFAHRRwe4ALXWqXGZoAlBquEYmEKiBwQJAAqRBwZbMy1bqX1LAPKBAIiRCLdClCZwAC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GDmgBvKJmF7jAJjAmvgKBdZgrAEzqDswrX6RCDRQsrHosxVYAYqpBeQTA1aoAXVIBBagA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AFhwoX7hrwVbAa54qpZrBDEABDdyBOnRAFlSAGsyAFjgGNbyrYnTqsFJAAkgBpdbtCVBAq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AFhxu3dJmR/Lo567OBOgmljZBVlzBFYTC6SqBAggpSXKpmU5pmTqAlnKp/6BOaZ6eaZvW7u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6qZd+qZXyrpjybvDqLpberplWaZUuKfNOae0u75cyr/KaqfJOae/e7u6CZ+/GJJYqAS3ikx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66l6owSHshRSoQbymgRYwQcrao8JSQRocQoparBSowIEWQi4wQb3EwHaga4vqgSAEo8m0S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EgrkeAHKYQAxEKkBmARVYgAoIwgLwhQkYLRQsADzsLxWowzxMQAyoARSQwAukwnLgKzVMs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SkARPobAzQAA18g44m5h2oABBAgQ/ELRS4gNG4QD/uQAPTwM5eKl8kABVQQaYqcBD4AA0kw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AA00wiFoQeYewCjAw/8BpIIZfAATPMJDGih+aAENUMMM7IAUxEI/AsFk4gcK0AAJuEwAo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EJCiJJgANUEEQL0AhfAMT7MAOpMId7AATwAMKm0MtPMIKDAL6qoEaMEEg3LAYMwENWGshj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MAR9KMfJAIRRIIWHAANHIK5uIAPQAHJHgA8dMABJMCEKm4U10DeNoIqDAKEpuwdFMImG80KQ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LoIMWAEAjFMIO0MAHpHEtfAAUAIE6mAE6yPBsLnEQ/YukogAFGLOKnoAFBEIWjPEJuG8qU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81i8IWGwCBEIhfMAKfEAUmMAdzAAJ0MAJHAETFMIhZHMtBQAwgu5B19L/BtDDSLbpGZgCH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/yBNLyDKcTCbuJum1YpTB5v7XK062b08VJpnkYplQZvl340lkal9FKpR5Mk8W50m3L0mpI07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5u7xqqScMuR6spS8NksnnLWpZJo5Lo+eKrOaTrqY5A+QbA+ubCAdxBBTSCHvjABDz1IRBB1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oIuwAvhRCecxmI8wDE6SBfsBCFWD1gACAgeLrCejBCmTBVZOoCRwCJwikOqDDI6zd497B0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qFOBritYnOhCBGfRxJDSzICRxX1TrPOBrrWYBEwQxEDAorUKwC6zobKZCAe3AIeiszqjsD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zOhxCFCQAgET1AgRA/wP4wQ4MdkGjAzyYAT6ugB608X6mwiG8gDrAwgeowwFEwAEAwSbQUh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SQWxGQRWkQgxgJAlg8B0MQi4MdioE9COoAwWgwwTcAQrYNhMUtB88QioHwCGEKDyMACcEg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cawx8wCikC76SMg2oKFbzRQ3oDACYgBrQgDqMQGTLSy0U8fta8wckgjpEAAkkc3UXAninw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uAr0QIQ2sVSLK19EQgTgYyr4rVxTAYa26yFgsBoUwgE8wh3EQIpmJAAwwoUnwgdUwCikQ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wSGwNS75IUIjOeqIghCMZAa8QwaawkSjARrQgjQgY08CaU9qdPdOqf+Wdu+XR++WY+nyv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kHrcm+VFqqUjvlOtilyzm5wRq+ffrlGp7lPGqWWq3mct3mYR+87WAU87lMt5GJWx/Vle6weP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+JkEH1AIQZIHAzhZp77dydAEI4Kc71OeH+wUV+PYhrKoZYIbJREF7R/AJTDCLW7EacMJe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KtGujzwBmuHUANEIW0EAh9EBv+2pBi8ARiKuAouospOyoAvEOsEAr7J8JGEEQVMCr94UJR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WLMCPT0BsdACH4ys8xIALqcIZLLM7JMEnT0AgJ0ErZKiBwkMWBOgKWEA/hihWm8FwH8MMd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iAEGIEjhj94U6qAH/uf+LcHRALEiCx2r6rdd3Jzi6FiRAgYrArddLJiRBLFQAEQT0BMCDB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q+AxDv6PIwCgLZ1InBo1eLrDgA5vtKxqoM7vhLzo4foCRwDfnbADDzCPCizGUi8CMhALSQCF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BCPtFIzQAfgZBN8N6zAs5C1gAqGckFcToAqhBpuNnLdCAogskI3RBFshAB4zAKAT2YWeBIB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oayb53LvJBsjDLLwDFrRAKJhCOniCJ/QJGkgDLdyCE8CAA7zDlJ4BzRkAFlzv9Tq+409p4iP+</w:t>
      </w:r>
    </w:p>
    <w:p>
      <w:pPr>
        <w:pStyle w:val="PreformattedText"/>
        <w:bidi w:val="0"/>
        <w:spacing w:before="0" w:after="0"/>
        <w:jc w:val="left"/>
        <w:rPr/>
      </w:pPr>
      <w:r>
        <w:rPr/>
        <w:t>41O+5EP+lEo+qbwDDLiW8z7+5E+LA2CBkC4+WFgB6au+Ayz+Gay+4of+/+Njvuqrz/Wuw/E8f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jPnzW4pksgC8UOmfiayAYQbtQQRSILF+oQRqkQipwKrDjawxoARE8qEBeQiE8P6emQgR4e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YsQIGKcCJ3ZiVjdSToQYraNfz2+F7wtQxzartSQQIcwAgcsQrYlaondgJg6F4ARAIqCWjMg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AAAKYULMJwIQV6kZAMfMBSCsoABKsKFTPRwUmExYGWKEmVQIpURKkacUEAJUsJEgGCGCmR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toKFzx6AJVFKi00IkBjoqUwQBWJFlhxQtCRqaeaGu0KMEKZ2iU7jiIkkAC2Cp23qoSsyUd7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ygB4qatAx0TlhaP/KHXqYDEwAZAYNNVoAwBvBJMCLHQnMDEqZgEgAFIgD+HlEpcPGhQtrR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Bw5sXphrVEQWURma06gSA7lDLQ3Z1JnDBaaHHHmI33znQscYg0icObcQM5YSeVFl8AJA6I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XzBA0IUCaQyRqJ46wIMDxQ+h4kzZ/Hn16PyvSt3f/Hn58+fPp17d/H39+96KEzMLyTgk8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QmIATNKRBQxIDzvjPCiF6uaKFd7A4A8MzHDjjnQwvxPDCDy/scEMMO7TwHVLeOWIDDmbZ4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iwwchRCQIAxwgxQErgvjBERs65BALGI4I0oEhMdzRQwutsDBDFc//CMIRBTbEwgEljnjwDC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BCxy4MMwrCDgTzTMpeC+VWljYLAC6crujgkFimEehzYA45IM+E6HCgusCaKCHBPyYZwcoV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92YAGsecpjCJwgBD2hkEHobCqNWj5IAwULqGCtvBVSy60CCtLYIZeW1PgAHfJq8PQFRpJgor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lBjBxrU4fWO2FaYYgexAqihkA8GcTQLJlxYLAYKWBjkgApGkeKOHppiSAoU+mRBhZZcUIgKg8Qy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PWIhikwUOSeMDCopV4wVYB0kg00VVGCSSK3YYpQK8TGjgg1QiqeBbGl5DOJIZii1t3z71q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15F514W7tgh1gUa/1FjnjRYyGWBNNBhgYIKEhiE1xcK0W0CePSAbFUAzDmkXowATgC7O1qFZ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Nj5OLnuCEw3gL4Nc+0RnFBFC/hQK2mKKF95FRUKBg2QMY2fcRY1/wo88YPlhgsxViqMCHOww6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Ri6Ui4PDuWHaHqCwI2ym6Hk1k0SgYkgmKO1AYJBG09UNPsjwXfxzyyCWfnHLKB2hnFg6vm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J4xwe8aAlBklk8EVOJEq5wQAEDFMAjFCE2cUCIVmxAhIsrhAhFiXdWFEKIK2BQQggulLiCC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MDUqQh8oNglBEyAtgF6J1JX6Q3oYxWf8hiOSD2P0MDpynRwkFdv8XAsNQjoil+CuC4N0BB2yI</w:t>
      </w:r>
    </w:p>
    <w:p>
      <w:pPr>
        <w:pStyle w:val="PreformattedText"/>
        <w:bidi w:val="0"/>
        <w:spacing w:before="0" w:after="0"/>
        <w:jc w:val="left"/>
        <w:rPr/>
      </w:pPr>
      <w:r>
        <w:rPr/>
        <w:t>XQkrECmhlyAueMcAqaPHJkKBBETA4Aqxu8GMxHQBLFzgCj9I05nsUQH41EITpAHCRmxiggOwi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L+nSAAMAjT4HYyApYkKiG7KBPOwgADYZGmlSoA08loULeoFCTA3zgBDQ4AAAOUMPN0MBYA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6zgkS0UCxAYAELhDhDJJogEf9KxQn6lAoAnOAFuCHNCHewgFTQhDsMeZQJaRAZIhxAMwuBh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Y0GQsB1BcSRLxgUSQIBALWFQL0bYCGJoQAIGgQXjS8IJBREEQMxRLILyIEHUtBgA0WGMRbQ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gFE75oR6d8ij/szCECI/oU1MScIJVfUUdXcwkCRhyAJKcxiYJuORBgFATGhQSho4zSS7U9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IXEwUQyzpKCIwgZY2UeUHcgGALToKOo3wQatKEoC87QAecQxATA75CCJ4kIhUkWRuPHmCE+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n2k5h0ZkooDECEVWSxj5QCwHn7+E6ABFehA4YOE/lzgDJvzxC0YyglO4IUTIbiFg7BggCuUw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VFNAKg7ZgA4boxQ/asQEuHAEJWnLECGIRpCMQYAOO2AASwseBEZ0BET9AniGKdwREOIgDr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1rABekpwAphsh/4bOCIVnDAEDaAQU6V0IoNDIALHRCCFRxRAkfI//QHseiAI0xhgw20ggtcO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EFizpCkcYnw1KEIQjzcCq3TsDjxAqhAmiaU3uCYARdkDQ84wTPakoxHW6adj78Mqx9PFifE7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6MIHTnmVRkObs4xHb2cZ+Fz2YhFwPHgRa1qVXtPwdADxiQ4gx4eEYx5nALSTCUJLcwEAwQ6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5/yRMCkIwaPgX8KHaOOMJI6RGKDdjgCDq1ghI2sAF6COEC2T3DEUrABQP0Ag+zUIIjzhAhCQ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ywOkcqIAfHIG6CoABjDIQXRtwAUhCQMQGrGAIJCggeQSgByIcoYSmIgIRR7ACSq1ECtQdjx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/CAA8RwD3DP/ZhaAE/2rB92BwtefpZYjlk4rJkvg+W9zBMVHcYhe/OHL+hPGMabxaJNCjC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7TOmwbliaGAkuvVEg1pwAU+k7gpWwANIEdEKUTjCqFcwgAGCYIi0ppXAtuOCj35gAwNw9KQby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cTUjPAEfSnzy4EIsfKGATOAJRhWzwA3q01ApclfKRbGfntCJ1whzirhLSmmcutKIEiEioUzP8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c4QxccC89fhSLtL71Ag4+QwtC8Vc1vScAbjKsaClnEibsEXJbGS19TltjgKYC1fhptavbM+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rGATAtrXnda4C2lrctuIEQeNxjNDDBdKYwgA82jdAuXcGtF+D/wKPxEIQWXMEGRb72FfCgBA5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pu8ERkKqA4+FBAUVewgVacLxHK+EMNkgyF0LB7fBdQAHQ5kB22x28IFxBAQmF97ZtYAM8Q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6AQux8NbRtoIEBJbkG/KbTuG+yb3fDNd7fxsO8i8/uif60gfIzwJl8X5hHmyY4KtKCwxaVBn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a4YdUKSQ8v3GKGVx+nx3aGsXwGGJ6EjMV/Yyq55HD9eRY4Ac1VKAC8ziABeL4zwCcgJaul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51+0zgxjCYOMQ1MI1FTIMUISjGNDzhBANMHO5L2PQSWiD3C6xb7nSvu3bXPfEzyH3id/f7B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n/QwauPsS/+yed7rzm90Tt0J2Gd93xlMeoRqm/MTXjXmE4p3dY1Z83fX+1s5nWNt0p3sK2Fq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21oUwOYmXTppBBQxOYCmsypde+/DMgCYBmMJu5nOCWrRiCrUQCQAioYeFACbpjQW120YCp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7BDtqVgU8IKf3xvxsPbxfWjvMAUQBMEFKFCHQRZCWsjdRDiMg0/tKbdrr98f/+9p7SbgboU5k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G2s4A2K3yDlD1OI/x6s70EpD04I4BFzDuKo/0KBABFdDwlkADKtACW8AKJBACJ/DvHDAC9U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BQTAFMpABQ67DQA3EnEITpsAFVIYhaGAKVGATFAJZXAAdIv/DBNQhAlRAM06ABitgI4CgE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/yABTwFCmyOgxaFCQGgBnaAAjJhHoiACmAhCEagCvKkBjpBD7RgB+AlCh5hBV4gBwsrAe7gA1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AAmph9xgiEmQgC1QAK9BhHkYAT0jCVKoQTqJOEI1gFgRDBloBHaghC77BBTwFO46lFmphI97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w93CBbdDGm2iwLgCgEZbwBxniBIYw6zBlCrTAOGJAB7fiDijABQZhFPyAFRcCXVxAC2BCH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QFmTABcIQThohBjIhC1phAmrgALRgB0exFnYQAGLpA1ygBzyxEVDABYxAFWACHtTABT6AC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hBRRixbz/aQdqYRbN4wwrYAoSQRNcAE9sohFyMOXe8APY8QMmYGXU6QOqzjzSgPtiIgvi0A4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C0Sko4ABqQQWqyfakQAVGwCuyYwcqYBYToBGyYAYioDlSoQIiYBenEQu1IOtaCedOgGQa4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UYfeogAISoIWMIvrgY+vyjyd7UhQOqAVWsAVmwe2mrAnmYA6coPBCkCmFcuJW0CmFMgUKzy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ZEiuz0vAgsPQgECqDEiylEu6mEizHsiyxkizPUihXLyjZytNgj+gICxdZAAWWUAsWgApi4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oAB4KoQIOYSoCQBNUQDBbLgHW5hDSMC8B0wVIgAqSoAJU/yAWUKACWiFgFkX5tKAnjlAj56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6ACZGghTkAEbKAH0GEG5qECBKER0k8FRGIFOkALUCAWtMAPWE4sDEYYKyAXzKAGNdIHOuIOYl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tkHAzakAPgKABVKFOaGAPK4AdqwlZKoAzaYAKREAwt4UhNEENBEFlhmJttMAFoOAvHZMqM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e9PIQXOAyYqAQXhIyQUAL4iETcFMHBSkNCgEFBHNY9GAeUEAHwaID2GaywqMBVKAQZoAlL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QHFQFhjMGVlMFJiYAEqBBUSACVIEjXZHlwoYFEiGZZIAEVkAFPmAFlI86VaDnUsEMRsAPI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KiMAcIv+gQotDCvZQBVCgFcBpBngmAfTgYQ4rDfQAO7azB7Tg+CLpBAwTOzlSBrRAC1SgF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4AMLWAAmQiNi/zAxoBBGbgENSwMA9BMPHFIpUTAEzgDpqCCrICCEDUTQWBCAaDIRqhA0jAB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2qSPnQN6HpSUX1t/8LSA2FgFmYBBjqkBTjgKy+1LDHVUTP1KR1VLDEVVD01KKEyVEO1Uzl1Uz/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VVTFVA1wwTUZOsFQgg0piIQ4gC24IFhLAJ1qiEBRCYQIhWaypEH6jEMADCnQVJrZCJmTIC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hZlajKYSVCQphE2BiB1hiMMpjOVKuSXGjYkLSN5oVAOL/gQuYwASWLzeyYFv4UiGkNQHUY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2iArIYzNkwlemoJBAIOUCACaF9QMCIBUOIRekYBgEMjsKpUsBAAjUgFd/IhLMgGdMDCw+g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qYAoUoi8CIQt+6SeC1IRUIF3hwQbmNQZgAiyooAGydQLiggoIUuUYweiKMwHYhiTgwStEUQ8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82ogbGxWe/Iguo4A4G8wPahRoGgQoYoRbm4QQGAQoSQAu2xQ8YiyGw1R9rgROIwCjw5WwAQA1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LKwAEkwQqwprMIHQ261hmxiSGIXSIoDESQF4UgpoCYQZSbliqoCaYT2JPqBBGBVrNVgsOV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W6U5p/wAd0tU8asAHiKAR7jVY0HET+vQQsAMeRhZbY00+dnJRT7fXUsG6YODbVtBSLTUF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oZbdUQ7V1w5JUSVV3RTV2b9d3gzcFLpVViXdUdbd4e3d4gzLdXBdW0wQuE0sunUId/KAQp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4C+EFfIJEhaIRhqEQVEAFXCAXiIACyHce+qI4VUBipSAz8FYo4iIB1EBIVWAKDqAQ0gIA0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3zKBYvqFdJGI2FsJRpMA6AKAQyMMEpkIsZCL4zEBSAGBdEoARsmB8kw+epMAG/3RmNOFeA0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ACuEb1EEHokAF2PFPsuC0AsAcYmAQdgAkF2BnHfQFUv+BCnJTBSSlETrhJQthbwSjhdHBx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DXwEgKWIGhtNAg8k3E0bhEJCTIkZhac0jFWChHwHgDiKUg4JDEIMWgM2BL9ShOcJjZPWSJN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1IBJQ/hANxXKFZg+SqDa0/4jrUAO9QgCqhgGHSxfFlgFIZ2TvUSCpoFO5SU6JqUJIAABD7DD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gQq83F4AgC3ADLDKLIexXCwqhFg4XbkkijPGWf2tAg8fXBQ4AHXCPNDxCHVpzAq6YJHbAY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KgI6EgCr7YPlAgUVHXmF9sAHrBCjiAmS1VA2KXA2Y3BZj5mZuZmq1ZAaK5maVZm69Zm2eXA7J5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5msH/2Zq92ZvNGZ27OZyZWZzP+ZzBWZ2zWZ2t2ZzfWZyHV5rd8gU/LIOy42NvyAZOLRAIQkk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OgQZWYzFWgFcB4GqpIALO5if09k8M4oR3Qx1e4hIKAYXu4hAqOA3CBZBLhTkA4AXulSG2dk4V</w:t>
      </w:r>
    </w:p>
    <w:p>
      <w:pPr>
        <w:pStyle w:val="PreformattedText"/>
        <w:bidi w:val="0"/>
        <w:spacing w:before="0" w:after="0"/>
        <w:jc w:val="left"/>
        <w:rPr/>
      </w:pPr>
      <w:r>
        <w:rPr/>
        <w:t>4ynCZm0kQk4DIEibIqPfWA8WIBIe18RCqDT8ILPUpnPVIQvA4ynK8RDuIBAEWCdWgAiks+pMI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mYAZgggYcWklToaKLY1QKRifwqavJIyFSASaD9CBigDBkRjV4zi9OOHHp12bhRNcGATz8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aoYKpwIwL8g5sYAHU4V58uQNSYTCogiAXYAHqczgj/2ETADePLWM3Q1qmRyFOtAAssiasn4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vSaBZnEIPmoMKqMD2AiASuIAqJNgpMkVsF+MuqIH9ujizbCIN1MAviGAULmIhXkAFTvgOrG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hXyNxzWMwWNtsbfAR/JiXF8AEaiAwVEBw78N0j1m7X8y/qO0Iqg0Pgqfegge8gyeB5AcPvvu7</w:t>
      </w:r>
    </w:p>
    <w:p>
      <w:pPr>
        <w:pStyle w:val="PreformattedText"/>
        <w:bidi w:val="0"/>
        <w:spacing w:before="0" w:after="0"/>
        <w:jc w:val="left"/>
        <w:rPr/>
      </w:pPr>
      <w:r>
        <w:rPr/>
        <w:t>g0e8dSeBwpvbxtu9g+Dg2tu+3Vu+602/8Zu/2fu887u/3bu993u/7xvADdy965vb+rvadMfTC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D0vUlChT0uAOhiEBAiEGGilrD+BVBsErEiASWrRPoGAUXuUD1vQ94aUCDgAwSED4hAOOtfdd1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kqv9xAtJgCrZJLD7ZbLkPO2pgX+jkWqzjJgLGBH71x2EhOiOA+FjABfyREeqlhcaxJDRhB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CHGABcQpCYUzAKgyGT/pkoTvgtHp4OAWiMWiAbF5gO06AXj4ACVX7zAPyBDY8xXcgL+8gp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gJshDNDoiDfzgDF3UDPR1xiPBU3LBWDAFHT6ABhMgNbBjBcQ0ZfBEDfRgWbTABxbgWufhA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RY3h2ARihAyIJjWHigXmmMiS9JPaXpom5T49CE5K6T4CABiwgmurTNkzdbXaACIAh/uDkDm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DKSJgR+kSXj5gFH55AkzAAoTZJGLgBeAFbS2gOV7/IwoqphA+yWAapU+s+HPPA1D5Bh5QY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aA1k+YKczQ9qx/FDtb7v/3cX0gR8IoAQK3qsMHuEPPuG7SuEZPuEfXuEb3uAdvuAdnuInH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XfuMtvuM3HuEZXuQ5HuJL4Ad+wPVEzsPco+QYwgRYwAIsgALahU5jvlhWoAHcYQaEArctAK8i</w:t>
      </w:r>
    </w:p>
    <w:p>
      <w:pPr>
        <w:pStyle w:val="PreformattedText"/>
        <w:bidi w:val="0"/>
        <w:spacing w:before="0" w:after="0"/>
        <w:jc w:val="left"/>
        <w:rPr/>
      </w:pPr>
      <w:r>
        <w:rPr/>
        <w:t>6Q50/g5SYQWCfgYqgAgoFCY2JpP0dQX8wOfDRTFI4gB6IOnvwALaBRfRIeUOYOZs4hhLu28Ook8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+QJgaIRMyYQcUYyFo4BppOhOsOlzMA+ZnYARC6TuzngYOIRVwu7CixucrwiPW/A6G5lgGQW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7/90CQGAexkmJBl8QpCAGfH4eiB7rLaBYQCM7mmMUflYKHhSvdKlxgQAdpBvqtb4k1MACV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oAIDLkkaiATLKAkGUEGZiAWiHEBNt8o/l4dpgAQPRH1v+Lrz5EhWECcFKMhZi4NBiEyaiDmY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KE08AHrm7uOTOSaqBxi5ECBFE5f1+GpJr3q7jvkZ9vmEntfZ6Y0QGPCNsp4qH3JYL0W2EUtH9S</w:t>
      </w:r>
    </w:p>
    <w:p>
      <w:pPr>
        <w:pStyle w:val="PreformattedText"/>
        <w:bidi w:val="0"/>
        <w:spacing w:before="0" w:after="0"/>
        <w:jc w:val="left"/>
        <w:rPr/>
      </w:pPr>
      <w:r>
        <w:rPr/>
        <w:t>fJkLNAMgApyYMmPeBAAB7szItOMQk0GJAEicSLFiRT8rLGrcyLGjx48gQ4ocSbKkyZMlkWyId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sX145IpNmS5syc958GYsmTpw7g9Z0+ZOozqJCkf/ONJrTptOhOmEeCVKCgNWrBCh4DFCLx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ukAj2INkFZhEGCJBqYqoAAA6ubWtxrESza9Gi1bg2AUW4fAHQvTvRLl+7ae2uBWv4b4DGA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Qx4sV+Qa8mmwsvWcYAEij9/fVyYLGDHlzc+hsx2QlrHg9VUQJu48WLJW0+fJmuat2kigA0PBv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SFfvixuw3bPGvzjunthgg0o60nbE7F4syxnSU4MOLH0++vHmQA3r5mMV+ziwn7GfN8eGevh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ndz9fvo/97P23nn/xySdff/PVl+B7+VHyXn0A3vfgewzSVwWF8GXo3n0CNkjfLAIq2CF8G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/FAK44IezcPEDVldV8FEtmoi323k45qhjSTfu6KNEo9Dw45BE7giEa0ViVOSSTDbpJEhIB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4R2UGlFBpQAZbGuDgHF3OwaWWBpTZxJhcbklmlVRS4p6aXV7JJSVlZtBEnWWKWaYBU2Ywyz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HnmN2ySeadu5ZaJ2L3qllmpDieeehjG45ixIwXqVVRwkYsQN5n/XI13EifbdkAoOFJ9qT45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bcZSAX6halCqruOaanHe69urrryYNQM8sTZwpqJ9uFtvEoH4KakCxzzpbLJhnzhIttNjeCW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hLbfPVvsst36SOYcD2i5rZrTXOtvumdq+G668/+k2G++ZVV67bAY2vAijPTJ6RON4AawwhS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RIINAZpFfBc/j6kYJJ0fSWoV88JpYGX2UCsQrmCFkYAgxYeN5AbBwXUcBvJBLkQGo8QFH6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fnkaFBVBsLFEqVNBAw8TAFn2SkkYnrbSvCxgy7J5NOGCA1O+84wAMU0tdptQOhLDn1GB7b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m/9tdlnp622A1pzOSnYXHOddtRgPyu32l+zXfee6JaNd95lwqCEvzBuylEqXZ1MRRa5UICOz3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AL0gkRSFIfhRADI9/ZVLBU/iwcQDwuEA0WTWo4BcVIJg8+c6nEwkXdnd82pEJfuQCuXlzF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/8xHDLBKMktDoVGqdzRgQxBbBK7RrsvrSuv0ldvfZHCWrunAkqYcoMpGpiihA3vnMs2uutk7TX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SgN9d09501+l1jnfWdXrvPdgjub92E13rr36Tk17++sS0D9Jta/BYoP3QZAIBlgiABH6hA+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qoSqYC1pGBAaARKjtEAojQCBRo4QA/Q4cWKkCCBAwCYkAAghSy8IgpBEEL84ACFWKgggoIg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AdpAGLajghRNZgRo6sIl5HKACLCiECnwwFhL2kAQUaQQsOqAFKppgBz3s2QHScAcV7OAEK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Qhieq4BEACNkLJqCJQmhBCwkwASNkEIV50ID/CCswocbcAgwZaIEC8MjCN1RgxgmkwhxS1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9GFCGwCi2SpYw8TEAAp7OAFWjiEkE5Qgx1ooQeXWUEZK2AyE6TBjhIDABAOMA9WwkOKPfghWV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cEmRlRCIFEjGBAKQhjVBYizrCEkRHfiA1AaCGGmqhhU8lIA0n8OUP1/JKggyCIsm74iHQA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FShEIuDRAU4AgAU+SE0NDgGFBVDhAEQIpwrQwYQVJOJ4AsFiKvzQQ9ddz1dIO6hCFzqeK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4gik84Qk00EIa7+CCE/KUtSr1jW7vWJa1onausIWNbnw6F90yoD+6DcpuXoua1KIWtbHtb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6jpudL3NgdwyadSgyAAA5i1r93Jp2XKqdZkGtT7Ue0KhMOK4VSTuM3NAB0SO0EtCuFLEiSvE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8C0TqEvIAFi8vFFLKAwwMErxB9/Eoh0LECC0TgECioBRUlsgJgzKAC8wCCC+ahAhSM4FNaV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8iWhRFfPYQQJOYMdQJiAGBVFBLCpgWOfNQAsoUIEkU2GGZ9YABaGNwiju0AUtVGEUjeChI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M44jwAAFoqSkIgcQgtFqgQRq6EIXXJrEG6cwEHhsxggqoYAofSMhVVWCGKuSToIcoxAsWsII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QLkClJkTbAxqoAQUV0AMcybJKFegBi1Qo4/9iK+cHQaRCE9RMIxMS4Id++kILKcNjFv2QVx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gQdOMQhGJlMahQiHhVQxczIogZG4vAQPRjFFHYAj9ACFh4zgAINUEBFuaghCo1lrwoKUYtBp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AFVSQiwTUMbuHcBhDlxQAFDxvx0AO8kSy54CqXQEPFJUGGiQhDVqg4RYbPZ8B7CdlvSnhC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fUVQbXOEMVb7b1Gxgg/nFTcpbK9uV2IYFBNovzVqOswHWEeeyve/McK7z+TKYKYDNqEYJ0YM7</w:t>
      </w:r>
    </w:p>
    <w:p>
      <w:pPr>
        <w:pStyle w:val="PreformattedText"/>
        <w:bidi w:val="0"/>
        <w:spacing w:before="0" w:after="0"/>
        <w:jc w:val="left"/>
        <w:rPr/>
      </w:pPr>
      <w:r>
        <w:rPr/>
        <w:t>Q/aBBSQAHTtYgRFQGAgopCLExdTEIFaQhUR8QwsHoQEsaODIFANgnESYQg8kcgcbGAYe34yjCrb/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erAAWlUvAIR5hllRw7iCNMMMO2HIIeKiQCQHIxDxSpodUZGEQBznEIAIwhd8hJBWPpsHiO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DNGkwyERqoIeDUHq9EehBZtiihwNMmy+kywIUDiBgKqghAXfQww/VoYcEAEENNDA0BeSylk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b8LYIJxAIgyYE2QGogR8C8A01kCAA6jjECuaRCyoUwgcAoEIUHhGAQQgCHg2ogBTusFfYK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6jBRJdCHUgJAbOFowLdAkFLaAj1Gk4pmugEIgsqKMCtKaIxrMwAhU0djGB0AIAIkGBBNAAj4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SEAVOC7lJCb261rfutFlg4R02eEYxiuGJ/z/cggm3kIY0JCGJd2DBAVgwgJeVYIAzfP3t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+D+9r7D/e93fwdVOGAALNz97lbAAxcMgAghTO3wgBfcl+H+DivMJAh0ZxuY5Y4HBcDg72wGvOj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YHtOAKLQC9BgiP9xuI/vVYOMMVNFg4jyDOKwA48UEC0Qk9jMACM4hnGjIh7AQwYQYJKGYad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Chd427GbXOBE1XHsKcIxZjuVyAm1LoQLJNwHneO97C4BAdGSZ60FOMAwLZMIdINgBOgJug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uYEIWJCERNaDSDN8EBDGQCXqgCkyQSGPxallgAXrARZeRcGYwFosjJCZQCKPmbhZgAbwgC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9hexlYGqkAq0VEzflwBqgGkTQA3qdgIzoAcZmH8fZATAxwsJUAPoRwSFEAsjgETsRUwyBmBm0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H4uAATDRAMdYDIGQ0UfMA9p0AMvAA++0DNfoUTupwpV0AhZwAkTsAJ6sAMTCAD1N2EAIAVcY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EAGsUsAlkQQVdYAGtsBdCdwfnpQLAVgMyaAFRMAFS4AePkAuicwkdkAWZYH4js3VEQj2K2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1fNw140AdkVwzSwARM0AwhQAuSYAAXEHcKYAihYANKwDafN2Ub8ANVc3efV2QOcAYwgAUwwGVC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cUGSwSApu5wBc4AhlRg9BEIvvAGbDeD7/Z9ALP2AFbieLSuAIvcAFsyiLcTd7V1B40Qh3s8g2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1r1g1RdWL5DOMBqAEvWADTWAFQiAEYOaKu6iLX3cBs5cpBMBBHOFBZeQXlKZsdzAIWLQCv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DIYYQkiYFM/B8mGY5FEAB4ZYWh1ABKxAB0ZUQUZAaJ7BvBcNKL0dXWaCPL4BJaxEDCXkCs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Co9ADmLYCGWNMZqB/uhQFFcBsVUACapAGFOAHvMAEPecXqQALZkABg1A7/MZtC1AwWSAkA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Gg4AOWWBu6lYR8BADL3AHOskEI9hJhZAAL9CHAKAONgAFubaQg7ADRLADMnMHh1BvNYBs/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5AAa2AfghxB7QWAI0wk2pgBuiwkCxABOhQcVkgUL4zAeqgBYPwCDvwARUJTmpwBwupB99wA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wAXUlJCwJl3HEBe4UGegAfmZwB3cQcAjRCEmwQrqEEH9BBTN3AKY5CCeIENY3CCaDcmowl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miDuSdcA5nNWDBEIwCxdwBkogdpsoDbNwC66BBmvXBBdQNTawAVdgBS1wBjYgBEqgBFawA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HdpiHB1+mAJh3BTewCUHgCFygBEdwA6V4Bq5geSVAE4awAfL5ZWdAnzPBnY7wA1egAa/oA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0GgnlcmBFygAL1QAkFAZqEwE+AZChMqBP8vcQTb2Z82IHsSegMXcDVX4DQwQQCIsAkWGgTbO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XcAS0J1Vb4Sl3yQUJGAk4swM7sF85twOFMAhUMAVnyQIosAMGOUYRwKM0cAcqg1UOeW26Vkx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pAQRHmgtP5xfihw6poKM8Kll4wQhmpEOMQAE8+gijoEJiWF3GpAcC2QMqA3REYAQfkAjQR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AAsfgDCXUDs8yoVkYQ6llQtAsKcIUZoHAF0q43w/6XEPWAO6RkQzwASN4AI7wAJ+8E1qY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VsAmGJjM8CgVEcAdmoDIvkAWpkAYYJxhpoDKK+RV3UAGbiqsAcAKmugMkQAT1tQIx4Af/n4QO</w:t>
      </w:r>
    </w:p>
    <w:p>
      <w:pPr>
        <w:pStyle w:val="PreformattedText"/>
        <w:bidi w:val="0"/>
        <w:spacing w:before="0" w:after="0"/>
        <w:jc w:val="left"/>
        <w:rPr/>
      </w:pPr>
      <w:r>
        <w:rPr/>
        <w:t>x6NFzvNoVfAaY7gDiVBd6nCpcURDRJAG6FADJ5AFhSYRCVABaMqj45QAmqoOKrB8O9AIHSA081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CtVMPL1ABo5BNjwCvFXAQ5gALWpCAd6AOOxCICdAIhdCaxEkeA/VjBZuwTzIAGzALnnAGe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LZ8cJJjMBnOAJkkCdnyh3QvCMCuAIQWA1x/gDMHAEvhgEjmcD8IkIjmAFVuCLR/ADKPuMH3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2AA4DgLQiAlg6MEZ6ABXABVZYaMVnAGn3gGCTqhJeB5egcDs2cDVvADG9AKKBueJQCMG1ACHTB7</w:t>
      </w:r>
    </w:p>
    <w:p>
      <w:pPr>
        <w:pStyle w:val="PreformattedText"/>
        <w:bidi w:val="0"/>
        <w:spacing w:before="0" w:after="0"/>
        <w:jc w:val="left"/>
        <w:rPr/>
      </w:pPr>
      <w:r>
        <w:rPr/>
        <w:t>R9AKP+CgKQADIWsDr3gB4wgTG9CLTHsF/63gCHjgdtVJCmewBHgQVVbhZwIDaPI3GQFQDxk4A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wiJ0DDyPgDipwpyZQAY7mBzPABbJ5iA5BEaEqmC9TTp6JECgQubkwSPeXBgjBAoG7XgixAn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AEQQCS84CjsAl3eAQieAEVnQATMQC9uEaCkzAp+lBW+hCRbAWABAArUAfJvrShawCQeAb2Y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QCZ+FYh8kh61JuIc4CFGwACcgArnLSsYkA7k7C3ZhccBXAcAxCBk4CKR6ALpzl+5gAfNAG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wAuS7FlSAAhmIvixwPKrkDq2gS9eEcamAAkCQHFIwBSBQAYcAhiKEEBWAQizpDhWADv+mG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jIAgf8AEmQAEoVAMuEAsVF8ERh0kAEAjHOwOPCQDxEAsF0TBrgZdJ1MKtELAYrLDlEQMdw8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hbN48AzT4Akh4JzQOQFooLEwkJwX0AItkAEq+7ZCAAM46wgbcLIl0J304ABvywW9sMVT2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tEASh0AsvS7dB6wgcAAO94HhXQABqewT04Ity/LLvcAHJyQUEIAQsywWbsAEb4J5d3AJUO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0IuOgMVUIQRHIMgpoLJUq7SOoAAOQArVeQXj08g/QA82YAhqPKFY0AKegAUX8LChMKOa4hEJkDj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YTsBdrQQR4gRDbQRdgIREmsCrPURH/rBEAB5EYX9EWPkPLZIHLOjYRCRCVtTw6xGEYmRMZ1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buvwXtxIXE7AdvpZ8YxEzESAZ0vwbkZHNbhEXydEWpKIWuKwWozE5gUHMtkfM26EZtRwXr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bMr0EcwfwzkdHNQQwefoCwB73QOCIsMLAEF6AEQjAN01AMR8wETDxRTtDHL0qKNoAI2YkIv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hENvFR4AI3bm2V+AILYEIHEAVN0BmQUAPLeDHSosIQfC2wTg4M4GdseCLsufSHKDK8OgIh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+qyMMCyR2AD9LABHl3SjrCd17nTSqAALWADsUCzZxCeR6AEN40FLRF7CYoIXLABT53V/ziN0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xv0Eb6Ae5gBxAFgrL0iKskBu9jRCFWg0D4CF3rN0IQNHijww4Wd2DuCBPQAA1J8A89gxBTtB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XBE5gBUsA0dyJnlZwAep5ZKcHnjcQBBoQURpqA0tgeTTBAe9wZV4WCkLAATe9BC1gBQ3qy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7ExrKAaTA2hwQxREVBHggybd9BUKwBJ2tBEN7BKGQ1WHdokpw3FdgAxzgEputnEdwBBrgx2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d1rhNnp5ct7a92S1AFa6cFbYny4qNMr3SzK6pK4NdNPcd3z8inPrd3+Hh0FK81VgwDYswD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XQAmhwBgF+0w1e27Ytxekd4bfdAv8QvdkUjuFSLN7ameENHrTiLcUMbuG3TeEWbtvaKeEQv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areIM7uEt8N22Ld4aIOPbqd41fuK2jQftrbcdVCP+PeQ6Ej30jN9EPiQQmeRMThKpMADy4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3sQTFcAPTcAEhIAkjHuApQOImbtspYOJS/OUNTuZWYOYRvuYmbuYSjuIBHuFf3uInfttjH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p3gJm7uYpkOIZnt4PLud5/uCV3N7uzTI22uSM3uiObiOM+OiSPmSNzQEK8OVW4CZs5wRO0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fngJuzuekHupeXuplTuqpbuqobuquvuqtLuYkDuuqruqvzup9buulrgG1fuuGjur/LeDj8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+FBk37syJ7s/J3sTB4AxgkDvK7VtN3htq0Al97rvk7rqC7rfn7qqT7ruP7tY17qSxDq5Q7rpq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7qus7qfE7o7N7qsM4BZ9zeU6URRADfzL7v/O7fmwPY/b7QDs0Bq5cC1s4Bot4CBG/wDJ8C6j7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w6p7uCR/qDx/qCT/xGu/wHE/xGiDxHP/xEa/uF3/xEC/yEJ/uJe/rGr/xJu/yHN/qcI0VQM4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3wOJ/zDL3sOq/Y+8kFM80BQY/dRC/0ZEZmHIDdN5D0TD/TZOb0R3/0SW8DUE/1RK/0RL/0W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/0Qs/0HMD0VC/2Wq/1Rp/0Tj/0/07P9VZ/9Vy/9mvf9Ujf9kF/xvJ47w+j7z2/93x/dQvwbn3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PAD4aMCIV/+Btg+Im/+IyP+Ib/+In/+JA/+Yuv+Ipf+Yxv+Y2f+Y1P+ZrP+Ziv+ZdP+Zzv+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+ZhvyFs77H8W+K7/+grF87DPw6JAAD9w+7jvCAOq+7z/A7y/+7+v+74//MB/+7tP/L4v/MFf/L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+f/MTf/NEP/M5P/c8f/NMv/Kk4oMYP/ch//Lj/A/xw9+9N17N//uifKz0G8OkvZAzbRO8wD5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///Qf//OP/zBA//tf//xv/wCxCYZAgQMNCnw3j+BBhgsTIpxnsOFEiBVhPKTIEP+jw4gLC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GhwXmt+BFAmdJeBQAtXb5s6YsFTJo1bd7EmVPnTp49ff4EGlToUKJFjR5FmlTpUpd+VjCFG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o/J4ii56TJnDloZvmY42QWVydkx4adJXYOWLFlxXoty3YW3LVcu7J1kncu3rRn5/gFm7Yu3Ll9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9zPUsXbB43y4WHLhr5LqP29ZFjHaOjRIpPVPIGcDIzKqlTZ8OjVr1atatXeOMkeD1bNq1iw7o</w:t>
      </w:r>
    </w:p>
    <w:p>
      <w:pPr>
        <w:pStyle w:val="PreformattedText"/>
        <w:bidi w:val="0"/>
        <w:spacing w:before="0" w:after="0"/>
        <w:jc w:val="left"/>
        <w:rPr/>
      </w:pPr>
      <w:r>
        <w:rPr/>
        <w:t>5cRAEwMGuFKyO2v38DkZMhTfWlz5bkq+MzQ5nmHWcedzhvdu4iCEbwPPHUAHz1X61uPWiwsvLj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U2I8F3oT3c9/Ih0s/T33OOvH/3aHvtw667vR7TrrdomvlB89SYimnWkgragLbAAhgQp0qv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rUELTNNwwRKGcErFEE1tL5QF6hMMOhjOsUEABG7iw4h3ehOPNgTkcWOc63noD8sfusCOytz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IJtb5UckMgCzyyfuIFHC+67hb0oDvHCDySS+D5PI6JMNMEjsH6JPyRyUWTAk0nFIZDakKM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ArAlP1/Q88TUM+eTTJT3xDPSmOn0qdKhEL+wTgFT8kK1RSSdd6oEgWOxNgStMucIGU5Qwx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TC1L1TK7HLkM4bvetis1u3UcKPW7WWmFlVQtU6U1O1dj7Q3VMIE9Nbtiad2V/9ccDcgVV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ZV4PljM2VdIoHQqMCoKIQHyJVFCYQ1algB3DFfUnDRW06tKd1Bb2TUqAmCEDDdluaU51Dv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wj3lbQ2FpwAmuGCekBACRxg0vcGTP9DwyhMudAt2u2SNHfbU3WpFNdctmTVg1t5GBXlMkIWFl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80A1h2RpfVjZMfEGNlgd5V5V2NvDpbLJt65ooTOFnTzJiLiFLQGI1RA59ydAohkiFig6Lelqn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NbLg3gBpqUaGCSK9W9N12B8XJwwpTWSGBBcg2uKUVTohBBRUOGSTSANh+m8IGDNHD6aIC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gF2uf6ry63cRtCvRPtvWGvP80SOPGPHOXBljRgXesCKUYT0a/5RY0aEFDEkne4bhV1mOGP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4cdBti1tBF21mmnXXZae/c95hDegXb232PnvXiYg2f91DMcUEJBNhvMsBAIA1gBFjmQoEcSDx8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96ue37JSLyDB9dl84GAJgBWji33uxFEWUDQcDn6ep68cVpAXiTasQQgkA1zdEEe4WQgw1y0Y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DTCBCAKAxhFZIKABq6AIHKMeu/0FuBUaQgxyEcD874eRd6/NXusJFoRVETQXsU00MBlZAG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4FBYMYAM8FEN0nkDDBEwnjdQZ4HUXOcMFjCi7Jd5ueTDDQuxgYIUztKBGMUv/2RORRTxaR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Rrc7wvFvFzotexNmuXmcALNgOWW1EmedKdYYrsAklRbNJKvZxPXAAQhRDaMcs9LYCeBzAk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PAIUEmOAACZDQCgyZi1HQAApESAUVaJDJA5AAknOigiIJ2BIqFBIItZAHF85mDD8CEgbnY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JSSoSlqkAgiJpgLh65dKQUGChLx85AU2SYAGFlI0kGekhXCqSCRLCJQkyCQ9PTqCFQ5CHD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u0mD1AoYcYuG9AIADB6IYxAQaAQxRjEAQUDBBA0Rhg1TI8pn4KuUvPymFRniSCpcU1yUg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/FJLlLCkUSkN6siUJgMcJ/xYJSQpBVKHYU+QBJjDNBOQzAQHIJSPxBVGJHuCehGQkPOCxz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jyAUnkqlIh5qGRDXEqaQ4NwvW4eEZPhydJ24xAUHMQhqSmEXMYHAFR4TCCsmCQRSJp0Mtj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sWF2PWRiH8QAi9QMSolidWB1jViF4UqwFGRTySibUJTKWREJSQrDOotarFe4dUsfA6Hb6Oi7R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epzslDM0z13KQJl4CDKkZQRRXQCQVIpEEygZhEKloRDxkEIQOyCARmhBFKz6qiXbQIxYuS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4ADeURBDSBoBwwiRQVYiICyR/gWAFYQAxnQYwY60IcG0wW1LiShFsS4AjC5Ff8JGTQ3CBVYwAr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7mCjjXBHJZIgj1gIwlGaMEIQRBCEGTChhSLYrAy0MIFI6CMIVYDFEFSQCBa4QwabgKbSk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BBBZorRpEQA/ZUgEQQ9hAEo6QixWkYbzN1QJFCVYvX8ihFUzAV9SUIAhGQEAO9JBBK3Lhhy7w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ZGIANOEFKNbiDHsSQgRUSkIoJ0oMCmbgCCfEVAGB0wR2OVYL/uBUPeVR2EAEwRyHoUVnv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HFTDMQBkkIQgymIc1Y+DeDiRBEKnohigOcQgBiAIFidBsNimUihp0AL3tUDHUIBCEb8CCG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hIIp2dIALgqBCLQbQ2SD/6LgqahhFThV9IoTN4gzvwMM0ivGHEEiDFt4TolANMNjoKQEGS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jjMowApWoBGMFNACF7VA1C9SwBlo5AAsnOEHD4ABFxxxBS7k+tQK4EILxhgjYD+viq6mY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eoYuairStiEqafI7ClyYNVU3CspSO0AY3Ob1LWm9QW6/by9ljuvz7tAHe2Ix5ok4EH4WoE8f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amoyNABMSsAN1NAIQ+tADE6jwAnhoQg4qSEANKtGBRIzCD/M0bynkcYUtUMECHXCCNWFx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yOIIgiBCDB0ztaKk8VACkoD2Y6sDeAWiAAAWxgDTsIBWMkMEIGPkIeGoi/wlaYAINCqGPV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QgUkD8YIVMDYI5lLHCwBwh3pHIRANUNEggCADFQPAHF1w5wruIA8lmBcQhlBCGtTRhQ5II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niQAMYjw9AQd4wUEnTAUB5AO/+NJEJ56+gglGIAGQbEAXgoAOIOjgvgtIRQNk0DR11H0TJu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JPAhRXvOHvtmLccOgDJeKtX3+ro979dMOM70GAFZtDHPJhQeXpc/pwDTEAaHhFPGURhFPtOg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ZpOEExBhALA4QAwpGNxLEmEcCgACLAWwCAJHoxAaAngZ9bCIBhO+CCvRNhAYMgAuMbP2HL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oABuYBSnOoIQeoqF0kv/gBOJu4QlJaEmJdbwCGCAFbrOBVtiAIDiDXugFenAEBWyFK+gFG2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FR+CCoBGCAzQAT3iHDXCETdgEQxAaeeiFDeiFILABIbgCKzCErTnBp+IAGwiCXjBAQ+iqI5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EG9gERCCAWLgCr+ICIbABG3CEIwiaTpErUrsAB5A/LPAEKCSFC5DCC7iAd5C/KaRCT9jCK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sAPDAsz6Cem5AJfLkEYmiHBGgE6lOlVAAEttMCm8MsYii5KCAB3QIHCwMCHNiAM5CQS+iCW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HKtAtI5AHGGAvYjiCEXAB+9qAKpCCSjiCWaAXNTA/p9EECBiAWQCAGID/s+iChS7gug/4JB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wAR84nxXQAQfSg0yIxVhIgEjoAu6KvlQwgfgyrSr4JEboAsiCmnbYBCYwgU5ABB+AOX14xE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4Mh2YxAVohE7oBfwCBwFasV6UAxr8Fr0rmBXoAr+rk2sMAh8gvCFQpZZogHywgQVYAFgQB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MhRGwAGKAx3XEM8QRl+eTATYEBDVbgX87Ai3oOABIQ2fcBE7wn+dLvhGoLcBhggOjhxFYyO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wgQXAnlJExEbQASQYhOtTvASghk7Ih9OygDJrBagBhCBgggU4gU44Ak4gPDlox14UhQ5ohR3w</w:t>
      </w:r>
    </w:p>
    <w:p>
      <w:pPr>
        <w:pStyle w:val="PreformattedText"/>
        <w:bidi w:val="0"/>
        <w:spacing w:before="0" w:after="0"/>
        <w:jc w:val="left"/>
        <w:rPr/>
      </w:pPr>
      <w:r>
        <w:rPr/>
        <w:t>H7hJCoFpv6O0De5xtAtQ/4JnkLQUGJ3844R34L9ZaIEmvAJ+8LRaU4BQCAJHsEBHQEEOkIcj7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zDIIjcAQlOIIS6JRYG6Mf4IdQ+Kpe+AEl4IC33IC0RARdEwIYQARHUAAYQEJHgMsS2IBWm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uuoIMCIIf4AAu4IcjUAJHsAIYaMDJtIFZOMFau4Ap9IQxMs0rHCMqtMIoPIPSNM0xYs3Sx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2o4lUeDcAiCc5yITgawA5mIFGYqzt6YBYeIQ2DKEHcAc9gAKDq4VR0IFAQhxctIHvgwUZq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6MUByDJGEKdBGIQX0ARUNAcICAUfoJcGkAcrEMcA8M4ZEAQTiIQHSC6YG/+CEAoCPfABGusCO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7AAKLhGUaiAD3iBO0iDXCACVuqCB+CuTWg6YgghGbCAKgiAO3gAXhBOY5wAKag7ZqS+VgDPF3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CFRABVRjJXDSoE8Am5YIGCUWCnMvOb1qBTpAH68OXE+gCVfABE4AGUXABDwGGfIiCmizF6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IBEv2ADyABzBMgDKMJzOPN4AOG2Lu3/nyAJAjKRjCC+yQ+5qS6INgE8EyDD/iymPPP4twBHpN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CEYg4UZgHAJACHXgAH2ifY5iBCfi6dihQA00DEpDJIJANQbQBKCA8UXgh7fxNObCURT2N9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NzoEBcaM/p5S0d5j/gKkUHSd4B3H7tBKIBStQAgVABBrcgB/QtQA0gCvYmiLkAkRAgiJshU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+wAW6zgguwAkfI1RnxTBjgAEeQh1ZoBWD7gQ3YhCDYmiv4yyAgALbshTNYmF3TwSNYKl81w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4IwV44AiTwNERAhFK1QipKIit8V3i9ytSkVyuEV3HDghYIGmspQ5uoBcUKgDbEihkAAQH4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3IhAcQBSTQgoDVhFiUgw2YB02gIGowgl4AVaPrAnucH0TsRSHYBCJghCEQLkFphEoIAjSgE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In99sh1jogEr4sFnwL03Agf6Ex+8DL0nFB60rMz6FCcxirHbgHhow/wFNoDtJvYJRAC1ixIUH</w:t>
      </w:r>
    </w:p>
    <w:p>
      <w:pPr>
        <w:pStyle w:val="PreformattedText"/>
        <w:bidi w:val="0"/>
        <w:spacing w:before="0" w:after="0"/>
        <w:jc w:val="left"/>
        <w:rPr/>
      </w:pPr>
      <w:r>
        <w:rPr/>
        <w:t>wK8VIAYh4FMjGAAraBdYNISRxFEYWABw6AIh6Ly5aQBiaNgr6LwJ60UkuLCWkM8hSC7+rKCWiI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KIV56qhVTASYANKyzb/haoRu+LAj0IFKgLiAjQQdkFSHDdg76IYhQIJeGASq4ziaSNhze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LviwQQmlhgRNyRzIMHOMmoeSBwIAZ5CNx00QS2w7CbPAJGnaB2xB5GACFR6IUqEMepkCFMJd7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YaIEW4IBQ8NRFsD9P8CE08IELSF7qlVY84AAroNWu2oBbvYIzWAIOCIIgUEG93AAhQN8U3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2ABEGCMrEAJH4P+AKjoCRBACRFACG0AChGnLM7ABRJDWXbNB8G2BExxMJSi1u3QEIdBe9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qURFg6r3KC16CC8jgFliCKmJf6t3gDbbgq1yCJWiBIBAaNrFNcYmTt1PbKNgBFrgDYtAH66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vfIiwCGoETagEijW4cxgFX4itiOyCC1uBbpAHC10BCwgkFw6CtiW98QJFmDO/QzEwI43hG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m8EICLngmiPUFXFu5IVgvl0AkIiACTaC6DgCohI0HJIgFTriDevwoYKBa86o7JwCA8rMBKg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IFZUBGACAAIriloigFagBHEACtiXKEnFPcfKeRGasdHo7+eKlIuX/gFRIhSRlAimAgCVWm0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6CfnsAlHYBBbYARJrOwDwL3MwhpIcWUyihkiAAPhLA2L4XbXxn0ZW2AcQY2vCYceaBSnohi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5LcUwAQxg5YgECQuI/ElwiKBEBQBdng0UWd2xdiZBPoYSOAv0k+ipsq3nWuigGILStI3vpdh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QAEk7AyeooiWA53iu32ObERs4A2trXwXggBisXxmJQSuyAQwWVmsrYVWD5xc5aBsw6A1YT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4u2ASs4aBJWaBvQgFOrzCKMtSUowuw16OQ1aHHj4ORt3+Q1YBNuX36W6Zf24A5uAR4aQwYJj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SG1h4gHmAggpg/zBzyARHqIBEqAB4OoEB8wGDa4UFgLuQG4UGKrvskQdQ7MX7CoB4kocZo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VsDl5agVGNQLQBZeA7WO5IYT/FASkXoFRMGctgIJ52IEVoIZaEAVmbIS664GOOgEUkIIXiD5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BOIIDQIcdGIUVQIHuTYA76NiPugNj/L7x4tNGKMcocL0acKdU0IGuVicctT4q6OVBYIJRm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wFQUxjpuwNoIHEDEpYF3l2sbu+qgti8dQFoUbkI1CUDwfoAEqqIAKoIIJiuKuDaenYyFIn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5yQSKderlxgUZkIe+9oUuaIcqWAEa8AO91gIGa4SF3YRRqIADoP8CMO2FRMgeJBhJHQha4ho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BYvBRGpCCGqiAQ5WNwKvP3xaE4BsE1wPTdrAu00A0dqbwqTAEAoPpp5oFLLBCUiCFJpgF5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gDdCAEq7pfoZpEz42K+pnnU5emh5hmLYimK4iGAkCJaBxmNbg9lVxYY3x9k2iFb/xGidxG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yHU9yJk8BJVACIUhhoskJOJkJscuELJNbcMjyXKiAKFCBWqgF6zoAuwnzCsgzczCCQQDJS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DWuhi1ouAR2hZF3iESEoDPdCCMNeCJouBKYDzCqiFGsUXpY4+uTWGTJjDCuCCQkABtG6k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AC2qEQ3ABFSj/BBUYBCJIg00Xc3S4JEoPcxVARQA4AUYHSYVFz1QohCjwrsl1AS0AG7EZOT2w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BcwlhAbDRAiDwA1GvBTZH5xCZkxVggUgPcwqggaQBG6PWBD3oAXlkBD1IdEdWgSkoBLD5A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jXGDIcoB0ZBcYBEFAAbCx9AVQB7vp9qeOpBrodDNPJy3ocxVAAVdcAUIP81r4drEzAjtfg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+GBbFxlEbI9zD/9jY8BNmgAjNoGgBIAE2oBS2YB2Hvc7AhgWMfHEut8JFPigEw0xZIgVUTN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/gxRIXpjf8Zfe8RR4+ZlncpiWeZ3HeZT3+SA3YSuQ+Z3neZyH/3kNaAGkx3mhp/GdN+Ghj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Yp/rkvYEM3NcFQSyc+Ff+6ReAPHZ6OQAK4bEuQE8OKqH0GS5DeQmQhwq3p/ATkhS4l4p7oX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qS13ujWACEgQGlP3oTT3rBj3qfr/rD93mkR/zF//mqN3zEj/qpj3zDb/zKp3zGh/zMr3zH5/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S6AUp7+na/GltUQoqyASwsQARKK+9d/3XpyG5xwmRh/3a1wl3jjaYV4AU0IDFx/zL7/3LF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LJ/4U+H3kR/neT/7ix/zDb36qTwEJRMwNCEI76teaOEOmqJc76PZC2ATvsv3xJ39MHd7yR3+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r6H0O4H3e//9o9zfogz7oFDhoDXB//Id//Hf/+6d/+weIFBxacEihgcPBgwIXDixYUAEHi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Y0aFADQYLalTo0SFCDiA/iryo0aKCiypLioQo8QYeRI42IApSggDOnAQoAOjp8yeABLVYAC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qXMm3q9CnUqFKnUq1q9SrWrFq3cvXpZ0XXsGLHki0bdQO+K3iusG2LR0lbtnDhXpm7V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JW/x1q17l2/evnfp9pVruHDcvnr1yv17OPBctYwDH94rme1fupMjXzlS16ZOnPYqLK2lySzq1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t+nXYCUhl+6QtVc0o2Lp389YqikAJRyWCDxde/PiPEsmTHxf/blw5ceTEnUeXPv14dePUh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07d+rMoTMHnx07dkfLw3OPLvxH6Jw8kwYwsqM3/vz6VyeAwsm/IP9xIiCBBPp34IAIKligf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EAkY4oYQDPpgghhQOuOGGFB74YYUaVigIiZwIIgkUJAZIYgJTBeBHi/vJOCN+AyBBjxBBBJ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qyKOOOProY49AEhmkkTnScySTSQ7pZJFPShkllT9K2eSUVvYoZJVM9nJTfKQpZRqNZZp55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DPLOw6eY8bMoZZ5ubzAInnna+aecsetLZJ55vCvrnoIG2WSiihB76p5+GzgnonnkaOmmic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ncLEJp51a/7GJFS1UEWNUKICFJqqpcmUIPZL4gIYPTsj6qqyz1mrrra/GmuutuNLaK661x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OSuyuveqqrLDN/nosr8cmCyyw09ZqbK1agBnafEilMpSq4Yrb2wRQJJDABAuki6667a6bb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JCAvPLGay++8rILb730zusuu/4KvK6++r47L7wH74tuvPROsG+7+TJcb8QIWxywwvBOPMEEs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MgAwyJzAIMhWM46q88lID0DOLAQbMYUATTcyRwSxNyJzBHE2EoHPPM/ecAc1F2/xzzzUL3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s9Bw/11xzBjoXLTTNRDOt89Q066w111Uf3fM6N8/MNdNV0/8cdc0OCK022nGvPUfSXMc8s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aaKURxTLggYfFyQIAyMZxT7K1azjjAKjL+OGQp+t44owXTjnimRceeeaQS855bY5H7vnll4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OaX+2S6bbS5Xnnjirv+OAAePwyyyBPknoDHU8VwquDBj3ujEzI73bTVMDNNcwhnu32111evY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9O8DtezqG00zQ6EkIHUNRsP9PNtn72z0t3fHPbNzNt9ts1GV419E+WHDTT+3VftgPji9xxz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24dpT5/Ex4CE+gUKMgmFQEIwAIgSDkIBiAVhrNgBQMQFABYEIMYrOAGASDBBDxQXiA0HATlx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ALSocBmH/yMESTsCBGGxRBlO4wROqy4E6xCEJIyjEDm7Qgi2KoQwtKMMcntB2D8ud7qLIh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AUyAWZ+QymPHPAO/gglpM4RkbWMEADogZ9c7oABigMQQOeKMZzeizDJwxBDGrHxr1d8Z18I9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jG+dQRzkO0o0xAyTRzkjHQ76xfjrrYhrVKMc/1k+NlewjJs24xz4espKedIDe4kMAMSWFTFk8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110IiVDAVVGBCBImAQhc67oG2fOAEAsBKXfLSlueyZVAeKMIHOjCCwvTgLR/ISh8es5fD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6guZQLTmLL04QyVycFdJjOZ1xTmLrkZTmHW7mNRPCcUZyEJ/9s8BTeofGdvFsAqvDngHaa4wg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l3eCIWpmDjIannyEHisZKL5KQBZuEA7LHRkDHDniT7KEhNVjKOnMRj92JWPTt2z41wjGj9O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gfyV1GxzNCL6BXnKiJdUk0d5xBQHKRykBABc8cyo8QciGlSs4gTs6MIMPLMCB9DKBGoiaS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+JEJTTXACC0ABAMt8IAlZKU4isNIEvWQqNL0Z1gCYoKkBAEtToTpMpoKVmt1sKzVZSUJd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3wqXsmqwXJKUWRM+KvumACDKkblRaTSKWJVs0WA2gAPGvCENKSBBlpIQ50K9ZlF+RhQM/Ixp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5B/lKFJKRv8UjZ3tI0Yj+scQwMBnamxkRp3mUTzaEZO2xeMZzVhbTQLSor61pAGUsDed9E0pRj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bLii0MADUyMQgcnGACPggAFQwAxMCUIgeTICVz9SrBpkpwhUAowKbSAA3e9JLYnrVrMy05V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nyleDTFyBLdNwiO7yMptZveU4sclMreZwruKELzlt91fA+hWwMJDEVEyl3AmTZZ5mVAAeTO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zhFpxAgzRoIQk0wKCeKe3eOwxQ4t4qNKGA7O1EzZhihb64xm98x0JTamPY6uwdSuDCi5nWA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stFrMVmziHTO5t02usRfPcAV+iJKARvkWcimsZRmVq4H/L0pEA0/gAnXcQQYfSMAhelCFl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AR4sOwIIXkICs4x2zCnhKhBW8oBBnPmsNUDCPHtYgBj1gAgBMEOgKHCDRjahABbK7gkawA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H5sHTNls6gjVQxwtQAIRGZCELO5gAFWKAglzIZr5Y9SWC3freW8LVge0VpoKhGLLAUhFlh90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yxTfG4hnFKIYniiENTjBBEiEQMW/5Z4NYKEGTI4XBFRRgAA0o4bVnVEK3wVhkG9gAkO/Agr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FXMEGbFzjjdfNFlA5AhFsxLEN4PIDGyig3FJ29w2UoORoo9vJvz14aVMc7ZmKkpRIMWWwI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7QBOjI/y5ZVwCLF6CjCz3Qrh4q4IIKTKARhSiEC3qwgBiMoAK5mC8LfJAATWiBhGmohQpU8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AWtXDBLBKwAjVEIALoSIU5pqCCWlSACCZfes1TofRCjKAVFchEzalQiAiYYRDfarkRKnACM6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IAc61UOcDZ7OCd307NVNxVQC7VZc9mYckRHYLFbSi6iPYBLMFC2Gp/E7ihofKAvLxMiy8Aw/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GPXELInxYGpKYBRYMcAZSNOEIBOhFHNEIAxg4wgaz6HeS3wgDchvgCPueRURCr/ncxuwdZ3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3pxhNLjuOBnjAVwyIiEICTZAOSeAT+UsAkbNMEUSDjCLP/InVI2otuijL/+ubN//dtjv/u9f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EBTnFi5KPW5z+HTz5oui7ARbAaAxgcBBT2kIhVmUMEodqCHBLDgPqSGQgzsV3d11R2QABHAw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9wAKQCACoQSEsQP4FQA0QVSDoAQ2ogRk8TC4swCXowSisgMwlQCGcDCO4ABT0HBR8wCMAADx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YQaQRQc29wCEAABVkAQlMQCJUlQu52nrVHTfNlVvJVQb5VH91jA8wgYnMQE48gB0wISdQET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oHxYmRT70wiyc2xVMgyegwS2MIU8BACd4giTMwQVsngNwwQbQgyFcAQywWyhcgRUoQQnoX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ogY//HcERkBE9lAA9dIYNGEALBIFnnAEiXkEQXEELOMAFGMAVOMImOEIvlJjtncEZcEAvC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/IAjeEYZgdsVEEArkJsV2IQjdMYV2J5nHIECwEALHEEd2gAWeAIWXMA7XMAu2t4unsG5rSEj6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pcOIuMhzfONxRqMBpZKE0kgVzkZUJRJotLSAUZIEDbdcEHMD+3YEFZIIeBIEgpJmXBUAjZM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8zMMEXALVVQC9NEIMuIAKQEEAaMIMuIAFdMABwEMMTMEInNrQuYAL8BRSZdcdwAg1FEIi+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WdIAUFEIVTMDQrUAVRMECrMA3TEEmfEysDeF8+RBK/96S3NnSrLkdMfWEOg3ILQhCLPwAP2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3hYyQxeVLjTNP4kAAzfLKwhHhibOkmCJIwCx9yC5EliLzrAEZTAESCBEHABIgQiB5yB3giBD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3giIuSecGzAKpZAu21AECjABuheK1qBEMgDW5zBGmKBArTDEWyAZ3DABZACKfhYCczAXYbiB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BJhjCBgSQEhxBL0hZCSBCKziCI1hBKPTCFRhCEHTlBsxAtp0B4/miJwgjKVyALpbm5oUmJx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mBURllSkFERwXUM5mVrAfWd3BDqALBUYADQRCFjBBKmBkAKRBFCTAC6jAINxBD6BZRqrXC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AIP+8gB+0QgLQAAvcgRZsgnWRmR9wQQLUwBQkJ5ytAKjdgQoI3QmkQXWSQAJUwCgEACPAS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o5x3YIAlWwZ5pwdAdQlE1QhpQQCucWgQxExEG4Tj9IK0hGDclUznlpIW0Qixwgod5WBOgH1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K4wBswCy0wBnoxTSUKLJxwgRIArI5AQxcwBrWoiEgQi8kJhJwgAPc3hn8gBLMwhVswOoZQn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Y4kwdYi8IQSuIoo+4pRBswGDKJQwogSXaRC9YQTKG5mUqgozWJD0YXwnk3g9EZSsEQWNyQ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sgCFYgSMMgBDgiA0EgSL0QivKpVzOpYtyop7aqWf/7iUnEqNcksISMGNoOKP5FUKWdaiiP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QjMA8sMAHuMAOnFUWPMIKpFkAqMP+wYMfpMEgRAETaOoumQMKoN9Z3QEL+EEF7MA8aEEAvM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1UoEfSGo+psFxsUB69lxycoEgDB0UmMAdqEECnEADCMIBoMMHfIAWUMEhzMNZHUICpEEW5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F7IAL+MB3ESFK7hK40h0R3pVL/qAsAcCr5OQY6uSFetiDRdgVLWrEBYBQiugNPEOJlug6o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TkNid4qHAmelaKgG5XYAVoKUb+qgnnikXSOYd4qUNYKYNoGUqcoAV2EAreKUCnIGIXizHz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Z/yysHMIAaHzlEVSlIYxiCShBECCCVm6APFSsIWxCTShAKm4sFwRB6YGsi7bABRCtix4t0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g7t0IIsoQ6QTckmvU4tU7AfBsGDEYDACLRgqsLnC6QBACxrDcXARJ5MGlSBCDlQDdwBx1TcC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CB0Qa/PmBO7gAoqWCGmTB1k6ACfiBUJ2aCWiCBWxtULBAfGrCBzidGuhjDICAHjCXGrSgFK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CPDidBQyVbOAQS9Zdg/LSrMEVrL0kAMyDE7Crhb6rhZZMGUZFylCtxLWDjxItB+DBDUzDIk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BsRUDGoRoC+ArV1pBCghBu/kI0dpATSDCFSyBVv8KQQqcgRAcgRXcIY8owRm0ghAoQvW2wB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k5QUsgYvagCJcgQQIgRIML9EGQfuOKCLQAyLkSFYeQWZmJlxYQSeGghD8r6b8r/fG6f8qw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9BawRK47/AucAOLqPsWbQuY7+2OX3GVUjTKrgYbBQM9U79E0HhpkL1IEAcVlSzt1S0tABHcWn/J</w:t>
      </w:r>
    </w:p>
    <w:p>
      <w:pPr>
        <w:pStyle w:val="PreformattedText"/>
        <w:bidi w:val="0"/>
        <w:spacing w:before="0" w:after="0"/>
        <w:jc w:val="left"/>
        <w:rPr/>
      </w:pPr>
      <w:r>
        <w:rPr/>
        <w:t>nVWJcAv1BL08Uyqgi0/M8C5FEzml7QyLTjPZULykyy2tQIDBWoL20tzF1XrtEkyiAbuybrtygg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+HN6wZPmCigKQNTQrJNww0Uww0swRzMAsg6cAuECgRbQfmewRK0MdHybwRLsPmKKPQSbQOzMR2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/KPAED6/C1jEbt/ECg6yI8u/1Em0bl6/5ojH0Xu8hm6yLLkGoXG/RtvEZaMACD/IEg2wZE3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cc8BiDkd8lB9QCEWiXrEGU5xKTpAF7dLlYJBP2JddkZUDrZB6HRgucVM0vTA50RU4FSEtQ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6VKrAZO5EpgQglDpgqsIPWhK5lC6ekzrSoKHWbM1W6gBEBbsWrEqJxarbEILpMDwwsAs3IOsz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ZZ7L7trM7l28fT+/wMjIDT7A9v7MG9PEDN3A7v7M/O7Ab93MfmzE/EzQ8M/A/jzNDH7RBc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OGGpR+EIqfzO9sp8I0Yf5zbJH04cwoTAKm99e/w3TR5c0Spt0R8/yLwNFSotFSc+CE3ACUt4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qoJND0LbxDC95GbmA0FmvxOJMzJ+up8TJ0ChivA5PzBDO1+5IzVCM1P6fAApPzPke1VJPzEjD1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1Uw+vVTc0WDOwUzf0QIg1U2O1V0e1U7O1VItyvdnE+JnyTxgQUF+xuYwOULxO43iOXhvF6+g1</w:t>
      </w:r>
    </w:p>
    <w:p>
      <w:pPr>
        <w:pStyle w:val="PreformattedText"/>
        <w:bidi w:val="0"/>
        <w:spacing w:before="0" w:after="0"/>
        <w:jc w:val="left"/>
        <w:rPr/>
      </w:pPr>
      <w:r>
        <w:rPr/>
        <w:t>X4OOYPs17FRO68BOYB92YhP2bCi2YZ/OBFTBEgYes122TMJAVRVW7N51Yq0lDBQEWLN1Crh1W0u1</w:t>
      </w:r>
    </w:p>
    <w:p>
      <w:pPr>
        <w:pStyle w:val="PreformattedText"/>
        <w:bidi w:val="0"/>
        <w:spacing w:before="0" w:after="0"/>
        <w:jc w:val="left"/>
        <w:rPr/>
      </w:pPr>
      <w:r>
        <w:rPr/>
        <w:t>V6M1aqf1aqt2aj81bJv2Ws+2bLM2a4+1aR91Q9vADSBCCWyARBPABT/cRXs2bSYAE0CBci83F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/98CHNHN3M/Nyc4N3RLN3ZnN3P/hyAkN3Y/d3T/R3SDt3T/xyhot3+cNxQwAXmjN3afN3t79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IcwtowCYoQAvodwtwgRWcmrwaN2IFgCj0wiZc9UQkhAYkBDkjREYseEco+EAo+EYseIVXO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NjyoNj+EYshIVDBEEQBIQ7eEcYxEWM+IRjCqYghIoTxEaMs4UbxItXhIaP80AIRG8PRy+AR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rYAvagK8KheogBZsJ5InOZNrAQoseZNrAZRXQJNvApOrgJVLeZNzwXYyeZZH+aZUeZJzOZV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fuZd7OZczeQVwAZWvOZevuZYz+ZFz+ZdHuZX/u3mS37mZf/kmxHnOcUGca8Gga8Fmw+6vD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mtEREPDpEJESLH0SLP3pIJMSlI4RLQDqnE4Sla3pIEMSmbzqJc/qom3pERPqpR3qmUzqqSw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rW/pLNOnLXuVw6QRFA0U8FLeiZ+EE0CoXKEB+73d/c8GxK4CgK4ACeMJ+KzuyRzuyM/s+S/u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uyD++wD7u2H/uw5/e06zexC/q2G/u03/e2h7snYLs4Q3u59zexuy+2Z/t+//l9u6+ga8C0L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6ze5Mzu8I7sVZHsU8LsVkLugN1oV//o7JYAo/MCb1q/EC0H99kLFT7wQWDzFb/zEVzzHf/zEa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+vxh+pyG/8yYc8yK98yYe8y6+8xM/sxpP8zKf8zEt8TfSCPLzlBozfTtgUTjH8T2rQe7YAK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C0k/C0bsC0je90ie9K5CCLFC91Uv9JDh91jN91btC1X+913P90yc91Su905/91mf91aM92z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Zt90m/91I+92Lf915OC05O91js93qc933v90Zc91ed92X991hv+15+BCih8Nws9KukDASQHP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BPfzA5Vf+ckT+TSzH5V8+EhAAEvzA6A8HP2A+fJA+51M+dIR+cpS+cjDHelT+cKB+5Ue+7Ec+</w:t>
      </w:r>
    </w:p>
    <w:p>
      <w:pPr>
        <w:pStyle w:val="PreformattedText"/>
        <w:bidi w:val="0"/>
        <w:spacing w:before="0" w:after="0"/>
        <w:jc w:val="left"/>
        <w:rPr/>
      </w:pPr>
      <w:r>
        <w:rPr/>
        <w:t>59P+5G/+D7w+54/H72v+56O+7sMHd+g+eVD+6f+HfvEzx+mfvigN91FAnONPY7ArgCy4Qg6gA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nAPfnADp7vSzIQg6kP/qrv/qv//lLwz24f/rPv/zT//zfP/rnf/7bfw7sP/unP0C4ypFD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aHKiQ4UGHBRMKTLhwIsQcEhFSZNjw4iQuBwCEFDmSJEk1o0qmVLmSZUuXL2HGlDmTZk2bN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2MRlJxefWn72BAp0J1EuQHn6PLqz6M+kWpgeTRqU6lKfUZE2fSq1p1CpRptiVTqU6lCsXqduB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8Cb+ESoNAyQS0WN/Hm1buXb1+/f2UmQOdJlitpt9BIkySpIJp7siRxKmhwMkGIlRUe5uSKs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FFiYIuiBoyxI7l764GiFDiYYZqx692rRo0adbrxb9WuPB0BdV7wZuOcckLYJqBvCTAHBz58+h</w:t>
      </w:r>
    </w:p>
    <w:p>
      <w:pPr>
        <w:pStyle w:val="PreformattedText"/>
        <w:bidi w:val="0"/>
        <w:spacing w:before="0" w:after="0"/>
        <w:jc w:val="left"/>
        <w:rPr/>
      </w:pPr>
      <w:r>
        <w:rPr/>
        <w:t>R6c5gJ6POU7QOMGeHQ13J3O6c/feHXt5NOC/kw+fvjz47Nrdp8+O3nz99fPVl2+//jp+7D7Wk88/</w:t>
      </w:r>
    </w:p>
    <w:p>
      <w:pPr>
        <w:pStyle w:val="PreformattedText"/>
        <w:bidi w:val="0"/>
        <w:spacing w:before="0" w:after="0"/>
        <w:jc w:val="left"/>
        <w:rPr/>
      </w:pPr>
      <w:r>
        <w:rPr/>
        <w:t>99A7TzzvtMOPv+64KCEuuCpwyZe7pKvQwgsxzJAldFrI4TAnFrrlHlc4YQwNSR4ziLPdCvuMs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SBx4ALbUXKLvtsIRVba3HFHoHz8bIc7uEkxcl45HG410yrjbUmaWMxyoF+o1I3Tz6yCYUVN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8tXACJIGZpwoAzDZglgwzUPLOJWQygBM05/zOYE80226yzTTPRnEPNDOZoQk9ADahzDjsRb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cdM1CBf0zzTrjzBNNQCmF9MxDJ0XUTk4NANXNM69w60G5WkrFLjBZbdXVVwEQrIVJIqssRk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SKO7pjrMTuyvsFkmkUcjDxSQRkaDw0DAMWDQak6S7e2CUNjFZnpUmh2HRQKw7xqRRLFhxu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gC49H0ExjjbZ3oeQtXnjZbddGLoCwaTlY+e3XX5Gog3PUd6womCcr7KQU1EP5FNQAQTMt9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zXwUzYonbvjhUdmUuGNNJ6Y0Az7p5NhOM1EedWOIV27ZzDkcSHlOhg1ohZ9T7YmwpVo0+dfnn/+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CDqs9UhYjb9kC2wSgRfEeEaVh4p6oaXRFoKcfM1LYx5ot8rFwSXSsRMiodaxIxlyh9pYEsG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jEvsdrabQe1mtZnEAbWt6shNe3v5/sm293MXLISVKyrCkGLoNu3HHnxhTYTC6UuOEKU5Sww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BTQciVvnijS+O2YGTTx/9zNNTf7h1REkm2XUHYh5V9iZOx90A2lvHnfXdPwf+9+F3jz11B65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S5WArAiB0ej156fgVbwpVhGcJaRMiMzAFFNHK9J3xOtFXoeiPRmECyexaT5usSp5YlahTtX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/6BZB2n7M/hLBpyu1oYhXRELfi26DEQX/Ci5wuuHbAwPXLuG4QgtQ0BfjppdBDb4kYCE4k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lPhIAWTTAFF2bhweIVDwYefIeZaIc73bHOTCFwwDtWJ0Pe6fB0L7RhDYFXvNp5MIY0NF0Md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uiTCUIREdADMdTrF2pptiE5OIJiUo70E6YwnPNhhGMUJnAvPoUIyqxr6z4Q1F3pMbJwA4N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63GFZkqKWYZKVoMbeQhfhKhKLC9DE2J9qeJPiHRu9JiwlxJFFBEHkPQdDoRJF50bww+bdMbvJ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NLDySC5ucZIylFKMh6DGLHirBFKYIwR+6Iw1adOtQMOihA9ZBuyTqkne87OXqdulL3kHx/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WjalE4SnxmMcD5uuIF81nLvNMOEzdO5BnqgcxbyV1oZApwRnOmSSgAkuQX/c8dIticcIJ4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6kmv8Kg02rJYsjYqHW9EfFRbiKahNz+OJBIpig7R1uf1LznhKetg0jya+OwqlDAtHkIoZ3kZLv8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rzWujOcBC4maiHOaIk6RBGwCZbqiAUExDhJ64RYloocckYtMAMPAcNpWIU9pZs5k27eVPe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ymczsJU6tiUOkBhOoO/0pNnUa1KZO9am6fEfycOZFlQSgEN8s6VfBCoChKcAg5DpRQTghorw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HYEuBhqDUa7EGkXNaCGrck8StpCbJbcP9167RyMLZyVQsye5UbYxb5NBTp86wQ7KhDGOguw0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5PtZHG4IMqabCmsnX0VEoQwCyy8g5XFMK0n/sAJJtwiBE24hQGwiQUDxMIReDjDMYV6OqLCF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QfmfLZ+oSCy3ohQKqKTze9jCIv+OtAbgghNv2Nri35CVRj4kF4WKBuUq1KneXa9TTnQGry2uJ</w:t>
      </w:r>
    </w:p>
    <w:p>
      <w:pPr>
        <w:pStyle w:val="PreformattedText"/>
        <w:bidi w:val="0"/>
        <w:spacing w:before="0" w:after="0"/>
        <w:jc w:val="left"/>
        <w:rPr/>
      </w:pPr>
      <w:r>
        <w:rPr/>
        <w:t>87zqWfWKMRXoUMAkdoQkzyAJSVaTb5BulKMWWYS+9+0vfeeb3/7O97/yRQ2UqDTB2Sg4kyryU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UL1mRf67VwhgYgj1m84wx4mEYxPBGud6RvAuqUBAzOgIUmKMERV9jEFWhXsDOcgWAztjH/j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AgMNWsLGPffwOLNxWAY5oBe1mLGMHJNkKoz2DFWr8ZCWf4QI6LtiQCQZkGg95ySm+rZeF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0Qy4zh7ls4yWv+QLl7aJLwHhhOU+vjC1wxSRIIYs855kzpMjzJLBgNVJMwr6gvLOerSZoP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Yj9CTwTGhF53nRfi5MoF1Bij4jGtB3zvSjPc1oQmMBlIH+M6JRnWnOHNrTfGZ0olddGEpr2tE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mhbTqSci6RaRogRZOYJPFzZnY0EGlaDvM0luojwkTcDYn3iGJJlwAmyy+AoodYIMN0GMDL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65wBUfY4ApCMIC2FYCIXsCAC4hwdws4/7CBXmxACRwmhQMUUAIbDFnbQqC3AVrw2w3YAAb+P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4APdwsBBjboRbsdwW0lwIAD896AI5RAY1KcgRSewILHz+Bxal+AFBdwwAU8nnIqi/wdJBf5y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M+QKh4GJcuLnV5xWb50ATzCYqsIlNoEMLMNjEGXoAlU3YdBOH2EQPnh4Fo0MdHUaPetOff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0HrSB861KPeg0PAYOxCH7oWwC52oYN96YfogdSp7vQeaF3ubhc6Og7B9aoDHQZqgArUK5D0p1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FsfetPlLnSy333th0/736HidLw/XfHowDo6gq4FLYCEwhjs+efzEjBPXEAJeACxNNDgWv9nS8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jF6M8Ag1a42wpccMTD520FQ9xeCOTuxSaUoJOLW2EDVzDAjIPw+ytswAqemHGRbXBDRASBC8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+0zQV5lGDeNlDC7xXwgyDYwBFcmPcmjmAIGxwBEed2xBE43vIwy1zI1C75O0oO5hQLecue2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7LPu4CyOvm3iJn4KxnQG8BXWUCKgAKFiACiSAVUiECLXABKNACMxAALrADOXABEgAERVADQ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3ACEqACQ/ACVzACTbADL/AFR1ADX9AEEwAFXbADW3ACYBAGXxAAbBADU6EFexAFA+AFb1AGF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RgklGDAKZ+LYZkwJnuEZPmwaZoH/CZigpdAABgiQFDiAA2AgCISAC36AHjKnFbig+GDAx8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P9wyB+JTg+L6tF7zPBrwMcX6Ac85g21ohc0Bo4I7gD+nBEXzMAfDAEc5N/FrBERRg9wzgE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M2qjsAjixEz3xE0XuEz1xxpyPAGdsFIvL5k4FVVjCm6TwFTWEnKiAAwOgFgPgAj/wAy0wB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AG7xF4VxAYCxF4nRFo/RFlPhF5cxGCdgGSMQCANAF4nxAqexGWuxGkNiAbIxGpdRrJ4xJ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xGoFxGmvxHJdwAjhQGoHxHIlAGG0xAIyRAjgvpCoMFvVRJTIMBpZgCThAEbBwGqYB/3w8w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OYAk4UQNKb+Ba4Ap64QiCAA+ID/46Udx6gQM2ARE2gAtsABF+SwGCLwiO4AqsoAUuwAo4w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+CoPiOAA+AbwOOQAjKDycVwPnEbROKLAhYzPwUUdxsQNuuABFKIAhUciFFsSmpTCWbkhOZ8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bYAncLC60KiW4Kr328Sv/YgHQoQKBEQhQgAnEMQCoIAYsgAsEYQHSwALk0gJGADmI0R25MR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7HEQjjsQJr0QSusRYB8xyV8QiBMQIDYAICgAhukRibsS/3MhUc0x33MgEeszH1ch6nETMZ8y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4JkzAdczQRkzD9kh4PUzVRcxA0i/8mOAssZXMBjq0FbJMDLoAgp2ESLqAYWMoJ3nAJoJIDl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PbQAgOUA4U7IFbMA4AdIGWsAKitIGUrIoM8c2OdE5q1MDbOAGMkc4sVM6OcAGuGA6y9MKv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Pi7IFSFIBqPMSS+AKrlIl71M49fMq//E+L8A28zM/qfI/GRJAbXMJziDgSsAAWXEl0Es2I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BmCMAIsEFZoExA6ARCoEC7gAFjiMRXsAMZmAQfIAGzhEYS1MwsfEIOfNFQ9MWS3MCZfRFa7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0bZQva5FGD3MvV1NHd1QzBVMzhfRFHXMvSxMA7FFfRipC95E6YIA/reA7FiEFCLL/GBzAC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TKpnzKgnwHwd0PxNUJQt0Ov+TKhG0EwEUQatSOFeSIaty5mwTC/qzIaXS29JUJTchBYQg+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0T4VzIW0zQfWzP+V0Pw/US/+xPyOSQRFwZxQQSjHVJhagAkbBFtXgA7jgBlcgBiqAOahAB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gCr7xCJeQRVUzJIggHg2TNWMUAJJUM4HUMTHzGh3TBHhVRoO1NCmzRlVzVscxAWaUM2fVW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RM4u1NHtVSV10NHMVMysTWwOAAl5zJoYtU2FxTKYUQM9gFmBAdsr1TQ20BVKgOdv1Ub+UXe+T</w:t>
      </w:r>
    </w:p>
    <w:p>
      <w:pPr>
        <w:pStyle w:val="PreformattedText"/>
        <w:bidi w:val="0"/>
        <w:spacing w:before="0" w:after="0"/>
        <w:jc w:val="left"/>
        <w:rPr/>
      </w:pPr>
      <w:r>
        <w:rPr/>
        <w:t>XjVAUuc1UsVUA+5VA1rAX+m1XvtV/1L/VQMUoDyL8gwA9lHjFUBToGEhNmKFMwWCYEHNiyWIY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jQjA6NQBqwA+AQA18YAGoYAR2gB3VkgmIwARqIArQchlFUzNXM0Z7tUdN01hp9lppdjJR0z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31UaH1kdxFkjn0TGFNFdxtll79Eh11FpR01sviGOlkDp8MgU4wF0flgMMVgHA9mHF1l3J9m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NdmxTQG3PFm3d1jY1wGwXVm0VQG0Bll9tc2zblW35lmzdtm/FFnBbAA8YlAC2MiXizGoVVyU2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V4AUA4GVHgQZcgBNs8RdXQB304GajFmc9ly8dcwWSNkaLlTRt8WaHFB2T9kZHs/90j3Zpe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pSzdJO3dobxZ1jzUkBuERnnBxFxAJ6AEG/LVvt/ZtBTd58/ZvlXds4zZum9dttzZw3bV4//Z6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vyZYDshIuci4lVMUrgXdxBYMGNpQuK2AKOmAHgKAVfFdD0fFl0VJXaVZa6zd2m3ZIUddHa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aVRJh5ZZkdZFjVZpx7GAg3VHFViBZbSA6fEOkIMmRGp8P4863mEMq1ds45ZrqXdtO5iDU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aE19aDuTaF+VaEA3eFoRd7ofeDN/iEVxiF1zZ5ZXhsx5BfU4BwswrOxNeCOXZTE8AEIsECX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CNoEGZiBlgbARdgAz0yAKmEP/aomWWY+QaUu3V1FXd1cTRrV4dXFWdwF4dSFYaWM3WEV3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XdTETAFxTSzxPiC+MNh/uBjRgDP34j3cYkAV5kAm5kA35kBE5kRV5kRlZkI+gcL+3JB4Uj4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ACgqhCtDRHApBCoBBBdCSCsygAhgzDWzgG1vWgGN0WcF4Z2tRd5G2f2m2f2O5Z41UdENzV2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3WHU5Z99YgHdUjT83FZqUwp6Uki9sAJDA3dTNmaHZI5+5F6bZ3TbAmqP5mq+Zmp/ZI/2tm7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5mzfgm7s5mqGZmqn5mqX5mcdZnc85nN0Nnul5nsG5mqdZnXthn6lZEcrZIwv3/3BLInGVm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0AQU+NgBM4A5OYAX8QAUKwQUqgBMYUx2iYAnHmGeHdlpf+aNP13NhmZfnUVuVsXM/F3+rt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Nn+VqxWI1NunWFlI6/VSbCtaAtTBRKQB72Wd74Oah/et5+Wt2E+qj1GamFGqiBWp+bWqmV+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lmqg3wKfl7aqN+qp/Wh7UTaut2qfnzSPHGqgRQaw3AJJTZVV0mmMFgwlilEXFqhZXgAaIgB0v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OlVuJeaTxl3Y584xr1GgNmIwP+KWhdpdnlHTpd7DDOHaD9jB5VYKrtq3Xa9t8QDs0Wzsye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627NDm7M9u7RNW7NH+7RJ2/8JMju1Vfu1N1sSPpu1tUO2a5u2VztvYFu3WXsTtAkuKvWLg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B5gFFF6BIVXcxafVIxfhIXdejd1awa5eXgdRn87ewk5WMpTaBeVmNuzhHa/RmgxaOt/ikZ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3ibuzFiAf6MEJ0oQSZkFN7JtN6Du/82QW9JtNMoC+J8VP2MS+7Vu/DZy/Q6XA+XvBAfxPJ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/FVzCD5y+7XtSInwO/NtRHsa/NTzC57vCEfxN5qAVVrFBdW6421sfU8EPUIIxV9kE8nqxp1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hnC7i8Q3q6x3hZbTmlgxmkVROLhTZnr3WB7dc0OxdqdXaAb/GY8TGZV7ykBqD/F+DkUDS8T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8CbCcULJ8TbwcUypmTcx8TQ5FyzV8zQ0lVChBzdE8Th5lzZvgZf4bzfE8zNl8zUPFzMNcULq8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Gz9kc0MEcUNRkz+vkZbItoBNwyqF0aMx3SYs4R2VcZ1XTBKBVZ5l207f7sbe7jQvbdBubp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XcWFFai6OWmMdR1Bn7jQt7Aep4s+4Y0sGJNuP7Yt4BJL0Pc7jgDD7ndlZGl0aHUzSm2A1Ah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EZViHUqKIdKhddlQHdrD92a/d2jHmZD4nA7ZoFSOZJAKArXG9uNEhySs0BBtzBVbgBumaQil0</w:t>
      </w:r>
    </w:p>
    <w:p>
      <w:pPr>
        <w:pStyle w:val="PreformattedText"/>
        <w:bidi w:val="0"/>
        <w:spacing w:before="0" w:after="0"/>
        <w:jc w:val="left"/>
        <w:rPr/>
      </w:pPr>
      <w:r>
        <w:rPr/>
        <w:t>Z989Aeo9AESXoXVUMJPcFvOd/7B5lFtVnZfBGLvvd8dv9t9DGmkV3t9fWn+NfBmpFpnPnco1LL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0wBNagAtM4dqC54huqLn4JJccQIWmiYY+x9ibCYlWJ3V0h4lOB4qyyIN+yNhvvmJyp3ZsZ3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ufXT4xIqy7bcPUKBHotwvteL1kQge8BxPFQqmEQBMgApqIQtaQRAS4A7coQM6YAYs4BFsk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m4OwPwaRDc4FNQB16AI6J+XWzm7EhG70Fm4t3HHTpF3bPeDJl/aPhWHeJmY59V3FunelPK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44BlMIcRmSRp4rBmQvYfWIQRUyHSSCOUf5h0wX3hmaHdsCGbWYdmX/eSVa//0meuZbN70q6g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94VL+HiKi3bN+ZiCcEhCt3cmt1bCiJruDEx30kXBHx9ZGcUGIcI0EFqkBbG0EF7uAD0KEVc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CsuADppgxTaARpmAHdiANHmHC4PdauV8NokBl1ziNBT67OddGyftzjdavsbWA33/Hrxv+bbVH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Q7nEmAEJNAgAECxo8iDChwoUMGzp8CDGixIkUK1osOKBdk3cGWuAx5cnTH0m3aGVDc8uJA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xc6dKAg5ktZ9qsydGmTZkOYPCE2VImTwc1deqE4bInx6A9b8pEmpSoUadGh+bcOXPoVKJWl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sgQoOa2m6iDat2rVs27r/fStxQYUVAAKYiPGBC5MAKwr1GNh3Xl11URYQJBIgQCN0BifwT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ACVYwWRHgRWEiKyQjTlAZQGUqCyYHSIU4cWLTp1UHSI16terYr1unTnw79m3Et2UnTlXbt2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2zdn17UC6LfujCfQ49uvTpE5EEmTVTCZ5ixTylo8WEE5oQaCSxdNmilZUzNrg4sGIj6TqOUA0o</w:t>
      </w:r>
    </w:p>
    <w:p>
      <w:pPr>
        <w:pStyle w:val="PreformattedText"/>
        <w:bidi w:val="0"/>
        <w:spacing w:before="0" w:after="0"/>
        <w:jc w:val="left"/>
        <w:rPr/>
      </w:pPr>
      <w:r>
        <w:rPr/>
        <w:t>2HDFANSsClopaaXAefUxNdM6XFWlgA3vtJQBTQZgsZNWU0FYlE5C1TQUUue5FNQ7WLAEooUOn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FRUFDqdTCAnUuvghjjDIylEAFVNRVwx00+DEIANSM8MgEdUnmWA1RMLEA/24rNKIHBRTwKM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Swgjoq5EJDDCoUEsEBPWixADwx1KLFCwloiQ4UaahQCzp7IQdcaqYhBhxuxbk2nGtx/hZca6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tdeb2551+9jmbb3WmMsgBFqEw0IySTkrpiwNssJEBV0zDXUie3DIBE7RII0kTHxqgRAlXw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4wsVLIL7ExQ9H+DSUAUGUIMQVNqwEoYExwfQhrhCu5JN/WRnQ4LDzYcERsxFGCOxMEJ4xo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th91CyK2323ro7TupnkiAPWQ1ZFal7r4Lb7wAyEWDXWp8EIA6LiQARBScOPbaBMClceShj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cJMLXHSyokMgEUrjwCP8AalCgmcUVpHKABVCYMcgEK6CTQCqH9EAEnb0Bipyfx01GJ1/E/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FRyiiwdGmcmtz5pkYABQsV1Fz8h6NdNIFGULPLFicgQenkpBE0gQT3OKAJLNccMY7LWwQRC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FEUdgYcMRSgRowxVcXLHrEajacAYpXQvxgxVzdLQqDDbYYMUVgithhQFcKOErDCS20vYVS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GBH6E4ws6gLgSLZyBuK/6da4ADFhc4GHdpZNS+hmeGHBG66i7/s4Zo3t4QbYXQHtBiegSkC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dPDCDx9RAgIBYE4WM6hgQQc+ABGLIHURkUpdJhjJBEGvmbDYQYmZY0H/BQNRcccERJjjBzq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IFQA0YoYgEbhPhQVbdnCIkC3bOdmeeB4KND71ZoC28dOgcOY/AFIGTysrVG2IQAFHUSQAM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S6IwecMoGmqu8IzinELToQQCkJigickAYN32A1VBIiFIxBRqwQ5QnC9KNsPBvCVEhwhFoa4g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gEKBXgBNCEK6wgfY4onL42YQQ6DEDRyjhVRtwRAlKgAQb9AIRsaDHFVrgCPzgJ3C9mqISegG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NP2tzAOmw8EMVvtETcHwaHEmBOjyqUI5uVGHdale7JegOXetiiBFalMFEKlJeRKjAXu5gPza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1+wDA1JEG6qnDBoah/00jUEaEuvzmBFPYRJKoMI8EcM8P34jCCirgg/eZgQRR2EEAqACLC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aYMyotz/M9ExQCxRgnjDjSwXijE/H8c3MCggo2ugpAAtQjkXU4JxFanObD7HO1rDgQU554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cTpHHCJlxgnQ4oEReVEIQftKIXjjgDDKR4BB0q4QgEaFV+sIAFK7wDb2ozRQZeVYL4KKAEH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XAjT+gB612gDiNtDDEsjDBhug6A+CAAN6cgE/GdAPPQwRi3jGYgO2+uLouCY7Or4DpuTiGu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2rrOOnujaOs9wgVCYCF29W0gqDsnNpCpVOjVaUgyqEACCNEIF5KuFIP+IEAhYzKNIekiF/l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oL0m3jEEjThYmFQgiFXX4wCCiAIAYCEQdHqulyNCxgAU8opd8YiCgWHMzBtppUYhC5mcMG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YOnsmMGeWiggyx4JLrew2B9ALGKzzBkKYhmenEYKrhQAkaJgpUM/QAkRsAAZciCgX4qkAD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4wa9s8AN5IOIIXFBdC7CwKxtsjj0b6EUoNqEAKXJhtxztReWUwAFHgBQGQkCCEjpaOcb9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jrIAItyngDEcwhNmOYAPEdWCGVline4F6AVK4d77ztRt853sGK7z0p4IcqljU5ZB4INKyBC7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ADipoogKj0N4K0nD/ghW8gE1amAcnAGACdRziTaqhgh5UAGIVRPAOasBqK3YABDKpoAJAS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mQ/hgAujYgWPWtOJcAJA3i0VUnUwDHJj5bH+xOSDLbHYoQIWyyNM8TcycjCdAAcCaE5yLga9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YBwYtaAEHorYIz6LBCaZYRDG0htolLIFrShDCGTgQ3gtYIQhbVAKJ1MieXllBCELY3AVa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JNkCEFcArhFZEVNC9VQIighBeLvQiCEvYMz0ChwghoBHOR5gzDJcraA4oINO9UETaMk229l5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uQatZvepYw3rWsm6BrP+MhysStSEJAB6Wfw3sgtQoFXkFAHFM4BgT/0gmAYZJErE7mRgT8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hMAiCbACr4gQmgEZJhTgMaag7EMalYQSoi9cBDPTmB/+vrcJS8P/4BzbEssxOS470nxJggT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DDfB4DUAeXF5CCwq3BM/eYBqLMEUT5oDaM6i5y5Vmtav/fOhVb47VVuhyxw0+8fx2nGuuP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beJaD20FaYdcQP3eXNtdfWKZezrQ/uatRifOMUd7XP1Qzynws96EFftcFvnoJBnqiQC2lXwJ9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kb0/S9p9hAFCngtipNfMKDtb91Ih5vAnrxPl614ejvZ3lCd5QBuZkhByc4/QGyE9OFGuCLF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IhlW7arBOZYoYDf/qhI+RloXA5Y5bYRZOwIKae9oEJ3jt6JT3ueUnHnOhU1zjHXc15VmtZg4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Z/trznS296z0s885+vNMWBHvM0gxzospe9mmvv+VenmfUxF4J/xVJUhRx1B4UvvjZrRAW/rz2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TgoKpXQDxRgQUDuU2PE/VLwhLngMBsd5PxBDPMNHPrj3VNMx9L2HY/f97FDMDQKkJByhp//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JdT4HkYzAINc3DCHCDXAviHfzFXeT3ncQPocZmngAS4gAlogAaIf0cXgDEngLMHdJhncC2X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YgF3mgRRogCCXdL8HFgDWEPFwBzSzApxBPZXxgi2IGucmgzBIgzH/iIMzaIM7WIM9mIM5y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SIQ3aIRFGIRHaIRJyIRDuIQ++ITUg4RQmIRTiIRACG5+UC99om9JRicAI2QEZEBLFjTDN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9Hfppm4KNEw/Uxtvp36CIidxaH7/g2R7ckBbx2TBMQg78IIv2IQxOHj0R4huYR3IpQAUmAIDy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gCImOiH8aIIkTWImMaImRaImVmImY+IiOuIGP2ImZ+ImjyImXqImM6HsmyDsqUgsWYASZY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0aIu3iIu3KIu4uIu5aIu96IvBqIu5CIzBWIzCKIzHWIvIuIzMiIzKqIy86IzMGI3COAURA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m4ycrMAqQMW3Z/wYax0ED3hhuq9F8DhRVRAB3BZSNW7dMeXJYAfRj/xMn9dZk5WczLPOO5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HCXAHLuCLvWiQs+gCmbCNhciQa2F/GsABlJgCGmCKmCiAF2mKGXmJlEiJE8iRAqgAjBiSG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+mIHymJi9iRE6kBK0mSqAiTE8gBAQiR50JIDrECJ0ANJ9AIJ3AAPsmTPymUQAmUQ2mUOnkC8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UR/mT1KCUTkmUUjmUOxmVQNmTVAmUUNmUS9mVR2mVS5mVX7mVVymVZFmVSSmWaFmWbMmWT6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0mW6lABWxgAQOACUHAbVDAFHXBiROAHIhAEHZAEM8AwwEEFICACHf/QASMABQGwA2qwAI6ljl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pYTLCRM4zFbtonWHDYG3YHfnHYY3l4TMRxG251AEO5lUK5k675lA0pm2ixAIYQBGfAki3Jk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V6WAhGZArHVksFJnBD5kcc5kRwwkb+5nCt5nLrJksnpZcYZkcDJkcApnMk5nNuZmwK4ndfpm9k5</w:t>
      </w:r>
    </w:p>
    <w:p>
      <w:pPr>
        <w:pStyle w:val="PreformattedText"/>
        <w:bidi w:val="0"/>
        <w:spacing w:before="0" w:after="0"/>
        <w:jc w:val="left"/>
        <w:rPr/>
      </w:pPr>
      <w:r>
        <w:rPr/>
        <w:t>k8oZkpQYkjMZnOP5m+G5iDSpdMA3m/F5QRMwF6kRCSowC3VCDS7wAQfgByqwAzSwGDPwCCQwEN9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pnyowChQgVoglbYkSb92nM6a5WICFmfcmG/M4mvoWmhSamcsEd4aFj8BRdZTRb/KpotIxA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AozEqozNqCoT/NqM2eqM5iqM1ml442qM6OqM/KqNCGqNEqgQ1WqQxiqRACqM9+qNEaqQ+2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ogoIriqXxQmNbeBdp0Ap7sQIgYxgrgAJblS+F0XzcwxiJEQi1kAvfcAiTuQI0MAqIIRnei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8kxiLpRuG0mMr80wsU4+JQhvNdHdJdobCcVhuGDTvl6WRyhYLkA8E8AOXiqmZqqmXekWb6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lXVAKgSqqlaqqcekWOoKmiqqqn6qqvqmu7JqmzKik1cqCRQAFScAdVQATUYAGCICSiMRDXc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K0QOidAK1MAqDcAip4AcuUAsuwAKjMAWHgAKt4AN1t0AJlBp9/1d+l/mGfsIZfsd2DRSa3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142dMiNEotCqvFjEAYMEPu3Ov6OJf+Zqv9koA9wqw/noirCgW/Vqw6MKvCPuvuxOr+iqwC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WBiuxFVuxTDevGQsdAVCXfKEGPVIDrUADQKAFgnCZl2ADB2oajTADCRMBLhAycJoKdzAQQ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ORKAGXEBW3GqZ8MZ2fQJk8XZ+g7VuN5NAyLSHetczQ7uoVPcb1UQ0Gku1DIEEX2GxWWux9qC1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1Xwu2YWuxFCu2YBF8VYu2amGrAZA8LesOQYBi0QMw1MQX6tBVwWoXyYMCKCBjSaIGcdoXU2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CsXQHUSAkgf8lhnLnMpe5G+mXTPCYWN0XWIxrmt5XmXr3GnWRomnruQBQr2WbtVwruqVru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rumFxpZ/ruhRxCCtgAoygBxVQAWOiBTSgB5Z0GjXwAZOxSXkVM91DEHUCpwtQCBWgBiuW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nQXfdKEd+22fYwqudVbj7cxfjHzMnhyocQEh3WImacReK9btZWKqfxwqVfbvprKvu4rvz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Qv1cbv+xrv/R7qfv7A/p7v/1bv/2LqVeLv/yLvwfMvv+LRQL8vqNKvxD8vwGcvxNMvwBsw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LwQtsv7tztugrwguRACTTCPEQSwRBDfFAA5HgAlfFJD3AVdX/Yz3ck6xptwJ/ewAzYKB34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QpQam9HWC5T/s9o6JOpq4cbkV6kDoZ491eL3xxsTkiyidO8LzKgobsAlcsAlfDMZeDMZjv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ZkbMZfnMZozMZjvMZvfMZxHMdr3MZyDMZwbMdzXMd5rGi7g7FZDMgFIRcrwALH06cscAAro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m4AOPaQKP8BdFHADwYEkz8wHfQAWFUAiHcAeDMDIHkC89sABza4ZU7K4hyqH1lod4GJp2u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7iL25MYdTNrWBTKtM4wNN4MsG4MvBDAO/PAvAHMwO4MvIHAJNYMzMHMzAjMzB7MzS3My//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7MzArM1NgMzA/7zM0TzN1fxw2wzN1nzN5hzNxmzM4JzN1GzO5DwLtQXCukzPBGGrXtUb0nYYM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5aO1PTP84J1qVA9jpFXlFFshdKFk2ECFHoc90iH7LePkqsaLfgawtR+R/ZX9tYy37uGfZUAW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A17ESyczMzGLNGdDO5JzN5KzNe7M3ML3NDdLS2bw3N20AOU3TOl1SzMzTTfDTL/HSzpwBQQ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F1SNZ3S6tzOc8DSBtDHJ9K6Iz3CcgGOgbIbX5cysYF1dZF+i0InZMV80iTQ+Ph96Lp2bchMbV3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KO7uY/dffKhxpl/zO0t4HLVh2pE4AE9KASzMzSc0DYhe3LUP8900LNLDv9EntTUkrN2I8N1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1JWt0pTN0uug0utA2VC900f92UKt1JQt1Ird2Q5A2tDs2KLN2pBt2SXl2HPA2bJ92bC92IjNLJ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sEjZ5IiHM167LPhaNffh4b8fdbtPjV0FTxYc11wUkhpjLrobCoQLEbnCSoe2nKMt03XoYr8F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1jE8x8aAqgABR5aNAME7wtFCEgFOzt3knBzTMx30kR3wZw3/cNE7v93lkh30mB3wHuAAZS3/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93zLRBPd94C/hEvn93gIO4CsRAg6AW34M3lmcYKghGgF0tLMBABjtyr4RhrhBdnYSoaL0S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h3WHU34hL/in15N67wqLk0g2+SK2R4t9cZLp+1adKUbS5HGhJ/0AKmoCAOUOHxPd5ZUeHz7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/4d/zTeXtTd/vUOFVPhMZ8ORYYeVfLhPr0ATrMAc6wc1bzts2weS8/eVLzttp7uZrTudCs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A7eNVu7bF8VgnujLZ2Hzh9sqJEqGLcqDAUSeSYWzRFo8UHU0cjdfYzb2MFShyHY/NtNET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9J7XogbNAsLYgA2YAogQR5oIA2zMAtaExX9bRP7IRNLESIwoRWw7iDLEhX+LSG9nhMsAQMpZB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/0d+5Mi37cRW7juzL7tus+8egTrULoIVf3Qix8Jhbp239/6MYhTAKiEwZA3EHH1Dp1WtMd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cAbCffriod1KuahiPe2LRHq2hR+yokGWZsazdqSy9UXW+0l6ITIMd9hEKN1Dkt1AS0kALk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41m7DrLaE49JEV9KEhGvIOsh4iLbHxAoUTrFMUOZHxEOITZ2A4XCwEG/AOwpIh+oEFMLAOwU4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UxaIt9WFPOf8gOd8UF28TH0IiBKvnAi+vWB1VAXAHFQADdUcFbiJKNWAGkJFtZgAFWJdXx8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tagBXs2ECalAIm8BshBqak2FYh249Mm7EqnGi/7MDLXLphS7LUWwoqfwn3230oS7eWNAKH+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nNAEaP9QHrNe6j/QKmTjEy4BToh3KlnBUYXTEzF/FOs9E1awAapFNrJiA5CPLNfy3tCyE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Y4g8d3yIGOuRYWTRMjyIKT+FEHhE3iQH/MBIjkR8z0/FeZCsNG+97M6AfQCVmGfBnmpGiN7A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ADzWgB9yWCvAwAztgrAc6sjTgGOUIBDRwbQEwCgcABJPxt9xop7DwAS+sGqPQ/fpGAwfg/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wEOXW/QNRGfePddV2/yMLGM4PEDQSBFiRYBSQgWnQJQAQgMaBBKmIEAwwMcDAABlTXQwgM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FchwIMgCAQbkArGTZ0uVLmDFlzqRZ0+ZNnDl17uTZ02f/SyRBZl04g+dZsWKelN6acAuNN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xcOTHlU2OglhRYsXGkSNXuFwhq8SAlSMljijZpIQsFwcabLS1YcAADCwKHNmYBcOAEi5j1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bMOxturyg4a+NKkB9cEDlqywGGDRvvpjq44oiwIyVzEl+xkUHBEcxsFXu14cABh7Jnr4S9c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kpl64UoLAb+AEKPwkXtz4ceTJlS/3uaACwwBp/CS4M28C9VooUGghokkFilpZEnxgcUfVI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vtP1DqhnzwGtJFclIhVbc0UVpqPEFBSp2+CAjFtorZJAJGtGuAnQWaESNQgoZDp4YtFtoBS0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IRWBic/wIdP1RwYYIaYqhAhTQAiCGTeVTQ4oBC9IDCBDW0U0GlVAAwKaOSRvooJIsGCkmk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mklRySSabVHKADWbBzShP0LjlSqYA4OQdSZrAwpMQruCHrR+EaKVMJEpwBIm06LFBCCXO6I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x5DJGxNgjCkcWEuMIBKxyRB04uhJAHkRJK6MWKIDaIZQMhrBBiAxt66YWDI+BMi4teKOPTgC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BT7CwQs9GubBhA7AMweyHAX74oVHSrEAkCBhS6CWIWOzkwpG19LTiS1JyO6Mo34IjwJ4KnH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jlXYn55gIwIQYBgFgBz2YoMKFHQKgopBRUJiHiDT0GP/lhR1WkHEBdAZJZYpwPzCDiRl8I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o4YAJPnBhlB56mMCjAAoZEIjnaDwkgQTCTeMDIhLwYQE1LnzOvlEsToCK5xJIhAYOfQAgj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CF1IBmQg19EiAhBlGUWcHAFaAhYUJchGkIYsqIvIjHn3kSKSJMBLaokEemfZpqKOWeiYk6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UWSKyWBYoKmPJEEhgtwO4KAXTfgwIYfjmhFiR8MiaUEJWYx1AC2rXhng7Y7tWFPJWxQQ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obs1MRsaGVXjb4ldUNHOE0iDnSuuKHXmaxQfINDNkkiF7qrO3YYx1JdAMYIKNnz1iUKCEIx35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hID/wfUrYHCEnl85aKJTK4jCgihPzhAiWWWHm3p55pt3vqUEKqACAE0s6EAPEDrwQZ1Wo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AUMFkdcxYd4dAsoAC3h6oeBGAS15UPwB19FiAOgtm0MOE/VbKiBoQzGAEFriCIAJgDjNkA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CmEBIxiwEKowggUsAAXw6SGCE1hBDCwArgmYoxBMmEAkBJGgBnBoBhYcmBq0MAF4iEdAB4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AoAloRGhFIsIKRkKEjQQtiB0ZGhGpQ4LnJVGJS9TJAOhBNjk9YxrFWIJSGMiEEIiNbBcAF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0QrL/MoGWIDBBpAwJwcEARGXkdwmzBgLzHwOEe9wwGFG//UOLvxgjHW8lV2u4LjOYcYGVtgVO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P0Am8l4NQP2vIDAujxAkS5QAvooaYNFGVWrbABF5TAj9pcphXy0OOtbqeWrMBuL2foFBcm+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1yvpNs5h4S1zmsifw8uEdzEABCtxBC7U4QSsMKIUKiM8HATiB+diVCvWxLxURCFcNCgEFG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pIhRrUcwgXJEANm5gAADjYiELMYxB3mMImgNiIF2xnIOq4gx9GMIoY/JICPignFVDWPQDAUw2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j4vGzNPBTZ0DQgz53QAR0HAIAMWSCOrQFgAXQcwRVAEnQlkbEjo4ESEaziEVQgiRdplSlU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gA/8pTkOmTZgAJzxhihCgAQZYa0FnlACDM1xgc1yIZecu99NbWaGnQgiCEvQkBNQw9QxLa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XGwRVAbvSjRqt8McOwIkDfQTcH9VIKUQYwgpcuOQReFpJrziCUmd4U+2E8KorKPUKQkBEX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AilIcoNQmELGBFsD1AkuoZG9oKZyVRlayuUwAOkaBTpOtBJ0noJcUalALE6CgAjRQgwXWl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A8KpCAszwAXFqgQnza0QWaKCHO4hTDzA7xAIaIoU7OG0lJ0ABED7wgRUMwgYiS0QCTnAFK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IBWx34AcqUOMKGHxBAqQQi+1dMwCa0BcVYCGFGMD/lgksoBF/tpmKHdzhfig4wApU4M6RK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ISYeoX6QtYBAHmGyBDcycDbRjpy3gAB6msYgphkASnkAKGlyagjMoQHBUraoNqtoCDWu4q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UipkLyAUzDOYAVZewBA1c4MQfZnALqMoBDljBCmtbMY5jyQEu7FiQVhDxEhqVYxtXdZI4T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ZBbyUA5UUpAKczAGspWBtJd6xK9fWAqUm2cl4QB5wmHVgNKdZWhOwLD2Z0B8TaAII8NDOC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A6A7POQE8YguFbyxMDSpAhyAWgJ4GHsKfh5AQBUbxgSosIIeNyG1/VsCCQTBMBRXIRQCkg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AB/ytIQyFUQLEV3EEFpx51iFTQXSr4YRQAqEEiCHKHFUTXRRIzmfsSwLAdmIAFFajFPGhAhP5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7DOlGfGg0hJlEwChVc7WtPZN89GLBYJ5DC2Qq02KkYBZziGUKwgzmJHP4w1RV6rmryth3T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3ue1NYxtXEt0tMDe6YxnLF3sFDzZQt7r3XdV2g3kJsbTxEtxtcHxXFeANf3ELjvdY5V1b4xv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WUM6GACmHQhsJyEXSn3L6lkcrSYXKWzKk/mhER0gj+UVWEqQciURpFcmR/zqC0ZgX8echA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EjzAk5vvludFo3nSP1rwjFCAwx61u7QHII1c2tv/CLJywDizoxgBzcMLE+Z3kFKy7qmmncd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NJJnGBof42e2edherne13P7uL/b52tH+Y7XsXfMQJb4XB2zjxFV+7Y2lpy6tHXvIwYTMN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dh0UvohCJlpFy7ndIot/RSDi/kYY0ZOc7B8DOkS71qGve6SEl2o6STXvX+9AkQzzp5H0vW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s94vX5zCLWSCeqolnPt8Jz/y4p0ADe2f+2/l+9rc3H/uAT7zzt39362ef+9fvvtujrIDjlf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f99+zkePSEBLSRCajpJf1S0j3Ce5EDc/0hnP8SaCxIdGhKMwIikQZr50yGQ0JEgGqJkcz38Y7q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//IAHAz9O5F6A299vAJEqwTdAALMO+6SMxDhC/EMSytMMyBUjBFtCAFZw+Doi+s5s+8GtBF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WPBHNw+HeTBGlvBFawqFUyBIJS+s8MyGjRBEBO/GiNCtkNBxwuOM+NAKlQz57C8z4s6oCkak5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+Cvjhg5pAsaMkS6HilDBUQ6/Vs6aBMpMHw62Rs9ZrO/HrnA2AsJhGk6lBCuKuzDqXkAIXiHG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C6dMAEJw+RdQyBqPBQXxB6QNCRbxBtwPBQyzBRkzEGMSyTWxE6RvERCRCTmzCRETETixB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FEQTFTwxFEuO3GGQwEiOxS2RFQuQAyMA4P+xF/8mqrFm7CBOgAi/kiBWgBhpgAoZYgQQsi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RqYxgSwCDyEvSLSPQu8wKcTQB4aKf4bogr8KKWJuqDpkWdLQ44Yx5IiEo9KhQHzRXmUl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4x3ssC3zMR7foxyvAx38MSH8cSIH8x4EkSIBMyH5cSINcSH58SLIoi4Y0SIrkx4osSIcUS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cx7R4LMibR5FUolQwNpFohBEwoIxYgQZIAhnIlwRIAxTAiBWIBNk6iWLDiEjoAhmQAXrog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RLzRUtop4NpNoNjAsQ6aDwyJCGI/AiDwcqal8Q6LxCGsUGgA4kpHsSiWZAFEogR9Qkx/gB1k5</w:t>
      </w:r>
    </w:p>
    <w:p>
      <w:pPr>
        <w:pStyle w:val="PreformattedText"/>
        <w:bidi w:val="0"/>
        <w:spacing w:before="0" w:after="0"/>
        <w:jc w:val="left"/>
        <w:rPr/>
      </w:pPr>
      <w:r>
        <w:rPr/>
        <w:t>y/+xNB1HQMuzNEu2fEu4HMu0FMu4rEu7fEt+UBO6vEu+7Eu7dMu7fCzI8krCXJ4JqAAf2ghhg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GqIADCBBwsa83IwhY8AGGoIIY0IJHyKE0iAIayLUaiIU3a0cyHBL+A6nOo8o3zMoAhDqOS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fKUceykLVFD07pLrC7M3jGADBDE7g4IfgJE5aMk7hTE7hRE7lXE5lIU7mJADolM7hbM7fi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p9E3uhBaIwsIV8IM0ACgTOBDoUAN9qYCH6iE9+JkAeJAKOJfoiAKGGEYZOcAx/CH9fL3X1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+NcL13xMYewcOQEkqaS0eP2C/TvMAcSYnujND/nUCC7LROC71QDM1QDd1QDhVO9pNQEF0Oj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BF5iHBUiFE4AFPVCBHQCb+TyYGuAncSmEh6gAA7qDThgBF8gEFkkAMfSvjxLH/tMh1dyR23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TN/OLP/dO8ayzDnUs2pJTD+gsArgxRLZUJ4OxQL/1SMA1TMQ3OkNxSM/2JKySIbCGC+jGgV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HGdCCEwKCWpiRDLyWRuiWFZiCQYjJLOiBQZgHNeACBtIh12PQ/XxSI2VUcfzP/GxSMAxQd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I0qu5BDTK19zDM/3UlUCCHxBVCi1VfjBVVOUHVaVQVS1LVj1VVYXVVY1VVzXLWH3VWo1VW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/1ed1VaF1bLMVV69VWL11V3F1V01VmEVVl9lVcH8UFCNVpuorIEAhw7ogBlIgiCg0ZBjARbhIDX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+ggZwBhnawABCQgW75TJCjAhEAGJICRwBMzaNh1NLbRvxzUJLQuR2yv0b1v/2kv0vlr029iDv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d0gEYAArwA2B6WIiNWIkFJoedWIu9WIit2IvVWIvl2IaNWI/FWIwNWZAtWZFVgcfazoRdWZk4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IAHR4rQ+QjlYAgkN4BJHYswQwAXVwgQ/gDhNYgSwYhOP6gFhggQ+IAswzgfT5GSK9yjbMV5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k10SNTR8pkmgjua3lWqMsQKMBsDrM2pOAUP+WBVEkkAEBKVq2bVu3fVu4jVu5nVu6rVu7vVu8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XeNaz7duX8DgRyqwAoIYGgIdC0AISWAEgKISLOSAjiALrqEkt8K2GuIPyAE3RtB8xpM3+mlc3</w:t>
      </w:r>
    </w:p>
    <w:p>
      <w:pPr>
        <w:pStyle w:val="PreformattedText"/>
        <w:bidi w:val="0"/>
        <w:spacing w:before="0" w:after="0"/>
        <w:jc w:val="left"/>
        <w:rPr/>
      </w:pPr>
      <w:r>
        <w:rPr/>
        <w:t>9FdMBal0HJo7fM0ioT+vrdeBJVvbY90rNVgk8tvuXNgP+FhCnYePjVNgqgAKABHcRQfc7V3dBZ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7i/ViHRYePBV5gUt7kBabbbd7jJVTdFV4/oN7erVjlzV7hpd7fNd7v/d7m1V7jjVM1CF7nFV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58AMLEMwylV2WTQV0oIIT+FOLMIETgIKaXLUK+ABr6QhNqAAoIAg/yAVkywh4UocIWLVCO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ASB2IFYi9dFxSrHU22jRKAEQYDM5Dp2zUAb3XoyndA3TNZPNU+fXNtP0A3lXeFhERF3CBKd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eP8Dh7Z0HHY5T8oVh6O3hOO1h3D1filXfIg7e7q1eIK7e9tVdI85hihViKf5eh43i7aUA3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gViNejdDuDbFe5bIniOjGA5H+kPliCaclrARj0Jlwu5fnVD/utcoRPQNKxjOIw9c/wv1RRKB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IZXvjATWSqhtjwqRdHFaBDrCgKXABdLWAF17eh1VijG1i4SXe6s3dTobeh83iLQ7e64XYL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VfJI5YJcbkT9ZdV1Zih3VlUJ6H96UllVVk/2mtPJn7QqxEuoI1KaL5Qs/TP6YkuS+sOWLGv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UVADdPdWVvTkmXQWdw2rOwx2pwwfVQF2ex7RlgeB1ZEr+gB0QEFCr3UueYi1uWOdlXt7V2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O01YhiuYil2Z+jV2EreXt5l3yyWXic24i2O53fWZ31+Xn3G3kqmACOO3t0NY1785oSFvwT+v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aQhMwgZxbUje+6NQ85jpuQH01w6djzSK1yqMZKdR16XjVvDI8Zn8lgiylaJGk3YY9hBnIB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YhQM45wNQZ+A1YolV4ixmXuWF4Sh2YoFW395F5VDG3ofVWE4uZeZ12Os95auO6lpeYuZd4v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v/tgtlujHw+mEHa2TwEotrMY2jD3OE8NkPolrASmYAwATCBo5rsND7mCpm9LQrWao3U+P6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qnGalvDyzZWtfnIAW5l3r0QIjBoLWO4EdOIFEyN15qADeHW0tfmeH3eKn5mHcLWjePd9Zx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7lHeUczmEebmfpTV/bbuokPt/0vV3ljeIkdufYluLrtW3XBt7b9me1Th7JBlWP6w8qOACEOB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Bi7o+B8OgcksMc6SF4gAeI8CjrLr2xlUMi0OhFvb98heakpDmhTEyhc1SMvu755tp4fG5fzLo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rqQXRpgDYagii1uIKcF8CsAA1qIAFBxH/0QYRdGBw0Z7wCfcD0V5wCpABfeBhCu9wD//wD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8EEP9wEgfxEy/xCU9xFRdtFGhuM4tf/ZbQarkWKqiFa92EAp7jczRSj2qIuwYJdYAFGegAO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ckUjHZW7UAn1AzavgaebG0Wvd/tRgmgPYrb091ey9GffDtB0E0b5WFz0AM1+BlaABFvhsE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4PC1eBGp7wVRMR0ZZzFSgEdFCBCIhwFWC0hV21BV/wCy90CR90Q0d0CZ9wQj/0RW/0R6fwRp/0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0Sld0Qi8EGAcOaP3y7oyeVHCZWvjTRlCBeZDr2pM9IpDjVf8hE6iBTGguGqgA2Qq6k9Bu/2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WYZOOugmsv7F9QwJ8PUit7x63UmvcykT2dA5c2Bdg8GutBSxsvZUYjwPobwqYAQLoAB4eg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YNCSoRyT4IFGQgQGQgQqoxwoohB/IBG9HgnOV9Bavd0Nf9BKHdEb/cH2v93738E2vJWYPU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2c3EiBNomBNgARZ4WSkw81G7mYjoiKHGQho4gdVagKCdAn5qiBXA0QAAAqTNhYNpBBrYAYTgb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1wmhyScqk96c/F18/FWtqr1/qeQwsEYdwcicgeePdr4U3rgJf8385WOjj9gHkohDFP8AqYgq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pAAhUwIwoIYxdAdwqwAKpHAiQIkQSnAP960AcDb3fRZnqmPwQUUHuzR/sKYHu2d3uzFy24Fy2m</w:t>
      </w:r>
    </w:p>
    <w:p>
      <w:pPr>
        <w:pStyle w:val="PreformattedText"/>
        <w:bidi w:val="0"/>
        <w:spacing w:before="0" w:after="0"/>
        <w:jc w:val="left"/>
        <w:rPr/>
      </w:pPr>
      <w:r>
        <w:rPr/>
        <w:t>t/uzn/u23/u9d/u4z/u3p3u8x/tCkAExBvruTAXEXIFC2AT/IQLMq54ZiA8iWBF0gII0gIUsw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vx5YALGN/VyWoHaIiGCiIiAiofJj4WPwYFCGIFWmIdasAB+epAscAF4NSJ+tdRUX10oX2knrT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Zc90qPZoE4E3Ed7+FpYA/n4GelAERmIHhYIIQoYAdoHWmD+MOEPcBqAB5QIJaEAUkqIAkSH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4BMQAIXqEctUAF+oGR0X3tTa/dNu3u3d/u1RwG05/++v3+AUIFCYKEKBVEcKlhIhcEKCAv/M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DgwofTpyIQqJEFTIIgAxJwF4FACZPokypciXLli5fwowpcybNmjZv4syp0+SECqNWoKgCI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ARkFRIuJggnUmSFBwswBKlkO0IhCASinBQuMNrKRIEAjXxZGHFhxYsWoCkCowPKRKga6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jhsoOPUyMTjCayijhwYIDjD0suCiRFYoXEw5Q1OjYooMTBzAs2ehkySY2Xw5ggjFhy5GNA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fr1q5fw44teycSGRSmqLAgQ4Y8eRZ20FAxwwWLD4VqqSjUgd+Gdh1mIKEnyoIWCxsGIPnhzk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UuKiNnbqLAQM6qFCBW0UE9unXq3+f/z7+/PnI3advTx++fPr+6/OHn3739Zefe/pN8ZFII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PQhihhBPWlEAFK6zA0AQAZDaWFLWAgF4ChfQwQQ0yZNFBEDsAIUIHWcgwT1sJABCYCY1kw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TRhaPBPCCDjPMIAgVOOSSSgMfJFBDPFAUIsMMqozAxFAccpbZZlsSlhhpWmaJWGSDEWHYZ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hZoKJJpiSaTZZmYINcgCFd+KZp54RDtAOOhEg50IFFrQjTyYziDCDGh9UEIGjKtTiggUuu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hkIkLMiDRQQUuaDpFoJJSWkshlOLWnqOr7tcfbuu9uqqss6paay2wyodrrOzROmt86//12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IQEl7IpusssvGtoAfNASghgpjpQJPA0AUgk6PWiRwSA8BnJDFBzvssMAKw7zwyA5MrHAIj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UPtA4VCE7pBEBuWZA0YgZiQAADAVEnBAPEGpEoM4Oj3y1WWedZTYZZo+pWZjDp6H5Jbxpg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FiVlRqa3GrMknoyxhbRRU2l4aHwgnAwguULBDoxFEwWtykPIsnwzYdTBQfeotNPR9qeLM66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bIUy/t5CsOTtKddK05kx01FvXoqrSUXRNtdWPCsue1WMTu2CDKbPdttt4LlDBX40YIWMjU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29A3KECEd4u0EghBzChBQkr3MsEOh//rFDXyIOZY4EPNFChRgfqxGAGE41YAAU1vggSQAODJK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8oAYTNicQ2GGYTRxZZZyRCebDtm9ZFLVvanlmmqYV5ViccD5mWAJ3CPK28sszn5J5t7kwR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HBehQUIEWkVLqQgTRgz+F+NKr1z334bsQ6a3Ssz/+FHqcH4Ee30c6fqXgxw+++exT+r33p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LX//eFwHp+e970kvfAucnPu890Hzg00PaQkKS5mEwgxpsyQLQQQXRSKFvWtjBYNJwCBSkg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jhgIPNRyCYQGo3CGYZIIdVIYIHEoF3zZCgQME4GAqoIAmoLCCNNAgFTVQxwzTkAAT/5gQH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EzHK8C52YdrYmOIFstN86Ypbqh3vsMixiwUgNS3cIBvbeKfoqGEE3dPUpM4yKU3pT4LdA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8Qgq/u0RVXpMnx4CGUju4XGBCyyVIQnYyEEK8pGSRJUKCpnH80lwAMUCydrc6MlPmsxCqTAM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5OkkSdYIswqT5LGMG0pJankCWo4hMoaoSaNmnHTaSY2Jyz+kkuNQWNk5LQZx5iRM8gsZpZAFs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FdgIlNauZkwHIowIj0FQm9LBNF3yzm9wEFTknRc5xnjOd41wnOeXIznHekVTvTGc84VlOd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cJz/vyU7dbNJY1hwoQR8UN2gx8/80Cn2TDndpMRMsM0tUxJIOYcmlhd6ONFy8KEZ796bag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5kYZuDlTI+CkXeGUU1BW+pSlDxABoNKJ6gsSU6aorOP96SUTvvZzTneNKh+HCpQeVpUoRp1n/jU</w:t>
      </w:r>
    </w:p>
    <w:p>
      <w:pPr>
        <w:pStyle w:val="PreformattedText"/>
        <w:bidi w:val="0"/>
        <w:spacing w:before="0" w:after="0"/>
        <w:jc w:val="left"/>
        <w:rPr/>
      </w:pPr>
      <w:r>
        <w:rPr/>
        <w:t>6VJ56k6gslNSmtxkJ19q1avCJAF1sRjE2mTKLYkspRSVGIc+o5ixIBNku/ulnNak0N3VbgVz0l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X3Dn0jGxyE10lk1Zh/hCrggXlAB5ggQ4gNrGJdZFiG+vYx0I2souVLGUra9nLYjazHWjHJi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M9+1lk0uKtjbtexNgHTo259JVsZiju9ismYx7yrGDEmMTEdRq2yS+kYw3TXxDi0M7X/AwAFS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zavNh2QwXKDsBvmysC5SXjucp8L3d1MdzdByK4IrPvc7VoXvNEdr3ana14ZZDe73sXuc8/LXv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73RTcJ0m0vf67pXvdX9rnrlK17wJmG7U1UbcgvsUq0moCgmgAcLEqEjz5w2MhwiQhgnY1bPN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4BC6yBMu4sNpnZdfUxpKSZMMnZpt7wVE5vYSsZfinh4FyUjmYpr4Bu3TQY0SACPU0EtHifYx0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nKlAAfL+DIRUayV3y8ZCMTJco/7hBipOzkK7/rx0mW8pbHomQfIxnME/Bxh64M5gQkOc1o/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lI1eZWmcOADo2eSwc49mTBxUN/7ZA4I5NcKJNn6FwaITbsdqN5UZmcEcHRkCvwlwYjLKlsZp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BlTgxeG0VTZYynUBmnGLYWex0sJ6PGPKM6WQmQQb0ctKFU08QPVIU1rZun1RUAgBqF+MAC4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mlhLmaioXapQVjI4JCfhAFATxaiyNZSgc7cwqw+jbOIEaY2niJbHbmswPexiNXU2MyFJRp1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0IywHW6lUWBYnm23fJmVk+gFYMoLAAAJjhAXaA4iEFAIQA0OIE6EnDEFwC3Bi+AwlCosYMDo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zKJCX4YxBcUN3gsWDgAVsCjQfjASgd/RII/o2nL3M5NhRajtUEDPBWnFNQbC24ZFf/D0nnjn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XO9VTnYlW150KXUAJkhLh5uO6VkcgE0+eRgAa4YB5USIMF9MCkFVzifeiAQlNUMIh8x4sRL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iwgB1lKhMqyEUC1JCJEchtBcAwAzidfoApWCAKB5hApLX9O44Wc5eMyVhpOI1FNoHJlxYFK0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hQ34m9KBC5Cf07mLdufKaf80EPNiuWUibMECgAQ0OwBQtHIIIUKFBIPTwiFFchQaHoIAJU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gAOooBAi4wAlG5XsUNGiEX1Kx6xXEQBNEoIYWfICOqrzAXR/9WG1VK6bYdTWMYeW2Yu4a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6FptPHmy58SfeTb/LORNdDV737/nKSiAgavxSZQaXATAMEIiHUBEUgEgBp0AWIFQS4AQScEQ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QgPxNwJnQyAzVwNgNwiYk3QlEwVioAek0ABM1QgUMwhTQlyq4ACppjEWRSbZ92Fwtk/DAH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hlkJlXzLBSwI83vttHs/h4GtQQAksSLztYBBykE+YAMI84O4FQgS8AAmkQQUQQRR8izr8y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8HOE0ToIRBjzoAcOJRgx8wAQGhmOoQ5UsQA0pyQmQRQX4QAU8AhDAAwkMxRf1VoU1nhaNi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FWhdV0ZrQIReRjBBG3qq1GiHmxM8RGCIy4klYyFg0AizMAzycAN4AgbjQgBrU/4KFVAFZDA4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4KmAFw1FC75BuNQJQZ6B0Q1EAEPII61EIuQAEKUEAgwMIOTAUONcAhUEEM4MW4AMEHoAPYp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5XmUmJeUn3qVzHBE8LdpFs+VaKmds0NWLOyQDlXeNNHMCAhUTmbWMQpsKzHNsLoEAF7MCYn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i2IU6FMXBHEIujOEdxNBY4JAuiYYJaIJDUIAcBoA6HEI8IFwQOcQjjBkwxAAKDIKVUIEfM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kMylzLddGocVRY7dYXlRSXXNjGdCRqkF84ttvOHSJJxgQRhIdI2EPQoaT7WYg26hBKsBJKj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6oVKxRYYJyNJn0CROIps6mP+EqbkSF80gi3FJifWVMZFGa5HY4IkaxKyV35nWSL5krWVjVs5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BSPCDGnAlDnbeBzmlsQUb4pGJXdWOVzDTTH7VjDXADpSGLRnbyVVf9x2G4BXPFp1lM1ZRYY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WlizAzY1lqhGBDibmS9CAHwyADxLAPDSm+iFYX44ZMZVg4OWOXpoA4n1JtIELSUUYHqqYM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pgL7kW4HkZa7acaS4AVlYmjg1AKtQmTOwABejGB+Tm5tVbXEoGRVlMSRkTWjFTKvTdTKKWc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kgk2kX83WSL3lGA0maibly/EOykVjMmnUyAzCGv2mgZlkeb4EEZyk8qTfLNH/RHteSSp4Rb7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1lxmDcUkw8203UUn6mhIWsANidwLgIwnSKhpaYVTAJ5lIq3Ac46AeMgjQi47el0VegGGqlV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Sj2kRW4h9J0Z+G5qAaG/dIHoi11ai6NtMwLOd2SiN0pHB6LsAQPrVi5DVSI6axHwGRrWow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3C2iuRRcEVJRHsp0q82qul0rNtSEWhxIZI2ERlBhUIaQfRAN81Qm78GRQoWBqlXDENmu9Mxgr4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kwwyMwA5QGIgtFIpRwQEsAJkmlHemplWeEciYVF1t21neYWeiySCu6HFNgD7A5aCyzZjVq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kwTdEwjc86qPeQRqkwgTo/+RJ0IClqtKO1miNUsEdmEEWwIIZqAE84OZ64hhZqAEj1Oehs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h6KQS3YE21ig6jAJZTAGvUcE5zmktPWBNdswqseYKcKF8SmlhGCuRGqsJqIMe5Jup/envn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LnpFHSaX1FV4ZaZExyRVunihMwCqispGOoSvbzNICpAIFmEEnZAEqZMEwwEIW1OuLwANLq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mpp9X+FoWmOohZIEImIE6BAKqwtoKREKp1qd7vsQrpUS+yeqn7mRmBKlJpAIj6EAN1GcHr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3FuLBgA8zENjvEAF+EHAMVi5hCoFIJQSoQMJNEYjjAtmmEDrWYlorOwg7Co1FP9HAlDBPDQYE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sKlhOFYzFIKgBBWihaLjViPHhnnYUU1oM4bFmSoVp+LHSYRqXS1zsRK0rBgUAY54tylhsI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DJzCCGnyDGhQCqZaLSqSCj9RA2S5AINxtDATpwhqsqe4FrDUCIaBCAwQoTaSCx9Xnu6zAK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+LnkekSEuLmCqhBJ1wChuRkBdAA4oBeZBwRHs1D7dEMDdwBzgzC46aBGUzB1q1ALTSfaUBrFjR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BC8QC0sWDFkyiJqKAO3zAwUSAGWgBPJiBKtTF0rWCCrRQZ+YWojkjiW6Gl2CvuBFPh56mSK1W</w:t>
      </w:r>
    </w:p>
    <w:p>
      <w:pPr>
        <w:pStyle w:val="PreformattedText"/>
        <w:bidi w:val="0"/>
        <w:spacing w:before="0" w:after="0"/>
        <w:jc w:val="left"/>
        <w:rPr/>
      </w:pPr>
      <w:r>
        <w:rPr/>
        <w:t>nZ7gucnEl63tBskDu51vyjT/mRpkQSeYQSC4q7vGbhrIqrmYQReogVdUbCqMqhps7KIywjAcQ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6otwCWUAip4LsYmqd6eQKmCLIe47b02QCPUZw2ogTockRqwGyF0ASw0wlAwAiDAQqk2AoB+H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WsQOmhQAKowCGYiBnAAw24nhRcBRVEgdPZ3pWUVesZhhRQDjpsQgKgAAlMgCZwywrAAgVEH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qnqwViYAdACQUhqprH93Ud18WCUmPh1RqbxlneyXBqlS0wIHKO4AApMk6qu78ksJhzHcbK4q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YAW627SGkgUokMB3Ar3yiRL5JISwcMEoEQv7Gb6olMCpAshoI6cRSgRmU/8IdIJPcdQIsM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0dEIkODEsUJ7obDI1ZAYjbDIwdMJeXEjtakHoyRXnTJcLjEgnAqB25QI1GOBuDMIKyB9x3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YM6YY+mAERxJ0fcMEEIJswyoNzdUGd6AFuUoER0Ffo4BVGrhWZfIbiAWphctUKVm8KZm8f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FlB0Qr0QC7IAFWADMTIc11rHbqOg9K0uL7ug3dMAgn4S7SqpXbMiG7C0dHEP8ymoqfEMry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9JjKepcIlnAIqsEIn1ADGvkQqPCwsiPLOnvDnMkIWRIJRREInWMMoB4JJpPRJZ4YalEIkX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uMsIUjAKH1MAUHMAtAv+BOjjhIaBDANSAHhxAKsgpFczAI7CesrmLpXGhu66AEaRBIKgBt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Ez/xC0QB5SS1OojFkVEBFdRDBXgkYajztuaVc36btW3U7GzUm6IzbnlaGpHdDbdEKryAD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ABiDBIOiz2xjiYS/Lqy3AN8AtIVxpKixM+m2Iu4ZBJwwDHVyCrNpiFqjDJNfo3xJsS6Nax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qGmOdxyJyvJwwI9S0CGdGGsjtJegAIeBaANxBJ2hCGq2AKsODOpQqFWxVI8TD87HA7OrNI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yCtwAAFdxLLkSBEYHhAZRiMG+GvuFIvtniIAg3/8UwEdzNCaRBEtTJBh//QAV8gBSSwIj8E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+JUZSH5eQ5psEpmnOFW5ZZGDC0mDUjJGuBBEAwW4ATALUgijIwA4odtvc5oMzS2PDwjDs8Y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DAFSYgSBLcsAuQBqU6kS76AvAwr7mGRU0gjpcNCswcCRo+EoEQBoAAyOcgGEEwjcAQ6tisE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eAcMGDiOMsFeoAwBzrqU+i74RAQtYD0KCCwWoQSLc+COQgFFQAQX84xgKIz0qdbDi5+NWg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fAMS541H4gY8g5AlQgB8gZCpoAumswCBYT2CaBhhTb0hZ0WNIaG9BxohZ2msqhqZBRmqw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WhxrUy1NAiyNK+LIs/4DaTrqE3G9DAzTHxnhjm0FNW3hLpx9WD4MHly0AwMMI5ZldqMElKK6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IZqK9LxIsLR2y8rEAgNO5JPC7oosTk7ijlxssobVUtLavEcoYtFaVbzqpbxpJdslKxmQA13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6S1pJ7auRCseAMXtgy2s61ulZHPuMx2jcfIsYLvACueioVUQASdM6lK08+yzvcJHC9XrhJ7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eBIIq08G/nsQiy22Mm0QCvAATUXQhqEHiLrCLt3JmtEQqTa5j5CeM1meJBnQhk/mxTW4Ck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YilHonQnu1bWZ4J7guAPcUcsOzaktdRqRAqLDbAzEzNyI/nlnJuUxgv+UaT0j4wVJ3v4nA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jNSUBpvS9LYjN9njR2J2z6AqgB0aOE8X1DKoTB+34D//6tIHf9qafCCVijkBYzwLoUXACwN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CKRi8slNBDVyCOjRCIORkKqhD3auDla7AEtl9Med6xgdC3a+FWkRCDdQAL3JIWLHwmGBJj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5nlmgxmGRY2QWbcF4ogq51xrygUQzaXVflW3fvNgNexeyVGZkbUWp4210HCxQyFUXZ0yNLhN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2vRJCkFaLGdiv3iYsAFzC+wIwx35DhXc92fKY8EHBAZzADoThuBzADdPxJ439JgcCi6PCK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4STR3IARCI6QBBv//fQ3c/eQ2wh2U/yWMMBVcApHr0iVEAhBcwufK/zdcQgVQQVcBBIBUA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QIUEiCgEoXEhw4MKBAUwEeGgxIQCNAhsWvJiq4sOQASZiJJgg4YqCqRYKTBgA5UuMFxNKv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qWJBWupEkQwKATqTZuDLAjCRIZBzamOvChkAoVKCgcSFAUa1atW7l29foVbFixY8mWNXsWq4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2dfsWbly5WSdgXfCt07EsjL4xMpPlW9YF8NRQEWjmmBl1CwTiHXap6ALJqWiQeLTjQ4UKK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hhItaFV7sAEIjAOO5q8EGYNSJ2KVGhFihql1KjdYATeGlEZiqEaMV/ysYNZpo4lKNFanSn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jSxBrNFrRKM3yRpFooItpogYFH4ImmEhDgYIfCoNITDhAhEjJFec/MAFwMSZFjBEtDhwJH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jPfQ+OKggnXoygYpcJLsPofj2o4mIA1BD6SOMVsBphQNyUqgkk1aS6SaEFCRpEHU02i0BK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kNnCHhhUYg1EGF1AoxAUL3EGHCNaEHJLIIo3USgYajlySySadFOubLFAZppMuhjmmk2+I2ki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gLJVCOhkmEqJSYYRKLVOh7IAdXhgEnc1cCK3HzkKzoLNM9BjBAjwLqeADC+PbqK4n23KtS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22lBRY8usdgsAnv87Jl3gkktSuSSSRqhZzpxIVqCiuBUy3Y4KgiK5ZIVVVYInEiDmAWKhE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uDljBghlAG0GPDwJAgQmCKlrhjilGiKUK+0CCaD+P9Htop2c7SqODX/XYZAH+PAJggYrSiK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59aYVHEljghVxwktBYaQOgooIgR3wIp4p2KsiEFXaIaSAMEUIwgNIi3UEFC2R4AAlRZMik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6MCdD9ZyzwUR/jWU4449lisBtT4emeSSxbqLjjHNKMSMv77ZrahU1HiEsQUY0YuRVLp9bS91X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0MNOz4w+egotOtNDz0zwVEGNQBNYy2SxzsyrFE5ZKWXrUiLxKgD/7EoKRJ1U+kouEOSkq8G5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pJJDiQIpEjVWpGAhVdEYJ4IQpHgFAChRQGMWMv8HVaIUKUkEQWS2KbSQTHwoFqq5JOyJKp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YQ1WBekSCCNTLPBsYi7AijjhrJwj6jQH8pIhMaQWfyhCZqCHVpqWDd9I5UQiiiO9T5/IPOO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92MFpprBKIAILlKya+uo/lsEw67XfvklMs0jskkDIhgVSLgEIRLGaL7nSjEAau/IbeHagw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/aKl67PNXPjPprAKPoALVuIcV1wDiGF0AxiVOYRtUoKIRXkkFrIASANlQ4RLqGA5JtiO+NV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5xnQ2BQxGBGI3/wvATneGEwMtIAgIH6CCHgy3IhMcIgESogIIdjCBgbBgBwAAAgoqMA9BE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6BAAmpwCHSghlJq0AJTRpGGF5DgWlEwXV3A84H4tAsevdHCIBKgjiis6w4V8E4CsMOeIapgHl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0kIpHoMYELwDUQRJxAs0w4SJSOMQE1MGCQcxjFDTYwUBqAIQVoOMQB5jAfBA2COLQESVpq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PDO7AgEQBSww6A0pCpUWAAPxCBVRJQASRQwF5YeYQ8/FBAW94SLqkQGS552Uuz3GVMhNiSz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pAzDqUKZjYHGJnXViLzpLRS4yM4U8heZ/eAqN/erntA58EwQzyP8CaHzVp6Td4Y5EKVQB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iG5cgxANLIZyvNOIFE6FCGgKRiupsiW9lWtEd0tAIdVyCn6bKlHPAFQh++iEBKyjEJl63g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q0MI8aGCCQqwlAOYYARQ0chE/1EIFsZiVBYpIAzVEpQdMaEQMChGBQ/DNHWpoj0DukAUtZL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CJIxAhR3UwgeagEVGXTCIcS1gB1HRaJhcgA5BUKAWtYhFBdQQBBxGoQoBuIMZauECYRXCD5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qMjsiFGIKFXCBFhA2ASoU4hF3KMRPoaCODmC1FgeYYwUSkIasqmAQqbiDBdQwiFbYhwq1G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LJBjCBURRhwz/knQ4rIzim6rx5WhJmxXslRa1qdXIAtJAh8RsaQHqQEfNNGK2MUHTSljqR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vqcF9TUlAItAxJ9DMiU/JbVr96mcBPcwABN+cwXTL6SsXLA8eBNxeAoDRhWN4rRy1IYRxw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znBHeoAUkiocE1BUAdvtEIPGqAOQAcIHwHpcI3hgKA+AIhYomrQkOetQI97IAGCc6hzFoHH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FkUKC0VEIKnQAChNohBoklgV1jDXBhwDCCUY6gYMAYFxQcBETYtKIQnCBpJpAAYSpMY8Xn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XLKigAtoBYAUU1kIgWAeAQ7yAChH4Wxq0sAIUCAIAJ9BDSahw/4gVxGCQUq7UCWrgBxrMwEJm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JsnAVCuTCoiStwIBlNoo7uGCStVjkCTLR388lgB4P0AcFBKKCARCWKxYYgHZVW+jtBUAeQT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8JzGGYQWfg6g1WAlGIixaCEGaARRaCuSbHtM+YGqFBZuY0gxGc+ldZSC6f9meBLGRhBt8cR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tfVQAIt7RglbLWQEJM53NcIQwj0lDQgaxAHd9QQ3MCAAQVNUQdhikIFTR4CdQEQjnnc04FR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gAhKhwgwNV5DE2Ycg1JgBeQQywACwQAQyUEUhaJAFktaAszIAsxryjWEpJ4Bg34iCUQoCB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RiAFKGuGHG//TgAIklQIsXFyFg6QhCUmQByd5d4gqACEKEI4EtytQrBqYYQE+DBuQChHWk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7lQQy6AIO8kqGIQuSidWB8BhI4H0QR+AAIFonCQkY9i5JMtijqQgIQOKIkG7hiAGg4AhANAAR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BMmGIYDMa7CY7bdjJXr1vwGIYwmwKDUSbikCQr5/iCwQhvpcF49QgZXRohGjXmQomvMDWsL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+9J1TjytVZ6EB0wRlOF6iAAjSIFPcScDNYMIIQdNBUWEgyHDOBy+3LucqDDAizSK/EdKmpQ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IB6AGUwgEDXN3w2J13gjzuIpEOUzvFbyUyBAOhBoSILHCmoH/xZKEB+tOnIoPdA51QC62C4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JA+AQxGBcR/PCIAEghCyuIwiC+jwIaDP+J9l7AkVcQAWF9QwWJg7A6StcRKRBWDTelfwKG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Q+A8KZi8BUqFdmMDejGweSILbbuwgqMAMdkCNSAkrWOABNsACVgAA4MEdkCAI3GEG3IFiQJ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GRIHQyk4FmyRkUnAFX5BJWAtLCmHyKKsGPEwycvAbUuYxYgsW9EJLimKdAOADOiAIaM3Uy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c+IR/pkvxTLADRulueClsYOHyFkgDu2IIB8K+IsMuXKcgOAIhigIm0EElqCAeguoFpuAFE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dEmEHEOzK/3SmIE7AAj5gB/wgChJhBVRgB9LACOiNd6hgeVhAC2hAHaJGHSpgBRKBXLqFIG7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gEXbF+kahEWzgAGrg4I6KBdJADyaABSiABV7ABVbA4+alEOILFqKACmbgA1LB41IhBtCBB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PvlBuAQiiESrAyHrgF6eGpSYgAZatHujqALSI53bHBxYg/3aABerlDooOyIABHTYhRUpJI1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MI3ZABtrhENQDHdBjHdEDPYgRBuORSQagBuXRHofkLrLg0YhCtNqtW15KZ2pmAVbgL44BUl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JEAKB9ACgch5BYQZAHgZABoJgunrF1ZIwFmwtFqYrnGYgAv+mIAsiIHuscDdgpZ/60SFhZ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6zngRiWegwpSEigmLxU0cDduUu4qoil0xssKwpA+oD38iUAG4Q5eIJQOYAEWoiK+7wMGwQeY4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OQCk/IBj9y4qgqDcGwUOogGYuggbu4CjRgwUkhilSQR1IIBIaYBAG4RGIYBQO4IcGoRZjK9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wGYQcOgBrgqz4sBMhqgC8PIruAjGaOgy4PgATm5RF8CB7QjTm8slt2IBhpIAFM4AQ+APso4A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wZyYXTUjQkGob6KggkyQSmc5wSCQAaeLdQ0wgXvkTbfYpdqEzflApg6AdIiQy0XCX2+pCFlBk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CQEqyYPP/GKNQaKAQkkAG9GEAJJKzaK1XRgAKbc1XYi06p0AdDiEJoM+XMOd3AKojuoIKV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oEaoGUGheymZFGgEeIAI7aqAGIiENKqgRaoAKvMNYzhMcCc4lSCJ3VsKADqeUwORzgCIYc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VAXQcCf6IrRBPyf1CBQcH2JFzhN3GLRBPcslPvR1XJLJFuAbiyIN6AEJLGAtJmYAgig3a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GcxQtqDGYtvBBaEDZkC0L0qAhG+PV6GBN1AHtEoMhc7Bb0iALolNKZYAe5IFKkRAjNzLWg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EJ7EEF4GEKRKEQVFJ7eOImh2NUZKMR2lR8VMK+WjIQviEQ/zwP9tShRVAyABzKBDYiEtbLn9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t1wRCDdQAHiImQICngkwiGHvCQB91JiCEckhiISRVJvJjUX/CJABg5KTyJBh1UXlCVKFFJv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FWvIjRGzHVOUFJwhiBZRFENhlPz8HlZBABWAmASxAFCpUK8xUR4e1K1qQWI81LKhxGFAB1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JDRSlIbvlEr4HFspm7saEDiBFNQbSDGSgC/RBH2RAHqxUBgwhHwYACbdTBDdAFPihBAhAV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hDrqFezrvOqLDDAgBC2GBDuigFGCBEAgBGCIBPrWCCu5gg0giDbJHLVklPSOlOa6DTrlkI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KgiVbgIP+OYyEAhClD1SIwNWNLpD92g0KmJQA8tiQ0VUIWAk5NIshSI0JU4kBHAmZLImRNg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g5VXZKmVJZCJ2glr6RR3Ig11oVDZdQCmcNgFUQBRgtFiRFWu3YuyylmtjRg04jQ7cRzJWIE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QUjknr1uUdExyZoJSBproNO6+thM6QR46QQRMcCJFYQNkZANkoAOSYAMe4AeQgB8I4AfsY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0welOc3v2qQFgYWBhARj69VAbIHP9tW5hAR5qcDdIhU2XozqAIj1nUjkmZT3ng1UyVCCaI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4soiPCrScytlVLagxbVWhJ1QuphVPlhSdoIhhLAmmB1ib/RpVkE8RUV3ZETERaJqJEdkJg9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tF5VMjJgYJ3IGADkBw5UsrUmEKZrNrbVSXzPd8dRR9pkQ5xUcd6G63yGYYsiAMqEC0uuUbq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mExJLHo0RopXTdOBfWYZcu3Qcm45hkOAH+MGBH7jpkkANZqDpuiD8IlcNuoB8VqVNPe/Yh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LC2MrAkF4AsE6WAs+WxZhJ7YjakAdoAOFSo9U2pQRcEg/NMmIbHcFXoAXsWhe1KACBIcC0O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HAE56RaRUA0RCTmRl4eVA8aNA5UVTndhVF0JB8EV5ZwJEnjdCthh3IQIAKGB4YKYC8iEfi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UXGB6/ywHAEahEDpgfbl2a/MYWb2HSo6hf+ng1YBw+EQAg4HrQRZgCwiBf4/h8iIhIbMA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BB+KgYEsBGKwBGMREHwxhAPq2cA2XlAv3cJGgBIhBBTpBFJpOBIIrNp9EJalADbKEVYx3V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YEOTm6zYCCLJjTSSjdAkCOp5DVAqioFZAhn8HeNSBEdaTESyMIFhABaYgVwShZf0gE2phB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AfvSgAqBAM42gMyxAchi1IgQGescQdqLlI7jYJFo1WkgVinmiekP2VfEDeHACYGC1nqWFU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jWC8VxAGBzI6jABQYgE5xnIxKgCCmgHvm4RhFN0TA6R/9hZgFcqgMkWZDzokqyALguoWVWJ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KUNIApmZIJFhhKgRAwOQ5oeqZvOg5muhRUQRREwRCQ4AEgeJQNgXAhuOmGwAwWq2G6oAsSt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ICjVuEqGwkA4AoW63evO2ojcihbXg4TfUoUxa5WjbCzjoFCGOJYPGLRAIi2+MQDRxUQtGQ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CwA+0QBDgAeU0QgoyYQdWABaUBPbgWkSauImhhZ+/OEQ4FXnvObH5pSaad0GM91RfggicGZ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XombHFygyWrYxipANSkAY6YAAsoCqKz5oPTn05+h73WLZr0yYPQJlyewe+oQe+gU6T9BeUKY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wO4S//RFqmZxoYdBoaTgEablocSqEUOgEVrGG6s8BLI5iU+YFwG/iCk2C0q0QUnHoofpljW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jQ9sVAH6MByGSESNIGES+EEzFsjFrZOl2MBZHjcsANO+fs53lMgyDoQqGBUok0d6otFCkOiX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k2iHvMgAnEenhHdTMAtUwEWoGx7c2h4IZVkvUWfoXd6J6RUvYVanHgiAOYnUhxSkzefq+V2g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1jEg8IMpkANVuADZAAJXEBYASARVKA6LSAToAtYa9tGjVXJbbRbnXRNJkiZtsC3DzWlX00EJ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9Vyo7sUxKEcSiEOsCEOxOEUxDy6UaEUrLsTLKDp3tyU/xmGcGWkS7sgy6vEqbugE9KYZNDb3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81AOmDyOhrBPTN2K6hNmeBhORI8t3NNVjNImQzDTALhBOBBmU4gAcSnJhGJFWHgihvhwTrC2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65uxFQgFybAsHwsF64ieplXeHu3syPCngk6jD0CaIs2eOEFaAP6iYVX2EG8xBeCL8ctAQoBCe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8xw8mBuEDaDNOiyyYeVHqsdNyWDCdbk/OIr/9QgpTdt04701cygftUgDMxghOTJGuIgDk7hFMz8</w:t>
      </w:r>
    </w:p>
    <w:p>
      <w:pPr>
        <w:pStyle w:val="PreformattedText"/>
        <w:bidi w:val="0"/>
        <w:spacing w:before="0" w:after="0"/>
        <w:jc w:val="left"/>
        <w:rPr/>
      </w:pPr>
      <w:r>
        <w:rPr/>
        <w:t>y939psU8GaR7pwEBuy/LgfudH/hhlC9YH/Kc4LsgZzjCZPoROMygAVqXCuDhEgYY3LEwEuzbK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n2P8Y9AtBB9Et1CHRkBXn4TxNQApcQJtbAhgO4RGCIAgybgb+hjGKTw1EgAtiAmZd9Yund4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QhNT8yZLJxXqB5F4xnHFqq1+f3RcQNtCo0ggQ60AViG9uz9jarHga7pU3yrxBY5qKO26TNf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kOKn7VIIMugU5ruczfvcxL4RSS4RTeXsxnGhA4WZKzO6h/QA4k2IEheADGW8+9i/C7wAxShXr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TgC9O4BLAXXPvAKGWpyS/wuJbw+JbaRQaHEJWwJH8hnEKQaf0IACnpiFWQIhTAQj8AFRDPG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W+52PdoxrH2hRfHk1+8N1fUSk1+jFWERQ1j884un/iXADksBpsZ6jcVT5YXAH9MAMnEjTX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MQEjd6aYQYpdsDopOkw3t1QAVgCHN48C6xdzdraEbaJoQpNtyrV8f0tWo/x559CEJshxcC17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FsB7RkCgUgUgW4dIeQmkiNAq1YGEAggIcQIz4MkABAAIkYHyaomNGiRYcRA1RYEeDOFCgAU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OBSYBTJzQ8uhAlAUpKQaAN4PGwxV+BAVoOHQokaJFBSZAmrTh0aNIoT4V6HQoSaNDqWLVKv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1Elxb1GgBq2apEpZ6lKjYtVqILBuV6WGEACo4d8+rdy7ev37+AAwseTLiwYQAJZOA9zLix48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+/6BHS41vasyYIcSI0KUwauCpSaPuW+lAd9SpPk0oi5pA3zrFARYHUClocWDRhgULB6wGhY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IhCoZDza0ayejgwUVd3ZkFtGly7Euna5X7xIjkOTBF/MGSNMAYaNL50mbGKp3AgAoL1Z8t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0WB6nYotZiASEQaH1xEkUYV+LQCMBV8cEcUVQQgRS3zfPBCIYMAQIMeTExklRpqfJCGH4NM8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2FlFhkZTXUUkeRdJRWZqFIlVdtmbgWUykWJdZVZ/FoFlRgzaiiWWwlNQgJFlowgk8Tfefkk1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jMlAx5ZVYZqllRgvQEIE6gRRixjffRBJIaJmVpv/OJWk0kkYgq5GmhjpqFHJIGmnAQggwsJ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mxNAAI3dockIgVASSygKpAEDFAS9UUAgFuQBBwwoHqJHFdtZVhwosdHRSnRmNgLRlSOKlc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xG2h13kNTXDhYkcgAFfqSxQwV+7PDBIL9SMAgLFHzgxwsH7DCPGjtApI4FVDBxhx/w7ICOC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sHO4xiljppfECDe6kcsACRQ53wAQvqZEjiW0Ce1dZSJapF1EVgARnvW/eGpeNYN64oL8A63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EeNaLTCXM71EADPIIFSq4gNKpGGes8cYRpaIYxyCHLLJEgUSxw5mdzPnaaHSy+Q08pr0GL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H/yDdiHnLIn626egA8gSSwgqkYLWC00RAlUIgM213ndCewdCJqFmYcAHJ47mUETwNqXHJpK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HAeAEwA7uHFCBOyPUooKdKqhQAQVyR4BOIVNoMUUhcrvwQiqNok3FBx24gMLbWvj40AQM+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/SBxR59/KZlguQ2llWikCaoRcTlMaloYlfr2bjewUZRVSLoSKleVOk/st4wwZov7HpWHxxSSwRW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778AHVmXwxBfvZAKHqJOKGsMUEiYNaaqWhhnSm0GzGpipMYUZemh2CPYnnAAPEFTQ22R4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PiSZq05122kkWsKhxVchZa2gVmEML5P9QZmuU//ogcoAsqOAQz6kAClzwHBVQQG07OEQFD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NAoVggdUO0IEKVCATtYiUC1QwCof9z15AEpHBhrQVFfWHKQLTF1NKF7oSiQ6GP7oh6voVF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z/Wg+KeLQVIG7udQCDinsG4UAmGe+JUAxZAOQBuSha8Yp7WR46ApEG18CGi8nDzDdcowZ0ZO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BHg7xjQ8cgAY0AFwCxqY+GKIKI1kLwAo0FT9OVacTw6DaCTwysqwsZAUJQc8lIhGJMkWi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GVh+JJEBCNNjBAw8gIXi8MQE0SMD4PJkKEqhtCh14oE8ScAdxcRKOL1BBRTInux3aJ0dE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9XrxXmMnUES4AJOvcWG3YlSCbyylWKZAJ6ZYU+xESXW9KSL4EQM5moO50A6TUI/WDxm+CU0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sLqAHZpgTI+6EPZ0dohBRKCM6vpGGGjyCBlCAwqKQlr7Jna8oGRkgRAAYiSyIQFTagRosz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gaITk2AJWQAV4sCkSjMgoIzC6UUcS6hIbXWQNLlGDhFCBkg9p1OI04hdOiiui7oEYYvxAA4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EAYAKfSjMzI1OYCeiHVaMmCKujMh0mbsdWuhDOSDuSHRAzNyLYBc6O+YEYgC9Q+/KydWuD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/GqWEcWlyzoIQqFOKOdsGeaA7xxn+srDPvIlpf/VKiDEWntBDG6UD91AI0KKhUZ4ODEppGqQ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gftm/oSEqEPAAGjwAK1AniWQpNSiE2yogCACs4ANQCIA5UFAPP1QACiLi5b/KcpTLRVWPa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y2VSICEjJIoJ/ascvFjxip/DqygpqAA8AvFaPkVCB20xm3LOsJyfGPR3AGoESHBYzAI3IBQ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t5EKFJqCCHxIgonlsdazoTW9EBhBY9boXY4+IAjp6YBowBSIQRwMATua6JRF59r414FAM0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KUCHojd5wIEJJispAKlUkoAOqhgAjV0IAIRiBsULnkp4BRCD6dNCVRSUjohiS4VL+jPDkjQMCZ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GfVTUBCrggFB7q8QU1VUciArADeLgOLCYwQ4hyspQFh20KWYjAIYzggkfkpGDNPQuJ9WiCcK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y//CdohEnMCAytUCE1LLiFj4YCkPfK+axfqxNbv5SglQ1NH4+bv9ro9RcA0eD8u5gJdUG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hNgERKmRBi+4REFIoJ0ABtlYdWcjQQ7ziHirwYpaoa0QM0DEP4DrM0Kj9iRmaxR6APbgQ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+pRzM42bNqIPR8bqQVppogEjugQRasVhScmEUmhUjACSr0EDXAoEWZ+EArMkSpNzv7mzJw4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3+Uvvahunz0NBxiESrYwrSgkcM5JEFVQTBB//bdUEPNjItLaRCE1NocgAOcIcXjGAHQZZHF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cwAWZ0MKG9QCFXzdiEGk47QRWkAYWGA4KMVCFHhKgq0hIPAGcFBo6YHIHF1RAD1VYQCM+/AG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QVUj0ghYeAz2gA2xSQMEIVFBTbi0ACN9IwAukI/HQUiATesgFVlZwh0cQoRE98PbEA0AFF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YgMSwTXXfgbXqWM+61uF8iBWYIAyEHoo5YGHoHaRBFXcwK6TuQIFDfIAKFkDHB5igBgoQh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g5tEKEtxhGD5YgR52kAA/4KoVp4005VaAghOsoAI+cBQsakGBCszDD8PYRCoK0QN4nJEIC7r/</w:t>
      </w:r>
    </w:p>
    <w:p>
      <w:pPr>
        <w:pStyle w:val="PreformattedText"/>
        <w:bidi w:val="0"/>
        <w:spacing w:before="0" w:after="0"/>
        <w:jc w:val="left"/>
        <w:rPr/>
      </w:pPr>
      <w:r>
        <w:rPr/>
        <w:t>+QygQAUUgCgLHyBBGds+y1aj4wD5iRAA0oCOOxxiEMuLx953EADOA6AGE39BGiIxjHlQnPKDe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IWAhiAuboAX1OUIgx62o8LxnEebfO/SuNs/vgD7/4+1KgAMw3pY0AxoUmpodAcLv3O0dHB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4GIgI72IEeWJCGiS8gCySga0ywAoVQBY6SHy6wbzaAElRxAnr3AbAwAlBAgHMhBZvwCHqAJI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wAbMXBXOUBZlUIUHWTXqgKxGQCBMgECsAC0HQATD4fAEQAy/wCGhEBTEwGjswNIcgfeowc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wYrPXANxScBdhAgcwekfXA+eCXYUABQ/S/00WJgnzMBfjl4WQ4TFhpYVe+IVVlwAVIEwba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mQAOuZmip0IMrYAYz0AFnBGrQJwJxOAOcFAUr+GICmAqjRnEzYBxaIIATsQIN0AEzkIgz4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twKtsAM2EAgB0INKswUA8AJRQASGFggf4IErQAjcogogMAOKFxNvWAWpEHM+MAFBBgKlG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Yg4A68pzML8IOXlGsExyhdlAedVhTUgCEBcALSdzA1EAEJoAlZkAd3uAnmBYbSSBjfN43WeI3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1f122eFQOJkwWPkApZEAiHsAkJoAZxRAOCQAV6YH+AhnF4B4L/90aRFgBmUAUEOIDEkQC8M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VTNHqWB58GAEIWKBuQCAbfhyEeCB0yNKAHgC8+Ag9/gIEZAKCUACWmYGARIALFALoaUGJ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JsgEUNKrB50td/TKArdBhZCSAFslQU7BhaSAcRL6AF50gBG+FvHoeF2BiUAUVFQlmURglOE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Hg3AHalABuTAKrqZrbfgNE8AChncIL8COVrNHFEABWkAzN5EKBBcIFkABVIB/FEMBdwALU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QLsERJtAIKACBKjAIFZAIUuBxyJNzMXAICWAOZnAso5cKpvcCFvB2ajAPleePehQBBohdK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I6IAOj8crIAIAK1F5QLiDsCCYH2B6foD/DhMgFlQAC5KAXXrwAbiCDlBQDyjQWRZBdCpgm0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4m775myKjbQFAA/nxCLlAXgGwYQDAYoGQIYi0YikBBQvgHiuQHxUBShOwAPjFdAeQCnEUA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vgLSP5EUCAnEUBBCPHLQcgTI+SClSAEisAD0shBe0CY1RwApbinKrBJFdRPvSxAhq5E8YJF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hhO2JXxsxnCcwCuCZC0IoItakCSEnbPl3ABAqBaF0EUcxCq8HnEF5dSJaoia6JWLIJEWR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mlP1c1OeyBE9m5YOFxLxqSUqXWKGZBBb7wXcDlEQIEQzihaDZlH61jXPqVEh4BRDo1pAMl/6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AJL54xGtUxRycaLWyF5c+qVgWm00ZRFkETk3IhUM0xQfkaZl02sMxkJSBUBQ+F1CBVwj1ig1</w:t>
      </w:r>
    </w:p>
    <w:p>
      <w:pPr>
        <w:pStyle w:val="PreformattedText"/>
        <w:bidi w:val="0"/>
        <w:spacing w:before="0" w:after="0"/>
        <w:jc w:val="left"/>
        <w:rPr/>
      </w:pPr>
      <w:r>
        <w:rPr/>
        <w:t>4jAA5R9a5lRJcU1DsXDXFWW6dUMxkQZnRjnwAlBbGqZe2GaOGqmSGhhiWBE2mhVkYWI1UhVsG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3sh5CgjoHc5tEsGCfA1QCc0xZOjvEhDk7ZKh6el3x0qmhWhGNczsHQwTNNqniF22+GqzCm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1VSQ+FTA6AajAlUyhmqw+dVxZKiRiIV1J1Dro4hEvZF2qukNEQEReAWSZ82Q5ZCMR82rDq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7sOqkSthT5QR/VQjq0FB77MhVwWhasM/9MmTUFcTOGurVDM8KqSEFEWvGqVrEDB7ACOwAxR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Zu2M321oWV9EimsA3g6Bz3mEUQnQvKHKmbqE62teuWtebJpuyJlqsSkkcqYWG76IUQwEPG3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6VGVU66EpCjRBOmliU7YVUdYQNOSsViFkRLCwGTdiLwIVmiJBPvtCkvNgsKAFFbADhvZb/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DPRQAjaqy18aFYlu2JSqGXody5xKxN+FZujVbEasHtiUgAbsCjOMUK/AiZIoXMUEcE2EOR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aMQQWKzCdLhSXevRCK8Ag9KEGbfs5QVJhh/C3mSAIXrEAczQUjSC32Sl4MigQy1c76EL/q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rttSGsqrbutfYZyW0j0KjDjchk+4QC7zHAmpgBEmgCuYYCWmgAplQBR9gAZsgFCyQCRbQC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gfDvlshYxcolABJnhAkxgAtIBdSegvOiwFIKmd/7BdpmQm+BZC5kQC7kQZFVABPVUboNQAz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QWuvxDTdhFb6QCMYSBSSwAlMwAh8wCmogDypQBd8gjp0FwAL8WlxrqFUBAL3qum42RVVEw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ADi07DG9TC1mwb2xnLBVgAnzzAZqiHw2gAgqid2lgBD4ABCDCAlqQCECQBD6giZEXEyYwR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gey2pBk35AjPoAjtwAlMALIMwCgTY/wMfIJlBpgWlaY53ACzzMA8m0JAEuF0AqA7YWxLG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PYHZ3MIhTcLVAUAitFAEv8AGqsAMv4AIlE44D9gKH4GSmq68L8zBjkWYZvGasO8iG3H0TM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EQHE3MVywqQJEYCdEoA42YDTAECKp4AtAUBLjRQVx7AK5QAUzoIEpNxQVFgQWkIhaUEJm0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emJpmcMX4JngowQgVMApTECCaOFEsMAhqoJNRMAgr8L1pIIup0ACtiAKtWBR3oAqJ+Bw+Y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ZwiFQAISHsM0HYGjo8AJZkHQmomXTZELPFLaHjF7rus7uvHVi2LKVaxE1sG9pwEAgoP+MP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gombxwsCAFAaAGfgAEFWABFtAB2qV4bocTYEMcjLKk9piII1AB1uuEjmIGmTACo0ANNpAh07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eIJgGmeAOFjASBbgC7rYgFqEJAjcIGfKtA30IAOTQzAWQGZIGaoCBLWkG4jgxXZAFI6AHz8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rRTHB7yxWXtrUUF11G8yDBgg2PwgEWcB76qCT+5zM/jwI3woLQAAAwOAHlCE0hZALUBBpb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/RfoiqKa53akzqZkG6zEPLLAC4AgAgUkEEbAFqTA9LiZ0NfC9UfACUjCGK+dZheArwAW5N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qNHIliJAochj5CGURCOsOATj4AkR5H/ZT2kFizCqOga1VwFqard2m9GBLtc00WKhkwwBd/jBy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8LINABWrgAw7SAJ3MCL0yAgStArlGhCj3Otx2WwJ02BXQIUQwXySJAiigQEKhBtYNdQTYL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h3btcCB/weIOdCVG3ApGQgSuIyndAaKiqRyazcBxSARFwT/YcBVy5AC/wlN7VrNS0WkMi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QErAae4O+VCvNwrHPbEI2yAkCwsBWxAmLBoY6imlaxHo/yNQvABEZj4eWcIQ0znwMKOGRaK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OEYtCEUuxAjRwnuQFOBM1FHDkWY0wAq3nP3O7OWYznCTQKN6ZmlYC4gtGA/Rpo64D/0REt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W1M5SXuVchbZHUzZIelSY4xCFulOPs6RmeC9EXjmTJrpkqj9NwTgCdDpRplNtihSN8N4x9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RHYYZBKtFjM2n8ckSZc9pRbuVPVMiEfuhQtABjKmKjI01YOk2la+bTZOcPPEsHG1VYFTqRb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d4oIg6mr1bQ62qqtamJGBOq9ps6ITjxku+quHkV9BhMQU2sFkzpkKk0uYmoAhExIVOuBuqi1w6q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8+tTo0meUshFWl82Q+hM5Y0RZSoRWnHVUkkrqvTjyGfu3aLlEFwugx8eI/9Fwj+8fjXh+7dT8f</w:t>
      </w:r>
    </w:p>
    <w:p>
      <w:pPr>
        <w:pStyle w:val="PreformattedText"/>
        <w:bidi w:val="0"/>
        <w:spacing w:before="0" w:after="0"/>
        <w:jc w:val="left"/>
        <w:rPr/>
      </w:pPr>
      <w:r>
        <w:rPr/>
        <w:t>y0Mk8S6is+xEslsAdUQKk1NFyqnYCv9U6Ny0s+NLNZKnaxEvEQOU215IRDnwBh8ySRkA6vABq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kusIENfvrsdovrCTrMXEHMlidDM9ao/rvQjRrJuBp5M6tga6ovWRjXuvrp07p0KojGn/wv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zUVKsFNaDKgR8rZcVPXgAE9feJo8vFuBkLCiZ9LFyiUYwmGMUDNMVQGKmVeFMZF6rNqLU4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k37aX+FLMaQTEDN1Ns8xVD72Zg8l70q508m2OLERS8G+NkHibm9cCWPhZEpRL6ZCbxh1AFBhs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iUL+4yHk5Iy8gQjMvFAHvX/tasRrto03mlfNTmN74BNsvDlHgZ48xT735nl9tmrn/PPs2R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AAiNwUj0YCB9dEhbgDuYoXigwA8a3AorpArum9/f4YKnQA0knBWZgASBIvQBAw1LoB+6wi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7AK/BQEjNgAbxXA4fgBxZwZkBlzlqP78dlLyUC7U3Rp5MPyFoq8J+fJax9/up/GGIIE2owA1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FBIXQ07A5yT1gE6nQCL2SBrEgCABhTkUiFiMesUDxYUcWKBMApDJhJosKFbWyRFmQJs2OF+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0w0+iCZpGztPDZAcFjgIaqTnEYkeFBGks7PgQCwqAAD19EvEZAGjPBEGHCk3Vc2hSpT2ZB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RqEFXSBVaFSsRpkAT3BEEQOxY/7JlzZ5Fm1btWrZt3b6FG1fuXLp1ycqgYVfvXr59/f4FH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FDbddgG5FKnSHJiRNYyaQi7ArUCQwU+VASgDwBhWakQtIBa4R0lDY9DDLowk9V5h5QeRhj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iECFL0UiZBrUGoO5OlCzU5h0IsAJWIhRVePoBkkZPAioMHwNNhT0r06hZsX4fGlW796fei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j1o0KQABuU6HF/+fPr1xyaQkcD+fv79/f8HMEAAE6iACRPUqGKBniIjIYqwpPBjlEOqgCcKJ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YVBEECHQmWME0dDZ5zDrXonAOgAN7SCCGLEbQo4cJTEgjkx1aq6EQF2YY4YB54P9rBBZzC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uAOKDKCaoriGe1huKqqSmSs8pKJXq6rytnirqqSipBCpMpwY5QEAzz0QTMBmoSLNNN9+EM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MsFTUw6qmGKFbQY4cAqEABADN62CyVOyJIRZ0ZEgGiByOjSOMFLRJYIQtBhlohig+e/CaKr8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UTqjlkQoEiaiCAKSj4YVEAmikkxNgArGCUZRMgAmGnoyqV5+yqzJKqY7SrjvzqkR2Oymtf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bM1pp/0slv2mvxTZbbbdti0AmAlBDxgBM0LMmilRgIYAJ4UlJOhTusEC0eUAs5JFAYlAhh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FQnZQ0AQKDulMBRRUqKIRM27/fMEFEtTQA4UG9BgFCBRqiSEJGtShCIV5iJCUOhPXAw+9q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yfrOSK5V+z6hI9YZviikxub8bZrjVz5rlnn3+Ob4EK8kplARUDWKAoE1ZYIS+pitYvORq4S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IpbVUaFiMJ2CL5ukho1NpegUiiEhAwVQSAGoxYBOAouksaJCKChq61A+AtJ3CblmtVJ75P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XpUhu+2XyAnAWWqAf7zkAeWSDvHLLL8dcb1sBWOAx9h5y6EnGpRJdNqSj7kmsAFrzaQWru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W8ZnwqygPQZJATWNDDaJ9iT0UsqrA8dmUqkTpWZeK1o4pY5GnW8icKysy8eml3/7Y+e+23f3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DluTwobeSPNHNHr6p8J9ySPaetA5Aikw6mIG1s1Mv7/CijG2qqJbNU9n4qDQ+9kQvKllCm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h7Hcc+BA7LWAyU4QQoSJgHoKAoAhiceLoEngABc3POcFzin0M4E41pB2lj3vyrxb3nKQ56wi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R2rZWIyjwtr6DKffKqCP6TPAIIHRCIW0YhpScA86Das7RSugOPKylESYIKjdFB96rnKUnBoHs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TNJkL9bceGm5FWVbqzuEOh0aY9TCEGRzEI444x79EkI53xKMDCUSFVW0KKCaARy4895MTS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hyULot5I9pSvBG08Ur5KlA//+ZIA2BFN5ABeUSoqQZOrh3xZTYbM8ljIueDFlKlX5OKGNA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LPuC8pEQlkeX72smuqDgcVrFw6QvhEzn5yWES0ztiKmModwgsHDoyekxp3CqleRb85G2a18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KghlGY4BAEo9QKPvCB1jStiilU2gpGwb/SqaeXKGuimBIXw6qMJ0zHq+cwb6gVwWXyPJQsJj+P</w:t>
      </w:r>
    </w:p>
    <w:p>
      <w:pPr>
        <w:pStyle w:val="PreformattedText"/>
        <w:bidi w:val="0"/>
        <w:spacing w:before="0" w:after="0"/>
        <w:jc w:val="left"/>
        <w:rPr/>
      </w:pPr>
      <w:r>
        <w:rPr/>
        <w:t>B8/hGdI7z8omNrGXUIY2VEBCW0xjAHCCJMQCYSAyAwhoEr9a0G8WEwDC/GIBHyby85nNc6IZlZ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5Lh84UnzFhWtIsmYeWvnzZAt7jUFVWy5o8BWpQ45OAQ7gSJlCIwA5y4YcPtCj/DSRAxwcWo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eraCCGciUCx+05o+HBKtAvcjCYx5vcFSKmRkLuEVhgYl4UawhML/6yGCplSoLmJ5QS7lQvf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yZQJ0mdAAu6AcnUsiCHg5xkda8AAVm0AMN0lCIQtAkje7kZxUDN8KSEi6mJjOrlWjYyTEe8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84il8lI/zFup389ouQoB1va1tYtBDLqIQ5gAxylAbF6UEEEHkGEyRohCzZIWhqMMIJNdGlmmi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mURfVEb0vpEdNAPWlTxSnShs+7pLDKaDZ9vrUqFJCjbYnIV/W2170QZcwhaOACKJjgDk2dg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drGAKg0gFI1LyAroBIQgZ/zxaTcMnQ0V6KXqbVdwmG8zGmR1wPLk0pjAxbCxg6rSB7n1gNUE8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SdQUHqsJXCoECphLhBPjSwgEOFIEKoKAQQBhELQ42iAVwxavmRWQTk1JIB5s0tX8Dqwyt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XCH2M2n/0KryLT6Cml5JbEEhZhlLv8VHUx4SPDIloCqOYXMvOJjeEYBydHVtW+dFUoiI8lE7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5EFi2DmcvWonWX1QXgm40cUwZ22YF2NHSiGUqgq8QOf0F5yJMcjTy9fQeeiBtXa2kmYdo9L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dA+q87lqayi8DJl3Pyh4sK9p6qHR1rK+ZiqHBNZLZWaDx9onpY56xZEy8pf8aMftJDMM1W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RqkU3UqW1wJSZaz8sa8iJmNrXNiURbFXCqTxpjTEr6FZOyFJN+nLIKuXuuNuIzz8/hbqGT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3XSa6n3OBbni7t2WpsQ469/QY4ERPgBz5mDXEwzGF0BRjJ9F2lzMkyc69hGB6TCbrOZNwi+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2SGqfJ8nDAH+dTkZcciBcsyn0n4Ln8ybvUrfPDI4xNs3rP8ARGAIEFfPCtBLB5cFQ4RNK8D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6Tm3v3n4u5ZPvGAt3+YJa15+xxNk/vs31XHevZq/c2Vo2fiTPfJ3XpN1qA0Igbo2EEauDCPb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ISfug+B1N2xPVZuRwDcv/SEKWRjc9RSbgGl2b3qzfTLaFR7z1GG2CxvjONVTQT9tocDcTZ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8aVGpZNkxxLWonvEMhwBwAFlhID1IlL1HgkYWspYIKYCbhZTXeXWN92p41HdyDn2fJv+P5n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uHnzi8ywxVFjBhBySlOR3on4zREESZKACF9fCBeqYwjzc0YFcbPMDB4gACirhgqI0AgTuK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CKfgACkVhwgFkEASODEJFVEBHGmzAhFTUgH4yV5rosjBLGxzBGzTZ673uErz9IaMnW6PXKr5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IpMCcuaDcWgDfqYEPiD8zgIITeIFRoIEKgAIWsIADkIIZqKpEmIdUiIAq/1gIQZCCCjgAe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Cx2CdUSkEFdCDH0mFzJgACEk5dHgEG0iUGKABePBA2oG2J4srUGoh19iu/7G7lpoy8iI7fq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yLgRDbYGoFWg8n4iELHABMwgCOaqBWqiFGRgF3kkAxAoLDwmAzCAstlGDRmCBVtAPYGC7h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AO3CB/YuCHVAR9JpB92O9GhiGCJgC+mMdwqmlNrJE5iE2wfsgBFQ6rOCfOhPElZENhArDO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U1TFOGmlAECHBAkeE4gEF6gAFfiyRIiAQygEikmDJWkSAKAGdCCCKUiDR+idAPCDA+hD/mOEQ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aAGiECGgQgAmAOxgEdf+ggASoECY4Qy04hC97kluyNyhcK3brNUz8JPGgIVLLJ+7avaQwxVV8</w:t>
      </w:r>
    </w:p>
    <w:p>
      <w:pPr>
        <w:pStyle w:val="PreformattedText"/>
        <w:bidi w:val="0"/>
        <w:spacing w:before="0" w:after="0"/>
        <w:jc w:val="left"/>
        <w:rPr/>
      </w:pPr>
      <w:r>
        <w:rPr/>
        <w:t>E1ijx3tsk+NLvqATiomapQQYBKA7BFiphVvxFCrQA0EIgGD0lyp4BDxRgwMAAgsggQDIhElBp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oARWAgimoAodQBzVABx6Du0QpBEoZBCa4DlDExDFqG7ZymdNiKYszHCpUOJy6rAWKI3xsk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EAwKAEbIAi1QARJcATVQAS14gQTYgSkohHmoACDYgaDLlLyAh6YywgMIuoygmzTQAouYF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qmDK5g1rIhRmKgSjYCRrwFHMphCpwHWJbKw2DRwd8IWLaoJm7O6MojwT/4EKhBJDhM8zED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eSyHsWJsnWZuheAigyMCeMJoMzECHKIoVgIeeSz/WycATIjPZmJLO9AMSEYvgIYoMuqJw67j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3scTiyUSVWpY3E7YPKjTFBBCS883glA8CISCeoJyxGURI0yBRQ07GMQEqMIKocgE5urTfk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WSB3SEUwNOiMrPLqnKCTbBC0820seqiF24zifKEzhrA/EdM/43AuhAQLJrLQSKkc4g6kFG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Z8AHf8ZvxCZFBWM+wMscn1M8m6rPYNCgmYrZc+ktcskwIlE/6OLwL1dC+YLRKDAo5mz0JW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M7CJ8GorKgyKwmUl9/2IK0kSywXm2JPusVUucwRQmvxSrwPGhDaUP+PTRIF2LwKKbFGrJy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ntHqCgWp0iaR2uW9hgXQVNOzdObwRkkryvPBkQplyQhHdUs6CnAI1MrsepNITUMoETTNV0LAkm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UnlAHS1EdTLkDMpsioHOanzgBflSQ7UyO5CsTtekhSBJPNfgAGjgEJlAHdFgPK8OlhDO1T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1NSqjXXKmLnXHBHgB6mFTwvjCUCXVs6A1KjCBGFCFFuyJSFCFG4G0FRgadTgE/YC8o+CJh9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M2XiNR3A8oGgET1mWQ+gBKMgCJiCCNCuemjRHv1vP8aDUkmKwIks4Fv+aEsJxD8IrVTX5q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1lSYh6uIAa3qiUYQMGBdG807EMlKiciUGhoYhQlQB0/Rm8kbxfjRgwNImhUAginSyJ34E67hi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AwqRRELuhFK5IhXViPurIvIEFAnnjmtbojmwlTwZLumE7LSjpuzEBVXD1C3sk2VKdgKFZyk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Ch0PQg0dIAD2oyArogaXcgU6QhygYhX1dgRgwAhmwgUTQ1VRIAxnYl/PZ1zSYglqQh1poh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+nIqg5wgaRAkUBIiXpdAHiAhSSYgsuwkw6IrFXxgzwIAraTgkJIgiSwv1SIBBAIgoqUChAlwL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UzWgLPEl1lZP1CzX/Bdw1ddMDOYRHSAQpuIMXiIJHoAGGSIUYYJFDoIJeZIJKgYJUgIU0+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MSAM1oIHNYEnXMINHuBMoIAIVoIFLeNcYSINU6AF0MAGDRVijjYBAqAWAyZBt8ogPmBQ/UL8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UUL8EeJXJogJ2+ZYoLJ4u1RKya9HqylgDugN+GVy+ANLsvVCPIMNj7QF1EL0+QUgSiC9vY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mWQFfoJtGaIUeQMI7UAUXyIIggA/my4IDGI4ZUQMoOAALqRQ07ABPqctASNYdMIMa4AJOA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oKAQ0nIEsWIEXGK5KgQctKBLnpN8R2JBLQTIqml6BErzsSlFFYrbi/zlT7qUL4HRhNEW5A4m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ZQ0iFxk0FyA3HU92BGoa7zIUFKYAVLZgHT7mDLPCDHmgqszxdxp2RqlSHlKiUykKHS7FdJOx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vayyEUZgCPUAHCiAnCuCXqIUH4Wof+8oCCqgAqRq68sEpK8S06tQ3dOM9XZqAeYzhudjeP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IdWERX5iBFEvESvmA1xhIHI6ElEiA/VUOFkgFP6gAH6jhGlCDVGCCHmje5zxdJVmAA4GCq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qR/iAVKhLZFUJM6ACFxCVXfyKO/URIkCvAFi9VDgEmhiFF1iBGogB12uu+9Q0zxqe1DtmjoU4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PbQXkucjQaN5Q3P8KgG8AME1QAU6YAN1KBU3wGLRLgFWGh0KIkEOIm244hKQkAa/Emhe4D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Trx1wlADYRniIATUggkBgSnSAAnz+BijA4QNAhwU4gBqDBS2YABq4Ay0wQtwJ6BBJBXjwA4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JAxU4XNQJTOMBIbBb0Ra9IaY4uqZLhfak5rX445UOSkFmkyHSG0K8j7RREI/mHCOBhQNgm7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zJUs65TH7KWNYRaqx5iARohLvpAcdozPZZIBMdl8n8le6An6NQZntjZmjlaiirrvawUJdu01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DELdWpUspEa8VZAOUYBdFxPO7CDtVhzRxV69YxggqgAE1Z6/G4T0D/VZljrt5mG6YXvaymoz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hUOmyNotRdezgJALR7VU28o7WuopKhFtX4pv0OWGthp5sPbeFLAQL4DHNBun85KXKJByKY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hEUrfo0kSSCbnIZulvxW3DRDm4CmzuFMB8BW6uuDDBnL0rFKax4K6UwaxmyrAYfSKXi0KORSl/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3m0AMNnsFkoiTQ7kw9MJwA6mKTMStlSiSCF0Yps2GwUjhSJnYxbklqfY+Tbvyo7xZJr2Jr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wDSby6JLsqE7nyk/KCWvuXk2yRvB7nGE1kIEHT4IRCGgqiAERkIdY6CrmW8uAlgILkAF90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fwIoViAQRoIcg/9CC0lVPXvOzp/u1t2qZVH0Bz7GvLnhwGRgBZUUy2kO6n1MQChiE2pUj7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6Bb+LFVByofQeulEDNQgEKgACChgBc8mFC+aCROCJIeHgtpGCHVADJmCC7gCUA6ABIEhK1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n4ZEQW0XwnNJ4GJrUmSefjTgEopdlsBFygTAS+EWXrWK4GmA2/yQ3fP5ESL1GmLQfTptVB0S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ELR6d0thidsLF0ScP0sCGLTM90RBf1USf1Ujf1U0f1VFf1VWf1Vnf1V4f1WJf1Waf1Wrf1W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XNf1Xef1Xvf1Xwf2YBf2YSf2Yjf2Y0f2ZFf2ZWf2Znf2Z4f2aJf2af+n9mq39mvH9mzX9m3n9m73</w:t>
      </w:r>
    </w:p>
    <w:p>
      <w:pPr>
        <w:pStyle w:val="PreformattedText"/>
        <w:bidi w:val="0"/>
        <w:spacing w:before="0" w:after="0"/>
        <w:jc w:val="left"/>
        <w:rPr/>
      </w:pPr>
      <w:r>
        <w:rPr/>
        <w:t>9m0fwU3hC3WgwWzxA0Wki4SugGn5AAp4i4RG97NwY/0od7SogHV/iw8YGgCZd5+W1bywHngvi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i5kY2bWAhwpQRIVPC4F3C30HeL2YADXA92y3AALAeBkQd7r4AALYeL1QAQI4+P1IABVw97SgA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gAAJQgXRHAox/CxpAgZMfjA4QeQpQgW+lAQKQgbfwAwLYgR1AgZFHgp8vBAKwebMgAAuAC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orMP4ANYdi6MvixkggBMgDJpferUYAAKAyqIfjJA/+A+XaQDIBCSIeLYYBI+vAALwg7RAAZF/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YgJ9Kyoe3erH/+IGf1/ZMIAAXcAECyPu6kAECaHu76AAk+A/G6XnARwt4IIAOEIuErot2EHq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LkgFDWIHEX3wCWXy1GAECCICQ//qOf3nMt3cCqHi2oIEBcHqyMPzDuHh0Z/2ySAP7I4wDqH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kSALbUPrBiPmyoIINyASySIDbfwt9EHvXRwt+IIC3SIABsHzbd/y2wHmuB4A7cHlt73ztF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XTwBaBIBa/AAX2BRPdYFaoJ7E3wFZZnkXqM/7mAIVGKeXBwgAAgEkUFHrA4EHAhNUmKIC3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cAEDDBQUAO1zsCODiAAUXFVIlmvIhwcKQtUgIVPFh44cFHwYQ/7CgggZBFS5YfKjwQRSBT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x8GItdCgBuJTYceABFUgIuFh4R+eBhSpMsnBJ0ybOrQRdoAAQcuMLghJr7Rjo9i0QAqIs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bqziZOkT54eaUeUtFdVBBgICKCm4pIAZQ65BAChUO1KKAshAByyIXFnWxFCljCwN3yCBQO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qvVg6kCHGHbUWLPgY8gARyh8ESnRBAAmKjIzTbG1bMCMAnxJPCqSMLpeL3bw/CmyIMoELh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369jtjFYcI8EsMNbpAF0bNusBZcHWqCeyBJHeRCgA/JAIvqlBT020CBMhAQVKvOeSdWwMgEY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QATyVLYWEfv8v1IKaagftN0Vlpo1W2mkEHbDaIPctRJddg5hFgDo6tSUiiQt8NyONNdp4I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rgjjz36+COQQQo5pI80eAhAaVQAYA8IAKRCgAgAJKFgYzIgQRMSNNCARCaM1SKQlXsBcMIPS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uHUBhPodlYpGCNBGQFUKibJDmDpk5SEAFAVo5VRAUEjAFQVYOUEKWAOjTjqAVSPWbKEAcYI+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Qyw8EGCIKDTTdxxiVMgQAABJ/8gnVVBQWikQ++dEABBL20CSDKBWkOgBEhAlUFwAWPABUVR1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LNR6Q0Aa/IaHYQL615YKs9igGLa1HfnCAnKLI4BZdKCUkkAX/w1IFQAcE9EpAWQc8gMQDB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C6hlZqki0pQI/VFY1EBOiyCqguX5ORcAJCI0Aply/bSAaXTIkq5+RHQg0wADrnlqBsoeJa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aSp6i0DRDLbFugARENjJWgZwDbCsQC0FpRIA9BFG8wpqsHoZSJkjcZ+UokyrGmMUESMebg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QISmx65HxJVqdorEvJMJdqxfdaFU8knGx2zIQMjB2+9uxmm72s0lSBKVXTRA5R+TNU11R1E2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nrvTfffePtGwUXNYaxYhh/wMTVuyV57g55tleqRU+fmxVdYwOQCQGPnCsYxaNizNF/ALBALgH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3AAnQJTFC/0bpgwRK5R4Qc5YYZ2TBD/RNfm5GwuK0ZlkI7UsPAfAM8hsNtruV53qvxz6ns7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AxxuFkGVTdfBBAOXi5NvRNNKVSBrovpWAtjOLhlMAh/lBguRPvpwgASAT4EfkP7w07m8rW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yFQAoCCWlycpAalGCFxlmN0ywh7kGgpmMGMYomEkdXXKBuDQFqB1MeBpNVPQbAPinLfE6gB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4AVG0CCaCJa9Txn5hdiADuIAgB8kEuJOjuRp5qX5rcIjwkyQUAx7IAFPghsXOpwU8AgELUA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xAFAkgAk3EBIApCGgBoTnWDQMkCiFSJU/4C9APBnECAhwMY/9T0Efq5KYijKnASiuYwAHdYp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CBJnKqJoTOgIaDQC8QoGewuO3RTKykY58JCT/dpjfiKaPBPie0SYlA/k8qSblSkICEDK6A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4wRK1MK8nArA6fPKf6Kgigku6RQQyQAlNPEKA0dGlIgjpEz88aZoE+I9wTmTlEm1npADCq0o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AQEAAEqSQgqu8XGOIQIAfWKBcHVgTM40poIH4Jysc89OEbNgwLc6ILgfw3vnGeUob4kR+k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mVIIkRzogzpEoAMsWrWC6sNNFpDADcMSe3jPCPtxRgBG0Wx/IZJXruJGICImA0LvKRgEvMD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2FPOVp0L/kqgGos00eW8eBJCHBfTBp4jpqIAYw9/yyji3BLjjByeIHgDQcb+sASAR/zEMD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G74guHUBMT1q9kTIGMmAEwCP+g5nDICcJpgnXstgIrpG6ZYASXQoMB1JKgUxgAEv8ljfD9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udr0rXvMaJPQNYAeJSBmpIiiyBBzrRSl0awcEQ0SclCZA64EZAb5EQNgNJGb7aqweCICXF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6cwZj+01AL0EMg5UoFxhBrGYxaMg1GehkNBRK2BNB0O41pKJKQwIS0YqZYrE2tCBKbgDwdDK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AkkWEySYAHvM6nluDgALX0Oi1i33LcV92AguUIE0c8+e+/1yphrcMEWPjpUtbYlYBjNElbu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6MDpEZmRLHZDPQBp6rCV6LIgAiMsSZWfIuOHOdJckgB4AAD6kMctD0Wtscozmm9FZFkBIo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T4H7znjkqrwrPJ4paoOlzNlxqeiRcSPQGVm672RIz8xtE36iAJvHtsFtKs4J+TnhmikHCD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hIb43UZ7H5ieQMu3nSOgzhFtE+qI7EGAeu7rlb+LrglHotcte/jKYIQnE77QLdc1EoEv3BY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U9qAuiOMmEMdFuGa+sfIHyhQAQ9CyIlAYZrmMMsIkT6x+dBTImomopNL4U7J0rgBIZbgej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hi+sIgP9LOSNMSZ9rDkn+4x9zHeuxjcWYfvL0IoRUkgYreGIaqPuacaJJ1sdaYVYmMMDvG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ALt6i3l+jRMrnSkUKPyDSjCiUj+bUk2/wicNKxkUGqUhAaVTU5G19YCooAanHmFknArw6XH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5J+Sa44Lk6mv95NucqiRwrpw4DTFEgiZvbYxskaaVXxja8nNgMkUAAhh8nKLNuSwtJOeAdTw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BANAFtAyFXSIoRIM8auQtVioIud+NTZwUsIh/flkCqMBj5C6kyAI5bjuuXS7L+Q5pKGFM4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Guec+/znQb3TT70wFTf8pl+7KJyAr7QBWlcRYIdWUHxn/yFSf/6VQEqy2rWMljVMAmOUG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AHplRN02P9SaDy8BKiTjirvSTwhLIgAYnQNSULvabust0VL4Rhdnf5PBKfgtVA5AR25OAhL+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EMwrU605IqntorQBQRzDbTvAtESDf3+EY52VgdZGyIBeWOhWF5CNNX5dmA00aSLlQQqk/t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OC2VckMcOUitHxMvpjmymgtpTG6Fb3WJEHwM09Kaa2BkcHACYAlAFURaEoMa8TD8CPSgJZinW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3d4psHIFChvdcPquueJ8+6RcClecAN6RdErk61VDr/NcWulIBhgwr8Vu8/EmxAVphfEliJm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AxAFA/xBc0rDRxA6swFS4zABEQPloC01IlkAonQy0RbnAkfm8xvR9yWlJHPrUBZqEV9CtIAu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59gAUEHLyMgGVkQlagQyaIyUVkAnrQgAUgB2MQyndshAsQwU68RS6MgB8Y4YuMSCb0iUDUB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UwAgcwAFYwASwgAUYxxP+lx5omw+6QCa0hQ8ix0QIhB/owXpsxAikwhEmxwiUBQpYwHWEB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kgral4UAYVSVZBA+OgHQkoR26wGZVgHrM2QiMVxluRyb0EHbw4CAEQAIIhYx8xwfYoBG5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mhSJyooLtCwV8olssAA9uVnXYoYIVlwVABgCggB4URP9xCYVAPMIgIlBIsIAPslNITMFyJ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pusVFWAAQqEBa7EAXEsQXNlNxWcQIjEBFVIArbuIOJMAcWsQPpseb1McOKBQ7cZHl9EZ7tK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OfQc2DmMmEOJbFII89opnjEYm6MFqAcAK2ARDZMQJ6IF0nOIO0EAOCpFnWABFRMRE3ONAQ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l4aIUWQDOWMBusIAeBBtD8KBSbAchjoIesIRbvMBEXMcoymAympMFjIozGociNmK/uSBN1q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N3CSYKY9O9iQjQdjdHIB7DMDrvcYC+iRSJqVSLiVT9uSCNeUjcV4cQSVV8oh55Y0LUMiVs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RVfiX/WIalWI5ljvhB8JEl3hAFFKIlWlKACuDX3RBBIVQACkCTWxSClbGlXu4lX/alX/4lY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mYRamYR4mYiamYi4mYzamYz4mZEamZE4mZVamZV4mZmamZm4mZ0pm0Lzal2mJjYimjRzAT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6PDL4FPHAZkBCWQAQNSgjlW6QmjpgmkdAAbgaJbuYNYVFXbrDTjhCWcI5l0KxmZyYnX9LAj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6mJCzinRRyAa/6I4XzZCvxAlBxAImTiQFCBy9VILSwUjiSAGsRXBYDml6VBc8bXSUjO17HfW+S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IpCzFLAkEF+2A2r0Fy9UIIoUPkAhLdf7Ix+GNYbBi/zNZ3Y3wZ2Uh1I9g4XLRSGoUp44cQ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55B0SuEpp4f2ZYAU2cBBqFEigTtYSRVKlY/k5JclwPYo2vm8aI0o4mkKkY2VC4PqFQrMQGkg1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E2VnOZwdYqPiwiECw4cSMUa+RUY6ChysOiQwU5Y9sSSDaTVa+BV0Y6Xfg1pYGiVcB1hDKTJU2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g6JC0w1B9KJvuJWZoW8h4Z4q9SAKkwQbYwx0Uyw58wAfcBw18gG5+QIHG3Z/61p4eTSi9R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uyohToAwChcC28o6kLwacAdAKDaigx8AEk2xzbOGZ8CSBogEH/+Kc/x46Yg0AEYB58OV1b8K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gwR/+swoueMkcaOBuf3hGO0JlARMACtSoAUIGsGhGfFigLdBSfPmesdgQF/IAoXMsoNN2up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Rrh5KoO8gQCUSp/jkIa9BARvESdyiCfxgw+5epuYKp7SOqkvsgaBSKfSkcoqUMo+Rqm0qpGf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R5Stv0Km7AoFvdCGXdYAoACxUCCt5kStjyAALIBAQkOsHsCefHE2+DuqMYE6+EYFrLOuNJ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SLNAQhmpzMOyfZsXE0kAAvETBoEQaoKxauGub3iwkjScrAuVAVM5ADAyvqM7AzECKukPR2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iJMAsHUYl0cXBrUC5UBLEjEv5/Nsk7Ua3HYZPcQv/ukzSoLjFWqXQYeiTdQFAOyBs/3htO8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AALyJiREAPXCXXECc0YUgwqLEAGnfYUhbjSDdQMxAPijUfyDEl8DK39LPWB2GV7bEJEHdY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iTYrTdhI7V1NLDq1HAwKDMSgmELZXGD6wjTfyLb2HLYUyFUWDbJOmEZkVY88nJqRyPGZbG4j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G52XlYVgbEzSt9gCIywAFVQRIEGGMvEmu0QSAPLRd2QoE5hwGKIlf5IJtVTwKVYDtzijYw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7IDBBA3UAF7V7pfMqJPajA8azuW5Dtqfjub9AJAagI6JlGCVyS5GbEDsgJPwgozgYw3xhbo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kD/2pYWgIkgOIBwQtpGlB0gOqQ1UCQ7Q6k0C3JQD7QgMeYy/gwBA3Ql+tOS+dFGA28AGKEU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k0GPhEbfVxAIPBAxfngzrqyhpBAQNwnctxJ3IqZQgARZORVbMipEcb2n86WH4Iq/AHQ38g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hp8dpWn4hgRbkye4RABMYkhTb5v9UhTGFDwpPQSjNDCiBHE7QV20NRDB9IgS6VJ8gUgXkSU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qZTweUwAkcQLLwXAfwQ9PRhFC6DAf/xni2hVe9irbQFq8gXafIwArQgJruAOZsQFIRQAQw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pRbnk5ZxxFULUTBXhxCIvxHj2SSocywBIBgEUQv+vlMAjrEADApZ/DAVeIIQEJ0BcBIF5Ek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C51YlMEji+zzicBlEAMGpES+fIA8MNqxowd5ozKpbBbCFWffAAXjtQKqJJolMZ9CIvw/aDwq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oDZIAt7PedNdr5EPtqcF6IYcPHsYHUNl6HJc8+IFvbItZWV5knIqfHAs9qME/w91CGEIcD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BUEEK2QNy0EVS0ASijpOAAcg4GRWfmMhYtQWd+Yc+xasyhyM8DdCYLZVSNfGpoLCgBQWXpk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ZJoABgheUtQ8FzlIpIhlO9AMAY/jJdjRJ1MXd+cGMlZmpVvqINXqYDnjlQDfRYA6LNCu4MoV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8v/CeSJDPgBXYDAB6nAsTTJ8XQABZRL28DOVAPAeAwCXTxq5f6GH6BAmRyAyCxXP41G6KhKA7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MICmGPhvSD9S1rFRnChHcWCFQXONQ3T3NVKxXmcx0AEAB1DojeY7PjCjeXjQWXRwfxSzFVu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ZfmDOvhgcs4ynPsqU5bizbA8J8kYE/zitHlGFHKfYJLlAAOyXQBAwRAkECssA1B6GUfRwLO1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AgEQJDQCeQIwHVRzx74ZPdqGYW2S3WQxvs5CVjkUYUQOA6aHvVL/QAKyw+QRIVaCPaESPE5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Ej860+gzEdwG3TN0HaRAAJg/E8UiWYZBohIkV/wGr6X2MEFANtGIEAE0wrwwEm2HUzfjSR1V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ZnCt1DD2kDu5Gr/xQGiGt7h2fWFpJ3ABsQOcixqg57bSOC+mI6Sz9Dj/8wLu5w1TuCpQJh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Uwr0W6xQQMeLCUznA3kwqY9IpMkjvY90CIlALxQ8+SJ0f7V2OZ1UAoeYTlJYDRGdyNAGVVB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OAADPNpr7yDFxngF/9xRgzKPOdwUT9H+22AKUxjhS+Syukgy9ybHUjBNhTDjG3QoQQBDQy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kuEAkOuP2bFYTURefDlTUBXUZhoogkmhYTzOlBdwBxahwEbwlNSCpFVm5xlK4hq8mR9wwRl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f/1siIKF8sx+ad+6EGioNSuKIRAr4gsI4QMKDR+IwEUJNRC0YXEeZ+09dMd2MO2iDNHi8wSs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RgBaE5ckAnC0MYQz0/eF/TAr7wVNo4xCO+mf8AcAMLFFmWVJsv8WYwe1SlFkAlMa1VFk+f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3a4FZMcYS7fuTBJFhSA37CXs/PfDsjEu54I8LKNlwD1SaT7yQcJFNtNdzBog7qABdBFCbJ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IKqMCbUbcKyFScN8fUlYZRoMjImwvU1ZhfuYtUbN+w/oZIUQUF2AXLH7FNdIAKYs69U0X4i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KeNNAFPq2bMnLbNNblItdTIGUGwYIZJaeXNT/VNNXYMnA2ZhWUCABSCGGb6TOeMbgYRBR+b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4nFQY2ddFdcJQIXh91QW1XXiVZ5CHBQzC1c4MBWARxHdAppwNYR2GeiSBLBcR+sjDciXLngP9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Fxkj+f8ySPLz8WJWA7szKVqDfQo2n1yNPXNQEpkVYeci8DLXDo3DalvwAfJ3YzbsLdaHaQ6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ZxqyvVNBVBchABPS80+5GstSRpSmUXaQCYyBGjaXBKDzcd8TFxkuTxCiU5KeOlVaxBTTMb4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GCHTAFPz5yd/PzMiACOQvBXzQy8xE0tfEBDgtx6c7xdd/jlSAnYiMCux7o7OMnRQCQEwAQ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XACao2TBAVAUASAhQECXjAwCLFj8MODAgnwqLCVQUbGjRQkEXKwBUGPBgIwWEJVVkpEGQY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wdKfuIgAtD3YAoDAACYueKkTtSJBzgMOLCQbMAHBAlEcA7Qb0BACSqEaSA5LsEAUFQAckF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CCZQPBDqwdUHD4qABHQ7IcMhWlAsqAEao/bDBAgBR9OgCsCAqMYABMiy6YLljAwoALkQNqNW4</w:t>
      </w:r>
    </w:p>
    <w:p>
      <w:pPr>
        <w:pStyle w:val="PreformattedText"/>
        <w:bidi w:val="0"/>
        <w:spacing w:before="0" w:after="0"/>
        <w:jc w:val="left"/>
        <w:rPr/>
      </w:pPr>
      <w:r>
        <w:rPr/>
        <w:t>rKgEBCfa/KiP4wuLLFZSeFRVqCgKUEFoleEnU8HEO5KIInwAwAbIBA8CECHqqwsXBE5oLekil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EZOgSgIoH1Ae6KDigYi2W2Tlmonu8VgdDlv8tDjWJEt0AEDTaYR84gIWMB4U/EhiQQOvlx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Ti8xKj6EBVODPIpq4w4ioikBzoYIOtuognw4CAOAFjvpKAJ67FOwpAZUYqiBDGrTri663g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2KIS/QQjQor+hkLCAN4kes2kUGZCYZ6itBnDHIipkIIq6F4nqIKj+oIxSyimprNLKK7HMU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zSyy/BDFNMLJHYYMwz0UxzyxcIcErNN+EcM4FUCBxAoDinzKQE3t6kgAD08Az0ShkorLICA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FFGW3U0UchjVTKA/6U1FJFLSAgxEs5BRMFGSzo4Ic7JH0MToL02bTTN2tBgjMoX0TirFVprdX/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xvbU+0XLttcpQfQ1WKxqS6KAD0yJNQIYW06RABj6FBZMEaCcl9NVosc1W22257dbbb8ENV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S3X3HPRTVfdddlt19134Y1X3nnprdfee/HNV999+e3X338BDljgOGmoQNWt/LgW0jvcnNIPa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kwyz4yW+BQCe5KIGoAOJVLQ6XgoanrEA+QWnw42IAJFZ4yw941WrEmAeu2d6MCCAgwUVVI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VtL8ZCPgYUlOpPNRgk6ekgYBaqiw45gC0SNSiNAigeMuRD+6JAqvi9HOHHTy+kYCVLVUBO6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qplFAW00kIDuE5P4IwC9OtS96a5Cejmtb/0tK9e5PHUS14tvmxdtdoB0C9KnguL8CpZSAGf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P0gDyh1OjpQJJJiN8gCHUtFvysCrJFxmAjYHQAYCXLZydsqjHEDoODOtLqL+IMqQ0wRUt2j2</w:t>
      </w:r>
    </w:p>
    <w:p>
      <w:pPr>
        <w:pStyle w:val="PreformattedText"/>
        <w:bidi w:val="0"/>
        <w:spacing w:before="0" w:after="0"/>
        <w:jc w:val="left"/>
        <w:rPr/>
      </w:pPr>
      <w:r>
        <w:rPr/>
        <w:t>2qncIe8pWcSTBiQ88nlK5UNHk/isjCcAdwBYqH7LUVDomsCitZKe8fPTRYeAQy5K7INatEhgi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CKT5yoRY3R5xCBTpZoIIdTEE+HSAAEFw0ChW8oAK1WMAOavGcD8yFBvW7mgoioJRaUKcCH9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JwpwOo4GEuQFsFVYCOj6hgCjuw30A2c7+DjXAKfiBAcEYRgQgYLHEgnJ07VOCy41DABUG0iP8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ACb1AFATIxM4AkIbZdcCImvugAz9CgVpE4FXyU0EFaJApfQiQZRMEYy12AALYgXBBW1ShV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0doBYuAElQ7EcDFajhThsQQc90RrIB/CAN8BNeAtSgAjt+ZItO6Z8HPZKKL8IQWRhUwQIsAg9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cHswNBFWUAwf9lkYWjkJkbKQCRImbIiycYBAX8oEqrpGIQWyRBf4pYiI8kkgIHCI4LDqBFPr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AiwogBsEI9GxJdfyAqhJAAQLSkT8CfEEEA4AiZH1wCj8E5RUxKSGL+GEQ6oiJgvRYAU3yCn4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dVMCEC8JMBfAAwAwGwM0EdPKY9kTfP8X/RTwkoKQnBhyAPWa3A0rNTlNvIcoNp4KEzBCgHd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KJRS4aGWhOVtAzxCYCeQo7yDKI4oMqLBRxzCEH23SqKxyxhmo/KxoB5BVE5M0Fdg1cXfp8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Uh0JEBnS6CBLsMQ+ISFRuxrsoRDzzEAoRLwku+AEBRGEIyinVZ/k4AQ3y0Q5RQIR9M81HCaL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lAwl+eIDPBmAZ3R10dhQwhM9G4qeHgg0AQ81KzwzxAH3YYy90g0ihPkACfeQMLD0BAhKSg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ANE2V7JCQDwJ8gAaisIfuZgeAFRAAf64zy0FdcqiHukkNS0XCVx9QEIg4ZKZESetWgESU/w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GeUR4SDHHRDoxgsr1NBRFyWwJX9SS3/HjNA35AVAIEgHhAmmxQaECBQUhWorzKFFtj6ruHF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VdCf4CO6B+gFJGKssNufsAdYC1HTA9RHWNN4Dd6qyvP80ZtWCXsx0QzZ6ZgulZEpCZvaYSq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h7K07uLQnyivMQn2HhF5aeCCwex6FFgARx8DumRdxB+20Uguf9RIA0oMKZI5DF4gIpGBn6y8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oNSTgohOACgEISiRRYDIRCcgUbzLlkhNTSHch4nFFf7zP5cnOxhZJBGEvw4/nRIl4v9Ndd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VRAQlUNVxnqS8DpDATxVIRUH4c7yL9P8sUSviLwBIiueNsskpzaNURjmM51FMRLRI4AfLc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ndhehUVuAoJ8EyyBDugvA7OR5gBX0rCI928tmfUeC5tHFhg55S+FGQIBcWER5IiDBPP60g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HJIAK6RJZBcmAHyhJgo2BRASLEIU/BoSWnGeCgt/1zCM928+RjwLqnhyAHxRy2ll0vBWIhE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hQQ7FGE5DZT+pkFWW+aRmME8M1JRCwg7YpEuiCFt30FKeznawAiRIhdpScVpWFnqAt0CNd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YqZUTIzAAqjOgTZQNKt1RYAf8yNHsDuIzVWm2Pw+3yAL4oYetwO69dJmdPlySqaC0OSX/B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HSYtMGGzwqDZafke0Wy42RCynMhOMmRg0X4TmLcZelJxWKAPSQNlk6dkLSLDoixSvv55T2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8GRUAE75hsWuNbJLfLjKws8AG+CGaoF/kEL8bcSrwG+mMtvxu6rMaAVjisxn82gKB1vYAMFl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S2PcGAX8yBaoHvLsnVH9LRdTQJqflzYAW4LqfbkgE1+kZP2gOdJdDVQIRKGjzW5l1fz0yB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WEbFWht7is8A5eyFiCH8esbxC/I51Sz+US/DeNwJ4zoaF6BmpBq7RmPB3AiKQgbBxHhwoE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6R6jX3wgAwOIH9762Cn4RjmvUIR2I/91hO+AO3hjQWE6yyJ17oruOx67bh1Lh2rlytqHPjj+7</w:t>
      </w:r>
    </w:p>
    <w:p>
      <w:pPr>
        <w:pStyle w:val="PreformattedText"/>
        <w:bidi w:val="0"/>
        <w:spacing w:before="0" w:after="0"/>
        <w:jc w:val="left"/>
        <w:rPr/>
      </w:pPr>
      <w:r>
        <w:rPr/>
        <w:t>n2BQ9YxZOO0ilAdqHgIJPkOl2iEfekIPbMymKOT1ygIJEKguwszopkTFIERWEowALGKsPETq3o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Y1OcFekYfjIUC7qRvgsAeCkPODhDnSIX/3g8uRMACOOOqeuLEeKPiCuP4dIpZsk0rdAeT/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1QOqAiSs1FLmd86EJ1PixDDsCA9KHFSsBY5qInJoAADOEigASTYA2eCEAeVrAFT+OHNu8JE2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PWu4uOoACZE6jACXpxseezMcCfoAzzk02hOYtgojkiGRWRg57RCooXo8tkkOkbAo/qP8u2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6gZ/7GgG7JT77md/6sJ5SN9DZKd4Qt4SyAH+iCRlSIAMzk+1wxWPxEBvgjAXhD/p4naxZAB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DN07MJrDL7QrqzuAhzjLKT1Cgs0BNc/DMIkSKAnIiQ8gutHqvUuaMvw4gAVgAoiogujosC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nAU7sIO5qPKbM1mYiHQ8AYphNMfhLdyRJdbaRZJxmBC6iA/AjtDzNIrKxfegCw5JEQUTss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E4xCCWnhxKuCxyAzII9rOJXqm9S5D1frjcQ6AIPTP7Q5gAtTnIKBgBaaPQmhkumTvIjsgA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Q0raiAhfEifJRKqjMd5ziHy1iBQL/ksQQpxJdqmcggxMtIvKC4wAub3logCcJQAT6atu4D8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f4gfmLnuo4Md2TNJSwYDcJHWyYgcacgM8EABii9X044A6TG/0MXsUAwHviXx+DQCULeUg6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EryLoQVOoQHeCAlgAQI0SgHjcayqU4hUVk1Yg4jHi6r2SRL8CgFJs8r0eI6d6hm74URgJMGc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4BNx7kCQ4AByYXkmYnZkwGkgg9ok8SxsaDtqzacQqjSpjW50xzIGcBuZJTYLIij144e0Q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B+eJdIK5yH0AQkeJzhA63GkIjNlkeg88wCAoATww9C6zjOBRCYrYCJkZQduUS+oLDIr/8qmY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9IEqx+cB7EO8flPGkEAgoE0MWfEwdSq3COBvDuUHNEdTtlG9OEtW2BMJ8FH2kkRnPgA3f6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fCuctCCAITgAKcsT1PBDzNIcCL0ILICs8VQwJgkDKJmLiLpJuJoBCNecHLubegGQQeMwQk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Ih9PAiBjSUekKkZGCigsKgdIevDAM3H4BCeDMR0dIai/M4fyA7PZAKIWvYPJBGREEe+hLAE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H5YE4eKxQ5JFCw4IGWspoFjNNGyWaXMACnEKJXGAQCgkARkEPGmYQMkF/6CIAHiFPRwCB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/VsA4RqAijGweLiIVjIMGLhE6LP/AJXbAAlyAAgJgAZ5oIEaAOozDItAhEyZ1NsfJONKsT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iE3jjAEaAVHriU8XTAvgjFV6gTT/gDo9oQITCOIjAT4hUDxKBAvQAbFhAD+xwBAa1AkZAl7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qBCFBEUasjQX3JBVD1KaxVBUxpKqyVLibAWkGHfQAgEdqULnrVAkYAij7OTwmqAtz0RSIjOOZ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CU13Ac1xkLlSgVV3ETzemVjOhxICgUWPCIuaVBcKIBgJAkSyALLaCAvI0fLSCiGohmzJBWv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4zjWi1CiZ5IQbQgE/qMUhNAVVlGkZwCRayVBaAPI1zgUOkERcRDBf6GBfpuK0aAZD7/IE9VR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CY0TydFBFZARUtQIU9QACNjKs4gSi8CKIyAUCYBQsAGPx0QI8olCdwmfTw4RYD3BahAJ0E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EY7e2wk3RAj/uYARqAe4yAQWER03pVk1zgS6g4ippBSqItG79llGIRibDpB1Zhhk5B5PggcL+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ZF3Bk5aKQx1IwI3Ibt3K/xFfRpAL4YfHa4kroQVZ+wD0td3TVdEQqIBlJN3Xf5RLFp0sWF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goQIqgFlV93ZxN3d1d3d5t3d993eBN3iFd3iJt3iN93iRN3mVd3mZt3md93mhN3qld3qpt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qxN3u1d3u5t3u993vBN3zFd3zJ/7d8zfd80Td91Xd92bd93fd94Td+5Xd+6bd+7fd+8Td/9X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bd//fd/ATiABXiACbiADfiAETiBFXiBGbiBHfiBITiCJXiCKbiCLfiCMTiDNXiDObiDPfiDQ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ESbiETfiEUTiFVXiFWbiFXfiFYTiGZXiGabiGbfiGcTiHdXiHebiHffiHgTiIhXiIibiIj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iJlXiJmbiJnfiJoTiKpXiKqbiKrfiKsTiLtXiLubiLvfiLwTiMxXiMybiMzfiM0TiN1XiN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N4TiO5XiO6biO7fiO8TiP9XiP+biP/fiPATmQBXmQCbmQDfmQETmRFXmRGbmRHf/5kSE5k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5ki35kjE5kzV5kzm5kz35k0E5lEV5lEm5lE35lFE5lVV5lVm5lV35lWE5lmV5lmm5lm35l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5l3m5l335l4E5mIV5mIm5mI35mJE5mZV5mZm5mZ35maE5mqV5mqm5mq35mrE5m7V5m7m5m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5nMV5nMm5nM35nNE5ndV5ndm5nd35neE5nuV5num5nu35nvE5n/V5n/m5n/35nwE6oAV6o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36oBE6oRV6oRm6oR36oSE6oiV6oim6oi36ojE6ozV6ozm6oz36o0E6pEV6pEm6pE36pFE6pVV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6pV36pWE6pmV6pmm6pm36pnH/Oqd1eqd5uqd9+qeBOqiFeqiJuqiN+qiROqmVeqmZuqmd+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leqqpuqqt+qqxOqu1equ5uqu9+qvBOqzFeqzJuqzN+qzROq3Veq3Zuq3d+q3hOq7leq7puq7t</w:t>
      </w:r>
    </w:p>
    <w:p>
      <w:pPr>
        <w:pStyle w:val="PreformattedText"/>
        <w:bidi w:val="0"/>
        <w:spacing w:before="0" w:after="0"/>
        <w:jc w:val="left"/>
        <w:rPr/>
      </w:pPr>
      <w:r>
        <w:rPr/>
        <w:t>+q7xOq/1eq/5uq/9+q8BO7AFe7AJu7AN+7ARO7EVe7EZu7Ed+7EhO7Ile7Ipu7It+7IxO7M1e7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9+7NBO7RFe7RJu7RN+7RRO7VVe7VZu7Vd+7VhO7Zle7Zpu7Zt+7ZxO7d1e7d5u7d9+7eBO7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iJu7iN+7iRO7mVe7mZu7md+7mhO7qle7qpu7qt+7qxO7u1e7u5u7u9+7vBO7zFunu8ybu8zf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Tu91Xu92bu93fu94Tu+5Xu+6bu+7fu+8Tu/9Xu/+bu//fu/ATzABXzACbzADfzAETzBFXzBG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BITzCJXzCKbzCLfzCMTzDNXzDObzDPfzDQTzERXzESbzETfzEUTzFVXzFWbzFXfzFYTzGZX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GbfzGcTzHdXzHebzHffzHgTzIhXzIibzIjfzIkTzJlXzJmbzJnfzJoTzKpXzKqbzKrfzKs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L/zcg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///ziFSjCEhIf//xQAAAMXOzsXFx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bm3vf37/f/1tbm7+be7/f/79bO1vf//+bexToxUjExOr29vUI6UpScnKWcpVpac+b399be3t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exZylvUpKWs7e7yEpKUpCa87FpSlShMXO1sW9ztbO3vfm5hAZEObv962lvXNrc1pKa2Njh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e5ubvxXtrhBAICLXF3pSUjJSUtbW1tWM6czExKa2tzoyMnBlCe2OcvcXOtaW9xTpapcXO5m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aeyEZELWclEpSc9ZaStbO5tbeWqUZSpxaGdYZGRBa5hAZtQgZMQAQIRlSezExUqXexdac3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Pexc61vaWUjBBardYZShAZ5nuMe/fm1kIhe729pUJa5ikQOilaGUIZtc7FvVpKe+be3oyEhH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yt1qValGtKUpyEWhkQewhaGWOMc3MQe6WtpZylWnMQtaVjc97epXtjpZy95tZa70IZ5tYZ76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UZ79ZaxdYZxaVaxaUZxdZaexDeQtYZexCcQhDeEKUZexCcEDFKUpy9lEpSOjFahEo6IaWtG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MGaXOGWsxUmOMnHuMnNaUlHMQ5t7ejJxrSnOc5s6tWs6MWrXmlBBSjBBaUjrenDqcnGtaM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cnDreczqccxDecxCccxCcxRDe73MQGRCc7xDexUoQGXOcQnNj73MxtdZrGaXvWqUpGXNjz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OWqUIGda9jFKc5nPeQtZanDHeQtYZnDGcQtatGdbvGTHeEKUZnDGcEHOcEHPeEFKcQlLeQ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OGVKcEFLeEJRKStbm3vfehGNjpRkxUr29jEpaEPdahPdaKfcZhPcZKfechPecKWvvnGvFn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vc2vFc3NjEJSU3hBje3Mx5jGcvZTmlDHe73MxGTGc7zHexffeKUpjUmsQUs693veE1vcZ1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U3ve11ubv3vdK1ggQShApEPf/tQAICCFSlPf/zilSc/f/SiEQISkhIcXFtff/xQAA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eGeDoo5BGKumklFZqqQFWWEABDZdaYAYFFlgBqaaaPiqqqaSeCqmqnoKqq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v/g6KuwmqEqrY7GGuqjre4KKaifloorrF5oSmurkbrqqKyZUgCsAaDKCmsPokabK6g2lAqtB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sZqR6rQFjQNttsBow+pmoVozBrruYwtvuu/TGW++89uaL7749aGpGCWOUsK+75TYbLruYW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7MW7G8PBgAMcLcFj+GvsfEqrGm58lpQLLOOytuxDTTAAcfEmcIhbLnZZkvBqRW3K7HGZsSbs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tBRqDSoPLOngh8c6a0hBqq0RQULMVO2dLg6vhOitsrDrQELUZn2IKgbqcdevt116HfaupZ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lltCzARCD3a3PoPZAQcE/W9DDxLJarHIJ5FL/3Le0cNtdAsRW1C1t3zSooG0P5YZNuKeaU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Da4bhfdPqsMuSG0AEHE/zXa610CaNqQ9EuEy55z6IGnC3zZYA6uicwgvy03AwTfnTri8bqwE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1ZuXeDbHxbA+e/PHKI+9889AzL725ot5ttKx8957z3xbAoYMNcMjagw4KTwzx4OTPPSsHf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euwxt1RSgvC3lombPdrftZ2pD+nPznw4QpjQ4XCBvjjrf9hKWrZp1i2c22N6mVDW67l1gDP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yRy4fbGx8zOpBDbwQMu5ZoQeKY1fk9DcGlcnKVQgYXmYixr8a5s+GNLyhDnPIQ/2JTnTk4hu2</w:t>
      </w:r>
    </w:p>
    <w:p>
      <w:pPr>
        <w:pStyle w:val="PreformattedText"/>
        <w:bidi w:val="0"/>
        <w:spacing w:before="0" w:after="0"/>
        <w:jc w:val="left"/>
        <w:rPr/>
      </w:pPr>
      <w:r>
        <w:rPr/>
        <w:t>/3ZFAblBy1nQkhvTNuUpG2DvaasrweBKkDq7Mc0APlDiC6HFtMJZzVl8g2IQ2XYBOKROZ0nEntzG</w:t>
      </w:r>
    </w:p>
    <w:p>
      <w:pPr>
        <w:pStyle w:val="PreformattedText"/>
        <w:bidi w:val="0"/>
        <w:spacing w:before="0" w:after="0"/>
        <w:jc w:val="left"/>
        <w:rPr/>
      </w:pPr>
      <w:r>
        <w:rPr/>
        <w:t>8MJNuaxUnzJD46zQQPU5q35zq5/cigiubKkgb9/TlsM0WC0aUFEDKkgaxwxQxr6V4GPVsqLv8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tcv9q3BhUkLuIPa1cMsQMxBBIyr+ZcnSnNBcqV6nKVm7Rfxsb4qY82DJdZVBhBovYGM5nA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FEUJzJzOjBpgXNWE9zYNpA5Uu1DbGWO1Oawn4mO1LdjY2a0sEvo6mraEWNBobs16Y02DgvBG2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BDdqGN029MFSj1OYPx4k3ylVTiDd7m7aahf8pB4TSMl7rHcWAONDKuY6gBzXoGF+HsNERw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fP1dFFZSxjERAneqUNsZIZs1jNXBhGU1W0c9dFGgU0IHkTmWBnwGvlnWsWi3rdjkKwMGPl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IUZ1KM5F1rJvKPPrK+X1qdM4EqR7PlSk0RgwOWYNYwFS2MepdT5Pbmp0BTDaGFnbSUf+sTP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WGk95ydveKN/Wt7O27ZqVOx+5TFYqG4SUZ5nqXksLqFMLCu13mqSrqFp2PQjWwAw9CJcHw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OoyX8XKiwSTKjkex7lgWn936mzWI1NmJyu4ANPlWCxSrMDCa7HBxqULILMNYCOiiXZKWVNj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ojw2V+mi4yxJE7WgKQyILR0uBER7NhcClwGxDRVeF5SpTCgjrZHjLQtDy7bqYap/ydujIsm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9a86KO1QDeEG0xQpfcDWVSB2Arnth5OipqvW5GlBLuRRoWba8EK1NlYwG7iVXrKZ4N2TJLnU2</w:t>
      </w:r>
    </w:p>
    <w:p>
      <w:pPr>
        <w:pStyle w:val="PreformattedText"/>
        <w:bidi w:val="0"/>
        <w:spacing w:before="0" w:after="0"/>
        <w:jc w:val="left"/>
        <w:rPr/>
      </w:pPr>
      <w:r>
        <w:rPr/>
        <w:t>+B9/C+eylNZNaAaIo3eL5csj9hd+I1Ruy+jHNwjCzlzkYprHLIC6/XlLrlID1YJ/SLhHjVOlQ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XgyIGS3b1S93TZCVdyay1ePqj2CrPmtYiS8t1Q54iDVsJTuyZS3YRm28HzXDAAWIqavs7l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jYip/+WOWOjVWLSyrSm3lfV2QoSUwbAH4/4rNssDELMflibXZUQLzWv0YWzsDuJcIQCRcWV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Vi3+LLHQC/bZdNL7zii+7KfCiJbsKrpaEcu5xZNiKT6mCuHf9o6EagXjogpK6W4+TX+96Z0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Jt4moftWhcPxAvknucZfXaKLZX0PqtoZgCsPxsqjIbhEx2WJPfHPuWNusZzmE08EGWl+zrsy1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D5aFbHGrYadNb8KWWNq+d0TMG2wCafsypd9ji85W1ere28yKrp8vu7u+6FvsZDebNwW2Rz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CuzegtrLvtKyl2Flr4bC1cyJ5xZPWNl8VDNZ1YHc1eWNtatgVwuvS5sVh4bYNpsdkLeopqtCP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ZfRy429nsMNNBeCW7KLX7SDont2hS6090YtZrShx1d1qMClnCOta+2bA2Y/t73bIJKFZYyJq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DKKov0bPSZhVrHezVCRSWCDxoJYd4K7qGPWFZo14Qsa2DYxKwV3pc9q/L9rrOIVDuCPMWtrW6</w:t>
      </w:r>
    </w:p>
    <w:p>
      <w:pPr>
        <w:pStyle w:val="PreformattedText"/>
        <w:bidi w:val="0"/>
        <w:spacing w:before="0" w:after="0"/>
        <w:jc w:val="left"/>
        <w:rPr/>
      </w:pPr>
      <w:r>
        <w:rPr/>
        <w:t>6uBui9ClalwQed6Ysr7bb+Ij8KTad6nGR+oCA+QWpLQbqwtMvsaSpxQRdKC2R7XvAdDCfHEnL65J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4h1vVTUdoeTwbYIQ1EDykDuhcSinsgLF3saZqDCkSOF5Svv99pUrAe8/3gARqO9qRNaU/7F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RXzA9BvL+cMZ6ONhipyTgJB4t2f5je/77/aMef/ezftIycjAEcYoB+8EPVAls4rPvDFS72g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3+Cg57Ae6Dr/tbQATxh1o3xUmopX7qt335Z4Ar4Cnt93305yndl3/0twJlBD6cxH1msALsd37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bKH/iN4AO+IH5R37bZ0AmiH/4x0kniIEqGIP5l1rrtwJwwIGesgICKH8amIMceIM2KDH4R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JxiD9mFQ5i1TtQITMAQy4AROAAZQOIVUKIVQaIVUmIVTCALxoIVTiIVeGIZiOIUDMIVdOIZoi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auIZs+IZqmIZuSIUg4ARzGIZ3WIZtCIdiOABFGBhJV31KuFVbMAEoUAAF0A/3oAj3IACK//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IAuCIlBiJlhiJArCIkOiIm6gIlciInHiJnSiKnjiJj6iJkuiJqoiJqhiKl/iJoliJrtiKp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kdiIuHiLloiKljiLvJiLkyiLoaiLqWiKqUiK93APfwgYymNnU4RKW5UI+YCIiEgPilAP2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EiJ3fiN35iN4MiNpWiK40iO51iO46iOw1iO7IiO59iO4PiO3UiP4TiP9eCO8biP/NiP8miO9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/ZiPzNiMflFCCNRonlMBh4iI/VAAKLADAkmP9uiPFemP/KiP84iR9ciRHvmPHzmQ73iRIbmRJ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A1BskX9TNeNdRCE2CNMvkEO0CSJOmNIf9ZijpZDyfZkQFpkunokyd5kz3pkex4lEJZlDg5j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BfQJVLnAQkzLpkDIgkSApkEAJj0GZiQLAk+voj41YlES5jxrJle84Ahhpk1nZlmVpljmJk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BLm0DMtCiD1U5kzWZlH4Zj/Y4lmsJkDq5ld0omHD5k0t5joi5j2CJmGM5klqplIuJlF05j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7JjnNJl3fhSF4zOivQkHtZAE8gmGMJluq4morJjZk5jPnojffAk2/Zj6/5jzdZm425mF45i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JmGG5lMHZm5o5mVy5j7sJjp3pmXWxVmOVK0NQmtZIk5PIk2A5jH2JnJUZkstZjo2pkYL/aY+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L6ZuYyZsUKZbJiZLuyZuUeZzpGY+7uZ6+6Zx54TVHaAVUSZ39oIiw+Y3ZyZz9SJSbsAnxaZjz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1uZy3OZzHqYvzWYxCKaGuyZh+iZp/SZ7G+Z7FqZnNiZ9y4UNzRAOkSZ00qZGP+ANCgIyMaJ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jkKAQ/wKKL+JggyZq4KZ/kqAg1SqPjGZY6CqHf+AOSyAMf0AA10IoZ+ZdE2p4depjCeZkXyp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Y1koVQJ3W2A9XyY1quQk88AIIQAFFIAB2kAImIAmNqZbfiJUS2YiNWQ8/AAQvMAMv0ABwA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VjGad9yo1xipWl+AN28AF4+gJHIAlC/4CVgdqNfNqbgJqejvoCKaADAmCor3cPjtqOjoqYk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bUwqlrWmcIXqlb1FWR7ZVA8ClDnma43gJGYAAOsADDJACNXAIPPkDLVCjZ+qjzXAPI0CjQ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IzbCJX4mrDdAMNdkBkuCjNBoJNpqpNPqrLcqiP5CsXumrLNqiPtoC1dqXm/ADL+AAFtCIP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u46qKNRoJNHqm9/Cj9CqO4HqtmWqtvtoMHwAAF9ACdIoBizgC+7qt3Pqjjkin1WqvsvmR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qYqmqdTF3iXWipfmfjTmWm2AHEGACDQABBoABX4muDDADDaADNcoADSAJhuoA7SAElv+qA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6lfXwAhBwAUVwDwiaqWjwAi9gBwigAjT6ARCgAQ4QsyoLBA2QA0VQD5HwAR9gqSRAsB+QAg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gBGEKDgxwAhcgBEUgkXTqs90gBECAABbwAzyAAFmbAgjQAYrAAxnAAF3bsj46AwzwtiUgB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ADOABmkKAA0wAz/AAAhQBwj7AogauSPgCRmQAXiaARzQDPWAqx8ABHYgCcP5mpyJoTtaqh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5CBhLF2QFRCWwpbCKiE8Qj2QLARBgqxJpqCkwsHnaAjxgt3WArgBQAz8QsF87A4Sbsl2bBg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qtc3wAykAAXY7A3UwA7oqBB9gq8n/27Juq6vJi70IMLj1MAJ0yrQNoKeLKADg0LVn27U6c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A+7PoCgGSMLwNUAeKILI14L2Xirkf0AJjabw6cK+1aga+q7RJ2gzNkAEQ4AM8AAT8m7wZE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DOZzlCZ/0+bpzoXbSkgi1m4gAupj3gAUi6wCDuwM/cAsNoACkm6YlYL0ta6gCW6cOYAW/Wo6m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OUAeIea48gKcpAAAxkLwK4AO/Cg4+y8F2AAA2oLcaEAQCgAYpMLhEDMWe+5UtfAkpsMQIM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8XHW6cKUAO0qgE/IMUpcMW1Wr1eqwNS7AAxgKYQUALDqwAXwKkS+QIAkAYI67U1gKQA/2AGfK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+VZzIAasCIbADkwqU57mgJQmc9MmdDErCcjE2AfOqKWydAAmW3qC3DcDBmUqrCHCmIlsCk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/wDMyCwRSC/jfkDGZACHBybmQoEKeCuSVq8drvAYsoAEEACM/ABK4sGvczMwuy4DKAARCC0r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MhLy7NfAFhHwByQsAOuADfSzDAXsB0KwB96DKOkCrAMDMzuwD6Oq1d+qywkwECAuzNYAGM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LvBy5tgwBV2CoGYCoMyAJnRqlU1qWE+vBRJqqoJwWbBOV/cml/7mdkzi0ArAJ5FC2MaCWM0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yBmC971C8dnACKlAPRMwOy8iNWP9gqTZABr75A1RQq/isAE1cwxdwCPBLv8aqCLfQtIz6o4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LNjZugCJtwr/ubw0DQw1LbzxlQAiMwxADgyBnAzl9Ay7dK1OF6rz4qzA1gvBdwyGVgAYaLA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wy3DNwxcAicabA/Y5kQ5duqg7od5YkQ5a0XAhLchjAKRcu7I6jpsADl5rxClrqQMcvLycA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VABl0LByHwjUj6rPdqwf6cApHQDLlavAgAt7NZ0ymgAovIAx3wuAhwBUXgDf07zvosAG4Kv3Y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auNVrqVPgveQ8wR8gBAD7u6aNAC0QCRDwvwitAorgDR3AA4voDejqAAbQAsIcyDr/LLOS3QJ5</w:t>
      </w:r>
    </w:p>
    <w:p>
      <w:pPr>
        <w:pStyle w:val="PreformattedText"/>
        <w:bidi w:val="0"/>
        <w:spacing w:before="0" w:after="0"/>
        <w:jc w:val="left"/>
        <w:rPr/>
      </w:pPr>
      <w:r>
        <w:rPr/>
        <w:t>2gyRALkuG85CAAWPyAAO0AGEqpTg+ddumZiMSdhvsXa8ldH+SQ8NrY7xCwTD2tGGGrofUAeEe6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N0A49m7QfiwXJCwR2qgE14A2HaqdYWwf1cNWzmY8XTrlwcK9AgLWUy7x5WgOIubYfYAcvY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OPOJK6g2XQOBLDAc/UOOUCwC2+pV2sLJ2asEsbqkv0AIC8Nm9Hbo6IMMXDgQym7wFXg+H6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+0KKjipYW2Zq1mZyMaN9uEXaNk9gafZr0GJmKMAK77YhGmprbKIlqnr43ipNPTZudmI+qu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1+APve6OPuOdq+aJuWoraGIm7/23nqWikcgu5vu2jPNDHLfrUkXisP+CI75uyn1jolw6KeO6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Jne7Q9UmxAsDRZ+mdAMnJTAnmbZE/UsU3OJDCG92Pag6pjqnmtz6g51gPHj2JP7CNwKydsPn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OT92Na87rUm60WRsJe34JRnunYtvR3ejR5YigWMmTn6q2YDqJ6uvr3MiTmZyOjvqWEZ2gn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aeUPmXLrYpl6S6VuUDR2Sa16U5K6+ex7sXkmbBHqdXi7CiV6gPHrwWx7YnqyVu0nR7C4Wr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+t2x/E2Uw06goM6P5xnCfe2V6jiW+a7x+6iWIZ+p7xmWglny4Ejy8+6T5c66lPjyqv/71w7/8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I7x0r74CtmDLf8+jpkTiq7srZjbxO9ObYiLf+jer7pA7NoewZ9D3/8oFp8xb9AMFHAhxgABO/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dwl1uivce9vQt9ZZJ9kYvpVKv9hRrjyyv8jNvkh8r9qrb5aVuijVv9V2hAAigANEVXWWgl6U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fl4b/8yeJ+FKqlkdfpUn5ltkJ9y2P9qn+0Klrm3p/Fg+w+QYAeqDX9TL5n/3A0XyNnEy65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pogLJ8sRp+iIMkJIvlBX5joKZvvXO71mpozq524Muo78f0axZmOm+8LSIk5+c+WXxDgjA/A3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gAYIPq/1g5sSa5p6Y6X8Oiu//24qLqIndPwIHS6y6LYvbH/PZn/6+qf7Zz4kxf+uL2Jfbz/3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vevzYL+j2n//sn4lpfv4AoeieIgEDBQhUNELhQoYjBIxQRNDgRIf3HCq0KFFhwYUSH0IsS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VPU6UmDKkQY8eV444BEDmTJo1bd7EmVPnTp49ff4EGlToUKJFjR5FmlTpUqZNnT6FyvOBg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6YUEDrVq5cn+R78jVs2Hz0xI49C9bsWbRg2bpVy5bs2rRh6cG1O9atWbx15b5FixbF2LuB/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wW7l91TImG9mvY8mKE+elnBjy3sp9nTyJGlr0aNKlTZ9GnVr1atZRESh4p+A1/4Iy+rreL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evYf0Bv4bePDhwoHLGJ4chXHezJU3X16cN/Ln0pP/xj49uu/tvmU4R0H9evfh36tb7y1e/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0TB89dOfP45Ye0xp9f/37+/f3/BzA0B6aywgADxpgKB9xuQwGOMTYQAcIHReDgwQ3GiHADC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OK/wwwgkv1BBCDUXwsMMNRaywQzosPPHDFCuMcQwLLcxQxAxlXJHEEUt8sMURH5yQxgw3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s8UgVNRwSSQklHONFEznE8UIUTcQxRRJR5DBGMDGskMwiUbSyQwo7DLHCNDWsMEA556SzT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P1xTg8zUNbFuQqyE4WCAAQ/8LNTRRRRdltFFGEXU0AEgjlZRSSxWd1NJMH7100U07dfTTQ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TKRW1UlQTXSBPV1+FNVZZZ6X1gRIMuLWEqbIKdCsZCDWUAGEDIIBYYYsdFtljl0WWWGePNb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d9llroZ2W2WSv1XZbbLtVNltvlY2W2nC5xdZcb59dN91sr4X323elRTfZcQ91gFZ99+W3X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22WSrrVet+kEhAnq3jbfhc4u11uGI7X24XHKlXZhbdicO1uF24bXYWHYzbhZdkSHGOFh3NU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Y/vHdZZk6EFuGabb8Y5ZzmpogpBqng1GAUR1A13XIzBPbraiuUlGmmKnT535G7/R6b2ZG2rFv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2uV+mtp/5WXawhbnpse8sNQGe112a7bbeNUmCmuN8BNGgOpDY375S77lprr4sWF+uXUS7aY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lzrkw3/+nCwwW366YufFpvyxovN923NN+e8c7UVALpXGTbYeHJ3XUY68sj/jpneyqFOnPWjYz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niVpl32xzuGOmvfF/fbd2Fb9bx4449H3k4E6u51ULQth7z21VOfumzqe8/7der1djz66KeXn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/8eABDyDz5Ndnv333Q0thEYO1Gl18Rss3n2n0seVidZXPTxoMxiY+yYWvdu3ynvAMKDu9Wa1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UBLNmP2H1r1wQlNn7NLhB/w52kCcICF2gUHA3aF3QBRyAgQB5h7uSMWx/pTuWBOmwBhX6r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+h+zZihACQKQYxwzncqAN6+GFZFseFsaAo3lAjNswAU0rFoAJDjACFpCgDFcgxWcRTwPdtGLX0Q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3m6EljQ5nSMQiJqAGFS6KXI0iG8kUxawn3o0OaogA7+ZIABHQ4IYSUxbp6LCFKxqwY0Zco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Fhsx1jARZ6dz4Q265QBlDEwEMFumCOJDwfom6I+mORQdlsINV6gNjKlW5ypstb4zO65YIP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SEYjgggtOGAF7RFCXJNxlL4l1QhfYwx4EcAEBIsDDCHCgmM86owFg4A5lPP/ghCp0QTOLS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F/8tmBJ7pAi4US4K67CYKjxnDYM1jm8TsJTIThcFkOvOYS4wAHWAQz1+6AJu7jOAwzxlBZ1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UIkCptct9RlCZMIAgMQs5TGWUIAAWzKYzXUCHFXgBBoWKwDKNOUwO2CIIeTQWKa0Ag7txkZ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MXxW/MdbvW/OwBBHeUSl3PnEROICGBezxxCsc4gwuEMEZFrEIQgZABGmsACJgMI9MXCER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6Dg6scx5r0McEtiACNazhp4TkglZxUAE4zOMTQwCBG0goLLVyNQJrGJoLziACvYrAEgOIK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ZYum0uEKfqRDInCwCFyeUWH/LpgDX9fwjKvezVBU/QQOcAAHiJZ1EYewgCaJAA0cJEIEmtjCR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5KVZZrRYQ9qGpV015hEWFIxFyRqdZF9GABdLDEM85RARHcsbRCjZYlrWBJcao1EUSIAw5AsIV8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qAaBDZhexigeozJIxIC0N3oFKmZbXvOfNjxjnN0KsDdKyJ6ODCLxQA666wBJjhYEIlHEFG8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ggDKIYIMrbKEH9liDG3rAoS3AgQNe6IEmhXXGMdhDBJDwwoPP0ANkypcG54BBNxe8Tj6uw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8leGFBVjyAaSMgAhWMOJjMeMTHJhHUntwRkRw6AwcUoYmSWkD+854rsMU/wEc4OABDtBhH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8MEg4GMALmujBCjjJVA6sYcfKgAM7iLAFZ66BFRTg0BrgsIEeaEKY5pSvBVgAA+CuABEnP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ACOkQrAsoYQwTUUNIGc6AHKZ4xDCLwiUko2cswOIODRXADQtV4vz7mAHo1vWlOk0a9QSvjQn8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+VY1g4KslDuyCZ0xAH/rQLC1hjQN9JMKjmYgtARLrgUxKWFgu8OZv2SjFNSBiHrZQLA6ykd8Y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ifCAFVAIgxVz4c8bcAckOLSCnf7vGUSgAw2MTQcFEwvXEQiCYC05CS54GVHLeuoEJsBdd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+BHG7OkMRPMMLezVDcf9xMAEcyCMRPXiiDQrlAmhTaKfDynEiwjqBfLobu4uYNQ6kMI9hW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xIlhQ3BRuYQx8nHWtUyzXAIBcZX+2AbHiQAMIdNrmN8c5Ueg2xoQBjxl5FmYA5gEDWrD1H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XQIdjPuMMPnhHPnO8AmleEwYWz6YsEyEFr57xHQugZh5dkAkviOAcFIgxpUVghobiU5afy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iSORTGRHwQlPtdUYinGGf5JaCFOMwZWWUAbvKMMAT9amyYx+cAxtgQZOVoQHsWkIEQ9+AG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EwQx3PSydZ/wOltrj6iI4ZjY38ImDx5Ob5/AoO9RQhhlGGLtUh2gKF3D/rD8nPgnOjDHryTx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A9CjUhFx/W3eVMWMO7Gjx4HM+fepXvyY0nZ9NGTnhPEPYC0RAxDO2gIiyE/euBw5AJc5Ag7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nQEQPvGABj67BC8e0BRFEQARxc1xY81ADG6CDO7qbJ7qyBkuyRcivSDuw/8u/HuC/HrMEG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A/PMouOLC9aDErONi9r3K/Zxg0UtI/L6gAIvMy1yOAeaiEOIAD+VoEKwA5LgAuf3vBCHQBW5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GxoIo+JM//burZ8C/K0gycfO1J9JAE6w49HMBVqABCvCCOGjACLokQatAOPACOBC3M7IA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+OzsDMVyE7uK9/Sq7/w2zvjZ0w077tF5hr27ZqDOYADXyOxfAhKtagTVQuoaahzO6Kibjo0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pgDIhB6YB+xivURoqiXaQ+oyg3IaO03gAluABkj8PE5KBDfYpwl7xC3YPVuwwy3QsgiYA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AxWXJwTP4OmI5o0VIBE3YPcr6xL0aO/TDFl10gxWgwVUMAGZYOuCyRVDErjUowDM7Jlk6x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LN0gMxWGiLGhARRq8gq6iRTWAhgrAAGd7IidaxcSyxRmzBxEExexKoxUQoKT6xBXIoxiyh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grzfkx35MpTgMFJs6m8sqpra7qH1qo0YcFmuDqGDhghSaB2OKSGMxvf+GqhYpcqhiKaSHJ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SfXC4AUskihSyYu6J8pSqF1Erp5uAKp4h8YeDgCgKiguyd14UgLaqMA6KWKvCKddJaJekiY3D3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zCECeMhcIhouIL1QhBacrKCParuJDMmU9EgXmIf+YRaTJD1J2Ud/BMuwfJ8GUJD1EqzCO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KcaO0jCOyKRTCIZy1jBkhkssjosnnmUthsTFvJLUogqTUUcv/wZQ9Qp22RBuZmUtIEhzC1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SgUzEcRaxtMzLbB/QqSlRsp8cAh7G2UvyaUzruUvSJMz8KZZAVMHskRq2NBvccaDucc3xU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EfEvdKaGvxMze9M3/tdk5swQfF1IgxUQgaEkmhZQe44yY3DkdcYpLexmqN1MgeZIilSwg/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JsUkm1cke2gQf0EQfyqyW30TP9PycEFqQIQi12ZmXiwwbOrpLDBKBNahHAmKn+CyhBKoEN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oerSeaGm3TGJGw8Egu7QXXdImp2JGFzDCtaQDKiQx+Swg8mycibkc4dm+YVkA3lTPESVRW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txCyX1TSb7QvELdDKUaIu7IIELohOIPo1Miuhv0SiPZqhScCxJSKzw6O8HZVLirKCBXAmN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Le0kqzYK2/EI8e6ADwAEuFPKaDx3M6hEbLn1L48zNo2TLEjXTM4UV/83MPs5sUA5w01D8J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dmRNy02fEPY6jRdz7MzddUmJppmUSNY8iFj+9J3ICsKkqmmYK0juSpq6bsZCqpjddJzt1N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QSmQCMBybIR+41GXhuyoRgSuAAytQhg1osWTSNRSiQXdzJ4s8Fj9VIYi6U6vJKMvSFkbVp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yU0ClVGHhVV9qplNC02RVVjlxJeH8Fp9aLC94hxmyrUMoLjU4rpH6NbXCAY+yhCFIBGzAJk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6sDXQLGWUJTWCA9d7olWYAFB8hp9KhAqzL0sIg0WwgHdYFhYkrc2CgUzIh3jFpjWAKzc4V1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7hFVIBKE6Jo5zAf81cCI82jJ9uDewwgFQvNAJswREgJR5yDFlMAFgG5rsgtcUe7QzogFj+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kcECpLWoMwwAGQVUhi+6neok5u+oSf+sJ7HAB9hag1oK0QWyqxupvXmgCQvU/aCrVlldqp1Q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j3bE2kmr8ioLP7ctMIsAQLaLQNu1CtXTIOqATck5kZCjRScq17syQ94zMSY4YGgyjH+zdNmNjQ</w:t>
      </w:r>
    </w:p>
    <w:p>
      <w:pPr>
        <w:pStyle w:val="PreformattedText"/>
        <w:bidi w:val="0"/>
        <w:spacing w:before="0" w:after="0"/>
        <w:jc w:val="left"/>
        <w:rPr/>
      </w:pPr>
      <w:r>
        <w:rPr/>
        <w:t>0jG6LUM62yv92gBfc6czGAOIGgcKoAMiOAc4iFsKQARvUskAuMJLSiofYDNNOCMKeId7wpYnr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O4IJS0ivOooMXXAMsWwFQ9SoR8IAFA64pUwNJGzR20VoLIMQlurf/JgstF9hCIvAAH+ACR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GC6AAOCg2aiMCCiACbwKuLZACv0wfqsXe7DWNE3VWZmm8gZuAJmPGY2KGgRs4aAi8JUK2U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O2/soUqI8A9QEgpPSwOu4Ia0EN1iGBWAGF+SAFRABBxg7qWrEY3MDKWixRUQ6lPq/uiWUP6M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D6brDRcBFY/kzTcVAkaOQktNVu5whA/hL/YoALgjcIW0xOjACC0gEG7Cg1LSFbZhFTEixa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3SIAyhq4CgCWCVNhYrmCfJU3FPStHR4CNRq4FJOuxTKt2ovOYtHeKabipwDIBRHIZKGDs+OCC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69NsCqLumaNli/wooA7Jq30sFtrtBVbGzP3Lrgaj7phgyXD5yg6+LgMGjtimIvutawf0lF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24uwuCR2sbNP+1hAME1Xe4U2ipXHHqYs1DtJNDJhxLlnk4gytoI10S3NItLuW7qDNihfVzS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m67qDjosVRFph97s8QKNLKqR2HZXwPoJTqwBa5KYzVgh3ZrQBFwgxmwVRjIZQSgMzpLwUMS0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mjmiXdgT9yYQx1Ssy2sgHyyol56QvbzAvdrRFqMAzN8gKRyMBI7Iwejg5MiNgopwxekQD2NZSJ4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7gjOQgtK9gu/zu3djBjewv38DsEVOLjUAtwio0crzgieiAS28Av9f1LVM5YK6wwQLKFVx0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Y8QEu9SfA+dnQAQiYAdlcCa547EtpAHgMoAucz9hCkT4K9UNE7QH0LXxlVEtJIJtTi74ewYu5C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bO9BjWmfoBT+W7QE4IAJNuE/boxlpluqp5gmrlcP3hJjGC4MtiIHmYrqEUqrKohZb+IQwW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MOAdCWpY9pMA1kKBMEIFYtkUQ+x+1doNABMdz6AEpUoalSgQf8Nxfs4SrktYnUphoabwte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nYkS9uiquopaAazcnMsRE2IZlCACyjgQYwAS9iyHJvkMQ6zLSndA7ssUUIwJCuTq/M5YcU4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5ULc4uNK2vir/N2C7fp3YRDgEqXqGTURFJ8LteNK6Cjg4KQrrOTMsTd6iZ6bq6YbmMijLq7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5mHkNKl/onhYuECOv2f7e4qlPrIRfEnAbrlbWq5r323GFKhZsImZVABcXJZaHGnW+VOe4lVj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AkCJMVkUplhJwYknJkVrLQCzWlhumeQrwhIIY+6YWOhCphROoD9W1FPpOOrJw2doo4DOnc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VkIpwZGodKabuFp/uK7ZmrK5LtbzItnRL1HmjMN3Rtdw+mRmmFdCinoWY977L1vFMMb3Ny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BaMmUMLXx/pzxwMTxtGQcSilNLDfMYglRF/dyaW5WuwHPDs1y/9G0HQa6cvLRNVYFnKRp8+3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80upM8uxsTZAx82npcfnk0Te/8fmcli8X9CrGPoPRvjdPnDQX0+uhINhscz1KoOqR8tZcyA7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HzSMPTb8ZT9bJoYeszQzNnQHq8kE3daqFcQY5Mv2xGsppdcEkc3E57xVsoww18tN5zA8l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3avQljRjl/9WrZJUE9ynHe0BfyGjv9Jjr4vNXR0wXFH0R3qVO3djRN9a7A2sLZ8jmi8iLPz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nhpADdYS2bJJLZ0h4nNcKpI8U0FFvI1ElBKTD19gpXgwqYgApgMh9Hcubc83aPGY5ahArgdw5x</w:t>
      </w:r>
    </w:p>
    <w:p>
      <w:pPr>
        <w:pStyle w:val="PreformattedText"/>
        <w:bidi w:val="0"/>
        <w:spacing w:before="0" w:after="0"/>
        <w:jc w:val="left"/>
        <w:rPr/>
      </w:pPr>
      <w:r>
        <w:rPr/>
        <w:t>Z9YU0jFwTLpc8f9qKZRSv/aJL1HrRlG9QfEgzSU7xUop6lRk+qdfy8pONSg79fgN0FWnsS+pu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AwyAHNm87LSfeC/F3eHkVArAN4CVdW4F2HaqvtYeSJgL5Tqj+EadEjadOJV1lQaraZakNg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MUiheXTisB9am/zWysgA33QAigAN3UAOThAGtPGEp+lqkMgM46Fzy/iZgFbvHS9GWY1SKx3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AFKXP5a12za4zCIPpcqZ5La0eeAZQ1Ks7E+kQ+4Ra+/onioNEIC6tAgEPcDP+rEMvUDN+N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NL2oCJrjja8oJhISXBTwQauAJDZOt7LK2Gjq7AcjLNOtVxmAP/xSIkkLsjdJ0uASJrjKuAn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oPu1nS74mV0DGjgEFrDwfJ8AP6rkzwqtdnPh4UcWpPNARpqHB7g7Q86rMxh92zrEtVsEZ5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BQwytGRJe4rKqCTiEI6Oqn9IH6c77/efHMJfDugcIAgRc2IJjwQMMEWpEJDzTQ8QZOBxE9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6IT1s4rBGh8IINHSsQBVhjZkxDHzB6eIFhL4DAmDIHPlPjBkYAW+dQ0jnzjEOQDQToqInA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hDh3XgwORRDQSquFgz4UXOGYwcKCzBs6CngzpIJqkhkjXcxwiFLWlTGnPlmcocGCn7J3MC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pwoqKGiw4/7hYQYMDjAjKLuSAs+KpGhU5aqzwYs/MGgM4BQYQkXlBgNAEAkSAxMVKECsBX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HBjoPzahky1jFisRzksKgs6JD7B4vRw/0QgQOgOTKlzNv7vw59OjSp1Ovbv069uzat3Pv7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ix5Mvb/68dgUTCrBv7769jA0w58OcJyLRhEUTOLhT8y4AF3F40RMLXvQwj1ciPPPMGSKs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3SCKIuLCGZQMlooYNdCzzUmh9zTSQGmMsME8lbryzgAuY/KTMBlwoxoVnPfzXl2J80QGJDSyq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BVySiXwVjuLBRZyqClpMyPV4oAlsREMXXhV5ossJ/HCjDl/9ohXHplwjnVFBBNgboxRcBI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HGFjBBGN6YIELV0ixZEwitDCGaAK5oFgE7kBiBRdcwOgCCyxYAZcZ8tEx5phF9BCBJUoFA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wYUzz6ITDIg6gNyqppZp6Kqqpqroqq626imoDOLw3K3socDBTACgmopkVLETg1n8uZOLFPB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ixD5DwxYiZMKsfW5w8M5aMMCwhnADwWDFJxW+g+BwMfU5kDJ8EvDMTSzGgYhijrbmlXAgC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UowY7q5VLRyIcaMBOEISdwWeKHIDm2hsirNYRoHYFm0kPdLghRQA7/heTCxHBsOQ8MNiCgQ/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rhQYP5Ub/yImttMIL77wTAQwXjiGvQMycdTFMfwVB46ALcPEjFy5sEMQ5UvjGp28vwECtb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DyiTigz3zwFRJIkq58CrXXXv9Ndhhiz022asisB6t78U3n0x0bDGpCItEEHUEMGH4TEu20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sIq0I0JDUkw9d4a3XgZ4+ZQsi2HCAibQjMvVnuTDRcY5SEMHhAocTVRAB4jRTHsECIiijM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bVALDgWAiFCQEx735PsmWO3QEsdkaiBBlJDtVMQWTLR7IDjoiiHixhUoihEDCmTmfQYQGr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JiXD9FdkOT5AHEiXmBSIbKAP6YhOxMAYdEolgge8rqJDY/xmFR+DFGJ4hYg8Btjw1BvzC5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BjwgAhOowAUysIHNQYA+0vYeW41oIHFIRCIy5Zq7DKQjlThDIiogLXvYIhFEsAe/KHCVT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gW0deYgtohNANBqiTG+jAv770xQVb4t88MuGBRUBjCzHDBAbPUBR4wYAzoyFK3WyBL30R5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B1qAGI3pBDdA4BCJEEATUWUIEdFAGhM7AhQ6KYB5CSsQ5WLAZ4riACCvwAB5b0BUinMMD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gBqusxhZ39MBgYEAEFuCxQNcSwZJCNBAH4dEDGOgBasrABSKooQgrWJ9CGBkJxBDBA0acBCM9</w:t>
      </w:r>
    </w:p>
    <w:p>
      <w:pPr>
        <w:pStyle w:val="PreformattedText"/>
        <w:bidi w:val="0"/>
        <w:spacing w:before="0" w:after="0"/>
        <w:jc w:val="left"/>
        <w:rPr/>
      </w:pPr>
      <w:r>
        <w:rPr/>
        <w:t>4B+OqHAoeP/0JMXm4wIrusGBtrwlLnOpy13uMgWLkKB71jaavgRte/kDEAfm8UQX2IcIiHAaQ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ESHVEsAFO6OCC0UDImdmSTRNFBCZq1kcERGhJaAiCCPYFjQ4ucWKuFAYgEVAzTdl8xjPpw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JzzhnzKA0r9HQk0ac0eZAroCILeRGklyw1gVqIFE4ICAxNriAD2wAOhFMy1owsIFEa6ABi1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gABdK0NGlwUxlRAipSLf1sggYxAc5sGgN4ACHmcIhZSA1afWsgJjEWCGiKpmJC/7ZA14y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Uo9qdswGzPRQUFw8lyZkQcRU0WKUPWEUzLq6KlasV3Or/fEBE1rVqVXJmZas4h0nWr8oVr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EWphKhsADFagkYPnq10QEtrCFPQRh/YrHvhoWj38NbF8PEYIQJCIEjwUsYxfr2EpmUJpYL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a0ZK2tAakalULIEwnwrOs4xomPFkrW3HRlocy6RPb6EMctIqTbbvdbW+3Spyx4qqtkqMrR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g0AsG8oLqekAB6DoXutOlgEdEgF3qcre63vXCdlkiXdU9d7rada7qovtc8U63ByzxrnjXCw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sIRKVafOr3/3yt7/beUcEU2sr38b1txUU61mFC1us0ha4uPqtiGxr4ARH+La3lSRucXvW3s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KJGgW/yBiEYdGxFwYMYpTPOIARLKrJGaxilf84SWRGMUlZrGLW1zgAPi3xz7+MZBHq57UF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whY9LAGXO1rcPRvKGk/xktya4wVW+8oGlTOUnw/Wtw5NrXevq5dfGNqxgBTNawcxWNB+Yx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jLOc50zlssSLygJWMZTLL1skFni2FraxnBmOZ0MPlspQlvOHcXhjKUy70nhtM5j9P+tHAd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zpTXO60+UZsoCPXOXgQrrQX/5ypEsNaC2rWtBZjrKF/7xqVztaybJu9ZVvjVU4e7rXvv41s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X7dQTJvChD83oZbOW1MZ2soFRrWhm9/nRqC6zg2Mbbf8IK5vbik52to0taT0/u9mJjnW3O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73e5+d49BXdX46LjL9r43vvOt733zu9/+/jfAAy7wgbuY3fA+OMIT7tQ7C3i+2YUuRdLLE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Pge7EM47xjUcc4xTXeHqpG3KKcBzkJi95xSN+8Y6rHOUrZ3nKRS7zkZs8vR55SHZzrvOd5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4z7P7kJcDXec+H7rQWb5yn4vACgp/OtSj7kDUplYfA5jAAAaAAxBkXesgsDoOtD4Arofd61z3</w:t>
      </w:r>
    </w:p>
    <w:p>
      <w:pPr>
        <w:pStyle w:val="PreformattedText"/>
        <w:bidi w:val="0"/>
        <w:spacing w:before="0" w:after="0"/>
        <w:jc w:val="left"/>
        <w:rPr/>
      </w:pPr>
      <w:r>
        <w:rPr/>
        <w:t>+hC2nnYQrD3tYi/71rMed7arPe5bB0HYtw53uvN97Wi3+9uHQHa5i13uXwcB3sfu9ryf3eyGH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3s8f//e1eN/vhxz52xHO+857vvObPfnexf57zY7c65kNv+rAj/vSbV3zeDa8P0Q9A6ra/P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iF2AA+ei6PPIxhAEMXx7EH4Dxh1D85Q9/CMk/fvCbj3zly6P51Sf+9Yt/fOYjX/jQ9772m+/8</w:t>
      </w:r>
    </w:p>
    <w:p>
      <w:pPr>
        <w:pStyle w:val="PreformattedText"/>
        <w:bidi w:val="0"/>
        <w:spacing w:before="0" w:after="0"/>
        <w:jc w:val="left"/>
        <w:rPr/>
      </w:pPr>
      <w:r>
        <w:rPr/>
        <w:t>7Y+//MSXfvWtr3zqQ5/6ym+/+Lf//eJ7P/rhT3/6xS/9+L9//ef///rxX/KV3/4BoPr1nwCeH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BYNYJX+5FoAROIHrIW1V1HQY2HgZuIAd2YNdpoAeGoAhyIAiOIAmOYAmaoAp2YAqyYNY1X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qHg2u4NnJ4At6INftYA2qIAX+IBAGIXYMG5GtoAi2/6AL8qARfuASNuEJKmENQmEGOmEI8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VMmEWTuEWcqAQfiEYhiEA+BKeDQDqmeEGYl0Odh3Wzd4avuEMciEatt7ZWd0MxqHgaWHWoV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7s9aEJXuERvqENLuEN6qAc4qAWHiINCmIXeqEYRqIk4h7VXWDXneEG9iEmouEcouDVXWLof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nrmHjuSENbuIfMiEjumAjwiEh5qAVviIoZl4oziIWaqAu6mEsjqAa4mIo3mIPHiIUTqIxH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EyQDhBSMG8uEemmI0zmIKnuHXneAmaqA+2CEacqMZyiAITIA+/N4mYiDWXeMnWp06cqIdrq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5Nv9hK8phD5pjN5YiI5YgJjoiG95jByIjQAbkr5UB2qTWE4aj1m1jGr6gPpTd6bnjOqKjGW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EKCeHX4d1uEAJjok16nhHoZjC2yBGuQh6UWjJ9LiGpbjOqrjNTpkLVodSG4gRk6jG2Ik1+Gk</w:t>
      </w:r>
    </w:p>
    <w:p>
      <w:pPr>
        <w:pStyle w:val="PreformattedText"/>
        <w:bidi w:val="0"/>
        <w:spacing w:before="0" w:after="0"/>
        <w:jc w:val="left"/>
        <w:rPr/>
      </w:pPr>
      <w:r>
        <w:rPr/>
        <w:t>O8phS/ojF7bkNaphT2Lj6Z2dQB4lUtKZBS6jFA7AIcSAGWyBGSSCQlojCKzAFiTC8HHgTH4jK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6o0kVd6gKZmBWW7BGZSjB1rdIbSAGXxC2GHiBOjjCNZkKZbdLzrjEs4eXyphU/4lPXJhPjKk63E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hTPJi1iUlYzamf+1eEYYkBjrDCpjBImzjBIhjZs7/XhRsAQ2MwzlKSGbiwPBlJt5tYzhm5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JZmbGAA2oAWmy3iFIwlSCwQqswSJcnWqu5guu5mZeXSSQpOCtJksyIeoJ5TUSI0oGIlh+Iy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TuiZE1mXjtKpkw253MSZSxKJE2i4zqWnWOOJ3kKWUECEzPWYtZRpmUOABhE5QoYxgpMAAaY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UAEPB59a5pXxmZmVW5hn0J0PFwApkkCRswRrgp+CBwSFIZQWAgFtSZQu4QWWi5SpQZoHepz5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pMgFSm5TMipwnWpDVmYjde403OYx3mZE7SInPWI4oiYuGxJnTeJChC5DPGoUouZnn+KJDy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oui/yQYbMEWLIKDSiV+uKWSDuci5MMhmMGBToCAWimzrMAZRIFZNikNfEIR0MAZrCbrVWYi/N7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FUqoF+rgBqToAzlGUigABsesAEUKl+DOcZjKRsbiU3RqQo9qMsDmrXOaQ3SueNVuF0LipO3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0bucU+uUrwiRI2uUaBqmmbmoDKWPapCdzOgNUziWdmkE24CZJiqoZjAMIHAIN2CeSroCET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nQmVUnsE9eKaCJgIOxINbfsJNOsGDMgtD7WarxoBUvmqEKuucRmUigIEb0ABsnsEibGVX8q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MfmUjXqcUoqMaxuU7UuphdiBrHqoWsp6JgmKkjv8oc54hp84rvZINERqkT4IAGETCGqwCn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C9AAfhjGnIaAJFSpfiwCCECp4BWBbWLQBFDlBKipDoiEGixCJEzlVo7drlIpZpxpW2YlC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rv9rmKoysfe7md7qrZI5iKq6likrnddYlo1JnUSaqYsLrzdJoXr6iKi6qGtar0R7tqyzlp97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XmtTqDgmZosF6lDuwm1L6l1f3VrAorsdqmsA6AByTCADjBIhxCZa4BDvApH7aqDmxBBZSsZR6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BlK7AFcAJVuLtVDqDW54BBhzriU5jzG5rNKqljBZeG85joM7oYPYoB/Jl1uWlG8agKhapu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44L/INJuLueayr1aoim2pQUwFH6IhIQMLFX+rRmoAdjGZ3yS5FUm6W9i5euqgR/Fp7KGXcmuA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5tjZqmVaKZ6O5ApAZZIeqRlkqFTmaVbSJw246cuWYjBSaioeXnL2LHXq49ldqs4uatmtqApeL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O5vd27wZ2rvqu73iQYWrRg1emYTjqB29ynjgWZ2ZGbm8iawWsbWqSqWr6KmuO5hqqJuLlb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mL2+yHg5wpGEKLuHmLHSGoOEy4j4+Loy+Yy82Yz96K6FmYnVeLuOuIUyyLwqnsHZ4Kq2k5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4e8NH5quYcfKwx927Ag6Hw5joEnysAhK3wZ27A5f/+4uZq7jEmYBjyg71qFNguUEsyTklag2Su+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N9qCOYqB4qjAXdzF0sPCs9IMSnyvrkaBC9qIRKyo0gjASwyw07mG7anH3PvEcQm4bq2crsmi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40qjr0WwOumSiGi637nH6ejEiJ3IZyAqRQaohPmIH86MRqiUOpmAaK24sBm4W2+X50vG7oq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LemUMDiJhMjEJU3Eir3IXKy2tiLGgGq4Ikmsea+fh1iMm1yCgAmrheaehevAc6yy4nmFcKqE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gGnIxZ2A58qAsox651mgz7uQnxysGsjI2o/DnAhMkd7M3O+EQf7M4jzM5l7MHZjM6d64rz4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9JCE0snITQO8tzPFdA2VJIPcfJPc9zBfAzPMOzP/PzPuczPwc0QR/0Pxt0QiO0Qjc0Q/dzPRf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0QD+0Qy/0Rc9znCw0R1M0PVf0BKSzSB/tkAITChgAArwDAqy0SrM0AihASq+0TM+0TL8DTN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AS8s0TNt0TNP0TwP1TfO0Ts+0T+90T7v0Sif1T+80T+M0VM/0UC91U980U79DA7w0ApTBU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1TXt1Tjv1V6t0S/u0ViO1S091TeM0WWu1VBt1V7/1S4+0Xc8rGE/QA9w1X/e1X1eHATQHZ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AXx82Yh+2FTwAAizHOut1Yke2ZKdzDxjAXgv/W4ARtglMNmd3dhcbQAmMgQkoQHK477xx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zLgUYQGs/AGnntXvkg2EjUAMwh8FtR27jNm8vh8Ht9moHt3CPhwFYgQGMwRiUwEqf5zJut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kQHbstgO8QxDUNnMoQBk0gAY0gHSLB5zd9nCPN3m3inH3QAkct2UzMmFjd3QoAGlLhwOgx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EwAdAAHNsEpxEwT2gAXBjB5yVQRB8AHcEeHknuIIrB3qrt3GPAXOnDQpcdnSchhm493NYQ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rR3WbAAmId3K8wwOYgAl4N3yXuImTtjuEABB0eHIoALOEeAMYgCR8NxeYuHM7gAMogImHO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JJ0eOm7hyRIAHoEF3A0CRGzkA5LSPawACiDgAZPWCXzmWK0d6t7YBqPcA4BmGN4cCxA1+y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OQECHKwAX0MCYCEE6SHcZmMGYTEAXMIADlFKceECalwEL5PdyGEo3wLh0O8Am+VUI1DebW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GzAAXBEENeIAQNEAEuHkUhEAOAMAJzMEEZMM9RAIC6Hmm58BWs0ANhEAQXMCjv9kJmEE3IH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pnO3hxd3lmoyeFQ4cCRIAZAHp0aDiHKwcXXIEOdLcK1AEQKAARSEID1DgZGLgDrHQDzMDz3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0cKsEMFqIABzAAJ6HcEGDsJpIAVNEMDcIFZZv91A5g6F7BAJHxACqi7SDVACdQBCQBAGdyAHXj3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ASpdAFxxBBCCsvG/ACtSAdFvBo8M4rT/8arf2eXd5CeS6BBU2dbiDGSxDduP2mad5chh6B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DDqC5AgRBfQPAA9yAgeu7cbdDEABBA7i8wzM5EVjW29a3FUCCDsxACcj8EWgACxwBcxD4yj+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DaFsBGaSDvhe9cmi3FZSADZABzd8AEBC5CMTADCiAGdTAzUM82XN2ejf4g0c4rUw4dag7s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zAsCeHO5CJM2RDNnRBDjSAyidHBES7ds+BB0RB3h8Bto/9CWy3FegAGTTABpBJNkTB3Wc9l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8DQARkwwQQfjY4Q33v+wvotwJovAd0fhd8QATcwAsQexDkgAao/NiXvewj9hiAdu1XtgF8u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wwRo0wJp/t2+f+dxHfQ3kQA6ggQ+kAAL0vQOkQ4GbQAyYVGAUAc2HAPBHBztE+5nXgU0hfwo8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7PIG/uAOkvmQg/95H/dZjfgzogAoEhtbv+8sberPDQbzH/uzvP1+XQGUbN0CUKGEARwGDBx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AQEOHDxs6cGfmRQoAXETUQADRgRVI3RCERMDlSo0GCBqoOALAjEkEVrowsMICTUgTXdKVu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MuOtKh5AKn2ciWQBC8a5eCixkdJxuUaACD/8yMhmVoaESZo8FFFj5SpJjJFcFNIGVCAHnIgY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0hxpU7l25du3fx5tW7l29fv38BBxY8mHBhw4cRJ1a8mHFjx48fUjBQoocBK2MMDEi42eAQDX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Uj4UkCA6etWAQd0OFCiFgt2gQgYYHFiGafQBgJYZtMyEYICBSxLYOMh8asND9UAERSLCLS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20VaZAAQIQYLDyFavCgTxGrDCGY8fI+kVsGkENGFFwlR+njy5Q2bFvkAAS5k//8BDFDAA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DEUxQwQQtM8AAzBzUh7PNUGDIrneskGw5GBjQDiINrLChgxxqQKOBBqxQQQU0XvgApRJUR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a0EAFEmfgSgMfTtTgxAbKMEGFDoacISQgTfCiSOQaeGDIEU+U6sQyUFSxhhlcrLFILVW4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qBib7W9DMM9FMU8012WzTzTcBlGwMykrATMIJEULBhMIcICGEKP587ZAovgM0CkM9iMIZR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tBDXjP0z0QnJdS1Q/4ctIJEKQUUUtcqzdRR1yINYdBMI4XUUUD/rHTUKCqYwBlMi3gHzltxz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t1ddcMZvzQQcnwBMhGTg4TAMTSFiWBBOgbVZaDQxQIRtnnPkBiCNIaIBZZpfV4Flxnf0WXB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acdE14Ft2nz3iXGm5XRZceU044gh47dX/oN50dJAkHRII/tXggxFOWOGFGcaVMgetGFYzYw3K</w:t>
      </w:r>
    </w:p>
    <w:p>
      <w:pPr>
        <w:pStyle w:val="PreformattedText"/>
        <w:bidi w:val="0"/>
        <w:spacing w:before="0" w:after="0"/>
        <w:jc w:val="left"/>
        <w:rPr/>
      </w:pPr>
      <w:r>
        <w:rPr/>
        <w:t>5zMCEfDXIoUV2Ljhj0EOWeSRSS65ockejtiAOymWYU+TYY5Z5plprtnmXSnA7GHLQKDYIBQuv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ku2uijkT75wYFULtbnCpOOWuqpqa7aagWtqKxBzCamGOirwQ5b7LHJLhsAB1N2sCCfFzLb7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uhCmoc7LKrOja2K/n7tvvvwEP3D/M5BzIAKe9tlDwxRlv3PHHAbDbADkz87kAviHPXPPNO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bJMjytjsv3fTTUQe57mF7qFNvPDFPXfbZaa8dzQYlMxzxvRUHMCS6frdd+OGJFzxizC6z/+z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0TAEFvNXAR48fQsAMCuYqYwUDAFPARw1SKNMulMT3C/qNik9f/fUDvNtBCNduOdm6qHvAg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6ujCqLIZoIQSjCXrgAPAeWjX0QiwAJZdcCAc4lAEPYTGAc0YAU5aCD7MJhBDfIld4R70PI4Y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Ri8DAC+jnkRwgJwcsmEEKFEClZ6EEAdCDC/Qsgj8AaKAsBgCfQ4JkgII9xAELGI8FIcBDg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gVrcgoAB2FGEGMwCfDI+QgjJs7HwN6SEUFWCFIFzph2UQYgN6cr4hbpCNbWTfsCTTtNG9jC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V4CCJAc7FCiGwIAAc0IMgIOABLKhBCP8wUIIgDCQIFytDDHzAgSDYAAGG9MBrwLKdK1yyf2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k4EyqKEG6SlCJg3AAkAJgSlmAIOjWmCAMRYhkRjoigOOSB0bUCoSTLlCBbJxD9lwJwQVi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EHdAyaG505jNnF8f3Kc9ysUvhU+pihRv8EZfKeUAFasAALZLnHSuwAwIcMInsaCAIPCrNB95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o8Qo6MNIRZlQm6pAHAmWoAA9qZAP9gNIHKKmBRcT4gbCUgQXHLMtxTvNAIxFhBTwsQw4Ao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HBURADJ6igRpIIgWgXE/+oJlSlWpuWMgjVjV7VxcuXIAHKHVIR0LwFvyEgASSRCEgyeP/A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WeAsXWKCCSs6gJxoIQQMM8JGrVEV8CmgnAHQynXTMCAYrUMGPGmKCILwgjUH4owmUA0ik5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AQ2Bg1p6McjpifME75LpSve71cZLxq8Sq2cy4vPUiG5AET+jSkW3CBS0fMAAZ0AgAvL4wgR/g</w:t>
      </w:r>
    </w:p>
    <w:p>
      <w:pPr>
        <w:pStyle w:val="PreformattedText"/>
        <w:bidi w:val="0"/>
        <w:spacing w:before="0" w:after="0"/>
        <w:jc w:val="left"/>
        <w:rPr/>
      </w:pPr>
      <w:r>
        <w:rPr/>
        <w:t>QHgc8ECpuLAnGzgOBW5QHp381Cf8REtkrXCcFFjHA6fsiRUwwICeNCAIiC3kch7og3fMiCPJt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Q3iCFn3w17nH9JiyXiu5pMZXLO3oQg/IAEgEoHcNiAQnbJkH0IuS5iBl8AIdIbASvHVhqT8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cQKfjYSoRASDXE6RFuPlEQLVqIIQP/zjgAWSQrQPOi1UWoHCfSg1COqinAKS2dycNmUILjNQC</w:t>
      </w:r>
    </w:p>
    <w:p>
      <w:pPr>
        <w:pStyle w:val="PreformattedText"/>
        <w:bidi w:val="0"/>
        <w:spacing w:before="0" w:after="0"/>
        <w:jc w:val="left"/>
        <w:rPr/>
      </w:pPr>
      <w:r>
        <w:rPr/>
        <w:t>H1wQuRW2MNXsZjeuWW4IdJxLdbZQ0Oqm0wL5wylIorKCCd+2J5M9TWsOUZF9upMn/L0BAx6wghr4</w:t>
      </w:r>
    </w:p>
    <w:p>
      <w:pPr>
        <w:pStyle w:val="PreformattedText"/>
        <w:bidi w:val="0"/>
        <w:spacing w:before="0" w:after="0"/>
        <w:jc w:val="left"/>
        <w:rPr/>
      </w:pPr>
      <w:r>
        <w:rPr/>
        <w:t>qI/TbYj3gvAWp3pSkUBYhg9c1F8UPtAAwUEqUzPLghIggANECEFBryAJEmjRCg1xRwwuIE4F6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AJIJj1guvmc1Vm9znQscyPMkABfOjCww+oY9DTGAFM1gAEY4ZF4/w7zs5sEgEYosfCfeEC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xWtCxAtIEGNANMT1ghi548scRWEE2DuEDhurGASUIDwJWsKkQdMAiJPGAMGdQXAXYwP9UQ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KktvgxiIOsIUqIwGkFcAm0A4Igh0o3GZlLxtmEYvYw0og5wlNQIR1UcADIGSAnjjAVnFRbw5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f+KgBR5jBiTImpSghuEdS+UAJaFQjKZXBCuDOQVV6BCQN2ADcNCoBk0B0hAakQ0UqyFIDS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0g3t66kQ+AwPATPcAGNzr3SdSrghkIvATgvrh6axRZZo+c5CWDs84etDvOyMADA/CwYEyQKP7B</w:t>
      </w:r>
    </w:p>
    <w:p>
      <w:pPr>
        <w:pStyle w:val="PreformattedText"/>
        <w:bidi w:val="0"/>
        <w:spacing w:before="0" w:after="0"/>
        <w:jc w:val="left"/>
        <w:rPr/>
      </w:pPr>
      <w:r>
        <w:rPr/>
        <w:t>6lA0r/nMD1WBQd285oay+aGupahF5ZznPe/5nw4lqpvjHOc7DxSsJvDznjOd5jOfQKKicHXBl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9Y7iYHIRDmCQ4TsPNgvBdycktP7d//q5GPTPB2t0uP7m9/ABEOgS0hfDzkff/e3wGv9pALP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b4972tte9RnH/u+K37nXJTx5XDVIZZuI3bRUs4uVvSgFYFZNsyo+e9DKjXOuoOectHC7ypXf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nuINTLEU8DsAFBnAt73e/+ws/GDN56hqftWcHsvDf+8ZE7p8oIi7mbkcEE4JDyziOf+tXf4O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2xD8EMBnhAD4pvffGPn30C2ZraOAOCLRyvBBOYPvnhH//TgW5ry5sAEUjgoAfhoPXy9///H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wjmUCLED/hAUHcg8AGbAB/aYyBDD1LkcNfGAD6sRurAAE+s8BObADx6ZB6K9YUGAA/yxAm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QA1VwBacG7CRnESbgeoZlWDQs/Bimi6rnJFhwB3kwLyCmpSZD/5YG9bINB96POfIihqKFW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nSJjFCeUC1UiAiArpj3owC7XQISjHBC1Dud5MZYhvAzOKCzbAQWzKIUxADfinAl4JUHygM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4LgVIINeDiCHXBN9LawDwFQ+UJnuYJlIJZLAUeICErIAzKpjn5ECDpKCs3IAICg144AfbwHh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HAYjgHjqgR2qgCnXwKjbih3DJfuCgC3SKCwwgHSbRD2GxAQdiIOjPg05P/4jv7OSiOUrAB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CAU7AuxyCOxqlBdSCtiLoAVogY/9W4AJuQ4fMoyVIayPEajUyKwZK4B2Q8SKIYAImIBt24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moAj2KBbVEf56wKVUhnKerXWYRm2OEIgAYAFM7T4Sy6qQDT/mQBLgoAYCZiRcCJA2gAVmg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M7aYeoLgeIgLI4KcSKAc0wIXSyatUoA5UEQBEICs28qDWcSTHL/v0T5oox6UgZAxssI424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+Sabp8CpAioBlm4B3S4rWCgAHYCQ0yQJ9Saz8gAIY24iFJzbeW6h2krCfGwKzeIQaUCgG2a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xcvRAcE5OEHeCEHRYsh4dggsoYKSksS5OgLMaogEgqyFOAJLYaToKiQHwSqcgwgr/kDEDF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DpOcGSG08OmC3fOg4hMuPEEANYIMFyKAL9DErIfP1qMX3wnCaIoYIH0QDg7EYY0ADegJ9BE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ykmmzEEuMGECS4pAjuAMNViNFQmAGbguQ3KGdlqqxXsuP8KoGcqAEKOC9IjM4XU/2aDEQ6QT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wUhCQ3mHHGsAGYmC/JkEHHvMhXAw/YgCgNIAdjinSMsbKGGA87JI54IAFAOqhzsKFZqMcTYQ8</w:t>
      </w:r>
    </w:p>
    <w:p>
      <w:pPr>
        <w:pStyle w:val="PreformattedText"/>
        <w:bidi w:val="0"/>
        <w:spacing w:before="0" w:after="0"/>
        <w:jc w:val="left"/>
        <w:rPr/>
      </w:pPr>
      <w:r>
        <w:rPr/>
        <w:t>UO0Ty4AIKqAmLkASfOQIVCB8hHM/KQ8lvMd9JANtdOb3mIb/7OIEVmARKoCzODESVgMJM8qqg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VECkOHYAdEoUFdEAI6FLCPswK/1YAUg6hpqToEA6BBYjANmtrN4KgtWKgKrwxUe6hGTyEP3G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bAfpYmCCnjMqGtpSZgOfHjAaQHLhbgHcpn7VxR8EIEDbCk3XIA4tLhA9SrW+Yu5N6h4/qt8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mASQORfgNCHIASx9A4V4gHXO0TZWthmpIAWroC9EmCJ3tfVpSMEogVvwn6g7FT4cu6xTF6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//Uf/pn6BrF6BTFTwV1UIMOmBYl6iR1kNz0UtvMMuzHcCBETiJGMpZP+g6jAQ7uR9ANKkz1R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iVU/VVFf1RGIVVV21VTGuVjE1Vy8sJOT0eeD0vi6zQQwnM8nwL+CCD5OtJ8qHD/8d4lghg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daEd/8AEihkeDsKWaRheltVu9tXqeJ1w3IlzlNGuOE2ImoFi/dV3b9AHsx13h1fvk9W4IUW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V3xVVrLAAH2dV9X9V8b4B1CQr20ZgxYUl3zNWGzkgNMgGE5AF4bFl7d1QQw5M1wT2Extk1pi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T4mM3IiTKwFrzNGNNFjLtZ0fd1fskdmXfVfbc72RlNjKfR7J4tWM/9h3msFczpmRn9mdjU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FKwGVd9lqLliDEEmiZtgcVwAF6tQF2tlep9gHSNQnzYhP1wgHkgmsVw2v3grCadmwBB0QMw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wH7u9T/Adhf3VX/0Alrfloj/pHYTdWhftZZ8rjKjyPZvjyZOyfVXOcBnB+suUgBqy2BgS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vZqIExOeHEisYFcAEhIgEsigiOEJ7fCxyerKcPheQFIm0IBRwUZdo+GsW7XRo229pf0xvs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4h66JM+ggob0qsSO0v+Ms1+seP0tCqsBCQHiC2oqhuG2IMWACxAKBv5wJ6U3d6fwVqoTZcA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REFZEPTOxtGlMTOACWvTHoKKJNtYj/egzDy0tpPBIQFMkRpGIxgLhLqDBPOZ3xqOgdKgj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9RWAiSwo0ofZEPEZqyYd6Gbhk4jVehxQvuGANKJDCtOmPuMACemlGyUAItmw7/zCgCMwTA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gowpqDoKpCDRCiligoVajDMDrNmS0TCRSP90htN6hDkjtAZ7C2GqgBTq4K44XnuxpO1pgP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0qib+C0awjBOqgK/YyB1pANho4i0MmJP41KR7AQK2NCybhCuKArAyIay8YLiqrOXQgIHWgD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YRRBzBSwAhdghBHQADZCCHey4A8ygpiIgG3jgAlTgjUEzoxKqJ+LKh0Lgewc4J0ujBjZSB1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wSKkGqA2oAjvuoGToADiwgNzCijS9AB2TBR0qDIflDi135Yx52ZSO4LhCADiyAA+LAB25ULq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gLfZXasugDnJCDV6o3HbjBv9GygIelAMME5dioAZ64oE+4AFCC5AaAMLKpL+yRAXCAy08y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+DQKaeD8kqHQgCmnTAFWwrPsQDuSAwiYEg0+z4rTQQEMaZeV95X5mVeqFoznwgE4YAtmAJcNI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s8rS+iQxgIwSyYQY48TYwwCo8IhuKwA6KETBPw73migWoJbguIgZs1yCz4Ts8AMK24wZ+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iIASOQJYyOQ5Zi4rEYqwYmTz86TtgIxs6qrZauZ+JemE4QB+WUwFEAAcOYRFwgBPoWU5RKn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GaYwEogReKHtnoAc6ILaswAPqQAea4acYSi32qSElUgP660GHcUK3gwU6YCD/FOoi6Gs3J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uIOuxqMysHCADJkMFMAABSkAIEAsBqmKU2kEg0mEpuICqinqyE6YBrjaxuMBgbeEMfIABfI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EKbvgpE+KkBsgIlhIQEysDgoiK2QMsilenSIOHcmCINDqsB6hOqmtdbzsx5Ffl/H4KuLOsKYgK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ZdKCXUFOSLLIDfMQAQuDdMACxxgMp6kmJVMAEKklyoZWyvTtN3mGW78IFnkHbGtR0DZIFFjU2</w:t>
      </w:r>
    </w:p>
    <w:p>
      <w:pPr>
        <w:pStyle w:val="PreformattedText"/>
        <w:bidi w:val="0"/>
        <w:spacing w:before="0" w:after="0"/>
        <w:jc w:val="left"/>
        <w:rPr/>
      </w:pPr>
      <w:r>
        <w:rPr/>
        <w:t>1VgH+OcQfqABkol/rswBxoAM4nA8mqEr5HMHiMqOEmW6sWpRo6CsxafSZIt+zdGQkHEBggBWDi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uVGphm0CQg0CDMDSGE3A/2GgNqKgRj9AQrv7u018QcrAcJ8rIhYApWKo3nJk4+BucXszB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jN9fUBKq0RtKhBKSHBDquSuXFBqqIVG2ABRrbBxhO4MLFW0jgA6w05NClBHygBEgAS8SFS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+Ax6203rQaCJYlSqUH3srNBGxgChjOSqvUR/b5xOUcTRCA8wzDBCR1UYOu5hx1UfxnUoFOV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Bfwi95q5lUcEAWwb9UQ9d0AN1z2UlG/ac0Bmdz2uO0Gfuz/cc6LIOWxpFVjB8j8R2zk1dQ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izh/iJAb2SKCChmIdVT8P1mMdfl39VF8kBpBi1jcW12U912fd139E1oM91/+BHdltfX5Pv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+1ek19mpnWpSHGGrPduPq86JVNu93bhSHdu/fdyfidvJ/dwrLNzRfd35Ctq7nd3hnX3KgHvj</w:t>
      </w:r>
    </w:p>
    <w:p>
      <w:pPr>
        <w:pStyle w:val="PreformattedText"/>
        <w:bidi w:val="0"/>
        <w:spacing w:before="0" w:after="0"/>
        <w:jc w:val="left"/>
        <w:rPr/>
      </w:pPr>
      <w:r>
        <w:rPr/>
        <w:t>vd6dyd1Rp9QRQ9/tXc63V9yLh98DQ+D7fWyhvQr3XTDetsQHg9UD+i4YXi6mHS8I/sesreCZN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28J5EF5BLlkNkJo+IxvtrD+90pPqNMACmC+4OTcAskNxhNAMux3EFmQJw4gi9AKea91uETS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FKCwgouI7njB4yOJLvoFTnFuLPoaoxOMFDRKioDxi6DkeNC9EjnM5Yhjz3BmibonhS24D+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lzPqC5I38eQA1AbXS7FpD/Hql4CYvkkXA8ImgX3WrpmRbaxXIBMEENEiGl67prPYINaqohR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CCC8tchRAI08zcsptoGAjIKKNkiLaJXPcZXS+qTOmbzOau6+sNXpfCtiL5uucAGRPIhFgAOC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7e68jd4gIueN/95LWL3f4yLRGJjnozoM6qAId+LJp7vu7XpR2gNtsACom+XQ7sCYqAZ0iGj5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EqLPFdKAKH5IFMAAk9pI9RLQvpdmBbqz0RYAFgqAoMsqPwd+Df4wdMAD8qTOZCFshf+gdJ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FAOIIgDIxbGCoAwGAwoVcVgBJuFBhGTIfIGhI44MFCww+ADh4sGJjjRRc/4igO1REEgkdK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jQcIGZj4A4GJFYwseRxwQyXZICI+Bc4JgiAQEAAIzOYJIShExqtSpVKtavYo1q9atXLt6/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ZMuaPYs2rdq1bNu67YpgkYarXOL0yIAAYtUNb1ToGKlhxYwQHwyEeDiQxYx3K2r4qBETg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AUaGiBgKqD8gwWOiAnY4OfnWkcBDBhwofaZodUXDBDWm/JhSwiOQDjoVmJIlIqmGjRp0GXE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Dr8KPkaBKLaMYAIcKkXJ4qdECCOMamOukWMDOOHIN2STlyGGFzIuE7ybb2ILZrwYH7kKwTF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OcHQ8LaNGM+c591aBBv8eiGCCCi7IYIMOPghhhGNpMMFcVnGRCTSHYKABBMpFlVM7VmCQD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BCRQlBMMNBnAQAgkINNAAAO8EkUMDOC60GVUR3FCRQozB8QECU7RQIwAKIICACUEAUUYQM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tJOQYQ0YwIIPDSCQTh0aRBDClFOV5MOHErGQ1ANsKoSAlBqwUAKTSUawIwA/JgdAeojhu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0g0ZMJuZmUni14qZiaEj4KaaSSTkpppZZeiilVCEzwAFYwWEEBHC0EOZUDVoSgggNB6IAkdB+o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GAJwgpQJEeOBBEXZAwEUQVkiWqFUfraiQlVF4EMIhXdRYxhVqJNsFEA3/sCBQRLYl5wB0Gjy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hhJANCRrcgJhU74xK1UQv6BnEuh7tSAQLKO1aZRAdDXTDeg7AmtC1DdyQZEQT8YlnkgoEUUJ7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KcMMOPwxxxBJPvFYZcmHlgEIP1OQAk1NZcUMOEExSRAcZmMBCisRGOSUCBpSgghAf3DjDn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VVgQRpAMHq1ACCek8tLNj6eQAJHTBKqBAr9iS+cHO7cxQggHppFBGCDJJpYAVT5XKxQ1Tp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J2zMEMF6CLp8j42tTnk7ICqoEH5S7EckLp8JxQr14e5ijFgg9OeOGGH454WJuacBUCRJhQhg0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ZLAHdEYIUOAQEyJ/33wgBpofKABEVHMwEEORzRgQwszIICBHT7FMEMDJtjQY1QfyawXE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mbubwQRklRAvAHCo1kI4NZUjGZ9Yz0/B7A0fU0AAM0aqpAA0LR6UAymlq0G6xLOSwTAfSl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oU0ORWSf6gL2ks1PBDApcEYO0JlwwFy4og0gkiYEOPnA7STCgAWS4W+IeCMEISnCCFHSQBi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MYAIpg4CtIoG55eyMTz1CWQMcAIdDRKECNZBSe6IQhSIkhzFTKgMRKjCBKMjCUahBF0Nu5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LNvCAMzwgCTLUiAtXqEA2otAMGUmpUDKJwK1gyJsolU052TLD1qQSAf8WgOEQM6ifc2gYpQ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0we6poHDtECA5TPI0Q4xBNrgIEpMRGHUEyUFYwYiRM0YAUViEIeIdAeUlVwkYxspCMf2chNG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BnLXMak4IEUzIAEJTGCCTxoACKEsQQlyQIIZHIEEVjilDzQAynR80gQPKIEPZlCzT+oSl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AqYF0mNIHsjTBy3LggynMAAiffEAOSjADO8Byl0Kb5QOskANcakADudSAKGl5BR4wc5q7N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5k2b24zHSZIkRV8AE1YgtIA2UzlL71pS2jK0pvpwCYugSDPbOYAlKasJyzjeTNIKnShDG2oQ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U4SwPKGQUDlGBQuL/MKMrhCEMQ/DRjnoUox6FIR9XWEiSclSkOSxpFEDaUYuGYAIWNalHQ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Upy4daUxbCkOexrSnHq3pSm1qUY0WtaSFnGlIOzoBksKUqBYNQu4eitWsanWrXMXKOziFF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tfQsBYxzqjFNhprV9S64zeyiS4wpWschWrWe8q17aitaxxjStd1+rXvvaVrjQarGDb2lbDB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sW/Mq170OVil49VhXL4vZzGqWkRG10GY/C9rQina0pFXQVztV2tSqdrWsbS1pI8oB18p2t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0fGBfG3Xa3vO2tb3+rIAp5FrjELa5xj4tcHoE1ucxtrnOfO9rOQne6/9StrnUdGRfUXne73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m3O+Kd7zkLe+BTmve9Kp3vezNisWGS5actXe+9K2vbTelXQZd1b787a9/HRnetORsv1xbSgi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/KnjBDI5UdrOyJMteBTUrQAOBrUWBgHGlYzoIVoM/DOIQtyXAVWGaCNTAEQJV5QRzWAEIe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FAQr4klKWpBAFOICvy3GHYmysFBnDKcYXFrGRj2xk/E7YCiuwgA8UyTWPvCMG7TikA0xgB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nY1IMNEAQC2zEBwZYQQjQAJUNaMQDdUiKAyYBFOPQeA4aiQQJUqCAgrQASUjus59BDFu6z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4QOyygAQs85SMV4P+BDyjQgRaQoD1AgJFjzHAI3FxAZgMpAQVsoIMGAmAMLPgdCRqgPB8ER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dfPCQwP151rROb26t0rRsLKICRfBBCmQNABiswNdlyI6exOaRg3mJDDULwbrG0AU0cI7ZOX5H</w:t>
      </w:r>
    </w:p>
    <w:p>
      <w:pPr>
        <w:pStyle w:val="PreformattedText"/>
        <w:bidi w:val="0"/>
        <w:spacing w:before="0" w:after="0"/>
        <w:jc w:val="left"/>
        <w:rPr/>
      </w:pPr>
      <w:r>
        <w:rPr/>
        <w:t>A9rRhRwMZI7kS1SUfDAwYNd63OTuLolLFYEYlKAHcFjBeqrCBRG0IEcmoPJHWLC1G4FbMRwAUp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lQaAMZqiAByoghpZNEQD1+4ySEPYOwJV74hT3rpKtUuwlXsEHNDarVLgwB5gWUhEp6Iy7n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EAdAWGc10VIN0GEAFXZgSA83EgTk6TQMN9FDFfw705wb6QmaggAb/2LGC+RBhCyrOGcjasc0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TSuxbDHI09X6vKz0Bf5IG1FCzZtV8IMpAgwYaUIY08ACWcLicwIMO97gX99ZXiYAacHAOPj3j</w:t>
      </w:r>
    </w:p>
    <w:p>
      <w:pPr>
        <w:pStyle w:val="PreformattedText"/>
        <w:bidi w:val="0"/>
        <w:spacing w:before="0" w:after="0"/>
        <w:jc w:val="left"/>
        <w:rPr/>
      </w:pPr>
      <w:r>
        <w:rPr/>
        <w:t>xQIjAt+VBIcakGBU/WpBwtqlo83UL02qAoIDDIBD47jCTH90RnPSXUgMrOsE2fG53D8Petqeu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7QKPihUDTk7N8mT09aYLVG8CT2nQ9MzvpyfNAcwb7pGc22XnKUzKTBEETV+iPj/zUXrws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YQ2c8MRtPhOHzpR+F6Ut/+9TPvhqzgf0ohL/62Yi+9p/oAQ0nf/3s5+p7z4KAC9SgA6ThT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u0P8CHZh//1VQ/38A+H/cQYCZcRkE2AH8lxkAWAM5QIAUkDHtJ4ET6FCLQ4EXiIEMRiGxl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IHzRXcfKIIjKF6jR4IniILPtXwpyIItaFxD54IxKIO7FYIzaIM3uFomiIM7yIOZtYI9CIRBm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RFaIQL9WBHqIRLSEE6OFpFxoRRWHHopRZME1dRIW6KIyw4U2CChQAO0HRcCCdelHolZoZSiIb+</w:t>
      </w:r>
    </w:p>
    <w:p>
      <w:pPr>
        <w:pStyle w:val="PreformattedText"/>
        <w:bidi w:val="0"/>
        <w:spacing w:before="0" w:after="0"/>
        <w:jc w:val="left"/>
        <w:rPr/>
      </w:pPr>
      <w:r>
        <w:rPr/>
        <w:t>9X64BlhnWGM0wAJG0Qw1ImsROGFVsUme4xUEoRFBUARFgAEYIG1YoQAlICtekWBpqIj+9YMfp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JMBl4GAErwBIq0B++piRClklM4kFiBScRljtfCGN9Mhk9EmEB0/9xEmYqNgBqXaADaKACG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1IjtihWGXMaNwZXOENWy7EZoLiIw1hfTggaY/BpOsA3VREByuMuSgEVEWAGLBACSDEQMVADG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BapVlGjGHH0E7UhYDH6AAZgAUQtAMTMIOz4IuD5AGKoABQuBhqreMSnF1GDCHRYQseRRj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Z1NhrUFESXLaOAxGPe6Z+iUiMD/ldSUiIVtCNVlECQTCIEXECZiAJj+YfDFAGHlADFGAB9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DQjADxYEbFCAcoXFmfRMd4YEcRSICW/BoNSAJCPAAxkFMZfh46nGIXFABHUkCVeJpJbBpUDJ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RFCCPQKAANlD/dC5ZB8HGAosyA1DhkBDpld5ljBFBHyuQF1SRMzaQDd/jET+SKHjCcY3Sk+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ibfeGACUQAm6jNAyHb8WCjQG5Mw2QHu9GFTvzAYfIMtYSkO7QQErzAPkiJBwRJTnAABpgB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n4lZtJXY14JldgMsB2Kt3wIUegRMmmbtAxAx/BM9uWA3FiJlHyKnkJAdkyRXhyctR4UV2wL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iHhChI2aiAATBU12AHyGwLcRyMAnDAh6VDUWAADeSkZxpnd0Fg1WxABvQAmVJWV1pBcrAA5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LZN/aCAITBl58BA/YyJw/RNVYFMm7DlhDgJr92E0GgAqf2ATfT/3CytjNAcIgR0HMMp5/Skg4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x0hllUy81cz408gEC4ZaaeZ0Xelw1SBVcQAMVqSS28HcRsQFBEAnoBIANEAMqYQC+AZKKMS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IoAbdkCI60BwjagFl9BPrASBmd0LsYAY1UyLvMCK/mTnBWSzOlhBhVAIfwAFWUHPFATrqk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0mHEpxl4Up0YyqXPFZYesQFm4J22sgVXFYG2qVEv5g7oGAVCsC5l4BB6Uo42sgIlMC0TABQ8A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HIJLGpgCToELN8AI+cXBClAIm0AL4yRmEJyT90y824ESHIAnNIC1B0AAc0J3sQTu8cgGFd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d2qWl6lyeKf+WO6YcXOCdETEj4ZMOM5BNdyVMM/ACNdIAdzZW6WAnp+YkMWcHQJACeIYAJ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5AOZdUA/9QAxXlKM/ABY3Vqj1VXZSCsbsU8ZKUAKSJ8yVqs0lpWKSAtauUOJaBM0XoC0lJop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dY4EyLFAEBLkRIYABIfCHGvEt8hoC8nqvGECQIeAMXbARRUAG3wKw+SqvRZArZDCv80oG8nq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E9hoCEUuxGqGv8yqv9TqvFvuwEasRf3ivH5uwD5srI4uvIZB07eqyv6WhYoEAgUezNRB4N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/85ez/XezOHuzxnGzgdd/OAu0R4u0Q3u0Pmu0gbezPIu0TJv/s0qbszqbtPNXs0p7AVD4sl3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/qIA5wNVRhh15rtj+Hqmertg+5hmvrtl5pgW8rt8S4gXNrt4oYs3ert0UItnvrtzOYtn8ruDL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ruDKYt4eruCj4pV15h8bluFGGa4tLuW0RuIPTql+RuWoBhuBzFTmDY2VYuaP7KERIiBjDI6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bFe+gAx1SKqxLRAZQtstRY8LoFZ1TLbimumWgAwbQOQmlFXgmumaZSWJIusk7FRKJh+9wh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BBj6EFSRQExaKFQbgHLWrAL8ja1OmlgoRvSwwvQeGuqayuTkWEWEUAi0AZuczJ+GLhw9wQN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WAMWrvPvb/7ihkwju9rkgwRJQ6RicY20zAoxEZiqnmBBrBRq32yM7RmRflGA8xi6vGcHWwg5w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KwJ06QAGq5hhQ0YtwEleiWIaVlFYf8g4XkJcI0DY0wzkAwJUet2NvpSQgUzt3RWQ0XFgnJB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z0lYe0axAtr+HS4VVUQZzcAEUQARIUrxNYwZb8IwOwAChgSvfom1cEANa1gIEAX73MIdMh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x4gEx8KaWgStFYGF5NiVjgCzGUSM/oUKRQGDnaAeHuBARcAWS8Iw4xgVm8EbZkQIn0GTIkhu4</w:t>
      </w:r>
    </w:p>
    <w:p>
      <w:pPr>
        <w:pStyle w:val="PreformattedText"/>
        <w:bidi w:val="0"/>
        <w:spacing w:before="0" w:after="0"/>
        <w:jc w:val="left"/>
        <w:rPr/>
      </w:pPr>
      <w:r>
        <w:rPr/>
        <w:t>0g3NOo4KIAJB8FJ2pjuukp8dgADM1gB89hGGJx19WgS84cVPdP8PkpYGeOS+f3QIXIxnV/BE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I1IguBCGPfJbEhtu2YBMEJiCYw2EVOaFtH2dMSikE+AEJJZoUk0AG7WAAL4AA/GNKOqCnz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MXJVeUM2AAcJBH02IA7UEBp4Q9fNkNtZN6qBEDZSOWU3A+zzEHv6OUCpQ1NWAANXAIHWAAH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/tIOlu7sQZAMBbjkwGqCeffLCKwAHVHOVocECaGAA23QbnaQkQVMCcECPAOAOFYBKDbCm2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12cADqrTLh3u5faIGHDQDGRA4oZFtjjIjZWCa6aAwBY2kVoItG4ABDXCRgzgR4gKZtvmai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oj53kvXGP/Az7gx8vBDtmwK1HRbcWyKP+ymianJxjwmkFgAIlpFQRqEzeSAwqTNe5yKmGtAr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4iB1npRYxrgDs3QDjdxGAoxQgnBMmWAbCt9uGFZY2bwAA9AATEx0yCzpRozBy1VcxNRLmNQ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hKASHjEb1Saf52wdMyJZI6AXAsK7CpJlUiGB9iKgD3IWZUpQkjam7CLPoJPYBtvlHhY2Xjl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sKptjBTh0D93gAKbSLjMxR33y2DCUDUkhPQmRHlsTJb290II9uMyrSQ+waFygAxznvCqWM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RSSzQATSS06DN07EyK43yb0LNAqS5bTVDER4Roy560zng/6a8wgJXrTtWcEBTkXN1QJhL0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l8J4MV98IrRg8Zyazkt31PZkKs6DuQpMQgBdbop7sI9dSEo1B0AEfYD3UFjbvZgL5AhU0Y9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91mG5aooQZkRgRmoHQhmmPucBTe/ACY6CY+QAIGADJ2cAIs4C6ooZ/Q2jkxIOQ0IAkDNwcxA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9VhFV0iUKwwE10EkX0AwVoQAO/TqregXyC6Yu1kkzhwYEJwk6qkDT4nhuYhNtA5sLEMWzZwU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VYgNl4gA5xyiLgSMksDHZkAMawOUvUwSfUT8dAK0Lzi6vZAA2cAN2kJ/7iTVpUB0r2hwKf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X6wAisP8IOOABUm3nK+BwUbEAHMACT+QMnOYF1hcJZIAfBXoTdRTraJcGE3DKcMPdINXRB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7WSs0CONRrshIahfQDmOS79SiWI9pSMjOWeKoriPQmrn7W+kkzVYKOE7ADHQ0aFeUEMoTWOy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BHqADDY1DzjCIJaFGQiBHVz2V2RcFdUBtb6ZGkUDLMQCqb3rcoP63hWsu8ucDEQgDhOmqS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HeKYBmcHlOYIArzmsSpIO8pcjKWAFF5DOv4ZnESB/Ex9jOeAcgskACFA7CqAC8tcOefGF7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8OVZXBowqoUPb8ZAxbxOGvpeBb0dhBXGi/UbtWkd1k2CgD/yEKfvz1fnPKnAi2/w3aKNR5vrF8S</w:t>
      </w:r>
    </w:p>
    <w:p>
      <w:pPr>
        <w:pStyle w:val="PreformattedText"/>
        <w:bidi w:val="0"/>
        <w:spacing w:before="0" w:after="0"/>
        <w:jc w:val="left"/>
        <w:rPr/>
      </w:pPr>
      <w:r>
        <w:rPr/>
        <w:t>9JqRFwrwAAov1DKxGRogf46eIzT8Dtyh8ieQ5w04rA2g8jRs8HubuFlRuxrQAhoRiBjQAkYBs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rBH3f9+Tr94UPsC0QiIofiEYh+GTw+Bgwr4YP+Bgg+YaflYYfiBpRASjR+ZkPsJjP+QC7EYW/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/j6MP+ELA94Tv+JZ/+J0/+oHYAkKA+5zP+Kgfh7lP+ecw+qkPiIzP+rhf+EFw+RgQBBtBB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fbt1oxswIIgHBAGtcfH2xvf9UfH9d/GbOBgJiI/deP/QB4AQL4f7OxgJjIHZcBgDkggIEHg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RxGXDQ/w4HiBnpHx/zT3/eDxAqBKqoIbBGB4IqEHaAk7ADQ4I5Bg4siFAhxIEPNS40mLCh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5EWIMCAJQpVa5k2dLlS5gxZc6kWdPmTZw5de7k2dPnT6BBhQ4lWtToUaMIJjxA2tTpU6hRp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qVaxZtW7l2lVrmQkcvI4lW9bsWbRp1a5l29ZtWgSLTLylW9fuXbx59e7l27eqhgka/A4mX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JFS92qZQpY8iRJU+mXNnyZZRlFgnG3NnzZ9ChRY/2qXQuadSpVa9m3RovYLGuZc+mXdv27Z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+Pm3dv3b+CXAXMOXtz4ceTJ0To26wCmc+XRpU+nLhlsbP+uDlKgRHBTe3Xw4cWPP6s7pgKbC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7SAQIEEGZyWJEOgQ4SNR080BGf5XoEGohPPpqgk+k9AnMykDwGG3RwtOFkUqAMAWNywIogy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iaKGBBF26MIQcIDCgu5qsIOODEB14hwgPQvBACDRQDMqBMmLwz8AFH/TxRyBDY+65BxKp4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AnQrA4KE9drLJ5gX5JhQwSQUaaMCGG9CAAEUH1tOgQgDEDBCA/TBgIEQFrjDDBwNK6KCZF7h7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CwwyQTPgqDPPOBlJScQY/BdQSJfX6hC/BFPwL8lFII8ULLOJaUiCCFSgYA47+XnJAhBvqa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6hQYf/LraLAA41DiGD1FKv8KCCbJyxo4EYNlTAhlnvkWS7DdTwIAoM8sNwzZQc4AKSHFRCk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CCBBLZeecCg5ppoEyglChiBYQUIAdD2Lc8B0zwIjinmY0CPaQCl4F4AFvi2BBBUmOQLMMH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9F+AAzYrrsdE5KCZ7R4w44UkWbLiBhV0qCEFE1aYIYQGuLDgTRJUiKQBBYior+MuckAgiBkQI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oIYftJiTBBBXIaMAEIVhUSQEzXtWyWi5s2KJlFRDm4ooWcjCBhBoQKMODSAiNgIg3Dcihj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M7cqY+QIyENggBElmIKFbmB0Y+wOB23b7baki9DQC/wwM0IAdMzQIUaULb8iBhCBy6NcEFj6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ctJwiiCPKYGHDCwN/B4MSGmABVgBsnNCEEm5owIAgkFXJnTQqmCAbDIBIQYEguhnTim0xxN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4HCUMa2hAgxJsBiCCG9hOKUvePTegcPk+jQHkNNDIAG7oo5fep3eWstCLRSaYIAQg9lbJC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HDx3/wABao3AmihBmKMNz3ENA4x2fV2SpjNIncKaLDx5Y0XsHjIkEZghBCd4RhChkIwoT6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C4aXkBCFgW+2klMAodGFD/otgA+ZQgShEgQ0OVFNKDrg1FlBpeitkYQtdoplKKWlCZVBBHdj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wBP9UJbKCB7z0gBBowApJM9QRIOC47gHgYTmgnw80cLnhKaBDukNA51JQgiCwKESBcg87/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pAw4YA8rao54ycA8lImhdEVHyADUITwHKoGI6yJCCdIQuT0RogSQk8TwXBlKQ0hsSTNBjB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2iAQDHOY3CDRAB4FKY8Z0ULYUNEB3HUJDA95xgWzU6HJc4KOAjmAFBHAhCB0IUAka+ICch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BPGSwghBk4gAhb+EAKjnCBVJqhGSlrQA7KgET5HM0MxNTd7y6Xgka1oAMMQIAVXikE0QHAA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H+U1wAkxunrKFGlhggTXpcgV14puKvAQAfSngAR7/YJEIaBCEIhShGY5kBwZCsIIVdMEHC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XBg+wAAN1yAAEvOBPDEiiCwwAXTaVZQYWZDSidlCVDhSqTwgsaQ0YIAMGykdBREXgCisI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0TzKEIQpCECURmLx3cowFYzKYqQ9CwcAZVqA4imExgYAE4OBIlMJiB945gA9V1Z3UIUEEDV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9SgBhwVV1Zr8DJa+qCXCHiABWrAgxk0iqoSe1mAYAbNHJ4gAhfQgcQ4WqZL1UBiDEPAAqwQM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sCdSlsioJO7AHAhzQao0Q0AGJ5cBkDUADNAGQAhzRYGKNGmpnPQuecfrEBEHAAAYymlEyn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n/0IVmtoilDa1pl0tBoqQ2o/GlrUQJWlqyVBS25a2CCFgAW79KQQy2Ou1ts2ock1L3JLGF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9YltS1ioXtxNobQx69Fnwhtc3hfSJA3wwkPOq4Lw+WK963Zve9wqkveylr3zjO1/0ulcgE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+N7X/v617/2/a+A/6uCIEQCDQIpAVDF+2AIy+Y6avkuX3DovQhnWMOpMQ+DKrxhEIfYM6EVc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okBfFK2Zxi3syYRfHWMYzhkmHaXxjHLuYxDnmcY81rOKxfNjHQybybWBYZCQnOaimUXKTn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xFyESZ8pOtfGW/2Lg8WOZylxmz4504h4vusZGSyv/MEhwtb2/w2RmbvfxmOKsFyGUq8zvGZ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5CPiQiBqwggiiOY3eRAkXVnCDDZWpWy2gUpXj/GhIQwXGiLrUFfJTpmAlggXZLBPf2IE4C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ItNPI9Lv2aWA7YdpdoJaEvGRxgQVg6EaVJgGGeyRRAxTKWubEpYExOUA+pr5zSpw2pl6/p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zhxpaHtZy1wQgRom0OAyrQEOBrjAx2ACPpgV+nH7MQMIMQCrOdTqEHVIJasq0D4ApDGJw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QpzLQoA5koJLtKuAMD5CqWxcIAQgrCwARDItYSTyawqPAtjLIin0lKNUqQ9DnaGe8y6ENU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L/HKnKDCTAMJoepjsNcE5DCDCDJEigAThIgkUPuEEJevkON23NBuxOo85SgjYddEMBIpBEO1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sWwM1a8DYarC1EghBV8s2wRV8RwRJ2G0KK8I5fkyQg3aNWhJAqJbGzW5lJq+kTRR3UZ/LM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tIFRXAp0BBP8lmgst8JftEm0FNaBhBiaw48uDFyJZl6AELEjHChR/AxVO6AHpaCDo6hQml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gQDuaMcbAgZwFJHgA4j5A+BicDfLyKfnZXd/jSQ9vDgYIaQQQ9rs5fACQaD45CYBAghw0E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aSoRElGzgggnMBhA0oEaVqNJ9aqhBC1Kgol4q/2AOHjhdqrCYAlEHwQ4AaIAZpOQMMWip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HkI0J2D0b7oP86+2v5AZs5j9XsIJ83rGC7si3Rns2JSKRlJC1FzAB3wEA6WPACri8zpEYre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3kcNrmcNpEfCBgDDQGAK5DAGhiBBiAB+2HAzJuDRKqBffuAk2mqeGMBDTCAG9CqCeQWRLs/HCQ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iK8C2MlgDElAAK1gehGOlRyqRfbmBswkCH2iUIeyebiEBkaPAL6mcnluJE/qdIIgPK0gdy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HbMAjDNAZgiqBJ8olBLCBFVGAGJiYaqqADygDMwDDzDGZJ/K5HNzDGyuqA6SDFVgED5CE7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f/BAB8IKT5ip2Q5nHeKNw0hoxYoLUR8njbBACFoGnfYghVgASEon9tRiQOiOAAwAfkoAQx4A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ggRWogyJogAcoQ3ErAZWxlxhYwd+JAQwIAh1AKSvYAtNyKafhnlDjQ2SUMRLjgkmAg6+KGS+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JIHhiIoczIAVXrk8RZHStoLAaApgnRqsR6hw3wqsSiKriCjyyhgA+wKnFBAA3YxgZwxqdLn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saKxqcAUJpgBPoxhrIAUTjRrPaqgDxgStJRoVksbT7iSdigRAgrtMaruaCyCJIKIkMgeGCr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/MSIhsqYwsKeLSSJP0J4uUSOsiLnsJATJwyZT/vAdn0MjTSq58Ksl/IsCF3MkIi72eUAAKK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qhZC8KyAEK8IGgVEqhTEoKWMqkJEqmHMqhRMqhfJmktAGkzAGpXEquvEql9AGufMqmFMoZs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niIciQIP+6koVWErFMyierMsNiwtr9AwHMAGzSTS7/MsWAzPAHEzCnIr8K5jCTEzFdArBX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eaEjInEzKxAmfrEzMzMyWwEvN7EzPTInG/EzRVMzDHE3TnMzQPE3V5EnJXE3XtMvLTIqzE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a1Ao3e03dJAzOvBEBQTb3MAEzCLScyE2gUJsiOISDM7ZW4yIDiIFemgkH4CIHK4oIWJ7q7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9xOt9ix90CPZAHP5zicd4sCMri0Uiy5Hvmu/YgBoPowR8uMGLiAGVAqNFGlWXHJMVIRQlM7l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vNPAa0xlwDPyOE0S+FOBUWL0gzPiHNB2rECGrCqmACVGiA9ODCjzAmpQBmT7iCeMUOT5kSTT5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ZZeOiLMkSCuUbLeEaNHGHG0gZNvEWl6GBO5KdANEAFFkPLcmhF8wBFqQzZNMcYNMSzPrNQ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zeGzS0XqBVusO+EgS9sjOBc3SqwgtaLE2fykTEVgFerIQdgg9AFgAG3gpDvgQLKoBiAQCUqK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mHgqhl2I5MFifH+AWHQChFlgTDIEDDDgEv/8skwdYg/g7Ogh4B2VQF2qJNcZ7I4zpnRoogv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0EoUhgkTZZhf35mDJYAXNLIvyhFWcoAgT4Pze9BxMQgQr4t9QplRjwKPZhm8OpgUOIgkNgJ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bwuBrRUmHdCiDzOFIME4XRQyV5mEdEIsL5AOWjE5DBOhLQpF9xgEloAQPYHTB0gDIlFARwg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3othTggC6ImhAFgBOIgY8xAS+AIAB4PkJJEPWQFyWCQfBR13QoAiDgmZoyADhohg0pAzLI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ndNTiIBA0ImS2QUuyznWEqLC0pgxpoQ0iIBOdTgQ+JAA/ggQ8QIqlTJUxVAalrvWFdWaegl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DzBuV7RsfAKT3iUEWaAAKuIEOaKhuabDrwxr66AACAU96Ab+KSysA2ICwoQB+O8ZkcYdUR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Yjqj++kb6kE6Yq4rfniQCfgbcLIQM7OKIgSKLRIrk0w0YoUiIM2B0zpbQT2DoBMVPb+QAsY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AsAH3pMNu2D2WHdwUWwTsOMAeTBB3WAO9iYnOeSccGb1nBZ93egc16ILS6gLPKYOkWYm9p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GhMHemTeVUEAVjYES4QKUUjs10EiTIhUVYTiU+QD4USK/CZPLCSnURRQmPJnL8x8GgIEge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MCoE9bcEk1AAS5CLmfYBYjFKVJVzrFYod/2sTCkgQliOO7/BcZk2eDShDwtFZSHrButIqF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c8NWjeAsC9ivFLCpdwUUT4KmWbmmq9zHdzGCBOtCqRsO+5yEouwke3Ak9x0kH+Sg9LmrXx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8R1ZJqySOZDAOvCcBmDCzAgenkomlFnURGpYLL1eEwaK/NsNSpsDCgCkJcmb5/kUC3i2h+kGY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mvA2BRCyTREpSmCElMwACccG29mWY7ZgDkT0BVmSA0vUeXIFDEaiDgr23vZG+ELEjFUo8B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Hga0T6XMkQ5uYd4AdOFVd+LABCjogNNgXD7DFBWiHSAycTCKClzKAMkwmeRm6CVCEpqreE/8e</w:t>
      </w:r>
    </w:p>
    <w:p>
      <w:pPr>
        <w:pStyle w:val="PreformattedText"/>
        <w:bidi w:val="0"/>
        <w:spacing w:before="0" w:after="0"/>
        <w:jc w:val="left"/>
        <w:rPr/>
      </w:pPr>
      <w:r>
        <w:rPr/>
        <w:t>5JzgUkBchEOIBMyqtkUoAh4oEz6yqE+pgIRKrRpAEwemAFCjWhpQqIgStSs4LetjQDOIrW1Rm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YA6m73zIZQk/uYb/7j7Z1jyFKoiyEZQyImpghAhbwleuLgVTuYQxhgRaIASGARxb40uMlK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tLpOqkyESHoJywW4RghImZG7GCRWjtoaAFRjwAhvwgfxwkcZdiQZgBxrsBtosA4QsJiKGDy7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roBq5qgAhQiIDMJHnSKoSsImfkqjIwUbVqFEOpJnFkQbeizQDpExtwaG0cqwaIZyHUKnAFm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WEoC0gxNtACu4ADig4zGxOfgIEILoAH7/5JYgkASMRmiTUSshDRA6fCsg7WadzgmXBQoSS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iclJGIJGqcFGriipEY2cgYMUkZCcmibuqIlOqpVuqijkioxuqhLkmIzOqQxMipTmqlDkmktu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QcIZsuAeIjBEWKJeI3MiIVKCzvmqpBmsWMJ1DiMi62Wm/vgk//AkTKYGgNICgLIEZULy5VG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CjhPGVmzGPmzFS+wZ6IESgOzMVmw42ezFxuzMHkrNdmzJnkvKbuwSAG3SJm3P9gHMpoA4uQ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n+AHWvsoeWG0y4IE4iZMZYG3FtoEVKBs4OZG/Pu6ZSM2d2BvWS4mSa27oVgkMa26dYG7p/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uZHkAAyA755aJMhBPmWhR5C5vmQhs805vEFNu9W7voZoz947vzopN+a7vcNIy+85vcGJv/e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v/w7wFeJvAS/wSIFvA0/wf+lpNFOQltBu92hwBZ/wywBw3ETan5AqR6FwDm8LAp8Jm96dd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hlmDSMUnx9miRDd6dD4HwDo/xq7DwzIlwLkg54/wPf4uCbGlC7KadKdDAlmjfVw2hmTwETG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7gcDkghGJdxKI+bwMjaCNCBaWTAK8ieTWs9b53B02NjtlEAYPNQEYXHOxvbEoEAVQuRYzIB0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OzEk5kHEm5yscNGHS9njYMYHaKP9zp/8grwWoNjDoYS4wgweAOW8TEXATtUhkB1qZgEOgQ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/IBiQvQC/hAAzogOpk3pSAgQ8KoWaRtcEbt6mZNXhb8hroAm0GdFhvitiTog1YJgnCZB3A8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642Z4nncwAJcBm7NRg6iZgQvQ5s7BRi9G0EIL4ULDOmHHFyBAoifypCuIAXMuGn3OBh6o1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nCfxGidlLkDCxAUlY15WwAkgIaoXiAcGdkIMlqFqbF5t5GIKI2JI7mS/VwrTKkjpIB1kDA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5FfJrARN4n7Idd4gfih0jpRLYPbXJFT9/pBbQqi34mCMigiAgrS5wH9HdgCyygnfDVyX/w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QbwEymD/LIYEjyFmU/0SRP5vWjXieL41FQMyUOHeUGPSyyZMNTwkRIBE+JjszkEAd8BsEeJ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53X4EWqANn545zI5AIgAQegIOsCqMFboAgGoMZ9CqxR7Rw73m2B80pz1oaoIDtIKUtcKyQE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vCqMqCoHGqYCU4YLemYGCr70s6oEuMYA+0vX/hHYcMYMwahRsdJyZWRENSKQxWsNiJM6273w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VHvQzmIAKiAQEsAc1AAEPSIRRWQA+4vwHeHeJvGQFgIOMesV6z7z9WJHeaRYMqYPqVIBlV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r2hZZs5s29DgMCOpteRq9WXvPj3if/+QCKxABOFnkp4Tt+HiHd9gbMTeIGuikF72Ah2jpi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AHDiCRkHshDYULamcPfHorGLphLW5YhKQMpgrFUADgLCDoEGOBggQAEiocCHDhg4fQowoc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YvYsyocSPHjh4/ggwpciTJkiZPokypciXLiAgWaeDogKEGDx5C4DwU4tDNEB7uhYgSooJOn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2PTZRadQn0Nt3hSaFGrOEPei3Dw6tCrPoB5aIGwpdizZsmbPok2rdi3btm7frtQwIaZIAyRKzD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evXZJkEgXuMRgEnkJAwa8dwbhdI0VGyjB1+5ewYEjk6DsOHBiEibggg4tejTp0qZPo/9Or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0UPVsOOLXs27dq2b+PObVYuXd2+fwMPLnw48eLGGyKY8Pk48+bOn0OPLn16wjITOFDPrn079+7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N8uRw8+fLmz6NPP5u3+vbu38OPL7/jy9fz7+PPr38/dfb8/wMYoIADlpbceAQimKCCCzLIk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AgxNSWKGFC4l320xrbXihhx+CqJ9/Jkn4kQINlKRAWAqV6FCLA6UAQIcPnRhjiDfimCN39VXU</w:t>
      </w:r>
    </w:p>
    <w:p>
      <w:pPr>
        <w:pStyle w:val="PreformattedText"/>
        <w:bidi w:val="0"/>
        <w:spacing w:before="0" w:after="0"/>
        <w:jc w:val="left"/>
        <w:rPr/>
      </w:pPr>
      <w:r>
        <w:rPr/>
        <w:t>YkQnrghAAzY65MCQCc2IJAJBfMCQkRo0AGVGCsQwA5FFlhFlAw048EAQM0CwkI8KvbMCCWHqm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3opglKvBOGSZogOZDDpQQRAlhOlD/BgsoPlRGEIBiGUKTC3ERxAQTZBMCEHYqNNOMEiog6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ACUFU4Ew2QjRgRQh2JNmQAlyQcSmbq7LaamwGOnkCEQbEyAURi+DggQZXNmRFBWhkUB0LY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poBkBGUAcW6yxNnLhKKRcsFCDYTVgcCgAKgJgY4nHhomqqgjxCkO1ghlQgw8lhJCDjeQqB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Jr6v34ptvWg8iKsIcFfgQpgJr0GDGFpIge6cVN8wQLAB+fgBBGVcEgYEkTSpARDb3tFAD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QzXBZRggNQGBnoqpGYEYNMSqwQQxk1IGiAyawMDIPBtFbhhmqskhEDC8gyYUGFLQr/6MIQ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wP6FCCGS2UkCoEGvysr9Zbc31ShpFGcIUHe1YnIwXNaOvQwu3YaDIQClwQgyQ6xPCyAuxU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Djhlm6DB3A2Xc8KiYqSJpBagLsEODDjp0nILPc0sSQzoKkOEDAmZE8sK0MQS8EJ435ACAFY4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DVrDQjCQ14DwDAnJ73rXtt+NukZsKzYqmAxysEEkOKStcAQtCCFFxNh9sSiwHLVwKcUIPr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ManLEka6sUBlkfGCAMjUgIDkZDTygBhBCpoNAojnoYAahSPoJtELs3IDGOy4fmw4ZKVghc8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7MYAEG5C6BClwgAHjEEAWYgWwJgf8BHGqgA5TdyR0heF0HLBgFIJAAA4BSAL2itT7TZYMMy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9KhgcJB6h30ktEDWMCAMVQgBBjAAAvfpgMWsCASdoBAorqwLEhVx2qiE1UO3qEGHVasCw2o2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0bFKF2DNwiF/O1u21dwQpoCksEYhAxbjlJBNkoXRKZB76EcCEGwyNcxBywgRvUQAV6zAECN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RCyJoBgJYV4ccqKAG7nqYCuBQhxbYQYYxaAEPeAWARHXAYQoJYEGapoIOdGBPVXvUx9QQg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dXCUrbwQr0XFhDhRAyDvg0IB3WGFoDhBBDdKWkIWhAU3UIkED6oaAMpRgaA8Lgg//jsUFl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4JgwXcoIg8LGQGLhULK0lzWNqDoCZk6EPvLSzXhXBegcxgA9EhQYHEKEGQ2rANKtWOy54Y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BkSW+nPfzaIXwrhAh3UsIhDROKWK0iEB1iwp4y5AYFLnOHD3miFFRShCBgYooyIcBPyRYAGL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AgojZyU84CQELfICkCBABiEUoKRA9gIEOIECG67NCEFLpJAp4oAg4icQHxsCC4XHAoyEoQjNW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BBuEFCgggwgBq1asm6CW9kREXNkABwiQkAlYAK1e3x5ApkmAgA8nBBwZXgkT64AMDaUAEVN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OHTZQARrsEKUStHVLgrXCJ9tR/5AtDaQMNuhAX7e0V8O+YEsliKYGpuBXwc51iqBsh+yOM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Dn/SB7BowA7kOBLBbyoH9sOra1+LnixwhQVCCgpVDVAApQhEKU0IwgRzidre29cBucWtc3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I7W6J64EcCoUo0OXJdHcS3OBWACtRwG0OocvboBxiu+IlbnJDEARVwja96jVPa+wTEg0AR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RPANCEsB3vvNlHn37G9/6zhcIJgACgEFYXwMPmJiesS9g5tvfASfYM/W174Dr2wAD+xcwD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hM4CN0uMGeodN6S2zi8sj2xCpeMYtH8soWwzjGMsaIQGds4xvjuIEwyTGPe7ziFP/7OMhCb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zkI7MSyEheMpPz9eImQznKrqqxlKts5Rx97cpa3rKFlMzlL4N5Pw5sSZ/aKiMtzS/Mal7ze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ZAIPF8qgziPoADxyiCC3YKkZOND8/o5fNgh60R57MIocEKSJlyoYzQgC0CKygBqflQqRnoIE6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GoGLRHKRF6E+D2kHXcdJUDwSAB9AA04cWU8tiYIEaTBJjUwjCEcI0rzMpxE682pAlf8doZ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Ag+cgIKFdd0tGSErIlWZCJBs5uyGBDjW1ZZzlS25gDQBDU6bWoAZaRaRl20TSFkimgBVko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FPhUDIKTSATGbWgskgRAusGP/kheMVHUg0YxmxAieMeiCHQCwgRW0YAV1aNIJLmADSai7S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iQII5IxwDdbj4xOuNoghETRJ1OGG1Sz5jNzmAC1dggQH4hO84rEEK/VwI/oBFv5OVQQfZi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HUHaBAX2T2+MkwSUR1C11aXNABEjXgkeVYQsqwMD6ymBBuqHNT3WwIOdQtIEL1MACkjA3O1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hHoXQicFwNtl7IDb5u2iafu3rHzKIr7MkBDhiDBehwhYZFhALZIFZYGeaAKTTjhCRcn0k/w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GKEpUM0+gAlfYr0tBIAEc0DaJGgDhS8XaVg6K0A5qqQ4AJrgB0ZitgCOQgQRl/1gBsUpAO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7paIE4bU7337P4iwqYw5l+twUDcCAOBsjAzGUEzJQWDgBGNVz9APD4F1RNztWpABnIAMQuW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p62oAvXlFb+UsuAH4ATBDDryxDEQIwvdBe7IwMREBLNDh9wtJBi0CXwCWmKHJCN5BwC5Nw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cQ+Q5QPn0CiTwgEQtgKhwiQH8X7iInklNEdVBShlAQg2gwR7Nz83cQAMMnwfwQE59STHVA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UxDaFSdMxTwzogB51QBccAeEQzeigwZLowAiqQA44AAYajgAqYXpRmbzF0ixdkghQABGcw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BL5hgA8YhAGoQSaZDvgEy/87DMup3cAHYI0klFYJuA8N1MA7IMARyBND1BDRbEAdpAMAk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a4FUDXAD4kRCx1NAHlEBLpQACjNIJrEBBvEO7yQ4RXNA3WUG2aNISYqJVaZXo2MIZ4MAh8N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nwBNRFckYYIBNpBOfGEAQGM6SXMr4fQDTzcFIhcCmhZQqNgMAAsD42QwKNtDmIYAN4BkL1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4OYAGiBAXwEERYIUkLAsAuENN1QHpfIxHBVUzQIDiAMElZmI4Jpmbcc8DjIEBmJWMvMOGv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9NMtaUAJ5EA3cKFaTZFcRYkBGIQG/OGcWEE7oEE/pkMRokFkCZaWqNZBlsEfakD/EeIFEIBWO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EApCADeQAa1VkPOaAD9TADXTDQDwAQb5AHKbDB6SA9onjSjJQkYWEASRXFGRXFNBkTToDTc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kc4XXTupkTtakTvpkduWkbUVBo0yAUQLlTBrlBHiKM0BlUC5lTR6CAbDkVS6Ql2EElODXp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ZW0GJWEbJpUHJWWoJWkJJAwRWWablpR2BlrQVfR0kWm7JpcXZpV0AGEBl4qWlW66lBsQlVhJm</w:t>
      </w:r>
    </w:p>
    <w:p>
      <w:pPr>
        <w:pStyle w:val="PreformattedText"/>
        <w:bidi w:val="0"/>
        <w:spacing w:before="0" w:after="0"/>
        <w:jc w:val="left"/>
        <w:rPr/>
      </w:pPr>
      <w:r>
        <w:rPr/>
        <w:t>7hCgSYQJpDSfQyzmQjQmYwIAEjWfBkBkwjzEYxZmZt4LlWlmZ3rmRlzbZ4rmaEqEVpLmaXqm3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mabLma67kYcLmbF4lZ6ZE/6nQZm4i2SbqZm+upGv6ZnCGmkuqhJEkG2ocREioSKIJZ3OiB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F5Ronty5RaWsgOJ5hM9cnJjgJZRYp3OKp3HIZkf4TAUw2iGgzx+t2raABJxoxJjI0PAkhJ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BRBkk1AMFQTYw2vlURKDd55jc53gaKFvYZkcoQKudXeDkAAm80XEuhCV5S7SJSQM5RIxci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4cyW9HQC7KpEq9QCjtYAK+MX9LFQB0wn3vaS3uyiIZ+qLx96IHaaGiEpkfYCvTEC3xhUwtgAO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xEzsNcAfwklAKETL2FhQOUneu0jQUgXMQhQNQw6UUB6chti5V2DIooAAt0wP8ktYDE4dvU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CKSmix0B4SXZOqRB359CK9tQCK5BwFqBv0wAwHxEAQ8JzAiMDUkIx73mihsgV0TgTrhA7YbF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wH3I3ZWUAkNFMENM3ZNYDfnF0MhKQC2ICkSkIQcoENJJ0OhEAJaEDedMA0PcAFWIDYxUADc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KjeGAQLvI4FdF3GPE78pFIEVMDrhJ+YPEALMJ+d9AkLnBCeYECMlMEFbGpCPUDevKoZNENMa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VXEGvYqGhgitaqKaCikAXBBNDiAqxvAMZsCHkHaAVgAUMBEElAcACYFMKnIAVmNsKdEOM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wEAsJ+UAZeABHHdoR3ID/7OXPAVJA5iyJx1ifFFFPEEpOM/TgDSDsA3mBD4DjJVFUJWqLA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fum5hmUiskDjAO8xBKqWAOwBouNJsWSCqRLCDoxGPQijLociQpUVoLn2ApcIp93VfF2SLo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ieYWJpRisWcEUELFAF7SVofwS6cyL4eDMMlhBNhTB/rFANgCBH/lSsSTK2ephVCHJBgQBA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f1TaA/2xPHOUA/C3d+IUAGWBACFhtzQquWJRnRnSJBEqUsgXQ9jgANpmUqvAUA2hAELQDHFX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lZROsmrAA4CPBpZAAzhKWOGgHtVAFwCB9iREOmATLB5g4xkAC+hARmZk/wo0Xev1SiRYZ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IjBcAnAOkgRkU4ek2wKYcypLwURkiShCEqh4N6+BKL0okaKYgSaWUQXIGGr5VCz6WgA9gIJl+</w:t>
      </w:r>
    </w:p>
    <w:p>
      <w:pPr>
        <w:pStyle w:val="PreformattedText"/>
        <w:bidi w:val="0"/>
        <w:spacing w:before="0" w:after="0"/>
        <w:jc w:val="left"/>
        <w:rPr/>
      </w:pPr>
      <w:r>
        <w:rPr/>
        <w:t>yfDpABrCAcL4SehwweMcxBG4CwTVTAPAQULxaT2KigGY1AmxDl4hgOemLsMcr7W+ABfQYC8aSs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k2QDvIyf01hK0QXhbeawPYANtCGvm8A7swz0lx1ZcgwBXEahyWwCVJogYMxMtMbwqbRGhWyhV0</w:t>
      </w:r>
    </w:p>
    <w:p>
      <w:pPr>
        <w:pStyle w:val="PreformattedText"/>
        <w:bidi w:val="0"/>
        <w:spacing w:before="0" w:after="0"/>
        <w:jc w:val="left"/>
        <w:rPr/>
      </w:pPr>
      <w:r>
        <w:rPr/>
        <w:t>p60kQiJUAAbwWUPsXQvoBCh2brYUC+hAgAmYQUO1ANHMHn2mnNjghNE9jBmwACiuz1TtnweYg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CxGQAU/MzBFwQTYUhf8keM4gOisHh81IVQBRoQrJRUoZXMzMvcMN7ETfks0RBoFNmOrx8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KiZROVJWtNHEI6K4KE7JIuIkgqcG2AUAAxMEVGEAPqNpDGMQUFSFrSS5eieUMxOUUIVJpx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4JFKEPGGQDGEBG/uFq5UAH5AAZFMRprSUJ0O4M4FU6hIAioQEoA9ZAmMBpwZkNtEMHGCRbC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5gqWWlME/VvJd/hUaaOSWpLIGGABolcFIFuEfIoAJYGRAqmQhg3NGqGZXmUHLXVImwAGU7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xBeVOEqVQxnN4xfNM9uQ7H8JvvTNNOoNT7gAY2FYF6DN4HWUIeEo24DP/TU4ATmbXb81kT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Tz70Qt9kFDglTgolPW+XPodXo+ykM0i0eOnzUAalroTzSWfEFznAHJgzIy8CCHgAAJaKV77lh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9K0YG4JGtI086zlTjfATa9lW5mADjhlPAiBHUwkaOFlWuJX1eDVWd60lhATlNCJV+YlnJWlV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6lWm4JU8OZBqChlly1W24yWhK1W94SSru1RRCgAhggV43BGMDBmGImYkqEvEkkEKgtRGgAb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91YU+EbQ6fOUfKA5hB8Rn2YxvmjomOXC/ftpQAySZTTIhAByQuZHu2F5FjsdDBCiwCribiC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nVACsCTG5ythLxoRTCn/0cQ9mfbtnEQ57bAwCS4YTPZ0RVYgArwSQQAHkOUwArsUATfiffow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UgXLf9nRHx81CRJ9cQQgsXLc8YHIqSfkEHOvsCsw0UFhAG5F0NwSuTgXwkbccBJEgBARS93z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arqAMD5UcIgsMsa2tAAsUgdNA0MYIgSSkgw7YQAtsXqzKiAlUifP9NxlIgh7OgRd3QZKunM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7GgBD8NX2D+GokqExQC5gAa6hSAN0gQMvMrgogzFSFQDfghZ80A/iunsQxkZOugAr4QCKlQ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98M/ZgA5k0vi1ABqkQ3iGeJOLBm+GRMq5axVzlOfeEguE5JbESDUuQ/9C2KvEvlDtLEwTr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tEUuJy0gJYAADCMrKOnmcr4Z1X7elzpGyOt/b7pIa6ETkWd8bSTmY9AnWrs7tiZ7oiAA2LpP+</w:t>
      </w:r>
    </w:p>
    <w:p>
      <w:pPr>
        <w:pStyle w:val="PreformattedText"/>
        <w:bidi w:val="0"/>
        <w:spacing w:before="0" w:after="0"/>
        <w:jc w:val="left"/>
        <w:rPr/>
      </w:pPr>
      <w:r>
        <w:rPr/>
        <w:t>xqq8FrecQ/pp5DZI4LeQsADHPUC2POCGPewLaN6hNG6ae8D6rE67KK+TTAEknKul/BINz4uZR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d0whPBaGfGA5POV4HyE4lEg3RmvDkEgsBda4ZZAOpEAHtyZcKSMgGqEECo6AZSAIQPIAFr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ty/q2j4V9X8TqJEI8gIEP5C8NJe0KLHQU+LmtRIEzNMMMuKuMTEKnyG4IBJPKeQCjEdIlT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ouEMM0GSd9km8c/v/wbfFiGvEzdRA2L1ACriLrb2vFYCdDsDt9JydX4VuyjygBVlLO6DM73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cs4oga1tBw4eOp6KMtiP8y5cElH+EBqzAlOYpkNp8ENx8ngaBzWOAuv18noqpuun8zRf9zv+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980KcZzDu9RWSvQUT9ManV1E/9MdnSQWj91nP91hvEQXz9QZjAq72at/Zq2FmAt16dx6c92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9g5Z93Dd83Ddo3T/O1d39q5rwQUy91Fd94AP+4FM94Vu94Bd+4h++4SP+4it+40M+40v+40+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9+9j69tanI5iMA53t+53c+t3Q+Cp6AApQ+6atI6Y/+5qMg6Jc+pSib/w2v6YxsiAM0X+0zx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JJiugoW6a0/ucLP+gPf/ET//Ebf/Ij//Irf/Mz//M7f/SDPug3feafmAXEExzEExFk//Z3fw0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VcwAUQAfnDgfh3P/qDP/aTP/ZrP/tvP/aDP/hnv/wTgfaHHfnP//a/IPa/WvgDhAUiNYhYu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4ROBYEHjhYI2FAgk6LFiw4cKKAydGnMjx4kaJBT2G/CiyI0iKJ02SVPlSZEiZFGcipHnTZs6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fqZAgSQFChQ4kWNXoUaVKlS5k2dfoUalSpU6lWtXoVa1atW7l29fp1aYN3ZTSQRaDhXVkNZ9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WQ4OyctvGTXtWbP9eDXbp2kW79m/atGLLDBb8Vy3dBmQHB0ZLdm9huY8jByYr9zJjwGP9c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/by4JBew5NWSxq1XdRH7b7Nu5p1rM312ZrWzZu2rd5575NeC9Y4cOJFzd+HHly5cuZN3f+n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NOpV7d+HXt27du5d/f+HXx48ePJlzd/Hn169evZt3f/Hn58+fPp18dqxYJQDTQQBLVghgYDi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gkKG/pTxAYYCh4DDDDB3MEHCoRDzQygAz7NuQww49/BDEEI9aQR6hKChAAwA8WCSGFRoca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jgASTMqMACoWaYIItVtjCCqIquLAqC2wICkcRlVySySadfHK5FYb/MLEADiwoAKkBzjCwx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oCdRAqoJErMKBSCjVXJPNNt1c00WhbEDxggLgOGqAFoJCYIUVNNRghXeCUkBGQFegIagaC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6tIBRCg4pwM+hJjiHKD5X4GCCC8eQkU8KHV2hPwXg6JNCC1DQxww4SgDVgj5TBIACUlF9E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VV+hWQAGBMhqgMcUJKLVRKBC2pIAeNRAZEoAJNATgSgAOXMECAh2gEdkrsdVnAARMSEQGhS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3GggKhCFqWKQAM690AAAF7ARghQK2oKECBCxQw4IKZBDQhgEmsCBDLAEYAIdYC9CQhgLK9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9GOOMNd44qXwH//h4CBSDkrIAL4jKEwAcAtXAiwJ6MCNcAFhc2Iy0aDSgThsRGGJaBFAgA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5Th4waJABYABDqlVmEECrjgnSHyA0BQoZw+Mtotg6aHWqSDHiCFiFN8pwAVOD4b7bTVdjLOo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CihhKGUBkEEeHnk0AIEBrEiBnhQLGECfCXCYQANuhWrg3qBiBEAHhYdSeai2AbCQ6T2fN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1IJHGcWABSTBX0IdKBIR2+s61XX8d9tjTs/ztoRxo3HE9Hy7KgzMsILKAqYUiYlH9CsB64QK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ATIWyfBHSq03azgfmHkqfIcagEesJtDaDa8tpLGP6Mo6XHf301f9f/znaC3jABqzzpaDuAl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HKFSBwak9mKBUAlJcUBxQgX5Zq3NCs9SYjJcfH+TDTLXLFxEcMIFE9EdDlAJACUR3COmAD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BKxC0puGOfSlU4QpZKBUSUWktieARDlonlMchgGITWISMHICC4lEtEfnQoYYUZbGgcGARB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4oLzx6E4rkAGBQECkRQgxdGYzAAoM5wEHXIlHBaAfAGwgA338h2tBE+IAEsEByCnMfMhr4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VImBdg4KbWYryjqoBYC/IkgtRAqlHoxRyT3ATCmTKwIEE7cUB70hQCoKzlqBARj8aUIAmF7m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lLXD7ZFAsaUf/U54SlalU5SpZ2UpXvhKWsZTlLGlZS1veEpe51OUuedlLX/4SmMEU5jCJWU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ZyVTmMpnZTGc+E5rRlOY0qVlNa14Tm9nU5ja52U1vfhOc4RTnOMlZTnOeE53pVOc62dlOd74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U5zzpWU973hOf+dTnPvnZT3/+E6ABFehACVpQgx4UoQlV6EIZ2lCHPhSiEZXoRClaUYteF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GOdpRj34UpCEV6UhJWlKTnhSlKVXpSlnaUpe+FKYxlelMaVpTm94UpznV6U552lOf/hSoQ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aVKMeFalJVepSmdpUpz4VqlGV6lSpWlWrXhWrWdXqVrnaVa9+/xWsYRXrWMlaVrOeFa1pV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Wt74VrnGV61zpWle73hWvedXrXvnaV7/+FbCBFexgCVtYwx4WsYlV7GIZ21jHPhaykZXsZ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eFrOZ1exmOdtZz34WtKEV7WhJW1rTnha1qVXtalnbWte+Fraxle1saVtb294Wt7nV7W552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4wRXucIlbXOMeF7nJVe5ymdtc5z4XutGV7nSpW13rXhe72dXudrnbXe9+F7zhFe94yVte854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73rZ2173vhe+8ZXvfOlbX/veF7/51e9++dtf//4XwAEW8IAJXGADHxjBCVbwghncYAc/G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EKVxhC18Yw/8Z1vCGOdxhD38YxCEW8YhJXGITnxjFKVbxilncYhe/GMYxlvGMaVxjG98Yx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553GMf/xjIQRbykIlcZCMfGclJVvKSmdxkJz8ZylGW8pSpXGUrXxnLWdbylrncZS9/GcxhF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mM58ZzWlW85rZ3GY3vxnOcZbznOlcZzvfGc951vOe+dxnP/8Z0IEW9KAJXWhDHxrRiVb0o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/GtKRlvSkKV1pS18a05nW9KY53WlPfxrUoRb1qEldalOfGtWpVvWqWd1qV78a1rGW9axpX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Xudb1rnnda1//GtjBFvawiV1sYx8b2clW9rKZ3WxnPxva0Zba9rSpXW1rXxvb2db2trndbW9/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hFve4yV1uc58b3elW97rZ3W53vxve8Zb3vOldb3vfG9/51ve++d1vf/8b4AEX+MAJXnCDH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4whnecIc/HOIRl/jEKV5xi18c4xnX+MY53nGPfxzkIRf5yElecpOfHOUpV/nKWd5yl78c5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+cxpXnOb3xznOdf5znnec5//HOhBF/rQiV50ox8d6UlX+tKZ3nSnPx3qUZf61KledatfHetZ1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d51r38d7GEX+9jJXnaznx3taVf72tnedrevNSAAOy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EhIVJKISFSIVKMxf//zoyMUgAA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/xcXFxQAAIVKMUlKMzgAQIVJKGffv9+/m5mOU1kJrpZSclO/vzpSMUlpaWgAAGQAIGVqU1lJ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//1mtra2NzSr29tYR7UlqUzhAxEEJztYSExZSUrTpCOoSEzhAICISESvfv5rWtrdbO1hlS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trZSce2trjN7W3mOU3t7WxYSMjBAZCDExGTprpQgICMXOrUpCQqWlpZSUjFJKhFpahDo6I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7jN7mxWt7pd7m5hkQGTpKGe/vvQgQMf//71JSSkqESjpahGulzikxOhlCSr3FzlqExTFal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qUUoStxeberTpzpZSMxRApShlCISlCUqW9rZSlhFqUvaXWrUprlCkZECFSe3t7cykZQq2Me7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rOqV7MeZKIYS9hEKEvWul3uYICJycxSkpIWNKGWOUYzo6UqUZlKXeGYyUWpylIb29jOaM1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W5qVK3rWle97WlFJ7Uu//1iHee1qEzsXOvUJ7pZze5oy93pxKlLWtziFaISlCa961nFrOe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MhUqXeSq0ZSilrhLXm74SMayGce5R7Ujo6MWOUexl7zq1KSlpKxYSt1kqUvUqUUnNSQpSM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K3kI6EEqUzhlCa60QEAgQOjFSe95aWhlzIUpze8XetbXehHtSY1rWQlrWECEZe2uU1kKEzu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e1ubWWuacGa1CEBkhKSHmQuYhnCEZ5iGtQiHmECGtEIwZ3mvW5q2MreZjlO///1IhUjp7U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UWqV7WgAICBBSIcW9rebeGe/v94zehOZC3uYQ3r0Z3tbW5gAACOYQIVKUMUpCY1oZtWsZELV7</w:t>
      </w:r>
    </w:p>
    <w:p>
      <w:pPr>
        <w:pStyle w:val="PreformattedText"/>
        <w:bidi w:val="0"/>
        <w:spacing w:before="0" w:after="0"/>
        <w:jc w:val="left"/>
        <w:rPr/>
      </w:pPr>
      <w:r>
        <w:rPr/>
        <w:t>3hml3iFzpWvWtVp73lJKKe//hCGcta2cUhkhGVoZ5oyMWlohhHtzKa2lrZSM1s7F1lIxGZSEl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zGUpzIYSUzs69zlJ7xc69xYSE3iFSKVJSIYSUxXuMUlJSEO//xQgAGVJKCFJ7zsW9x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eHYDBoxgs8KikkU5qaaWYUqrppZtmyumnnoba6aigkipqqaieqqqprKZqK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BKaRG7GCCGJEuYIQJjlqCS6QHkMGOEbI+GoAlxBaLARkoYIDLBZBS+ugFJkT7aK0HHHCBJ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kJnx7rQeQPhFAspBi4EEA15pgQgDa3gCpuI5K2uqqruaL77739quvv/z+K3DABANssL6zL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u4PDDEEcs8cQUV2zxxRhnrPHGHHfsscYYTGIExJWuawMZIy/AjgcXLGGJPg4bcY+tOwQBs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CpEZMYoInJqQcsbe8kuyAB0tcEMDDRsyRcrgOO9tBrrvamnOlaODisD471LqEyzHvsIADO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dop6322my37fbbcHf8BMNx12333Xjj7cGvkab/jAEa1HYgr67b2uo3GTbY6zAug0edwSRAuCt0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4A7OuW3tgiQkvO+zAEsXuILbDAaBxeRKU9qwPBvp48ETYunqgucMZ7LC0JR6MnvfuvPfu++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PwgLkCb/zxyKNd6w0BmPD6ApY8oY8R7KCs8OjRj2wECHDgAkfKltiOyxN9k5EBBnBcMDnTX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+hNs152yjdcAIe7D3tLRqWWWBJAAECAlq5AAL8lSCoAMDgb9MwGh9wl74EQjKAE11YGAk3wghj8</w:t>
      </w:r>
    </w:p>
    <w:p>
      <w:pPr>
        <w:pStyle w:val="PreformattedText"/>
        <w:bidi w:val="0"/>
        <w:spacing w:before="0" w:after="0"/>
        <w:jc w:val="left"/>
        <w:rPr/>
      </w:pPr>
      <w:r>
        <w:rPr/>
        <w:t>HQZu0IEOqG9xv3LYBx1giahdIAgLyMAFPNCKDjwPFx7oQAxHlowLZMBhT9ACxTCwhBhqTVc7c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34IvRnmbw7retgFZPhBfSTBiEl43hMVuIAnxNB1GcyiFrfoOwdUkHhcDKMY3Xa5qEksWg5I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mVFTH7vh0BS3gDbmb2T6SGMd6fgwfZRxa3784xgHSchCUmwOFjSkIhWpx4k10mLr2yPEH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4klMj5SMlBy35rmLURJiqFukKEdJyOEJyJL5SyUpV2k8N0bNla8cmhsF6YCEoTJ/kPpk8SZVy8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RK2O0JnZLVhrzmL3DwNwGdIFmPitpzUyaNFtGzWlSs5rYnCY0txnNbmozm928Jje/SU5xh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mAi7wA2s04QI+YKc14tnOelrDnj8oQxIu8P/OesrzB/JsAkDr2c97FrSeABUoPwHqg4PeM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UZ2EnRgTbTogClaEUvYI2NDnQH+kjnRjWKUY+SdKROu+dJM1rSlq7Uo0awxA8GqlJ//qCfB31n</w:t>
      </w:r>
    </w:p>
    <w:p>
      <w:pPr>
        <w:pStyle w:val="PreformattedText"/>
        <w:bidi w:val="0"/>
        <w:spacing w:before="0" w:after="0"/>
        <w:jc w:val="left"/>
        <w:rPr/>
      </w:pPr>
      <w:r>
        <w:rPr/>
        <w:t>Q//50CTg4qbwDChCH3rPe9LToQPFKU+Tys45VJGdHvxBVJcIUFXsLJ1z0AcXgvrOouLTq2BtJz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Rf7UCk0DzrNT3R0WaqtZzWhCZb0/lWcMa1mXN1qzftqle8tvUCdYUrNvHaAQIhIB0f6MAnFv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WsYyNbGMfK9nFQnaykb3sZSurWcl2trKWpWxmRQtayC5CaVGIgWpV+4PVtna1sF0tFywRhSz/</w:t>
      </w:r>
    </w:p>
    <w:p>
      <w:pPr>
        <w:pStyle w:val="PreformattedText"/>
        <w:bidi w:val="0"/>
        <w:spacing w:before="0" w:after="0"/>
        <w:jc w:val="left"/>
        <w:rPr/>
      </w:pPr>
      <w:r>
        <w:rPr/>
        <w:t>vMG29nhDbt/ggjf41ra9va1vf6vb4drDtllArnCXu9veAvcNT7hAOt6xXNu+gbq9pS51eevbEw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z1bawQMVzrPte7uQ2uc4UbXO8q9w0xwMUHiPte75aguNYV7nO7S9zwGqEDUQhucZur3+VW17i+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lLkDc3b7hvru1x319u9v3Eji5Br6wb2PwX1og4MMgDvGHyRCAZSwWBDYowTpeG9sWu9i1L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E8TQA8x+AhmfCEdpF6vjHDO2xz4GLWZ7DOQiC3nIPP6xkj0rWiNHFsiktcMZlDCgKERhGRewA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LpMACXf6ymL1M5jGbGcxlTvOZ14xmNps5/8xqbrOcUwBnN5c5BWfwgBFe8AMf+NkHfZ4Co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UD8T+tA/mEMZEJGFE7jA0Y9+tKMn7YJ3QJrSmHaBpi+96UhnmtJvmGiAOf1pT5/A0fbwtKkfH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Up5Y0pVX96VpngcMvaLSsd13qSEv60bzFtKOT0AFExLrWnaa1qjs90WC7IAurVjanaZ3pSK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wGsDw+YOUoIKLb8IgCPITADjzYwQBoOEAJYtDnPxv63YUu9KEN3WdC/5nQP3iCEWAwZi77+85o</w:t>
      </w:r>
    </w:p>
    <w:p>
      <w:pPr>
        <w:pStyle w:val="PreformattedText"/>
        <w:bidi w:val="0"/>
        <w:spacing w:before="0" w:after="0"/>
        <w:jc w:val="left"/>
        <w:rPr/>
      </w:pPr>
      <w:r>
        <w:rPr/>
        <w:t>9rcBtizwf38Z4F0W+JbBXHAyI5zhXF54wblsAYdT/OAXv3jFNV5xOnuZzp8gEDwGsYIlGKASJ/8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rznKMH1zlK4d5y2fO8jTXvOMzfznOa65ymfec5mSuhJfPsIMnrKDd8Qa0n39AhJkqvc+Jpu2z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G757gHRjGutahDezeXj0LWLd61eH76HeEverHDbsLohuFE4D9umMXu9ePa/Wr24PuVsf6G35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4/bvctToR4o52sOudCGA/wXF7y+EuZCG36Liu4qFddbF71wU/qHTVhUAEF8TA0VV/R29dE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0NkQ87da3e6Mp7vbdEsLw9fsrb1kc+uXkHu+Err/rA693yv696o9+R7Q9H4Q2qmMNMrVEDR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QAx4+gW4jUCAGSr/307cPdR+4gAhNfzr/EXwg6D7ru7F1BrPO0wyCOLf/y3B2+Jjfz34yx1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6b//AH+8TgP3P4GIGYah38GAAMEcgYr8AEXMHABaAGVkAIP6IAQOIFeFoH5J4FiFoFCN4EpAH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IEPiHIVOIER6GXvJ3TtZ4ESiIIfGIIj+IIZWIEWcAZoYASI8ANhwFs+QAQ3SH5+JgSa8GdQl2i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n4ANhcALYJ2mVl3ms52g/EHqnhnuJN4UnUAaI53WVV3utF12IIGntFntgJ2uNZnWVllxae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cvUHXjB2jPZmk6GHmyJnxW5324J3xhYAQrwFvz5H3A53aYl2pw2GhZQGhKCHbzEHcnYASq/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RCB6VfdoVUh43uUDbieIWRBdvIUOLrB0ZTcPXkeFMaB7ZmhpbpcFg+cC89B5WfCKwGZ12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aAFWqBbpKAFMWCLZIALeKB+6oZ9P6BdR9hnmoB0E9BQy+gDVZcOb+hnJ9B9+WYDMKBxA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ZwOJd++JdmCQdn4MiN4shw9id/5ph+92eOZ+ZYBNIHk6CA/1eCnwCB/3dwKOhl6NeBDviPF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lJ/d//wiB/0h9X2YGFXAF6Ndl7acCZ9B+MqiPcYaQB+mAH0hmfTBEiOADQtAMb+B9RQBom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/UDzehn1vAEX5gFZWANe+cAudV5vFUGMf+gaZomejv4bDr5k1zXW1gIbY5mk7E2eqLmdq2la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/3kzr5Bp13lL7WW3xHXmunk5rolCcwB07JW5rmhr3lfaC4aXtng9AWBM8mkycAizopBKbge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2bdCGeKdWAv9lbNbQeaH4aLFXiZqWalCJDiC5k9D2LGOXed/3A3fJdUapCE4ZlZAmetYAbE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JmDsZAw5ABh9WA1oAC6SgCFwAC0GgCCUAfdI3CRbgCclwfX0mDTOFb+yGg043U0OYm2HQZ3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2Y/zWgP1mczpHnHMWZxbnfxepjskJf82Jcem4f/C3ft74ZQYoIEoQDgYgDx5Af5UAAuH/o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G+L0AdBZwESCQJChwfhmYECuAgVQAMVYAb+mHL/OHAp0AcqwI8RQANb9p4O+Akc0AefMAjhE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ltpEq+IB44AkBwGc86HmxN1Pe9gPGJg3SEAVBOFNzAAdtd4gx0HSMWQZPEIpGkARMpwhlsA4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xmQVzIKNCMAc/9Q75ZA0nwAVC8JcdUAZe2VpzIIZsB4XXlVxEUAZlIATtxAUdYA0xqYSKtg7J</w:t>
      </w:r>
    </w:p>
    <w:p>
      <w:pPr>
        <w:pStyle w:val="PreformattedText"/>
        <w:bidi w:val="0"/>
        <w:spacing w:before="0" w:after="0"/>
        <w:jc w:val="left"/>
        <w:rPr/>
      </w:pPr>
      <w:r>
        <w:rPr/>
        <w:t>p3wXMKVKuGclkAWSaQ+Q5qJCAJNPIJkuIKWfl2hlUAJN4AL2IKU8Cl97xlu4YFtt6gMxuXb5V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O8AQxIKbttHYncKM4mXZG8AMBtpRo/xgDE+VoT9CkMTAH1nBPWgCNLoqTrdds7wBojCiljmkK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XWYoLPuClTbp3efoDC4CF6MB0qHeZ+aQIVVeL6RADsOCLRWAPo6kFLgB9wlhxHoACFDB+U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FknAC6ZAO0pAF3icJiBAD6CAN0riDzeqY5Qdo56eNxumcB6d/WrZzAlhm3iiuFEmA5xhmK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hm4CpnyhlyA3JuH7AEKAeeZ+AH/FYJ4bAMXhCgEPgJKsABeMCQAHqeKWAGfsCeKEcDNEAGF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Ci6ADeAACeHYGn8CvFaACOmAGeKAEEeAHk/CvCjsJSnAGFmCyIGAGi+AH9vllG/iCNf/roG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DoTd4a9AahYgQtPaACKdwqvg2B09QW5i3DiD5A27Xkl75BIg3l23ZdPC1pD/KBS7wqp7HB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Qpj8QBHOgfNbweYLohVB4apVYtmWwBIpAo0/Qkjc6By5qDV7Zkpp3loiQalmgm2/wtVkgB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+2Ug3PgA3NguD5QAtagtam2d7jQhy5gBJW6Wq9qDVogBO+wDrgAX3NAo0JwhffkAmUwkr3FB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gbI25g446qsf4uIrgqJ4Xup3XuO/QBGiomF7qtK1Xou+gCuswl6b7DpdpW487lz4gepXmA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0QQeU1wo4MHbcVHCz/Qq8enBb1IBND/ZwTDiG7EaozSoJM86GdRMH6Yh3iIkA6IMH7xe4Teh3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5wo143p2IBcVp1klq7fOp3qKILveJwN6o34CZ0KjHP0Z38RyL9g9sDZKSB3QAbwgAYnqGXU9wl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4wgAcG2nECuQzLUAFnMAQyAAJ+sAqfoAMAGmaDUAEwQAOLgGeAYAY0sAwgcAURsAgOuQwra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YAYzjAdeUAF9QAYccAaT0MSfMARn0AND0AdjVoIBWZEiTLN4YDYfmb4juXdSWQKFQF4fCY1K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1hbwncJned7b55gJfG2o+iXnoQAST2nlzCa2YF7aTWgbQmE9CkJNNEHedeAGQ6LS3/+UC1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GlxsGZ6paqjBPvMVuPJoFqjCnoBd+Rcp1p1qNZ5sFXIC36PCzmhYD93R1uNZopjBT30cEm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8ZWAPWAhd7mS6oYgO6ICFvUVsrttoqqy4MdABTYfHZ8sFOiqTj4eHePgOzfa3ilyUQmCYR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GR6hapiAEPjDM0DgPXOtbp9p0F3BqtYgA2ayLiNAFuQoLNQB9ATCMFoAGKLAObygN5fBnp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rWfCj8Nt00xqKPwCm1titYeaubBbA6uiN5vqtHlecDu1ldUbAzFmuFR1/GK1mGu1xXUav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G92qQXzaen9AHy6ADjQXCGcyyGf8LsXQWASqgAhH3sCpwBTrgZcsQASkwCEiQAjZ9D3imBOz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AA/upBPeoAsO4skzdB0OcjVLNnhWpgVutxQ/YBxJ6g+lblz+ADjAKv0MLaPawdEj7ktCYi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6/KdD6gWjvoA+igWoI7lyPppOPXAYrAeaxVothXhljnhc/Wm6pVqXisBcpXjUyXeUyHfe7Eir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neKHIWu1k12cKirqpytinWuzrebAspx8AbafrXewLaLfsaKegWnELaKp8T6K5d54NbXuphK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GxyV6tpc5fuzGbmPpddE1D97lWpHtpLx8vK1lovHFyKT9qjl5x9HtfawFdq0Gmgj/QAG5q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n8AJRICx44JqmI5s+IA3gN36dVwJRsG7V+H0u4G3jJ42xPKZ91oz5ZAP2qXEUmXD+O64XW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lCMDleNEELsDkKILxOmYCbNHwN8EBgsGDkGUnOHD7agd9YKB4cAbphwcVO9QVQGc6AAAV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7HsqbF4EAEGoAMVUONO/YBnoAIbzAE0UIA3bAARgAfIAMURcAZmwAH32MMXyNUUiJA0G+Veh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1HYp+Zr9BK5XrwKZ33WchusZRyMqipwhz0AT20Kk5ibeP2Zia1qZZkIQxQAxFCohOG6jWk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ZJmVw/oAiSSQRm/rUxUHUdAAuM/wkLl6laf5u4lnZrc8qKeNoEbucDkhnnvIV47TS9gaoI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DWW9qGb7qJf1sGCX2ZlQhombfWgZ6T9asIfcm2xNZ2nWq3WxuoZe0C5QDITaeZuq7nmK54z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q6J0Fq7oQhtlO4CipB5isujgYrs8H1qigsLnWcNknnJ/4UAUdAFuZiDb2CaRPAB9GzP+Fys5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5KWh0Nqs8buDW96Y1agJ5LWDSHeN2ViOFB6O6eh+bVZnAg/SA1+c51jREw3lG9dmGh1wNgeP2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0BCLmBKMfBjeUHVlzxDtgHG3gFV9AKSX0G+ReeIA8C7QcCnzCfDrnDAKrVOnAFZv/wCf/ZZ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gAZMQAQZaAF6QAjfv0/nY1UJn8V49dDurm92nfe5mjYoWYI3mt3ueXERZaWxr6rBWe1f/6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4eo52yMZmiM+2imV/daNniETJe2TPt7N4W7qm9lY4hbFI9V3/aLnVeFFfeXJXiZZWitCma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IW3tZ9lj3bHZvdnZo9lUY+G6HCx2whZtYiWQvelQY9WEviKqo+JVfhmW4pR2AAOH2AtjHB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GfeyQ8+imDzyAfdyndIjg30vnbqye78BpfmLAb9DZnCXY7w4cjlK+fhN+/P0e/Gn2wHZmZ/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iDiAgDxeQ8jLYfjDgB8uQjRT/af0dlwKL1YE0cAUBWnFb9gkLx4+O9X/3OGbo13EU2VgUq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djnL4j58naPQQWAl4cAEAgQuRjx8+phT88eNgQoYIF855ku7NiTdZ3rx7M1EjxYsZXWysC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WKY4ESfLNkwtRsmR59/LEyywnRb75iLIkxnlvYhjpkpGiC5gaUWbUqbFmx45ZYiR5IVSjyK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UmFNjkg5RUk5cajJkUoxHy1zA+dVqR5sq3WYEaW/pzJxCMnRAkJdWOkSIusDTm44MuxUWL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JGQ4MJmzBuCJlgwsmTnxj5ZMBwCgsgLGiuBNrA6M6GO2v2DIJ0ac0GQq/2jFo2/2vDnk+XZ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apFt/Dh38d2vdtjlzhqEEwHLmzZ0/hx5d+nTq1a1fx55d+3bu3b1/f+6BzCBPBlLXthAaR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HBuG5km4Di/qkqHRcN34Lx0tzriQ9ADnTLL3PNOPsM8Py26w/A/07Tj8HUzAAP/McPIMKM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rPvTwww5HDFFERSwpQ4gfOmhoMRZfbIhFFxli8YfFVvxBFRpxxBFGGX944ol1cJxxxh4T+j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0xgghdFxMRx9t3HFKHSOzsUkyZqyxyyNxvLLGhKSkEkcjdlBxyhjC5FFJMVnUEZcd1jxSy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5JLHHOtckcwO5jizBjKEmETQGv8OJcPQC9jB4zPEOjBRxA6JAbFSDy8dkcRKP7zMjNFG8+/TCi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EHSTtPVIJ9M9BBS9szVRUDxx1VFcv9M+9zwhsr7/QWEXPMANgAK9YY49FNllll2VWuyPI+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sLTXXBBQwwFwrTEE/ArWdL0BxGeQvuPTOA4HBStI1d11ffRUXP/7mfVe3eM/w4AAjxAhgXy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JgMYxgZ19cjDh4XzFssMEIcQQuOGCJIZ5Y4ogd9ldiMS4WuOKJN7bhYYwnFnlgjytOuGJ2k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9FlnilPct2GVxxHg44pdHRhjljwfGRYygX4754YZTTtllok/eF+CBX955ZoL/FWa6Z4up9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hOWN2Gm54XxvEgKPRwxgGuOCD+RWnbaGb/tjfmp2u+ebMVNNt1QZJXRVBV1uFUEEK9Qac8L0J</w:t>
      </w:r>
    </w:p>
    <w:p>
      <w:pPr>
        <w:pStyle w:val="PreformattedText"/>
        <w:bidi w:val="0"/>
        <w:spacing w:before="0" w:after="0"/>
        <w:jc w:val="left"/>
        <w:rPr/>
      </w:pPr>
      <w:r>
        <w:rPr/>
        <w:t>5DtwxEOdNUG/OfukWcknp7xyyy/HbpkPPigP12z/zk/bB+fz9nN3AayQXAfJVRV10VHXVT5fQV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fzm81XeUVPoYxE8ljnj9+CBF34ZPIQ/Hnnikzc++N+fN/746JmX/vjhpb8+euO1Tx6P662vv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+/e+6Xh1588s33nvwVmHe+/PHZnz79F8A/Q/v45Ycfj/ejfx/1tpe9MziPe/s7X/cU+L/2M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6VNg9/Z3vP+ZxwzUS97/DDg8/wLioQvKI98Hk6c43IRqQLcila74ViDXyEqFgbuW33QlQ739bV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Mj2MGzPXQhz8EYhCp84EovEA8oElPgd6zmmupCjWvIs1rqgWcAuHmNwqKDa3M5Tj63MY4m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1IFdNYhIG+MQk7JDGNarRDm20wCTSeMY0xjGNn6gjHu8YRztOwo549GMd5YhHNH7CAoTMj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B0nGQiMQjH+nIyD/q8ZCGVOMd/ejISNJRj4C8ZCFDiUlAalKSn0RjJQ+Zyk8aMpKubOQdG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Sk3EUJR3biMZAtpKXp7SlJX0JyVceMpZyfGQrcWlISiZzmY78pRnXCMg2bv+Slmf0zXCGI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3IaFUASnarL5qgORU1TbPM02qzjOb3bTnVT8TXKEOE961tOexbLEE3ZgCSAIoJ//VMc//bkDIAi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5EaD/56U8geKOhBnUoQxP6TyCowwQJDShDHQrQixpUoh4FqT8zWlCRktQEDwipCSiaUH9GN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MQfpSmU50pjE1KElrmtOPTvSjO+2pTlc6VIYSlac0/alPjapUneLUqEfN6U7/aQKLAvWoM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hVItWNaEOdalC/+lSsFa0oxK1hEURmtaOdpWjajWoV4FA0LdStaAOdSteO0rQlj7UoWi4Z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1jCBqBfYgACHEQBByDcwLH/QECsYm+wWFHcALKXjSxlL3tZxTLWspntLGUV21jHiiGgny2oY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IQbSr5WxlT/vay6LWspZNbWsr69jJfrayomhsbXnrW97utreJfa1vQyvZ4TaXsrZlrWqL29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1wb0tEGhrXdUu17ik/S1kjQvcyYIXvK7lbWyDi1jWbna648XubnV7XfROlrnyla5mESvd4N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9LHmrm1/pHte12gWwfTWbX8oi1rQFVsd0o3vb9w53ta717g1MK9zZ0he5y9XuaB384QhLd8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995vd4qK3ttHV7WLB+1/+tli3y71BhJdAWB732MeXM2wAbuANbwjAyHGg/4IA6hGHegigy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5ORrOQoE9nJUE5yk4vsjSgLIMlG3rKTu3xkKjQZzFMGs5Gd/OUwG/nLanZymIv85Xq8uc1eV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nK0d5yUTucp3hbOUnq/nJVn6zoaHsjSR3+c54VvSgi8xkLMM50pYetKXHjOlFp5nMmD60o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ZrOtF2vnKR61FoJR860ZDmtJKdvGpTexrKe/aGlkkd60LT2shm7nWtU71nRW8Zyb5mta1ZjeZ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nNyDZ0PZps5ksfOdmd/jSlOS1oOC/51XSG85R9/eo551nWxL4zl5P8amID9sfvhne8vRNkO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uM7XjjGtDO5vX/r52rP+JLXBQZ5rgoS44r1O96mRbeeC2tjTDq71lhm/a0o++dsBvbXB0p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94wgn+cFD7e+Qn57fG3VxwhKN84CpvuMtVTnJOz3zY+oY4x/cM7WErm980H7nJg17znhv73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lvXSmN7059H45mCdd6GTjPOQw77jIdY5pi+cc5de2etb3TWyT55rLDn+4lactao+TO+Ja93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751kT865CMPuM1V/XFHwx3Tup473Vu9aVY3O909r3bUfz5oq3985RMHs74Db2/Ih7vwLvf73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/HORodrIHnD560r/bsHCoN6h5LniBA5v1mr+4ni9v95if+eJWdz2udb3/9kzfucljJjKXaR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joLH/ObttX3OAE9vXi1d1wqm+eNXbPPG/vrzCPS/0k9td+VL/9b9ZnWTrn93nnX99t82v8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Hfr7icz59r3sd/tSXudJLv3/+0xPqge82xVu7ATy6ypM79fO83Ou69iO8WPO268O48Nu5ABy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u1yBMAfKhAanuzb/O0ros7j/M8oEuzMZO8+rO2FBzB3oO4wus7Rcu9ufMzFky7Vtu861s8X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O8ubvAmhs3CDzBlLO1xpPAHxw2VBNBu+O4+Gu/uhPBKMwzkHPCAlQz0eu/LNTCHjq9ehM+S6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44sM8ajNDxDu5MAy//ydUQ51juD7jNDaLM8BjtDqssiq7N1j7M0oLPkyjAhNgs2BjOfSzQj+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Us2fzPPojQwo0OMkbQuZjPMcrROuTuUGTPTRsOJxbtUyMNCY8uEx8v+aDP+HDOO5TRIG7Q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DvGf7wpGjtfHTvqzzBk/YwlzUxWaBuh30hh3oAQvwRCXEtlTDN2ibOvyLNCXMu2WcPzh7s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HioAPkxrBT8wHhAwAzQYDxoYhEXQgWUIRzTAtl8kg2VYhkXIkMOAxQs4g094gDw7g0GgA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wA1REQIO7vwOEtVizuNkjuRl8vOQrthAkwq0LM4MExUXTwZZrSDnTwf9PdMhIa0BVfDlqE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EPLvne8g9u8Yb9EdsozaL87M2oz8cDMFVvLIXxLs0w7nC079dxMmc5I4u9EEhaIYrQMVCa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E7tOLMRbk0OCs8aCjD5vMAMQuDZr5EgiIwMWAAEqMINFeLI30zIPoIFPoAI06IMKQIMdoAIEq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q6IAzqAA88AQoM4EOWEc0WEs06AI/MIdBc4Fm8AM9YzIgoIJLkIEroIIlqAEZoAEQcMBUJ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WdEyhtMRta71BhMEvxD1/bDiTM7PPPDTuY7XViz6SS8qqs0xZ47LP/Dc1+z4bhEUJVEgpd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bTEQzND/b2ztVdDb/JKTJvPvNIjy0m9TJ40RO6ehFPnOyHXgBJSBLoiS4VaMCIGA2s3PEV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ItXs7jjy3JZCHSlAHrvS6HXgDJIgDE5gEGvAE7lu1FxgCNEApKhiEOIiDJegCGjAHdTA+/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zC4AH/hQFIwMCD1iGNJhHI1uCKIDOShi0CygCP5hHb7ACDugD/5xJWGNJFCzG9mM3vWvMu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48CS8iIxIRyy8VwPBsXvCWgxITQs1E7TRauu7J4u/YhtIEzVIDFzD7lTIlLw88GQ7gMRISiz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y4+APBIsPC5KTSKmUOwyKbqgOCJcgfFUCG35yzMOQywaxDJTO+tVxK/zdbgjgwSzcbtXWbsy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z08PEzwf4wzD0hFEjsh4ogi99ADyVU2tsKGczvh04hwqIy0nAgzg4vk2jgLSMszNAgy3tg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2kDgg6IAEX1hktQgjNoUC8Dgj6ohH4KQ3h8gWYIhwfQsnpQBUnQAT2by2FYBJM7zZIbPFiUS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0xa9LREnst6JLNT3r0e4TRcH70IMc0k5sOfK7RCQUyWFrRuBUxtzruNqTTJQ7wXyDzNd8Vtw8</w:t>
      </w:r>
    </w:p>
    <w:p>
      <w:pPr>
        <w:pStyle w:val="PreformattedText"/>
        <w:bidi w:val="0"/>
        <w:spacing w:before="0" w:after="0"/>
        <w:jc w:val="left"/>
        <w:rPr/>
      </w:pPr>
      <w:r>
        <w:rPr/>
        <w:t>yr9bwUWUTTfDRStl1+QMsiHzQzPi1EUwB1Fosh2QA2pcgT7wsh4YBHngAWRwszP4gHvcSyroA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B0y6Qh4VFBi6NAP8z6IEooAE0gMcKuFUwq4FBsMdwEIALKNhWgIF79AQg6AFJAAAaWIS1r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MFUoToAAlMKQzwIewXMu4owAAuAIQyMR60E/+vLJ62AEINYMlSAcOSIEG5T0EXYIeAAEKB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0tp8IM4q9kziAN1iNFaTLdGhDgjtNEhpLyx1b2WtMIPZVJP61FsRT8pU1sa7cHEc72P7L7zm8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ILEFQbFaPtE3J5DmY5DeVhFsLLFo1M852ddwtXE7X3AF4KMsPqIBKcDYy+EpvqIFl8AYKW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zEEwdqM4d6IIraAUQoIEk6wE8EAAKWAQB4NJwaAUwUAIakIMHrYD/M1iCDqCBcBBaCpiEh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EMogCQPADENiBCGhUEyADFQCBBzCBLvACdfCARZBQTAMCMgCAAM1ZCiiCRUgBoUPYZnjLF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TUaHsDW+0A9WXf1qOCZUADEziDZkiDZ1MFWliG9eyAdEBebau+KA3FjzNKJb20NhzJFt1N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7Yp3gxIPJZAU/MPQ6bT1XYnU+RUy2XM043TTJgzRKl1xgsXtNlTPKmlTWvI28tq3B9Wzcx8X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OQ6uB2fUGIlACARUA6QUEPACCC4ABb3gDQLAAaZwEE/BT73kBBFCBNCqC/vSAPvCG/TSHB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GdVACPACuM4iA//71AATogzi4BFqggDN4gShQAS12gct1MlpoVG+IARUgzwvAY094ADNoWo/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k4gyjQ0PWsAR1oh+MbNPL12eqlXUOggVs4NBMogWHAAyL4SRBQh4JbtUngVyCoAVYtzyH+A2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RWwgE/+VX4TyRYVUtXbW7ftvoo0V/obzWubweyb4GT9vQgsv8yLPQYEzg/dzpOETMeUS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jUWOt5XTtvSBtP4eLOZhMRsojRjIMu0mztCnN4XLW4QAgG9V00EGgVPFQASSo3z+IgvIlA0+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KgBRk4g6u0BgqgATLwgPi4yg6ghYUFgT2dhCK4AjMwB3MwgRoIYv8jo4ArkNALGIRG7YEIu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orIEI2EsTiAI/uAU0KWCavcfDQDWEPYMUmN8K+ARPoADGVDbjk94oiACKbqj9TIGt3OJQ/QH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i24EzYOhWqIF3NtRYXcz4aAXYpNtLVEiCNFG6fUWJlE3fM8bbE9ZPRDxfQ1Iljb8R9cSWm8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2EYnLhlJTprLVe9hcDfDEqP+1qRbD77C9K2FtsVlDtHc8XiNOfALr13TTbNxYNFWIFlKAIl+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KGIaJHeIO6AIIQN4d+IAraNB+QqmuUAE+VmQIdU8BgOhPkOj3teg1foEKQFCE2oF1UFQkGwS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9Js96MAEYoAX/FbhVR9UyMmgGZBCF611ZOdIz67zB97zXEphj2r3U/kwyUVgCWrBZP+bju1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eLmABV6bVDqjQIX4AfABPVBszZoy7SIRItO1NhfvBCC7Gtt5muEM48w61YYa9ZLzlyotq7P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PqyCRJw93vczM2Bo5vr945bY5qkJNm+YbNvvZVVkzc8MtIhSNnwdbweOvFL8ttgdUumrVVP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qYFJPAEu3zsCFgEmY4ANPjkOlNxKigBFlDUSl2C49VKIVCCNQYCHqDoOBDZWrjn4L7DshSC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FetVj5HUyc/SAD1CBfTSzHXABDrAAI1OFKACACsBPE0CD5zMB/zuwgHmshwuAXjw1hCswh4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/DmT0ye47ILSyLzAhjwJ+ud3g11sv+dVZfTYMc0RGh08JmT1rbuuYpkM39La0eE5m2bb9c8s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Db390RWoO1mK1YLVGt+Hk5UeMRTelQUUf0gendKqONWklvlKHOcIru2tk8BgEw3Xd8Fw3v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kMmnzhpYgWkNuh4dehUroA+F1Tj/g3Nx1XjTAg1aQI+PrAUWFgeoFAnVsdmRAKbfMBHwoh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/COgCaWaTCGbUA2ATw2B5PuY/w1gSVgWX/bgRII4n5Cz8++VTSogbjMtXmEgUb1pz+IAIFF3Z9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m409+UIpuUP9vWII+iMslwIP+NDM/dvPOLoJAB/XaXD8xG8lHvLoEd1LnG8nDO0DDA7YFrE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/QOlWFZnEJtJbQPVNu50+W3+8eE+2UbHHXMC8mXf7+pRsT7djyKI1GdZ1xdZ3of40njq4dWWIU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8RRPqvgIymAQWOAMyCB5vOINV6IHx+AQko4BmyGkdAMvxMINJeGNvKIFFaPtl+IRW6AIAMF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K8AJPqAFauAILoAI5oIVO1YE+YEsq7wM08IDCBNkOkAFjWAeLXgZkmIRlOF/X9OOJJYMeQ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AKkAczCLfcXgRk0PoXWAZP8IAaKIIKeMpJ6AEEaGkmW08P8Of/PgABM1oHc8CHdLyCxqZd8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K+CFyiCgjeHsoNwuhPX1gxN2jxCv15rsCN1uZ5hrhY5aBv0RtS4XIVmGvYyBz86D642Wi7caP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sz5Tye5QcfBUpd0SC9D3TN5TzS0G276/ReiXqwzQwaIM2bieBOwBMYZHmc+gajx6QwMKt7Ik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4AASYmnTljQF2cDhUF1jNB0YuZSaLknPFyZhJHgZNqdDRTD0gHCmcsPIhDRmdKmgLReINBgYw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RqBOAMSOQPzr7tHoggIpFA3EychWAxhNHMzAEACFjpmbLhSC5bk3K4yyMpxb7IKOy1RNCC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jVUDBgoAz/wruOrggxsKGCyse7FhwvcBPDQMmyNXbZMqXFxPmDPhpY8ebC1rurJmy4NCiT2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wANdcM6POCHqzaCqbb7MuTftx7dWDS1+O3Nn4acWhBRN/jFy36dGmUye+2hV28s7QnRL2AOA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ix5Mvb/48+vTq17Nv7/49/Pjy55MPEAAOnMJAgIiiLIq/KFaJ0t9sA3aGD4AZUQGEAAEyiM9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2X3/79WcVf5/VU+Fg/Ylyk4NWPQCEVWTxB0Rj3niDz4APiEhWU5Rh1FSAD9y04X5kBXgVE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IBAr2X0YIgtgjgEcYyN12l7XllGrJbXWdaLQtV11qrHlTGv9sWKKGHJXTFZeibYQ9CZxw0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anSdRVZFMyJqZm2KWpJW7Yqehkm9dVx9ph0W355aB2ihbam2oCGuii2fHZWZSm1eMJfZVae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6Kafu2XefZfVAyFqTom1FWxzblYjRlBnFgREQutWD0axhBqZbW5I5Zdxvr9ZKRYldLQhdj9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Xr2oo3G2z1iOnbamWKa1tT4E522DX0mkoYanJxuhylDWn52G/BUfmoeZSiZxyrmKGrYK43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K2xxu+EJaJ6Df5nnsu1dmWaqtaA7WZJSR2tZnvpBtKVmbCn/GVsB4etcpxhlrvDHHHa/3aX6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nvWwBRrL/q6e9djKtmZ05smo3oXtYqI0aZiVrte7ppbgnH3tuyvMuitigyO5r9HWtsvuvwz/X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hcXJXGbyEvgxoYYkyvHCr8yKMdZiM8gxldNvxxvWaUUf8W2BdP+xkzroirXKhUBKX4pmLa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q1i63tqLhMeGFG3444uiBLCbOkL5bMldWJcxv4KvNSlCkYI4c3NRdj4Zyu9lSja7CiDnKG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PmvgVtR26gWWLW55+xG7un68nBBrPPu2/2+mGBVU7lnCqWOieVlu1ePLa+Oy+0nbj7DLbjs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OKS8mw7fudqjIywevZvQn4455yRHbHm1gFyf+Pvzxy0+f/334DQ9++dgZh/z4tqvGfG18hz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1eWaOXAAdYMOmNT0WJgRkEzSQ8CULQc8ppVdsyaD7MbU54D2PMBCsTQQCKkGomhNvbila3p42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qiwXBV0LiYdCEKZQgapQHtcfscIYyPB3+5BSpFUJvdDU0IhJXWDfSLcZzwOFb9TJygflRs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IcFcY40CHTfuT3vN695nniW92PnvdBBe0v/2ZhnW5W58ZyQiYHq1uYY/xoPmsJ8Y3gpFRU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ynHJKRMZATTJ10yugYNxIyeMwrI8q6Zb1DNrB3AoTkHvtHSUHeMYSKxOQl/WdJSe6Rk4IEJR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tkkuLo/8EIyzv6D85TnJ8GGnFFXOpy112DGRiYMcNfhnMAPyymL8EpjCPGUxkMpOZyUTmM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G85nRvGY1qflMbbKDHXAQQzKJyY5rNjOY2RSDOLMpTXKuE5zOHGc3oQlPeBoTmuAsZjfPGU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d6+RmNcWQTXgG9J0BxSc+8wlOfgqUndf8JkCV6dB/MnScy3RoQ+VJ0YaaM5kdVShI/blQh2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1qBi+KdKTdrSlIzUpMl260mp+M6Xu3GhEQ0rSal6UpyiFZkdPmlGcBtMEvDwqUpM6n0/t4B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UV/CCFZwBqlV1alSzOlWtSlWrUN0qWLv6VbGK9alVNev/V5/aVbFW9apfPStYt1rWtKo1q1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yf6tQzlOAFfPVrCc5AAQr0oAaE7QFiE2tYwh62B4wdbA/WMdjJOhaxi01sYiHrWLrmNa5W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xFK2soRdrGYri9nIUsCwdPXsVOEq27TCNba0VStc2VrX3YK1tlTN6lnX+tqxcja4xuVsXWu7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Stbi3he1woyvV4w5XubwNLlqzu9yxzjaq3fUqccHLW+J+168v+IBS06ve9Y6HqSpgL3zJE4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+EZABfWUgAwSkgwYI+C+A+evf//Y3wAY+MIEHTIsCH5gF74UPfe9LCwRTmMEUNvCCaRDfD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+MIit//ipOYQYvs2wbxHm24wiFOEDCIjCiwfxXxm/eMY1RoCM4WFjBMgDxzqmcRTgMQgh11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/5vM+BzYvoOOcdDRoCOe0xkH/+3xzSmMY//6+Iel7jLXv4ymMP8ZaYqQcxHbQYNaJFmGbBAz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+HHIUmywPGLv6AkOdc5zzXGcdBdnGTX9xjQP95EDJ4cHv2S4v9DsLOfm40pI2s5znbWcd4h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wAM3O6057+NKg5xtRhhNqKzbhwjPPcZFXL48lzNvIgWi3kVdPYxVFodauhHOggDyId8AEwPG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ruthPbnScix2FMpe62c5+NrRB7d5oy+/NMjD0ot8chf9L8xkBtqa1oykd62H3mdCq/rO3c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6zR8YNq9h7egtp/vd8qhzpJschQhQu9/+/jfAj/qpJZA64IZD85xdjAD80kDb+YYxkR0d8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+atrWOqSxjTfMaAYhWD8MnjG8if9vINb5zjWXs4jzX+78GfznMYy5zTdkHFzuAwHogoIQTR6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/Z5fe/L8583o75GH/rPhX7fCDDd5z03un4brt+pU12/T296z3te9KlLnetWjzDRm06DrXed6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JlMPSmy6Dh+aWFjrdNiw/Qd8JPBrSQwVpyQn/gBcuAaqZh3fetbhvKKF+Bx9mjBPwyWtnjb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7nRg//+sVGnjnmM6/5zYeHqelRAQSa0eQ7x3oQKsfxu1VuehlD+gOkR/kHIK3nQQB68B+g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BvqAGy6C9txOO41b34PbnfQHqEdCFpy6jBi8AfuwpD2m/U+AFXTA9oANbAtwj3/StTngUe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fB2y5+avGdz2OU/5kCTl3BCgZraUFXnwLw6PsKXK9u15cg/1PFPcchwAsEVhSwW3ooQREg3M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JXOnF3ZARWrohG+dVoAVeYLQxlQGSx37VW7h5G5/BmOFZ3v3xmAhinL7RWp/h2Dq8QA/A2K0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L1XQ8M4ATO37atw+2tnACelwneHg+8wMiN3CC0oA7i/xkCdJWdvcBgSdWL6dl/rUANwAMA6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48CGH1vQAM1psPyoP90cBTndwLwAPi9Z23lYDrwcO2PR/iIZ88vMA5ZNlUDdlTfZx5DMN8F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d4Vu6nZu36Rsb9tkfbhoGJqIiLqKXDVzBjcepIVsXEmGqSd+w+ZmsIRuhyZm+1dsHbB/u8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8QwhgY7qDlNZqQfWLx8dqc8QAPhGKPuV8N3B0mMuEYvhrvrQCN9d5TZeKtdUH18cCWNZr7n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hCRuUVd+L9R00IqMo1qLhyaEAIp63IWPGjeEpRsFUaVnfscB6TF26zdv+nZygiSI6mt4q+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8xv+jPCaVBpKH6MEark3gre1jy2Xanm0cIUKZA/Kji/XfF4ogVQWh/kXBOVQfL+Jbj33V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DMr5aQ/rgq3lb9cWaCXobLJ7Xq62AQhLhOSAjL7KhHWakrlEhMuLdIDyVjt3fFVLhnVFAnd1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gtyHfq0Fj353DIAThClLhIGxgeRTdhLFhOepavKmi7HlbuTllt82jVV4lVsKP541HBOgbv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ZDYrb922csDUZ9FViunFk/sXY9wmgDq4DCFKAVKmkSn7AObQlrXHk9iHhVnEb7b3AOtzfs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kHF5aDzTksK1AC1KAQAZaV+nf/bWgoEXBMpSAPCz/Qxfg5WFSgDKy4XkFZRn2lVThmTfKg+v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Y1klS4WhCYwt+QDMwW3kUwYSdI1jeGiZenAlmmi1q2pQhZVYWp3Eep6XUY3g0A/vZ4pYVX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CXrJ1oVfG23nZ3+Px4O31gBpqmVPdYP1N5T7eXyyel4wd5jmUXxSkQ/yForHxmAuqoZwN1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9GMvdWfyV22B1AclRwCAo4e2dg0Im4QpEQYLy4gsQoxzGmg9yYRyugBoK5VS9m/8xYRwSZ3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M2ALCG7jx2cNB3iByKHKmqIquaH3YB8F1KAqWJTpOIifCWlOGG6bVKOvZ2mDt43aKIBMqR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V/x4CyF9v7igCNKT/CVmRqptgvlu6AeKd1aB2ZqEPNloLliKVYRxo2R9c2ppqjiGexeEVr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NZSGeEWNPQtmMCeEHdAEyhiew8QDincE7ksfOJaCggRsREhnJmWAD1hjE1SaLJqqismjN7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84WjlSWc5Ctn3wRqmbqflkab5KajrjWb+UYAa3tuBPiNiJuGnrmZOUihduh5WRSBUpVtsj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yHd+fHWhsJqjrjamBjmZmxh6MOWHefYD/fcCeESPlieTfwWB4nl9blmIcImsbnl8JRIEMn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9ERpEwhjllaNHkh6KLqq5nisjbuV3dCAKTukC7v9nKkqauMKrKwaamNIeD/QAPNApXZ1DX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Z30HmV53kvxbsU3kjntbYCixmwW5fRj5VC9YA/P2iyhmoAPIVKGKVHP4VXXpj8cUdAgRhT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6cEJqft9XAvUGoD5agWkHpauLl+S3DwtnmeLAYH0bgCGpaKpajahLqn/ImxPEbuh4t0ipiP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R+ojy1FeYfqmbxIbVL6a1d7g7eFkx65D/GHVWa0DX51BFp5BYWqoHDak8cXiOsBiLDqVsQahpTK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FiQ56BRbpfvgZpD5AkMsIqTjqVTlikY50DTQQWk/adDkJh1/LfadLbtgVhG7rtWkbpap5DDZ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7/IcdmYRf4Wnm0nQyspqM92YW6XtU6rSbW2yAUQdK2rutq3sAxG3NO2pQW5umVXLj5ozlmoq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p49FQ/IA51Go5l+gJWew5w51W4OgvvJaRnaX1W5XsNK1jmM6cKenw56W+L6oFNVbw3EYkTC3z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5z54DEOnmAi3wesA4ByosXVVY/F2MoZq/u1JQwGWhdIlTJWLDwArkvaX9/ZrYtx6DDU2ACegZ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+oqiyo45iargh6utOMAX/26eYQJJBAC2kIHDu50a64qWOm73OaOqmIMthVZBZHkRmYcQ2o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WS7IhCGWCZLjwoJEJWXwr/1/z1mJXe32Qa2eW2/9xlcuQVGnHhyRmPRVm99ZnPWl6yQe1M9h2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c8kDhUSQX3t6eggfThu5/XWgUciFHQugZRvElLmC2VjAbt3Gzjdh3NEOu9a5+ruUlWlnEn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PTZ4D/pj7IfAg+tj58YBkDZpebSLdXpqP9qSoLsO7wSYxGhkTVq/pbRvHDej3Il82iiQLV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pneSWsmFFIiFYtmPkiWDQlqC56ag7CuHGoSSbsqHx5p+O4Z554FffsfCLEaspnx/ypmKlW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5urEyLzOIkRkAzK4IGxvEPd7DWSqcLqCunWPV5vGfca1GAqJ5XeGQDda7JiFdPh+4Ghn6Z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9tYEmrO1ZsSWqxsLqnM7IfJoMtNxqfD35bF8be98Xeo8WrWSbptLbkFUIjRzrxAPMpfQlgq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aGkKjND+apc7ZGjMzR3e0h40aANDANAsnHyPbqolrjPnsHhdiOjtZOn7lYH3n4alV9bJlG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tsXUBDxgoD1ja8RliBG7pSQ8eLJ5h3wUvnMKYHC7D1O7eFsLqVAEi7wLZrgGjA4NloJUeF8t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Uv4inju0Hyu51DbZ71zj1zz9GeqIJhTBLjzMpfP9/gVs8aPBTBzuU1Wu+1Xvc1X/+1Xwc2Y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2YR+2YSc2Yi+2Yjc2Yz+2Y0c2ZPM1znn0cTr/swy8QAfswBLswBxw9g6A9hJ8dmh3Nmd/9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rdmmL9mqXNmmLtjXswAWQwcL53Il9QAd0wAXU9m7v9gX89m6TwW/39nALN28fN28Ht0ggd3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3EvNxm8gNoVnWTh3gW49g1YQmcvQXebgAmotneHtzeAt3d7N2ejd3e79nmzt3q/N2jvQHjvgCXQ</w:t>
      </w:r>
    </w:p>
    <w:p>
      <w:pPr>
        <w:pStyle w:val="PreformattedText"/>
        <w:bidi w:val="0"/>
        <w:spacing w:before="0" w:after="0"/>
        <w:jc w:val="left"/>
        <w:rPr/>
      </w:pPr>
      <w:r>
        <w:rPr/>
        <w:t>t3zvgDcsgTVYgglYQn3vwA0sQW8P+AV4wBLkd3iDtwl0dnjXtyU8AX8neHtnd3ev93sTOIZnuI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3uId/OIiHuIiPOImXuImfOIqnOIZ7gnHTpmUXJxwDwAtYwgHUuI3fOI7nuI7vOI/3+AEEQA3w</w:t>
      </w:r>
    </w:p>
    <w:p>
      <w:pPr>
        <w:pStyle w:val="PreformattedText"/>
        <w:bidi w:val="0"/>
        <w:spacing w:before="0" w:after="0"/>
        <w:jc w:val="left"/>
        <w:rPr/>
      </w:pPr>
      <w:r>
        <w:rPr/>
        <w:t>/9vOafYOPEFoh7eRP/iRh7aRM7mSszaEM3mR23eCszZ4Kzl/S/kOdIA8lJkS5K8QWAIGHAA7o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XoAGap7mZe4KZo/maq7mcy3mcx/mbz7mZ4/kS0Hmer/ma77mcu/mde0Kd0zkVoLmgz7mfs7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3qfP7qi3zmc8/mkVzqlX7qlZzqmb7qmdzqnf7qnhzqoj7qolzqpn7qppzqqXzoa7LkJoIAl1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/g8jpoM7ICP33gG5Dqv97qNGwEFPPMHXMB8L/mUx7Znq3ZsPwF4szaU3zdpj3Z4p7aUI7sJX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XEAA2Dg7fIIB2EG4G4ABWAC5T4IBoLu4W/8Au1sAuLe7uZe7vJN7vJO7vLO7vc97ucO7v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7vve7uduBuNM7vON7wR98u+f7ug98vz88wN+7wk88xVe8xV88xme8xm88x3e8x388yIe8y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CGtS4DVhDF1Q2rcfjwDXDJBiBrx8Ad+PCzN+8jk9RM9SAfM9Bghv5fH+3gBv3d4c2F8i3gjc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f20X/3HCyBCTR5gld5CXxHDejDjd8AuKeAuZuBFwD8J/RBwOe7vke82Ze9vU+CBVQC2ud7vZ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z88vaM93O+7Bag9vkf83Ls92ce9xI884Ae+4A8+4Re+4RP+ve/7vqMBCti4JRhty8NjozbDB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5EwZbTuA0YQTIcgMwfgA0cQDIkgxHs+gFkwOd7vuj7+uNT/pQbOdDD9oJ/dgfUQG2TAWqTNrP7</w:t>
      </w:r>
    </w:p>
    <w:p>
      <w:pPr>
        <w:pStyle w:val="PreformattedText"/>
        <w:bidi w:val="0"/>
        <w:spacing w:before="0" w:after="0"/>
        <w:jc w:val="left"/>
        <w:rPr/>
      </w:pPr>
      <w:r>
        <w:rPr/>
        <w:t>/JGHN2qzd9OHNrEjfZEj+SQAgAwEQOPbuBhYANcbwCfgwRXggfOfgR/4AUMYANtbAAhwf7mDwP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PP/eXP9uTe/d7f/mXewrQe/fb+/mPP7mff/yH//s7P/6Tv/yHv/qDv/aHP0BUMmDAAggLB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hYYqGDCE+lBiR4kSLFTFe1JiR40aPHUF+FBmS5EiTJVEuTIiQJUE0B2DC3NEMQE2bN3H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fP4EGFTqUaFGjR5EmVdozQAB2O4rsiDmV/+rUDgiSGckQ4MWLSUYokOnwQV+HZV1q2LC07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7avkBRle4BS1EGXbC0gy/fOUv+mliyI3CHGjsM71himMzfDkLILG4slnGNCzWEDGbc4QnhHSY8</w:t>
      </w:r>
    </w:p>
    <w:p>
      <w:pPr>
        <w:pStyle w:val="PreformattedText"/>
        <w:bidi w:val="0"/>
        <w:spacing w:before="0" w:after="0"/>
        <w:jc w:val="left"/>
        <w:rPr/>
      </w:pPr>
      <w:r>
        <w:rPr/>
        <w:t>8yVTRIYRqjc+HayUItyyZXgW4nmd2oBAiAYMFvxkIEWlggctAB94cOFBggR/11Z4e3XB4ceVG3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uh8tvSz9OvTrwhCkQLlQ+sPhGiCkpnj/5UD368sHXt3cvP/77+fbrw9cfv7349rzPM8ATq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DEUxQwQUZbNDBBwFoKoAdorBkqgBMg8mIAKi6gJYMjSCDDHhq6EpEdhCgYB0arKHghRpk6P/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HrossIHl64YA7BdlQMNMAEEwyxdQy7wAQyiKxhks2WgGyHGmSsYY7HJLusAzJqWGIwwBTrcY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wJjgiGggGPBY5w4BPzvDjjE/AKxM4iEBIwaCVcCPvNvB8S8g3Pe8crqE66ayOt97ao86ghSY5</w:t>
      </w:r>
    </w:p>
    <w:p>
      <w:pPr>
        <w:pStyle w:val="PreformattedText"/>
        <w:bidi w:val="0"/>
        <w:spacing w:before="0" w:after="0"/>
        <w:jc w:val="left"/>
        <w:rPr/>
      </w:pPr>
      <w:r>
        <w:rPr/>
        <w:t>Q7WBBFouN4Z6g+4MZIKTjqKEfnuPvYnOuw0+2/qTT1SGSPXUVP9QRU5V+06tVD+MQmVV1lJht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d89ZXZ411V1qLE9ZVXoFdFLg4PaiqBwihjVbaaamtNkEJd6BAzAOuNE2cwzpEQBxLbqihh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mXFKE7IZzPhDxCTKiqLGuENfpa4cLOgD/rN8ufZwySyE6eBLKDi7gt4N1LhDxSRkn2QFLx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P/lJM4zku+ODD01IrL4U+dNABjzXxMJk+gcgwwIxF8Ojjk3DuNK45AP/UE7c5ibPANzzQD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RrQ/jAvR5oOM+WQSQcLo77k+lhybPgDOaOVpoACeStNTf1Nv50z3BHltZVQG0LtH0rlOJV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t987mNe233R5bPLfjrpuiu/uOe++y19a7Z7VrKw67xB99iaoarI1c8skpr/xACS3pIJmpMv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60LaqsS7AwJIVPCeDBzJi6kCeF1Z44i7UE17B3roaXiLIKg0TcgkuFEtM4oKxFKJii/e1/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TYvh9IZPSRyD5MsESCj6eip3bFDLAjkVeI3oRHRbpWSIYVqnAAjLWiOAM2/jWNE7rlq6No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APvichIJmrhCOvK3vDAIsjkHuAYMKHO0hiwIPnwaFEPQdbTVcK1ZDSHWsTm0qVIvyGt1GhR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2ErTrPCAcINxMe8H4k1I914JepFqaQb7JiYZxoWLYYduqDLwzhCWe4wSAK0YbL8g1+FNIci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Yi1UsF0UpTpGK1sLWHAgUgGUg4AUByEBVjCCmMB7ANNsKI4jGOMbbVWVffwnMEiw2B7Fkz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gBtMXa/QFeHPQlx+rx6WNDcYEGdMSaP9MsI50bOsAqIHb0vqQsjOk4BN+MNkkhKObD6iAf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aUtTXtLMQ3B/GgCNe3DCX4IRx/WsUwymechhTNDOVRjgJrqTTFNaQ4f3KIBSZBg/fpR0/iUWK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fZSpzcMnEj91A9cxScW2Zz2xmNWfVtrhh85rStKb5sMnMbJINQGQT1XH+c5ABUYUMVXTnO+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6E0BReWMAFVroQLvWRpc1Xpp73+eYB5SWUquOiAJQJaF1xojEtcWEIPEgZRHv1oR1wSZB75pTF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6gARSHn3HF4fuqAOrYOT2MvlAO3xiGW7y3jJM9olTwiACfkgDRD6BKWTAtA8COcNPT2b/B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wAJ8A2XQGHSDDNkVDQAEWkYJJhEMHg6BBGiZhhhW4yQJ4iMAVYHOmRfR0EhX4qR8Y0odPv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2pBWBAvp7CAAF4+AQe/BDW1xytaGdI0/2WsxwcCnZZQ8ShMo912CA+M7HYOSxj9+NYwqZTT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MO9n3NDZsl/XVDAmLQvgEFlWdldXcVpg4gjSLnfJ07WthW0UJYYgqlqBFDVBwFQ5NZQc9q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vfm2OK2QIbkxuIIOEXWCNiMQoGTJzJUMS5kpiOeSWjtSww4DmAhQAXpD+ojvsulF3hczjYC5Q</w:t>
      </w:r>
    </w:p>
    <w:p>
      <w:pPr>
        <w:pStyle w:val="PreformattedText"/>
        <w:bidi w:val="0"/>
        <w:spacing w:before="0" w:after="0"/>
        <w:jc w:val="left"/>
        <w:rPr/>
      </w:pPr>
      <w:r>
        <w:rPr/>
        <w:t>L6qIITU1E87IdOAHGLjMD6854CcowAE8/3CqOJ8YhB9WcIU+eEEJMqgADczgpmVc4ROf0IEXd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BBjRgIDB1sAxaXKEgP/3AMirxiSssogsVYBMtxhpXPNCiAuHowVcXQYOY0UAJMKPBiBcss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YCTSMcZzEALBMPATXgQpg4oLAM/II498pmsOf0TWMIeK5T+sfLboJxSpF3Hh5sVlaqI6WUp/63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ylgd3Tu6RGSLNKew4GVfOK5ONy9EcmuOm0s7Y7pnPfYbWbOmygxdQ4BzHjckFlEtoG9TTE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YefYYPmMAIF6DBBXBBRtkZgV37kkoALAGHujzBjaC5Er/IcAEgCalIcTTSEnSEsMcIhv9fP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hJV1/VGNdIuRg/Ci6qdygI2sin5rsgFc8cO8FFYBN9yZxVzPAQAV4yB8NwmGGF4D1DFc4w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uNwMPZqiaAdLUBU7CYBmf+MBSe+AH/C4QBrSQ6YINAINB9EGBZwgmEiyA5HCQAdxXc/YkF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wfzBbtgF0MIRIjtirCYdToTaorLMphyFq22BDBBvDX41qsQiZocfr9liRDwtRjzU5DlFekZ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HFOzLFRLzJaLqhjwUnM8GGzYmKvbKcXJVzps4Oj8vnelNPwqgbcQDQx/6Q2MBS1coEIAPq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gCiSxBrxIsQRwUoMAHDoqAJbxI0C7/mkNCD2CDH0HPBBu9o2dMUCSxXAbWFOhtw1IdvSyJaH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FzSskwQAPvQl1JHuGU0k8qGkSJXvTLwdCgQgsIg28WQ6bBsFwBCwCBPp+H9HqvQzwkCHER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xDH6vwtvLjoIO0kCGM7EYBnagRR/uMYioLg2XBhjCEK5Gg9T4YRCV8EI+YHPX0Pchf0XQA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7GGD7MHD9BeEc/ianUDk3c7PbqAkgPTEnQOcXYvmNCcL0i0fOqmk/CBUnEPPLX5vrN+b9y+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nzExZSGuzSOk93C89/KZYko4qhMDpJHACKfAmoG6NpuIC0uHsjEsGdsASWOAJtg40/w6gREz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gnjTQCDqgQhBA0EoEtzpgEGyALiZkBxyqL7ikojQGSxoGYRiG7xjmMa4keRYGS6BkeS6gS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o1whKe85sIbxgfE7mrvxgEXZjOAxiElZB4sCDIPqAZPgNrCZhEGBjErbtIGCAAqKAwyhpw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CjIHSgDwzgxQLIAKJgERrFD/qgB/IBBuptNwou36ZtCMzAADbM4BhiwSzgDCIADyBs2pCgD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gILvChwCBhJRgChlnGSOzOzMzgzrzT5F5EwRWRZLFc+scEqR6IhltNIJzIqoa3DlFY9utH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oylBIUHbFygSFkvAsJvSsApmxGf/37AIxECY8gAV24Ak4LR2WMB0opANiogZW4ATT4Qa4h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+4AkQYA5eoAfWUR9GpC4yYO4SL7wCA3gSA7ouoAdgbR3gSLugK++ScLkuw0juTnemK2C4x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qSQcoT9xWAE7qRzXO4PgOopK8wAssjKbwQN8WoTbO4ODkwQzOABDaTd76QOKSCJgELAUU6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BPe8BO64Pr6oAgo8fdIEhAGgQwmT4GojwaQryJlSgeuAARC8gy6ANu8oAJYoQdW4QwooAKWLCT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SBCjBr/9Kqec0xbEKS/1+Mc0C68qmLEAwKyxrxYXAEiwRi5zGsmfC0ixbsWc0qG7/3Oxwi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cgWa1jIB5yQZYWIZnfEwEVO2JCQap+IJaiBDbEBGxMIIJgGLYCIAoKQpaoBD9IFfKtMIg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KdssGP8qidNCP8k5GEAYxWHMJUi2jWLNgZIRfbNMveO2j+mhLdiChtif+LOCuZqOrVGYUA4X7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o+AcG/Apo8irDBOhq8upo7kGpEi4S84pqUuAM0ESACigSXaMj86pN8CDZgOZqwOpoJIlki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+iDBdIBNVqEj0QQP0DBlFsEMYEpNlGryIrE4JQJ++PKxxsmGhq4t1bLlgugAbWPovmYjqixBb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CxezLBvQAjQidCLQWh+6YSk4+/+jHtAjn48omiQyAMLklMVm0RSsHGhkzRu0FAw7giWS0M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KkAoJIb8rY0BDX4LUjgiDo/Bo7rbk10yARoctNW7jrryNIGQDD6AmsQArIerkl1Jg+8AjS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pkNR4I8wglDB2ifsIQNxzCTiahSw9lTbX0TeHUS8uUPLYUBL7jgfIUTkcxafrPTwFTAREQnCL0</w:t>
      </w:r>
    </w:p>
    <w:p>
      <w:pPr>
        <w:pStyle w:val="PreformattedText"/>
        <w:bidi w:val="0"/>
        <w:spacing w:before="0" w:after="0"/>
        <w:jc w:val="left"/>
        <w:rPr/>
      </w:pPr>
      <w:r>
        <w:rPr/>
        <w:t>N26ma+ysLO3y/fJvI/xSP/YPUgeVmgrVIA71bxI1Fn9Rai50cKiJzgorzYrOzASkKgzTRVE1VR8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IH2T0VRnTCDqjejxjR3yHooREB4nUVkMDeAhD8UxgoqjHVgWpBqUwIibBkk7GAP9kA61WI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lCeSo9U3fbGnYxmrO9IH6Y2nCMDj4cm4MRyL2RloDJA0CFCM0CDgPa3FWSIbsw+MIFIOm0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BLELjBIjc0rJwaIcqNZsIi15HleM0joMaaEIt1LNgcV1J0WxaiLXyTFUptmIVhFVhFVZtN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8NgM81gaSIQNsgEZBFmQ/9gBQ9osy4GRLtmQ9NitGFmZH1jRCVmVj1jROli7Y6zwcbiCs0w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P5cv8j2foT5tArmqKJXGQiAvv55fihrSwY06GoyIixUprCC6Zo5tAtZwe9cwEZWgKK5TSg3G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/xRjW6RjqSFs5EtUTN0l17yBX/22OHJqv+8E9us2yAxDI5QjVAVPRULbZwDTcooJFJGZNJG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xIbdGHpdjKbdyYQLuYEIMoMMAxjBkYEBmDMWZAvc6enHnouwiQmklgMVQzMyYNPRbc4O/o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zFNS0SEV+yBYXQ6sVx4bmuKxq4/JAgcibHPRBMaJuiLZbNdV3heZ34ZVsXUhfgzF61ZVXVL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7uZcpJCQDcMEBxMEIHCB8zbd80RcXzhcXwFd8y7d9x7d8beB9w1cc0jd9yRcX7Jd917d91/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/Bbh/zXfR6Dd9wTeB+ReAGTjTNraRLq5L9/VMsRVE0cZnurbN7OOYwC9Yxq9e/we0QDPYF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lF9NjALe25sojhIv3eWEY6FrRVdxMs9rMLVHJzRawgxWUL7WTbcfJh9tshiGVINzPbCcCLz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uLffDhwVVaM6PgzFYnQ5AcQ8gArt3i7l4ti7BEIBhEwzBEMR4jM2YjMlYjMsYjdXYjMMYj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d4E9R4jtn4jtfYCuTYjNd4jPV4jOeYju/Yj+P4jNvYkM3YChgJgk14a0wYOeqwkSWZZya5kh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ZkjVZkiN5kjvZklllky9ZlD9ZlDnZkU05lU95lDW5lKWXlFM5k1/Zk1G5lU3ZlSm5lnHZk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BDYxVGbl4mLl3tojAEGYgFv/aYJlnQALaQAKcYAacYJmneZlDoA2qGZufOZqVeZnbYAa2WZrF</w:t>
      </w:r>
    </w:p>
    <w:p>
      <w:pPr>
        <w:pStyle w:val="PreformattedText"/>
        <w:bidi w:val="0"/>
        <w:spacing w:before="0" w:after="0"/>
        <w:jc w:val="left"/>
        <w:rPr/>
      </w:pPr>
      <w:r>
        <w:rPr/>
        <w:t>+ZnJ2ZvJOZuvmZqpeZyl+ZqdOZqnGZqlmZmreZrT2ZunOZq9WZ6j2ZnfeZs1gJzd+Qu+6Ipjg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awQMUmqHRIKEXOgXQYKJbgaIdeqEb2qI1OqM5GqM7eqM9uqMveqRBeqJFGqQZGqM9uqIpW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feqVJ+qNdWqZRGqZtOqZnOqdX+qYpGg0kOqV3eqdNmqeHuqiPWqeL2qeNmqmTmqUVGqlLO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8wVSJOasLV0LYYQM2QZ4DOp+dgJ+vWQPGug2uOa3R+pvh2ZlD4KzV2q3hug3/zPqao9ms3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qspdmZpRmv1zqv01oC1Nqa9Rqtx1qc4RmbxdmdtxmanZkIHIAuxIEdbEAMLJsdMNsIMjuMML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MQlu0P1sMSpsdMhuzbUCzU7u1R5sdQhu2TVu2Z/u1V7u0MRu1VZu1xSG2bVuzY1u2Ufuya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Gwsi1TdsIYtsIcDu2dxu3aTu4LXt8mfu1sbu2Tbu5o7u4s1u6v1u5S7u3tZu1YduzSRu8Z/u2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4gZu02zu6udu7tXu7y3u+K7u4dRu6oVu4xfu/sZsdnGLRRPu3dzu0qZu0ceGzrVvptPrBU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G3voLCGEMMHwMsEAKJEAC/zTgrTUAmkOgw0f8rUd8rEucwp0gBJp5xTt8xWGcxdM6BGbcC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8rW2csG1cxWV8xXN8m0ucxgkbx6G5rs36w2kcxEWcx0N8rJ2AAAp6Kji7KeAgAK58tm5AQrJ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8y608AHABy+npBsYcF7qcnsBcQtSXzcl8tsZ8zb98zNMczOtcy+U8zt0czNE8z718y71cz/U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rCd58z+V8zek80fk80Bl90b+8y++8z8NczO+c0OX8yged0TPd0Tl9tupc0MP80sGcHQxam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VkUy3FBBIgAsQkhEsaAEAiBEzaAEjbAnm18yU0cxGecxmO8roF9yT9cAz58xf9pHK1lXNiRn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iXfMXr2sNNXMmX3MljXNppnMKL/a6rvdclgMJZfAMmmyps4NPtXMwTHQ4Gnd1Z/cpJfd3nPN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ZXc0f3dLjfNPZnN3tPc03nd8j/cztHd1nS8ANPuEVfuEZvuE/Pd7xXd3XvOCtXOArvuIpnsv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NvbVU/eOdkc2JYBNCQBBOIRK2QQ/aABiAQY8LQdlDfNmtXdxnIOaNXclJ/MNJHK2NfcQJ2+d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pnMKL/Nl/nttp3Nh//sZ3PuiTPul1nsg7/OcJW+eLnOqhmRCmPCYwQAzSvMv7nNKzHNL33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/NPgCs0dD1XdPdHc3h3t//4z7uxdzM6Qnt5R7t+9zQNd3Ms7zRRn3U5x7vyXzs877uw/7tE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SceEGZEd2LMESJH/yLf/yMf/yJb/yMz/zKz/yPb/zNX/yNx/zOV/0Q5/yUX/0n2DM2X7f7Z7u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2+R7x2R7v4b724V7frZztyZzt+X7u1R3N4f3eu3yRCRfklZ/pJOQGcl0CLnwbwAETuEESJ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7knZ3aSfzpff4LJOALwL/EqR78x38GVEELIoHqT0ERxh/osd78nX3+qT4EwL8Bhrz+r33Ir73o</w:t>
      </w:r>
    </w:p>
    <w:p>
      <w:pPr>
        <w:pStyle w:val="PreformattedText"/>
        <w:bidi w:val="0"/>
        <w:spacing w:before="0" w:after="0"/>
        <w:jc w:val="left"/>
        <w:rPr/>
      </w:pPr>
      <w:r>
        <w:rPr/>
        <w:t>+Z/XAULCBgcHCho0AieAwoQKAySEg6thQ1w3FOJ66DCjRoYYNWaEiLEjx4Uf/z0+2RgxJEmJD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wpUuVLWuSDAny4kg4MFmahLjD0hNLuIgSfYLr5BOkAZQmfYrUaNGpT5smtfoEztKpUqdqn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tWZGaLXvVLNS1ZdumVavWUlCWJ0GivDFzo8SeexnWFKOwbsmXPjMKdshT42GJBg12AAA5s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bvow5s+bNnDt7/gw6tOjRpEtjnrjBSghCYzBtAwfO0LBCo4AZaiBBQiRVggRyCQE8OHACQ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lRPLgvTcE4fIlTJAwUr7k/vJESxgobCQs9x7COXIuirxLCO7deojzynMzZw/8OngN68Gj/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MjQsmK5xQXj5dlNFFBP8eaBeBhDUUYIMBKNjQEwghCGFgGimooF8YVdhSYogh+KBIYbGUoU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hR3BYo5ARPsHhIoMxwvgQQjG+CKCNfknkUmE33bjXQoC9hJBDRS6ko44t0sigQjv0uKODE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ci4XJRGQvtyKODElrY0YJBFoYLO/0dIIRpaq7JZptuvglnnHICENMlTjSwTSTb2AZMIZIMA8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AgASnYBDJBk8E4V0D6xHaABEZnBJGEmGEccopBGzQhBSRHGpEE1xkoIg1TZyiigRcBEHEK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phHzh6EBPfKEFdJieIgGmn27waaEbZBpGr6dOEQIBu34hCCGZJkrIqYT/CAJpAw0QSsC1I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2lNiQXEvMYYklMaG40k0wSljjSSj1NNK7Y4bp0U0p2dThvQ/atK4R7K4EE1/npuTvhInFq1i9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gLpfpphtljz7i6KPDE1+815H1AjixxeRSbJJeYWmIr1VROuSuXlQWyc4TgBV5Mpd25VuRE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OOu/Mc88+szkREXdOMUZskhw9zDDcgNMGJwRIcUoADpyCSxCqKBIPIYpkG2kGqoSxQHaKW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YEYQNDijyxAJQOBCEIg6EwYV2XueqSBCEEBqGA1MboUUTa2uhyBwYPMH2KU9wQcCiJmihaB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0HAKYn/EMTiGKiy6KqE/0iBbejYcnumPgyZG9gOHZAhBBlkLIG6iflqNSWKIGlMoO0hhpg7S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/Dv0tIPEJ2gSSYu4kdltPx7O6E2Ii3Ez/l7hKl7NCTYj7cMYnxWmxxh/NiTOLGIsvMvcJLACx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6q5OKYmC5o5YXOhi/8QTb5S+ZMDKooJv9bIAELKABD6gmi+DCTgTYxhga0YhtbMMKkigEb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om4bTAIXFqCKUyRhb5vCQBJMsZQg2CNzp8jABojQtzJIgRAO+AEuoJMERXAhCaoglaUEY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NG0AbETIXhAy0yoMYaELfwiA46cDNCJGoGxG08IQNrCoDDuACBi6Fgf+yZUALRhgDETZFg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xaEDfvFWYHdTgAia4wA6WwLqGqUgiNkrZugCTMqEoz1+WOFK/picjDwUsdzj5kCXEQDyez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/0MSu3ABSRfpz2AFa5GRtGI8I2UFk/8CEC6CUhatqDKVrFwlT1oJS1ey8iKxrKUsVYnLUb6yK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9p6cpc0m4Ho6wJTaA3JnslUmIBYAfA1sUgv+jPMDDzURkqYqEWnekxCOymN78JTp+hRiCEI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MSUhQA21AoyJc1TjIaeEAX9wAAQjRN3iu6hKSa+EGvkAILUxHFSDMVaU2GIQfrG06G0jCG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1c8Qlvo1uuDhAGgkL/cXOm4MKlrjgdwkVCH5wLQgtPYQ0bKCIphFBF1u65KSKmcVNT6NaZs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XUAIh34QwDweIH2ratccgmSgobirwvI4xyF/BIZVlCUrERveIAJClEIg6GCVTIARrgAPLJCIyMQ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C1K7jCCXQhaFKFGaS1Ng1r+EGOx7G7HGDnZg17vmFa935ate9bqEvQr2rnbca1/zWtjDK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sYhtrRzsyVrGSbSxelwBYvxr2AkEF2PC0aqK4bs8vSbEERCxxg6HcwJky85cYtDQUSzBsQ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e6ceiQKEGtFCHxCIiwHAKd7jELW5nFLIFI1zCCoTAwhi2cU4NSFBQ/xLYGz4TFY9fNQFth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BBkVQjhBsGIMixoBPWY1gA85qwhQUgc93ukpaY7iUeZtwz/WOIRLRagKwzBvfMGgtvuxVR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5Qx+JdTlpNVGMw7tzCct75pHAEb1utdIrLhjf2xgU860AF37YAMHTDBHMiwg7dSCUYfWEcHP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iSEZ4agBuAA8KsEQMQpBHTq3xJa52pAMruEAHOsvVRBrSJztAQIqFjIsPdMAIuLhA7Fy0I4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UMHIHArCOcwBJIfB4QY7+B9YJRUjNTsLmxm6ATYfd4MkT06NNnFlU7jnzCTcIXwBQizE7Z9O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LM/9sAj/ndEeXjP9XGVa8lwwZqCVYqsEQPBGEF+iADHT05MSSEIMIfIIIUSBDgDQphAo4Yk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SlmAFGiTk0HINrnFvjetcf3MixeouG9rwBQniAAtf2MRqvGvhrI0ga4QQj7K7e8/uqjEeyN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nxXfLmVxb3vDAbm01eZHt3UxYewbLJHe5yq/uestgAKbSQX3OzAdyRGAMXSNFdWVAb2d31db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FlK5ATXndUoQCVBOQeC8SskQUpoyADliiBmToAV570AEKrAAerEPACkBM8S+T4QM17gA7LN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5ABQQs1gDQHEXd/UcrDMyGVh0AQrUPAAXiMIOLuC6IyNA5ztYhwn/qtwDEhdlHa0TwsHgUY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DL5C46kh8AQRIeQcUSLEQJF4DEFfyeU2C5liTSb8mZUQoO3Iz+CRSrgUpGu44NZ/a/bLyu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7SP9epNXPsmt+D4GIIopwhiUUgQye6MEFVDGJdcAACBQQwgUobgY0PIgIEcAGLkpAgx00oQY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bVGAGYlwgBj2AwRJUcYkS0ILrNWgFFRpia13rfve8l5NELlFdfG5AAptogyEMIYF5/3sC/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BXn4vH9v8Zu/0zc1871qb+t3dvrKZn21CgL/6/d4+tieQtejz27vxAL+1vfvvbIu736Trc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6LoaTIIMNbgE0Gsg/yMt8gE9MAcfcAE98AJGwANdhgAvUAIf0AV/NnQBcA4A+HAjFwAICGY8E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psw5mxlUdAA+W0AEIgAtkIAPWsAQl2AHyYAkXQAO4MAkycFcRhwCclQ5kAA9TZgI5uAMyI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WkINGeAExUgMIoHU7YAQUQAEncUrWEHFRAFVNloTLIAQr0HV391kBwzHqcjEkw0yR1j0YA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kw4YVkz4vASVlSDJmVRKS5EsucRFBEAU0sAwRsAOXEAFeQAsUUANKYAYvUARgQAuDUAGeA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R4A1lcAlDUAOF8AFkEAGs04hitQRvoAQ1YAWD0AUyUAPN0AP1gP9NuLBNveeKrwiLohE0ANV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cF4tddE4BsusiLhIAD4reLI8CLwZiL2CeMu5iLyXiMyph9udiMywiNxXiME9CLI4AFyMh8u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N2riLE9AE/NEfGBAhNzZHXgZiMMBpC2ciCWEJH8CFNfCEPGAE5+B4CAAHPLYCTcECOrYCZ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XfCE58ByFGAEHwAPEtFyZYILHhAFAXCCWyYDrxYFMYgAErmQQlCRczAIJ0gB69BlUnZKT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QR6iSdPYEPbAO6WBmFMADkDRyFEADJ2hmTfYk/7iEMLYRoIUufuFm1cM+1rNHdScYfkZX7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Xe1eUI2KUcjf/GGGSEI2mMebzhR+RSfDjAsMACIsQAEQwBKU4iGfAf80QBTIwBGegDmVgB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WAoNwCZJAAy/wAqvXeTvwBoNAC6FoBWDwAh9YAi9AA58gBvl4JmkSi48JmZEZGRNxCV+AA5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wApm5mZe5mZ+JmebWmRMQmqRpmpoZmjhwmsKImq3pmp6pmqUJm7PJmaR5mViQmakJm52Jm7+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JmscoOHC0I0emEOyAC0ugcjcwR8pkBKXWIj1gkFDoVYU0ckPRjx0IgFImBB8AZjFpkIWJO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2A3NQnRNJBrSAWU6WdRi5ZbRgRziYYpxVamgVBRcwBzQAgD1I/4RWBg+dVWMJoXVPqGM7wAL9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roBUGGAAfII9c9wExI0qUFBE9kpQG0jwMURdlKD4AhC8dmi90mDLKsy/GNGmLtDEccS91B0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SqSFxJVqfBCVctQVcsIeKeQkyMAmXgAgUkHlcUAjwwAOiBhi4EAOI9wLL8DiEEKQ94A0/U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v8AEIEAGTUANdQAG0wH9vIA+OSGX01Bg4I5lpqqa7JxFhsAFT4Is4MAUTMAVySpp1Oqd4C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TUKeZmaeYGah7Kqe9iad2iqd3apuBepmMmqiJ2qh0Gqm5eaiNaqlTgJuDKqeY+qeXGY5nggI+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mEADicAFyQP9MQBc7JNGSSegkMXdXOtYU64BiOtdVIcdz8ug6YkViKncjcrQ6QRF2zZlxT8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HOnaCHdCcxwp0xrkDX7cEFGAuzLo6f0YB5EKtDXF1NWAu1oBxT2CtXVZ0HfBzJNZlICYETh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UdxURRQUH5RIjw6MXd8VVd4U6SzkmqKOvzySVARh3OTUX8VOVKyEXKZawBlt2CPJkxvpkd0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WJco+TLI7G5IQj7c6HfB6IKYKruM6Ngd0rcBZNtc6R8ZZl5CyF5CyMSCyIAZiJMayKAZJY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6qzOwtOEhEEhKMFWkAKUAC0RPtudXO0Qou0RFs3Qhu0RZsrQsv/tFFbN01btVGrCFEbtE07t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rtWGbtU6btGMrtUE7tlmbtFebtEErjo2hDxVigmSQaJwFB5e3cikzZhPhE3ubZBPjtxahS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iBB3AAizhIjMmEYfGR4/LVRIzZjEyJFRWqi4RI4FrMWhlZBdwSh1ALnZUh2U3B0cmFJ07aS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YFBfgAUDWlHAoET93AVqhsqCkorlbZUd2SkYWYxIDhjkFdNlzZEHhu3CgOsbrooc0E5ekdk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IhT0QDOvgkiEZvSFJAT1wvSJZAyEpkuHrktFbelAYvlBYAiKJvbR6oa3Is+8LvwYkEcngN36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Lv/lrv/fr/wD8q7/4y7/++78DTMAFbMD6iwEOkMD/y79cZMBc5MAOgAJwVFZLsDqdC2JIl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dt6MFMJgQfLMInusEizBB9x1NOaK5BxWmuGlocyrl/Zq6F5FbHUyBwYD9PYA0eIFY0TDLfw6FW</w:t>
      </w:r>
    </w:p>
    <w:p>
      <w:pPr>
        <w:pStyle w:val="PreformattedText"/>
        <w:bidi w:val="0"/>
        <w:spacing w:before="0" w:after="0"/>
        <w:jc w:val="left"/>
        <w:rPr/>
      </w:pPr>
      <w:r>
        <w:rPr/>
        <w:t>5iJkICFzcANaVodadVdGYAJ3FBGTcBNN8js6lVNfFgDo2Uyw82XWwDBRSRM/QjwvM2NGQMbiQ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YRGVm3ExnTMalKgbiIAZnPMZkPGPiYMZ3bAQOwA7sMMfa1B+OGb+DTMg5IxGqYAVOYAXvY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hOwMiJzMiKTMmJnMiVbMmS/MibDMmaTMmT7MmZrMiW/MmkDP/KkwzKlazKpJzJjczKTmAPr0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FNgW39HIRFjyypFrCI1wyvkw+LmoRwCy7M0PMFSMwPJdiEvcEZBCDJ8YU0NS3QTUUV7yvg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ADQFbNH4PNawYRaNWxuCBx7HABdVFKAfBoDOuyQdVZISYTOVEg4lwUVmxHmOS5lvA6NodT08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3+yIOjutMHtoyzOShA5IuEpOzhezQD10aJEEEhtAGTtAGsVDRF+0EFt0GFR0Lm4DRHM3RH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0G75DRJ03SK93RHR0LI23SLi3TGJ3SIy3SKU3SNM3RMY3RNI3RM8DSGV3SKY3SLV3SX2DLB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ML8qGv2X/GB+saFJyhinCwShMlFYdzAuhJboTYhKZFSZot1Y8hw1xz0FxSmoVEqAVGPlnR4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0aATcFTjn/GIj8ncWKlIb9jMUUVFEvgIk5nSK6VO/XcFFZ8RyfRWVWGSinmICERP2fVwR7cw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0N0Zmt2ZthESKwAZsgAU4A1E4gAUAdCy89A0MtAW2Q2ih92qv9Dj0dC6lN26It2q/dBqsd2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qTd0bDN2xet0bP9Dqs9A8XN2pA8A7p90j/9DscN1Ll93Kyt0sZ92yV92qct2s9t29MN1FJgM/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/Kt6ZkTDGBF8XMLyPMF9CjL+PjhSRs3sHLF8nzEQYylG7Y/zEzRrtCbAnWEIOBdd4s0bkm8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Q5CEKkUkX0DKcBbtQ0t5HsgScNQf9jT3SnC6udgGwg552q2KS5iTt3N870MSc5SSpKroPkkn+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iQpXHrHYiHN6NwU2bjeM5bhkxQQTckBuhnR5fYB26nRtOoAHusdtOEALslORH/uPrQdqkX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0sdxFvh4h0AbxsduhrQFKfh6kDRxbLtrnseWhreXAEeVo7h5r3uXdbdtOjuVAvgFJXRBLb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hYsyP/aFXWT0UoaFRPcx9p3a/JSUam0wqYeg+giEJ8pQgsqLZhKzYhDp5dj+G8XP42sSrqt8u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KYQKwQ/9rQZLOdm0ChBbXIrMSCpLYRYFZZqVVDLEDc4BZRYGvV7wELhGxT4Y/XyzZJZLnZ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5LMhT7kvmK3jy67ZCyEOREDmAhEJOqQI7zR87DEDY57t8XHkwEEf367kaQ7uWb7kIZDtSg7m7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7k6/HtVa7l9KHk3+7t4l7u6U4fYS4cP34eM0DvbQ7k5xHmklI6fpHhECN41aQyKRq75qNIA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i92LDEn/fPSGiLq4vQEzx960y20PZs94jyMkjHMOiIlw8CXOc++1Z9ZLQNNLoCs3qdIFlD3M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adQ09a4jw6S0gHRpnfGvMZtIfaMrsR7/ZlMna4TEGRcP/DXvwBapACKoRAmIO5ml+7t1+5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e7fB+5u6R7QIPH15v9tm+5due78Cx9fO+5Brw9Wuf5m9fHwJf9VXf7U9O9k9OCHZ+AKFKPsw0</w:t>
      </w:r>
    </w:p>
    <w:p>
      <w:pPr>
        <w:pStyle w:val="PreformattedText"/>
        <w:bidi w:val="0"/>
        <w:spacing w:before="0" w:after="0"/>
        <w:jc w:val="left"/>
        <w:rPr/>
      </w:pPr>
      <w:r>
        <w:rPr/>
        <w:t>o//SI+CSsSBj+BWCPsVOJoSBPq2Vzn4mIIW/I79j1Rgb8qfuy5PNEApvwmwtSk+NsQlNzIfU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T+MNMwoo/MXLIPY2J9LOf2ciFC0IjAQSwX+AwCm1QCMDADX1ibMlhHuohHOhx/Mhf9vv+B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xBVKO/Mlv93a/78dv98uxHkPuBNMu5NSf/Pmh5gNxJhTYcjyA/ufwAmfwAuqvl+x/DjxwDvG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Q///If///5/wItN//5zwMOCBDnBL6gIJDHuYMvSggUeGbhOYcDS0Q8iPCcwjMXX1w8WPHiwo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qRDiRIsCCxpkWHFlR5YeKxJkKLHlxYIvMJbg8aInTJIjSfbMuZImQ5MnUwK9GBGhz3MFOw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qzpZHKxJ9SpMmzJs9J0782ROjTpRfg1Z86JTqw5UGN+p0eOas2Z4QOc5VuvdiU5R5525U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IEQBg3NjxY8iRJU+mXNnyZcyZNW/m3NnzZ9ChKQcgjYuIlRCESG3bBm6UJEltgG1qEyKEh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KJEXCbwlffgsHHny48eO3b0sJoij4jDFckB8HTlw48f/hhKYUvy5Bue0QirhE33DKAfbbwL8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4dvARCGQ7Mp79D9H38+fXv59/f/38AAxRwQAILNPBABBOErDRcLnHii23GaA0ccLgZRhI9Z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MI+IUI74II5IwCJGCkA02ICSMEU0khEQC4iExEgJqJDGML4zgIoQvQuAiCAJC2GDEMGokEr4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gRFUIEWTIIWH8IsokG2jgiyC0cCEILsyTYgMYqSySACtrNNPM+OijzwQlFHTzTTjjlHNOOuu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87yPtABw2cCJBqbYBhMngAHGEEmG2WSUTWQh4AtFMviCiySkeEILXJ4II4gnoEjiCU5PU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4BYP/SxWRIgwutHhigyQUCYEAQUCVQopTMk2iSEVALXEBLYL4QYskKN1AEWEduPQUAn7kA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Aikyx7NIIKVT5URFVMChWiw3OFJeAVTFQcz779FR3XXbbdfddeOOVl13S4DDCwQYi3KYNQ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lhgAGnDQLYCOGUA7TQ4pQwMsCF2E2fWDGJIJq7lAhSrcngWCMI2EBhB1RxgIsaG/hRCiwd0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2IoiGT0HRVSlY/lGVBQg5JQlVYt0A2hqlWDlYVpP4sGIMuMiAi5oV8bjgGAuOp8Y0zzWhm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rrrv2+muwBeQzCCKc0I6URljbxpBh2tiGE4IJaSDS/zAmSNGIhbkgotgGjoXCiFNOWTiIU8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kNmj1iQU2JTmeeMpwoIlTQOVCERZZxiUInFXpO8svHLDmxx8cMNV0V0/JgNl4NuC0RAkUMZ3T</w:t>
      </w:r>
    </w:p>
    <w:p>
      <w:pPr>
        <w:pStyle w:val="PreformattedText"/>
        <w:bidi w:val="0"/>
        <w:spacing w:before="0" w:after="0"/>
        <w:jc w:val="left"/>
        <w:rPr/>
      </w:pPr>
      <w:r>
        <w:rPr/>
        <w:t>J5bOQJENHDglRTbiIYSA3wlpPQxzz003bOSTV3555pt3nsB6G5RgBBxIGSPtbYYxpLU2zCZgh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GKKDgQrUmfFdk/XDH0AL3SOAnxXcuSDlfkSZGIISNJsznTbzxHIsLT2AY5vTHmw2QYkSKUA2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+KGAAdygaA7NGwD/4vY8LrMof/n6nv3iMQIT7G0EkHHCuA1zteStkYQtd+EIYyotPDUoN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kzf9tb9vEF/Q3AhWNkBAjiBEbNhBCEaqIDUks2O9S9EHhXXAE8Vji/j4IuQ82YIgFu+ASN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4Ri0sEIQ52owUUqQh4wkMRG4QHvN4B8YM/BOEQw0g8FB4vhnvkYx/9+EdAZoY0QbjX9IZoB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SG8KEd7ThCSBJiiEOs4g8n6chH6k+Skvyh3Tj5STpeUpOY9F0Vh1iiR3JylJDUZCRH6LtPD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TCgN5S1zmUpe75Fr0NvAFSU6AAPbYxKEM4QQVYYGTypyk/iYwgmdu0pmtJMQzoTkBTCrzm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rOUJsdlKE1sQmFiawzW9iYZrqHOI5R2BOZ34TmqL/dOY2W4lH4/FSn/vkZz/9OSA+BeASX5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Ag4OecwIIxUFDcUC9aj70oYRgKPWohwOKXvSdFT2oRM350INq9KAhdahFS4rQi4KUeiFVp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NYhSaHm0oRWn6znnCcwKRkI/VsPZPoAZVqEMd6gzDcKIpdNShS2VqU536VKg6NalRpSpVp1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K1CbSsD1G9+lWwhjWGM3zC+kixPkWcFQppZetZ3dpWuL5Vrm2da13NGte6upUUduVrXP161r+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+CdeuzUGhLsSZWsYtl7LsCmowMOAADGcjAZDHggAVQVrKV5axlMWDZyn72s6H1LGhN29nK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Xt/2ld21rObta1r51sZmd7Wsqi8AA7GEZjfftb4AbXQHwyQjG+cAkifIEIA01ucwmAXOVKA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5zqTvdS1zXutAlQnWji93ugve74d1udbV7Xu6i17vkXa9yx6td5RrhsD+NjBKa0YwI4Fe/+eX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bXwD/V8ABJvCADVxgBB9YwQlm8IId3GAIP1jCEabwhC1cYQxfWMMZJnAE8itcEPtnhjUwR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Tn9gJiEQkbWhT4hef2MUxjjG/UuziNlghxjq2sY1hbGNE/ngTQ07xj0tcYh+bmDY8PrKJY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Yykw2sZNz3FM16REyEZgEGrz8ZTCHWcxjJnOZzf98ZjSnWc1rZnOb3fxmOMdZznOmc53t3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SbQpxn/Ezww1sYgYzqHKhTUzoQmugDYomtKILjeg2ELrRhk50pRcd6SprwNGTNrGjMX3oS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WW9KYhzWhLk/rTg25D7uZLGTQAQQACMIE36iFrAdx61rrONa51fWteB9vXw941sX9N7F7POt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xlc1saOO62dOO9rJlXW1nZ/vY2VZ2t739bW6Du9nbFne5zX1udKdb3etmd7vd/W5w3xoE9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0TUCLQZjgqIgQWlBmCGWg6BJpe9KA10GhNazrgg56BBAo+8IRHPOAJF/UMAK7wSBM84opW+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/Rhtc4hxnNcUHvmiMQ1zjDXfCDJyggQ1kIBn5nEwz0GBrAcRBADjfeT28setnP/vn9cj1r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LPmgrKXjrQBdB0n/c86D/H+dGT/vOmS53p3Sb6z3Pt9adzfee7HvrQl971noOd6EFXutOLDv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33sRh/72uc+ayCsPeq5zvrd4f13wAde8IMn/NzrQQYV2FvxnamXOAItHClEghSE4MQXvhAJL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SHQPOdDUJvaaPrlnLd4bWzjBNtIYPSL9jznD356z3fe9elx+G8AHvCWf145nbd4yyWgAc3/Bvj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pU+8e79SmPa0fzgl9OhkVeODbXqe6uIdO97fr/xz75ma2t6v/fWVTf/vmlnvczQ9uuVd/+96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jbr33v773bVMi738cf/qcDAex9t7v36S7+uQNAAcS+AQxAAjxAA0zAAlxABGRABWxACHxAC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HVuCzxcvAy5ihS1iUEBiDSNiGDAEGbiiUQngH8PiOFFTB1Du+71i+4vAOi/MOgdOA91jBg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2+gRHOxB8LDBFEy+UdBBHxw44Ii5PAIADHwMm1M2XFOH+1M7+ws/E3gAIHiA8GM/b7hCUcDCn4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3MGQ7J+w2dag//JO28FsCMvgE9tO6nZPCt+uAT6ACLOw2+PMG7WM/n5M1URA3tJs+o/O6/vs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/zBg/4BHOIAzS0Pzksv8KLREmcREpEN0IEgSXUQE2MjMYLNCFZDXCQBT0YhkLgBn5hJPBo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FoQVaUgAbAQfcoQvcQhBUUDtTjkfaQvenoPM2TvdE7Pff4RdsAwiL0wSlxvlqit8dQglZgvx4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AAR74hDjQuQfIOj1cvwvoARDQOW8gAxg4AzNAg5zTwh0wg3G0xp2DvyzUuTjAByCIA0JMP2/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0R0/wAmTYRqPbgUkwA51bO29Ygg9QAXOYNUY0P7DTvh0oARVIgzu0PrijAhjwAjMwg28cRO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MPy0kQw8wAzdcBxWohTggOnCcO3ekv6WDOwf/jMkIlMkJnEmbrEmcpEmdvElCHDsPyMRND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MDasKFBoZBCkIRC2APa4EHbEA9CgMWGc0pYVA9pCY4VtMX1gMUdLL7iIwRVcQ8CiAQuaIJZ/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4I3IU4RTwB0RYSDvUJxTCI5TGA9VOcZjlICGyaPekowI8AAgoAJxbAYVCId+9IQloAJGpAIq8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8q6ABEAIA+iIMdIAMawIMeiIDKNLoOkIdFmAQYWIR2YEzHpEfHVEwquMclSEkBSEzF9AbGf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sWQRPoAAAoAFPSE3FbIUoiAALoEfYvIBCiAA0UM3GTMw4YM7ZRMw4mINgUIGb8wSiW4LTlM3Z</w:t>
      </w:r>
    </w:p>
    <w:p>
      <w:pPr>
        <w:pStyle w:val="PreformattedText"/>
        <w:bidi w:val="0"/>
        <w:spacing w:before="0" w:after="0"/>
        <w:jc w:val="left"/>
        <w:rPr/>
      </w:pPr>
      <w:r>
        <w:rPr/>
        <w:t>/9S+C8CDK/iESTgDZADD1bwA4pxN9sNOxayH1aRNxsRONoQAGkCDDjADc9gB1tTDxIRNpVNM10w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7ASXDAXW7Ag1QAk1QA1VQBF1QB21QCD1QCWXQAx0/MlCCvhRKDSWNLTCNNoCQG9IDJ8gxS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FYCiTGnEAwPkSNeobFZEC30kRKfCY36GacBkSFAGeXxIEFDERj1GRLxAE1UkSMiEEHeGZGo0R</w:t>
      </w:r>
    </w:p>
    <w:p>
      <w:pPr>
        <w:pStyle w:val="PreformattedText"/>
        <w:bidi w:val="0"/>
        <w:spacing w:before="0" w:after="0"/>
        <w:jc w:val="left"/>
        <w:rPr/>
      </w:pPr>
      <w:r>
        <w:rPr/>
        <w:t>3SGCMQAVIiAkD4mEKRCRivmlYvmC1QkOMvkCMgmSL7WSDQHTICEEZVwTZnQMJTBHRtyBIqgAN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gGGqCBRfAGHoiACqjTFFA2E3AHIhgGY6DHN/+ogDQAAnhAgoSshx14AxXwhH14gFo7hw+Qh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2QARq4gmXwhC6ggVVYBHrkgTr1g1bogAigAThlxAsoAiWogBqgBQDAzT5YhiiggU9YhwhQg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8glUoAURQAQSQgUVYgkGQAXmghUUg1Svwhk9Yhg+oADPwBogkAwoYgjPwVAS4Atw0yU31B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wA0/QQgpQgTNohQgwgwuo0wqoAGTogFtNB0CoVszcVDS4gEGggWXoA3gAABVYhs1EBk94g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t0yuggh34gDoNh4RcP56s2Jy02J28WI3NWI4lQPnrNRBIPA0dWQ6MhQYIAwnpl0IohGFoG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GCBpFMAIo8BMuUQVT0QJViASMgQJrgBlF0NkwGBWGCQMHgBktsIZI0IIfMNNRaYLS4YI5I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I+KW+wQWtZcsNmJVWOQUpaBV7cABcUJoNOdmQwQVVKVsXSIIx8NJxiVtxORGuQhfKaMJ6q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z8AZHrQTMzAgA2NYK6INuM4EaGIY+wAaD5E1viAIkSAN18AZViIIr6EhvuIAX+IBm6INWa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yKIEIAAEyKNxlQM4eUFchgIBFqISms009lQFXxc0dWIcXSNULQIQKAIELiAA/aM4OKAQVo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qAAyOINh+IRCRQZHmIQXaIZFcIQSUAJL/wUBKuiCCqCCF1CBHoDIRSADnaMCD5CGZuAAG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gDJTiDH3jfLoiASlgHJQiHD3jfGoAAMyiBZpjXwu0CAMCDyf0BXvUGIVABZFgBJYCB3z0DF3jf</w:t>
      </w:r>
    </w:p>
    <w:p>
      <w:pPr>
        <w:pStyle w:val="PreformattedText"/>
        <w:bidi w:val="0"/>
        <w:spacing w:before="0" w:after="0"/>
        <w:jc w:val="left"/>
        <w:rPr/>
      </w:pPr>
      <w:r>
        <w:rPr/>
        <w:t>1a2ExD0DKHyAiZzCStxgDu5gwKsHEMjQkQ3KGSobAtCXbZAFcHCCC+GEFX4aCeACsuUZvOkSY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3MEFKMiAMJCcsmwCZXkCIMYF5oACalkfVKkYo40BE9qAbpGCmAWeh8EFwCkZFnkfKF0ZGQ4X4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SJPCU/ZmaqHmaqQmXqSFjMt7L55MMQGiFXZsDPUVMywUBD5ABHTiDwaUCGfADuqsHIigCU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IgDhwBMtNA1aNggrwBGW7gFtdB0H2BOBtTkRQAjxYBhXwg0FQgUXo5BUQAg5ABgyuzSIYh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FzXPggHUITkdABBowhx4oAjN4gHqYgyhQgVZ4AST4VU9YBwBohXMoTBho1271BBcQWBVo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YhGbgAZM0hz+8tcwlAwRQAXV9gcHtgGbYXOTUTWRAgAKYBCEYhjNgm0VIXR3YzApYhnkFXS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AhkHgANg95RpQAjPYM2RAAxmI5/Ekw43FWIQ+aIXu2IVOaAHUu1YQ2REm4dK4BAnYgOrJI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YhhDYhP0ZS55pAlcRj1ipS1zYlSAoA6j/rEvdCR9KARGyCYI5yB38WZqyLJ0JOIXGaYJd2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HuNrWmQJCKNsy4JyVbgIjiIQmCJ9d4QIjUISHYZHWAR4gMiIjCh4e3R81GpK63a27Nceds81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IuaIZK8IAIENwzuAAVIOC1o4fEXVwqOIfINQF4uAJPyEYT+F5zUAe9rYEieGtpeOsIIE20bl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UWIFmsIDGBgEhaIZw+MPabAY/+IQz6IE6/dwK0NwKsAberYQOKAI8AENVQIQIaAXeBQF4oIF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OIINzqIBw0FRPiAJ5sF4lGATOpILkrQRPmITZVoJK2Iedm00gQIN1aIYz0ON1LVcwiAB8//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ydDYD9+0DNEiBRfSA076CHgBddRBlfFYCZPjdLohgMzBJZKgH+iyCK0ADehy7nrw+rMM/bQw7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vAOdvAf/vAR+7ACdwBDfwAt/vBGdwBW9w/35wCVe/uwPhid7QPjEN+MCC69HoQmCD1jCEiy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4fV3kfAdKCJoi8E4dpNJoChdkdLRiDYxkDQuiSeICCkiYELZiAKZCYBhCcJvCioD0F+5EkA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aMkAjAiDpJiAA9uHx6KBxS9JqEnKj76GkKhofnno1yVjTsdsBPTUHE7iACsCDYGjkEpjV2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uDEhiG1/WGDlhfMoBmeDzzdBjfSfCDSf+ghUGYc2OgZD8wByDoABnAAxA4g2PATDxoBXKMg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1l7AGsAXkRfAlroVRqIgB6Qhka+bfZdAWr1AmHNh1Z43k0FAYhEhkLtgzOA1Uk2SRCYX2TAzD5Y</w:t>
      </w:r>
    </w:p>
    <w:p>
      <w:pPr>
        <w:pStyle w:val="PreformattedText"/>
        <w:bidi w:val="0"/>
        <w:spacing w:before="0" w:after="0"/>
        <w:jc w:val="left"/>
        <w:rPr/>
      </w:pPr>
      <w:r>
        <w:rPr/>
        <w:t>3kkwSQvAwlvrgUEwXQrgzcqmgR4Yhn/mzBe43x5QgmVwXzPogA/wAxAwg3BIgXsgA0EmAxmIA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wA2+XB88mg34mycLUs9PFA0cORPy+Pw+ed3qvxJfEv5+8cIruk0tIDf3ZIY0egRzbgEr6I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VI1iaGhIaHyJSoiAKojoCnlK6IN+5oCCqoicSIU1ao6dBERHacjdyoxQhIjFiIxEaHzv/C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tOJUkBErGaMKfWwIeqExvAMjorgQBeAMAKFxkaAejY8MXwANytMweiO5tVbY4MIH6jG4zcIfw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zmARvOINwAMfwPAMK+HUyMPozAIEOOIM+VbYlEE+hdwcKsMZx5AEz6AFEvHk0kPQzWINJq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z8IBo9ISxb4VJ6ANzaHQKOINP8PttbfTDX97oToFWwANzmMixV3oQeAA0KPwzWAHfLXwZU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XoIXIBgIPiO4+sADOju6bS3ovWN77XN4+AIHLDPtGB4FKMIMuOIPI9z9L5H38O7/fD/4o9P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7iF35HJP7kN/7lR/7tQzx938R6KaSO/68yJGskR5Ij/eE3VhIlWNokUGqmL2omVeL+SCIhK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ml28mjg8larIk+ZcmaZqCoMUyNK25FCC2LxSAHdg5gABCIUIfAQYPejsoisrBBwcfGqxXD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VVaznUIC6jRwRQvSW0CCQiRAn4qMogApFIFRGYmx4UKUAIAkn0hQg6sGDhB4lAnGoUqQAE+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WhcaZOCC6LKNlxlNCowZN1JwI9GAchOriUMSIkaVOg97qCbhpdm1athDfwo0rdy7dunbv4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IfK2UAAgseDDhwoYPI06seDHjxo4fQ44seTLlypYfBwiwJQiRL1hGTCBEiMCGeBs2EP8aMU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TVoNOrXo1odeva78GnZs1bdq8Q6fGUZv17dCqWYsunrq2bti+VwNPfdv37eHNX09R5CBIh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+8YhjgCGgFozcelor7rwfNm3b+NwzDtzXoj0aeV3zZie7n3IcYhUVtEmSfReRKxF5dDZ3F1E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fQgKGdJNInlBRnjc7oKEePgYFeF5XaBloH30PjeTNfO2dlyJR3ui3koNmzacijTemVaOOON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7+hhkj0MCSeSPRwpZpJJIGjmgkAKAIN5lU1JZpZVXYpmlllsWllkARlxCACGfTTABDjhg4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wAptumtlmmWm6FlqbbX6WZmhp3jn/wpmqnfmnoMf1WaeZbNp5Z21tuimnboa+JueZn+FQZ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qncMJhkZ0DBzzR3XfemdAMYkq0UlNdYOHVkkw5CbCRSQ05hJVBD5g0a16w2gpRrwrGdZYocE0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0bUcQTTTsVi5dYKPrkakVwwXrrXtdim62223LrERApmMqluOOSW66552rpJS5hfBFGoHyyG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jr7334hsnvvvyK+i9fvrbr730AjyowX3i0MgYQWCAgRaijrpDYhF4YE4KaGCcscYbc9wxG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HIGRsjicjayyyxyujAcLJLMO8ssox02zOxjZrjDPNLZcc8s48/xy00EMTXbTRR8cM/wJg6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PQ41lZnAE8MQpYyiiCNZYK3K11l9zDbbWW4vdNdZee0222GeT3XbWa8P9tdxwb62221zbP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CN8TflXrYMEoYYAAIBliQ+CeJM9644483XgnkkkOeOOWPL27A5RakYMEkijsu+eKMj84545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ylY9e+Oqpww556ZWUDvrnjbc++emPox67778DH7zwwxNfvPHCT2JAuFEz37zzzz+tLgYOT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7QD0GGWSA/fXYT3/999l7j8EC51uPvvjkr3+9+dmL//364WOfvvfUwy8+9+zff3776avvf9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QMCrvSGw8hyscCExngQYirnOFs/9A4SpRQQN0roGSQxzlGGg6DVKwgRRkIOIm2LnOmc5wl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9oAcmxsISMi+AMNWe5EapwgiGkYAs9aLjC5dCFiIPgBEVYwRFKjogfxKDpLGi4E/IQiESUY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GSnCGL4SiBbvowi5qLoxgHKMYy0jGM5oxjWhcoxrbyMY3ujGOcHRhFEVoQejhMY963KNlp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iDKoQJCEHachCIvKQhlQkIQKpClU0MpGIlOQjCUlJR1JSkphUJCE3ucgNVPKQnoyBKv5Gq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KdKERU5BEEgIRcQ8sYixnybkeupKCDyQiDFMgQgl6cIQfTFwWT6g5KKIwBWEE4jD/TZfBEj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MoRCFKc1rztKE1FSmLh24QAdyroi6vCY0o+lCKC4RijRE5jqdGcF3hjOeyJQnPLlpz3Yak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z91nPevbznv6UZ0D/SVB+SjOZDEQlHxvq0IfmUV1EMARFK1rRNlAUGJswxEY3ylGLUrSjFz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6iZJa1KMgXSlLR4rSlrr0ox5V6UtBqtKL1tQQ7zDlASS2NMIMoxkL/AQMPhGOz8HQc59Yn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6NQrrjAFyQRdLA1gVBiEo4XAHOIsyXCGK1RCgkmdajF5OM+z9nOEybQgOl2ZwyyqEIvEnGs7S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woE3cqhJzKFd0plCuwoRrWZko/8PCSjCxuixsChVrWMYiloKOhexiJWvZx1aWhpqd7GW3m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sVfwpREtr2tOaKzO4wMUlDDEDDbRBAzOYLWxnO482zDa3ut3tDHA72zbEQre+5W1uZasB2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V7myDO9zlIje3zxVucmP7WuNe17rHrW1sfasBCXzhUwcMnGGU0AwyFA4PEeDAFcxAw0pMY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tZWlPJ75zghZcgRJ0QMxJvEAFFaBBBc4guc9BUKoRnAQ8IhAODEJwsN3kZxapyVX7zlW0od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OqTm/2E8MhTuthuarhteaVwhk+aGU3TOEU03WfBN3wNgHKTxoX08Yw3rBB8zlVHv/L+MY5D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Q1CI5yUqmjB834NsQtAHKM3DCDCTgBORGubtQDsEMtmxdK1fZCVaW7ZinLNssn1nK3ZXtl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LQAJTDnOX1xxlN8eZylRugwTu3Fsu/xa2gn7tmqss5zrDNgQbyEAyDpjAw0RggWSIAgfwY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QV+gDD1Sggvl+QgdXWIRV5SHqPnj11J5bxhWWsQhaAKACeEhigPHQAyVUABlnEPUijroMH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8iIggo+cYZV4AGKCU1hWBPHRLGiVbPNjqxd5xpFupa1redsbGVR2OEfq5Otlg0xC0X73mxftqx0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TaWxDxXK73T9+97g56+6kyjv/3dZGIb3zjdl781uxzTZsPy04CdIuOeEKX3iXArDaS7RBzDM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i2FgZORDkEEtD4xjeuASdonOMdD7kEPs5lLmvg5CQPeZdD4PKVizkEYu54nOOc8oy/XOMgB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77yl4Nc5Vt2ec9l7vIrHxfKUhDvqMhbXqdOgth4gIEMlPCBCNDADBGoQB96MAimRGARn6i6Cn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sYhBIMMMZmnGGcMDgA0qgAX0t4FUlTB3Xn/hED15Agyt8IgIqoMHWJzGISheB7tq+K4W1q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Et/QwPuNpXxj/WLDo7HB9CYphbxNTxPzEMBbXqdWk3pKsef2l422JzBY2063e/8Qn7O/aeW/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TEbP2yT1j7dfO+nfKEIebP+cQjMzz5yj9tkzfh8g1EYgyEAMcXOEEJKYiZ5zyX+XfzHPIo1/z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5+Te+faNHfMtxZjnQc37l73N55F0eP/13/vGUG/39Ls940G++//hvAAYcUE9JiWEIVeGQAQ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QXQWsgzRUQOBdgQWYAQCswhlEwBX0QBFUQDj0AC0owa6pwCJ0AXsV1QoAgB/kEjK8QKxtXR9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tQxG0lwxUgBkUgQqYQRQAwHr1AUI5m7uN2GHtW0BtkGJpXoyt1VQN3OPd1TG5G7xFmxO2m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95VuEEXBHWFeMpoWWZmxdm4f/iWVYSbpaLlSGQWeGKMZEZMpsUWlazOZDhINzy2eEd7pG6X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0EYIeOEEhcANGSQLItVyfvVbJhUDKFV3IsR8jnpybEZ3G8ZkERAIBLCL+zR+UxRbK4Rafa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9tkkblwommLKJWKczZbI1ZybzRwpxtmiDaDTEYZ5idCkVRoM0EIF9EA63GAGxiAAtJof2JoMI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0KEGw9UGoDcIIdkEKwhAZvMDcRQASwB0tRMAkKKAZEJgZDAEA7ODgVJqzoZCHLZYVodXoJU6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I+RM8iRMzwVWMuVPohV4PdV5TWZ4uaVPpgdjlGZ+N5WMJtVDk+eOKAaQsyWP/QvbTQgbhO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VjOibk5xlfNzWkOg6TMjWk5RHfQxYO8uFhSZpk9KhWGETZBpDCNoADOLSBJBQCMLRBIURZA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BExCCIIRATjbAT0pAULpcUBKlUfqkURrlT4YAIZwCIRBBEkSCT76cIIBXA/BkN7zcFJxCE2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VCGGily2lAAyRlUv6kWTJlAzjlBjClaIQAAUjBFMRlWuLkFzTAFxACTz2aAfqS58BDpX0CB/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WDDMxXDzSDH1iQBwJjDWhjOKQAfdmBAfTAp30AACwCDr1ApS0De/VABn5ge21dOBSBEuygE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4r3QszVRG9LRUx2k5XDQhRkk/1dFmAq15m4mUWuG0bU91VOFkRG1Y3EaERQikW6WUXAG4W5G2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2JkB1x1QjxkrNZ0FNhoUGyUmx2p2D5Y29CJ3OCJ3cy53dWUxBKZ3eiZ4Q1JxgVp26u0oRRE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iZ36Six5G2TaMwTa4JDgAwzAUgh5glBQIQgOEgQMQAk82gBQQAAEIAgF8AYRWqFxOaIRiY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SQF4KQiRggCIQgANYgxSgaAPIpYY6gCJ8wYcqKAaEgYbCKBdoQWdsQIS+KIpSKBHIZV5qq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4ZQPMQCQkQRhIwCngAo8SgAQkKE6GQBjwFC0ShlB5jnp92gso4CcgwBXAwP8yXGMfwMCA0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fIYMBTAIeIMHf4QEe0MAQIAHf2aAfIA4Z8ECBTcIuLoJ60UAzAB4NZN0uwsDXwQAe5MNmm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0lVM7atN9GZMOmdhclZ5mZZOMoaGyQVNCUmS0TRCGQaGQ0RUtjWp+LRGRcc6y1di0adOno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FiR6IVaqtFqExwaqm6pBoKVOusmNlYdMTYhBJ6meyKiuV+BEROAEBTME2YAIwUFQhFMEwt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LSoAiZICKksYpnIIW/IAW4AIUGAEXWE0QCFIZnAK7noIRKIIRaEEQWEMkxINccgGocAEGP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pRAIXBMEPEIK/RoKKKuj/AqhCGWiBIiQBamRPEwCsNQSBKsTrwzxBEIxrGIRBEHCBV2oBq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CEuCCxTrABnABFHABF7hlhArCwQ6gT0HaUMkSBSEDGejS7SAgVNlBON2O4rApBdnB53wCF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A53DQJ7zTJ8AXDknVHMZSgrlTsB6OMQHTVpUqBhkW2Lqm2KIVCHCWRzKTFoYT16bQ2KZqs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Q2YItO3nhGgpU16bhO+aX1oZT2K4tEqkT3HokMAVuBQ3us6lt2KItuSkuZvlV4JqtZIHtX/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r5mouswYAHIjDBjwrFvxnIUhC6Q7DMAADJ2xCjn7BKWBAhCqauBoBFASB/xFcjcPsQDJog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7qeQgZAwbv+0VPKZRNgwClIgVTupSpsgLg6ABd8gbxmKBss6MdygT04ACm8wxNogQuYKxe0q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2ewvOqQouewhcMaRjEJVbaKBdYbBgswBNwwQLMaIQqKNMBDrJyAM+C7TR1Gz06JA5FEDJJVS6F</w:t>
      </w:r>
    </w:p>
    <w:p>
      <w:pPr>
        <w:pStyle w:val="PreformattedText"/>
        <w:bidi w:val="0"/>
        <w:spacing w:before="0" w:after="0"/>
        <w:jc w:val="left"/>
        <w:rPr/>
      </w:pPr>
      <w:r>
        <w:rPr/>
        <w:t>6gtNU63m7AIxUzb5WOUB6z1WLdtasF6to2uyU0ARLgZrsNoqWAafleKuIwYHrt1m7QlnrQZ7cAe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z7Qej8AjTcArXcAlfMA5jkBNFwOb68A9jhmpdQiywwRT8p7RyghUQKBvApIaWrypMASEQL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MHC6ArLiCb9+EgetKQf+7qGsSqEKENkEGmIAqLEATLCjF4oIJPK8UBIEi5KhpiKgq0GuJK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WEEIQ4IIicIEqzOsXfAEXZMDLhqUi1O4GeCvxNsDA8iT4EoED/KsijIZpEEAYCKCjJUYzK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Wmq2yHXCr/pAvlbKmDq64BWvVHk7pHbArHbAWLuFD6q0K8RUYYq0H8ZKx4rIQVdUU/fLkJ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2Spa4NRso79AaGrNw5hAV5bJh7TIQAdPASRAWiZs7Wide/fLVdufcAnPkURE0R55cofMFm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UdSQBX1jk2ScQ03M9G8bUfO47EMI2kMIYNEIjgINMAiiULQcBAOwpxAP/IdRrHHOBIiS0Q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NsHKsCu8oCwGpBEzw0G4wrFvNkRvexFiSBHEM0ajByEgRBHBOBFowB9QZBRqe0FnSlFhzHS7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+zuKXACI4MsIcQDxebouDqlTYfBcowAlc4isjbDPXyCGRBVOPAd3MGdU8OAU1s1VGMVDGBVU2c1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BVjdjVRcV3HU1WBOVWGP1Vn9CM1L1Vm+1U0t1Vjt1Uz81XcMAMnQ1V8c1Vu81UVl1Xc81Vf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jUjXe91VdP1V3v1U+d1Xgf23gW2W0P1WtN1Yl/VYfN1Vl+2Zku1XU82XN91Yz92Wfd1VuP1YW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p+2ZDN2XKc2Ua32YL81/2C/dWO7dlzHtmePdWgf9mnXdVlDLbLa83Avqx5+wWqMwQj88zaE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opWyYxnKcBiFsQHSMwGmghmqgRmqUhmzMRnZ793gvR3lz9wawAW1U93EkdHZXd3enhpgkN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RsAHv7NHiLRn5vt2qwQUKLaM1ODAwoQYEHhoEDAGAouIH/lIIfeIIPRoMXOIIrAQQEhoUv+I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QzeCoJhoUnuIM3OITX4oUbBoiHOIk/uIOXOIsDAIh3+IgvxtKIuIpveI0jHIoPBoijuIXr+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AeI2/uIkrxo//eGLwOGEkeWKQloxLxn1+eGMUuAoQOHFj+Q8363H7dP8bjMI2LPcobIIL0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7I0d4G/WaHwd8G/V9w8Z2g3dv8IZs6Ld5I0c80Hma7zdsSIdowLlqYLefH7X+ntKp3FqWK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5YKKCajQzp+qhZrNaVoPOkXjMLRjcKYlIlRY3d59zmbG/VniHqok3qa+zlyqDqe/3lsSAdowMZ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qsJ4dz4LlqNMEC1GwBFkYEXHmkA3uwQ00z/LqwG7vCSdQXmMlRjwmdpImfQIefRAq0L/u0B8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bvEmZtMa0V7tt5MmYIMyd2AZoyIltvIZr3MmzZwp0lHulBMdtUAqmXEqZvEYk6Pp4IasSP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/QwavH/vA+7CVCzf/wSO8HvnRJTRAFM9Lv+jLvwQKtO/LBLBJvGjKxOdLxk+KvWD7w5tJx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+Lvoh8wADMBBivgN/nMPi6lDdDBbzBwR94M1CANfhADDSDwCNGMwhBOiR80CsrsauA0Bs9H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B0lfcGDRBxT191Dv91Et91UM91WO91Wt91nP91nt914P914v91TdB+SY1ohe9YZiBN1hDETh5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6EMBDFHQBIux8YJiKCjTDtUJAEURAM0BAM7SCIfy7eRVBuPy72x/94ieZwTP+4zePunTP9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BAlQ++Vh+9mT+5nO+5nc++VT+6Iu+6I9P6JN+6Je+57N+66/+5o8+/+V/vueT/uzLvuYPY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MhzwIwekuhu9LQ2AMzgd0wTCoQAzIwDnEQA1EgQyQwTrEwAqwADH8gAvQAg10gBCsAy00Qw2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oPuSTPx85upSXf/pviZdUzSMtvSpYQxOowg+8v/zXv/xbgyrUv/7z//7nP/4DhKomqqwJHH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w1pokNHihYZMfEQk2WYiQoKqJGBtWdIgwYUeGBj0KNJjQyAGVK000A/ASJkwVMFzGfAlBiY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2fBmMyDCYShC9AdCsFYt1MWpCiCBNSIQfUYapEJJOyQumHQoJ9fkVbFixY8mWNXsW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W7kslNOPWtXsXb/9evXv5tg3wFxcRQzOcFG7j5F1hxO8kIHbs5LDjxJMlQ44MuXCsyJQnHz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abxJitjLai+fJjzYorj/4cenHh05cPj373+d1oxV8yrFy5I2wzGErAVhBSU2wwFxCGfjDa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eRugwp8wP6OmGRbDm8kMMGS549jV/Hn169evXC1fBHn58+fPpw/0bYMuGTRISh27TRoI2/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C8y8EAQFc8L8ZQgvwQMsKnFCDwwgD8MLQYnFQQQ3b0Aw1/wIccUEDY3HiQQUbhK3BCS+U4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MCgd8U6klsJTo4T2fcjpuGA6aKc8nea56aRgIVjAEAAiskY46FYL/SacIaZbzgTsVfGgGA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Gr+obk8wyzTxTJrrQXJPNNt0U674AiNikjRAqlABPxpywE8/GNJihTzyd0EDQEPYMobHGA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T0ErNPTPBO8ckbDGUNyzUgCdaAxRPCtFsVBAQRVU1D8TZXTRRPfcVNFLiejtRuDAiqAH4npSY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hGRouQAQsDj4QQogYaqCyAyHWsUaaddZ5iYcYlI0BgqWEkEaeZK8qYp1mxHwT3HDFFVc4W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109boPl0sOdUIKQsKIZIxICPmCUwk63ZRVGEOYIYR/NWg0YEZhBBRgCQhFtFN9Hf43YIYNj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YeIaLAz5U34IN/+2zYJAbxZdTQkepE8+L+yTAxhtz/GpHc22Sp4caSihChQ9oCQuCdIRw4Y0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iDUSKSIcqp6ZDJx0VIphOmgjOccEQbxHxVt2std56r5mQ4xrssMO+L4g5CSWA3kgo2UCVS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ItDJUb0i4nr/BfgjScOGNCJ8bR741NXJTTli1eFNFVOIb747sET3ldvi/u1s868CW10zw1g9W2H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OKQIY4GpmHWJLJxZ11K1N/XRliVAd9RqEqCECsW2/HfeYVKg19959X/MvOMTRTwJB6AVnl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QQuq0GMC/75bgiw3q7jPhjvVtY4MNKLaTYTwJIaDi8EHOOGXzGf9GWeEE7bQ4UEhDIBlRi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+I5Zgg5Z9e9knwvkaW5pRwCIUEIEJVKACI6DAAxqwgL+T4ATD5TUKXhCD5wleu+pECFJsAxz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kCuGE5W1CECFogAQiwYUpUC9ikUjCBvT1hQZE7IYBW6EiHNAxihFAEZH4ggNOUcMG5DBgL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xBC4QImB1C0ETFBFFFR6xbg0QhAQIIEVZRIwAXAhDxAgRiY6p4ovfoxghMHCjA8jqK7T6X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7gsU9d9TjHs8SADjgwgiXqBMWxrANEIKjK4VIkCEIcMQwJKFt47vhDJrggA0QAJOYlEIjG/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iC2OwgRQ82YD/L0qhRnP4ghG4YMMVCkIKN5SAIoywgSOGgBBBeIIUrogvUuAikwQo3heEC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RxCTfBhZwirrJIgxGOIUUwhAEYXZxk2zIZAMIsTmWDDAmc5kjH8lZTtxZ0JzpLCe7iNAGN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oAzfaYIhhSAIYowAGJr8QBlOEIQwboKIiwtAEDCiCC4qQAhcS+gQCNCGhiiACLQnBhVOcw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CgnCKBTwBoWFoQCSsoYVIhEELDhgDITYpCF0qIgiKgAJAk0BEVVhUCwIJQklPYVEuNEEK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5xAC1MYX6RCEJOn4ABAoQBpFzwXgM0GYY2xio4MOiROrna1XTt/26cXhWr7zZIBCc0YBvxB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qMYXCDE23IpCCmwNAwEFECDVCFA4hwigwQwQFNIIQDfqCFXQbBokYYQ2AFq8kkcMEeDpDo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hIgNfoCUyj6nLIPxVEUloABeMEEYHlPSxGYACLcVR0jKoArGCfVURMRkGLqjisRjoHxRO4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ubgRgT2gln2+NFbnJDaealNtc27HLXSMIQyENuQ0rDKMQIdwEG6y3jSYQoZlJaAIBpODRDf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YK0q5wIaO8nADYVAFBqZwxA0gtn8YzYAWxhAE3NYSvpdkgxRw8YTPTjQJmp0hF4JAiB8Q9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WDVTGCp/4gpv/5JQIbGtAELcQjDOjFxRN/oE0L1/aqnAsLIHi3nggU4bhjCatzaZy7PNYYx1k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C0IYRbIMUY2gEJrbBVkJsw1AbIAQh4gFTqVZTsqfwr5TDANMklIEQTUjCUifa0SB8WcmEOO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bpaJUC0FwgLy+HFA28NABRmgwTMWsBS14+MsdTQIhuJvmmKI0CFDoHky1QIARREIRl5Qym5fq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MgMmR8CaOwCmTHlRaCRGQgQwq3ZMhbRprMLNOE6QBgBjnGNV0RGeqWf2mOJmVEBMQciMasY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bozBECEYwgndCmhC9FrOSNyBsJYdhyY9e8gbeGdBlPzoeYpb/toWX/NT4BpsASw42sJEt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HODjOTlwzsCXz7neWOxwYmIOxgR3vZwSa3Vd0InLCWyyc0qAEZyMCrsZzDGsS6mU+EUq1gd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71wsGFb4Y/3Exku8QXJhDtNshiG7XeBhsA9Ott9xrSwN62vIsNcm9rO+QjCHOv201uY5cb5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TrmRlA1vYOQc5pJUs7HNDOh697nnKdy5p4SJ8R1uNSTNqpwQKIEDhMAlGDIQihBdIpwRva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OZhzCB1qXzjqiAAEIDM0F0oAAPNZBhCioQAUlEEIJmpGzN9RABhDXO5pWvXe/s+fVX4j1+L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YYhNOIAIh/6Yg75ZD+uePD/bPCYGFWI+g3e1O+QQ0f/nJcz7YOAh55kWOecibPuQ4oHzk5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e84M/N+dnr+1yG7TeUZejjmhFJLAop0nrQAQirIGAZiCgBtKAB6+EkAWmCyEK0oiBNIKxjgi8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wIIPyEaECM7wgAhR4ewysAOO/n38+N0b/+vsC3RBMAAuqR3nlQz54zMd69iCn/QREL3rQix7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HsIAAR4AAsQDyQM/0EBALOg/z+s8AMw//XM//TG//RgAA+Y/lLg8A768DEbDdKjAS/OebdK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M/C0slOAcpiIKiIAW4EE7sgIRPKcHmuUcAEAeyA4ehIAF3v9gHeBB7WSgFRAhHSIgAi4g7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g7dgPCtWj76KQCu3jPojgCwYQA/uP83DAC/vPCzFwC79wAAsw/sSQDMOQC7VQDSHQC/nvDL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Q/9xwC+PPCwswD9EQDwdQA9MQEL8wDtUQ97BqVobDR2iFAtxKCRAOAILBB1zgBUpNHn6AOc6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gHaTPKOAhBrKgBG4GAj7ABWIgHSBAGs6h+SLAEbyFBlxACYRAEqqQFvUCrGoRF9niPsThF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gEhqhCRrhF6egkJpgCoYRGIURGH8RGZHRGZkxGX8xGJ9RGqcxGq3RGYsRGauRGqURGsegGI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5NxGKExEsb/sRzTERuXsRuZ0RubYNIOYLhsYkcwTXZowSUqoAeowkeCQQi8QgnkoRWYYxBco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2MQjpYQAUKKB1OcSGLABEgQBWboQZeYOteAAB2Ihc/8i3mwhFBkiRhgl2SwQGSwAiSgMxY0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2CQCVlEia3zCZlUs1s8iVpsiV1ksxw0gFoUihdkid1Eidv8iV98iiJciebUimZciYdgAR/A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t0VeShQyKgAbIIArAQh6yQEwO8iVUgAKIpQaD4SsB4APazgU2rQdWMQIAsgTSAQAqwFk88h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70izUzy8D8yXugx2cCKEQiqEQ8zATiqEY0zEbEzITEzIR/3MyH1MyIxMzI5MyM7MyL7MzM1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zN3Me6zGceOQrEggmFE4FzuEcXgA2X+Ac3uAFaPMFso42z6EEVoA2QzHrXDMUXfMcKAA3d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2R1IwS3IKl7Mkd0wwPsMJ6MQKqLMNrAAyrIBAspNA2oBOvPM/Eg88rXM8p9MyvlM76eQ713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9wxM+1dM9/0M743M621M97/M+5fM96eQ+32Ee7S01RQcuomD4DBQRPgARogAeEtRAP8BAo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eIFRBF3RCV8BA5cFCoyAKuqBBPVTpnHM5HY5E+zJ4hifxLmUGNANQRIMwUIQwEiNA3uFE3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qRGcxRG+/+lRlGkPwJFNGBkUxDGU3CUSIl0BhgjSRUFR4HUR5e0SStlSVlFSmGESfGkQFbp6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EOU5UTHWHucb0I+PkEnYtep4K2cKgiwSkVNogUuQ0NP7EMyrkURSEcpT0eeq0QxbkTh7kU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0QFLEQQYleujUQOrkTyGkcjTlThQ1RvtEc3IPj67STDc1XACTU2mRXTbgbgSvXiLBVO0lf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nf94HfMCnY/LmcdznVQkmYggmffimUwZGjSIHfDTGXwLmbsInYlDGVeVUZY4VsFKM0kxwRD8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kS6N1/TboEjYBURCNEPSgDYABOw9vcgZlZPSFYN7Ffcj/FXLqh29ABmP+plAEB1Fs9V0IB3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V3flV0dxlbzBWQu1RDj6ASpVWDr4xYHNgoBIzDagJgU4ZDWChhMqBB2rVe/R4om9nuAtWFgK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qdmI1hm7uJ2I81mJL1mKdwF//B+kCdi1mzGBfVixEEmbZT+I6iLpCSBKG4WGBwVglgBAUg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2aH9WiGRIdmNv6hQU4XoKxmNXSItMNgS2iIWa4AtOqmKhdn7mRmq7tpvqLSxCJ6yqIurUo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a4QMGaAWk4bjCdGZJ0lPjVu/YaU8IKde4wVDuiRt0zYYEr6OQrXq6h38uaQOkoHtsKQSIoH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XAv6Zi0/wAXpAyjGJcAEveY4otxAwZzN4AIEBdxG/cLyqBserFwvYdxGxeZqOqIyMd1seiIY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GwqA0VxacGvEsyQBtyWIFzgFubcIpWoFIhgHqbCIdWMAmdML36LYWp9V5W81a20AKjFEbC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nwcEQZEGLTgEDiImb7EzQtAAKuAAXVAEX0iy+7CwICsoI9mq8COAJtCCykiEDTOCxuMDO1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7IwLMMnOtMC2tKC3NgAK2HcE98sIgHapcmoMOMqASSmYKtiCL7iC2Qhsx8kqx4kGPqAIaCXvY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O4AneiUiAYAGokASpKEcPPQrIeCAzG9IDggAIgAeoqAI4P/BGt7ALqO3Fk0UiB8OYc1KCtIq1/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WAsDBCpLJrw63i+QLF6AgCIzAwBzgCfZKC0wgCDogpsDXztyUANIMtowgA/4XFwgrEhrYC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JgDCxLFfbrCew4vvaqiAyMCAwLFxaACBhMEQ5AFe6KjC1YmzBYkePldp3VJ5hDCSogGBCAL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0SHi7AWKThAqwhBqIg4BjiatZBEoig1BSUaKTGGnygBHiAGHyAKYa4CqFXlnEsVFHWg2jNk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4koAoA+IL0bjgB1jpsRoAsAj4pBhMvn42GYiAANZtA9JsXsD3FALZAU5KvTAgDKSggbmAt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gYW//awGY1rCIQJfKwJK4ILcsYgEiYd2oLdriIdvqmdzwGZ/v+amYVSXgKIAI1CdUYBEuo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QgQl10AeKAALeAAEgoBnSoRzybgVMeCfEz+kkYSHhgXiloQhkgFnKtpb1bm5LOsegywmOjB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AQRI2wZAST8myLYETbQzsLAnqt9Dkxc5ACs0M+IAhjbugoAwO168U4Z0My7DA94E3IBLsz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Uip0VagqW6sy0usoyoBd9i9m+jdzI7Z7Hh6zJGujkpZG/AnppYBFc4IfBAgIqgAJoQQZu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q7LckuUQAaloQa4EvpewODi7gJ+IGqsoXlR+vxombGV/2uDYkDwBHAUMm4biIwQ/kPwei3aGk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xAEre5sUX0Qag2jTYuCvWLE9euu2ppgALQiwDrGHZpOuk2nQE1s0XkU3JpmBexIy0j23Jw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7bclveUk7e4G2sow0HxiBAo06I07YmegABImAQFlsuzuECXucHPmAFqIUDKMBtJ3pLACBXi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DYgBYDqET06EEXIAVQ+2xG5tl75vGVDrkvFMW3ulknOC4S4/oCvzjlFvnDnzn5E3Z5AUK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6g/mcC7CF7zCRy7Bgy6tiQ7msEARFGGtfQQ1e4IGPqEH4lIGaMADjGKgX6AGW5MCPJE5li8Uo+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IeP9FBeRBFUptIbFuHeiuB4hAI/X772TWyG0ZMKxnySgPk2yv5SQvwpObyhPc3UQOyi3w8iwv</w:t>
      </w:r>
    </w:p>
    <w:p>
      <w:pPr>
        <w:pStyle w:val="PreformattedText"/>
        <w:bidi w:val="0"/>
        <w:spacing w:before="0" w:after="0"/>
        <w:jc w:val="left"/>
        <w:rPr/>
      </w:pPr>
      <w:r>
        <w:rPr/>
        <w:t>/yYPwWluykWO9KR88jzv/iSw5S4v804hCbQgQMM2v18CARAAHmrHaRCOSoqgCFggHZRPGoYEEV4g</w:t>
      </w:r>
    </w:p>
    <w:p>
      <w:pPr>
        <w:pStyle w:val="PreformattedText"/>
        <w:bidi w:val="0"/>
        <w:spacing w:before="0" w:after="0"/>
        <w:jc w:val="left"/>
        <w:rPr/>
      </w:pPr>
      <w:r>
        <w:rPr/>
        <w:t>+hDhxfj8aCThKfJcGtJBBuBB0PWcBhY0eJOc4U6a0sfqL54gkCgOABtQAO8PAUVPzfMPAk0vA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uBFFv2z5QDPNP80odBz69AjnvAUEu1F8dA23dyzUw9E7v8Z47CA5AzboUZljWZQlOCayBC+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gDnYAFqDd2Ynh2aH92mHh2stgDqyhDBAK2r39w4n/oduV89Kdy7HPPZ3YKQsJcNYFUfX8EN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8EUBDrcADz/Q3j3QsFEN/rEP6+MODpMA/j/d/jvQHjT+ED/t77EP7sPQ/hD98hnt+N0RTa6I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I40tS2GBAk9nulAHgkPqIFKfkggiOkaiORr2NzVXbmm2+W9ahdPIRIaQhzHoAnoBRlxfueNs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B3udx3ud1HueBHumbIOl3/ueL/uiNEerH4BSE8eiV3uqF/uaj/uebnuiPXhHKoH65YCrpEX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n/Sbk+pHTPuZbLd3bfo8I8wAyAAMwwAEwYAEWoO7pPgP0PgP+fgH4/u77vu7x/u8P3wECH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u//7uGx8D+j7xB7/vCZ/v/97u8V7vIf/wO//vHT/zE7/zIx/vM5/0K3/zSf/uGd/uB7+NU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KD4T7JLZ32yYkwccGzDMzA/Hj3f5/3gf/3hz/4i5/4j3/3dd/4l1/4md/5mx/6d9+NyN6Rb/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66QhNDUE2pPM6rVM7sTP8nSD8r5P8r9P8z98KsDP9sbP71f8z0H/91/8wEi/xxJ/81d/98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+yx8gnFhpM7AgwYMDnQhss9CKQHsZDkicuAOAxYsYm8HAyLGjx48gQ4ocSfKikpIlT6Jcy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wY8qcSbMmRhU9VNrcybOnz59AgwoVGQAOLlxhDP9JeNcmlhOGsdrMcCJhqlUnM65OldBG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2bcqVq1OvaJtSHdtGg9SvXql+nfF2xjuu7+g6vYpWrtepc+EK9sr0r18nXyJOlGiiGUgVM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yzmWSUOmcqkSFZJ+dhMUFTHk26tOmOSiKfXs26tevXLgMEOEpEaQipXzbo3vBlaggnbv+2uf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iCukenoG8alcJ0OlqoEv3dta2wm+3bQu26lroWJFntco1BF3n16dX9c5cwoYMyRYf2CHao8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jqA/yJIsXiERx2U7NIDCgR0pE8IISoCnRDDznvBEFBDLhZ98LBypRgzQWKVFEEZjBJuKIJH6k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/Jaao4oossiQbHAFsYMUXIXxBSCSKRBLJGJFsUN4MGkgQgpBOhGAkdEYeOeSQ0GmgQQhPQv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RmWSRRSppZJBCMrnkcFGax2RVXs4A5ZJeCimkmUku+aQGWCJJ1RcOyHdAY4/1gOJHKpARA4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POj8UyiEAllkEAQSOUWgZoIxK5qhjllFqjTSSVcqfEvJ0IZoKK8RwwQ8xgKiCZaBRqqpFp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AOJgoAJEC0GqsFlVq0Tq0iLbCC/W16iqiuSpq60WOyQoaBLe26OyzKEF2ILTUVmvtZLLhE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4DSfcOMHNF1bYRmaVTBYp5HBU/rYkus8heaZX/0qGOZxvVGI5nbpbUnVbklb++y+ccP5GMHj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kmV22956dFVmY60YINmPGIUKQBI8QiORq2QoXxCDNMOcQ+sIbb4zKoQo8WCOEZSf/gADI1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lNCGyDGRYU4JOSqgQTBQX0bChRRE4do7LtACwAgUXrNPFBS4UgcA6F1yCiCpCcNhMDdbU8OA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SQQnWqMLCG0XQ0MESTSAAwTqSdCjPG6JB0LI1ZDSTTgkAKDiMggo69gHRNIyaDgAl//DBt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klFdueUsv4nLJcATwCA44e0gCTBvAGGLIF2oa6W+bXvrrpOqw/0Zj6kmGWaWZtv8GnY2Ed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qEHBlkmyybvzxyBvvxMPy4YmgEnoiuEIXL3QwbUfnCCEaaDSUEAUiL5sRQzpFCPEGAudkwfI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tNxhvpWJZOOi+4EIE1iEjDwjkfpAN/ffKwx2XegAj+nCEY9HsBAHogoRgE6AeI6IILorCO8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4wwv8R78fvEEab1gHAhBAixoUYTMsgIcPmkG3i6yggBeJAA38h0EhVEAeQojCMhChghcI6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3NhaBCpLvckgUkbSSyMQmWi5buCDCJkKAhTFsYxvg4IQkhgEMJwBjijUaUiRO4SOAfSEMq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qXJAKcggAb6FG3CPAFQXTJSHZk0hekEIkwyCv/BA2QwBT6+AVccOFIhAiDIjCgiiawgQCRC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7EOQxkIFk3SWFlMlKGokQGIBYSCaXHxp0oRkryFigguECjChhBW9A1A+kcYhWKmEdICpiE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0WsW6IKpkQ7FcO0LDAES6oIAx3hbcOneNQrHqfrdbRDAoQrQd1E4IP8XaOGACgBCU4ZjLNh4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FhmBVC+FBAReUg4XAVMIymok0HlTwDSwbVAmy0AMQ0cAFvxpGKpN5ARkIIQtOTKhpTqTQh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BAzs2gJhtWJETWbSCJCQRrjZ8oQE1koIRMtCEL9CRCFKQQhK48IUxhEEKwjvjKYigCgwow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jF4hAAAns8aeo24AinhCEMHy0RnbkggNwIYEyPIGnMj3FAU5BxjDoQxVSUEQaCYBSkEoAp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jrKFaQmlWsISAAWkH6UZCGQTGLcZ5HcLInjsCjA+toxRzSISuQnMMF0ATAMgwxDBX4oAhko5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ECPggCoOzxtnqpoQDxiAGRChCKxwjg1bEQAhE6BWr7EG0i9ytM0o4hAK/1owSbJFXqT1HB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sIxid/WwOEREGx1AglogyoTyCUUFFIBaaXVhmBOwphB8EQ7BvcAEiKlgECESADERYHDw8G4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wDw2vT5Yo3vKadzRQ3FwIprANNhRiGBsdBv8XRwEMNjSgp6cwAhRwkdUgBGEMXMCAA4KAi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hUMSACaGFAww4CWEIg3+hIAUiaOHCarVRECLxBC5I4b4EcKMRfuAAVQRhwFogwimCYAIMc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kf7XQhA3MWAobuLAWCCHWEPv4x0D+8SND3ABQihIkGjERDWhBKBW4rQuPIYMQgogIRBgtC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Su+X8UaAEJFuHNBDhAhbmch3pkIE8XNDZKFQ3GIj40LA2A2aMROACb6BFEV5AC3msQwbnA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hJXRgmyQTAgRKsA4IBGMFHyrCG2LgqpJJIx0UlEYMnpmOchSBCCOL1TJKUARpFCECXZPBG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5IIKFLljWCqgZuPF9SAlCAO95d/0SnEiM18AONuaKEkUnNMCi2xgF6QqxRSeAow0EgOkXF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gDCWGKRGCwAUiZOAUisDFBp5ghAP8oAk29bYijBDFICgCCkEgQhh+rApcBMEaOw7xtJOgi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uDjcXMjAHBzQB2z8gggNezIVLaKHDWrjEBj7cAJiCOMgYB/Jb7SRX1EQPJPCoAQCu0IGOf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DHFTRDL3N4bHfRCgAOjCHnEoiQeuYQxOkoYQShPoFc3jCQSFwjjmcIh0RUIXKCWsReUCWI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UQWkVUIAYTWiahGwriWZwLApQ/ivREaqC/w4oogxVJgKlepAzWpBaGhd4gg9+UASfXwQeKs8Z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wB47ZighEA5CiaPAO0cDjAlOXwTqAK+zGhyQ113O85Cd/EdnM5hIzYEMYSHHFKxLWCVg0B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urPgJBhdEbhygCDqdIgw2wEAGoOAAQljj2+8ZOC7GoIgfjBHeGyBAPLDdBGvYAAvCJ0AYHg7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ACwTAhSIUHGCl9nEBhBApF4zwhCbwSJFagHGINxAP4Y+eEPEYPfnPn/7k60b5dppPSCJAs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rEMJlYxAGIgjBT5jVAZclBB1QM6Sif/pHKvuHWfoXAwn3WQIYBhC4f/pHBiGDgJ+VgQ5IB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C8IEZCIIUuIAxUEEOiFkLSIAL6H8nmIEsqIL7x4Et+IL6x4H6d4GfRQYK2IA5RHk+yFA+G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vkdgkSQAhYQAqN0AhXJAmgxwYMQQgbMAIrRgSCcGD/liNCpQWK4G4E0IVcEAZJQAiE8GLhN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JoqAXvRwinoAWRAAWKIIVwFARNoHxBYATuVlRv2IUHtkaKQApdeApNoAVjcAqDxHtQEAbtJ4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wjQH5sgH7oxwbpl36TyAZTkAGhFFeRFyuqkRInt2rgVIolEAymWAK/VQKkuGqkGGjg9ALg9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XghIoRsnipuIuweIqzaIq9uIslEIzBGAz/PJCKskiKwvgG9sBosKiMsghOyiiMw8iLu4gAQih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WN3Ahs2RJvRzgCWBAC27CEndcGhkAAhDAC6riObKAbI4B+I/COUqgbhDCJIxCJ7rgb/Ih+Y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iOj3iP65h+I5B+ZKiOG0CGuvGPU3h+jph+uzF8C2mQARmQlEiJEimFAamOE3AKcEURw/Brp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rJpmSLVGSKtmSCmV5mvMF8bgBbdAGWIAJ2zACCqGO+eiO8XiPFxmJmTiT8UgAPemIPxmUP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0mGBjmFSykL8WiQZDh6bHCU8XCUV4mRW8mUPZmVF7mO67iUP0kIvBeSjPGJdOWSbNmWq7GN/24Z</w:t>
      </w:r>
    </w:p>
    <w:p>
      <w:pPr>
        <w:pStyle w:val="PreformattedText"/>
        <w:bidi w:val="0"/>
        <w:spacing w:before="0" w:after="0"/>
        <w:jc w:val="left"/>
        <w:rPr/>
      </w:pPr>
      <w:r>
        <w:rPr/>
        <w:t>l5QDRURgIz8ZYlJAI3AUBj05AWI5An45lmJJhhNwlIA5lkn5l4qJkfnol4DZlGT4mIRQmIIZm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ZmYO5mFX5l5TJmOv4kUmgBWgpf0hWf3KZmqppE0C4mq7pLDB5CV8wAViAAyMQBkiIA7qpm7U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AmxOgm4Dpl1jgm49ZnH5Jm75JCLYZnMaJBcrpl7Y5mZPpm7ZZm785AYWJA8z5nLYpnNz5ncG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5neKJhPH4nb4ZnN35m80ZnCuGAU9Qmh3HEXD5mviZnyFxn/rZn61heQFQl1PAnNiJA7XZm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Jm7vJoAZqnQbaoAXKm7TZoN8Zodi5oP8ZaqEHupvWWZwNKo4cCqEXCp4MCp26OQVjoAWhRJp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wgB8o6Z80ypa+VqM4ehqWJw6qQAhT8KNAOkhBOqREWqRGeqRImqRKuqRKGglMynvhhwuox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1ZZ9JMyuPVynNoBK6giv2KSyf6BERsEw5eqanAXlouqZCAaACZgQOEKcD5gBGkARxigtxe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4aqdJsKd1Sqd+Oqd4qqd6KqiIGqiIemJ4eqcOYKeNCqh2CqgDBqd42qh56KeBGqh/Cql5Sq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TSqeduBgVARIRkBNzRQY7YAnWIAMj8QbEMAe0qkDyYA1z8AMyUD+bsg64ag03tRJ3Nab/b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DV2qsyioTAEoPVKVVpmd6VPWsqhCtVCWt2HqtpxAJ2VqtpyCt1pCt2yqu3zqt1gqt2iqt5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5tqu2lqu8Kqu8kpV4Qpu3kqI1noK4UqfVaqqHrEOkCYD/PER3RRpEMACQsACRSAgwUAEA6sCRc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6R4b9ClEVAybGMr50ABiJAOP1A/UCZqLrA4zYAIL6BAy5qy0RKKKtuyLmJ5RFAI5WI6NGsIM1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zOms6m7CzPquzhfCzQju0RFu0NWsF4iBKv0Z/EqMEOuh3IxEMimZa5VBXUjuwsXIGhZArI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BP6A98kAqNfAG5VBBZMAhHyCAXQMP/y7DeC4btxzBknJbtx4Rm5uAFW5xHgpBL+xxGH2BFl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yFYULF+DBF4jrHbcTGOBRJY+LFrrzG8wBuH4huN5BHF3RHrczHAohBXXSPJE3kj1wPRCwDOs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yeOdQDkSQf/AQAcHwWT/TsFj7TTC0AlUDD6USOM0QBeXAArgEAEWwAnT3TQLCMWdjD/BwvHb7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5vM9refFmCG6hO19AI6gTF+khFd5LHXUxFnv7vdvhFubrveNLHd3BHN7LFecrHe27HedBvt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bv08xv5rLFTXJFezLPKZ6u0gTo/bHA/AQtaUiAydEK80QARxbAmrnEWfwdOswq7lqav+HY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KNyweCxpn8GrEoAi06j0/cH/SG7etmcLSu6MbAEbLgyOBqIWpcy5a0iTuwjBtIgFPwjBNoiZ3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HgrlfIi/MATBB/DprsiQMwyZC7DtD/C5KAh6gS6X9UboewSy2wgNRsBmr6xHdBBqgcSoogg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XmhLUAAhrnAERytg6IEAHp4AMyAFiIwru+9WpiJmceS6wsvKbR+8cumzmbEyRmGQngIC5tw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sTD/wiZg4SToUiTt4rlRzC/AQSRB8i9CwiXu8iT0YjD54smbXB5WcsnuYiVHvMmrrC5+6x6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fwbQeQQMW2AGxRgMeALccEQzWcIL//aOCuATMZFsEoqEEsgUaRXRZNSAJ5yCA67BCa1uCi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DwyAP+xcgfyLILnuj4Gy3RGgEmyMBX4jI2gAMhQAM3MDOhrDDd2Q8QoI6Z6IkNDIvx1M88p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ldxQmRpLPyVPQBq0ky8OvV5ysFsEBywAgpoIAX8wRRLeAJTBdDngCUdBNlyVFUfDRUXAyU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pCfc9FUQE0sW7MVAC9RMFCHDRUfAB6yCA9kBmWDbOKaumOi23MElRR8h5n6NFolOThgBSQ3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mYcQ6YXWEGzAkUlDPWjIkUsgmqjfQTF3PdpTPUO1TRoLUUpIkmQRITw1IeWTWZV3W/2F91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2omTqrzHRDK3gA9ZwAXit1zWD19aA1z9QM9Yw2H892MV3AX092IBd2HxdfIPN13hdfIdt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doyt82Skbm0VilttACODABtwwDNKgB19kVgTABXBIAKqXl4Lg2jHVU3m5rdm7U2mVvR8m1e4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getnb2nQUAkQgAb4tbRKQIz6VUnW0RykVVpkkCIHUUz2VJNCNztb93JYU3UKS2z21AaHriV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5jRpahiGbJC3ud9LF06xgx8Kq8iK+f93hQSKeRNKygCK5rNpoGc32uaOUTgURYFDswWX8NgCM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QAqfgADylfKp9ClJgeqrwBDmWSP9hyAVNQAQHRgpfUIhaMFOjwFWsl70e3nqEcGDQV65ck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OER3gRNUAb/5kdvCAVPkHE4nuM6HgalShFgyhGDg5r8PeQkQrdE3t+zoTlOwAY4QAqYoGyNv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Gw/ZmA59XBcIH3+dWAqZXpGQAgyzgUUfo9J8AQm4ABT4GPc5h4rdebzpggD5wMKJofYllNGE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OsHw7VmKngAHzpuOCnuPlp3wKfXIse+SK3hr7vej+CZNhAG0qyoRX9F6gp2ycYH6EoHCKk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2RYEhdEmAHoAVSEAQtzgV29B4BN3pwlASKIMtcmFNgaARcoGBSIAiEkAERxkhZGAT/LrBfPB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Bo5eVRil8lrjs5ceO8WCJyf7syq7s0u7sytfjEkHL9kHAjt7tC4Ws3o6mlicCROAESEgK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NFCnGVmjcGKxoGXMAF8M7nBMAGmkdgZPRvb3gKY5Bj0qp+OWaIb0jvgPgEC64IYxAEwUd8k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w1MZgBwbo1a6O926VG3CVRmmV7CiQz95+II/vG79xopsnfhzuKk8Tjb7yqwmgFLWO41iOV8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MunuVYmQibQB/xiJ7OiQkfmTU8jzTrmQ/5hI1DmPZIibiWSQfFmWVbmQUhhhC/6XFwmVY7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+mUQ0+JU6mYk8jjEGPZttwRDeIS/16aISShpS5vt+L89v1JyHbZO4usVr/hBB3vlEzJkT2p9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1JnZk5mFP592KZlWK58WEP9gG5I1wgmIePkYrf92SJkZLvlegXCYeOIB/XESqwDGSAISOBA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AzRA0edQpQAwCNgo93bL07KfnzBZl4PZU++AGO1YnUuP9Yx5mIpJmI2JmIh5+ZGZnJC5mZQ5</w:t>
      </w:r>
    </w:p>
    <w:p>
      <w:pPr>
        <w:pStyle w:val="PreformattedText"/>
        <w:bidi w:val="0"/>
        <w:spacing w:before="0" w:after="0"/>
        <w:jc w:val="left"/>
        <w:rPr/>
      </w:pPr>
      <w:r>
        <w:rPr/>
        <w:t>/Fk5icMv+ZoJmmHZlIkZj1OA7aYJo3zCAx2gTSRRAuZkKxtSH4ByP3NGIck8DPenBCh8Eilf+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KvmrE5m6GJhAMaBrXJntv5mAAxAQeWCYQKHhwxghAOgwonjHiY0KBBHBOwMIRIiP/gCCwQO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kxIc4RhYUudCjx4cHQ27U+NCgzIIhG6J0GSbDAZ49TTQDEFRoUCVKeqgYKjTCpBe0iiSFGj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BaxShFaWZPCFCosAjFuONEhY11r1QEuHFmxJvoqhAIIRMibRthbx5GlXvXr59/f4FHFjwY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GnFjxYRUwgC6GHFnyZMqVLV+mHEAzLiIEwpg0OUXjQNAjQF80iYXgBIEmTZtsXZG06W2gSd8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0atSwL752bTu2bdkCWw83Dpv48YpNMPTsuQOAEr3NYFBPqmSRhws7YjzeqyTYD0RRVsQo0u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RykvzQasZjXXpWLigFeFCoQj/h95Mj0CadaLQr5AixMIsQQUXZLBBBx8EwDrsIKSwQgsvx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Q55QpmphiikhCFLEREqcYQ8QQR/xwmxNDPGUbEF8MMUUaT5yRRBCbcLFEHkkckUUdIzFxR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EInPc8UYkk5RxJ+gO+GkvFXoAjygl5HkDAhXWGQSAqvY654cSXighBkkQ6SICIX5wQRoVy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h+AOoNAIoDq4T8Z3rQmChlqAGodF4YZM0NFF2W0UQwby9JRSSeltNK/NsMlgyCCcCCIJDblF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DF00+TQNXTTVHVwoFPVYVV1VNXpXXWU1Gd1YhUSU1CC1th3dXTUoWtVVZjga3V/1Zcp+RJur0i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qJZY5J6g8I1Qi0aSmqkqJddL7j4UXhDihiFaeWuaQqkqIooh1qhLiHBbWOeeNGKSR4V0Ah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v/BTjgf61DSmCDD0Z4wQ3ZCeIJLp6AwuEyuHj4CYsfpthhhzF2WIuNIdbiYShC1phjk0EWm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aYZIxTbvlkimXumOOVQ3a5ZJ1FdhgKKaGrUi+jCk5KBjMoeGEdGSogA5G9giGiqmGuYlOGc5K2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O3IpgHaRdKKIIqgDwD4FDzlnBhXbHFuLQhN+GO27KIJW7brvvhkqzAHC5pJBNDAG8DcAHH1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0nPPDEF2e88cT/dtwQxCOfPP9yyy83xIqfo+PLOqHlIaMDRIapoIco9oKny+leaCYK+daBs5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izxicbuaFqlZIB4AoLhCihCJy3/10vI9H/vgr/U2+eeclNWILDonYZAbrZ2ijDQ3aGEV7Db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wZ/ie/DbGvz588tf/XgP300ff+vPLV//68+FnX3712zd/ffvHbx//Aqi9GUhAAlIwArOCFhW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oYyJaVJpxjhJU0IL2cEEF11FBCgSDAhksgaEsOMIRgrCC9rCgDJ63QhZWSgmOaWEMZeggv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vIXhuc4D4JOMGATrjf/dJ3PiJazwlGnMERizi+IIIPiNiTwPmUCL42RDGKVLT/YhW1SEUoJ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iFQtYRDKiL3tRJIIDmLUDbSVFQopRQToQMEc6IiAKdqRjFNJxxzrykY97pKMc+YgAeMwxU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xQzBFNtKRiKnhJZwQghAIYgORwGQmCRGCSUpAAzsEpQYo6Ukfku+IomwDJUPgPe2tknwSWF8I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CGdBye7SUJSpt+UkD9vKTssSlJ1eJyloW85O1hCUuU1nLZdpylbY84iglQAA1TmmB0jrKI7W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2kJvfBGdQ9BYAIgBDloQYQyQ4sQcccuILhuBkPJEpSx92soey7CU9Z9lLA9KTkz/8IT796cN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g/KznP/dZUH/Osp4IxWcP/yXK0FmmsocbeM6UpMM8pfSAo+EEaUgR9kaRljSRAYDD3iQpgS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gGIUTCgEMbhiiEJNU5SyBqVNVjpKSX/hCT3mK054WFZhGRWpSkcpTpTbVqT6VwAaqCbRDC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pVrWqKG9u1avIqyER2vAFQpBiG+AAhx4kIQlgtAEYm9BpAzbAUgJ8gQAbEERcdSpVLoSgAbL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JQQAC6DSoTz0qAXwq1KIyNQRB1Wk/95nTwEL2sYydrF6/oJM17mUY0OIoVr86WtJChpGlRS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JVGJhDNs46yg2sVYgGqKwEoiEA1wwhiB8QREOIARLmUqEBWiBCAZsQAMkcP+KJJwiEoEVx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4EGVNaAXxBEYAkRhttSVwJ5/YIU/trP8VJ3lIFtAGGTS4D1Kvav1U1uJdtLWPYStpKFlaoCq0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mjakFcFa7GmACV2pDuAjDWKdw1kJIosGIAgY4DCELwm4gZFxAcBAUoQpFaCES74iEIsIQB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RSn+EJ1f2uPaSpiAxtQBCE6rAhFSIEIM95AGBRBBIqdQgpNgAIXtssFUnChCVElco1PwQUtE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DyFEJAWCnQ18rqvbKV05tl9oYho9Bxll5AGxUINKMZKgDKf90opqDIgALNKEHvBCODD6i5w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2/LwvGdHbUgcYiXANl7rVsD/IcoK4GiDO+eqCFwo4gmRMMIPOhyGJOgYA0/IFC4oRogGsEECX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5BgFNoQQsuxgWCHRAG5nLBCBvOwMgwsABVGOFhQWhCqJsQhDB4LAyEIIQRIvYECweBC2EIA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mN5u+YZiqT/Y7nWxCJQI1IEPoaOGXD5RgTM1IRzN+YLzA1I4vduZzuhv1wmmr290KWq0T2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iEbA1xDDaAA5OWIENbPjCKE4R6g0YIQiE8NgGNPzbDRAiA0ZwwKgJwAZBcMEBRNjAFxTO6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JUITPnnDqU6z60692gMYGHoaOG2EMhPVyw7SwAYtFfOKEjYeyCTCCm/Pc/+c4V3Y8dg50A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575cnTQ7TkGolkGVmi3VMYGgDg2Qywv0AoAaCANRBRBBl3gHVD02IVmSGMYMlgG1ssMjyhgP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DTht3uicokhIYwTZIMYZ7b0MSToBt9gY7AjZI1cU2P0UQTK3jIDS8Vz/Qwik2oGxFKJ4UCF+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dBCgkYbsph8KJKx0CRXje1KYuOXc13ARTi/j0Me7wqglAiHgMlva2r/3sh04Ihcy+97y/P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4Vo8+SaSRlwUgZBF79AbUws+IE0WuGCFQjBaesgQtcjsAJEbDAC1nABIuBBgc9+4A0bbAb4u3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d/ZdJ/vvlryGUcoashP+YAhvsfVbYhsAQ9+c5YAO2XxuBHIsE7touQjBAz8i/2zsFVci/X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UMIiE2rNA0QiDMCA80diACQiDKfg1CYyEDRgBEQyDhguDJihBEZwC3+M9hZCI2ksIGrw9GvS9</w:t>
      </w:r>
    </w:p>
    <w:p>
      <w:pPr>
        <w:pStyle w:val="PreformattedText"/>
        <w:bidi w:val="0"/>
        <w:spacing w:before="0" w:after="0"/>
        <w:jc w:val="left"/>
        <w:rPr/>
      </w:pPr>
      <w:r>
        <w:rPr/>
        <w:t>2qNBoxsBL+ssrCKpqIgACpCGv4Cax6ABHyiCcdO6GhiGdSiEoCizCMgCItCPIqQBt2kGKrRCRy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H9pu/MVSMICTDMyQMzQgCI5Ck3pskNkgINnACJ/gCOJQIYJPBO8w5GcRDhRC+eFAI3mMDG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uOCU7i9hhuB2iME4VNAiSi8PCxEwotBYINDQZREhZg8ieDDSsxDTwS+Qoz/hM0xvmkbGr1Qg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CAOdrMx+QhhiIAgioACLwFkmgOnkIoR8QgggoBywsgWZYgV08hAiARa3TFzRUxsWIv2V0x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K6vwnIOCfYBBySAAEMxYQwwVAENpRIiE8MxEUUQBmUiXAsR2/kROADxXHcxm4Ux0rsQ0+MRz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wjs56Fo9yoAjogCIEgAr4ADmTlql4jHQ4lxiABwhIGyUQgiKEh3OBgGwQAhnwgQgAgPuIgh+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4AxeQAUdohmGgAW8Tw2dESaiYu5RkSXHajEvYuYiwCNM4CNZwiJmwyZswx4k4iJuYCY9oCJ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ISpQQQJq4SZoAvp4M/8SCYEeW4D2jdMqMyAilvEni06/w4EdpOYNgDAoa8ID/0Itz8AEXq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oi4EYWAevAIAeKMKuEYK2dIEIOBetE54amMsY6MXoAwBa8LaWFEy+aMbBRMNxyjjR0A3UY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VIA7hyA3S4I2LQI2FSI3I1MzJlMzksA3g4EzQWAiBwMzgII3kGM3XeIh81CjPGjOoKLMJQTM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WQITbNARpSAfdvE1JkIYi2M3fTIfbTIfdjAJpQM7dZIEoQITi1E3hTIeTNMxn1LPpRMkNMQ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QwYEp6M7a8M7wnIBGgA3yrAjzxIEwQM/QKM/27M7xtA3ulE+TUM/2DP/P0IDP/CRP+JwC/X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P7xzP+uTP9ETPAg1PESFFKjHF/kqMJ1wHvZzLrphQCtVLCTULIhACDbVQDJ1LDb1QIUAA6y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Z6whTVE8LVC8TWFRFl3RICgDFxUVF+2VTTEFX3nRGxWVF+3RGDW1FeXRG9VRH4XRFq1RH90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1IlU8JwWVF83RKG3RI2VRFFgjdHvNE+XSgFnJLh3DcWKWMU066MDSAzjTMWWWM01TNFXTN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hTLJ3TOO0JNn3TOj2AMi1FrYwgMAVURynMQIU7Me0JPrXTRFXURWXURnXUPH3TjaoOGCDUS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RUujPUKUHURe3UR2X/lk8F1VGN0+do0z5FRRjK1FWtkEFlVTwbp2Qwggx4OFq1VQy41Vs1A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1V3tVVw9gF3NAFwlVn0oVgzwVQww1mFdVmTlVWLdCWHVB2Y9VmnNgGl9VmodVl4d1mRN1m2tVl7V</w:t>
      </w:r>
    </w:p>
    <w:p>
      <w:pPr>
        <w:pStyle w:val="PreformattedText"/>
        <w:bidi w:val="0"/>
        <w:spacing w:before="0" w:after="0"/>
        <w:jc w:val="left"/>
        <w:rPr/>
      </w:pPr>
      <w:r>
        <w:rPr/>
        <w:t>h2Sd1mu1AWDVx0llRelklGx51bj70ndNN71hB1X4gkvQuBrQOBe4BCnQVyL4gn/9AoAl2IE12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ASWCIQ2A0QWBcwWIgtWICV2IiVgn5dWIXV2IQl2Ic92I8lAn7lWJA92H+9WCJIIGuativ5U8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IC6EYhnCTATsru6EAt74YBlaUVzxz1Z4FsHEiAkNIouyZQyKqoiea/8OlZdqmraenTaKjT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emkOrbVqsZdpYOKOsdYJ3mFqr7dqndVogyp6oLdulNdqj/YIFDTMJolQGooFz4IFZFBqcR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go7cqMecJciGBMZAI8i+IDWAQoaeAG/EMa3A9rUqs7G5TPNeAI2xKF3GKOiPaKH0qJeqiJYO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kiiIl4iTRrSIjylyr9aLU9aHOBV3T/adUStossiLWzSIvSqXQPV0rMqDOXabWTaOsdKBTh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zqAEV6osr8Yq2Gx1E+baXVQKwEQoKiIJEgQAEKAdJMLPH2MLhobqwOTNjTIenQDPwPV8zg9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13bMauiFUcl2JSv+ohbKne+Kn/M2s/Y2nENCAWaql/5WsnfInYNqhyToqAY6nyCJgyeInAr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KnTnost+2caCle1lECClBevuAK4xmGreiC2yRJdomBfMHF6ahboqCBN6CAifmBj6Q6MpiDO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AObCG9jCDMrCGO5EHawC/YYCHGPgBa2Bc9/2meFXi1NKbP+tcssokLMCkufKh/hUloqolCp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4o/wWlXJKlLR5jeXqmL9Yl8qGkUnqmVPokUZqs3D3jf1pjXJqkANbiOqakLc4vlbWSakO+V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WvziHqZuOZXAL8lsGsLGGIrgKoTiD0WmzdYAHH+De84CAYDgHwj3/FAgIkBIAyXIoX3dBA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ARcBtYq/62VbWKr2Bg0vYhFHIRkVQJycABidwJ0Ngql9GrKZyLMc6KmEWLusyqn4K5mVer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FwriFChnoAblYB4Dci012gaFQghUwBLWQgTdwiousgRQGAAqIzulYvnT4gSKAgCKOAJGEgJL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+gUNIv5HMwp39AEQ4ZAiAZa/C1IAmLUzZACtINlKIBLQChkK4qYYeK1XqjMCKrANK5sMC5qO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VKLtKZmUWLi0wgtySAgY+ZqBSLMwKrJyyaKgy6V8mhOJjUD+NikX4DyU4h0JIi2mDByGIQ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C2oJw2ZwhAhw/4EUVgIeyLevjDMlBIDqs8unyEI4YwEu/D5gHAYVkIfbjAF2JWhHeuWwD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0OiuYWqtdfivvyq01jISSDipV0ALIgixV4DXhyq7zMqwvaBXFYylZsrCMA68QkAKg8q7w4h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+W+qspOzUJwIVTmKXKAi/sEi4LCy6WAi+WWunG4qzWfBZpTooPBh0WoIGtsZK23KMu6Of/o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AMEZIzoulfgMWKN90iLNWQASuiwEIoCAa+CBv0SNDsUtEENwaWI91oAV4UBeyNikmlu6sii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B2wY2YOi14gb/I4DDLrkba7wdCzERUwQuiDFBUAQMwIUSTO8wEP+EJggDVfCxFPsCxXsHu0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ChhsDLvgBKThvFJMCHXMATVuAG+OuGEsvKTC2tj2FWDjvF3OxMeAwGrPvMLjlY/Mt9X65K2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eBwJkboaHCIUHFVCBFaCFpes+F3iDYWABXGwGvDCzc2gdVoaAQTBL5i6CKFACBHCBd4AHR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LYaCFDXoDJJcGCghG3i4BRAC30QHo6gapsdZybpJcG3ICKVgwTGgwB4MwTgAGfqirU8CAL+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FBVjDA3AALri0ypMxW9s1LjABXusUU5MxH9sUGiMCTcmAZMgAvOYCvA4DI3iCU3g11rMGXK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8uAUyh07moAQVD/hSSwuBwLAmsIggfEgDVcQxYMgwVIQSZNvDg3giYoA4mjrwPn07e1tq1EDK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/oAF7/gQvY9Q5QhV3fdWD39WD/gRgY9mIf9l7f9Vb4dUVwdmIndmfv9Wb/AVXogCzvcm563G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gwzDXbl0utGFwAnDYhKNrgFM4gPSmbwcwAR2ztVBzAX2I9w3MAPUe9ZTbQDaYAlWQglSzQ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PQB4s7xMhzgB3LACZ9Ar92gDm4OC3AhTUcLCqLVgJwtUhwmIE7BSi7MGuIOGjjgi9oeAcwgi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oupefvQU9Ppm9KsWAgH5+AbR8g5zP+RV4gxVYAZ4X6icPep2//xr18Ge0zHmhZvqdX/oXAHq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qdF+oV4HZwf6T2xXqT2owgIAIn2AAU6bttyLc2OKtNGMQNYPOj60EHiIR2j7gDGIMNyAD6PjW6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fa/i7Iiye8xhlc7hTaIAmMIJSe8ADBDmpajTNSwKUuyQHCLWdezGFy4CZSzz6JgRIs70me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ksPsyGDFId3kWfbE/zLFa54stJQye3frBpO7X9/KXJCss2Dt7YwNJsALYwiFNJIQmaLjaa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xD9VaILtioTB2gD6tsAmGH7MbzjbE0HhU/tuBP7fd/5LSsED9IyQP8DkJ4CWf7ECdMQUHEARC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uH4QPP6wv71IwP98C9wuDvzDRhzFEsemJJb9V+Xy/Z+hzQCIAES+EBqBQ1ajMdvAbdvWBhgRN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KN4IiQUrUtwwghAhNiMoZgw58iRIkSNDTtSIUSTGixYlYowX71QQRR93SvzYU2U8kC1BB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LiyvjhcFw4CnUHQCUAKhqtWoEGFSvcu3q9SvYsGLHki1r9izatGrXsm3r9i3cuG2baZVr9y7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38u1LNgBgXJe+fCTkpM2okbKcOJFS+LFFkCghr9wpeaflzEolb95cWShIHEJXerY8MfPjwpE5</w:t>
      </w:r>
    </w:p>
    <w:p>
      <w:pPr>
        <w:pStyle w:val="PreformattedText"/>
        <w:bidi w:val="0"/>
        <w:spacing w:before="0" w:after="0"/>
        <w:jc w:val="left"/>
        <w:rPr/>
      </w:pPr>
      <w:r>
        <w:rPr/>
        <w:t>n5xAKFIGqFBNNAOrpEdtv7p38+7t+zfw4F5VwMgt/Djy5MqXcwX/DHggIdeECBxu4+RL0RETt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79O7iv4sPH9679vMF0ZMH3119d9fbo6//OJ9+etf5v7PnTp5+eE0sINtTOwwDVlZbMbcgg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KBwdKkAIYUVWkghYHCIMxAOOEyAQxg4YBHGBCTiYNCHHXaIRYopevgiFirGGOOHhHhYo4orp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mGGOOQar44QQs3tjjkC+OYKSILYqGpHcdjhCJAwQeQJttPSjIlQoyyGBcWM2AeSGZZZp5Z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mm226iZZzghEwBRZACjkFjzOKuCKfdr74p4syCurnoD/uuSehPCJaKJ9CGqqno4dO0ZSVU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DseDN3N0/3HgVGCdsw6ob5p6KqoLqqBpqq26imacuGgxK6212norrrnquiuvvfr6K7C1P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RiOVXShTXFQQ0UFAELeukM9YbMeSmhDw1CPEGBBBEAYAKbwBQBCLNRNGMEix8mykR09KAQ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vvakqu2a9+eoLnHMBHOAUClb+K/BTxkJlMMEJE4iwwgc7/HDBC0scsZUME2ysxQWGWVdX8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fihWMEKUOEsw62zbjQhEyWBNBOkQUUcO3QkRRBMollNDMCkK4IPK+QQvdoIRDG310Xv3Kl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McQDTzw10w1XbHXTU2cNVTIZIztcDxNyha0QXXxQAyKlev+lRDBEqE0DPFkQoUIJkqzwR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B4gUsU4zJEeBgAu0RPGG2kgrvnhfajL+OOR/OYc15VYmw/XFCVdddeVbd855wlJteRVdX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zfJs4V8HEAKoK8nRgjTUxgOzCOTQE80YRAESwzhuSQBCMI9bM0YE0L6QdOfPNs0XX6M5Lr7j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jxAE2YKA999dfn/32+liPgvXY2yB+MuSnb8MB5qNPfvbvl78+/eRnAP/58xvxvfmx7W/+98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Z4H4FVB/55Ee//dkPfvCz0tfGdhuxdUUFEfiAC5oRAQpEgXVTqZaYmsGCVqSjGdkgAgTk0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2KjhHDCL/AAAarEMazSjCMD6AuOnxsIcVXJYPgxi0fnWAAj2oQQ+OmMQkIrGJPVgHE5O4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QnCIFapDFJx7RiFBEIhe/qMQnahGMVoyiE8u4RTRC8YhtXMcWwTjGKyqRjmcc4xOzWIOA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ecCZhjQ586wqtsAJYgjGHH1iDCJIoASN/4AIIROAH4hJCCUD1AtuBSx4/8EEYmoGITwmxlM4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6arAiKEG8ngBLF+wAlieA5aznGUsZRnLW9oyl7zEpS57mcteApOXwSTmMY2py2IOU5nAH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MCmDvWPiqyqrwpQS4saAq2+ydVyAAwxjEgAhvKAE51+EC/0S8YB3xcici4rkOIsTzBTDsABG6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3dGFaqvzn0RwH0IG2qV81eMETeQBHCsBxoQvlQQ8YSgGJTrShE72oQy9K0YUGI6IapahEM1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4UoiLVKEQ/ulGTfhSiKa3oS+HYUQootAYCs9RXEvQWFQihFT+IwQ860IGfBvUHPlVFDIaqi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FLepSX0DQqeZrVdGjKlYd5Bx2CGEFF61BB3ZwAbFeIKIKZSgP0DrRYJQUretQaFrfakS20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rWd2aVpqWVK54HalaKcDWtzYUr3I97EXZOliJ9oCuMP0oHCchsAiOLWxyARUEquLBrmw2q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+K1oGGf90BW/tgTW8QQY41mCQL73oaxdKU4/CNo+ABSlI9zrSjsrWoo/lq2xVCsfXvjSvR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073IdSQAh8lA1OvVK60VK3ulVBpXWz65sAwAEXrfTqOpZwgRqUIAoRGMQLlvFKwp61sG4da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f4AnevbI2vXWEbWLiOdLhqlWlgAexbu2Z0sXp9LByFMNlrKmGC2n0wVQUK4QnvxaAvyKIly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jhgoPz6kh1G1yGnkO4GE1pb0lKUotmNKPGdTFtfYvS3qb1xSYOMQXI8NyohEq6HENaqahyV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o/LjKS39IvMpyjB7MjgxC0iAAA8OwDHxBCEi9ghChzUYr/XHTiF+1YAzFYI4vraKMTsexEJ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0o5uxrOY492DOaa5zm+usZyTaeR1kWDCCgKivzia50FwStKETfRaDngOsJiDDChAADwTUB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wnsAPk9CCGTANJShXGcyiPrTNfi0EGxgAiZiWs5KdLWapzhFPcOa1ntm86znbOtag7HWev61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6084C0iqZtQoFz8I6GWxWg2JRggqKcOxkKbraaMGutbP9lSXzAKyW6AACIiCmqiCAAj3D9A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eaPkCZO5AAHZgCRQIAQ5P2IERyIALS9TACDvQcQAusI5P1Hrdcp7EFA+OZYPXmeA9YLjBV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88ZQxf/7ie1y1qISBcW7RGOMajTAZ9QPCa4OKYBc9RG2yRulxkgQAiOhCDDF5lBdeUQQfFE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FL5jyWoa8pSFre6oSLjrSq2JQHpChA5awxAU+jQAlpCOiKzh1D3aw6R48IQDr6Hq6a3CBA+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ka4QAAsIQQj8FsfO8iiyEMtBE9DmeB05/jcQw3lTnu676GmON87/enBC4HgUL67p/18eFLrPe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gHbroxsanwCbWJAMIpUAJwhkmh5yxBCZuRjiJIuxkyQEARmoEAWgzDghBoWTrScaAISJoWv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wLauoPh3noiS6xi1uMSkhhL6LgjSGAQEZFCEK0076Z/+tCn3oA8YS+eaBEC7wBEvgYgcdo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nqGuxAHxe4gPXhbQkPnN0SZPd3u5/wBA/og99p7wDj6Z5/Ut+d//5v/P79HwDqHQEKoAH2X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SVHFisCrLRgDXUxitVxQsATbLIgxBIQ83VwA+sgw9Iwzowkiq4AO1IAzzEQBG0QgwsUjqow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GwAdaRSt8jO/MzhxkkM4Mwyw1wwsMwgQWwQtIw99Yww+U0AUAlclNH0CFFhMWnUE5WVhZw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0wBKsw9kIFRmgnSU8wQXAQdoloSUEgBFgABnsQADgwqOFYdf9m9N9G/7NYdPVIR3eoR3mIR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42HRf//qEe5mEg7iH+jV2lbMxWbJMjDIMSLAPiKAEP5BxYDA8RXIUSfAAR2JAPyIAZWEsM1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bIEIMWUO5wEMm+U4zZIEQRIAj7A24CIG8eJMGSUMMrUAJgKA9yMA5pN46FEE6iMsL7AwiE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tENoTmhK2LaOisVKm1eGFaR8Y1kAXKJ4Q4J8gauP2scMTMF4dCqIdZmPTkWMfnuMgmqM56qE6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6dsA7liMdQpkhWlOWiI0KVMAcNAMELMMLMCIPLE9YBIMLqM3hKF8rgKALAMDufUAXkGIEW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GrQPtEIEM9tzuYdM5qEIr4N7vvMGZ6cyElMA5BEMR//CUD8BgDEjDDDpjVh0dTBpaFPKhh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jH+4kTwrV+Z1fTwalUA4lURalUR4lUvJkPUJXj3VFVlwFBEpgJqmAGdCC6nFeV8CDzVxXE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CLD7AAQQIA8ACAI/aMy9QGDZQALQgBPMCDC8SADPBcVejeLJrlOaQDKUpbyiBCz3wMBpLK8PxM</w:t>
      </w:r>
    </w:p>
    <w:p>
      <w:pPr>
        <w:pStyle w:val="PreformattedText"/>
        <w:bidi w:val="0"/>
        <w:spacing w:before="0" w:after="0"/>
        <w:jc w:val="left"/>
        <w:rPr/>
      </w:pPr>
      <w:r>
        <w:rPr/>
        <w:t>7BWBD2DlTA5UM7BKYtIkdwVAlF2AT06mZHrATkpmB2CmZholZgbVZmbmZILmUIXmZ35mB7RCa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maLYma75mapamTwKaVzAixyAAMjxBBqlAp2FaM1zBBezQcJwDGbiAO+XNPzZDK7CAOjGku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eAP8QjgzEgDsdQgy1AjgpwSFIUnldGe78gLR5kgbFACzyVCFUBQ34TLwUgUQ2ptEhGnwWWb/U</w:t>
      </w:r>
    </w:p>
    <w:p>
      <w:pPr>
        <w:pStyle w:val="PreformattedText"/>
        <w:bidi w:val="0"/>
        <w:spacing w:before="0" w:after="0"/>
        <w:jc w:val="left"/>
        <w:rPr/>
      </w:pPr>
      <w:r>
        <w:rPr/>
        <w:t>2U9mpmT+pH7mJ1DqJ37u537ipwf4Z3/yp4AG6Pmt5n/254IWKGjeJ4QWKH8aaIT+Z2ZqXaV01lN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I1TrYnjxA2bdUwBn403A0wxv8wAg2XwkVgQvIwBu8AAS8ATyYSxREQRa4qA3JQBeYi4q6AO+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1pUDD8gIryjhD8wLakHgu8wA29gTRAQEUOaQS8wFKxDMvw43z+UzNu6YRxl3dx3INaKIXmJ34+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aaZn+QJlWaCukqZqmKZmi6ZlG6ISSaZvi6ZkugcX/UNZVyORXPN/oNAMMzoGhzoEiIOqhHi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ZIGqjLmqiGqrxJCoxTOqiZioXXOqiEoM1PEGkZmqkKsKmJuoSeqnz3Mapoupo9UvqWALq7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s0qqtyuqt2qoJ4CqvxuoO7KqvBmus1qqwEquv1qqx8mqyCiuzNquzut8h/hEMxIWXFIE0E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XMB+2Wqs0REARsIC3Zqu4skC2kmu4YqsMYGu2hqu1ruu1tgy7iqs00IK10quXsCozHpm+a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jaWM4QpnAgiM4wqPA4h85khoeyiMdriPDtmPA6mQdelrBziM4SizCyiPHzqHGOmzT7diVM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0/xCdNzWlWEzb84UFyhpbXiRiqAjZzNYszd6szeYszu6szvYsz/6szwYt0A6t0BYt0R6t0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6t0tZsU1IFoPZrdTlHdFkXLZAcU/7RJPQADCRR136t18IADHyC13LtEoltD5Bt15ot2C6R25Zt</w:t>
      </w:r>
    </w:p>
    <w:p>
      <w:pPr>
        <w:pStyle w:val="PreformattedText"/>
        <w:bidi w:val="0"/>
        <w:spacing w:before="0" w:after="0"/>
        <w:jc w:val="left"/>
        <w:rPr/>
      </w:pPr>
      <w:r>
        <w:rPr/>
        <w:t>2K6t25oB3J7tEtGt28qt3ppt3oYt2yYR2ZZt267t3sIt4f4t3xZu4gru4vKt4x7u30Ku4kou4k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xpu5dZt4R7u4Gqu3S5u514u5kbu6Iou5zbu5GJu6Hbu19bAJLys1GYV1a4qVclANc3GElpQM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u7/quBf2u8PquBg3v7/Ju73KA8S5vBCDv8u5u8/9GQAUMr/Myr/VeL/Zmr/ZuL/d2r/d+L/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OL/l+bzMkW+xal3PMAYTRQGwwJdEJWYNNhfzSLP3Sb/02mPzib4/trP7ir/7ebP7yb8rWr1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7P8K8P3yLwPPbwAv8P4+cP5K8P1SMABbMAQr8AVH8AT7bwdHcAfb7AeLMASD8Amb8ARzc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jsAd/MAmHsAuf8Ay3cAyn74NRLezW7u0+hZ8ecNqS2iQU8SQYgBEXMRIXMRkocRMncRIvM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8SSQgRQX8Sc8cRRr8RRXsQFY8RNf8RcfcRdD8RWTcRmncRSrMRsrcRuz8Rm/sRnLcRrHMR278R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/3/Ee03Efy/Efy3ETW5YOqy9g+JF20QL7QJeGooEoPMAD7IM6PIAoCMAjq8MjV/IDTDIlW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lV3IobzIkc/Inn/IjkzIkazIpTzInczIrd3Ioe7InT/Iob7IogzIQgDIvZ3Ivy/Iu+7Iw/7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EnDzMy97IlBzMxN3MmG3MyRzMoL7MzV7MoQLM1EzM1SzM3YzM3a/M1Z3M0e7M4//IDCEAr9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9TsPpjt2mOytIIAzDMk18M823M92PM8CwA+nLMA4PM+73M+//M/57M/44MAQHJA1/M5I7Q/J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3zM918MD6PNDCzRAC7Q/D3RFD7Q+10McEHRAj/RI/+szQZs0Sae0QJ+0Sre0SWd0S6s0QKN0TK+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N0Ta80TOe0RN80T5P0TP+0TbO0UAt0HOx0UQc0PniAOq+zKjnHErSvOPRRWESAByB0Qfc0U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/0RAN1RIf0UH80QVd0SZ+1V/t0Wuu0SJO1Wrf1PIc0THt1V8e1W9M1S7u1XIs0X9e1Ph91T+N1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0Xq+1X9t1YLP1YP81Vys2UQM2XL91RjP2XDt2ZUd2X+c1XwsACDS1U5tSYOwA7VIVBbwvE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BVid0SONDSJu1SZt1RFP0PCO0PmM1VuO0XOc2RMf2UZ8zRZN1cAvAa9/2P280cCf3cWd2HJ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//TdkWfs1kDt0hHd3Bbt3QPd2Q79HVDdHQntD1Tt0VfN3lnt2y7NXd/t3mDd29Xd3l3t3Und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3dDd3gTNXaXN3ifd0+nN3TvN3uL90Tnt3prt3HP93A/93wTtFjbMz60wmh/NmgfsjJmVTPQH4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Ps2p9ggGAABo0OHHbM2CLdUibeFwz+D57gzdMAjJMAoivwCKYw0WruDe0ggGgwUYHtEk3O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vNWSXuGYHdYn/OEhnNJETd4onOZOnNZGD9D8f+ZMD9l//OJNXOZLbdJTLNZV7uZJjOYo7+V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bOImn+Yg/+ZSLeZNHOZcHOWJ/+ZaTeYqzuVj/EzaSw/mez3Sap4BnS3gQUS36WpcMkEE1B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9LwEZVAAemIEfpMED4MMkL/RIV/I+7/I+azo+L4EQkOgZXAEywMMV0Pg+S7c/W0IPREA4P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pCQ7I/c/JXy/lYa3aT2/Rd9zRsF/lmh3eS/zpcp7Vb//phr3RF//Zk+7R8jzew77SwM3tmJ/t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iwK/uwV7a14zO21zVLW3lj4zWPjzQaRLigDzpgLEGFe1YzpKE4XIDKXkUEMLoAkEER4EEcqI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IbC0MgIAAdIAZfIIZoIEHFPzB33gfGDwaeEISmYEBhLQJ1EAR9ME+CEAKpEAU0EAaTIIZe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/5gBFaBBwRMcPCjBMYDADoitGYBAPYA8DJD8JMAAMqRAHNwDDFDBQy82RGu0uK95Zkc2ZJ/1s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1s+t5Shu7s9+5YUf2lTc9rz99lkd9uYd5Yz89Sif90Dv2ml/21hs9W6s1cOszCKT7Z4U2u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QWDC6CVAAANyCWJ8zFVzAC0RAK9B9BVRAq5+BJ9DCInjAEOBBK0QAHpBBgw3BIhx1cCqB3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ADYBABKhAB5xBBJBBx4NAHOzAOigBMlDBG1RADVZAJaR8BaxC4IM0EPQBDaRAYzf3lN8+fmv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8zslN7rwt9axM1uC/3cc+078v3kM92sXM1cv8b/3D/fvIjO56LtG2zN3tD+/KH/fFveZlXv2wT</w:t>
      </w:r>
    </w:p>
    <w:p>
      <w:pPr>
        <w:pStyle w:val="PreformattedText"/>
        <w:bidi w:val="0"/>
        <w:spacing w:before="0" w:after="0"/>
        <w:jc w:val="left"/>
        <w:rPr/>
      </w:pPr>
      <w:r>
        <w:rPr/>
        <w:t>O3+fdINDdvULN2Hf/p4H9LmrveweMvTVO4t3gQp4glh7wwXIAw28fSuUAAeEgwBMAkCo+ORpk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6gGXTlU4QraETV83ahkApP9R4IoPKBRqUiKlq9UEGGVoVwVJZQUIHMAy0aaLxUMCPvShpvNY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Tr16AoACrddT6E8BRn9iFHoU6IOkQYUSjQM16FCgUp8iXSr0wVSrArxiBUu16lSwP4k+Zb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ZsOiRUs26lW5TLUizYh3q9iwXOd+/WuUrFK+a/2+BTxW8NqfTu0ylqo471afTEEAUAKA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BhxY9mnRp06dRp1a9mnVr169hx04dgPaOZrJx59a9OzWHVt52UOBgYeqDJemUtFoXoVUJD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xptKnSzWULLIwCVmHZkjQ+Ky35I2KNFO9eZNHA0QRDh3OqUCD5hOPCDzWKUF2oeSnTxZai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iYxIarkihHlEEcIqoBgmLEDKvxlIsKHwcWwrDnzA8bK29lELqwcoiXIpDpjpU60OuHBvRR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AFGFsarEWjYJMRa3wMivDyw6TUcQcs6rKMgt/fMwwHlXMEEKoINtKADRu483KK7HMUsstu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WGKbLMcm8shk0jupgIXM8scAOWgDpoQuQ/4QLJ44OaOhjvk86oGWR+SwgA4IreDoKCDIW8i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A5woQ0lFhnRUqQMOTCyaRCTs936AhBSoMSEEeJMyphwo0LkAQjUnwQNPIoTCCNUq8MlKSK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ICJ3KaLKvJGSxLaZmBXbXXpX61axghx3W1rpq5DXZuc7yNcJfPdyxraT2evJJr9y6NrBsa4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ubZZIdXWMDFytMitT3nnprdfeLmnDxbZ7+e3XMxU8MHSJFZZZBI8UJtFhmYU9EUKHNPCp54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kDG9AAKPgPkBYptWkfFpiEY/xqMSMMzyZZGF5FmG14DPiuGAZhrzpAg+DUzADjzTqUfmDg/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WEZV3ulC92vnGTSRmN71BbkF82l0DEQgaIxsLRePYrECZOmesYX4ypX6x89FLZaw75OdzFzl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N7KrrqpeKgmm2+ZOX2xsiK1HUqKv0NXPDBCce3tsIR7/JMb8bO6IGMgHgACCDj8OayiBoEo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Dn8QaLqgeIun019CfNBYjIqQU136v1zU0HXfZbT+x7w3DhUjcyKR9rSlapQSz9VdzvwvbFq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ouA07sRLFZcxGWoNyvEis3dULRbiofZCtCq9XUSxnLcS+WHT9vkt7vKGKN/H34Y9ffgC+3Hf+</w:t>
      </w:r>
    </w:p>
    <w:p>
      <w:pPr>
        <w:pStyle w:val="PreformattedText"/>
        <w:bidi w:val="0"/>
        <w:spacing w:before="0" w:after="0"/>
        <w:jc w:val="left"/>
        <w:rPr/>
      </w:pPr>
      <w:r>
        <w:rPr/>
        <w:t>+2ELb9ayLnu7qP+Z9z3Rlc1Y/YOW0cZWGB//UcVHb3NgtCDYGP9NMIBI+t6u2LJAuihtV0i7IO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CUIUwy6KQCI32NhRSEFouQuAIQ7hBBsYwgP5LIVm84g3A4Y+HPfRhlr4Uph8OkTQRQEPkm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uco4LSutQtxcmSm521UvdFSM3udcxSHMMAsrrnOjFK8rOiaArY0aWSEYzOvFzjmMj5zIHu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2wq6Pk2GhHM1oRjRjhnBsBeUc7IvGNe+xWGP0IxzYqso0CQOL0lhhIQ85udFTJIxsfmcY/L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icQyJyMx16JJrZKQiU4chUbiPiK105StFEwB26KtKsGxlM0DgHzJ8wkD/6SUvJwHMYAZT/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vP0HMXe4ymAYaZjKh6R9gQnOYk3jmMifBTGQ285jYRIY1v7lNaC6zm91E5jKB+c1mTpOa/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JTmy6c5zntOY5u3nPde7znvE8JzuvaU945nOf4pRnPbVpTGw+s6D+XGgyA9VPYZqTofVsq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xxWtOczqSnQQWqUYdO05rZBEEtbZlSlfKwfislYjNgoALNzLQzm7HpTG96U84oYTMytWlPa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UqJsBAAQ0g9SfFnWoO9WpZ3S61KZqZqk8pSkAfGpTpR6VMz4tKgR+ulShetWqQLUqVYNK0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hTepby6pVtKI1pzjd6lrpetWzbuaudv/laVWhCla7OhWrXR2qWQtrVK3+ta1fJaxi+1pVxOI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VQQ+M6lLNbpZw9UMpZ+V3WaSClrSlNW2WVACDz56Wta3NTRAz61rCRQAGsrXtbXHbmcvGNre9</w:t>
      </w:r>
    </w:p>
    <w:p>
      <w:pPr>
        <w:pStyle w:val="PreformattedText"/>
        <w:bidi w:val="0"/>
        <w:spacing w:before="0" w:after="0"/>
        <w:jc w:val="left"/>
        <w:rPr/>
      </w:pPr>
      <w:r>
        <w:rPr/>
        <w:t>9W1n8mW/395LCZjV7Tl4kFzl8iA+w3Xuc9+X2tVCl7qkpQ07diCm6sqLtp2BAAVe8IEViPcD4n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jggiM1rvNYG9pmuFe3cojArWsZQRYEAFpFGG6naEBAlQjjxXAJgJFeK9uZVAEGWxJCfLob2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aDHi7sNxthTHMWc9muEvDUIJqO0OGZghVvgCQwQtEI48fFOEzMljxaZTwghiwWMI8oID/C8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wuBmtsEYZysAFRKBUsQD4wBu0y9upAiAYLngNDawxB0N8VgUlmMMcrCENLSmhGdoVTQR8U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+0iXzmWEZRC+j2UwwMGozRFze71L4xKL5QAyiIKYCw+MNPkBEniMQBXjQ+DPT+UGeOXMOe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2L6gCGMqt4YvAECYpKBoG+jAnhEQQYreEMUosBi/W56wQAIdKgBsI4SmJrUXZXBB6IgjWawG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ZViAJHxAaqxQQQjMikA5DsDoKt8FvFNLRjHQgYMQsQECoL30bGYhJBSwAAAtYgGkTaybbzI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ND2IguxnWVkE6kH1UbEeB2WwuHARi/+puefdww/PmzWWFCgERRwC8CCDDQeoMGhW8IApEa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CFwTDGi5ABDxUvY43hEYewZCHwbF6jnREQAgyGDgtPAMBIUwcAFFQdQle0Ix1rOMFLY/BC0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U4AdvoACeixDxdTQjGDunwDp+/pEX1CAYMVgHPGLQDBnsvKvyEMLI11xlXjfj5xSwRxFUX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INEodyCXoQgxKoehjrADkLfiCNDgihBBRYdQ2ksYKTF4EG59D6CxBgjRJEYQVJX0ENSlCDK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IuL0DV1yhIp7xiGtp43PTXc7A+TYvIMOrJ8FpFH9GCTRIuRC0XANEDCMdL4aHEFaQDv9peF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nhBBLxjYisMQwU86AILSoBSFRwCEVhdhwui8AIXSKPRw2jGB+xBex9IYx1CwOrL4VECD1Ng5u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6HQXCka7nJKggGC/jsGYgLIQq0KMRoI8B0/+K4GXh+QwcA4AIiDCMKJSh9rS/RDFrgBO4Ag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3U+E8aiKD3xKQZaAARYuAEZCDMAEAeWqEZ+o8GSkAGrCHC7mzMIG9LYGoDPTBw6u0DXaO4j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9q0GzoEW/m0YPE/g8OMcYqALlGAdJMHEfqAGB+4HpmD0Cq0H7MHw3qDBuoAz5KEE3gDHPqMDeg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CLqDhoiAMtOvIjqoVCqEEnEzk3mD/GUZPCYIhHbLA7HDiAd9AAQ+uyQCAAt+A0MAsAmigA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LBWqpwZBMBWIAERDB+YJBCIaBFuyv0ThuGAaRBq8t7X5ADmXAD9eh4Aqh6TrAB8rBBRpwx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PAHIOzG6j7zRQBK3EzEBxFMtEzUiRNWjrzUSsCyiA6mrg4Ghh8zyDOX6gFnGs/9KhFfgLA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AJRtpyqgFVShFX5gx2qg1GCPCIbtX0buqPYuvoqgCGZM6R5N+dLh9zTjEPCuBIqA36qv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B0A5BElTOyTgOCTmD8JJtHeYgCnQL5aSRFmhhHaYxBtLhDZzPF4dBHiggCn6g1l5x//+GIQ6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XCLO0E8CCv7wUg4BuTsRlcgBJ1EQI8sQZooRnqTxrCTAn67sBOEUua4ROuaiRRkjeC6xNTE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qRAlETAbqiyZnDQFkkTMg4AxegMWUQPCG76jWwRrC4PSIIQa0bBk2DwLKcfIowBAwjjOE4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EoPdMbSgVgQ5f4An3DsUgwAckIRjsQTOu8rueEMeCIQsw8gLmgA5VYBmswQd+IAuEMif97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Q3uTB4nTytXTAne4AKaYMjg4RebbBgQ4A3SIQaMb+eaYf4GoQmsYSqLIBE18RVrQMFiwBpm7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7ZMhgUYR3MEB46wBpWLAJ+IMKQTv8kW1I34I0lY7M2TeO6dsA2SyMVnXIFWo4HzqAEgrMH0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kAq8GasAFSmDsYiDhhOA5XYACfgDwmlMITs7Xts4e3M45f7A5m/McEq45my8GYqAGftA8f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7XYDtDE/VXMA8mbP5mtM80fMc1iEGWqEJfqA5f2DkmJM86dPwlhM891M6nTMGXIAf15PtXO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FMI7GHlKtQ8xzMGsuA67eFAo5PtEhQ7nTPhfu/mnjM9SyAM8VE37824WPRFVSMEYbSmXJQzl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4FeHK1tO4HOsA8w+AHzHNIzfNHh9RIYwBJiZRIhTRJndRIhVRJi5RIkbRJnXRKsfT/Sqe0F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0R790SalUTLV0TK80TGPASqVUSa3USsv0SJ80BqxtRmVDFOn0TkMDtvC0Hd1sT/1Us+Bt8f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/EBGgTJbkMJgd1US2sBwSVUWH0S+bgT3kTUi3VhzrwUmdURumUBDX1U8sMxEBVN/UUTwmxRkc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nUFW1NlfSTz/sUFt1VrfMUWk1JXFzzehU8jojvlRgxIBVCWDzVokVNjK1WEmRU2cUpu6rB2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uAAp71FVdDVj/DWnFjurAVWTfLTrn1A4OIUl20GSYhHWTgXNH1vygMquDhBd4A72qJBn4tN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4A5FIjAt5gBVCqGeQBR/WQ12oK/wAQ4ANAowjW9VtxqyQVFhRfdU899ahErAg2gwaqpAWv1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rCe20LDWWTldPIwKC4QJ+YAghrANaQRF+QOYa1t1m82U9sH5EFkZpS7soTymbIVqlDS+Vg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PEBAGab9cQgccGgRD1M88GYeWiQAVW4AIcLt16MSCB8QO6APhikgY+QRokwclCTuV8MgoQ4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kEN04MmtHLwKGDNSAjsVUwORYTma7FVXt1t6U9UVfUqhkMr4ooAdkQDmVIOD+pRWOlr+ur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ZVwCbgQfegBYQ4VdlIB2EIB1YgPxy7g3ug+B2LAIuwBAaE8m6Khj0ciM/IwIMbv8YKqAJ1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R+1AGVGFyJw0BfqACfsAKouADnOzv9vEHtjVv4cdbjVfeShVPeZXylOADLm8ZyKD88BKrjHE/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q5JAFfIA15XERi2AzIeznEjF8xWTk5OECkIoHOA0JKbQzlk56EaEVvSz9umwQJQwLrSEd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34WnNeZYASMRMBki55UwqmHhWB0exh8TRiyVXphKC8OkAGDRfC9NEzrM/Elg/PAKAChm8z9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IdzFdSLC4GwIoHBqEI5vX3tGsPIYAGyIAd21F8WVdM4KHnYqAc9nEdMFFMfk93c64GI6AGw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94GZhw8K2JlVeWsstPb3byVhH/xdyOyy64q1phDacRADyNBRSS496ABZxuGPaOFtIBAouA+f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xEDplHdIhHUqAFkIWAITALonwB2SABTpAFT62HddhGAjRDyFg5aSB+Ph3xsbw90ov/QyZ41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8/hEJgYigPnwjS5gWsjkz2wb3VyEr6xJpXu1c4ANDjuyuZAFYDNx2KACBTsB+YAC2etFbiA0l5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yACGRtKInA4QAgHZ4QySIACSWOryIANOMRETqgCLQLEOgQ2JAwAmJgDmoxHeROHIcBAlDO5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hZ3GMBlb2Byagyzp5iGJ1nc8sXKm4tjpjBQL3WaHVWeXwM86BLmtRSPuZnzfW/0d/oBhrMUn7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PemPTtBY7IJDNU0hVYUiN0Z+b9EdVAaIV2qL7OU0N2qD9OU3B9EcPOsvc+YcYtqQ5zIHp9CVj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RwKUH4dlAAwI+4ByCwe5grgTs7hx2ujlh7l3B8w16GqjD0whx2gjfQKeV2u50Oqmbkwdyu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Tmqnf4KaNMKiZWqqdWqeZWmBRWn5iNqwrLFfjuWYLR8nI2t0UeK23a29ftK3duomRd65/C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iYK+Bra/ra68BG7CB7a/5mrAD+2eBDRCA7VcNe7AVe69/FrCVgL8I268JGxD+erD3+rEfW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R+7JBu7ADW7MD+7RRO7VVe/+1Wbu1Xfu1YTu2ZXu2abu2bfu2aRvYisAk7Rq6VLpTOwANP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4iVu4kdu4kXu55yMFPKAVltu4PaG45yO60aAVlNu4qdu6j7u6lfu6k7u7u1u7mZu4pzu8x/u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u9w5u9PeC94Tu+4Vu435u+5fu+79u+7Ru/+bu467u/AVy/Aby/BXzA8bvADVy+ETzB57vBG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F5y/idsDTqq3n8usIRZdzxW/IgBdO/zDaXLDRTzEZYAGaKAIKkDDE8wN9zrEP/zEaaDDVVzGQbzG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mXxzFOZwm82vEb3zHazzGfRzEh9zDPTy/kJzEZaAC8osGzpXJ3ZAmnRzKndz/yZe8yZ8cy91Q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Ay688yr/cybc8ysfcyqk8y8m8y1nczJt8zcH8zKP8zNnczWO8zt+8zefczvX8ztcczfdcz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0L2cyum8z8Ocz+t8w8Xcwi/8k1u1yGLjvdTaNDJr0lvD0sfkwJBK00XjvTZdNTydq1Ij1IfVu0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HUS1VM9NEaLvVo95Fj91EU91Gf61Es91ld91mG91hmdzJYXYk37G3W7wGZtsEu5wACbsj+bt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2ZvdtJf92L+Rv2Sgr3Hc2Yk92wU7sKXd2Pe6lJv92L/9tKU92c1dsnu9SzA93U3rt+kUAmrgC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p/gBuQ9ACwBF/L9BgJg3v2d/97n/Qb8feDlPeDp3d75veD/HQ4G3hLmHd8h3uEZ/t/x3eBvA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K/uAPXuMrHuAlHuBF/t/t3eBNvt4BnlrZfeWTVYrR+kW78gNewDdlfry6YAVwnrzCa+dlvu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ud93jeFfryA/udvfuaPXuhvPviCfuZnnuh1nuZ3fgVuHuqd3udn3ue1fuq5vua7fud3oHpZf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h/gJ0mgLUvu1+7hzc7u2DQe3XwcZ+zsbGTu2rDu+Bru0pwO3Z/u3xXu5tbB3cnvApgAfGr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u0M3+/nvu323u7l3u8nf/Hrnu333vIj/+3dXu310/P3vgcCQOzJvvTdDa/3tP8rz6Du577vP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E6D7u1d7GbEw/X4AC4t7tKT/yCb/14/4FXx/0ax/vO//w9b74i//zg9/wYZ/u+x7oOl/49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Gx/o8AM/op/4Zf/n4ID0TT/8UzoAaOlPu/L4f64Hno4MhIAMagD5oxXoeoDuga7+877qMt/wMz/v</w:t>
      </w:r>
    </w:p>
    <w:p>
      <w:pPr>
        <w:pStyle w:val="PreformattedText"/>
        <w:bidi w:val="0"/>
        <w:spacing w:before="0" w:after="0"/>
        <w:jc w:val="left"/>
        <w:rPr/>
      </w:pPr>
      <w:r>
        <w:rPr/>
        <w:t>8x//5d7/AWIdhWAUBK47R6EghR4EDSZUqFAgRIkJHUK8SJHixIc9evCgEOAcgJEkS5o8iTKl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p8CTOmzJk0a9q8iTOnzp08e/r8CZRngKE7hgU9ijRpyxcXIlIgY80TmRpkLlj7VKKHRIcaH1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sRa8USjw82+Osxq5ryYb/deo2Y9yxTgXWgPNCqV6ZKiDsNQmh2UvBQQMDgOB3J+LEfxs7f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UQwPsIDw5s2aSTBEaXHKhxgsE8FbUWPFiK1muY1WrDuu64FeurLfGji32tUW5u1fTXdcj5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FaMa4pAohLlA2w4wy8HHoL1Wsc9Gs+MpmNRCZND6d7/ORK35IkxdDGsni4WWyiBEFAPLh9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9+48hIl+PsnPdeUXR0sUQMFKxw3iDwIfBBRDx10QEZdBdXw4INaKXThOmR0UKBWrEUEHFzAC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GyBUZZKRoRIAS1iYEHCjWVZtsBt2Vl38zQXCINUJ0UEIzRpUUgSNEnKRC/wzrUFeSPNb8E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XUgSt/NDMIesMiVIES2xSkgxR/hgfTEkqIsRI68BCyzrESELSCtbE8MMbTJrE5UjyEIMIP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eOg5KaKH1DYXLZYYuahNTC9VQww4QJoTAcx9cek4NPURq2RxkbAqqpkLsYIQROwgRqqaQB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Cqiqsm6qa6qyQCrRDgBc8YSuuRoS6TgcH7JBqrMU+dUAHwEFaK6zr0BprADww2pIKrcBSBC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cOSW8UQQARnZbQglFpEOMIlYMk85B5sZZhgsyWOMCBBF4+4JgUZS7QjPnvAABIgce8gO6py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lATySEhH8YAVJSqwAC//C0qgHT7lRIJcOvtDRYI0pp4QbTBnSBGNNuCOdA4s0LEsDQcYUINzM</w:t>
      </w:r>
    </w:p>
    <w:p>
      <w:pPr>
        <w:pStyle w:val="PreformattedText"/>
        <w:bidi w:val="0"/>
        <w:spacing w:before="0" w:after="0"/>
        <w:jc w:val="left"/>
        <w:rPr/>
      </w:pPr>
      <w:r>
        <w:rPr/>
        <w:t>G+XK0Eww0kTwBgvw8FkyERu/UNbG1B6NdNJCBcBOUUo/jZKjPQhBhiWhrXCpDPKN9kINVOvjw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HE69qOhQFNVwwFK+oXoACGa+Sbck6O1jSARwXGAFHAF73HcCDegfw6TomGOHBBRjA0cMO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J4O24JUscYEQA1tQwFBySeg6pJWU7qM+DfrMNhzU9wGHJ3czCKioZcKwANWDllPMcGemt4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4RRhJFF+LDOGz+okk45YaRTxA/rZHGBPUOuQIwm6RxcRCsxBOODFdoSgUj/ETIQ40MzV1qZn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BFy4got56F4DZ8AplKOL+MOfQW4Iib8DjgxKswxqFSAwEzFCOEljDO8GAhSSC8aaGnaMM6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/xljTcIIYNeiIQVNlYEWLwhHWVABLoQcQ5ibKIIG3xDFFRWuxjKMIaVUdQMn7aCC2hoU4kSCX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zUI0MLVrHJGJkCSGITm5HtEQANmUES5ABBZtzEAo60IOpbKhFltBHAFCAASmKwRoXEIPs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2lB3PY2wXgADkIGUEMNbCEEUZFOCFc4ABStAHciIWLJJpqamR4AuGGFYALdCCKZPCjETAHB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7ROo0iLnRDJDa8GiGUow/4MqotCEMlijDE1IHhHS8QRYzOEJ1pBGK8IwDBbgQpVPAN5hEFGGMn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QRxlgwYUy1CAKXCCFImB2OwjEwAdW8kH2iDCMQZRBC02Ak/zeoZx1PGGahhDCL+eAi3Xw4H5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J1vODH8DjB1Lwl8lQFj8lTBAWBASANxVBjCCYRQtaIIJxiJEFGZThHSdMoSSGIQQtkMIed7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aH/1ANGlMIWTV0EiBF/QLAAjowQpKcERhPchUYrDEOewohCOSgVVUMdU6bGCCLO4RQlDx3AG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2yI0dljFBByyBAWvsQFLJUpEkd1BIMuCiVU8gVTLq+Ksn/GptB3hCDf9QsINhrSMAlqhBSRe5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IayhVOUAA5pArzKmIKlRr64pWmiMZQqAVxGjGvN4wDGsQQnwvdJU04lWEIsBjeDGIZRm4V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XUVKEJHxpLmkcNAp0asLPyvcDH/AIS9obhhLSIYQmWMOaAFBBndbDgsDQQBUl8CZDaSCNM5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46EhoQIww6NEH0shCyyBoTXnCogRzIAIEhODYCCAAZ+uIgbpYQAx0jG8TP+sTMdIxjGaUI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MJwre8GYGUTYUb6FyyNYO7KBsVqNAMxAwFQYN0RJNNYIJrJEoz8lNRWSjmhNJdQG5dYCrnl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TJwASemdL1o7cAF2LH/BNDsjaZTQerURPfGJajxAuIYqiVMsAMNI9VUpqojLlaKRjG80QiL7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ObEJUgqc0NUkY1vLJwZzhUWROgAEYogzx/8SAgsaIVxeSBkCDVjHVywx3KSzFAAKAERxMCONZ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EQAglaNOPXFCEHsAiBk9CXzNekEEE1KC50CRJMy4QsZGo4BwdoFp6ZEAGIf/gHBFYR5K7I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9NPDfOeYgjTekLE6IPgMs1pGHGNT5Al34gBCE8INCvPkHHRChnxARgQ6oAhEvuLQqnCAo86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UcZStNSzWr7AIhCG7rA3RIJj2W08RwroBqFIUTh/T5IRcAmto1p+mtj/wN7iMlW9o+MvaH9R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r2sJH9bBtnu9jRnna3H2Rta7s4rjGMADxIjQhJpGPd50ZEFNJhwnTAIwqIqPe6602LdNAb3++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zqLQ19k/re9Vb3vO0t73X7m95vQISmSRKBC7xhPfvuk8LrHW9/uzvg8p73uqMAcnfDW90XJ3i+</w:t>
      </w:r>
    </w:p>
    <w:p>
      <w:pPr>
        <w:pStyle w:val="PreformattedText"/>
        <w:bidi w:val="0"/>
        <w:spacing w:before="0" w:after="0"/>
        <w:jc w:val="left"/>
        <w:rPr/>
      </w:pPr>
      <w:r>
        <w:rPr/>
        <w:t>MX5whKdjEyLX98fdXXHsxnrmNN9JDRta88ww5UfAXseocGFrApmmQkQvNtE3VPRh8xzpPAd2h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/PelHp/q1jX5tqV/d6RCStNOlrvWiw2FaM3zDHKxxdmtwQe1zOPscFGGNuLsd7mh/O9rrrgi7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vcp8DF/Je97PDff/waF/73uGxnkt4ZyTpuHvbDd92vzse7pDXO9zT3na0X94al7/82yPP+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dZ3ve54CAnKt+9S+RKOvpc4YAH70ikKIAD8Ju9dzrfve8773vfw/83G8IDpjMpHye4xe/IB8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GYJjvfPkExijJX4z1pz+e6gsGOcixvmCMYhQlpJpKzheS8kdS/ewiRvpDgoDzEVN++RzmM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dHYn7xc/853V//YtD/egEogCVBXjg3gHsBID+iSE8HKyqygLr3gA9YdAsYgRUigQ6GgQ9CgUl3</w:t>
      </w:r>
    </w:p>
    <w:p>
      <w:pPr>
        <w:pStyle w:val="PreformattedText"/>
        <w:bidi w:val="0"/>
        <w:spacing w:before="0" w:after="0"/>
        <w:jc w:val="left"/>
        <w:rPr/>
      </w:pPr>
      <w:r>
        <w:rPr/>
        <w:t>gb4XgaqggRZIdRfYgSLIgQNWfAeogivIgi24Eq7mNC7YGABSFQ6mSBf/gIM5eIM4aIM2eIM9u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C+INBmIFFOIQ8GIRLSIRIeIOt4IQ+WIRKCIRUaIQU+ATkJoNbyIVdOHM354VK8QKSooNla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pqIZo2EZr6IZmKGFrSEZveIZziIZkhBdhqId7yIc0NBT70YdA0QxEFACZY4hDcYiJiAtGs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JWIiRCImTKImRWBmMiImL+IiPWImSqIm4EAC4oImZiAviwIjiwDSOaIiaqIqbmDmpSIlGwA4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BaIu3iIv2UYC5uBNK8F4fsCDB+AGDAA/EaIxRAIzDKA/IuCAJEgWDEAXLWIzRSI3Q+AHPWI3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WuCDIaI3OqIzY/5iMzzhv0LiMy2iN2ggPw+iN8sCOH7COyPiM6MiM1xiOyWiN9RiMxciPH1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QASmQrcY0MTiQB4mQCamQCxkZYMiQDwmRESmRE6kSrkeRF4mRGamRfbiLG+mRHwmSIUlzN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SJ4mSKTkoDqmSLemSLwmTf6Ef/BGTNWmTN4mTMNGROcmTPemTLwmDJfmTQ0mURQmRLGmUS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QFsmUTwmVUbmFOymVVWmVVzmSBSmUWMmVXemVSYOUXymWY0mW/kFeZYmWaamWk1EZJmCAa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XNGEJdXkBNDmXeamXe8mXfemXfwmYgSmYg0mYhWmYh4mYiamYi//JmI3pmI8JmZEpmZNJm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JmZmpmZvJmZ3pmZ8JmqEpmqNJmqVpmqeJmqmpmqvJmq3pmq8Jm7Epm7NJm7Vpm7eJm7mpm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3pm78JnAyJl7y4lcFpnINSnIwynDaxnDORnJkRfgDwnMdJnXrZnDqxnNFZndsZa3h5ndSSGN+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whlOI5ntPZE0pgnivBJejJne85HH6hAg1DLSpgBqhgBvPpniThF80pny+xn4UhZSMxJPwxn1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6VVEusJnw3aGCogA8KAChNKA/84KPM5f3JGDW5ADRgqEwg6oABwn6jwEkqQfI8BouthDBOKC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AosIQAQzqoDX/qheAIAwb6gY76gaZ4KH+MQwrigo0gH9qwKE/+hLwMKHGEB1G6gZIGh0Rg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QihQqMKWoYKUAoKM7SgMeagw86gZMaqNlGhkqgAo7mgmLQAOLgAqQgJdIyh/JkRxzqhI/S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YOpxGgaZeOp8qAAkcmmqeBYDLGaZj6p86yhgmuh5EoqYpAQHLyRhIeqIn0Z/rsaG3AKIq0KV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kcuqMuqhxmaqpIAQE0sKNaan80IJ8ysAixWouJIasRwKZ5Kg+x+qXSKWe2qqvzpwKLIA8qY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wQAPG4KqA4aY7KgxsGgFGSg0R0KbwoAJ4CQGwKquBCg/HsKrC/1qns7CjB5qrMwoPbIp+E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Mi/CPEBqr7oqhtioPqSoP/2gvbcqmHkqsuboIfWGrG0oN7WqhJCGwRjoLGAoPt0ANaQqq6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3qqE5sTSvCnbkADzUkDqEANHesGaoAKfkoNpbCiboAKgkED4qqjqKA1pWUMAtuxfeAX8OAGJ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mAgsJwjCcESCmqwoBKyuwqPCPMKoGOtqwEQABmfCzPmoSTuoXPkuyHMuhZlCLwiCmI0ukK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xAzsSi1Czi9CxxuBZxuCkHWsG8okKRloK1JAJ6vqz1LAMvKqhHBqmajCrWKsGWPuwKvCyH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gFGu4ELehev+LEmYAt6iADALrohDwsyQqA046oas6n+uKDCrroqr6sTtqBkqQpg2LDGqADH1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ZrBsbQDE5qsk7KpBCwCKWQCahwCLALAMYgrhyKn0iqo7WoAjvasanrolfgsA1LtLmrpqjAt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rqmOaqkPbvMaQqqtKpaVAAxvLoxRqEkqgoxUwqlJmpKiQqGRKttQAskw7sDR6uO8LcTuqB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GIkqDKXVvRFQi+ebXVg7rUqAsK6asm6Qv547phHQF6WgqIhhpQ67CPLJwBgLAX5LogBwr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J7LqtDLsygBtQDgsx/7pX6bvwDguWoQqnpLrRtqvWQ7qgoMAKP/66owarJce6T/KcKJ26mJa8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uUAF+G7k0bC/lW7jwa6r2sqOzoBKyawwla7KHIbwYerFRvLqjSrMfG8Vo+7Gyi7mHoQTi2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QjH7SWovie8PoxwLHYAx+q8LK6wbHkBI6GqhV/Lw7asciHMZBzK7C4MVADL1APBIVILDGc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7bLL/ShLDILBWCr5HCsBIwLeAu6NMKgPy28Wj675KfLgpnBI0cLQ1y6PGYLHyux6um7U0k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O8FOzMElAb3yW7ANQ8PoJ7AmysH8wb2fOgv84cEpEcIjfMEezB8jPMwjkag/O8WxbMAkgcDRu6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zgLSqXFoM/6wGd+KpHKoEVzCq4pq/fsuk1YzKbnALouzO47m7xloSzbC75uuwJBq0HMoY9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9vPFQC9fbu6q+ui0nzBbmYMmSCwuTzDHEqqY1yz88nBfuGwmSAM3vqxzszHdzyu+vvFjnzBI+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4wtAH/RzFjtzHO4y3/ry60qkEy3AMOhq7aowSldyh2cyht+C8GG29KSwM/hzFKfrOhsslF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fxDq+SnC+qzzFcta81wqAQWzICQoA5BzVchaoiZrLouul8snDKIy5lfzBpOzIJ3wSx9zEY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C8xu2G/rBkZzWNEkDidsX6jmgKjCfxrGhJBrO1HCdSiC8I//hsB99vigc2DPqi0lc1GUKAZ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KCYhssjKQ128dvEdKEgFd2UPd0GNaoRtLwKsKcbcgDF/qsPJMEoxrsgqsAuzbF51ssn7Bt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qxI6s20q7oLtbi3F9GNDbx80AuUo72ZvMvzRgBkRayBJjwfw7xIswDMKwprZqpPk723grw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ABN0rZYs92qtNrWYgD5HN3p+9u2Lqo377s8eAGKxcEs/Mo5lwyK48tmS91YIqpn2baiPsr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1oZnAHy+btSY7p+/ttK3c0XHtFzCs1vJNDRVgL59as4iHv3jJAYm9oyQ7DH2QtZmABBotvOs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E8xwhMqkT/DNcijreQ3d4NGqyoMAtqkAnGUAFn27ZD2rZMOsYTyqw6zuP1m64Sqgaz0KJKm7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BjgrycJ0QcAU73qIAkAkgO58R0OVq7aYguwhoe9BIgOTCQKdBfqBNfsFRzs0AwAFdO6H/mK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5UIumjAorDdO6q+M9bqwrOgs9DtzlreVfzeYjIaGs+rxNTqoAMMQgC+kte+OXfhLlGco3Q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rlxL88Z2gXqIZWhJcgq0pKuonwdesLn6XWhJ16r6djum1buu3Tpg2juu7zuu97uu/DuzBL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FbuzHjuzJruzLzuzN7uzPDu3RLu3TTu3Vbu3Xju3Zru3b/87t3e7t3w7u4S7u407u5W7u54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a7u687u7e7u7w7v8S7v807v9d6CEEABZ2AWCEEBCGBHP4EARkAGAAASNYASpPKWMKEEZqHvF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FMATDPLw9o7rzXAAGa/xyfJIP/ECB3ABALAOB2DwJxEAB8BJOoHxGx/yLyEEB9ADKg9UB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xl+6L73UAbikYHe8THwDy+GelJ5/wLuGLZsV/RT8SNUDyOdEMlnAAZKACtLADln7ztY4Aw0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ymBPzAJAOe8RHIzFgLwAHyWL1APACUE/yQN8BANADTd8MwoL0RA/0RmASFPBIUU/2AfACJ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9/ZlUSPP/A91BPAQl2Do9kCYJBBgewDmp/8smS8iQP9S8gAx6Q8Y1fEmcw9iUxCFl1U6kH9C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3wAU+Q8W/PUWJvCYMPEgeAAHr/+Vfvm1m/AyQhDhn/+EaQeiaQLHv0+o+fLCdf8nKGORSyA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hTQ9MISGgEgAzeA8lmVepzBR1Q18HQ/YJA/z2qlIrV48ncPAGLvYEEf9zUQAWZFIUEPAPqg8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hPEsKihRSwA5FC+Fl/AFyP8UYAEDUsHegAYCCZCwcsKWl24IC+A2QU1tjRDMBFjBk1buTY0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FjiRZ0uRJlClVrmTZ0uVLmDFlzqRZ0+ZNnB8RHNiB0cj/ARkAOhzosjMAGTIYDgCQSAbAz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8+OFA1BoHaqg4YCQCRlwKD1DQOPDc0wMYhEYEYDUqxoZdjRihBeCFQgw0ACSsAUDGz2ZZewx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nEQAHbLDw21UIGcAYE67g2EzGgQBoLV3sccAEmaGWjCJVCqChVwBRMFvM2dr1a9ixZc+mX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5be/sefHnxaEvduoLIC6AEaYHSqDtfVHIWIxuAayL2DAzxoE/P2jccaBuYhtrX7S9mrEhnI0/</w:t>
      </w:r>
    </w:p>
    <w:p>
      <w:pPr>
        <w:pStyle w:val="PreformattedText"/>
        <w:bidi w:val="0"/>
        <w:spacing w:before="0" w:after="0"/>
        <w:jc w:val="left"/>
        <w:rPr/>
      </w:pPr>
      <w:r>
        <w:rPr/>
        <w:t>l67dDgDOgcBag18c+PV34wPscLEzwlq8xhcGcigz1XqjQC4xcNlhp7n2Q846yRy6wD/dKrTwQ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HBDDjv0/7Am3nxab6gVQpTqgPHkKQ8jifoyzaqCOtsKs4uGASCAA3ayhMIncjTtobUokw6uA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fotgLxYtwbEaidYY6q5keLTogg4suM6EjGOEC4KcODkQPqouycgojE4lED6NlcHQKgaA+l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5Sg804889Rzz5rS4UlE4FBs5r0XaKBgvKF4SO2AJTK6zAgEPphDOur66q4GBC5AwMnnqLrow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/1d66iKsAaEEAzmbEMeKyG5pJCIUPsuopK0wxQ+BAS1QAwIb1DBoLgRfIgisDIzog9oYif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8x2ahSACCBCgBYyEGgGx0IPBUAJGgGggYx0mkoMOT7TVf93XXbbdfdd3KQFNEi73sPACEUlGm+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8yYgXupTxKQGtUcLJL5Npz7SEHHriKxLJM/VHhyTMiqykJkkIl59EA0AwCDpQzxIlE9MnurC6</w:t>
      </w:r>
    </w:p>
    <w:p>
      <w:pPr>
        <w:pStyle w:val="PreformattedText"/>
        <w:bidi w:val="0"/>
        <w:spacing w:before="0" w:after="0"/>
        <w:jc w:val="left"/>
        <w:rPr/>
      </w:pPr>
      <w:r>
        <w:rPr/>
        <w:t>6kEjed7rqqCsDnhih82GBGAS9QJAwK4eu1quoScuQkApmYM6QBx4ZbIzpKUzbJqmpp9Oemqqq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2auRXOQLAdhLWsEvvJLHouaGSRORwepq5kPgmomCrEhiAIBO1e102wKn1oVIxk+KBtOjRAYB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hcDRZSMjwksdmrW8EINg6cMA3GmZVtBEgu4idzUbbtFX9yxpujAbZ+SJVT9f7atZbd/112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EFp7/XU+p080dao12v911338XfvjbIiZ+w+BfSv6i5UFqHqPnXfI9+uOrt/567Cv7PPsPg7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o6+D5/6b523SQnf82a+d/a5d//94ZsxwgEjkqi/fvuTyD//+/n3v3/8BVB/APxfAQm4PwEaU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AC4hABy5QgQ9koAQPSEACLqB+GkwCBz24QRB2MIQfFGEJSXjCEaYwCfqwHwYs0QGOsdAIL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5AhgCwgx1k4Jj9AjAJIE7CEnMR4VHwRz8OGqEGRFzhAI0QRBwSkYT6oB8uIJOEGiLRCD8M4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5zYWHc6kiD6loPxlq8AkiWyH9olg/MBqBDDfs4RYh/6NBD9RgEscxAgpNqEI/BhKQg/xjI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UpGJZCQiRWgEDKgPfpNMSTMwsABMZlKTm+RkJz35SVCGUpSj9KQ+SHlKVKZSlatkZStHG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KSSbgkJi0xCRCQAQSTYEctwYgLDwRAk+LwQB856QAyZKCTyHQVHEQWSlw8cwGXNOYCjiKGL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sphyrac2kaPKb0VQmJpOFi0wGAAQYwEAGPAAEMoghk8BEpwbV+U1X5lOf++RnP1NJSYCuh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BDXpQhCZUoZjMABzmyDFnQnIBwBQD/TIgjjtOFATlTJYlailHPs5FljbgJcc2WEsQiAOT9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QoP8twlCZRlinOTtgCVOyE5YcgyUcaolJOIBAmJjUhyqGGAQj3ECaGpzEDdLZAQdQc5cql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XcYCgngvlale9espIBlSsJ7HkV816VrSmNa1z8QBStIlJWP40WRy9gFwvUM8g5FKXoKmnP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ewJhJgCpRLVHXluo1oxO9QDnv5YEOyhIOkwDNE356LzLc4wKmNKUYOnCPwIrjo1SgbDo3m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4IJCDLmOpVtjGlqBjpS1JmiFb3OZWt7v1pBGQpUl2/nQBGXBAJvEp0eD6NoyZNGUfi1tcW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8170WEFVzTtO4wL0XsmoJ3ev+VpNIFO92v1lNfaT/d5npdQB4efveVpqCq5KsbX3hMt19y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0Af1HJX/96FcDwJXBsa4nfUCIYrPA1ZYEd/OBO2lfClWFlgAPMSQtv8sII3fBZO9zJD4MyxK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LnMoRG1TBEHale0W5YhBnMsUazq+MV3nitOr3xB3GcSbDOmEgmwbGLCayQTNs4vjS+L9K7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+niFxdZlU6ucJI1OWMMM5mUWCawWoIMZCVoUMxYxCQW2+sALJK5vQvo4Jmvu+Yzx5nNzy1um+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j+bpt5jOa/fxmQOv5znNO8/zMfOj2ptnPHTz0nukc6Do/OtKOLjObWchmRjOazZjedBM5H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7rT/6PWdKZHTepQo7rUqY4so1nI6PllEouGJqIML93HMNKvhrPWNa7p5z99zGWwWhTzXGSoP0w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1qL9dG0/Wveanb2e9QpBGMZZs7l+aAYgto9Nw/v12pj1o+Gqza1qdGda1OvmdLpVfW53I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8j03ss1pav2hOdN6BvWixflpfAfc0vjW4I+/bN9mlOAFClf4OawhjkvUoAaXWMMlIl7xiXuB4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9TgaPWxwGHbe4xjsO8otHnOIqJ3nLMW7xlJ98DRNfA8pJ3gOK25zlNec5yCcu8pRfAueX8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47zm+d85jHnOcU7gFQKlOAN5ygB1aX+BqlTnepTx/+61Re+9RcIIQlPeAHWy36ON2Dd7GrfO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spz3uVS8Bw8sed67P/e5Tn/sbloiLGvC97nLfOtX3LvXBMxzxiFd74ut+9yU+QeFrb/wbF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/e8lifPOM1//k3rMMIuEA74tu+9sUfnu6Vr/vc0X76xL/BBEpcOOfLjvrS733vpef65k1v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8533n8078yhce7l7veubTfnril+AJRrD8B1bQhRVEYQWIWEH2t/8CRHwAETUIgAP+8PIM4M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76d2/etM/fvEHn7ASuPAELmDqcB2wgQcYUQU5CEAAHEABlAMCNEAEBEABrAIFbMACDEAEj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/BKxABmQECyxABYTAA+TAAKTADdRACDRAByTB/xNBCczABlyDNRABgFmHGIjBGBSCGZRBG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BIuiAMtiBdECEtAvCzRPCILw9IjxCJAxCIExCJmRCRHABVzmHJVzCJjRCI0w7ICw7K1RCI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NKmzCIky7K2TCMlRCF0gCMDzCMzxDJxRDLMRCLgCYJdxCOHTDMeRCrMOFG0CAMIRDJMTDI/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COYSTdEgHaWCBdLiWdKCFdGABREwHGViB46A4BEwGMYgCGsxBGcxBT7zBGOjEUaxBGlwf+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EKTiFMriAuemAZGAAJqiCTugEW8zFW9xFXuzF/13MRVv8RV/kxVxkAgagxWDExVtkQCaox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cRl8MxmYcRlwMRl1kQGVsxlqURmtURl5sRjlYg+NAhB/wgSnwgXNURx9ox3N8R3ZcR3hkxy+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wARfIAhc4AX7Ux3v8x33sx33UR3/Mx38kyH3Ex4TMghNASIVMyIVsyIFMyHt0ASEwAnGQOn6E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wB4rER4YcyIOkSH48yIr8x5IUgiAgmTeYyI50gXcIyIAsSYYcSYm8R4/sR4lEyHsUggCwh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5TER5okyYKUyX/0SKIsSZIEyYV0gTmgvpZsyKEEyHy8yqsESH38SHSwSomsx6kkSrHcyJP0x4K8</w:t>
      </w:r>
    </w:p>
    <w:p>
      <w:pPr>
        <w:pStyle w:val="PreformattedText"/>
        <w:bidi w:val="0"/>
        <w:spacing w:before="0" w:after="0"/>
        <w:jc w:val="left"/>
        <w:rPr/>
      </w:pPr>
      <w:r>
        <w:rPr/>
        <w:t>R/+zVMitPMmPFEuK9EeTzIIywAXBmRu7LJwoyMsoGAR5MJ0oeAE4SIZLYEAGTAY4eAF5ZMcma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H9IHFREd2bEcfSEX7GoZu0IRQgAUtIDv++4MqqEUm6ATRlMbQPE3RRE1apEXSXMbU3EbUbM3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SDM3aHE1nTE3dtE3dvE3fPEZcxE3f9EbbFEZtxMbg5M1iDE5lHEcRSIYuCIPJ/IF1nALqb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0/AFN8IHsPMfF/EIgbMgsmAeCPAGhTE/0XE+hZMiazAJ0cIF5aEl/bM93yIJ3uEmGvM+YV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hBFD0JAKMLIEnjMl38E/25Mf03MepDND2ZMj/lsxPoexP/Aw+OIiCljRICXUBBW1J9dTH/8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PD4XJhqTQe8QFXNDQe3yD+cRPE2VPB13QLLCHBz2Bd+hPE01P/kxR9HwCGyg7qlxQBa3J/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yTRgXzPFcWFLnhC9sTPLPhQgVzP9XRP+cwCGbVPAf3Q+fRQGg1SIxicSImUEoiBJrAGRbAGI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QcwEyGNZAD3LQBI4gCdWyC7nzMc9xO74xHdYTHJviBQqUvy4SfZmiEUGiERoAFB7iAC5hFB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GW9zN1KzUWkTG0bzN2ORUZuwEUSXV0yRVUu1G2ixO28xUV31VTWVOS8XU0UTN0qRV3HRVVK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94cx+P4gOu8TnQU1nX0ASJAh8dUx+z0AVx4gnSwygQtS5RUypcUSnu40Dmo0ftkUJ3EUZh0z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Ux/us0ZxEzxjgGCLtUIUUSoO81pIM0HLdSW6VUB3VUQcVO5ak0aWUyZjkgoQM0BNdz23NA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AB4aE1wE1gidAgAYlSggtSW5NyPtsyTkoAw59AyLI1iwwVrQU0H3cAYCJWLWkSR0F0ZKMSXu1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0AS4gAhi1VoM1gh0YT4ElSnA1yG0V2AkV02gtUoadyngVyXuch5dcWRd4ArqMAngYhA8gA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4gyhQBC1QhBrIS2IJzEnQRgZIhgDQ03c0VP/q9FPK5M7GnE5EkIYfSIdEra1hcNRGhYUF2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QzFW+rYJjPEbbpE3a/NS+jVVjHNzBFU3F9dS/Fc3VvE1eddzQNMbJjU3F9Vu+5dRjlNzN9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zBXc3OPVxcdE4jWIFznABpSIfFJAJpaIYYSEdNSEzJxE53FKwncNE3wAWNjUkjmAMujdY30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56fQcjsIeuXNIkxdLg5VItyMcqTVEqJVH8FEp0INCMlNKYLAMtKAOEnd6JhdDq5dYA7VIbJ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h7d4yMIVsTTuFHV4X0Fh0CFEK5dB5yF6NZVB7vUew5McyCIIy0NgcVU8TnYM36Mo5EAL0nM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MjiB+PxS852+soPJ+vXeMnDg4aVSCnZQe71R9JRQe+hghd1IfcSFsZVSjH3f+G3IrvTS/1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9XJ8SXYMkhPgy0DIuDScMXHIzUBffDLKCgBrOVMq01iRYBTGngBIb0EO/XbZMAF1I3MtpUGLT7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WB2U1HxuzOQPUBRIgBdECMuB2rRQ2FunWAObgAG6BcWSVMvl1GS73NBKTVO95NVD1VUeXj3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05xVU31NT7XFP57VbtTUWT1NwE1N0+2Cc4yBZjBHY33ddoyBYKVOTdDkGKBMMf5de9TH0fNQsVO/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IB5XgddhSFyCCqwyCVz7RWX5Ig2xJWF5h/6Tk2HbVYJA8ASFQVxB1AUUQUSLwAXzMZXyMS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k5X30SI/84VmmyuAjGS6FSphsyWK+R1iOT1mG5Zd95QaF5TeIgR12V1gWUyEogycIyo7Eh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c5w3FR3SG5WCOAQ+1ZwnW4HF2AYY9AQx21ye4XhcwVn3MZXzt5Yo02F9+gh8QYjEVvX29x/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+5wGd5SqV4A4QU1Xe1lp+A5V0Zg+NAS2IAfeUZVxeZn18Ap0RHGDVAi3gzFNQhDIgBZveW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IBjlghE5NBnYgW8hMBzEG4x8Ig3f05HjUZOykTk2WnDQGqGEYBs18VFMwgiWA471tzU4Yx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0AZEFqPM1LGAJaWAUwkANPbc1qvNXNJc1H1uPLvVVaTc7CDVVQzeu/btVbVU5G5uNxVNdP9o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yRgfF1mR0kARz1IQy1mJpQAQiAM8fsAZcsAR4kFB51tgOPugs0On+LQMMAF9gfoIC/uHRK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57OA5IGANdmcf3t1+toZ3aGfYjoE36GDYXuUCDdAyKIEsdVlrKAMuEIITbuc5IALWfgIh0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8fIIYyFgh4IICzsfeLgM4gIf2tOF8XN7t5l3XnktxFQLW7uB7LGDg/WduHu4BDYAWzkd57l6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8Hpm0WxgDeRacCjgFF4N1XNmBFEIKYnIP/JIhugnyDOSw7hoxuD2VS78ZufeQC9Q7XGPDuG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g1m5PImBhDcVPA+ZSl8VHqu3gLGBR8MXHMqgfjS1td87HjlXvLJiD1EZYdMjnN7hWea5fX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xMpUHPzyFmyYFF9BiReBMWGiCuXmBG7CBwTxNozbHyIwCFzhbY23bNwiDLMZsdWxbZCVjLU6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hqsVpUWDgFWBi7DoDjKX7NKlgDZ9BzFrTr0TxGORgCSWBAOQCDUcXVynXcv+VUUmVN4RzdU/XN</w:t>
      </w:r>
    </w:p>
    <w:p>
      <w:pPr>
        <w:pStyle w:val="PreformattedText"/>
        <w:bidi w:val="0"/>
        <w:spacing w:before="0" w:after="0"/>
        <w:jc w:val="left"/>
        <w:rPr/>
      </w:pPr>
      <w:r>
        <w:rPr/>
        <w:t>2BTsRxdcsS7GU11kQa5NT+f0XPX0PXfBF/jkGHDz+DRHpT7bGMDsKCACN/+BCbBk8HTYKAhJ/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7gYug/tVyIN2gSBoZSJAcnw01iIf9n/GRwhfWhNV9n8ubevGRyFY8O+FaWBOAna4PWAPSfLcy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WgmzN7o515hpYcH0Y9wauUZNWQxfVR9hGT4xVSDfFhR8WAjdF2H3MVoC1SEVA5/tcd5G8Zhf9</w:t>
      </w:r>
    </w:p>
    <w:p>
      <w:pPr>
        <w:pStyle w:val="PreformattedText"/>
        <w:bidi w:val="0"/>
        <w:spacing w:before="0" w:after="0"/>
        <w:jc w:val="left"/>
        <w:rPr/>
      </w:pPr>
      <w:r>
        <w:rPr/>
        <w:t>9pZsbn0n5jTEbhdA52T2YW02WGtAZxz14R7/YSIghmiFypLdyHhv33VfhzIoVxdYB+oeYGVPZ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7pQfUPEm74aU51QuYelmaahM9hiwhhWOAQaV9uiO7nskdiMASXQQux8WYG2eyZacvlUZBES46SC4</w:t>
      </w:r>
    </w:p>
    <w:p>
      <w:pPr>
        <w:pStyle w:val="PreformattedText"/>
        <w:bidi w:val="0"/>
        <w:spacing w:before="0" w:after="0"/>
        <w:jc w:val="left"/>
        <w:rPr/>
      </w:pPr>
      <w:r>
        <w:rPr/>
        <w:t>6XRoBqy1aUVIxBcIgAwQQFIVW2BlR2koAv/LJmNZV8d0SOgfoPUfYOy3PeYfkAY4DygIeN8k6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+KwY/bk2yHtxO4PPZ5Gs5UAJaQEYDbEYwWAW3BkAwAAMG6IJVOMbGb3wmqIZDd+vIZ4DGrw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4LGd+tEDnVQV81V3WteDc7Sl1VO//RWpfRxvIEMsGQfcFsPPUdJ+OQ3QIS2bXUXMIR2LAe3j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VAPlWVxJwKprVIfmIPp81BTWGB0XuDejvEQLoMYeALlDe6EdQFcIF7vNoJ2dgE3zV6HZf4ka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7VF8j0EiDT+7lf4IkWIckOFYiGDvm92F3zljhFoL7hW2AePPG3gl0RHDhivLGRZYsRGL/cJ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ZF+jeuXBRJgu6E2VilHmDLouWdaY4aowxx8WbMnOyvMny7sQ6hApPvEnCxSURiujQtawZ46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f4GKJC2UZiiybemSp8QTVN0+MvFiIM0aYOSuRunwShKEir0mElPnRMAhOhxqFADXF8ISL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hr2JDgg6bvnlX8eTCkC3hLrQ2p0wZtBzfEMGZFOjEjzg9rksyR2QWglaNIBgUJYoWUlpOI2o2</w:t>
      </w:r>
    </w:p>
    <w:p>
      <w:pPr>
        <w:pStyle w:val="PreformattedText"/>
        <w:bidi w:val="0"/>
        <w:spacing w:before="0" w:after="0"/>
        <w:jc w:val="left"/>
        <w:rPr/>
      </w:pPr>
      <w:r>
        <w:rPr/>
        <w:t>5jQsRVEQvLBkQ44cBgyqJAuA6McUHz4QOez5Q9qbcr4REfEtLcxvRIikTUDuu0gzANavY8+ufT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6/gw8vfjz58ubPo0/vvdmTHTus9XgR/8VDBtudmDBgUoVJp05V1qyhH4BV+IcfA/0xIYcSt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H1ryOFFEV1MokQRqxQxxCVgRLCGF810IQctgFCwBi06yKFCM6sAMogcGK5xCQxM6Hcfgbfxl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oI483+tgJjkLqVySR+9n4o5FIyrEGLjZ08YMPYaTjQwyI+PBDOj9AllE6RCASQ5VNDPeDJk34</w:t>
      </w:r>
    </w:p>
    <w:p>
      <w:pPr>
        <w:pStyle w:val="PreformattedText"/>
        <w:bidi w:val="0"/>
        <w:spacing w:before="0" w:after="0"/>
        <w:jc w:val="left"/>
        <w:rPr/>
      </w:pPr>
      <w:r>
        <w:rPr/>
        <w:t>ZsQTUVDlwlIeQVaRNT/EEEMSGZWBE0WXoaMRSxRRJFBUfcpZJ0gx4PJEEkzFoEmdWVT0xglZ4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kVRhLVRFhTQd13omLSEQ8QeejuKhCpws+veNQDGVl8acRO9zU0Kg/0FnGO0BhpMWfjf/lC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X5xJ7vCPGqIg0hm4Ql8Eh6QgB0EmFQGZQ15qtMexJKRBaTuUmRPS0R0RJDLgQhqaRzGCGoPY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qtTp7Rx1/jCsRW42VBC5MyWlpxGW3OTCExZNOi5FQ0FaA7EUzfSEFH1agy8uTnUU01Tq2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utqpIPc9lzFQKhIaKIFrCsHEURirCsRROvnRNAMmtUcWNuH0gppTQ/GOdbTwppmZwP0vjQZ7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dek9DHbXUU1NdtdXdrfDCOS98cHIHNvyxH4FjA9hJkwBC+N8lOyLJwDC0+IjfH2DQrcQql1jY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MFKHEIGAAcrcSw/wNCC1yFAHIJTH/Ir7gKgfed6CRRbKdY5I7Si62jZnrBznlmxeYpI2jN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wN1yWEygXQxQ9p3OlC7sBLYmUWTYRwBPp9MuXt0TMAShQSe31LvAsvfODmxYBv2dngIW7G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DrIa9oXxFl016kBElaCVEEy7gpFFTwvrp0Bw/Za8RR1n4QOplIoFEfqxqKkT+yA25ELxEMY0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QCPDGJZiiSKUpB/sJOuonKRfgT1IH/In6BvIGRThlHtcTiGDKFan+CWGBgOELAimVhSfYIC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5jmvKVN4wsJMKKgbEk9UHlcSEGNtxUXe6yEIeMTGNWAoxV0DUpjYjkI4F5QkEIOIcS/4xkf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gArKfdKAMnjkhaBDwgUGEoTQsSw3MSAGLGAwCNrKhTedys5ve/EZ8aPLNyHYjnR/sRhK+0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EqwEykIIcJCELmR14nAwBiIzCBWxgm7hV4Wz+ccYa/DOgsfEnQXajUSYZgKEarGFBeAPDfv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ug8j8W8oIcLkGbBTGhGAJaRTM2WaAhVU5IQgoSksRmOc7t6HKXy+SN2CY6SwbACFHyQXToy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Ro0lHdMDkmylsKUtpolVVtjeqkHRqJ5EC3shUshMiaOQdkCHG8TByMLqE5FVleIIWhMAF5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RRAyK4rFWnSAGRghAVi4DvDJwwf8aRBCCIuZ5pzxJSiVz4MIPDNJQhWrkIlmwRhkUIQR1T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Xp+aZz4AuZg5CQCJkVqISnuizDPmE2Bus8QSVVgUtN6jVweYxqSxAxCUxgNSmgDqHkQXPIQ1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udcFqHRSDlMIIF7DCscU8gZ90gUVHhaA+h66DqQ0hQkPj56cBepMIA4PWCVp1UC4w9QQM7Wg/</w:t>
      </w:r>
    </w:p>
    <w:p>
      <w:pPr>
        <w:pStyle w:val="PreformattedText"/>
        <w:bidi w:val="0"/>
        <w:spacing w:before="0" w:after="0"/>
        <w:jc w:val="left"/>
        <w:rPr/>
      </w:pPr>
      <w:r>
        <w:rPr/>
        <w:t>QzIRiWBEMatq6BPiuc+h3nVZsUrOPINnj31m5IE76KI8olADUphCC1IoQhHecBpF2CM0NbtZz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hoczjSkKYdDZG94aTDOfGwkjTTUSXpHG0YhpwtbWtr29oOgwKDWCQiPWCEsPWoP5b/xJnZ/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IcLaRAykZMCLbvA1vcKNRFWhRhJypbURywI8zRHRdGlWjGHKYRBFoUUoc+bJymuvcLnWZ3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Zu0+D8BO5+vonkmuAQzLCJLTe3C4GPXuIJrTJOlwVGMBNGBgitJKRmcTKBRp0QQx6Yr+e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opVQeiyqsuQ74GUWlVP6FKQWI0Vww4ZsaTQIQRcfC8vbXkIOlFiYXvYryA0Hslg57Ipuqx0Uk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u0j0LC1nDTaQKXSSl5BR7bC4Wlkn3ApAQGSfWBRiZCIYxouVJzaPE9otVP0fcPRNOWVIwuU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lIRBhHpJax6rUrGF0ZgTNcBYJ/1Vk8uVY4QIOiHiBCQ2i4YYoLTILYYhDAqO07q2jxGFeK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MWBwfOIw5ytN5xla6JJkxcaI0iTgEzj34AkS+4QTLYWAUGJIMdu/EBHCfwkHjgCs5Zyks8Y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hAmaitZUgcNtjIzvZyh6PEppBMNHIYxCDuEB9hmSbGhl3uMJ9LxNMtApaQIhGIqIFi8AgB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hyGAK5m2uidtPmQq9mAHNpAQYNrRdBupSv6NpGuV+6V0m+FFIvc4ReYvLHbGsQgTJ7Vg4Ez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4z7JE8W2yiSEziZaa59evhpjwfT6NVqUpVRWqgPSn7yvfPCCM6JK3/GOQMYI4Cv9qP84wG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7OPKTJgs56O86gZxP/mKCfVzkJY9Jp8nnZpiYUM4oAWirTL6QmdNqqm09+fs6IpNKb6rjJ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vO6H4l7ATsKuhCfm7yy7w9JiPpCNe9ThXPwH0dAyuYyjnS55/SfSYICzHZpR7ykffZ6pNCR9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wW4KxCMCLC1RhjZ2cQhUl6EI60lgzG7iyP7BmB8+yVGAfBM2ZuybCw0PrzIsvO/ayn/2xl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hjWn8GnDf2x/jUrKzSPq3fmiTM2zLIZK1qU1+apT84+NH+a9OUDBzZvz7ds42+/HRq4cJ3yL9</w:t>
      </w:r>
    </w:p>
    <w:p>
      <w:pPr>
        <w:pStyle w:val="PreformattedText"/>
        <w:bidi w:val="0"/>
        <w:spacing w:before="0" w:after="0"/>
        <w:jc w:val="left"/>
        <w:rPr/>
      </w:pPr>
      <w:r>
        <w:rPr/>
        <w:t>m3PYH7747ctesTUpADbwL64qfnH/95se/rjaO0zKt/M+zyToYheyuujy9arwkNXNBdidXLSQ3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kE/j0X87B3ckdIOGNnZoBFMdNCrKUQZEhQtCZ0I/lXNh9Xdzx309xj9i5yV0Ax6Q04Njp3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QSO4APaH06wmVZ03AqqIAc2GYrB3dBpBZO5CS44R9iRXaWR4NWVTwOqiwjiIAXOhYgZIcldxW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WOhnN8ABUm0gugEG1onxu5X/vF3x5pwvu5nvtVB+2p4RqyodQ0ww1swW7lHjw0kvkNny5pW+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8LR1+RkUic90vBt3yMl3CMliY5s2y4J4r8N0+/tm78tYtu81yT+G/n93hqIA1ZI/wma9MztwB+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n4o6UWAMumEAUZERGeFgq5hkruuIr6sUrehiOwWItZlkqrmJGWIpV4ZlelIAtvuK7AKMt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sZoQwDuOiDaMrFuMx2iIt/mIq0qIrVmMt5mIqLtYbTGMzsiIzqiIw/uIvHl3+eCMyRuM5Rtg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yyUMWftEX5V7uwWMUZOEZ2AzOHF9uvACuiKL8caL8naE2tWFBGuRBfkeztYAN7MBu7R7YG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sfxcdvAqZd+iA0laqQvSSQlDlMkhh9+dCQjstdIUiIwFd/CHYCV2YWVIUQABAFMwiRC4IJd1CQ7</w:t>
      </w:r>
    </w:p>
    <w:p>
      <w:pPr>
        <w:pStyle w:val="PreformattedText"/>
        <w:bidi w:val="0"/>
        <w:spacing w:before="0" w:after="0"/>
        <w:jc w:val="left"/>
        <w:rPr/>
      </w:pPr>
      <w:r>
        <w:rPr/>
        <w:t>0KRN1qQRoIBLvqTu1OQTBAAc2P/FEwRaUAIlLlhCTh4lUupOS9YkUCblUwplVNrkUxJlTopD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lT0qlUVLlU7bkWBolUYqlWA4lQhjBpbgkHKBloJVlUSblS6plWDqlUNYljLmlXOakUOplV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4lVnblV6alXKYlHNRkMoiDUDImYCLlWUZlVRYlQjAmSxKmS8rkVRyAGPgkQiQmVdIkUw5m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mUGZmU5KmUwbAAbDDXJblV9Km+rGRkNjASv4kanKmXYhDTcZkEKDmS7JlGiJkcipnG0aAD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AyURBByQDvX2OkggXj/zeRCIXggSTkdBXH3ond/pHvyXc991hcJ2n6N1IHwb/0+gYCSKup7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3y1TX80iQmIw37iwn76536KADuIAzsE6H8a6H5uQX+KgH8SKIEC6IMuKIDiQoSKA4XegAgEA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+aIVOqIB2KIb6Z4BugYRG6IIGQIIaqAj0Z4Wyw4aeaIdyKIdSaIzGqIcG6IT+p4JCqI6y6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IjKqIveAEL0KIwK6IlOaJNSKI0C6IviKJGuKI+u6IzSaItCaYVmqJBiKYYW6IgGZ5Bu6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C6ZSKw4bCKC7AqJfWqI9mKIi66I2KqZne6YxugT7iB5hamYw+6YGGqQ0EqjhswXIiaqLOn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QQSLRR34cIjBxn4EECUra/0dHotdtHJwvVapGmmT2aV+R5EenhuokXlt6PVKmao5xoc2rwm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qsAkgX0Oqt4mqu6uqu8mqv+uqs2iquBuuvEmuxGuuxvuqwIquwLusaKGuzzup2DdeygsGsK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21tYH1ONuXYA4aB/BjY4xjU2D1Be52ki5lud8fU55jmvomGurYpu7/gh8Cl+NlKeDtCq9Y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6xSt2WV8kEWzyGezBFuzAYhdtPJ/1MezDGl/EHuzEPqzyIWzFSqzBWuzGZmzCaizDSt/H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IlqzEDuzFLqzKNizHUizKnmzKUqzLeuzLQqzJxqzGCuzIimzBQqzOuizM5v+s0N7swvosy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sy5Ls0v6sxwpsfjns0UItzwpswiqfbGnr1nKt1TQDGYBtB5CB2DbSHzBfbUQSp2IXp2rf2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t27Ltq8Gt2wYi3cbtdj0f9d1Gcc0t3Qrsbbxt3bKt1P4t4P6t4F5t9+1sceXr2GBXvj5uf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b8GGu5EKu5nKuv06uv0Ju5GYk5Xqu5z4f6V5t5z5u6IYu6aLu5rKu5pbu4qpu5qZu68Ku8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6u7FKuHKyu7Zau1Arv526b6KpuImKu7vYu7KKu1K5u8Lor6C7ufuit7Opr7RIv4+arbSBn14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5HM4zlUlpCBoiACGyB+rL/L/uWaPteqPpW6PpuQYnSr/u67/veL/0aKvvCAf7S74S6b//ab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P7wAbsPwqMBzsLwM/cARXaPuuLwBbcARfsAJXsPpO6Aan7wcD8ARvsAczsAJT8AIvsASn8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XsP6e8Pt+8AGn8AzLL/9ScAK/8ADjsAnXcATDsAzfrwHPbwL3MAr7cPu2cP26sBBD8AnbMA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vsA0rsQjELwaPcBM/sQkPsRUbsAyDMAjj8BdLsRn/cAjH8AeLbxu7sXgowW0OZQvU7//WcR2r</w:t>
      </w:r>
    </w:p>
    <w:p>
      <w:pPr>
        <w:pStyle w:val="PreformattedText"/>
        <w:bidi w:val="0"/>
        <w:spacing w:before="0" w:after="0"/>
        <w:jc w:val="left"/>
        <w:rPr/>
      </w:pPr>
      <w:r>
        <w:rPr/>
        <w:t>7x3Xb/3SMR7T7xY4cCAD8hbAYR23QCC7byHfsSD3sQPnLx078B478CFvASRL/3IlS3Ieq68iq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ElRzIgUzIjXzIcRrIIhPIgd/Im3zEqEzIg53EqnzImp3Ipw/IeD3IuRzInv3L9FrIn6zEf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m73EsH/Ml97IhIzIu2zEwa/Il57EqM3MuUzIoT3MxP3Ml44Ix23ErD3IhT/M39/Egn/Ik47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6lvMf+7Eu97IDF3Ij6zE6LzIuXzIw57M5I/Myh7M3UzM1h7IgvzM+K7Mx57I7MzIwE3Qhm3I/</w:t>
      </w:r>
    </w:p>
    <w:p>
      <w:pPr>
        <w:pStyle w:val="PreformattedText"/>
        <w:bidi w:val="0"/>
        <w:spacing w:before="0" w:after="0"/>
        <w:jc w:val="left"/>
        <w:rPr/>
      </w:pPr>
      <w:r>
        <w:rPr/>
        <w:t>b7MIXOsbU3RFX0czDBRt0gM9DEBHJ0JHg3QifLRHg3RJe/RHczRJm/RKnzRLD8BHj3RJi/RLp7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7QyDEBNu/RM5/RLq/RKi/80Tq90KrB0UPM0T5O0SM+0ULe0Mih1UQN1Rx/BSM80USO1T/v0UY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0Vat0TJd0KmzBSTN1SOt0UoM1VPs0V1+1Unu1TLd0SMM0TeN0Wp80UYP0EbT0VZv0Uc81Unc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/1S9s1WI/0WU+1Ts+0Xzd1XxP2T8e1YFP1ZCeCU8P0W3f1R5f1U1/2ZZ+0X8f0EdDDVEP2W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2d1SBN2UIM0Tlu2Zz92TtMDAGitRdt2+A5DHN/maO+0atu0R+u1Wud1X5P2bwN1cP82bxs3c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3ckN3dBt3WicCcns0V1u3TAc3dYd0cTe3YUd3dQ/3Suu1eGu3czt2eDP/t3bbtXTDdXu793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Wbd0crt3PbNT1UN3zHd3/7N1w/t3TXd3PLNFVnd3evN3QbuE13tV5/721D+NY2gzhcZUv2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5jeEontmhnuGhj90cXN3Jz9EZn+EZv9AB0eFpnuIqn+GhvuIvLOIeruIbPeIwntnHDuIx/OIf7</w:t>
      </w:r>
    </w:p>
    <w:p>
      <w:pPr>
        <w:pStyle w:val="PreformattedText"/>
        <w:bidi w:val="0"/>
        <w:spacing w:before="0" w:after="0"/>
        <w:jc w:val="left"/>
        <w:rPr/>
      </w:pPr>
      <w:r>
        <w:rPr/>
        <w:t>OI9jeCLAeIfXdJCPdnVjuIoLeWLveJHjeE6LtogbeY+XOGkjd3BbuY27eItXuZArOYyXeE4vO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PuUkfOZSfuYcLuZFf+JdbuXn3uFSndJizeZoPuZvneI7bN5QfOZj3NIhfOJNnOZwPuZdPuY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v+Y8X+oeP94czupTX/7iSG/qi73igJzmcj3mJS/mdk3aY27mma/qZ87iXS/VWS7WIU/qfd3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rXQkCFf2VNCzlM67eYX3ef1zmv6zdKK3Wud/Z3ezmqXzewl3Sv97Sui/lr0zSz2zeuQ/mzL3tK</w:t>
      </w:r>
    </w:p>
    <w:p>
      <w:pPr>
        <w:pStyle w:val="PreformattedText"/>
        <w:bidi w:val="0"/>
        <w:spacing w:before="0" w:after="0"/>
        <w:jc w:val="left"/>
        <w:rPr/>
      </w:pPr>
      <w:r>
        <w:rPr/>
        <w:t>z/WyY3udA3uuv7l+e7p+k/ZMeztXe7uYe7p9tzhKv/lhS3uuc/thy/azl3uKd/ubb/W3Y3uf6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3u8Zzqiq/u3W3uVm7Wub3TA8/q6l7e5x7uqxzuqt7mYI/et7ztN5zdJH7y/37pi93q5Azy9F7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vA/xakzzGkzm0PzyaW7xsB3zIe/vHB/d9G3uRo7q2UzvGy/TBn7t91//0RMd60CNqM8wmH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6Bd6s3ev83fCs9gGM2eau7Sz99alt6nCv4dEO2Y1d9ejv2pHu9e6M2gbP614f71s+1d5e9cM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9osd11381ZD99YM+91K+61RM3dRc3fPM3gC+30vs9ZHM3gbO9pbM324f22Ns9X7/91pe02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0w+A0Fv+cuq2RvO9b4s3eL/02UO+4cv4sjO+5Pd26L83Vrd31Ee1Vy+8eQ++4Ru76qP9d8s+1J/9</w:t>
      </w:r>
    </w:p>
    <w:p>
      <w:pPr>
        <w:pStyle w:val="PreformattedText"/>
        <w:bidi w:val="0"/>
        <w:spacing w:before="0" w:after="0"/>
        <w:jc w:val="left"/>
        <w:rPr/>
      </w:pPr>
      <w:r>
        <w:rPr/>
        <w:t>X1f9gHu13Sc1ff/0X3P+Tqu9XEe11ft+YPM3bF97d3P3fhM7gwe/ant+8yv/54M39GN/asM+9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EM94XM/7Qf/dr/+7Yf/PvTDft8D9/U3Pvtn9flvAdBffv2zIUbX5lCWOLhzNFPXtDIABL0BA+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wwMFEAxk2TGRw4EF6xeg9pCfwiECJDDUyVHjQ4MKEBi8mLHmRJMGGA0kiXCjw4kKZI0VGJ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BEBPu3NgT5gCEPFfaJLpSZE2fDhkeral05tKiU3uK5HmUpVKbSW0y9aqVak+PRGVCfBjWI9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KTet26sKrVsF2dfuUqsKxdMUmnZsVsFS5ddv2fVu4aVS8dutyRfuyIdmGAgEMA3AZc2bNmzl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wZdGjRo0mXNn0adWrVnwMEgNMaNsqYiYotKebOdqIl7oqZcHdE6Eud/wirVhRasWQiKKqiR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HP4BmRWyS++CJxj9mVLdF9O9EWd3o7gtUO07hJoYclnh1+lubTkhHNAu/Ls2ZF+9EPB0+LU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rLMO0wwnBm4IqUL+4VFoLP/8c62i9Bhm7az247gNLp+1uqm+yh2ZKT70S2RLLJZ5I7Iow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Y/WOqIwvTs3BAlxiDrkSOIHMxQ/d85DFA465LKCkdGVJitSadfBLKKKWckkrOmjGiNVxec20L</w:t>
      </w:r>
    </w:p>
    <w:p>
      <w:pPr>
        <w:pStyle w:val="PreformattedText"/>
        <w:bidi w:val="0"/>
        <w:spacing w:before="0" w:after="0"/>
        <w:jc w:val="left"/>
        <w:rPr/>
      </w:pPr>
      <w:r>
        <w:rPr/>
        <w:t>k+hhogswaBlzlShWKXPMM6jgiKmURCQOpmLWMGQYDiw4ooWUCkoqFYcAxIivArmiB4pTxFxlE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DzLy6bqCIrVpKP+9RFxJR7KS61NDnTxFrkKd3AwuKAB7NDW/DtP7kSCSVGURpgRnRJHUi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/jPF1P1FdzBcqsWnktFSSZcmUV1OEm8zOiWEFtdr2UhoWWpl9x6lFCU1d1ldIkUVQKzm5/P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tkFJppx1WWl1ZJPU9YeWNqlRq16sS33z13ZfffjNTArYtW4vpiC2UYeISSQCooIo/HC6mE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JHHN2ryDqCJlKFFjuBO0lAjEw1SaJVgbJIqC1U6WKQVRouBkwwVjFgvxRjAmpbL93VOMKbS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ahW/kqnw0sq03t7tUvxU/PBJJFyFq+sLpZmxw0AwHtNrGq998lTz/ptD9Nkg4L33wa24bX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57FsFthA6yQ5EcNq3BFs+2bVS+juyq3OIfM0i7wWou8O9m9MwwKLR+HDJVHuBpsxt/KLb8c88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211wDou8tirFCiSvw3AJ10cFAAwixfX5JGbtShqKQCO7clc1H50NJuPnyu3G5KIbAwwPU8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Hu6FKlUa2iMLr5+vpzZ631PE7Sm3B/FVtui41JI2lVTfB78q6HUUGlfy3RyHhT5F7Y6IE6O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duz2XarpanWwXCF1k0/M8morHW9xfXoR7tSWq8KCBmFtCt6AWSTi5TUPF+pp30k0SBe3mato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87FrcIiC5Q5Up//5lT4QpZ2ELTqKA1rxEY4eihDE4MgwbumE8qTLAGc+yNcF0JFooIVYgC3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hIC7bWFCR5RXCYKoYhlIAHdzDRPqJbhReg462qscktQXtQUSLHkD7BRyV645rS6Aeuvilof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v8cMjbZuSU5pxLO3hA0te3dhXGUYtbb+ggvOIorfRMMWwJR5aqP7VFC8XNkqqZTyBuRTG7ve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/U09zhyJKjK4Ig0BL7qIC1EmASj4dzHyfGhcmhLM+SSXFhLW94yc82ADS5iCAetCWUM3BjGKl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TiiPQtkAlFEQuu1EKIooRAXulCfsQRNvzmQJ0HjCROkd5wtKGP/CD4sChUvYQSkf24mk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GUvJJJnV2d5EtZKSZR0iFNhf3HrdBSpHqGqD98Aepvn1qWJCBl9uuJUiDPstVIxsX3L4nO3km</w:t>
      </w:r>
    </w:p>
    <w:p>
      <w:pPr>
        <w:pStyle w:val="PreformattedText"/>
        <w:bidi w:val="0"/>
        <w:spacing w:before="0" w:after="0"/>
        <w:jc w:val="left"/>
        <w:rPr/>
      </w:pPr>
      <w:r>
        <w:rPr/>
        <w:t>81yOyx+6GmoyGsIlVbhSKMZ+iTR/Xq1/hisK9GikLICqJEnnclu51AetcL0xLF97Kam4xSufh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aAX06RlweFalJldIwYui5gRmphqkYRRGu4I6GnGISW2iBnMRECz/YYQmGWAUe7jEAKFBCZl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igAcq6K4QHqshPS4RJjOFo2SqAMMZitEFWugADUK5hBXAAAY8pCBy0YECPQqhBB1YlSGxC4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FNRTWEDq4B3X/LhGFQbhDYssYjznDJLNF2YoQhZWZHdyxhVSoQgdguIBfz+AOc4KhC12oA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53WhQJlxXKG2qUK1ZLCNn+6Qa93irlY40hONL7hqfNsfmYsuTh3TpkG5qoQfeb1kjOg8H48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UPX2k41ueRcrjYuq5R7JZIXfVvkxKbVY1CirWZmQRRjpXuR96yRaYpFQDHxjBn2mGGLIUsHt+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CXIUOBSKnNXysGKqQRBXrAYU10AAGvOmCJJoRATysoRhOKIIOPNACenBhmsg4gjJGd4ZJeIM5</w:t>
      </w:r>
    </w:p>
    <w:p>
      <w:pPr>
        <w:pStyle w:val="PreformattedText"/>
        <w:bidi w:val="0"/>
        <w:spacing w:before="0" w:after="0"/>
        <w:jc w:val="left"/>
        <w:rPr/>
      </w:pPr>
      <w:r>
        <w:rPr/>
        <w:t>w6ONFYowTL8WgRaO4gaK6RGDIgzBAP5LiIariKcgEaSZUIiE8EBQ/4xw6iAFU5TEMPLx40FQw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MF+gAdMKDYBAkbwhmWUIIN08CvgDiDJ9YwCA8Ugwi0uDAY7Uuh8DFwK8jsnbHmJxz6OPd/y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ZrYj+x6UifOhPR2RC9zXXSPqrVvl0JT5icTA/zjtcQQ+dHa0puVLrc5YslfSSlKgtptCqq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OckRdeKm1cdz0aoSe731BPKGeelWZBB8b2QbWZcBisxF67DMEdUIAGAZBbRrgYcb0MBghJ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AFXbARwsW+wVJ5KMP3mimIThwBuDA2GPKuAQtwjHjZjYWDxf5QjPk/JBiyBsMVNjCRC6hBD+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g1JESdztAC5v9NRiCi48aK6zFwSSDBAqILZxUpZtu1LkHby6FFBVJgArSa4CJQ2EAR8oGGDA+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6giAm4IKaKK6MLZa7kh6yGyGSF6r3LgmmQNjkpAR+XjTiK49vKiylLM064B5JMfDU6t5vZa2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ysfYsG4mUlQwldnn6LCT6INfr6BM61arONDTKa0CSxvQYnX60J4bqor2DqUl/zhFlFDjZgR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5vBjtY8IWDFHIgygtmMiaE8I2DgIkfoYYVhDG8N9ZDsWZtRgXa4GArh9EM9BgDvO41BEkOoxo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OAGIIcaBHJJox+oFsAcbDkFkUunoFC+CjKfS4IZkdPkT/QIH/ELRwxoyLEYV83KH1hDiyo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QmaroEUhjmyBYkiCA6tg6/aHQIM+bCESK44DE2nM/RCLzgtMJPSjnSs+CG2vp0NFqKJP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1jUGW/zCW9DuePEoPX9o9xdIXUTOSfHOgB2SZbjkbS7AJwwEhFQEq/MKpe4ueUAAxQ7MvRx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AC+3PVo3PPMV7/sdp2CaBVMT+1mKl2GfwbhAHLwdgOsfw2AHlOoTGbiiHvEkZVEEOHAIKUq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emIggIiH1EC4h0o8GfogLogAQ7uQUhuEK3qokoDALgSD9dID0BmIMaIEG0INgOCIVpKwZC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3BmCfEsEE/5hjGKhpxlSB5cwhZSJBBsAAn6CpIE5BGnQgubBoAJjoFI4MH+zDnN7MAEwAOO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IjlxwpOBFd4yFBdFG7P5jleALbaxr5xDtLJgujUgGuNguUlCGPDpEFpFOmR6HuFYppMomR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R7QKHK8grLMDuuR7J6lLxWk6kaOxOKx4IurjrbJrGi8YrVsZGGucovXilYAAvB7vRG6XkS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ypnCZuwpgHUDSGUPiwCD7hCCCRD5HgN8yKD8eJHqQpC+mKC+MACGJn9qRBCVJADIcBD8pw9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ZqwKFLBCYXiFDasINtkiY7DsnivA8ZseaAgDC4PDbqEC1SBIP9boHUmY+FYoR/LaQtZQeCa5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kGAeE4RXLsRaRQKIGkwiW2C6bCBqCcawRHCSg95JAQkKNwJVjWRz4qzY+AKituqidhQnwWr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m6X98LZDkhQHVRaKKpQAH6kGQA9bMxv/8bKNSUKf2i9POSxYTrVZ6DafCa1XE0ic3KCi+ES/z</w:t>
      </w:r>
    </w:p>
    <w:p>
      <w:pPr>
        <w:pStyle w:val="PreformattedText"/>
        <w:bidi w:val="0"/>
        <w:spacing w:before="0" w:after="0"/>
        <w:jc w:val="left"/>
        <w:rPr/>
      </w:pPr>
      <w:r>
        <w:rPr/>
        <w:t>0kk6p3OgLgmdgAuvqCGaiT/MqvlKABCQQAqFIv0qgHWEohhoYRVkj7E4ABlmrxmQIAWUaCAUQR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ogQ9XgfRSjhYiQCCTiaSwSXQs7woCS528BOQ+0kw8AAjoIQoqoN7oQfoqwFGeLRKkwTHL5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eM1bG4xT/0HAeK4ILmilhSodiVvDoIMlSlARwaG1aYpAVhwSSqsMSv4sTtU5cxsYav0uAU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rgEtFCM0TMQiMzLMTE6qJsq4tz+YrM2mStuMXu/O74tLQ+qOP/OkloOpapLFmoHHnpOZAx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G4/E97ZoWZuFEvM1RDPWNzxDEAbuCe8CcRxkDFaMEbWMJLLmGzBsAEumAS6IEWigAP2O+sp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5CLIeXuwz7yT9IkDnmIkSIuAK2uEJaG/0vAn1mkwgDsYLDACyGEJl8hCJhmUivOAOSSwcg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OgGA5WK4jW+8h283hCGINLuH7qmgy1uAeRJOqRpIeTmEN/3ToI6VhnIiyKY9jaZxS1Q7Io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4l7VDl6SipJivkPUvEKg0pAX9qXlKQA+8HoT6KKr2I09LJpYwyXiwQXWZQDtuypIxFoD5o7+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G0C7kz/pnQYCEGSnwmZJRWPSnMKHikn7qCCxjQ3vVVzEDhphtYOSHDqGAG2DPqnBCNLtAM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AEo6MZoRCwxwTn6xgCGCg9ejBELKw9YQpSdeRFrBt9orA9hhCmJQg80BnrX5IsoSiDS3PD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/MC+wATpWg3hJizCyAmXqT+qKjEPIQBiqOrsAAsegkAgrWYNbKAOiBFIoghzDMRYHAYAwBN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I1nhlFv+VqxVNcRb/02Tk00LBqzFEkIIG1LhyBI1AzRjhSCuULkBDCWVoNu2Si6MckFau0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1UgLf8olJNCJLlKCD9IVrjoLjsl0NFgyWuIBBYPKBanhmo0CSkYh1d/lWszdNkCgJdiqGiKY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8iVrB4PzoahUQbguMtXTQwMXST87IjWNYYdzo4QwBgWaU4SGzdUdPgRv8gLLCoAgGoQwhk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oDbEwBTitIB+ugBWWgCDqyg7UTcPM9SIoYBgAoQ8cZiOHYDOBIBW2gAm2LAJ0YBn8yh2V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WAbdWwQwyohFpIA4IQpqwrPQKwQ/aAR0rau820IL+yQX/hw5W/CSA5u5A/sbVBiWABHXTw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79eg62qWnAnCBXtWVVBF9/CxpvVMTcUaOlsLQ/A9USVVUvWVVeyU4DirQnPEF2YtafHLu9K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2UFyRInM8rWdrVrCzgvd1CGWkMcTIDyLkt19yq3cqsQaCAFEqElaUElj4ASuK8CWGENZq/bq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8dlCERImENSGwQvOCKkIcWziBMaus2KUCYhmcSbk/iiiACHM8DEjeZbq+Z9IoWDCu31oAJ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NTgwMImAVGrcIimAR1oBXBDeKYQ9KUwZ5dFgFaGASdGitigAQTsys6CG3cAsMdIAJKjEpU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K5C/YoVI/1ZRpGJ2VOfLuvhoU/tGBAetFu+m5wKqkigkfbP3kk4IUjPR7X7JLxgQcgZUG3suX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53JxkIHOFg/o51QQG7XFQKdLVR3pP6mL7orygXw2P6YHkkdCWP7OgF+5G8MRbHtpaYqhNphgN2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M4WiDCcAsI2oDZrzjrIoACTwAl9fYxSZCl3G5+l6MCZigNpxsIi4gmQuzYKAAZqhgCdhv7S6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Zl1uLTydCmr3Dlm3DHVRBmqmAwjgCZm5D2wauYLjAlv+gtfrRlm/ZmSYCCqgAl1NZFbEiWQ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0y1Py1ZlXBVe7tTUqsO1yB0UuVYpvDopHZxuJSMBmn1LP/tRW1CBUiWUqNYiQVJ6YT4j706ZGr4</w:t>
      </w:r>
    </w:p>
    <w:p>
      <w:pPr>
        <w:pStyle w:val="PreformattedText"/>
        <w:bidi w:val="0"/>
        <w:spacing w:before="0" w:after="0"/>
        <w:jc w:val="left"/>
        <w:rPr/>
      </w:pPr>
      <w:r>
        <w:rPr/>
        <w:t>x3vfZaTNc1tmcWuwsmziM2ShJ9WE7tc+paGQzllCbWthWaiTjak8NAAwRau0SkqldOAi7l2N5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82yrryFSR6vQtmCUWmuUWoy44kyxegAj7qqVQRkGrqpboCGv2nhQ55sqInWU4Tb3o/oczoRFA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asj/AbpPfjla4CxTXFxb/Kbv0Zi5/KX6w0WZlen7fOJCmdkes02pgRKc0CT1lNqHIEztwi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r5mQyUCdPkH8lKizhIz8jWRWRJll21rTNq7igo69RyicVVJXlmrtceah3+9gWLEu2BA4Gzi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UD7H/y/VGsYg47IaN3cJuarBxbMWJNAa6UXS5p2K5JeJjnlsuotsj/FFx9PR6BOqkDHCWM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th9a4/IctjuUr6Yh7mA5+YRV8tbKVQAUrXUSjj4srlcW8E0pPbPWlGiopJXWBrLeoNq1nPnW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gZtam7uZNOmlPM/Eo8oahh0OC6Egsg5q3Q/yomOS3+7Ih9kl3sAm7qbu7XyxarRVyPyh8NO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h3iMjsVio2+XSVFK+fe2KOK+26y0i+JJmP8/MaoccYW5bn6ku9FurpVhCCbAQZe5zG50Zy9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vnCtm77K6gldVSbBaBju7W+slxsLyv/UjTCpXrAoxS/9PnuR01hCit6DLbRG7xEtNHW9LrJ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w5auECxEXc0GspHOFAS2IIdKaCOnraLmaM8vQqCsbED+7BwNsCaq4CzfMCQ1p1zk+2x82msT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CK6IyIZppPvsjfzlQqEioLh88iAoZd1IK76rRwulloJB3aIit0R5t1UIQkSy0Lu63XAj7s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F8HFBHcWiohx2CrKLKOnLCKtyOkcoDwtopIuesWm1B65jlf1byKdf+/l0Nf9low6AJhSQFi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9oNgyEMBxkKzaacFLZ6RQovJ0oJ+7IjHgEJFh5WVJBj1dqDetGjtflPRyIFa+T1sDTt2IR6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6eLo/+fVxqRcQPFE7TphT9Y6jpYcN9PtQBt3Bk/PRr7CXlTZbowaLCZxqKSfGp9trHba+ikh5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TiVLtOLFjyes0Rj8zyGtGzexUcL0oh92ffoVkOWB8idhrPShomqimG1I41W+YNjH4Z4PWbn+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bYpmiBcCJW784NnkbMKK+/e3DHb5DUE/AjqcLGsjHHNthrVJjMcxvpcNHfp1QCHxwYmpa8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+guKJNykY3ye0+3taotk58Hro8nBWGiSQg+4n3359hl0ADSo9PwQbCH9yBfUbNUGjLvR5x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fXTSNFawvVxBb7BkjigXvczZwc91PaLkRQh9MeHETr/kgtALBGIUgk9Wkk1iQa/rrZeqft6R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ph61V+KngqRv7r4nH66lsspKV18b6jxY9mr/6sRYqccSZUvFomx/qTlv2jfaUTQj502i7t5/8</w:t>
      </w:r>
    </w:p>
    <w:p>
      <w:pPr>
        <w:pStyle w:val="PreformattedText"/>
        <w:bidi w:val="0"/>
        <w:spacing w:before="0" w:after="0"/>
        <w:jc w:val="left"/>
        <w:rPr/>
      </w:pPr>
      <w:r>
        <w:rPr/>
        <w:t>4ymzzb/hnQ0gEtFLJHAAvYEDDSIcYJDhQXpHHEYseDDRkYT0HDbM6DCRQooUDzIcCbFjRoQDJ2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hx4snCyo8yXFjypsWR7rMafCIwIwgMRq0WLPjUJ8TLyrUWfPgRYIXow74GXHAFiUAsmrdy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gw4odS7as2bNo06pdyzZsMyMB4sqFs+WIMp148XrMu3fq3bx6//Zl6HFvKsCIExN2mVdZ371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1/0xZcuORhyMzPJw4kWPLigczJTkVdF6goIvqlSyar2SOn3V6lk279OLVpjvnlsz5ts7Yu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c8ePgk30PL24ZOGJlCU3PNki58Mi+bbNr3869u/fv4MHOxYUr7snETS2X3NKTvdXR50dbz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rJ9QGn17g7PsT8itW0xRbxEfgeYvchl1uCqdlnGoPqVcVQfvuRhmCDFtonoXoKKjYgf/YZ2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m4ojIxbdRiBAGWKJ8jHEIH4VAbNFMeDjmqOOOPPaoVTPixAUHHLjAEQAFYHzQRReDLKnkk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UUnYBhpRNWqlkk1R2WeUHT3L5ZZVierlllE8mOf+mmWu2SWWTarJ55pk6fBlnnG4ymSeVS/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58UBCrooIQWauihiCaq6JVKaiklnl0y+mijVXah6KWYXnplpXLuieeYXEK6p56dpslmk8uI2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qp5d5Nllnq2sm6WWZj9Ia6ZmVggGGj8AGK+yww6owXlzsyEDsssw2C5YMCMhAiwzp0DAtD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23bLLS3fhhuutuB6ay4t1m5bLrjsqnuuu+yWy0J3w0Arrbbbprvut+/yGy68+o7rLbcQO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vpULCDDfsMI7NyFWkXMo+bPHFaTXTTAQcF6Gxxx5vXAQC8gxS8smDmJwyyiqTrDLKKEex8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0z/Mzwq1/zByQjQwB0EIjczcsky25xzzizjXDLNMiM9SNEtYyz11FRXbfXVOM4lVwA+Y+31x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2g4yNwCA4y4wzPAh8gMDaZcsTRdtoP9322VHADbfMdN/ttttqP11304FHkc52Sph9dt16P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8PvnfajN/deNFRFPz15px37vnnwL61tZAVg256sMNozPHGrLceQeGMPy133XcHznYUJdceOzxz</w:t>
      </w:r>
    </w:p>
    <w:p>
      <w:pPr>
        <w:pStyle w:val="PreformattedText"/>
        <w:bidi w:val="0"/>
        <w:spacing w:before="0" w:after="0"/>
        <w:jc w:val="left"/>
        <w:rPr/>
      </w:pPr>
      <w:r>
        <w:rPr/>
        <w:t>4z43AnMDzrjtg5d9uHaqq64233+fjbPzZQs/+/PCp60778Wfrv323HcPuhLHxkWL9+SDh2/ZY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jzA75139H63P7jbaM89+PS0N+/23ibXnjb7OKOF/+bacj6SBa92wPPb8uInO7UZUHImK9rd2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8lnwghjMoI6ApLUilU6DICSLEjSmhCKoQGMoJGERBlE9wfGufbCjXvzeFz/AIbB5y4Nf8XDHv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qg98BcfjA5x0Qf8SzXv2WGAUfhvCJUIyiFCEwHiMFAAFSzGJX3kaBtlGgbCm7m9gOeL+60Y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dAvWXwN6hbYaWi9vc8Ee5tjlRLekrWxT257g3vpB+OWQb/f6nuyHerW4l06IiF8lIzzWDH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+qJZhAGBhWRngjTDJFUsuzJNasWRWboSVO/4IAKX0yo1WCYBmjLCVr1wlVlrZFVOOcpSxH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P8pSx/68pK0zCQACgaBXS6sGbuMJSxJCQBLOpGZlizlCKepMXs1w5oRQGEE5AE4uLWtdx/Y4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8izk2QbftAOYH3RsvJTJ3hrJ7t1PYBW55Fm2KTJwudh7si2rCFB1zbOXsnt3w28qAITejDh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gFixm7ZDMG0QwEVFRa0KroyDYarY5qVB4V1Si2LNrRkV20oxFAwOtC2tGM0u1vfSwomL75A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oRcDI7DUIaP2Nm3PEWzn32DabtpSkKa1oBKalQPrdUH9RwOlJR5ZSaHErnnv8QPQo8AEKr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Z+6zntrZ9tavLKMEKtJpA9u3sm+voKle5+rb/pwmvbSWwVFfBJEMJotWeZaHB82RwRHfmb3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N37Ztc3+kUQARVUqGQnS9kNiiGScKAkWSba1vjls3+2O5vL2Aa/f4p2jvvMJ/MY6DewdpVyu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BAfvxTYdm2ytX12EpQmp1tx+grf3SF7iy/m2uwfVd3dwG3LmyL2WmndtZvVqCrhqyq2ddx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IWncdXvzqOgo3uyjMNW9fXUEJZJfPt2H3HOktQQ/C2d7gleAFXAXsWHg5UW6y87ptrFxQA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wlpVNsIIXvJaINVQu4yuLCrjl3gj+zXfqhNo6tVperQ41wxGUG0xlaredkRF7OFNrCWoAjxe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DL9jfCqIQ1x684Bz3k5nvRAy8uNK2C+X8W4zdS+Mu2DjG08OhiM9h3nXgdxmYowDbEDBj2r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TmuP+Nt5AvYDK6hxECd4mzrhSAL+7Y+8HzvGCIN+3bXFlIDx4gN8h11a3Jm4bPM7MZiqbN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uZg/wC/YYFWqqdIALZebkI9tG38pNp/OQhSgZb+tKY3sojMatZVUprwwmsn2gld0A17s+26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IwNiyU9Jo62oN5GFjsQnyzDwQ3oxrQGce6O2Qra1BcL88tg/cN9fBC2cP2Ixj69EQbV2owZnB</w:t>
      </w:r>
    </w:p>
    <w:p>
      <w:pPr>
        <w:pStyle w:val="PreformattedText"/>
        <w:bidi w:val="0"/>
        <w:spacing w:before="0" w:after="0"/>
        <w:jc w:val="left"/>
        <w:rPr/>
      </w:pPr>
      <w:r>
        <w:rPr/>
        <w:t>O2OSdfUFQwYejHkw3y8Dsq7aDhQ8nPw2dp75DP+/G2oNmF3q55p3BcUWNu9e29Zrr3PP8G5xn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Aa/1S27ujA1lPfYAomip5sYK6bIw/494h1Tu9ea5RgRUOtMYz/hkwReA8hApLgj/ihKg9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wN6Qb9iKoNAkSFYda3jEcu8DmHtDVeivgtXrhbev0fpGsBhQkm+Na1g/b/KxTbnGNdezWb3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4QbXT9gEbqzec7KMyr1/AA9/RLXgUcPIZvD3BdV/52x+oAW0NXHbsibi66DY2IIPLVvdSo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9b1wzkN0YhrcalK1r7KQ94fJUWnDQLuSre9FIf8uGiph8am47Yl80t8RrPvOa1KDorGmmSY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YXuLaDRx6yi3oC4sHdAe2UM2i7aa12exVrFcOv7TmqqtfsPbaEu2QxtZ7dUvdYikD+rZf9eo5</w:t>
      </w:r>
    </w:p>
    <w:p>
      <w:pPr>
        <w:pStyle w:val="PreformattedText"/>
        <w:bidi w:val="0"/>
        <w:spacing w:before="0" w:after="0"/>
        <w:jc w:val="left"/>
        <w:rPr/>
      </w:pPr>
      <w:r>
        <w:rPr/>
        <w:t>YM7CYwN1eHnXOQVWnXewRu+F3LyvlIFcX3ngdwU2dziVcU20Ekfh4Ev0YpsR0AUeyDTORN1j1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/jo/WlVsP5t1FHZetxTzAAhe3WRvjU8BTMt4UW9iDWgfod6oWSLFlSJs3gRQYRQ+GLCHXS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N/ajRE0neWojaQTGR4aUN/9UNnoXV87mQl9VA3o3QWdWXZTzOHtFdP2EcvgFdXdGZnz2Z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HQC6ENnpHAYDXNrRGZ8s3arjDa10lNrBG/2V0Fleo1lXbpTRrQwFdwFhnJQ8lEFZxtlfvg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z9QK9M1/rtEd3RluDAH9Stndq0wNRZ2hdQWF4UzumVT011F0ylD+Lg07nhIcVeIiI2DmiE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d1ko0EAUoV3psFGjFU3HC40CoVYOml0DA5mrlpGI2hIC0s0c+VlvstAJsxgNQpkTGdlZjA3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0BTeqyHUOZ19cV34oJ2MzuAyoGAU+xzv+hV26hzPRNX5Y6DZyIw9n1kWM5obwEH7V5WXIN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1pXPwdQZYN1/aSHdhB2R0dVbVGHZcJW0lMy9l4TqSVmBwFDyT024HqGMuwzeJmI/6+Dkcd/+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KjOZCRNRG9ZhjLSc/cONoAUWJBfY4bgiM6VODj4YAYbdX6pR3aBhmMgVWBRk5RLVnwtaD43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Q21VXktZPbcMD0rYC/VNOcGhE8CBtNwZ0fMQ2PhdOWyV3j8dVcgOL5cQDO4eKK4Bs5QQ5O7MC</w:t>
      </w:r>
    </w:p>
    <w:p>
      <w:pPr>
        <w:pStyle w:val="PreformattedText"/>
        <w:bidi w:val="0"/>
        <w:spacing w:before="0" w:after="0"/>
        <w:jc w:val="left"/>
        <w:rPr/>
      </w:pPr>
      <w:r>
        <w:rPr/>
        <w:t>4BVOcTYINSCJ31RQ5xWFNMaH5QRWV2mIqBSLDeh1Y+U48hNbBdWLAUk8DxgB+5iWamk1iygkk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cCMN2lqeoZIQiSIUFNIetNCL+Q/sRaQbSNtuDOKE8Q85pVc0Jhz/RZQadeEzAhsU6ZjPkZva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YUuZqroc3giZeeHNtQ8hCZvZ7rIZywEP/XfMlNkrZRQsIZ6J1O8aYfVnHe2XFPKjYVUCGO/3G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zXtw0h1G4NmuEd/hlUQjmFkH0eDlGTnbze5V4gHEUQ3ezltRZnQ7Tj08gF+yQgXGZck0jUJy5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0lZEjkfYDa3LDP3V1QD4nj1oliYPEjOZVA/vnNj63DKgHmsHzch9Wl3vWA08ZT11mYrIFi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Ihl/VW3IXV320dgj6NxvGn0hoheH1c4OzmPnEVSUweoKnfvMjZSrYlHlTA9zlhmVloelAkq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mlbGXcs2zRHvzeG3UVzlWVzijldbZoz4KMXAxOpnFFSmlT/CAP3LWQIKopDI0OYpVRzJn/4m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5b1QXVeItcCFY5uV7qhQBWSF+v6Gt4BYzG1n4vMHbPaIxrBibTZ4UvpmIs5FpZGl9kKm10h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LPyDs5uV1xVV33ZWa8FXZ4hV/KdWt/k39xynN540UztWe+k6frhDbzFXgoGIV+Y4aneZE3V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oNJee2DzYc4Bj+ZyGxIt2Aw/H+aOu+qpZE0lXtBURwJC0w6R0KYIp5zg5dGL2+Jwpc4Jed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LYGY39lV79opexYR4Vm70Z3Nog4R5hay0h29qBVbYNl03CX5dNGxDJ17BRa1dsHbaNVdI92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vaCkh6a11dg7lelwkGkFrh4LLambeBP+pvLVh45o7tiVcWCVrezRvF+pt1dVVIrZHhkgDY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42sZC5SQ7oOWX4HlE7EM0EDCAsPqxINtgQTI6oAeQNoROzUOKUEOXy4OAE0Sjf+lqRESIR2o5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fyDhXtHhm0jZu4GhluaZezqiTx4WzKLp2W6eO6wCOQqB8H6BeNKaT6td/uqV24xptu0WLP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SomldCHCsVou0YMVV5zC2PeCGykoyfDiudGdm8ddAv2lm42o3CshlN4hddNt7V4euwhW2Z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lNc7U3jBWne4V3ERtxdKRHgtNPIRu5kpsWxhJJ27kVWBePKdeMCMpA7bZa4+k/D0RG8ef/P1G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2AmkVdfC1oC/4AusGb10VhzYkXWzmYoW6usm6oLIGftWVDs/KO4YXKFl3izCGbTvjZAm7Y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Gc7i4R1JyX+rkZPB1Y7yHXzBIMjVQXY/7PNpmpdhmqOvpVugDYxy6Av9mvs7GpsG1VthGez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M3bsGVd2Air7zlNngILdpyDnQWYzQkn2EnjGVrgqXnV37TOAjQqpP7wBD8I1szMUM6Soh1gt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57Ox6IWGzHRjgTsTSaWIHZhHmTm/jpb+7FNrxHZzUgNrx3Zl1ZTrGLPYCDn963wnm3Dvd1c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4HZ9g2Zeu3TukUtscbfiysvzpJw/1m/2thm2x+5m97JpTgFZhRJ59/yTbFCGp9ZcSyW270Z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P0NWtAFk6qG1xdIHXsdzs/iADL57FcYS9FIA8rUHxEI0jv9gHpQJHCSKVrsz8Mx7KixqMRnMg/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NCFEjl7lEFGZZxoHkBbroqUa382ihW5vCCX7IG53O00bn4FUsBqZnhmR+5WRD1sGKE4bL0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VWKn7jWnBT9r2YfHQvvEfMxiQcbLUC3Ee/o0bywJIBHD1r53Z84381uJ/eCUPspKNgKZz5B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Y205nmKyq2UWYt0ViU1tlc1bwY5ljBHUbao+/yrY7U3LApsjw/MCLODEeZMGrhbJlyf+QW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75WeCElmY+RM8PAyL3VRQJbPN+wfL1qZWbEZavOOGGYmQ9ZPQagW3saZWQrmHbnhjJSm8R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utwXHcOy2eb9Qdug5mp17bRodhb/FTR4IliYgydX+k/8/S438Q7N/c0NwZjVDZ8brWUwnuY+x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FPdZNdCWW1gWTG5tmOQh9xBgFDhzPWO2jHOd54jNK4Dmzpdd4mHg2JIiSgcRel/NwEfdYb6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WOIlrMfg30vZvy4w+K+hhgvNf1/YCevVidurOK3rKUhusbb18p+yS9pVecyRdFJC233TB+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GWyfAgLjBRWiPsKVHKYg3t7VYAav/k7+zoKSle16kRHpmaEqghz+NV/TDgjq9V17EkAOsO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V1bxNnakTpB33eT4zDJwpago4PMgt1re9gM/VwTY5WvAjvMtJZdRotwIld6s4xsxquPtUm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jpcAoqe+Elbb1uFv3oSH8d9pXlFBmbUiIikujY3bYRay3VelFZ8tlrFx1k/MzacQT4KXVgI0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ZgLmDXxwaeDrJTWlDAXiYTTbVYnZqXVTpVr6jdtIoahHHsn8kNr0d4j66NY14PLXKP2hUe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0Yi60zmx03l7JnKQb1+/WP4Bzg+nVPtgllP3dN74DeGE1PX/n41+4Vdjrk4h0Njln/+SvFl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lU6tlfqeH04DqDb9XLR47aWGUHx/VVIpEPn/bgr4zc4rpxNU17yIGlDC2jmClZkGmu79dhg9Z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qsF4UOa5Xh0Z0i44hCY7xhHqc63BmdECILOKKnnHNcFnBbQRGUjH/JdCFl8CJ1czQt8+le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8GVp629Rsq17Hapk5O4xQ7GryQKYVyc4jqV2B9l642In0p6XLZ4NYmXVXeWUQucytBeZPjIJ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qC6f3mH6/FtXSfU4V9+FT7U0yBcT+NZjUxZTC/j6Dvk5isXAygGeCN17zttJ/Sm8ROOCB1H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qPoFKwFBC8nEBMD4V5d+wI1PCWf+SL4Z6QIerN2Pbh1TWRL6MY4g+aWU3eKONZsNe5XbOT/m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GsZivXZR14PZ/NLCmUkdX1YypW9hVB8eb5TZlwJvxry1a1XUOXGm2mIo+4Au+oeaJolXxCx/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AivN/4VxWxYbybBNWUoiKZmNeIBUW7WVsXIx3FIk+iiPOe6Y4M3/zY2Q2ib7uVJ9gjd5xb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BXRmdIfhfjgZpSUSWp9a4Y33bLm53WBht6htjXaC+UVcDZyAE3XtkyyB1XXD3bdzGUvcCk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tMHi6qju+ch/4fl/4fq34fC9rFFADZBBjyLuti//3iP/3e+/XbQ/3gE8GQnAGco//bXd/94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/+Ctw91H39m2s99jG+qL/+qu/+Yuv+Xyf+Xw/vupL+jBY+6Dv12/f+6SP+asPu27s9Lk1N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ZP+IOv+s1v/H1P+qRP+IQP/ceP/Nq//dzf/d7//eAf/uIf9WrkieU/zAR5/uQf9QSZ/utv/j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fUA7GiFtzPDHuuRx8P6BcOI93QACBIIq8KIMQfDgoEB5ChFEQwBvksGFCiQUdIihBhoylZ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ZUpwNkCRFngzJjp2IkyxXgmQp7qUDkyJjpmSHEqWIACJy6hR5w+RLlDZw3QxaEylSkT9lAk0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XInFWfirsh8yZLklW31CyJ8ic7/xv6UKCwYaTjASNs16o1gvYACn02ULQ1EhfF245n9d7tmK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djZRNiwHu4bpw2T7GC1lyZMqTLVfGfFlzZs6bPVdGm+HJE1z0ytAL8uT0atSqTb9mfTp17Na0</w:t>
      </w:r>
    </w:p>
    <w:p>
      <w:pPr>
        <w:pStyle w:val="PreformattedText"/>
        <w:bidi w:val="0"/>
        <w:spacing w:before="0" w:after="0"/>
        <w:jc w:val="left"/>
        <w:rPr/>
      </w:pPr>
      <w:r>
        <w:rPr/>
        <w:t>U48eHcSE7tmtcePC9QHAcOLFjR9Hnlz5cubNnT+HHl36dOrVrV+X3izAdlxwtsORAWAYxCjwEk5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/iIIKDIFJ0z749+fMU1VMUmNBg+fgD3fs3j6GHKKLAkrYOEIcJJhj4g0EGimGwmAX/ULBCC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GuRwQwUZ/PAPCUNkYMERS0SxwhIV/INDEDVsEEIKJ2SRxgoznNFDFTfMscMaMf+8MMgJc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497BBHDXdEckEGDzwgSimnpLJKK6/EMkstt+SySy+/BDNMLcWxokwrDDmzTDQNcQLNNNl804k3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zTTrhdNOKTei8M001LwkOO0EHJbRQQw9FNFFDtwvAO0ZpAQAC9wR0iDxL4yOPIAT6my8ie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NBUSvPgENopQ8g+CpwZIMpDSiCjlkZaDWKhioIlddGZCD11tnzRVYYHW91Vdfgz121l6Xl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ud1Vhmcd212GVxxXbXaJ299ldsu7XV2GB1VZbYaIUd19xmiV33W27ZvfVXdeN9NlpxxMQ3X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bdff6fMAE0nnJCgjYENbuOdgZ3/MPhgJ2ZwuGCHIV64YYfbQJjhgy2++AtVgnhBUZFHJrlkk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PuPPuCRqGKyI//zqFTyBU4VMVnoISEjUinHmuzyGh8/tAZ6I3NQ8eCpbAhUob5GiwVqmnp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+eOuqqtca6a2iZ6NVrsccmu2wHze5aDrDRZvDef9+GO265564SF24aICBvAtjYe29ZCMB778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vNhrgG3C9Dy987y/+7ttwxAP/ggAujIgCZc0357xzz61TgtFGGU1nOCUgeg8hTCWq79PyCk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9fb4491AQVCSGfU2WMP595ZL9DKDLr+I2y2yeYa6z+KFXtBJ4+HPnrpvXbebLCZ/7CBbu23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YpPG8B9ebfMQVLx999AM3f3D21ZcFcUWSCPlz++/HP/+RVWbZCO/CA0AzCjKRgVjEPfnR2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fNWSBCFAP6i5iO5vZp4AHVM8FNUWBpllJHFWDmtrUNrbkNY9600NhCs8WvRKmsIW4YkIHv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QXw4whBTEt8PCkY+HhYvHD3mIN1IEQTj6Q2ISlbjE5TCqZduB1HAOWJAMHpBUvSPIpUTlk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miTws/uWGeQ/pzqPS94AgquZISq7UiFViue1lpYvFrJkW0vfKPYora8rOUxhdn73gFs8CoU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kCg5pg0U2EpGPZORj9PFIRf9C0pGRxOQiXzVIQW7Sk50EJSdF+clRhpKUpzRlKku5Sk8mYy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Ox+fDvAWxlrcknC2BqDddCnGH8jNC/Zg4TGIWk3PNEIfovsOC4TSDUp0amtEGobqgxUd1C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jQE/BjlOwQ8DRHLKCC2TpaSDkVfGe90Y5DGIQI4SjHGixijNAz0VQ86PZilUsD+AKj/kUW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llKAH66BADSiwjh4s9KAMdeg6GCrRgyaUohdl6EEbStGITtSjDwVpR0EqUYWuowYYfWhJT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50pSM1qUtR2lKTzjSmNWXpTV+K0B7AIV+4sELlemhL96WPAPHAW+B6+csgJnX/fT9URBCWY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qhlKB6BwVAGYOh2ifwlTvPnCzC5onVD7TlAJNhZ9T1S5oY70UAmoAJSvZIHlyAMM8aQGGPp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bo9T+WgxAFOGftBjCJYyXvAldTQ6rmGcXqmBHO64QRYCto2AzW1lercGzxvPsGvoK0Ob1C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CmjGMYTSjGQFsrRJYK9vVDkO2rLVta3ObW9nSlrXNuG1td3tb4uZ2tcDF7W6HAYHWiqe4s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zW9xG17nUhW5sp6tc6w43t9FVwnZvu9zm8ra1L6Drl4xgiF0alXDnW9z4+AbfBsBXfHzTZ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42KAIXwrxqgAU8YOVoR5lw/8AFAAEgg/9syiJBy2YCd8ZAiAgogTIbUHoukh5PNRghAmlPOF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dU7CIvQSv5NAFJ1WhA9iyVRU80KuoyaoYuWpQCKPWjCKEEEKalQOPqTarDjBhslJ7cdbkS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ZHJJV2BpkrSIbWQ79nJqLi7U8fNKKQcCachfW4Iw1hG0NYPAsaY830CpZ4rWHGoag4kzgQw3i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CoQ4VNzh+3DKIS1UfEBsAOcH1kJe0bABS86YIBxyRzo+GtFVF9wRGvQwASgCxAgMkM4g0E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FNk2qg3haQNBEWn0wRYb0Vml4U2MCLZQwCQlFrRhrQCwtaEGGHIMBsu9kEP8taHAJGiCgCpfQ</w:t>
      </w:r>
    </w:p>
    <w:p>
      <w:pPr>
        <w:pStyle w:val="PreformattedText"/>
        <w:bidi w:val="0"/>
        <w:spacing w:before="0" w:after="0"/>
        <w:jc w:val="left"/>
        <w:rPr/>
      </w:pPr>
      <w:r>
        <w:rPr/>
        <w:t>6yp6VYRh6FrZVQODEpSw1z/0QK/5uETx5umFea6QFj1e0JFr5WtdL6sIg7gEGIYghyXruo54H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KGBSBFr2CLC0GUSsjn/mzJQqtaJHHPBRWoRhhU9tppxSACETa4csZRKu7hAtDVC6p+M1b5b6w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vENDiU7ShGxe4qAL44SdHuef4p8wnKLgZEThgploHQfvEJ2igQiACG/wzDj+Ygh+QIZY+SL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SstpQvQGhNkAwGWzs9sK0lw0AxILhEhFYhdS6IIcIFOHYgIgCYIPM5D9couklQqyspK1rM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ogmbfLQcyNL3sa8/HvWn/AQheKWEVf5hEEZSQ4iIMgVfAdfZje1y1KngWzbryt8BbKO7Mu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Sm1O++Sjka728VN87CiEJ0pO+DXoGPVFpmcvxEaDPuwxcn/EWD/+afPO3x32iQudERiHAdO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8ZbMHU4qt+ukZeT4QwQ6HqvhHU4/rRCxxKsUK1rGOtxLWzYRLyFaxwwA3siHb2mUv/elS5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MWTXbA1xjwjAA0U85DCPrDKDFMJYd9+o5qAgR2Cepeax5AgCvkwOpg5BYGwYyuIRmoAWwsS0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2Y4BpK5FeAQNAqAHLArgxK7N+8zfjGS04Iji2WZvrUTgpwYWGyz2HiwLq/9sSoGq98jEE0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EGxwGWRo5AtCh+po9wNEl+xofourB/kqCFWjBJWRCQVk5ZXK5ZpCBmTu11bEZCWqwTPGm96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C/4ggixCjDuASG8CaS2C2VWCCNUC8onvAt2MyLwC//VuR7lsFCZEauDs8ZXue4rE3tek+Wm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6sZOa56mCCACEwGqQKAAExeIxwJu2D2EAwdM1QFDDNWA2xDq7sfsQsEm85Gk8f6sCsAk4t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efxqb62EAB7ASzWtCOvuAOwsTHBIqwmkD09OAGTAEDWiD0TMEvHk9wAkcHdIzH0oc9pECK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CksOFLpjFarTG5tg9R/9xFEixrSncFE1hHYcANeTrj21aq+ebiJzpD3IUo/jYATXSEuu7P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yWQgeKxrc9KsSpoOu6TNrURPH6rP1qgGlmbsUnso8IqETtkELhTG+27mm+jkEOsAlpoBjkgr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7rPULrRR7OyVwhku4hDUAm7M7RDlgQzAQKIoMuE6QlTXoAjIrwSzToy0jOD4asuu5Fcxbu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LOHxZrx8sH9LbhPq6QSeQhV2UhHd4Lx+UAkV4Ai0YjQ3wIR+KBy7ggo4zqvlRwqAUS7FEJ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pqgXjMSmcJvugMG/ypoQAR7OSy4E4GgtbD3N8vlEhsS0xQ6r5wEF8QE3/BLc/eDJPZMPFI8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1bJEy4zEIJMghEzImmIRpa5BvYzd7uxovKAK+Kh4vAMWlY4DInAT7S7/8WwImuDXAK6xL2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JPMQ/iDeriUkyM8lOYATPEjPl6Zqa1CPnESiflBJZHEuq6jx8oThcIoAaNATIcUonIIBdL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B2AAoMIIxIIQmSAIt+IIGaMbyRD0C2AAMSIIdkr2j8i9qTM74bEII0CpGSUtaQIBi4zSbG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yLLVNU6BwvML/+KZPYSDXgcEpsYEkW5FJ6AJfgyx8wrVVAAMdgM0/wLVBiLYhmIRYuzep4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US7u3y7o+xL/JXMN5/1I3Lzi4eBNBfmtRDmVJaJmnQejEecJIZXFRqzMy8dMBq8OVIri/E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DFuoElQwtKwstL6CXqZlR5alSqxEhBUk4K2E4+TSmF2ROK5hBAhg9CSifTSA9MS3TxAmBD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FQdCAEAiCINiANuUCLdCCPN0A1MuAIEjGkGu9/gIZLzVU3GsGdmCZAOgOBYuAtXxUmBPDVO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5vdxCKjJQ37mZ3TmIBZUSGyC4TjBFOVCsfSpJUzUyaClJkgyWNfixWlGsMquVSbiETmCAS/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mEaHm6MkuxBVEsDqyVYujVNTiyBTFVkuyVxsMnASyzD7WWaJWaYRVAZv8NTpXUTSNrPN0kV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lPDpqIxHC1aA7zjc71CX6gEPCs4oDPUkohGC8wRssvRyUhBDQmw2oU0LYuPoihDCQAH7Vg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/Rgg0QBAJ4AgcQWPFxKgLwr7Bc14p1ON7bxmYCvo19CP5cK23yNKHhHXnwonI0NblEPpH1wqH0</w:t>
      </w:r>
    </w:p>
    <w:p>
      <w:pPr>
        <w:pStyle w:val="PreformattedText"/>
        <w:bidi w:val="0"/>
        <w:spacing w:before="0" w:after="0"/>
        <w:jc w:val="left"/>
        <w:rPr/>
      </w:pPr>
      <w:r>
        <w:rPr/>
        <w:t>y6txnlI8RBXht1JUkFIk1QbpvxRhAFKN2Rl1EiYgVUokmyoI2qgxspqFWdZcpxURWhApEVKF2Zh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WidNs1xxPIFDoRcCG1KFWuzhUqC02CRi2TD5PMKRBUkwBHwdvdLbwRrUsxAIgz+907xpxo0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QWAmYgSDQB3+VAgf/MIJnxCWkkp//GtvEJbAnPEuXIQ7XitSXc61zAxAM4zAsXAj8WJ2wk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ASY+DkAhbNKcrpUivKcWoXVqqWV0YoxrhfJ7WZV3YTV2rCTcYEs5waSMTajw0M8kF8UBkJS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tbTN1Vdz7aVfmZC9oJAB51YDonYEQ2MVhAIYQKNN9NYIgIICFjaogSFgbCIIv0DNcMAJC0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09WzQjQITkhd+q2r3vIJ3fM4hNAb5VGcexiqDjK8fzUEdVWSsKA7X98BkyAtUoeTUSmp7bv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1c90Tkt3pGUXPgtmsNd2tnZqD+1p0jZIujV/7AVM8E1O0HT3qRJwQ/0DKENAA0qscKWiAD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CM22AMMCFDKBhI5CCEAiBL9ACByAEvNmADeChptqbqILPEXZiJVq57vCfAIhC17LiK7ZHB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1brq5Lj6+8nCgLs7coomCD0hgBFFFcZWaI8vdsalS4lzdDd4aaBHAWIW1gEIbOqbSrC1Fb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jgVQQ44wS5HzizalF5iVcCSA9HB69NggBTojk+tKbMHCAIFCFZiSCOuXXICCCL3DTJFBYA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8TOqJy92kvkVtYfJ0IwKBoOFcBfMtoUW74ImssPz+3YXb4I1zEP4LuI2MHfXhZmjt1YNOYSe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iFQbBQJWOQKmDJCv9WnqXt2gfO46tpECzLrFhlRWk2QRr7VggO3j8mMzF7Y3J9N+KhHrXp2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1ZZQp4TAJmMaRhRqUBHtoACfYhC9wZLUFwvGRAELQgjpV6A2YgTBQ6H4VhAYgAj0lAtRDN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4nrWaM0pS5ZBMAULoCt2LRWw4ghQgiIQ6ZRWaStWgpV26ZcWaRogXSz5y0NkgGqGJ3Zjt1pVN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JoSrV6Toeamj5aWgpnmUpahkr6noRwSjbaSo1Hp0O6mel6liVMipV1pc0Rd18Y7nD0nAGo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A5I0emUUWk+Z0zgZwSrVtW3ntBtBrPWTUocrRV9D717zJ68ZZqqj/oli0FuyRyapY3ipLA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bDqf7reXHtuXIhuzJvl/JtuzJ3pQ0ZuajLVGd5j5nvtAUA4PPBINjAwMOhYEGKVEwAANvZ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0k5YjfWLtHiYe2ts20YYO0OeCwwwG1ege1JsO0eYG0sKx5nXoXfZoAusNBseywLBQMIDe0vu23j</w:t>
      </w:r>
    </w:p>
    <w:p>
      <w:pPr>
        <w:pStyle w:val="PreformattedText"/>
        <w:bidi w:val="0"/>
        <w:spacing w:before="0" w:after="0"/>
        <w:jc w:val="left"/>
        <w:rPr/>
      </w:pPr>
      <w:r>
        <w:rPr/>
        <w:t>0YE4rpWAgzzf/erpYecLvB6YBNsqEeHBFpmyBRMZzKXACUYblNdYWF9UJgCO86FkNKr3Kcajm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/+ThT+cZTuSLDigAAVKHAIaAaSTmmSZvAEd/AGb3CXVvArVvAKH2kHV2lakOe6AiHIyiu+m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XSxitlEfF0y5W9/7qHGeUyvBoyqxvxLzNVMFgQCwUWlpzxBonu2eaVvXKxderpdDsbHi/xX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4J6V655xB7lREPIsMhOhc5Zgl70etSnrs/bvQkGEZMAXHOKhw3FhIA4BS/al+PYl8akc/3K0L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O/3mCKU7LSKEFFqCFdKABPM/PPacBWpABPPdzQP/zPmcBO8/zYkN0PtfzPj90PBd0PR90P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HNG5QWMOrMiuzEf+QZ7u/3j4DX8M30cLjBumCJDWeNVwF4WaAScCVJG07vPICqYFuVmg7a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MVPsRVAQRNahZR1iZIFwcbZYOQrOtt2obZFAOsKuhNNDu6NQytdf/ubrbJUng2XioBjzavs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N79a7uDPvQXIvnylok01YW3XvZNvj9nd3jkRlVDjwn0Y1jpdD6XyXwrWUgX1H6X7/P4Dfd4H/</w:t>
      </w:r>
    </w:p>
    <w:p>
      <w:pPr>
        <w:pStyle w:val="PreformattedText"/>
        <w:bidi w:val="0"/>
        <w:spacing w:before="0" w:after="0"/>
        <w:jc w:val="left"/>
        <w:rPr/>
      </w:pPr>
      <w:r>
        <w:rPr/>
        <w:t>97XU94I/eCnsOoMfeHxvBgTgcr+sydJm2jP7kBvNurJbhTVo1clyzKrZOs9SQ8G6BD50kJD3A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dY6HAdisgo0vyQ91cbErbQ1tu+Veg0lYAzV8LFl9tpsedZ4PQBDyAg+MFg3Wo2chm0EG2p2F</w:t>
      </w:r>
    </w:p>
    <w:p>
      <w:pPr>
        <w:pStyle w:val="PreformattedText"/>
        <w:bidi w:val="0"/>
        <w:spacing w:before="0" w:after="0"/>
        <w:jc w:val="left"/>
        <w:rPr/>
      </w:pPr>
      <w:r>
        <w:rPr/>
        <w:t>5ytnNniXsy7w9rppXtaLLyDUpY8zd+ftpQZoAq40Aa7kAhOgByNYc6pn+wKjX+/wjigqDiUA9D2/</w:t>
      </w:r>
    </w:p>
    <w:p>
      <w:pPr>
        <w:pStyle w:val="PreformattedText"/>
        <w:bidi w:val="0"/>
        <w:spacing w:before="0" w:after="0"/>
        <w:jc w:val="left"/>
        <w:rPr/>
      </w:pPr>
      <w:r>
        <w:rPr/>
        <w:t>82LDT11DgLxPB2H/23tA7/NJr/u7B77Ax3s9z3u8t/s+13P0pmmrCfoSCXEn6ekbxatuptUj1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hb7HHCputy/jLZ4Cgp+YWUcnluVENnW2f/fni0QEdHyG++nleWTfVnm0RqQIKmCwm2DrAl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ztuYRFKwqZcUq19JO2PAMIAOBh35+l36E9/fqj37qv37rn37tx/7tz/7v9/7w7/7x5/7y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TNnNf8nrnZf/6igQHMIEdeIIdMAETMBB3b/v9byZF7Z8nAAgWAAYSbGbwYLMIzYokTBhB4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OTMhwYUOFB4tQbFgRokWJCBHYOGDyJMqTNuQwaNlSDpiYMf/A/2TChAEYOX8ugVkjh2fMS1U6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i8ijMmKuOMvgpcxIToKvAMIHJsiXPVV2uknlaFQxTl0WbgqV5RinZlmtypv2zVkfOKn+qj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eOUyM4l1T5W/YlnIDN/1z1DDhxFWLNb0pLuVJIyZuWKps+TLmzJo3c+7s+TPo0KJHh34C+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MfSFAIJ5rKQT4NWgQr8Fr17pxw97turfu37qBB9/dJMmSC8qVzwnwgSD06NKnU69u/Tr27N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+/u/Tv48OLBKwkQAFcAOOYD0LBOA8EgWgjm069v/z7+/Pr3w6clz0hqKNmAGFJyTCIHS3IY9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QxYGTGFXFVf+BIfgTUzZRqBcDTByooGEVtnTggh1eaBeBRzn40k1NXYIggyEaRVNLNCE4F4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hTQoqGFaKiQkJ5FVzFaMXhyYyUVKATTr5JJRRSjkllVVaSSUuhriGW3EEcNklccP5RtyXvhVX</w:t>
      </w:r>
    </w:p>
    <w:p>
      <w:pPr>
        <w:pStyle w:val="PreformattedText"/>
        <w:bidi w:val="0"/>
        <w:spacing w:before="0" w:after="0"/>
        <w:jc w:val="left"/>
        <w:rPr/>
      </w:pPr>
      <w:r>
        <w:rPr/>
        <w:t>2xQOLGHNmsnNYcQL48k5J5112nknnnnW2YwY5sGBi3q4yGDdMCpAYBBIiWbUEKIHKapooxEoE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2qEQDJPiiOiS1XsBSRhLQI52JCCLVhiWDqVuqqoGZYYpJCIzRUkqh0mVmSFFcJa2EuIqWrXU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QQuVxp7LLLJKruslEZouWWX0Uo7bZnQTutlE0aseUEx1lxggnP/eoo7LrnlmnvunM2Y94QR6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KzDcIfvTWR6+98OVnL770RaGvffnShy+ATiZT46phtZowwy0t3DDEEUs88WEUV3zUkXvdx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8McggZ/Csl8FVi1ttKKucspcol1xbyy/z0zJtXsoyRRI7qLKEJ8ntEECc6Ao9NNFFGw1eM+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6g2qnxDBKSA011VFDrQIAEADQzKQATDo11c14LXbYSmw9NdeFji212CrIUHCT4hBWa6c6W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HrDdTE0448amBBc53YnQTzrBRnQhrQ6YhO/445JGfhosVrb0mW2/AZS5mbtdu3jnnWzYQC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DLsscvTrr/627Tq4K67lrHi3fDQPe7bdvp7t1RcAdYAY0efAH8cUbT/zwhiVPPAPMGy9H8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zhk1PPPTIH7+98dUX773wzF9fvE6Gcf989ON/v/z343sPvvnna0/9+NdnL7/z3B9ZDMeS+/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VgTEo4hQFPAUCC6hAAxqQgAokoAEVuMAJMlARELTgAxWxQCNwYQk7uMASPAin15GwhCY8oXX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/OQ2F25FB45rEuGQkg3EztGENM2ADHSbDCDlknA93OEMa1pCGjBNHD5N4wxoeQIdOxGEQe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xhzTMQBF/iMUfZtGGPCQiEosoxCTy0AZBNOITk/HFMPpwiv9C3GEykNhGI6oRh2i0wRinqE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DMQwgIAMpyJQkAwXJcEAGEokBDCSykQ5gpCMbmUhEPjIDlcRAJS0pyU1KEpGaPMAOt4hFc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8JSqFtrQ/mQcBqcROER7jpPTMbnYrVNoKb3BLP9UyPQFQmnpw6Us/yU6Yv1TPL3Ghy1+uk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yhwnN9RgTmc5EJjuQGUxqWlOY28RlNZMZTfPgMprZzKYv4YDOZi5tmbjEZjrZKc950rOe9r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pz33ys5/+XKEttRlPd80OUIFCJqDMk9BewsGWSwNmenBZyldStKIW9U4zjKDQhgbgCS28K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6WlOg/1z/5TytOUyV1pOl/TSpPGGaT5eeVHb61GZCUWrTjq4npzX9KVCDKtSTmrSoxJTmE3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CdKkDXSp60hNVhPqUpVEAKVazqtXyrEujrdQqQXw30p06tZkqDehRj8pSmaa1qTt1qDRXq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sMXWrNcfZ1paqta00nadPpanMqM4VUIb9E2IPq9jEMnaxjm0sZB8r2chSdrKWrSxmLxvVp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3+952eJelZkanSiYD0tak+Y0bd+NKsy6B9qbGDWuvrVnjT9q0vZ+lm7zraZ45SpXWGKW7cSU7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A0UpcPwV2o8V9KkOhK93oUne61q0udq+r3exy166D5Sl4/5Mq1duSla20jetz07pWel41t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4ylJXnlass1yPeJ1LXvWmN7lvjStc0ytXAM+1t+dBb235Gk+FEjileB3wXm1r4HXZlJWdH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zhmp61ucfl72yNGmLi4pawKzQtfFOsYnKt9qhPaM9pX/uktub3wAFWKlF7+9mEbvbDznXud8k6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yrax9hSZhb7xc4B5Zqk4Gr+xyKlDNZrbKVL6ylbOM5S1jdmn5DS2UWYqeMev3w2CeLY85y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Fbn5znuQJr/r+DjUYuDBto4oeC/N4o4al8J95GuikklnQBy40of3rZUDfYM+O5ihPcYpMQ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au9Hkanf9OR+OXwazcM4OLnFPO6vnJhtV0ZwlrYvSW9NGg5u52Yw3rWcu61rS+NYWFLN0oZ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1nj/+s5L4qeqEIXhqK4azsZXOnGeLoqbtai1UZNwkFKZWyeTTtW2zfFccBbnSAD1rka4u4mR5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ijK17ERlit6vnycVEtWJPKG8oCLqoRniAGQOW7Xf2Gw78Dzi6AD1zg/i44wg+ucIIv3OAMf7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55wiE9c4g2fOHEPS9Kjevg8GpcnmcUrcgZfeszgHjdM29VeZrO85daJHS/XUzs6z7jTHXayo1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6l6e7n09KkyH3zvVXLaws9dd0xXjWezPhqgSidsfmvM3IX/Np3PmCZ6bglbBnaPt+vs/jrV3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48d7GI/O9nRbva0s33tbi873NH+5PU2VLG5tvrZD+vQ9R7b6cusJc8TK89ku7zwLVfhj6UNU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05Takf8zRxdp01UWWNIRJPcz8prm8TCv3uJtKecYuWNzGrnwvdc3O0xubrpAWrqi/vsp/z3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9n3CfHt0//Pa2z/3vdx/83gO/Xb43fvFLyvvlD5/30O4952uZW2K23pc5rWrs8Xlupv373cg3</w:t>
      </w:r>
    </w:p>
    <w:p>
      <w:pPr>
        <w:pStyle w:val="PreformattedText"/>
        <w:bidi w:val="0"/>
        <w:spacing w:before="0" w:after="0"/>
        <w:jc w:val="left"/>
        <w:rPr/>
      </w:pPr>
      <w:r>
        <w:rPr/>
        <w:t>z8oNL/6WK5W+YLVvgKwd9FXy+cKcbf9Ai/7rPePdyUbntY7nPtWBF13vTTU6R3WW2D3ZU9kc/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Yci0U/971H3PxFxwM3NKlU77JlVFdILFloAVqoKJ1YH99YOmBoHKNYOn1m76dHsDd2AKSX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Z314Jl5TZXd25S789WWmNnw4yW4sVmUehFuMFyI/BWwG+lQn+V+fJnrjBXgGyG7YZFHIRG+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xX4GxCxa2S3O5Hsohobht1BQO2edlXwC0i3rkW7iZhwkaH6CUwQq14RvCgRsuDRzSoRzG4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5u1B4yTR/WoR7ioSDa4R/eISGmV/B11BqK1xYmH2KFYV91XpAp1MkpoS/hXuqtR/jtICemG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pFfoJYd9loQA+oOyhIqjRkondHxZ2mtPNlQDyn/JlIf8t2h/V+ZLIaaH3SV0Tuhgvvpqrw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DmaKwvdXA0aJXFddUpR7d/Z80RiE1Vtg0WmM1Cpg2Lhg2diOEzZ4LPtcKth+o8V8CkuOQh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Z8N+qJKqU4nxiN8OZvkKd5FBSFqNOM3yl1XNZTuReJBnV0Fnpf1Ida7QZvzteBT/Z426R7yP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/Sd2ktcu+2R40xh5BTeRCmmGlQZykBWAdHtT3oVlEIqRK8VtKniQYrmRJqqQdviRLcp9L1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iRK0pjxhdbDzU6+7RtTnRUaPpfGBZZRHRYkmlRzbaI8NmVWQYCQhWJWjWJq4J9aYaJCBuWjU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7+WP/wf2JGKwdfv3j7eGU1xEcLf3bx8UU1+2VGDwBTAbA1g2jcO2kPMWlFuqlLX0ZW9aeGU7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kQR6dNcJbYcYTYoaZLh6mYxomZCrmY0pmZN7fw0GeTZkiRiafInKWRj3cZubdetRl73nfI5qj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eU64mRSUNtKWHPVoUPqLGRiWmNU7kwgEZHABl9yliALIaURJcCiYUFvIm7J3m93Ed8RklB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oVb67Z6Tkjb/HjQcEkeRlkx21aFQ6TQW2nS6kk8oknFfpbeZ4kebbkeKbgepqnep5ne6Ine8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eQCYiQ/YcgBkf0k1ZT7LaT4ZedQWaRsEDax7oRXHV/yoGwMydX53RZnd2ne9B16vlm8atF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mVyIwn24kPy4jmaB2mW1YUJZ0nq4hEKJWouH3KqVF2OZaChosMR257dINPxJQgil+CxYmHWY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Cl4/aH5Cy27pp6AEKoJHykrAl6TMSJ3OpJWeGowIW49IRmZVunhY6VXJlKFvi6HrAI4KOK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9GBDC1ml4VfW9omlWJEbeobvopZs25pvqW52eoEF25k6OJIr+yRPsJnEGZkmpZYsylqFOZ0N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+6S52+5ZpFKlThKZ3SErtYAi9eZ0GpmaUOJWLZni0OZGfCaVyOVxgaVASioXB6qA2eppqZ4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65qv+HBmpDyepwriqf2mqqYiSIeuaRPqesHl0Fnl2vluWaOeGrJut3nmmxcmdHZZPe2R4uMCW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JqeGFzZmDzth32lhJlmruqccN2Ogx7mRyNiNfepVKlSpIZmkMmkelBgCdfqhYIhw0rWGrFq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rmieOSum65h5y6aMNthMamuEiBtx8Cp+89isF1pI+1t5AseVnNlxA+dp8oivAFWykuueiet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Esh97roe7Vhi7PiC9Qmw7nuXxMSrH5qbMzmci7muNhuVPsksziSm2/uzruCYUwmaaPgkK6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RHu0BAEjSYgAKYMABRC0KHMDTUi3VWq3Sam3U2gD/1EIt11pt035t1V6tSZTt1jrt1iat1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It2LIt2yrt1WKA2SKtDZRt0iot3Hot1k6t1QIIgCht3JaEPjjt1F6t3Fqt31Jt3Tpu1j4u2TLu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tGNiAGIiBEbCDGIiDGLDD5mou5xqB5ooD6YYu6o5u6I4uO2Cu6KKu6MZu7HKu58bu5qYu7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u79ou6LKu7Wru58Yu5oZu5wbv6/bu5hbv8eJu8p4u8ELv7fou9aau7Fpv6Hpu7yZv5mbv9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kYv5x6v5xoB6ZYvO4iDGVkr0LYv0ajQfKEWVaaG7iaSOGSAEThA/ubv/e6v/jrA/fYvAOMvAP/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Iv/wLz7//iAgILsAD77wMXMP9mAANPcP5mQP9SMAH7LwY3MAb/7wN38AVnsBFsMAhbUglXsA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AsP52MANX8AZ3cAA38AvjwgvXsP9ecAkbgQ30wCDoAA0E8RUE8SBcwSoQ8SroQBJfgQ4cc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QBEzMRUf8SAssRMz8RTrwBUvMQ08cRWvQhhz8RafcRCTsRgPQhoLsRl7MRiLcRRT8RJj8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HcRVPcRjHsRprsRLTMRS7MROXMRJTsRhb8RnX8SEPMhRL8RY/8hMDciIP8hbTgB8jMiI78h4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LcQ8AjfuO8tG4pnP9YIyp6WlsgRW0shUYwiu3Mv8sxzItw/Is3zIt13Is27Isu7Iu4/Iu9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83IwA/Ms63IwIzMvHzMuE/MyC7MyR/Mx97IxUzM0JzMwBzMcLAMHFIA3f3M3d3MBcIA4f7M5g7M4</w:t>
      </w:r>
    </w:p>
    <w:p>
      <w:pPr>
        <w:pStyle w:val="PreformattedText"/>
        <w:bidi w:val="0"/>
        <w:spacing w:before="0" w:after="0"/>
        <w:jc w:val="left"/>
        <w:rPr/>
      </w:pPr>
      <w:r>
        <w:rPr/>
        <w:t>k3M4k/M5t7M3l/M4v3M8g3M7w7M7w7M9u3M85/M7h7M86zNA93NAm3M5s7M6y7M/J/Q+KzQ/D/Q9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677NEE3Q4L8MNqCYpZ7S4fOIwsYNUYtX8Tg5rhABJh8AXkPRJmzRKr3RKt7RKr7RKn7RMwz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/RLy7RNu3RrxDQB3HRNxzRL/zRQp7RP57RK9/RLF3UD7HRRl3RMz7RRu3RJQzVQo/QXfMEpO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/AhRAV7fzV3O1WJtzWHv1N5d1Anx1V6+1WZ+1Q5s1W8c1XDs0W+uzXJc1WIt1XNd1W+c1Xrvz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2W5+zXJN1Xwd0Wof1Xwd2QC8DHASNRkc2i7GpNsVmRc3maTwByVzLtbBBtFQLZ0tLmcAMA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7iMmVBLaFvLancJaH92a1vLabc2l9R2cMhCCLABGygCLuiAVyc2cAe3cA83cSf2b6t1cSd3c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YR83cbv1Wj/3Xie3Xs91dD83cyu3dm93cWe3cy83eHO3cP+2N1v0Ckg2eo9LVMrvg06OFdD2btzG</w:t>
      </w:r>
    </w:p>
    <w:p>
      <w:pPr>
        <w:pStyle w:val="PreformattedText"/>
        <w:bidi w:val="0"/>
        <w:spacing w:before="0" w:after="0"/>
        <w:jc w:val="left"/>
        <w:rPr/>
      </w:pPr>
      <w:r>
        <w:rPr/>
        <w:t>y5TMtdg2as92fac2a4v2mcx3tPSGbcj2lsh3cYRJ/39DC2gbuMmk9mvzd5dEglaT93Znt3iDN4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Tt3h/t3I794VLd4anNYdnuF4Dt3WL+HCPuIbz9TJYwnmnN4zbSQ/yn2VTFGZDRhBstnD8N30X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EyecouOaEDpDvuJEreI93DnEguWv/eGvPjGtA+ZBzNpQreeg4eW5wiWnrxgiMQRBs9XVL93F/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jARJwdZhPeAKceZh7NZureFqfOZpruJx3+JqP+ZqnOYoXgJnPeYXj+YYLN5svNxKEeaGPO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jQbjEuKPLiXwdFYx1q5PAwXsbuZfId4CXSW/UTJR/CYH3+GkzOX7TN2r7t38TeKePNmuPtnz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+Bc/qAN3h/u0ypt7qZhPp+i7osHAceSHh31zmfozixp3icd/UVmMEVnDWGF8AiIMOykzefJ/uh</w:t>
      </w:r>
    </w:p>
    <w:p>
      <w:pPr>
        <w:pStyle w:val="PreformattedText"/>
        <w:bidi w:val="0"/>
        <w:spacing w:before="0" w:after="0"/>
        <w:jc w:val="left"/>
        <w:rPr/>
      </w:pPr>
      <w:r>
        <w:rPr/>
        <w:t>j3lbIwEy+HZ3d3UFrPknRHuxG3cBXMEn0ACaI8G3E/t3VwC0M7uJP/egAzqHM/eYXwEyvLmIX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bK7uHG3e4i3lXc8AH3ABkPzrCY9TEdlSNv9KNp0SOH/iBB3iTxzamew6Wd0mV+zhsR8sIgLp+</w:t>
      </w:r>
    </w:p>
    <w:p>
      <w:pPr>
        <w:pStyle w:val="PreformattedText"/>
        <w:bidi w:val="0"/>
        <w:spacing w:before="0" w:after="0"/>
        <w:jc w:val="left"/>
        <w:rPr/>
      </w:pPr>
      <w:r>
        <w:rPr/>
        <w:t>u8aWc7zFXznoTDmPg0lrx4MiBIFvw/la23sFeLUf9AEN5AN0izh0j7sZ4PwitIK5S3tbA/yep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JWD30C/PzMozl0X0ErLEI3E31iIwEMLDsSLAL/szv9Wf+8uVe91o+1tCcADQC90L87cidAs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3WRs7ElwB2597GqwCXEP9IuD8XP87zLt9AeDBE7x4wg8+d8jTR4NUSEOGpRdHlaPMCHT8x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5bPBGyGd8cNCGZ4e2Z0v+bqSMrO946C/45Ju8xTM5xkf5boyBEfx6otc70Kf1FVTCKuB8B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AElRABeRDPgC3H3QADVSA1w9B74u4mc+8oPM+EuC8HziCPHDA7u++N/sB0PP+7ycA88v5F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+2/O++I87GQyC7X/z9M/87ut+V3v976O/N5v5+id2BVzBFThC08s99d+5Vx9/YkM9QKyqU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5IKBwskUEgQiUGDFRIYTFAw4UCGBgtcQbYqX8SCrZYVGKjQY8KEJBeiVGmSw4cbKwDElDmTZk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3Hm1LmTZ0+fP4EGFTqUaFGgzcQFCPBEqVIZRqFGlWHjQFWrV60GMfSFQFevXeN93fC1Ab+vXR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gLYGwZ+G6bQs3XtoGa8HCNUuWrte3bOd63Qs3MNq3Xw8f9jq3sN+4is9CPts2bGMCDeKNC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eUKK84GulnYz48VLwtWcXhiicTF7oMIRjRApwlFBY5soOaQr4Cfjx5g+2bJBJk3kx4EJhbn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8Ayh3Om7fexuO8XpWxFbILS7x0bP16DZJwN/921KCBjEYBPK6tDwnnWnW+Ra3an0RS6YrGS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B4HYgZgcaKlgEDUesqwCPFBD0g4wuUDqPCy+GOM0EKqIjKSENd7DmigrYi4g9jSC6opINK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0W8aALGjJZxg8YZEOiDzCQmOgklT7r7CSC8HgCpqiQTFLJJZls0sknb1KhKaXgUIoWKLGUq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qyqiescCwvAiQoRBIzJTFEgsXUQusrKSRj06246GSLTjnFnKzOwQxzszLECmOMzjgvi/OvxQ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7yRrDiJB+/BGljDxprwKNVlllkh6WOQMPGlrhwYweJsGjI4UWgY2WRTx5AYwzPBgEiVaCO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k8vOIMHoToIMFWFqnAkx50gJUGeTxZAQw8LhiEtTMo6MFXJIbFA49WMs0kGB56IAOPKzygY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hChDOWGYZL8w1g9sLfh1kNu7MdcTTMy7QAYlJvDjjDEfMRcaMLiggQ99wyFjkkzNwjQjcF1Y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QliEuAXC9WMYMR1aoAKRLy70PiSs+6cHaGlRcZRkylhnC42VoQEOHfK6QeUggJV1pIg6W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OWuihiRa6mSmbguOpopecyssuteqLgE0kqdoQNNN8zE3CxtwaMb78IkKWyNDaQAqw58SrLq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QDy/L8Wuq2Ga37sq4Z/euteBQJQoecg0wo/7TRNqp5DgSGMI0dS0ywxJLeZvNjkoGupYGDC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w4+lHF+CFuJE8sMbx61J0JHmgOUAiU/wuG8I1Sv5WwdvdniCmEszWUGJfCzYkR0g1HGcgiHIk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65Y5JIiCshnIBqoaJyYYzPJT6HQzMVPdWTwWIUMWrirwIyldgDCki7y2c8ECgDx7aQrfHVve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hPOQAhAPmPEbwiupBRQM/dGA1l0NCGsyQL0AUpEY6YtioFuiZSQFJSAtxj5GYlkENbpCDGl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EgA5CZUtPwwocwsQmthiiam3QgCHaEII2VM0KG5CMnYgwlrkcBjNkuwwb7vaXMARBC4SIS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EILyNbl5DC2aIQAAirE1rXSlDEdPCw78AEW93s5ufvBi3JuoJT3CRgiya4AA8zCZIKWlIpT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QIB/ZEwUYliGHLiDgCqto2MXiN8eEcG8VHojCIGjgxx8BZ0bnEE1uFnEF7ekID8toxUCMow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ZgzjDJSUpDw4kIBxgYEUHwMBHP16BDAKhFg1YcYkFNg96XVjEMko3R/dlJBPJu2RBuOcHO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CwyUQgYBB9DEhfbiBFXYZkW+QoT2skAOu+gA5hfjhErKhgSOWMatFsAZg97kCN8FAkAogA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gABGRVsgjI2iYYxw9REHACYlncHjBCAH/GlCBDtQnzTDClKqEi6UR9CdOM2FWtiKmL1StG2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2EYIQtNArXOzKBrSgRC2UUYUktVMDwnAAIxBiTYFBqUrf1ha70AmkDnAAKb5gJ64JggBBc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KTTMOZJUHOT250gsyiwWCYzm8kZ4IDZA3PBgAxD8MMZBrEIL3hBB2iQBy1o0AdTnQQ4g/iV5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8gAY06J77BtQBsJ4hl62AB41WQINloGEV98EkMnRwyrne7n/BEGArdFAzMLDAk/ZDwzIu9ch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MxxwELc6wg7NaDHsBBKb9PACzRRyoNV0AKx70hQcP4GESYPgjtZrT1Si4NQXoI4kfmkWD/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noMEiTPCr/njgDLTQgRloELtFdOADQ0BCjej3uHxYLFIUTMmQ3GOJIzGUu931LtMQigul0O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hQ7+UQsaYyQk/nGHWZnCmuEhBC0YIgwQ2oAgv5hCoH9UhATYAVLMFeCxhyIADfmBDtABRE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CMBY4qaW//SXAFzbgAFyczb825PBHiYALfYSBACEgsFcCTABBBPguTuxaYhrDQzb9CW12G0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XGp+bTYZ64ARzKVU910OMCslmEN8RwAxPIyySk9MYlllGiBACWZt64QQCCjJI+iIIeHWgFE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4Qh1wMMHM1gORAgA2AX0AAhA64CsVlf+ZHmfoyJEtgR4wtJkKHQhgAvBgZSBc4gp4eLOX+4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3qUq24gkIqax9vbKED8ELCaa5sAjwAhwYq8EMrbDsRHQ06H8sQgJIxJClDA2EOO1iBe6hA6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XQ8MNLOGFlMnxAsxFBqRwC74mS7C6ONvZMnCx3fIum9nNJgpSlIKLKsFBoc6+iUPRiwtDx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CRr9gBatNVBKNIYJPCZxTKahiAUoMQhhMrAUt4EILRCBEEhygiiDg4gfuVgS7D6zEMMhUA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Ejl8jaOELYWg3IeayAQwEQQoYDoIRlJiE+xJAFUkI6YM3UHB348LeSXj3F5QYN0J9keX/e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mBc4Mm8cKecgVIqCfCiCIICKpgMuaZxKRIME3FVBBQpCgzodUAJ8pGZHz1FkQT8jjIBCpe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DWSdSOB5HEWCIIQ0BJMnudQQIoiExEVgIiOxYI9EEqnmeR3qosY5Ei4nG6RT1+YjuVQFp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EOQR5OtcxkoCD0DHufb+6Ay1m3TZinUiW+Jm1MZ95zctESlSa0pU2H5PzojcIKfRLA9J0t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plwRfGhCCJyQjAxgPeRgcEARVnNsIXbE3u7nwAweg4OJBsIEDpBB7VWDAAZf4gsmjiBZVH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5gENKhFMsvL8rPrgUJIDyDGzg3EEA/zDGv3BuCKPcCB1QhQO0EAYtQHgDRijDh90Et8JQ0Y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P52Yw/qQyxkCNBG/yhK7nfEToPKTn5I6NmmxeFLCNboYhSARBsG6CqivuIDDqHHAlCgCfEj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yHBC7ElDueKwDiW0BuQNSPlBITpDYBA8J+OpUik2CrIsleuafQu8HgZC7jmZKmAIOWAAIse2h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b4OJMVK9qoDBNzESoLqMBNiAIMiAZMKAMvoAQHmzfHCAJukKJjAAD4i8DMkAVpAD3cOELB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EBAEXHODC1qLBMEAcNuAL6FAKQsDhbGqJcupuNuDgvu0Kx+8LHMAI1hD+JIAI5s9syv9Qi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MFw7OAQiBw9ICL75CAFuu5V5uUDSDM2quBSWQASVFAVdxFUHwFD1DUrrOgnKQBPfJBTcwF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xcHCmFnfsMxhQ8shuUgSvFVcQNOAKFhGwggqgZy4vCKVxGjkIhJqCvH5w9B6q9MRkowpBA9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sAGFZvBqawiRqg4CJh+ihu+owgEsIgHglg/lThFDKgDFTBCH5qBiTApjZAoyLBpsKADzGgC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AxLCQCNLCATLgAJ7ADb0iBIhAw/yQADBxD/URw3LvC9hvIBcRHsOAEDwyCLTQAaJva1YuL3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jqqLpILxwFUnTGGCNCzV6xAdUMAhf/Iul+8RYtKBYhQhdPcdgeMCiN8an2aUjWyUecsibbTg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H0uxGEAQPUNSqMhaBkRbnRWeAUu56kBrJsiyN5qCQptp+MAlN6AmYMIgIwExCgA1GwaLMp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kYWzE5BSk4B0yLAgazgGeQAIkQApOgQD00R4IIQOKCOR4qiPXxMFWShEzgAi44jIcDCWfzwG+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sIQPebU3UIi0KkeJMDAv3MAwxbOHsoacS0aeIYAYIoAk2gAuM4BTejwuoECar6Df9L1B8SC4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wYJRupuZ+AwQ6YBF64FQkjzRWQSgFxwyGkhkl7ydzECh7MTtpjidVAgnM4AqksiZR/yQ7P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22wsHt9Akpr6ed2gM9u/M9jW3Heg4PtMss+bM/meSDrDEAonHztNGEcMH0FmOGCqErQoCF1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N6IQQSIEUnuDkBOEUiEgLSEEVUGpDM4ALhkjjuGKI5O0UwsDkSFILfspOBIEQbEre3q0rCo4w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uSEEfT8EjWdRslIghm2BD9ZEQ/nBDFWED7u2nvkALxDAmfcgyiqpOxihO4GYmsxJwxNMMw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mfCQ3Xo0krgAGDkKXsnIqF7ABU/G6JpAZvxI8fzFNd2xWYLBN2/RiFC0GU1AhuAcH/45Ns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JMH7CwGM5A+l9I++QnZlM0/HfVRj/8CLaWtKVaAFiAg9NjyaaJmMgThLhtACgzBEELgCzz1T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BEEYVpU4V4ryNEE51JAlAVitOCmB1JJF0AlQMVgfxbkYSVSsOiZSIid4kHkcyLeLxC2wV4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/ViC7jVpmVVk91bqJ0UEJRjPiPbDCjFF2RBC+mUpjHIhpC7dyHZirAGOaJjQaIjuZoRNxuR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+m6griIBLPIch15+Bq6SxwnbruIJ7SIzrDJ9WO6BiiInyyD9pDX1PEXlFCZC4CIRTCuRDW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OYMluNuC1SwWnUnLuXq9glpaOKOFTOb0zApfhBgYUUmE2ZnHC86itSl4AAZoh9Ar/9GlQi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WA4QkLAQDHxC4AgzGO9onIhC1CgKcAg0wEIaealkGTbzJiz9vs4gqfQBAaI/YEwWlDQAJOaj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4qmnTQgJ4yiDzZjhpLE+oaFvJ6KjeFseMQMfo8xjEYAfIQB6QoSGQ4RPcoUESYBGoAAhsZ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0CYAe8IDc+YQlMIDwuhT66oEuvxxOAYAlmpBKQYwfwACKQ4QyWoAOSBz56wCDGYwnOAPCO4Q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0RQC0gziQ4EYEBPL8wAM2t3VnhTw14tHIrn6o4ALAzBMYB0c8Q5LIc3eBYAfsDNCihwrMa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6Ii5VGphI+AQ0mFyKAo3GCDOn6/wAbLOESHMQbgMAEWrcC6mcH0EDvUFZl6xMpCWIZnsAHZ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ADAqhlmIFEAAbNS9TvUQrMhMuBIGForAQ2qA3s/VOZiqCpTTCQoAvj8jFKDiCV24ln3SD3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/gY7I8IPOOa3QMkRzMCTimx3z0AHguF0ZuPSmCtDWkUHmCViWuEMXuBWFgkEXgCHvWBkCJUCy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KLOkcVuAMWkmSzuAcegAGaAEJLGBCNIkMKKBYOIKs+Oo3lAO3YACHW8EPJKk9BMnm0oBll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MBsFizKmriAUPQCBi0OCFnXgVMmkVWsF+QCV5HOETcPgCIgZdFoEHFI0kWOUcVv9hd7sgq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9Z4RkDHFcMSKkGwSJahfz05ZgGU2qbkZqMgZzVvZ70kAAzBo2hsLRpgBjQqbKnQ/14SStkGhN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TxWQKl4fKSWv5JYHzlwPjLdDIAWjSF3vSESKAAz6t0USpAkAAluYnN2gyI8hgIO5pPxJLDJ6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itropjtbpDEbnCZ6gOUDAWdosAPLMEuCgC/wADvJMydCHexboCqjAGmhgXn3k0nqgArLpClh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hnsSKXK5gf1oBAfQDGT7AN/CAc+A5PMQUYE6pEOIoHNZAB+SgCFgDGVwrHPqAc/VnEarHh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ABzwapO9DXooDYORofjggHFr/N3bATpPBkqdxkQP6SX8/eaj5838DYNqOWoDlAQGUYBgyz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25RqZGEVspuKrFKC5k4Qs8scZ8uW4SJYwoA6ngdsbI2uX8wjhHiT4HR45AKRPoaT/8AAwug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uiwxybpuRwQ/wZ7YSqX0i5w9AuiD64ALYahkA5oDoCNDkIApoYZmsShUA+wqcxwIgxeuOb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kyRg8oD3wBwxUJ6HhyEwLIg3AB9DIYLYiBu0ix9HOQA5WARAEGg9iCXyuoJRIxp2WQX9AJ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2x6+X5zfyVHAczUHyhyD6gGFepOckAioTlRcLoK2wu60owGWJurvNMpSN4AmM/4DaBHgQo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zULlLevZuiPaW0Tqrh7OLPNioihZsOvir5RuYT89uXq5rfZMfrJQnV/GN0DgTRgYkCuJFa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MtOtHWkMHiuA+wMeKdSBmuiAKrmqEr4cKlmEVdMAL8KC1aUAHdqA5KiGOkfsFEOkMwKBmu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KkLjKNiAA0PBmEZKGAN/qgAzuMFOuI9xGWv8IBaQtwM+Fk/YqcgFOvFwcB9RkY0/IAKKGAQui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wipW1uxbdthcKgVMF9yPQFy3moWNxmwgqhxm9opHkCGOVccCuok7YTFnKgAIbuDH4GDPA8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7Bf0Hm0G8kkbaPgABDglnn/+aKtDrABA4W9+WJSGDaGnsvd97SuVbxuxmUVqSbqso0500q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K70wtFre9cTEFgIFjpUiphEYCJBkbNG+KMnvSDOkgcGRbaOCxbdHCtyCSlym+Ac6/ADt7MA0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z0qgA17xBXkTHcYrMfUeY2HdgEl5n2C9A2AYEDd4MfSrgGEyAHsiADMgT6dhjNgLNEtRhB/7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vhICRJFIDAtoCdCjjCPGZGkhIGlFJHPP3ANBpnCXwg3W2uepon0G4ACOzMOLajIDhafreTp09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gZVxmCCKAAiwh0Ac95DGv8wD4ZuFhEOBBhDBvvbECTLRmb0Y9qDJYg8FarP3/m274RBTDGuY0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/k6nGWmpEfYycaMDBVSXwVWMRIiE6Qp1kwyImxWU4oJklsOoOYq2FTu0SRyEOIgLGLj2tXp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6rggi7ySyCQeHziL+Fer1aUTEzkPWaYYPYpfWCbY58F4vxwMp4mJWoAu6JedELegWouqkX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+xXvRfV6QacJQRDEH8bVeQpn9mGUCmYIoARINETvdEf/QC0DYPr++b7O9M5feYleE6wer9ZL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NlXkqt+r/1QkzSYgS8FU0VddXvVE0pcAZtkQW/Uga5bgHdXgOfMnJucBeFkTuBf/Jc0CvfdAVv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U4QmKYT6hXwJ1cPjpcwcn/+IKLIHJTAIPfKby0b/ZABRpAkCAFV2ZZMCUm43lr0LbEniC3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/8d9r+D//AaIBgYECCw4kIJDgQYMMER58qLChRIcKIzqcmJCixokWG3bceHEhQjYNGnzpN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JWrJ8mQBmAZkxa7J0GXNmzpcwbfa0mRPoTJ00aeK8edOn0JotW+Kp0JTnzqVFd1aVOpQqUK1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hsQIpU6xcx0Y9WxVnzAqWdAydKQ/OCwB069q9izev3r18+/r9Cziw4MGECxs+jHhwMyMBGs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BFHlREHwokjgzYRk2Dnj+DPpzEEMGIZp+mPG0aoipNaI+3Xr16oyxZbO2jf/bdO3cs3lLk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ZMgeDg0PZ526dHjTJubfd48KfPpyNWKNSq9J9Ks1c8uN4pWeXezV51bxa7Wetny36NfMXGFK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ovo8/v/79/Pv759tYgAHAgcsLCMAziGUIpKPCf/sVYURoEnpmhCpTNBHGFFNEcuGGHXLY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iiSGC6CGJKJLI4ocmlrgijDK2SKOLNcZ4o40vNhFJjSfOmKKNP/7IIYiRRBIGh6c4sAwHb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yEWXVVFISFaWVb125ZZZUXvWlS1hW6SVVT4ol1Jdklddll2K2ueZ6aYI5UwVADPIWB8vAYZ+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4JaKCCDlpXM+I4FuATkQ3/giCCCMhAKGKcTShhMg4E4UCmRiSxqQNJONDpp55mOmqppWIK6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qpqKKeSuqqr7o6qqqZ0soqp7SWKiqqssZK6qa53poppp0ea2utysJKLLGhNrusq6EiqymoZ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VXFGBtt4isW243IpLbrfg0nAuuNyiO4S57a4bLrvuZpvuEEi0a++94NobLrnjjotuvPS2G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5rr7YHp2uuudque24F2faLrsITL1wBv9yqK3G/GyscLsHzVsxwwABPXLHDKqfMssqDWLJMt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lXUSKc84675yzCgES+FgAkVlW2QdRJNgMz4BBSGnTnmFwANSfSQ0a1VZP/3i11FpPfUAyVX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hew3212ZjXTbUV3tG9tNuh132123DDbfaElJN99t1Py01HHBYgoslNzxxAxyFCx4A4YrfE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j+t9+D30B544wL/jflmTdu+BORT24455gjLnjhhEvutyUBTL4455Y/nvnnkTteeemaY1545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rlBP+++G8Uw567qbn7rjnjzNOOOeZH378DaT7zrjmi0NffO/aF4797X/rE0Dg0jNuRJ9Kn4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r/1YyAP38gGQKUyQ9/0uvnNanYXOPdNtl4V9q1vH1mbk3zH9sCGJqtwa1tGUDgARqYN7xhwH9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/+Jqg/Af7PgBmkmgUFKP+2ZGTABkYgoQ30YYQUkjADYjChPkhYwheqsIQ0hCENb5iMFBohh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9taEIU3HCINpyhCWtoxCRmYIg5BOIQnzhDHfbwiERMIQ+rqEMY2rCJSDyiD6PoRSNSUYUn3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5jEKGaxhFSEIS7Md784ynGOgxqGY3ARNKFNZhB7LNog7EdHpmVQHBkgpDgcYANEOgAXijRkB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cpKSLKQkF+mASNqgkI/sJCQZSUhIHpKEl/QkJ0PJyU+mspOoNGQlRblKVKpSlpFkZSoxm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KUtmTkK29pg1lmcpKrVCUsPwmqTl7SCJU0AgxooANoXmEVV9DBKnRQTWz/RlOb2qxmNgdxh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5rc1EE3r+lNc55znNwMpzavKc52WlMH4BRnNaFZzmzKM5vTfKc2B3FNdAZ0nuwU6DblSc51V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2WnP71pT3Cak5+rwCc9JSrRiWKUn+DkJzunCU6D9nOaBh3oQcO50B4EYC50bKlLX4qfZohBQ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lSD4RQEeR2sQHfMnNlxYwQqGIKpRi0rUoip1qEhdqlGZOtSnLrWpUK3qUatKVaQ+1apWz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Vp0r1q0m96lGpitWoolWtUd2qVt/KVrRqFQ46cBKc4GTXu9ZJr0PJK1/92ibA8rUAeRVsm84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htq+JbaxjH5snyDrW/696usEHYIrZzGrWL+0T0GPg0AV4SGZ+jhqEPJoxjEBGyGlQ24IhJ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AgBLM1iQQUEoIvhCC3uTWJSWi7W97uVre8nS1xdYvc4R73t8mNLW+JK9zhBle61JXtc6ebW+h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rCbW5wv3Db2RoXuSaZ7Xa369zrghe80U3ueaELXeNK17YEiASTpLRYnvD1TZKFLH8bm98tm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NHvWKa0X8eeR0sETvCZFKvf/g52GZZg6WYvjGHMNoMdjcGjEZ4ghsjctI/ygB8CmqGEOQLVa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c/BA2DIQkt6kISGjs4t305jUwVk1tcGzjHNe4xzJWBHGctJwkU0c63v9pMnWenBQ0LfnJTk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6McleyYBzk6EdOUqZwdJo8HyuGp8piprBU0V2dLeLBpht8M5zk65sMDKhACEIBTnFYmCh847R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4WGEDrlGNjEdim0MfRNGmYbSPHa1oRxt60T2OMaURjZtIn+bQDdA0pjftYk8vegy4WImY1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6Kh51ahmtavJrOVUv3rWZqa1rJ/zEzDfes2q7s5Q4gLHOAt72DhbDKIaoyjJIGinfJRHgo6GA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NG41sDxKPQpdGI/y4zbZpIxKDZLsB2SZAtz8CbhvruDUYefG3Q+JjkXwE3fAGiY5fwxEjF+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pkJuKSMBC1vmTm7TgD/EtKzapYcfOBUBtd0Ap7liLO64DkJ+K5zPWUsN0ViP6kAVJjjcDTLe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+wiY3ylP9HCe4LWmQadbRG4ZSnKY4joFlsCEEMZNw7J0A8yO3zgZzb3AfpdrezXe6fl/vcPw9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ydIGU2+kO4fm4kw50gRyd6Ft3OtJ9LnVya73o2CY7172ekKE/3elA9zrRs210sit97N1ue9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m3PfUV0ZCBDxeACR8Ij7SuUIfhpCeKUEn10m5wicgjuXIxwQJgic8l5cceDPE5zhXmATECR6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c47HOTgWQQYMuW3kr/CWzS66geaYIPvXIcfwiVI/wXoM5JnqSi8p//w/8/Rjbfcnmo56Jp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C196M2pZ5giEpLP90OUTtvpB7k3KQmIdS/d4+3L3Tpiz/eBND5GI7caiQggwpLoEIX8oEEH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5AxhDy0R4BR3lMU1lEKwB/HQj2ElfgCKm3HdrRE0jQCsugAo2nAxUQYUtxBWdAA9HxYGeyE1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qSZRfYZU9yFOhBgBDYZX7wcRW3CI5gariXe+NhYEOxJ5cVfDNIg4bBcsg2II1hIMknP5WhIJ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ASOlzc00jVK8RdfAWdtqmGxZBdPXGdkFXEE1HECXhhJ12EVpHG9xXbrTBaQjBbggxdd4W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NYaKcxddxXhk6Id/96Z2pNJh1IUAkwcAZeMAldUAAASHkedwXIsAr5UADwp199+G/bYYh1Ai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eJ4iTBy6PWAAbwxIaaIBBgQTc4m8vEXBIkAkxc4gAmAAed4iBR3kJcAVk8AEQeByL6HB72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Z2AryIBaGCBWm+G+iNy4ygQSCGHgfR4vaUgHA6HEt0YfbooIex4qup3shSFjLcAMWVoPVaI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Qy44D4D8gE8FT/wA46jhVMyUHPp43wT0mLYZoU9NxCEdoYQQRJfh31iSBE8p4YDIQvv6HZlV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dNo/BsX0JQYXsKBJT13SStnQU4Y8zNo9WZ2P5CBFNd3UGSXVG5hb/tdYSV5AGNKAEBdAHa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BfgAC6uB+V1AJxXgFIOAFsqiS3mACS3AGwIiM4UAFlgACtJAPLbkD3kCBjvAJ9eB+QzCJV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EeICUVFCTBPh5BocHaOANF4BNqIeKqKeAyNB+XYAEfuANHQCBKrkDS/CSJUkFVbkG4XADO3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eSJgAENAl/lWAG9bAE7/eVaCAAO0AM8hAVSBAOOzCTbnEFnlCVNTmJIFCWL5kUfuAF24IMO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HKfgJVdkF9kKSh2kCVKADKciV3kAB+FdrFycmeKAo18iarVkXPrONKyU/plU08bNsPyiE6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owKEaEmAIkiCc/5JQCNc2kdlHfvOIhcFhGsCBY7ExhmtoGwCJGw0wAiJxaHVHdanRhazBDw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7PBBtKJaMu5YwgxBkmAByyocepXUauQhwQoDy3JAzpwBhSwCBYATWRwBqsAE5l4BmfQAxcwCI/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AAStwBmCwCsgAA8twBjCwCJ7QBXgAA1aJBB7gBXhwBiBQTSBAARwKAvKggLTHEn5gATXQB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56Qev6nLZnQAwGKBqtQAWZwAZJpBudAAZNATSBwBhzaA3jQARQQiEThBwFKAR0wn57AA2BgBh5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wpGfgCHjSFIswCSXAoWBAA8hgBi/QA2RAC37QCmZwBmZABhnpFP+TMARXUA81YHtIQKEWe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4CqRCmoI9oAN4cAH+yR2sd2YywQEfcAMn55qLCnwbhiiPUXwx92zOtkfeyCiQYo6doT/W9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GUAjD2Qa+aWNT13VsRxKxYYXrVp3HWXbh+RBf5xoCIZHbdo+uMYbQKRCk6n2NZqtVt33xY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3NwZE3MJNP+YlX0AG0wAGA0JMOugQ8EAGqt5QmYAmAY4s3AZYdQANDMAR+cAnOygGZ6AgVw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rIAfOigQWgAdgcAmAwAEcEA5BeQV2lQBmeqffOoIFAKN56iTI8H7+hwSLAARPkK1AgAc60AH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+dRwN5ZXAIawL/O1AGeFqAk4gMg4AHquCsFbCBXVYLJnABH4AuOvAECgsE3rAKZ8AOlvAEO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CfvAJq9AHZ7CmZPCm58oBLfkUjnAFiyAHMvCsFTChDIgEk5CRI1dlkbcMASCDjGq1wRebs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4UibCVKOSrObE/IEVqAamyCcbaABbdAGITADwmm2T7gRBWGr91aQqNEARNCE2klopEoQ/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YQUpBtfjsQvkkSiraGegt+8CaRzYmQu4qrbChvBPC4bJd3xMGeBIcEafAC0zSWrbCu7VonV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U1ZoUgPoBV7ACJ5sU2fICnrAEDEq6e6iBflgJy8AKpJsAyMAK/2BQA0aZADtriapXTa0gA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KsBvoifLAARUQDjargVeAB2TwAvM5CEOgA+NarxJDBnhyE0jACid7BctwASS6gRJjAS97C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7boEtmyDKjrBX5ABl0wCDRATXjwBy/Qv6tglCzBAd/QB9n7hxG6La1wBSrgB7srssvgB+3qJB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hfjpgmomnkWkijdR4tSM8bMOHKMkWjjplm7XJKJUxhDtzjhKSjhohAcIJXGkLXsLpBK6KE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bjw/BdNypET8XBkGQBBuQEV0YBkYQBEqsG6pKAITmjpUbBknwBOIVb9RHCEmgBUUnkYRGB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Yq1ecxQ1Qxf9TfJ7t+Bs+Fg+kRqy5F7uAWK8zcQWZsAJXAJrUpHmVQAMaeAa0EBR4MAm0Q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GugjreodesAoe0J8jKQ//V5JpsAw0gAZdQAOLQAWrwJQV5QdUYLMbW4m1gAeDsAxmsAYtm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0goUeJj+6X8RgAQp0AOI3LB+sAQVtQw9YKbXsrpkugrLoIJIUIBZeQWsQJPQFMs6gb14A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esAL+uwJ+4AcXQAEyQAPxunCB1wfqIAfhLAAUUAA0MLJ+sKy1yMf9a5/IbIvq5wfV6mp8Zx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9PGw3WGcBMjR7trXywIMsjGcvnDNjKyGC9qoEEKpOIBBs0Ab/wmkIOVwI+AgRUrABQaAFH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SYLJUGrCeGbJI0QIUAIGYABGyAFCXFoIRAGLA3FbeeqDSAFRxwEHh0GC1ESEhAGlwKGrIHTT0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Tl0IEOucQHb3TihDSTN0AgvDSKx0E5rUQWsAFZFiFXRwEYWC4CzEGewd6gemeXUYDleAWo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BV6Cf25ICHlCBTWEByCoHBFqC9YCsPtuTnoCsPXC9AGsGeNCTaICsYJAP+bAIJtDW6tySx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DQBCoFYAHonAEHTCymaAOYmACZ+Ak14uKiK2wBeoHfE0PXtDJ3iAHkv27QAAEf9ABi0CHqQfX</w:t>
      </w:r>
    </w:p>
    <w:p>
      <w:pPr>
        <w:pStyle w:val="PreformattedText"/>
        <w:bidi w:val="0"/>
        <w:spacing w:before="0" w:after="0"/>
        <w:jc w:val="left"/>
        <w:rPr/>
      </w:pPr>
      <w:r>
        <w:rPr/>
        <w:t>9oIHS3ADHnAB/5s32d4gPb+8LVRAORegLX6QApRjCVhaE36ABmdgcGhgmK2wiMjwFGpdAL5c2W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8YeBbAwRr3jHKYExQmwv6s3pplKD/jGN0IP5RKGVwLP8vGUyVmGSjGMzEcGjPcc8IpW7H1BZ4q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tnLUhBUFgBEQQAhswBlbowz5cxlMcBiE9xS7twxxd4QQQBiKkChkO0zKNARkQBj5MWxE+EC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wKS4gW4pACAKxASU+44tU4S59uDM+xrRFABoO4jMdBF9gEETAKQTwBYRACiGgxu74wxJAC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dBhM+40rM0SheflVOBE2AAUZQ4sbpdfpmHFJmFvOHjHyYMf+CSIKT2IzImIwk2BTrkg9Idi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4dDYXESwy36mi0FPIkFdi5zXq73sth1ojBzPoGToLp+iK6wqC3QOokR0ByUB67o2jEKpxNvH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4fgUR4OfcIgNwXr5wDnkQd4gWF3jaouasqOrToc+wbhNtVrXrbeuYBQF3JCA7KKmSKlrGh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mYsTMMHRoObRqSAAzBOZzCOQwFHpwLMW55y0hhQAgK0QRO/NGqABxa8NFaQARSoAUOoAq4k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4NFBoAiqkAEZ4MVfvY4NENRQjsSEIAEb4MVHbgq4gOMNvkgz/nMhwNEerQWKENQZsNNfXcY67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fvdNhANT/TvzSYPgFmTLjWK0FSZzgQZDTDoABEP8DXyDuDqAFM+7EO/0DgsDwO+0ZDc+ct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rZXZYC9Z6qucmM+FXFqh/XDIduRhhXFKJVLAD/vlfd0VwbhJ6b5KLXHaBUFJgUI9wP/HzU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ZrvLcninrrXx9HjpqDT8CNXduDMzdzkqogCj0o/A0anPoQUkCcbRCqzW7RoQqeDxEEB3ApW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pqhADJi8FX/DD7M4FG4ALUD7iCG/iM50BqkAElyIFghDgYTDiFU74LK4F9oD5DrABtKXGD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xGzDuPV3j/E4AuIALbJDg/K4KDrDVUvAEDqD5fh/UHm+c/x19ACmkBYIgAUQQBBmwAV/Q5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8+U888V8dBPx+CU6M+kbgwwSgCiNOCFDMGsKKfk4mec74gbtX9bhXYFbPcMUKJWXGeldAA5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X8/w2/4kXa+Q/cFB7Zvuf/2LCz2APEAAEDiRY0OBBhAkVLmTY0OFDiBEXKglQ0WLFFwjgR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QOCQfAGRQk5UiRJeB+j0Ggm0WXCIkYOzKRZk+YTKwR07mwgSdKMNkHbAPNZSEMhSTt3btBJy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4hAjj4IAWKBkcSCEA5UkQDFo2gD0VRlUGXF9ChCCUIcMGCQ7EcSXQoEEYt3AdZPgiJZKDI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QYoPdv/8ZDhgR+8WBkS8SJGxwkPZLkLeOjUzGEITIZQd6cRHZgAGXlAZ1dVbNgMGBoi+XM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LoQVpnWgJHUJK5Q0ZkmnhAjhMENshZuA1QkiCUgLx6rJp4mBZgQIJtG/fnp17Au/gv2sPL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/Pmz5cnXwF7dvbky2NH8l48/O/h9c9fr368/vzQS2/A/tID0MAA//NPwAXxw26ZG154aUIKK7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z1HDDC5sx4iI4AnhiBQQ+kickjzzqqEQWRepInihkUILDh2SwwSYcZ8LFEOik8ykEWdhgIw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jBEkKsUup1AiQgpAwrMkgiC/CwCCDsiIJQ4qvwjglmSf/NhCMCA0I6EyKLwhQBYPmpDDCg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ut33CBKwyZptwgBJ0aEORJL6/c4Atc3gqhyrCksAezDdx0QAJCwoosCCMG1apKtKSgK7UqsTj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QZPSLKaXACxdBQqB0z+BwOQuXMJqYIgwiBEPzLgySCSOE1OLUKZ4xgsCDA+8cDBC+Yv3DD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uvCuQcW/Z8K4w44pln1VQOySuzadZ/eozL1kEmS2wQQYBPPC+BNElz1l3440vXfCWCeADG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++/VXX4tCtIjEjkZq0eAPToKnYJQGAUmGlv4tKKYccQwiJ+gIaCPJNEMwJMnnkGqDAH54a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gIgMt/57MS4IvTtkgCSrx8gw5QvqqDE1B5hy0tk01OCsDQuypbc8vmuhMFaZSm2yML+wJw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AuT0lODU2rImg9IuzxJJAi9ncDGIywOqKE7Z38AyCAAmeeIuIx74IzjPQwkjThjKq8kyyJm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4Hb0ApDkAbYkC5OfsYw4rp5taUWWfvWVa9Z8PbLdnI/KriiByS4QwIJT2igfPJnl0WiFXkw5y6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9D793a6dXwcjhtfzyc9nL/V3fGbR93uCRhVBCiZNXfnnmm3/Jw4pwERgOEk1kEaXrS/oIH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DGZq3sWKbnuAxYwI+VvILQwyR5YsifVXqSS600CIIvf8JOAWXIJ4gJeeq1M8BXBhLEPZEg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xSESEISBhWEUPXpLo+xXxByhiY8aUECfFIKIezHG6tBKgn2UwQDtUC4MhgwBFgIQgUHJQhCQPB+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EZZ6gGp08iRQfHFQDYvgE3rQsDIIhThJ2VUPAJK2FUNACFtjiAPuNQQqqGGFjfNUAYAX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8VwH3IOEKYHRPAkbnxex4EYzeEWMFvmXG0YFRjUMAXgLc6IcO0AAQ2bqCI8BoxjF+qwBxR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GGrRiERwYXSDD4wcy6MCNg6RBfYzFxXPhLl7l6l0m2WU7TG6rk7h7EBzw5TxUplKVq9wXR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0QSP/g4ARiz6yvZIsrGEeWZjDIpY8ipGPJrjAGJMK87EktQ8pkuBRyaKzEzakyYeEIMSg6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uSVAKwwjsRogcEgCbTNkAOBuwAav1qSnUDAMhDiWFDdiPKX1ig9rQSc2dfJOat2EKW3I2J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TgdILfdioX6kNmznLITbbuZYRsLNpX6CbFogwg3EqtJwbQBw207QT6dTFcXjIlvDAI0Y0A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/CDGagABBMsowLdOsMOQECDK4DAGyagQD4q4AdPmGAJXcgHEo7Rhwtc4Ap9EIAJ/rAK0bXiC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Dx61MtA6oO7gAUQsQjp3uYBAVSAAeqGACIBBjBQXo/wMVuLqKbIVDHSa4xBD8UA8TUGEVZG1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Hyr7yjnjwqmModdeuv/KOk6VEHisd+1jIRhYh0AuA9KQ3ohXdUiMcIQlJbPlZlRgMAcsbn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z/SpOEtjEMn0iiTZIYEkZW5IUePVOtZ3Mtk1K1VrURhcnfUEQqkFNXTg4P0FEpk9PfAKvT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McL3ykwRQ0w1pOrdJkgkBJ3iywS80abbQ8dNuuaKWBmwwBNFMr5+W5EI+nWxJdklVnAQBs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B2iJgqwWCFegADxQowBUWcYYeXGAIV0gDGcBwhWW0wgzn4AEZVnGFVpzhHGaAwSqQgIxLd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DGf+WcYZVGPIKpcODBwZBi2q1ggaJ7MMLejCJVQACCcvgQYJ/CoIzCNgR8rjCJCiwDDyAAT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troCGMwziDBZ+Y2JFOTyTWlmx6MmdlteVWC0D1q94sMQKJHtmNKfZeRZ5ghHg8KEVLEwlL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7oo6IRCQwYgkwZWLaA8ABY/IjABsaoAENrGUGhCb0dKCLPtU0mie0pTSkxYlDSBua0OENr6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tJS1onsjAm+hJnTk9DOjXO7NMIqgO5wCYAj7TgQD7yUVZPPMEST0AAEkAwiOz0QQxlsMQNL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DEsXeARiQUIllfOsKXEXAEASZnT7ilAzT0o7nFOn/BzHo2hLNjgBQjV0GGuDhEhHgQAUUO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aQwgPEsiAAA6wQg4wjhYY6J05ecXak2AW+O66PKCDX5ldsysAB46nZohHXOIaaoY4XhkAOE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o5cZPpGeHcXzjKBpJn/9VWtOi1tK+qiekQ1rpVMdc5jEX9aRXnuqaz1znJtu5p5ekCGERy7/b</w:t>
      </w:r>
    </w:p>
    <w:p>
      <w:pPr>
        <w:pStyle w:val="PreformattedText"/>
        <w:bidi w:val="0"/>
        <w:spacing w:before="0" w:after="0"/>
        <w:jc w:val="left"/>
        <w:rPr/>
      </w:pPr>
      <w:r>
        <w:rPr/>
        <w:t>8YMcALHHK5xhqLRYxAVwigy4IkHdXZgxDezagSjQYsZDqIAFdLBHMS7DG54oxK21c4VMXDgG3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66gAzIMYhUzzocfukqDZThd3d9CQlbzAWFPCCDH27kCGWgg60sUocDh8HeBDSnmLN8u8pyEv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Xks/2PSchWoeucpgItTTlz0oye9QlRwkYtnhM4nyTPCbOkiFX2kzs345b6CaVpBqzrmL+95733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7/XvhKCf7wjb+TxuEC1oY9JBXOkG4e4EEOL1jFInYgj2enuABApcAqBpFkP7SiC7QQsA6eb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jdXujCVc3oCJx6Qgf/tmMFSvfkLgxCB2cAAysmgYjqIwYasDsdoAEd2IFFQDYdWIQeWAOzM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6uVWoUz8AC46oMqgKuAY75NOiwv4zKByzzM27L1yAcguAE4SMEbCABLMILGKj0YjMGJawYQ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1Z+jiD4SyQ4LiQyCzW+4hmmBF+QTlhUrke8b3iS/+1JVxCTEvCUnumhMqYJjw+KJRC3bNCUwO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iYSGXdPEDb6CHJTgDa3mpP5CqD7sCYkECoFq2HTCduzK2C6CFBECGK7i1u1q2usKPqbqCD/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OZ6OBn9oBILCEDtgrPKgHIJCDVpipPgACIOiADtCBFbMEE+iAIgAE82irS3BDb7iBJRi8P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O4yPtAzQssVjQpygvBLSuACriBZeA6rqsAChgRGexFX0QzVxIRN6sIEtnBz8LBWzqJ7qklk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suX2xMmnAAu48u5J9zCKLw5LcTGbORGmbPGnouTRmO0BnA16ygp/8IOziuk7KiAXFQBhqMPM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/ozISpJNCAhkwJHWcFlvDRzuypJn6IvpAgiGIAL4aJDeyJC+ytvjwIg5gpJmanceTxcGyv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rxY3cQHSpABMYBGLBDoe7ATP7RZRMyVSiLIyrLMwCuY0oGNi7HhbpHj0zkTpDgGfkECMknx35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ARyaEDlZbQlYjPpBCvqREyimMQnFsShziPSy6wi5cyidskuDLSqV8tKd8Oa+0yiVMjWBZhD3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JR3QsKYaTD3BhS9e5j9mRHPCIyJGkltQplrWMj4ZDS/4QpTDrQIwMTI08LI6ExcuhASAQy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RScd8TIlxpTdrsxAhkV3SwShIiYORh4IBiSBc/5GRqCWTo5FoJJ+LsTl10i/94kpMU03UdE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3WjLRJe8pekUryukbZZM2rfM3clE3XfErepE3hpM1HUw1giSV0JBD5QLjumI94VBa5BEFYr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lTB24bM7iyUhV1CTBNMsOpB3DhDz+oMXEZLhlsIQXhEz3fE8MYcnpIRGbdBjNCjllvMyGeZGP</w:t>
      </w:r>
    </w:p>
    <w:p>
      <w:pPr>
        <w:pStyle w:val="PreformattedText"/>
        <w:bidi w:val="0"/>
        <w:spacing w:before="0" w:after="0"/>
        <w:jc w:val="left"/>
        <w:rPr/>
      </w:pPr>
      <w:r>
        <w:rPr/>
        <w:t>8MyRkJF86cmKgQNDEErf3Eafw7mb283dTFCbK04HzU3hM1DUdBLVALpFUMtQSjgC+U4OlU7CG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fiUWFK8zCckUVDU/CHMEve5crsATTkQ88aEz4vFEcnRDUwzhcyAjvoUleMhjvqbPMlD2O66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8Y0vwz06qaSGgCWWmCMJiCKKVSK41SKKXSLK3SSLjSKejSKg1TLxVTKJ1SMh3TJ7VSMFXTLb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XSMXVTLNXSL1XTOA3TOYVTWVnTM4VSPZVSO93TMY2VLt2fLqjLyYlOvjSW00nU0zlLB1lUt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URa0cRj1LSpVUTnVUS71UTF1USt3UvOzUuBTVUC2ACLAEYFvMD4iQHI1VWWWIiru4isCsht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5k/jBkXuRz/q47wkfnrwRQEsGI0iCZHWAJKiNZl3WZ23WBmJWZpVWZk1WaMVWac3WbbVWZU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Mbr3Wbo3WZYXWaKXWaR1XZbVWda3Wd2VXaCX/V3r11nNlV3Wd13XV1nBtV25912RtVhs4A1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0OspEoaAiQwRIVtWINsyIE0xIX1okpaR3dc2ItlWM5zR44dI4/9IoS92I39IpK1xzGaWK5jW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1REQCWYPd2JTd2JCt2Yk9WIw9WJrN2ZuNWZ39WZ/tWZsFWpz92ZvlWaIN2qKlWY4dhBuQh1x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os1mtWqsdiNMDkQB4HAToOP9sPWX0WhXhTCPVJSHVCFpQgp2kkNKsGAw4gLfNEcU4gGSAW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FW9PK27qdiby1W7qlib61ibgtXMIVprkF3L4d3LsF3MD9W2HKW8i928l1XMXVW5pgQTi4A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zY48FzQ5dzPXcHQDYAbeALRDV3ORd3OTV3R5VzY7dzR1TXOLbbVhV0WJF3d/dzRtV3YHV0U/F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7W/V0UBILNBV7iVV7fTV7kZd7iJV7jhYPnDd3ltV3lRd7gld7Rhd7Ypd4UxN7m9d3XvYEMMN3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ytPcmrbd8cpUGLkB4RKUY9w0GS61VdhT2V6J6azJ6FUVIMEVAcmVzDdVvMBVzJPVwENuAD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BbWAFPmDIfeAC/tsK9lsNhmAH7tsC3uAEftvKrQnGhVsjyAAjSGEbQGEbMIJkEIcWdmEVn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bruETtoEbjmFkTeET9uEZtgF90OEcVuEYNv+CFmbhIHbhFu5hH25iIE7hF0biFM6AI27hI4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HKkZWLc4ALr5hMDYCLX7hJg5jKZ5hJ25hNIZiIkZiFKZiHuZiMyZjKo5jKsbhJOZiMMZiGf5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iFObiPBZiIu4C901kHNXailiGzBwJ+7yzXF29ZlQR76nPk/gAX8KQtq0YcXAAqgFlwVhhw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lUxaHU5YLUG5lVC5lUP7kUyblVRaMT6YaVR7lyqiNXK4NXN6LUl5luUCLWt7lXmZlXAZjY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kXraBQhnlaH7lvXDmWd5lbFblZx5mwSgUWf5kVL5lVjblaS5nUDYCGDDAVcBEdp47dmbnt9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c57eL5ytYZ3iW5yswQHvW53nWgVW4sHXGZ3jWP3s2aID253h+Z37+Z3y+57cb6Hym53bWZ4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HzGaHh+6H+254G+Z4umZ4n+aJG26Hcu6XrGZ5RO6HsehH6uZ5a+MHl+54iO6IROaJd2aRr4P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9WSZaU3wCQJezZ31lyEdnL31y9X0rGnhcZBNqzEAHGkQCwAiswhKvOaqy26q2+6q7uaq0O663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26qw2a7Qu67E+a7Yua7HmarSOa7MGa7WG67aea7v+arzW67N2a7he67BO67x+a7vGa7jeg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FM1VcY2VVJtbE59bMiebMqubMu+bMyebLpc/8+e/mnP7kXJbMnKijPvAbnOuh5dbeqS+Cxd5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SOJG1hYhOxpEtMIRDye3CUIu14O1DKYy1IJy1eA4+WYvcVgvkFm7fNm7mLu7C2G1e8W3pLu5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3qzu3mDgH16m3jVovdBu7nxm7eRm7qBm7sPu7u5u5DEe70Jm/lou70Fu/oJhzzXu6OiQ39c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91FTaIc8UXTiAY07ytMv+uCQAr7z//iTwzNQEB8EHB6WDSxYDp3DmvHACZ/BGfQ976ezP/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yyhfoLQ+kwYge1jvB7O/J4VwUGRmDPNEsIhfImptgkk1ImW00JSg1DoAMrhW81NU9Dj1MaMMf+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0Cq3NcMw0lhOvEdifxAZDBHfOUw3w/NgcEX3OK99OLa8ddWHLwspOvDxPL79LcvEdvARzC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DgHNwAc9UFcXLZTAlEL9zGAyY1Jsl1w4tz6RJzepVziwJsXW97cEzIXyJ2raJqu5GBE01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Il0SdfGJK90b2yAMTjH3ZnOvjTRwXxOgvvLEEWWA1/RTzcXEY3wu/yPTpfw7MTwDiVBLiuAh8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4Wo2eyayers3VGD/qOwutR95P166l7vHBhDEYtZWIGq+JG8d0aZ92aq/230vO/kIsTxeQ0UnL</w:t>
      </w:r>
    </w:p>
    <w:p>
      <w:pPr>
        <w:pStyle w:val="PreformattedText"/>
        <w:bidi w:val="0"/>
        <w:spacing w:before="0" w:after="0"/>
        <w:jc w:val="left"/>
        <w:rPr/>
      </w:pPr>
      <w:r>
        <w:rPr/>
        <w:t>6XSWAm/OUj+WVPek1EEjcZdFQiwjcbccN8//ct2JnInschF8UVlnVHsJvVzf9zPL2ourTASQS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cEbKFyUqmJUg27TtDAAB+iEWviWl8QqkMKWdyQiw8vq+ESizE+N7TStVqSo9Hn5CaSoq3So5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539EfzQg31LzJyIwWhATMoozNnS/c7lhEkUTLHclMXzPrwHDx8VO0kUfGogKEvTzuCTiwf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wFnFJUXsPuAg3Hljld62PLPjl9YoI9qIGrRY37UE/0jpTmPs9e88KHyUYBod4dppArY8q+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3+aDkeJc7UOS8xqbMuaIk+Qq1tI23ykaje8G3e90b+cXB9ss7jydbAiroKrZblkWQKkTF/6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+9qt3d/pIlXWnd8uzMwO+W4RU3A9IbRA2Yp0xZ5ArgAG+4sAr93nV7yNLEv1YnPCzrHN933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GHmpdOupmjEkYF/sSN3Q+/1GVSGqSSIfRXIiIp4ncMzU2OEq/9z2svMJLT/yMD3/FnzlG28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dK/ydGIMkICmCMyMJO4MzmAQLK0iuk7VIbEc12o6LlbVIYjuASFDhSgUkFQoIRGIwX4KGD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AYYWCFRMUsHhQ4kSDGTU21IjQDxkaBw92LMgQosEhFfJNdGhRIZJWyyBOxMlSYQE/HWjA1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WHCQwWRIIx6cWlSBa1ohETI9WGCK1Wpf969aFRrka3FuCA58kLAGbPok2rdi3btm7fwo0rd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v4s2rt24zIwECwMEFJ8CTFQg+HE6MeFCUQfAcN4aXOAoCypQRy4s8qLJiBI8jR64sb3Nmys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Vh4wDr1q5bBzFEYDbteLRrs7mte/ftBrxt024A3Pfv2r+JE0Dee3Y85cF56wZOwLZv6cmh35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sfs+xT58tvLjz68wVBdGxNWtWPyBoFMlXQWqCKyB2LDmTD+qVBO537PACTH54YoIHXlggi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QFRZ4g59+FSCDDBVLdPHQSFSYsMQq+TwVhwlUeDHEFQVSAYYOn0iFBDI0IFGJhUuAUVD/O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cXHSxDDLy+IdGh4Pkc4WM9XhDQT4MNYQEgSP2cEUri1RAxhU9IVPQIkJegAcyNyyxRgVbA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gsUQHKB0VToQeFnAFMhZwWKJ/HO4wB5tY8dnVel4B2hVXCBWwDBwf7JWooosy2qijj0LKqBJ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EYH8ZNhlniH3WGWKXdaYZqJ92Jg8CjI0m6iCDmIpAM824VYQRr9HK2hNW0OYdeNElp112zHG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5BZfbduZh18AIwhIrXrPAWVeds701C2x41u4anizT7uZrecVlS4AgbDSRBB5TBYoREuF02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hBg8UTLKKlBFAZcY5XpBhbwdn4IEH/5oeUEALkxBdcQYPMHQwiJRmgHHGBTRgdUUKFOBxBgj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FwDBcQYYXOpzhhTFRQTTlFd6cAUYfrawSp8I9XDCIHxd0QYMfjqyABAgwLINHB6vsjEfEN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0A49HDIJnIU4EnNHDA3xV21JAxGDe/gICRwShMhg4xkoGHDljFucIZNVwwpjc94oE0CGYsY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aFVh4f6X3oIXCsUKkgxNeuOGHI65oX38xTphhlI2WGWSOOcYZ5JVzGupo8IBqWamimip5FK2i</w:t>
      </w:r>
    </w:p>
    <w:p>
      <w:pPr>
        <w:pStyle w:val="PreformattedText"/>
        <w:bidi w:val="0"/>
        <w:spacing w:before="0" w:after="0"/>
        <w:jc w:val="left"/>
        <w:rPr/>
      </w:pPr>
      <w:r>
        <w:rPr/>
        <w:t>xpZqtdKKi2zL0fZOIZLALkkhgoi33LDTKbftbGw4t20DvuX2u3m8E8DPsL8vO5ss4yHbgP/uu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+/OC+ub8MkRf7vzyBEvnne2La/8c8P9+h22zumKLHPESSfcGLjcVNWfD11xxSKTmPCTH94QY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CP2eAgyX6dwOzXWIIHABRyAaRkyadYQeWsEQZliElB9pnCDAZCQNowQEkWMBoZFACIDhwBR2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AeArKkAA1JDgiAjYCAxKugAZL7KAMNAhZBAoAlUWsQg4GW9cyltGKInAgAZ+4yVXwMAkkA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6KBIw4ClYF4YglRoIGJOgCIAvTBCBOc4BmMpIMvXmUknngCBfEVFQ5UwAJ+0IEQC0DFPfmtT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FRaiJ4MESZUkcIQtpyEMiEi+Tatz/pbrWGcY8plMfYJXoNEWqSDYmMY8xFakWE8nNIAYzj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9YiK9S9Jgi4Kh8BNgG7QhjidbBbJQGqtTvrRU88vnkebaTAm+PZ7nfEGSaxqMO62/AyONSTw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wBfgqc8xHzO7cIFHV9d85fSGYMDmJi3P0UAEEdZxCfwcAU5lMBhOphPK66Ahz+8YBA00EE+8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sJH9MAB7QsIwAOiJqjqCanGLmkHN6cF14YMU9OZARPwjRofuJSkFaEbWpQQQZKiIYDZbhCKJ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LcMQi6JjQcOjgihmlp0Ps+cWjVGBKNZGKlApCA3mAAAhdGMKa+BmDLshznTH6EFj8//AHC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FCDLwsIpL0CJOd+ubHv32p6t+8yEcMJTgEunVr4I1rIRrhjj+cinAGIZUowOlaDaTSXmEsq2c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oJfMpVE1urp0aHWUOExrE0ABWaTkdKlsDh9Xtxgqw04AG2tCGBswAdohlni4J0MzZQNM3z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WWsWjzYb4OxsLmsbX0VLEMzEXQM2kAQtcPZ6BCDtZz/bPl1CqzfNWR8rzZetbwUnHujBQ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c/GAABNFjFGUpSkzPQggZnSGkr8IWGF6yCBmbzwxJ0ME8vEOgFQ3gpP8lAi1WAYQfLmGmc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BA8ugwSKoQAs8UCG7NBgZFfBAg/9BeAEq89XBDhZBA6hpFwTunMQH5rmDHXpiEGNqRc/Q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KV/ggMuh5FT9QIah9kMcLHbGMVfDgwYtw6iK8sIZVeAMBFfADGrogg4ThIUZSSaN/JqFcP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Bhh9W4QnvRhCPe5wf39KFVUItIwCIEiuVq2zlK7dFBYwLDGBwkSlR8vVUmOxMZTb5Vs18J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pRkVmyXGOM0oQLABOWVjWqJI3TpDdFwiggVmGIASwe0dodyOBMAQhCMNpLS5e+1nihCEJi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AnGP9LgSy/Z2lddNp2onnCxtIdBC0EIYQbMAIQbC0bJVpvS9IIdEbuN63Ol0s9fn/9lrCw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c93nTj0ZBQgpuYIkbTGwiNrwBHB5MAxBUhEDHNsGH6nsDepwBCX3whhyGcBUkfAIIQOjAB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5aBVdsSEcTACGJS1CADcAQg1MRIUbmCBHfQDCDTwwsSs4QgztZikeBLAFcpuEXV4w4k2ucG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H0J5IOM5llEV4Y96XoEEH/JCAeN9gEu20oSjgUIyYsSuBi/AEswEYR6JaBSF4AAIc5BAVD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wUdwdacRAnZ7WqWBX2H5dxg0FiOelKX7ohm8HIAAjmU58xlWPiGlc3q0qvowwV5bBuSU915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dn4DYa73usbmRgGQDLTvlDGcD/1pIhhE42wQjaGEDXxAedcLgACOEQRAbIMXvBL+BDezWsqM9</w:t>
      </w:r>
    </w:p>
    <w:p>
      <w:pPr>
        <w:pStyle w:val="PreformattedText"/>
        <w:bidi w:val="0"/>
        <w:spacing w:before="0" w:after="0"/>
        <w:jc w:val="left"/>
        <w:rPr/>
      </w:pPr>
      <w:r>
        <w:rPr/>
        <w:t>vC8JcfjRivbxwju8qHUTBiM4IPBEGAMB/B4EWDNe8Z7dACFKiwsMqEI8jx+tZvV++BAoPh6fx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t4F6affEYQxCIK789HuUKJmFTRrhYFIU49CjGf6mJeuhQg7AHCRqsSEZiwpGq0ESBVyGIB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4IU5SgukciJ4FGQ5LfEIxDpvvprSH2I/Jwj6JpP96lfH5c0CCkVUEFGkLBBl7wLROyRQlSAS0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f9BFKkxkXVfHR0P0N4EwZ01FgBVogo2wZLgBGAHRNmrFKJnkOqGRGmXUdnDGGJv9ZxieFWS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W2aZ4RmOMRjPIwKzc2QHgAi31SgPATgOEgATsHTBIlgS8jm5UExBmQBAQAQEcmgNkgCoc3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EAQY4wAYEWgMIQmtpgRY4gKn5khYYgSrgHRGEAS6UWuY1HhoGAaWhWhk4gCoEgRFcliAQg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oQJ+hmqodWhIkgSpIgRYkwRReXqmZmiJkgD6UGgH8AKklQRjAWhA4wA+oWuepWheGQS5hx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x6VBRwiMQBN0E7o4IEaExVSk0Sr+UU6AxQOp4iu64j4toIZMBQc41AI+kFbkhAuhxCqiYjDKz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pelStqiDEeYPgV4wHujR8hI4//oQ0yAp2wLRkDAkpYjAXSXWA3euM3tsXimJURPEHgJEaqgB2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orJkKbo4Mdl1iUI5etSNdXV3XLUYy3OABxAZvSIIhxJLsxM4wSAIwGIIksM9ubEAG4MIUdt4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ADJBoRwB5mhcEBZJ4GKIfeqUIyPAEbSIERYAAlmtpEqgIajhYlXkIYZAAXwB4u8CM/zoYgf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pCdNCBoE9qIIT6h3mEcGo4UIYLKEEjNpN9pmq1YAqLEDmfQEuMOQXRloQxEAzCc+z7Fq4+Nqv</w:t>
      </w:r>
    </w:p>
    <w:p>
      <w:pPr>
        <w:pStyle w:val="PreformattedText"/>
        <w:bidi w:val="0"/>
        <w:spacing w:before="0" w:after="0"/>
        <w:jc w:val="left"/>
        <w:rPr/>
      </w:pPr>
      <w:r>
        <w:rPr/>
        <w:t>+MZwFZdWNBmT9c0z8hi6iCVV6aIDsiJ7PKNT/OKg6FEsKmNWvWIysuV6xIQ0mqU0/4JlzEHjW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gNULZoYDjYSLmNy5Slw2GlyHA10XBmHlSXUHSPKJKZbCVqKigCoKd53xGPH6ADd4ZHOige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S7EhWEXLibHwB5iVHTWaAEZzCSWpBcHwBFszmrNEGqnHBEwQBRBKCBDhAMjRBGGwASzoAF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AETgABnBBEGSAFvRZdB5nGGihuBDCbGpnbOokAdwh4MVaBlxnBjzBGHzBFxBn3WnAQlYnJV5h</w:t>
      </w:r>
    </w:p>
    <w:p>
      <w:pPr>
        <w:pStyle w:val="PreformattedText"/>
        <w:bidi w:val="0"/>
        <w:spacing w:before="0" w:after="0"/>
        <w:jc w:val="left"/>
        <w:rPr/>
      </w:pPr>
      <w:r>
        <w:rPr/>
        <w:t>A5xeExBCGIxnEEABb5oPcHGlrvGWM9GGLJBisIVlWzZg3vxcHzGok10fXgJfgwaKKUaoXwbmo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lUgAfoTwohFJohYalhF6jNf8KJuB0VWKq6IpimTgCBjmaI9blVQmCRtdNTqiA3YyiWV+JYF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lwD72Y3ZIgezMgGM5lhDKDhFKAqjxhk5CUxVmwE9eoabN1kU6ACH4hqXJXRCEwSkcgBEQw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IQaBdHi5MQRiEQSTAGuZFApsSguBB5QbMgJUyoU2GgUae6QYkw+dJqSQawZR+wSk44XLOFi5c</w:t>
      </w:r>
    </w:p>
    <w:p>
      <w:pPr>
        <w:pStyle w:val="PreformattedText"/>
        <w:bidi w:val="0"/>
        <w:spacing w:before="0" w:after="0"/>
        <w:jc w:val="left"/>
        <w:rPr/>
      </w:pPr>
      <w:r>
        <w:rPr/>
        <w:t>4XsyZJuy6XM6gAN8gSAA4SlkQAZ4ZCcGS/pYU+JFB+8tQoOQqDCqpSm6yIZBaJ+UpVEURZyYw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ykKlx+xax2aGC24ki8CE7Uxydcybf1QX9UVZMgg0RcHzaW6KgmaC0+IFtOqKH/TCCLSuu0e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jPeYlsdnXWeboYCYnkSA8qBUCZMZncqbVYea5yqNoFhZpCgvsfIEsfAEbCBqf1SuuzUYIQ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hMAUOMBQxloQXFYDfMEdZgAR0KQiiBoaHuxufkGkNhOqSSQQSkAT6N3fsecGnIJRUmfB0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kfgHDbkDASgEhYF4YSAAlUuTBLoEVjmkQ2MAGGKWqfUEsSMEpsMEXuCwfSoEqyGHm8coxZYc0</w:t>
      </w:r>
    </w:p>
    <w:p>
      <w:pPr>
        <w:pStyle w:val="PreformattedText"/>
        <w:bidi w:val="0"/>
        <w:spacing w:before="0" w:after="0"/>
        <w:jc w:val="left"/>
        <w:rPr/>
      </w:pPr>
      <w:r>
        <w:rPr/>
        <w:t>7cqlvU8XUCiC7mJbAmNNONBcjuUuDhsMKIVK6SVf0qIy1qIskmpe4mVeiuhRjA0SwECLVBFYL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qMfDATWrio2ImgeMehZDmbV/xbK0VFr3/pt4ojjpcBBYYTr1n1AJl2dubIVC0IGudJVY7CVJ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gnB1GkN7gkOpGG/TgbLyOIUgAAcDODFiLbEFBpCpCbJ7CawFn6e0dbRhqF3KBlnaeAzyBF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a3m1AJOBCF2pB6TUAonWhIgyn3FUpf85GGAAvFGjpyZYBrBFCqT2BpPWZFnBBFxKCFEgB8Z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SCKdyuIoTBthDidRACKdxuJLYaaPFasLCS++ACcTktV7gfTKgf/PUfUtRHOx1fAX6b+D3fQJ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MRIFfqwbfS3wtTAEFwlhESnhEfQzEBsFfU0TEhhFgU8hEk1wFTKhADZHBIP/UEEX5nzPur/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/VdgQewwFuqarqc4t0GXbOeotgWipT97Q7z8KMsUqVcihGsgI2OWeOCSmV2TgtGZmWiCuSAi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0psTyO4GSyKyrdCjSlTwgcpCSsp2Ox5+eaz3Dc56PGJn4SwvZGj2ahMas1QBrjp94xk3Zaz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IQBkTQgjsYXL2WW/8TnI63haGACGMwHq2FhwL732mMfcKAqrhZwgIHiM7ZHJm1n0mZ9HCn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594iiWYt4+1AV0yBkMAY01HAhcGAhMgje8jUJYlH94w4jETAWEwxkswb9FSDGcQfg1xJeYQA+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YgDf0wEH4QStEiLvwiQ3/mQC20UAlzHKSQASa5DJ9FUgwe5uUAEF+DETFeYA1uJM3WEJ+b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JvAcSsMIZLAIZLEI4qMOCABwytIt8IMMVxAgMuLKAbAWFyMmOeAGHlq3dDqvd1m3e9uVEG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DQzRf+MVfCAZhZKsSb848Zo4oSW5cUU461qMU36Oa3ZVeRUFo7uMWnN1tfEEXw1JqGkJF0p4w</w:t>
      </w:r>
    </w:p>
    <w:p>
      <w:pPr>
        <w:pStyle w:val="PreformattedText"/>
        <w:bidi w:val="0"/>
        <w:spacing w:before="0" w:after="0"/>
        <w:jc w:val="left"/>
        <w:rPr/>
      </w:pPr>
      <w:r>
        <w:rPr/>
        <w:t>8TGeNgAQamGfIYdvPLKmCU/hTWoIyOtNm0em+eBtBNoPUk9SfwulClNy8DEvCcJUW88j/84fZ+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SlU/3HhBVo2ua8Rvm+v0AZ6qEc11kcmnMML9EA6X0EfgIATiVfRDEIP+JOU/8iDDXWBDphBC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+iAlJzBOZhBDbxXk9BYFxQBwJnNGVDB2IAA2NBL9zmIKgeNkiTMOVBAw5DNiV3Bv6hNv9iHZ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CCMTTO5/DMoABKyRffRiADviBOpRAQUHFCtCAB7wALazMMugADLTCENSEBTnCdG22tzkEDN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AZeNNQqM1k0k33ZbqWKRoRGN3drfFYm7gX7iKX9loY4AgEldmm6Fg10lGEk+deE/GZp6gRz/G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x6uTZL4VAG6Qm7LTBVuNaHSMtvt4GaYm1LSWLEXaPNe10bGJHvH6LcwxT+0IHp0JP7Y01e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CEZyLKPsBHMzbDexAzP+siwnUGxbJgAmFQw8gQCbIthwgEQjZiwWcwRf5gRiwkSVQG5McR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8EN0SUkw6owxM8Ab6dNUaQRFRV3xmYgCWoQwXFiA58EB7Y+ATBAXipAwFZAj3YTCXMeJxQgT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49vRVOdQR+M8CTgiyMYAxKUhAm9kR98wtjIVIR9UCUYlIO0gg7w1C/OqkJnYw3PsELPIi4ug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6Ir+lmQlVltmQwAQDOQ66eETqmcILiKNzvWaHyzYEnPozwusbnCIF99AObemerwyjBRalKHT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V0S28IODKFC3Dx0jBlZTTdkhEOy951D4QD+NGCddJ+orDsHvxAd0MYlXL/0YDBABIQ9MAXQ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xrIGUANEf9PgVhIO9dNiAdACzA0USjQQZWJHPxUk4nJgHbNFyAYKOQ5SSVwB+bZE8WBQSp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sEIK9cqDMEqdAAYRBdQyAkeiFMC7JA3PLaOJ0AtnMEkLE0PTJQ8uDkGxRCW2ItFHRhNIQNyI4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H9BD8bVCyxnCyQi1a+wkNsLx+0QAF4EK0LvrMP7SWNQ7j0IBZSLqbSd1fvTe5fpLktFl5K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Gnn+NahfpmDMJ810oO6jr29FbR2t7UB7s2AShlDTtwSHiBhzXVD/uuYJNWAotyjIERMG3dHp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NcgTJeTkMEZ3IO70MAU//WBB+BBTDkMFZwYHniASzQVTNjQGSAAybBUk3jDMkhRi1TCIgyBh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x95nLD9KuiAF+w7Alj+DqwAhZy1DS3Dj5lTK3RNwqRUJeABiPjBGQzCMniBkjyEH9BbBexbx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1XRWBUQcVU27YCBuE5k1TUIjjcIJjIJ8iBugFmQTN/88dcBfBby93ADQSAETg0zWO/3zod4z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6WRSBpsNgCbYVeJPg5xBxZoKmphwx2ImrqReW2QE7NUkP8Nj/1+N/a0a91/8SgmdLMgEE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sQIDNwYQLGzB02BDiQ4kQB8YbE2RZgQQbOXbsuIjKjRseaODxtIjDFf80ZxZhs/TE0wdAV5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F240ltPIhCaejQNArJoBYupCPg8YESI7tqLGoVVAkZvDc3HHD0pIhQRME9ePphokuV2AAA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kyFZxxePN0o05q/L5CflkSQWay/IlsFu0Qz5ASgsgATGogB80NhdVkoekD5W0rSro/bRq7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j26p0LY0K4XZ4uWLhEq2NSj22dv0aduzYBWgAWUZjCO4IZ3B9APAbeHDhw4kXN34ceXLly5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cenTp058HsA7HSAA4AWj9VoIA/AcEH+ANghdlfHrx5tEPiiIvyiD46eOXr+8efvn54sWj50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XgQ8A+BQYw4AMEEFUz/EBdDpIhnIFkIkCWiiCYMISGKKpRIIAk9rHDCDgloyKCEQqSIQhMlP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10kUQPJ9yQRhZFlNFCGNkYUccaNeTxoCCDBJLIIY3kUSAICRjDiIy66og1jjSqLIIKNsonn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6EVGkRLqjIrK0OigqAKKFMjqZAYAs3VEshniCy5Wm3KMDnw6MwK4tSIzHwqo3OjMCszE4kIr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Lq2yIpDqqIFEtpyRTqjLL3CjSQa3kc84zKT1TzgqyBFS2KF0zVbZUV6vghlU4eLUADnSAYx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V11x13ZXXXnNtJrvrrmMBuGaakWFA89wzb0D65BkkvWfVQ+A8ZQXs/w9a96a9llr0yqu22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DABc0NIAhDCiLoIIOQfHfdgoaMt9144bUXX3bxbbdeeZHk1998++33XYLzPRjhdRs4yCJcMk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mlFKjKyjjauI005SSYjPxxPjUjTmWGGNFX1NUY49BThlV1jol7EnCIJYYSpg9flLVnHXWW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KzGUC8M3Xoo0+GumklbZVCeu0w8VpYn+jgRbwZKhvWvHsm2+/Zu+zzz393gOQwPiWLS89a9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zE8zAhCesIEAKuhO+G++89d6b774r8htwhXm0KIgzJnazZIpJlRiJRdrEOWU36YwcUJhPx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Hc3LJo7R5ZlVFjv85YsU5r5zlkjdWOfHIWUeZ5Ng7jQAIoOhcxpIXlt6d9959/126ZsRxejtc</w:t>
      </w:r>
    </w:p>
    <w:p>
      <w:pPr>
        <w:pStyle w:val="PreformattedText"/>
        <w:bidi w:val="0"/>
        <w:spacing w:before="0" w:after="0"/>
        <w:jc w:val="left"/>
        <w:rPr/>
      </w:pPr>
      <w:r>
        <w:rPr/>
        <w:t>4JABuCIiKKKZCNwTr1lswd4avWfBrj5rZ62t79uw6dNWPHk+wMBtBW3o4AlDvhhIivbdl+KL9+V/</w:t>
      </w:r>
    </w:p>
    <w:p>
      <w:pPr>
        <w:pStyle w:val="PreformattedText"/>
        <w:bidi w:val="0"/>
        <w:spacing w:before="0" w:after="0"/>
        <w:jc w:val="left"/>
        <w:rPr/>
      </w:pPr>
      <w:r>
        <w:rPr/>
        <w:t>X5D57b+/7vbpfn9//P2/3275+98ACai/+fXPgALcXwAZmL8GPtCBEYzXGHABlNWdzmUjU1ynM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uc4iD2OhIJ0IQevCDpHOZzEh2wc2RMGaWo9nmYGOqlp1OdCcbAhCu4Kiu4KE3wBPiEIlYx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E485vmkG1dNDAauN5VhS+hbX/QOs/4ZsWetAzIHmoJz5piw8VwYf/AHl0Lz5tK18AKBCE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MIxzfKMcp1HGOWJAjHKcQCT3a8Y58tCMdBQnIPoahj3805CLliEc/AhKRgnRkHCeJxz7uEZJ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jOWlIRHbykncMZRMiOUhRRoKUU2hCJE7hgKrAzmQmq9nNXrYym6lwZRx7nexiiDKZuS6Wr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WQ9TJjpapk2UtLcdBX/qyhcqE5jSfGU1FsWoQQIvVB26wAiN+E5zhFOdxmsEO6zyBeFIDQ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mKaEZY5QWtrg4nvMA6D8EetYVmwWfL5JHWVtcVhc/kIHyJWgHXTCCEZJgBAfg4qEOkGgSI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0ohGFKEQdmtGK/2J0oxedqEND+lGJdrSiIfWoRCt6UY6y1AEddalFMRqEjmKUoTPlaBBiy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JEy2pRok61JYWlag5palSL0pSkU40qBdtqBFeoKcrsEktoslqBdRyqK5uCQlk0ktlvEqmQx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VE1hFU1askkktb9XqmsaqFiSIhk13pSub5Kons3JVrFsdwl/HWljADlatZ01rYb9aWLQ+d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NaGFtXtW41q3qd62YBi1nNdha0m71raEcb1woMwhLLiACb9PQCOBBtnLGV7Wx717QkRg044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nVn2hJsT349FqAtFXPD8AnW2Wjzz21CFA1mouq5EoQ+aaroGQk4/+gCqIugrCbXe9W17rhP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e8Gr3u909wHbR6zb1mve78ZWv27bL3vXS9wDasURc4BCXG8DhBk8QyX8tAeD+AlgkAA5AgQ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PzFw79HXCE+dvgBgPYvwAWMByAgGACG7jCEpbwfwfs3/8e+MQEJvENFkzhCEf4xCZWsYAbv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OT0CwhlnMYBFv2MYqBjGHPbzhDv/XBAa+8JF5TOT/MhnKBo4yiY2sZBVnRyQ2DgBVadtlL39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BSYgCegLzfMI+d7Gxn8wIkzwLBw7f5FN/39CMfbZmxP13DlvWmNR6DHtQSUeiCPt57XwTZd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9i6i59toRz8a0on//i6jI30AI9jACBm49EIzIA5MY3qhyRBHqEet6YUaIRkLxbQ4Oo3pVKs607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3HeqFjnrVnY41qksNalcbQRyvPnUGQN1qXtd61rH+9LF5jWlTZ3rZqKa1sW1QbE9vWtiv9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41rYgOb2t2+9Ko37exRX9vc4D73rIO97nPrGt3iHjW0aV1uI8AWzPnW976PI6wkIuA3ECgQb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JJz7ITdYXyYi2huPnPd76APi+KJ9mfWuLzTLQQalKgxWM2gGdlqgNMgBRkovDASi3QcpDj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kDlj5zEUuc5ujnNUuV7nNSa5zmZf85yrv9NCFvvOZsxzomGZ5/8553nSaszroL9+50Vl+dKs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iH7rLkd7Rk2896US/uaZh7tRP92AQOriC2nWwirWvnQZtX8UgrrCKua/d7auQO951wHa109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73uOu97qzPfCH/zvbB293vB/+7neXu9pXUfi3V77thad8269A98xznu6C5/zfD995vHt+7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x1QAO3c97wbad85zdv+tjXHfV6Z73eI893y9++7Z7HfOwNr3fK577vdWd94dNOAwrgQnf8lv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mMZsZAGvWvgqMFYGIY1E9WzM4cruHtmVJi4zJIlAWoxeggh60A+DpAi6sYIj639/++LeC/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bwv4CUP8C8P//+g//CLD/BHAA+U8AG/D+HpAB/a/+HBAAF7AAKfAAJ1ADK5ADHRACC1ADI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C8c8F6GEZtAllVPCZWjAokgIGXVAGWfCZaFAGbxAHc9CXbHAHdVBReLAFgdAHhzBWiFCaO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6lpAJY8u2nsZpugMAviNbCiSgBg48oGU+hov9AirOqih7/ols2u/gnitBbuAFqKULTEB9v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N3fAN4ZAO43AO7RAP6xAO45AA9PANv2B94lAO9TAPC5EQ/RAQ//AQ+VAP2QAPDRES4bAPv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PCYAS1ycEMHERD3EP/VARBXERNZEAJGADIsEBHgZyYAmXjLD/l14nmFTImloQmWKphVqRF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wFqlpF6MJGF2Ql37xgswEEBbhCaKvCZeRGYXI+rTjOrAPArZP+5rnWNiPz4xrQMRv/cYwn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9hDuswld9JhQLogfXZEHUlEHRHCHQfiCxxRHt2xHevxHXcEIeIRQ+gxH9VRH+3RHwGSH+URQ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xHTGxHhVCIATSHhMyXvCxHuPxC2TBIOXRIPuxIDmhHxcCIQeiXtiAglSxhmjockqlNWQIcw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IohUIodDCIc2ISJaEkh0wyVVqyJnVyZ36JlpbhtZpRKIdyd4gHaqwD4LwjC7+o4MoDWnZrGy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DzshIubxl/yq5COO0CCurhW0WBAN2IA21ZRmgwAr0p0jS0l0Whi3T8kiOZBPfkkficmGIJC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4PIi6LJC/rci/38khGJDDdkjANhl7mki2HJAQSE0jysjErcTAJJh7HIAmqoid3BocwE2Qw84Q0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fiDNXMjRd6DNDEzRrKCiWAQ2JkjVbk1eER4nQCfsAAALgqZ24DzfbyTabAeHA74oObiuz52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qEvzg7M8QxAYuQGvQ5gXSZxMDRzr7xjCn0zqvE3Cqk14UASOAxiZviRVbshhX8UmQgDxxJq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KaDwpR4bakz1pBoYSBTThU5dIhz5vCXLk84NEpplkEXECFP88S6iDPieagBLfXFNBF9Q5V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04mogWoEgGnogWKpRqdIsG1qNrtNEqkYuKyEZZvmaLtMa3Ng5BxOAC0lD9xkNuEEY7sVNGD+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jRhlMRG84YfDGIEmiAIXuklO4JMqqQvPOc7bXJzKqAmMuZJrgAEPOEKVshIcUhjTtKDDJQ8C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cckV+cKzMAmUAgmXZJJZyMzbzJIV0g1lZFB3xROjaMZxkw7ZvPM2El5mEcG3CkC9lRPj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r7Ixbrght8ix8xiYcmatbxs/PLM0SKKArleU5DSE67YVhclRTpxNHpRNHO5UAQBU7RXVfG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NVMITvOH/ArrASmbIczTnlxLgCjzhZxJnKY6hB7rgM9J0cVbSQF3oZc6TmDYCKiKAhmR1h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wVdIoJJ9fzStc0YjJohNJ0dRA0TreVW4HDQZNoO5aoODC0amjBQhGAaqCoauYj4jJOK9cm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0QNIvi6AlAJxiLA81etLHIOIhRhtASUD1UwuCYP8mSQwWYRe2YBPWYW90YQmiYUOVYSMWYh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2YTHWYhtgDFLxTFfyCiqBArzgDGAgLfgkTAIFrRAFUi7lZcnEE+RhZYW0FVSrUvKTTMTqU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qT5biZa0EaJViaNUEUjyFZ5WiVkWDTLqisLgiPQclAV62/0iF9gocYUznZGdh9mhjZ2fzE0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Pk1o1pk27VW3hdE6dxnjIjAaMA57QzBrplm7ZSQYGQVC38T6s52ykZ87WI+L89ioFJArOA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2sQoFLXpVOVZEdj9F0gpF5I1XHxxXIvlmM3NWEkN28yt1SThDvx4E6idSP8oEuaARC4KkucNCu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9Owxt2YAnwoCfCYRG8IS1AQgCWwAtoIBOQYQm8AQzkZClawgTkAAn8YAlMAA3aAjLOwBMu4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lwKGIBxmdwlcJUz7oBWogAZq1QSWAAzM00l3oDRudxGWoAOuoA88wQSogC74ZBE8QXi9wQu2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owAQ8Yf8VVOAKTKJ824J8l4AvEqMVZpcYECNNlhcNytd2kaASPqEeLgAM1HMpzEAATOAC2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DQjiFSJhsU3No1laFFxRcnSYdjGMYAACKoJKGEaBquqV7RnR6ykjhtPFsEC5awA88rLIq1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h6+YLNiBeQLdzQRKKBSZedjRhDQZgJBdHPZdi3eVy3UVj8YZg6oVgnNhjHeZwRHMjtncJu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MzoACyKCteOAMeuAHdKACKoEMukAH/IAMzgAP8KAH5OECzAAMzuACxvR0PWEd6I4KvGAZ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SQICPRyUxQOAMlqGO9eIMzqAGOqAC/KCSu4DuyOCNJZn/BlDXDOiYDAaBguWAj/FgEiigC8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CA+4Xl8+gAzL4CuB4Hf5glUGgBzgZDFYhE3iglckgNywABg5Za1lDMWCgC/CgFejOGwAZ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/xAmFMWSanVSk2XTHUxbVdYnYfyGd82AOx0OIahGXZTzawxzZoHnpDlA/RpXsvvPt5DzkZ0ey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cf3VYu3BECSBoSWhECRgi5HEcg3miyU2YCIaVF+kix9WYDu2U6mYAEAapDd3cjH3bzKVpO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YVAV2dH0IVa9ggD/BBFphCPzgJfbLBOjiDIjiJZZBSfFgMPCADACBA/zkCjIBAVICBGjga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jEoog/yXCYRX8ABmE2niRAA8uYTAKoCd0ICQsgRhuOg3OABBoFQ52QKdXoQ/6a7+AYCwcIy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Tm4DaQAJNRtwJUIAHCYX+Z1wTIugLwgHZXYHz94AksgSh2YBVYQQ6yyWJAeCnw4A9ogQMgAw9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qICXYYqtxYgeeYA40eJzJ9pxnkkyPtAC0dZ1fexmfMMKicDmwsAqzMAu7iKDa74fbw4oubl6x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BxIu+55/Sp24MZqEZGgAbWl1Mmov1Jbot1osFBh/nhVSZOGLFWGGf2F/IOIoFZ7pHpKKbmLw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myVIgLABA8+AQz8+AUAbwjwgArSbhkcYRnWwlWQgP8VphpMkKAV5KEwLGAV0HPA/UIVBu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F4kSGBO6KrvxoJroAKXoAGeKAVDAXC+8IPOsCU6a6+PaAErBBS2IJPrkAeQKAeKACToQJN+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CVmAQNJysVpwK1mAVQJy+/SA1MrtLWIMVVCEKNELGueRn/Lh+NYJ5bfwMbDpkzRZVfRVbYy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NYZvL+c36jMcIdEydkKMZsq8aqzECdnNb6ExtqueHt0gM66M+9vk4A6pxC2JHrYCh2yAE2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JGHoTDmKkDeIgiGADtDuiHVYh+AWkO1VCxHhFGkAKmJgIulsgpEALgkDRT5pi2aDSxzuLL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hnFj/VA2TcEi3hDnCDyZhELxkEeR4CFKAAqDoDPwADMhgQhehgddCB+5EMWJdB8zAYlBiZ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NBHvyCCtpuES6AFmhCB+REKfDAAxCg8ryAlqOABs5gBypgEZDhDFoXDZZhQs+gj9GgBLwED5Y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CD/AAAZaBAlxcKaBCHsb33Ffhlb99B4KZ3iOZAlYBDbogb3NdMc6gJBrYh+x7DcSdCliBs3uI</w:t>
      </w:r>
    </w:p>
    <w:p>
      <w:pPr>
        <w:pStyle w:val="PreformattedText"/>
        <w:bidi w:val="0"/>
        <w:spacing w:before="0" w:after="0"/>
        <w:jc w:val="left"/>
        <w:rPr/>
      </w:pPr>
      <w:r>
        <w:rPr/>
        <w:t>2kfFL/79DIgBWae1nKkU5M3ZTIAoQbvc5MFMWMI1AMYcOVSg4KwwW247WwRkiPsZ4pCL/IC4P9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gvbeBM/cDniCM60CUBQzSgECRBfdiAoSH6chtgA4Ig/whMgQvqhl1WhEfqZ7y5e2AyPQykPg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aki3jJwgw4NLrkl0O4gsEIeq1IIoBhqUtmu6r81PbJWMxNbwX3V6YhCRf0jCAQCQSuWLQ4L92</w:t>
      </w:r>
    </w:p>
    <w:p>
      <w:pPr>
        <w:pStyle w:val="PreformattedText"/>
        <w:bidi w:val="0"/>
        <w:spacing w:before="0" w:after="0"/>
        <w:jc w:val="left"/>
        <w:rPr/>
      </w:pPr>
      <w:r>
        <w:rPr/>
        <w:t>QC0s4AiAgAE6YBGAPd8FHwhqYMVtAgkswKk5AvITQKxvwBu8ucPxJHfF4AguYQj6YPE7gDJow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FYgnayvCxAjPYwlhD4gY+eK89QR0AzMUhgyhU/wrsIi7oNzGWYPCd+iu2wAMuIEo7QiXCg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Joon6vpA+AwAQ8wJn7QiXReIRLMiVLUmPkAQ6U8OTT38vaOVzhOTm4rxng/8y1LwLsyVHXg8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02P83o9KLxBAgELx4YoiAwYMECkmSwIYAGyeSJBkKESIiwoMNGmwIkoSAFEKKMhLYQHKDl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ZEIZkRo0kiTRAKYWkwY8YMoQJQUCRQ5QkBX1JkuFmS5sENBIiqUpfECIpYSItafPkRYMzD8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q14tZtYrFiLArgXhZ+cUbE0RHgQRw38KdSxdJBRpDKuQrUKCC3wpD3iJBMiRfBb5I+MLNR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C5cqFDPcK4L1x5dI1bPdwAsL5IvQ9rLgCEhqUP/89nFiu5cKAFH8+bZmDa72sX0fYW+B1B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mq9n03dIFErfefCVfXs2aE0SXPnc69Op0qVvPHlf/Ox5LLwCIH0++vPnz6NOrX8++vfv38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+/vv34SgLoDwBnPy35zSAgoICDIDBIgQcaiCACASIQBQIfQGggPINEQSGFD0ZIoTxRDHLhI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CDHpbYITwZEnTSTA2w0UBEX0jwBUVtRDSRRWZt1UAIRDjgwAYSvDQTKVpo4QBUDgShCi5Bh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0KUgYRgQBZRhSaJGEKlUaJIgqGWSgCksGhfCDlUE8scEXQRixZhhoahGGBBtZGeUBGAShS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SEmWokmQYVzVg1lWHJvWVolh5FdaijDo6hhF4yIZddMRlWh1xcXFg21ucSkfcp5nRNZ10n4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Z/7YKqnaiairdb4pZ6uqmqWYGqqu87qrqprVqZymusl1nKnfYcbedssh2ByoHy8Cxwn3UVm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mq+221zYjjn649McfC/OpAIEKzTSjgrnmqusuus0AoEQzEVToIIoliiiPiftm6KCEEUaxLz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+ihhIMMVNBVEm1SyMOSKDSMJMAYIsmjDmW0gQO4XCRFTRsIqsUGRhzgAAZGhKkKERk8ZeUl1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4HBJGkFA1IEEYGyXAcBAErBYELEaocIGcQGUhBhBZDgxnEBk84QGjIHK9JQNRh9KhmmEYkS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Z3EFllc5jhW2QWUjarbaZykSxDKvUpfddafGeumydf9jal3ectstK7Nzvzps4KwKzmqphq+qa9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3s4MdGzvjk3Ulued+gRvsBt5x37vnnoIdeLQT7iasfufXJQAMt6ciQDgIswI6A67TQMCACB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WmoihiQD/62/B8AQfRTofPGEFVl29WHFECkUkyTCGWPyVFEMdiVUDX3yhyBNQdL1BBlKrc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YZhgMLcNFmk0ifEsYPCJ3iQAYYLPBETfc/WTMRbUpJmJ6UDFyowkgbCIEGpMAxBQIwA0ByQB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wEKpRi8JYpDC4QUghhB9k+YqOMDIGB8CNb4BDnGTo4hnFVa5ymAKcX/KBrLohgTc1dNasX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/q3E/nBusHCcsIF7OWMnCnBBfSETBFWAZNwiP6KZIxSpa8Yr0aQY79hOuADyBBvZJVzNk0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MZCSjGdVYxgg4KEL9ktDAgoci3HkIjg8KXsAQpjCvRKQBbQhkG4ABvYpcDG1k6VESvpCVKX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1QBQZwEQYbBEECOsuAEU6hCiwQokdGsGAkwuACpM2IIjNRGiHCEImuKY18rAzDUnCRASQ5oJM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SjAC0EGwgT1/QAAFouaausSwIjBSEVQpltrR5cGzPFFsHk7KWICwCM7C6HA8Pl4BvmIEGl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It7f4oRWTWMXg4iYYZCQGm0a8wieuoM0cxi2I/8dCoap2tc0gDguJKUxhE8OZT74sIwCbw6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rQhnYuPwHABX/2k45qrc52GEXA6mqHAI5ydEL2ilDB/DUiEBlseCIqnoUkBA/kqUhROlIIQ9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opBAheJEkQqgoNiWBCCs5hQQIkQSpSQFpPerYFwhxPyJIQApj2EASgoC9eDRhI26aiSyAR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+UDqgJk2K0gVNsxAErYZJTNzCGeGANe4RgEvaOKrUvDMoGuMAZ2da2KGfmKCtpM9Rep9kVQY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oAuQmV6xN5TMBFVgEEhCXAD/0gDRKlNs9kYAMCuCBhsbSmw6QcAUYtHCf1EHCIq4QrBXiU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9nPWNoz4DCdomUSyIRYfvEKDr0t8ANrnDV0wwj8AcORngCf2RQLTGe0Yz0isAZpStd6I5RR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z66ET5YukJhWpgwrUx6u8I2IZkYLFDCFMhcyAK2E5U5EUsRMCwOkJWlAflPR6pjSRghBfC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ERRCCAFZKYKQiwYUiOYAQIfiCKpKAXwMj2AhsCMH65gtgQhBYCz7Z8Cns++EgfBJKX4Amp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4yk22D5SABxoALuCWRO3aRS2sGcxzBdKYvxOlMBRKABzKsQi/LmWywPmOZtyyiFREABGZ8b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XIBfBDB4SDmB8nZzCJIc1gmsy43e52m659rW3/1ZxZ3eI2tkhEoXQ0N9w62/nOWNzPRPXzH2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ADvSABiEDDYFoRPJgqcEwFCLxFm+PJGo0FJaHkAbIIgQWK4SM2jCREChkYYIFSwgIQWoIJ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lIXQGYVnMaAOlTjEBSr0B7pEpUg0QxARIbZJT01oQSrH0SkqNM0EQYteEwFmpQ0AnlkAY1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gaRYQfqXFZclg2LB9EX6MIQmV2k7cLHuYK/ThDBUIBxUsQYUucOAK4TiDCcggD2S45Qpo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HSsDBBJfAAwwCk4BzT1ZUfkCDCXagg3SLwQQ1GPJcruAJEyyhC/DGgwd2sAxk0MACcOCCF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/4VKmMAEI0dCvHfQgUWQQbJ98MbJdYDDHAqUzTd2M5rdLOd+5nznay6cQX2L56Ib/ejdMq6ex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A6emSbtTpRfWpO7eMg/hAhTi0dTmCtI7iFdgdxysQgjCzAdErRPWiZwgJIKQhb8+pIELQDZ5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NGAUjgeainL7EIxmpO4ty6pWc8kTWgc9pindkEEbuyO6nJvyK7J6REAgCK24HbIwTlW1qN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Z+srWRJlKBrb2Odw8YMnAqPlwFxhBS/owQWGgARPTEIHq7hCK1bbijOcwww1WEUfOrCM3KPBLX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0c4UU9EAHeGjFKp68AhowPwVn0MEZvLAINP+QoQuDuIIjaND9D9DinGb4/SQGgYRKkGEQ5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qziDNQ4ALLp+1s39xm1Ov8/z7nQz50RLXlWMRBZ0iXgAq4gOsBUV6kZ6iDLQ1iIBR4OwtCI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8GUgjjXR7oIIkWIRVyIRCiPMt0NhnRBtEjPW0QFi4IQtzWKHBXaWSxTLIGeg1wgjdhFTOog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jQVrFTGYRg9HUedfGeYtibQ0wAk1gQus0N+lGAVeAB10wZBRnCTdQBjTAWepEcq2wDFcAB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ZgAqugA2RQBByABHhwWX3QAzQ0F34gB7TAAfkQDnjwZHrRHVp2h8lxBcgwCLFRezRwBR1wGH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luAM3gHGVoAOPIX4r0BtLcAPEUAbLx3+PdVsEeFsDZUT9N4pxxomMpUIFAAhQJEUM2Iqum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iwlzaMi/zAi/0Mi9XJ3VXly4VAmlc1zsfQiEpVSARUnYLozYNMAMUgUp/x20+CE1gg4Mrx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C8kwsUo3VeCjc5oJl8ShKiBHjeBBugwccoFmWc054gAarkA94QAVnQAPLcAGHiAz5dwWZI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1swpuSAai0RtoUI9cJhd1SAuGEQ6rsAyt8Bt0UYdFwBeRhQzv2Ib7iIiAQGQd0AW103Dtp04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ZIIYXR48XwFp2UXOj6H8DeIqeCICmGHRM//RDAJUPNEADq5CTOUkB4PGKQBmUduaAS9dnn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SkmBC7IgxYM7WrchINUhHdJoxlOChmAV5fgTLjiDMjZNL0aDRogWobdiGJMRXnmEB5GWi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6N5bRl6W9lBzTOXBiELT3hCuNUdKjcJNbCRfvB9DUkMXQgCKql78tB8ZzAI2scKi3ABOhAYB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6kABLIkEHuAF9OgJ4dcK1tcdVyCPadgHNGCRnOEIuecJH1ABCecF8HcGeFABlfCOCUCJV/B9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FyHAJQ/CJuXVPQPdzORdbOiSKAmiTxMlCJgAHN+CcN3ADuGAE0yKU1nmdC+Ut+mE6X+Q5E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YLrgoRrxYdRFAlRyyRyE4Xir1L8dYXhhhbSrmgtV2EV7ZFTrSFfcJKeWYNv2Ja96oKNZml0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nwFjjAWlzTolmiTFaUXBH6wkcOZelSwCrFRcHEwbx5Acsjwm7WZCchHBTdgCRdAchZQD3ZYm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RCh+YABPSgA4BwBSDQQnQoohfnB58gku13BSrnDRGHb2a4A7TAWaxVAE/mo3ggACbQAR0QA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JGk9m0lzApk6F4pckZk1uaTTRgAsswBBEgphVwDriQUNiZpmoKOqQji/pRUZ+jAkyZaAUy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0tZgYAmUiNoIiVilR8waR4UoHEpjo7iQfL/GZcjpKCF0mLTJk1jQZZkEWosgqDwpZYxtqCYC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T8gJR2CwENxfOYRzJITekMRqmgRiA8Rl4YJmM5RdIYBs5Fjh+URjJQRyQYRu4KqtdeBieQ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kYRjwVIpdOqGkaIpZ6pI2R5y0VQFAMAitogNEt6bYmq0SuEVLBwe0CDrN8J3h+S7uUq5XJ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y99+jsXcjzwGXpM2JaPEmpLqG3gKKmNgq8zQZYOynmGkhbSuGKPSgADahDyCYP4SpYKqygzg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43/+rACSk0NS7EEyyj8GmqygFhu4X8EJXTi1itvcQXmAAYXyh2pSpE2KSu+IrJ50yrOIpw4/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zNnuz/kQDQPCZxIEHZ6qtQBu09eGAcCBRfEZFcqpRSms76Nq06UADr3NRAmI7BYIiH8B1v5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gy2B2YXN5kKqoYlE2ZZODW3G2cvl5BRo2frVXbetMiPSfm1qWmQqpBHooXWEV31YplDVEf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li0Bw95RmfhucABhDMquO6uhaipss7HSckdu4OuS4lcu4kZs4miu52eREfQEEbiEXHPABN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u6qEtcSrdn3UlFVcdGRVAEESC7ZrRGY/Rc9AJdMrB1Hthd3VVeJwiO28hBEMuwuIYRVmGpy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K81ni8xAu90ttizmupmmqERhiWGIM9bP/AFstgG1SKs/gUqq91Zjj3kjbbc9B6vsopW+Frp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RATdgfZnyHayYuvq7vwCwnUb7plikBDKAlBrFOqvTUQWMwEhpOx+FlOh6aB8SIgjQBZQUCU0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wwRk8BZGQwRjcBBsMwiLMwRoMwhaMwR2swSnMSh68wSvMwS2cwh4MwiEMwyVswx/cwjc8wi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8wjwcwhhcwzwswiPcwTacxB2MxDQsw0j8xFPgwjUswyDsw1NwCkZwQrwSKyL7ty57Ky3rslz8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Ms188xmV8xlu8xmkcxpyixmCcxmjsxnMsraHLFxwgD7hguvzbx0EbixPVH96qULtInlT/R10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25G13NoItjtHWQjAArQD5JUFSWLEFGUFQ+4gCZnCSd3CaXzMm7VFSZ3MmYbMmmPMqpvMqhP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7Mqi3MmkrMmbjMk2Q8sSVMunzMq2XMu4cMk2o8ubjMquXMylfMnHvMuuLMvMfMmaXMm5bARXiB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28avVfBeEQXKr8ReW8c3cTM3cnBe0NwTmvM2nYRfgzM3cbBnVTBincRfyXGVVhhr03M3grM5+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trM3WnM3vDNDxHND+nM7/bNAGXdACvdAIzdAO3dAJHdADDdEHjRqDYAnLIM954ZNo6scej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6gQALpQTygoGCltKBVqc0sLsdAjDs/2AEKSPTmmQDmqRJND3TyTDTNp3TNz3TPx3UQD3UP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UPc01Qr3UMj3TGGADTd3UOC3VOW0E4qBJ4jDTUY3VUS3TWW3VTZ3VRT3TV13VYD3WKVPWV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Vy3WYb3VXq0PZ3hyJgAEdD3XdU3Xdk3XO2CGfm2GdB3Ygn3Xg43Xgd3XloDYfT3YjL1wQwrYjp3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3YgH2Gig3Zgr3Xes3Ymq3ZJ+fZm93Yn83ZmS3aoz3YoG3aqZ3Xjb3aRmDYJnADT5C/H13b16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uT/Ct2amL1DV1vBjcSmBdzgUA5JmuL3AGXXAGL/ACsOfcL9AFzR3dL7AM033dzQ170v8t3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93N4t3do93eGN3V0A3tCd3ta93eRN3ePd3NaN3dQt313wAR2SdR1i3wei3/zN3/YyImRXp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WUgDOlHlUIABuLwaS4CPy0gNuIPvSlPBHgvBHIDQwR7iz4RZePCWS4flCpxUu4buTL8VTR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+L9yV4ROigQWSaP/C4XZEjHa04f9SPCw+4glSpwhCITTg4QYS5BfYlENOjPtC5BVo5E0Z5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klu40xOIEhe4UbOlFjOgfky5FGugQTC4gjwnbY95tbZpnsWAOxA0sD1Zz4+aEsOaFdegQeu0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j53hep/Bg53fO0gWS51Mr4Laz5yz/jYF8Lmh7PrWJXud0HuiN/uiBRgsmfZ1iTuaWfumYf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DDFzDIK666MjjKp7OVZ5i5Mj1si+qLg8fkDsQwmgcsp7E2OomdSHtCg/9wiG37iHapeNbF4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Zx11idyID0+pwZFKqXiJFAA+kPp6jHp62GC+ZXu3Wfu3YfmfN4L8iHQBqbmdYrpRL6eNNO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ELjzEYzDYtUcBE4wl0qfrKYIUwu5RIFKzfi+L9t++c2j2/kYzju7ZpadTXvAU2AzpMAzZv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/AO7zmbvp3JFQC8XWff+Z3oAu3RTurhaepNq+C5/osgWCLEWJUicjDipeAp9e4qP4Iv/21oD9Iv</w:t>
      </w:r>
    </w:p>
    <w:p>
      <w:pPr>
        <w:pStyle w:val="PreformattedText"/>
        <w:bidi w:val="0"/>
        <w:spacing w:before="0" w:after="0"/>
        <w:jc w:val="left"/>
        <w:rPr/>
      </w:pPr>
      <w:r>
        <w:rPr/>
        <w:t>+S52BBM8szMIhZyLVrfxYpTxD//zQB/0Qg8f3Xq0RwcBFkjiEg5SRU6nIn7uj45SGWKV8y48r07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v7QoiJ78h3mWVKt0gIt7m6a6UTn8gTo8ASgCnQ9/2bv/2DQ/IXcR0SOd0EIDx5wIB5Mou5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r3w+BcGu9G6No7AlOVv3j4+I7sEHLvjW/fWKvf/YLvIk/rjo+u0S7qfM/xPb/5GQ/qjQwACg/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/6pl/bRKtnYOSKAwy1NMACtQP7s/O0T1vAsO/6tMACsB87UstRGSUhs+P4UanfXu+7L2/4j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mXfV5sh9x6MEYKuFFg7vv9RSpv7Bv9cO0/r+7DfOgXctKcf/uI//qkLyLkdURWvgM5lRrN7u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5/u2TU/vQfu2Nku2c0L4o8de9P/4u8yAARoZnAIgObFRTYzKAMhQYFRigCoBnDCAxlFLR48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xavQ4UaNCiM0AnESZUuVKli1dvoQZU+ZMmjVt3sSZU+dOnj19/gQaVOhQokWNHkWpJECAJ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2QDunUpDKGsUBAiwYCBDRodaWVzqvYrFu/IiAb1qwMsF25vt36Fq5arnTt1q1L9u1ZrVnl8l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/XtmXTxiVslkYzJVQdP4YcWfJkypUtX8aceXIzI0s9M6Whuecwxg1NJ0Q4sCBJgxr/E6pW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PXd9OjfCh7dUcZ1OcTdBg7dsPV68eaVqhaObNnT+HHl36dOqZlX5+aoRWdZ20lMjdC178e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8ln179+fXtxw+CO7ExgPnc7d/Hn1//fv79XXJe6ilc4HiCBf9gUkGi0pRgzTYHg4PwQQkHU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6MIIMM4yQw9dsY63BhjRsBoLShmHwQBVXZLFFF1+EcSXsPAstRpZUoCUCueBDAD4eexSPR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9IIndE8kcge/zRRwRMsjFKKaekskorg2pGnM88k+HKpBgbJsEUlaMQOTIZpLAhND+8kKQ2R3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QDHFE5Ug0LcHSJKrPSz//BDRQ/0HzU+GzppaSysthVhrmSSaZjIIrHwehFFJKo3DyAycrj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Fr1NOJX0UyEo3NRUBFRAYtFVXX4U11sia2XIpS7ZztbE+T2oMAj3JBDbY1+o87U5gE0rxJ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WZ5+FNlppXfLsKc9YnfYkht4aRB4aUAU3VSfFXXLccLlqZrFs12W3XXevBLDWLtdlDIAE9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z5ZNffu8FAIJ97SVYTwZ9JXjPdxdmuGGH8buu2qVwfbhiiy/GOGMbs/RsQNA0BjlkkUcm+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2qpJXZrlll1+GidalPHZqXphvxjlnnRmW+NqdfwY6aKH/jDcAj3GxeWill2a6af/7rsMFqq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qq6/G+jEA4RAQDqSzBjtssceuSSmvjXjqKYrJZrttt63emuYnqH67brvvxrlnRPHmu2+/N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iS/rtwww+HNmKpA8AWcccfh9xPjplC22jCI8c8c839gwC7qAOge3PRRycdumbYkdjry0tnv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8s0Rfp71223+Kt6m0V7+9d99/X8kkXwWuF3jjj0c+eeWXZ75555+HPnrpp6e+euuvxz577b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vvwc/fPHHJ798889HP33112e/ffffhz9++eenv37778c/f/33579///8HYAAFOEACFtCAB0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4QAY20IEPhGAEJThBClbQghf/xGAGNbhBDnbQgx8EYQhFOEISltCEJ0RhClW4Qha20IUvh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hDGtbQhjfEYQ51uEMe9tCHPwRiEIU4RCIW0YhHRGISlbhEJjbRiU+EYhSlOEUqVtGKV8RiFrW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20YtfBGMYxThGMpbRjGdEYxrVuEY2ttGNb4RjHOU4RzrW0Y53xGMe9bhHPvbRj38EZCAFO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KQh0RkIhW5SEY20pGPhGQkJTlJSlbSkpfEZCY1uUlOdtKTnwRlKEU5SlKW0pSnRGUqVblKV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+EZSxlOUta1tKWt8RlLnW5S1720pe/BGYwhTlMYhbTmMdEZjKVuUxmNtOZz4RmHjSlOU1qV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RmNrW5TW5205vfBGc4xTlOcoYvI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FSIff391KMxVKMUiEhIc7OzgAAA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hAAAAIVKMzu/m5gAAEObm5s7W1hkZAOb399bm78W9zvf/72Nac621rUqESggQEISMxUJCOr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SUkpShPf35oSMzpylpdbW3lKEWlJ7Su///+bWzjoxSkp7tZSUnNbW5pSUjO/m9wgQIRkZE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MjEJCUmNjjGNaWlqMxWOErUqUSjFSKSkxShAxWtbWvXuEeykhQlqMzvfm5oSt1iEhCBlKSh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aOq29zsXW5u/mzjFCSq2tpYSMtRkpOnu1e+bm71J7rVJ7jHNzcyFCIe/m3pR7hBAZUpSMx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r3Oxa3O5nt7rb3WhHOltb2txaWMhM69rSkhIXPW5oTWhMXWGXMZ1ggAAL1SWsUZWlpaSjFSEK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ZOjE6cxk6aykZEJy93kpScxlKc3uMIXNKGXNzjDExMXMZELUZGb1SGff3/72M3jGE1iml5n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ljJSMrTExIXtzWmMZWjFSe8691qWMWiF7IbWUrea9xRm9exneELWt1nuUWiFKECExGcXm763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qcvZylzmNCUmOc1hApGb3evUrme0reEEIZSq2MGRBSIYRSexnvexneQoxaUhCMe87OtTGEe72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SQhBS3hAZtUJSpRDe5hDetcWtjIS9UiEQAEq1e85S3u9zxe9zUoTvUu8hxe8hUoTvGc4Z3u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zGe8hjO8hGaVS3oTFGaUZ3v/393NClBAZe++1hEreQhBKrZSM1u+1KVqMUnutjJxSnJSthG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MGSl7rZQZcxmltRAZ5kJS3r29UsXvUnNS785Spc4ZpUIZtXNSxaUZpcWMUkLe5kLetZQZS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CLWtrVqUWlKlIe/ehO/mKToQe9be1lJ7xVJ7UkIZ5nMQnHtajBmcOs69xdbOzu9z7+8h7/f/</w:t>
      </w:r>
    </w:p>
    <w:p>
      <w:pPr>
        <w:pStyle w:val="PreformattedText"/>
        <w:bidi w:val="0"/>
        <w:spacing w:before="0" w:after="0"/>
        <w:jc w:val="left"/>
        <w:rPr/>
      </w:pPr>
      <w:r>
        <w:rPr/>
        <w:t>3lp7IYSE3iEhKSFSKQgAEO//UiF7SlKE1iEhGQgAIc7O1iEQIQAIAAAAKSFaIcW9xVJ7z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umMIISREaUcMVFpRphSFwIBBl0qqoQNRcMCBExwdgEFCEBwQ0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+gaUFyHDCrRLXeysALpspg6QFyGKTqQyEYICqCBmDgggYaYHDrRQeskVADqzpEAQfAatAFq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F3s4agiRiMMuCsQeFcIAG3XLwkLfoHkugDAegIFA6A4WwwQafCsTAvrPy+wC/APy7QaXDb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0CsO+nBmyQ78ECGQCsv/06rDAA4e5b0L4L60uwQOEOFMUBUQjk6b+aeqyuEQYPtAE6MltQ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vrCxLLOyC9GmQMgBP1HHBAAZ8+UIDRGPgKwAEcYHDABiAsPazRtR7g9EANAIs1A/RyW4AYA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8CPZD1AQaYcEAfWAu0gdUNOO2E1SzYC4Dbszr/cUASUAxkgdYCDasuBFa3QcHTq87NdM9OSK2q</w:t>
      </w:r>
    </w:p>
    <w:p>
      <w:pPr>
        <w:pStyle w:val="PreformattedText"/>
        <w:bidi w:val="0"/>
        <w:spacing w:before="0" w:after="0"/>
        <w:jc w:val="left"/>
        <w:rPr/>
      </w:pPr>
      <w:r>
        <w:rPr/>
        <w:t>0ZRL4LOADCxdgAYTAAAFBgWEgMLFIbwQwjZSF75uGwYsbQHYT6/bOgYLSy1HCNiiEAIGwaob7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PAXqHcoDppntbwD3e2tt8CLUe8bmtJagauLc3+ws3CxpIPLjTw0JhdAUhLG3ssCacPQEGG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UOsGAt9s8e7l/EsiwtAuiq1rA0r+DAgpQkDoGREsgnoAaQQ7AAoFga2FiqJbF2FUrBqjge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8hcFhDcRbDwDAC45nwALI7QBtGB23OCAGiRnhWwNhwN0O0ICIHaAChVuV7wQyOj8wzoBHK9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gQoKU7H4F8lsF9rAuJzjxBQAgIOVc9TRJVEyBA4mgAw/QuYFggGwA2OERDjBDhBggHq7yIMm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oHu2EMhgjt/x2BI7BsCBbgNr3chjGdQlEjj88QD2cEAcnUuCCUBwIDNiGxADFawNaA4Efj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NACs4AD4EMgFgQexp0gLAAxf4LSaya3dy4B1BOCWQSx5ADJXKVMnyGAUDSqJSfpPB6NgFg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93rELZ1gVJVJmtj0gDQNgCyYLADWSEoaiYHRfWSP7IAAM6iMPSKoWP4zlBDnXElgywdYDFv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h4wRCL7QB4IvHewcXBZK1RF6RA6UiowgPEP+Ku22gZG0cmhg48IJtAmBpTjzAO9aYvX1m0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ftCi+A0jiBVIjwTplMFAdcMBpEr2bKLUmv2r6RwcYWIMcevaAqK1BBrGUgyQ0sIdqqdJfM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202viayDEw2gXfvlHoxlkA6nEgD1fMDwowgADgSNgIqPAvu5VjAMFaFq/QoEBBxAEo2tI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XdCGMGNCCHzCgAXQdcGhrYGsX08GBNYSuYDJdg9BM6qIx8vIoauSrkLBlT6JsoA2EE+yQZ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zlCBqQg1cVS9nKWvaymM2sZjfLng3UMYwo2OtCDKC3hOjOJAIUrUOIqNqFqMB+ORHd4lBAz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hFCEibClyBHdKRLYTOQIKfKsQ2i6FtQwB7ipRoILWMoSIzrSKcf2jhWZhoKQP0d8Jd1uwa7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rY20N+FmSQJK7o2UkRAxYWqDqwCNlcNdEZMCu8wJADO9dSCUtQt6NvGNrwR2iREbHgfIyB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LLFZbg4xRaPNjgR8sNxGLEdcn35QIfv1DwM+iIL8OkUEStouQ8slAowYwwtBMyAAdiNaAID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CyQYrpL8FeQHNGqKuCxtEDvJVKkSOEOMHP62wB6HAfisigQMQNSMF4BZFRufchDArIgfYgkWU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jGFglNWYIlXE2NYkQ7Yo2LsgipOwSCCRS/7gSQfB+xOfjghWEArpwrEBE6rAD4NaI8iWIE0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RhqtL/OFdri7GyQFTBaIBRwdJ9LYIdFE2QFlo7hMMer6YEsjgQHiHGidWGQfonvCFUmWZCdQ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hkLScnFe5QL2RQNG3RkiuC3aAOu6VApVOckKSAOCMQZjWRe3Xrg8iNBj8tSB77des/XXpTD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QiJ6pnbFgX7vTLy41tAHAYGRre3FGzlevx81uk2FAo/cos9AOTZD/btvT32aAtY2Nb0hTey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B4qBaTBNk0UITA5Lxo10Hy4FabRUIU6XmB42KmMQGKXdBnGBFCwOgCuk7WyZjrAEkHyGrGP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G6N1nkxsDEGCBr2VALR8ODgQYiMfvcBdB4gnEAkmNeJgHIknQhVAD8lWnAV+QVGfq8+Ts49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vqVErzQIxgbtqBYEGlFYD3CqoylblbAAMLnCzDkEZGuACOXwqk/bSgarcbvagL4wCkFAVu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OTXhC3kD7AGCHePSswASJMgBIQC/2GYABkkAXJLvrAtBV6sEkqFXTPhZ0iTV+8zhlXz3QF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DfSiq5Y6QygLQDAVZ3a/R4nG2Kw+NfRiIwuI0wIKorZsgUbvmflmvKvkawFu8+1TmQDdKpFZ1</w:t>
      </w:r>
    </w:p>
    <w:p>
      <w:pPr>
        <w:pStyle w:val="PreformattedText"/>
        <w:bidi w:val="0"/>
        <w:spacing w:before="0" w:after="0"/>
        <w:jc w:val="left"/>
        <w:rPr/>
      </w:pPr>
      <w:r>
        <w:rPr/>
        <w:t>7GKQwyIL7TkXAN4AKI26A0HnrGcyTQ7Vgz3/6ASyjVQmFvlCHoj4tbp47zoNo8k/MslMAIAxE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/IpcGAQwcgQO/A39iUAGLQ3PCZ0/Thh98VhB1IxCQUAB2MEYSszuo4gcm1Gew5XEbt0kW0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spGSE8E0Qpk8cEyyD4y49ZkQXiEt3BQIT0EmnVGb68ymjYywYIF+QIAkroHGF4ysUUCka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8hjQMYAK8hA9OQAEN8FmKVwDy5SsGVGeAJhAYEAcFgQK/UzSfogO+AoAAoAUHIGspE0MSw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6g0ES8Cmgt4MZI0nCFEIGlAQMkDlQNEKVgg71YgcFIDGj4zSwRBCL4CulUikWAD9lQH8i/+Qu</w:t>
      </w:r>
    </w:p>
    <w:p>
      <w:pPr>
        <w:pStyle w:val="PreformattedText"/>
        <w:bidi w:val="0"/>
        <w:spacing w:before="0" w:after="0"/>
        <w:jc w:val="left"/>
        <w:rPr/>
      </w:pPr>
      <w:r>
        <w:rPr/>
        <w:t>42SDayABD8aHYVQQ+CBfUeOA0SRoslJ/znIEhqdMGMRYP3cAUEABoOcrBOM30qY3kMAuNwgAD1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HKyY09GIvBfUpv6cBviIH3GKK+hMCKwAv76Q3ZVcGcrACDLAIAjYQTSYxR9BCaIUq9JJtO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Y0amgvBqCIZdZLAEZuGJQ57hI5imgBkFRHoiN/ooSCBwCCFAgAE/ApI/RTDZBIpjhG2+A5a+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QFkiBtZ7gfF5djVNRHG6B1z0Q2CTljBeGDAyFSDJZuvLYIfud9AxFvE5Bus4ZVL/CKBDFjJ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QBTCSNU9NJtQNOkoZ0EucqoPZZ9qVUuf8kA21QD90TjQLRZF+GEDL5TiAmENXzAMkiZF0gM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Edki2ApSyhk+DAuITCugwWwvZZFowEGP0iQAwjfTkK7k3EKaoYGWwNFH0O0CFQ20nA+PUk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yACZQBvTFNoRQTj1EYeq3kE9TR0NYEMACl/DSB20gcPZiimZXhkZYEBJQOuXEhqp2UFImUk1Z</w:t>
      </w:r>
    </w:p>
    <w:p>
      <w:pPr>
        <w:pStyle w:val="PreformattedText"/>
        <w:bidi w:val="0"/>
        <w:spacing w:before="0" w:after="0"/>
        <w:jc w:val="left"/>
        <w:rPr/>
      </w:pPr>
      <w:r>
        <w:rPr/>
        <w:t>VJLGTr8zRhIwQh+lP3JgMTBgmGkUY+ZoAEwUmnIQOuOIkQxJju6mTGwpaKFUi+iieAWjL+NY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81Rk+jZR8ECYRJnJlJhv1CVT8ZAkykKQhmikMpQhA5YhiIhQt3H72IRwvpAFMznRi1Yif/9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VuSq1WAVjNCugVgGS4FvqdC8HUAVkSGGzRkSt6UaFNWMKV5MDIQcyIEkx1GsUGQJ+kAQrx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AoAuhRmK5h1EbwI7bYACeuUrmmRAO+U4H+UFO8AJ+AHtq6ED0F2tPU5T/tDkmWEm4Uw8mQ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cpAFrwAF5+HsA+k5SZooTsAa78zQWoEu04ivxwAEWoAUW8DocowM9ak4ykKRJSgFGpgWtK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24wJkoupzXsyI7zszWl+DvKGZ8VWQ+tGY37lZk5umcmlJn155O0eUJQcEFaMKHsaDEvAKV1t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+DcwRJCjCvCacruKYAgFJxahDhaY5d/yQJPoQCiyAH8tQzhsqZXjlEIbmliZSZg6MpiKoDB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wljqdRugHZ3WdT9Oh+fGNBEGJ0QhJD0BfZhksCfkv1FcQjCkQgWORXKRxN3oE37SZb9ovF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SxLlxrkKVBWOSL6AL6ccASaADZKgpDDZ0BRFZCioQwcNriYRzcKgDBCQ0wAoA3klU4WhlQ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B+BCOx/M7nIqK8Dh/i6ObS0YBBSADM0aRP3kAKsCVYymblZk546RMI+RbitcH5ShCYMct6U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x5SWraVNm0ykQksBmWuovApuoFwSr/eIAFluslMkxRDidmemmkpRpjOmZYzRZKmONBP+BT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gKxiAmiNErCvopnG6q7Z5RZ4gEEz4NKiygpaZYxAocavyXzFUARpQaL6YSEoIANugXoxlQ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Kq+w0YhEJQ1WAXvQBexywLxygZe/wnkeQgwBwDxDQBhswQnVkgWljArslAa0JAlqwQeJpM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YACOnTOVYAO/gWZvXqYVTWE5ACEglLVvLM0bKn+81OsNVV5/SLPvCPalJECbgWZkIikfwAl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AjUlsSkTqmx7D6KEAYdbMBhQuroAZOxKMmdzK7tThr20BpvKLvV5X4VVARAwQCsaWmuLA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3bFXgryeDajjKimS0AX6DLvTiK1D/ZxDE1pg8cwROkw5SQ7sAQAgKRzWo8mDCugH0Ikwfd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fSxB7Wb44hL7+6i1QlCwDJDWBI1MT6nY5iFTRaKYboAuZaTFOYAEn43mOCJuMeXa99J7yay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kvYC9jtAVcyEjNUqcRDABxsLywR6hltjv+urCJWhBj9AJVUD1dFIWB2E7bRzH+wlYbgALxA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WsDtr+wLYmMMXA0n+t7ArMFMWkHea0pr8Yop0a7d4K56qqgGo2R9Q4ASm0jNEZCrlFQLj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cYgBl4FxSygFlMJL15yu4Uym6cMYhcC2dY8aZNsYcoAWLYwAc0GprSxAWYCqhJXGm/7IN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OXQkA6BAKp0JhfnwEpKZ2t6ICZCwQK+AEkPDB8lUGwtoGBylkuwIJhdygeKwyphICTtBeG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PKFflmHKBnWxDAGkBqcbRxHACGn1UGEgPGHHC0BYMCpkIIfdzKDMAB6BLLrvxRsyLImoJ4B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IkCADfgnGBFEFHAAJTlApE+AuEtArfqltyqySevYCC2cAquzNP8cBbfDMkINP/6d881wp8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vpmIA8KwyrSxC+XXOW7jGkGA5RKTKR+BoJPB/BNUvvAJTHBA4fpzIQxPMCr1KHKC+ZvzKP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OdcxOvobIIS0Qd4zN/mLMO/aIHP/AyA5jKnL8zAX2AikjgW1QBnqDO23Ayf2i0z/MLSMNzS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7cL798LGtg0mmCwZwVEWbsZG8yOOtc1Q3xACf8JhLgB6/G1WRd1mZ91mid1mq91mzd1m791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I913Rd13Z913id13q913zd137914B9J9b2EoPdEYUd2DFy2Amh2IiNEBswAY8d2ZA92ZJd2ZR9</w:t>
      </w:r>
    </w:p>
    <w:p>
      <w:pPr>
        <w:pStyle w:val="PreformattedText"/>
        <w:bidi w:val="0"/>
        <w:spacing w:before="0" w:after="0"/>
        <w:jc w:val="left"/>
        <w:rPr/>
      </w:pPr>
      <w:r>
        <w:rPr/>
        <w:t>2Zad2Zi92Zrd2Zz92Z4d2qA92qJd2qR92qad2qi92qqd2QZQAqD92o9tAOkQMZNdAg5QBCHgC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SVQBZr9264dAroNBVWADr092coN2cUi2ck9AbhdBLBd2WeLDpEt25Qdjpd92TUM3JD/jd2PX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Kvnd0lMNshAAXnndyPvd3O/d7KDd/tLd/sXd/uHd/4Pd/5bd/0fd/6/d/8vd/+HeAAPuAGft3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N0AAK0OAO/uAQHuESPuEUXuEWfuEYnuEavuEc3uEe/uEgHuITfl0uoAALvuAPLmE20AehQ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Y4AcjUAZl8A4o3uAxjgE3zuAL7gcsgOI83gD4kAh+gJcPx+AOjuQoHg+JgOQNfuIKwOQ0X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4HjknXgDj4OTvEzkmDuVP3gBNnuXXxOMxvuBavghloOMMLmE6jgFlUORs/uBO/uJJTud4fu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R5zud7bud+HuiAPuh1Xuh9TuiH/27of67ogs7oiL7ofG7lCnAdDNAA+iDimJ7pmr7pnN7pn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57D+fgcmDnGoCXU64BSC5ha9AA/TrqDe7mdX7lkiDhi5AI+OACEFAGql7hcA7rLGACDs4CiS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g9kBfC849kFDnOT7s75DiVOXgfeAH8TDsTsACCsACNO7jw14GRtAA9oABfTAO2g7q6J7u6r7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5A1rEC7B7v8j7v9F7vm96vzMIsMlDrCrAG2WcPLtAHKlAACmAPLKADLPDjUqgBL37wzKKEwm7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K+R7xClAAURDt205fFa4PkkBfzELjaIDj037xjfjgTRPyHHDuDq4BKsDwDf5f+f8e8sMuA4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2ODwhf8H0gCOau5CwA8qfu7fZe9EZ/9BCuD+5eHZWuAJeO9FAf9Rp+6fpQ9U4v9UaPD/ElA2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kqP8+KOD1zV4PYQCvZA6kbw7aZC4+F+6fYAjFMeCg6+OefeACwAA2c/4Zeu9fGlAdfe5rzH4P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j/5DlIX9eO7DRe+CYfXzSOAd9eBpCg7XbPe2ev9RqQ92Tfe45vAiyf7k9/9Q8e+ljv4KS/4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gqwSdZBAg1++lQv+qFP+k9f+69/+7KP+7Yv+hm++6lv+rof/Lk//L4v/MVP/MJv+rP/+7kf+7uv</w:t>
      </w:r>
    </w:p>
    <w:p>
      <w:pPr>
        <w:pStyle w:val="PreformattedText"/>
        <w:bidi w:val="0"/>
        <w:spacing w:before="0" w:after="0"/>
        <w:jc w:val="left"/>
        <w:rPr/>
      </w:pPr>
      <w:r>
        <w:rPr/>
        <w:t>+pv+45JO9hRuD5o/4dc+53cO5hT//vkULvgRfv3X7+D2MOuHnuQ3DuGzPv4Tbg/xEA/uv+5WT/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1J3+HMf/Wxr//87/z9P/8AoUCfQIH6Bh4kiFABGgANHT6EGFHiRIoVLV7EmFHjRo4dPX6Ey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lSQ4smNJkQpYGC7pUuBIhypUEbcpkWfPkTZMzUxqEybOkT5hAc+JEWpOoUJ1NddLsOfSpVK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0K1itWp1a1de2r12lJlU7AyUWI4GTOs07JhaSqEm3Pp3Kdv5dr0KZauWL1kUdK1i1dp0J1rD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xYsaNHT+G3HHF2raHozLFTNYy1cpb/24u/LlrZ8MuL18uK7pqZtVIU4OmvHkk/2ynLEZ7ne2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btz3THtq28+7fbG+aPgyVeHHgJFlEhh5d+nTqjkU2x55d+3buJGcv7x5evM6Rs3OX967gPH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3z7w2t/r3Js3Lrm97vv2a+9mPd8o/AAfcSsDVCAywpMSqY7BBBx+EjIQd3plwhwnfeeeGDCt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4M0EjinUWSQGOREk80MUUUV1SxxSQkCRHGd2SEUcYXSWyRRR1z5HFHH3sE8kcUbywgCSPR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N8x4QNN9Twhh2inPJJJ6V8R70lOeSSQi+7BPNLMcMkc0wzJ3RvBznUVFNKJ01gUw43m2wyzh3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NJOC8s04pbYNTjj3p1HNCDf+5NLROQu3U88015WBBySsJrZNNJ/vEc1E5H8VUUzWT6NMeFt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zyy1VClJWlLQVE+FFdVYu3SPUFAnNeHWDdWs1cgR7WlgSSw1zLVPKo+lc04pkV02WUN3E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ltlprIzKgCgOy3fYeCyyYwoIN7vHWCEl0+KKYL4ZJd1132YX3XXnVjRfeeu1dF4R2h9GXX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ggAcWuGCCD/4XXnrVVcEFOQyY4JGIJ5b4kQ0qvjjijCum+Ih3kjAAESJEnkBkktkIxGQiSh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VngBll1te2eSZYZa5ZppLvueRLh5GhGUtJhgi5gmMDhppkolGpApEmha56JL/iWba6Sq0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HW+WiXYZ75ka6HIJnslY9mg2UL8HnnHpaZJoJsp1c2m+yS52b5kZS5LjrqppGeGwR8jID47Ztf</w:t>
      </w:r>
    </w:p>
    <w:p>
      <w:pPr>
        <w:pStyle w:val="PreformattedText"/>
        <w:bidi w:val="0"/>
        <w:spacing w:before="0" w:after="0"/>
        <w:jc w:val="left"/>
        <w:rPr/>
      </w:pPr>
      <w:r>
        <w:rPr/>
        <w:t>1vnpkRc/OWW6dcb6nZAVfztnmxlPHPHGLwebZs1XJgKJAkx4QIIQQjDddAZMRx11KEJwYANJC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4lwaAKiineWGOOLeDYYoyH9513iS2Y8Yxrl2e+eei2hXjbKghpIw00dmjjCAM2MAGCC7ipg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m/PLJN3989dcngJvz2y/fffgvqOH78MNnP3/993+///3Z9x/6/ke++IXPfdzQgcMmEIc2x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gBR7YgQpA0IEOpCAE2/DA/wh24B0FqMIUkCDCDyDBhCYU4QlVOMIVtjCFKnzhCUnYQhaasIQ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SMBTCG95whCWcoQkf4UIgqrCHOPyh6AowARHGkIYv9CEScyjFIp5QREycYhJXCMUtstCJW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/wDjlUAQlR7KIRs7hFNOJwRhf74hTQ+MU1wtCHTrwjDVX4AhZooATQQ4cBPAE9QnpiAtraQ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C1MB9EMDAECTYQA5SUoMX5GAHYgBBTnKSkg20YAY3eEEI7gACxXBeKlW5SowwAAUqsMC2N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CB6QgBQ5McAQLyEESoeAG/cR3AQIQs5jjI+b3LqDMYDaTmctcZjDVl8z6Of8Tf8YkHzb3971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+Z0lTmM4spzfV905ziVCYyi5nMdTpSCQcwwQQ22QFN0pMUm4wBKTqwC3rSk5+avGc9NYkPO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38wAfkqFCGMlSOcvzhQx0KxIYiVKJenIJES1hRhkYUCQRFxEEpClGJanShE53oQ39YUdElw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JR/hQmV40oRFNaErH+I6QxhSnOIWoQoER0Yw21KEXLSlD44APDSDiETGFKVA9mtQbmvSmU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oDpvKVKFJtWhDvajQmToUCcCoKVdjOoUr9PEBD9jABAY5AXChAAm8PJruDGABFjyhGDVwJD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BBvSfm/znPuk5T3ySooL//exnYklhjID6sw3JY2VmNZtZDWiAA9qbgAmYEAl6iIIUv5CCCV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QD5zlcyQ3q9nIRgazmsq8n/3AV9tnAta2gB2mM4XbvmfatpGyTef9hOtaYs72ttJUbm+dy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6uuVGIlygAXkqtp6JBW8HrrBYf5LXgwUIKU0X+oiMinS9C03qFXA6Uo5e9AokRGpHNdrSiOH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V70abWNaxqhSqMtXhEpPK3pMuFAny1ShMJQphspJwqB9k4lfdwd76Hlihav1ADORb4QeX8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jxlhQ+KZ4Ck9FKFnNCtUKM5TCY33jQoeqUAbXmKNrbTAKP8DVlX51pEHN/+8HgBGHPoYge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aoAYJpqEDcYjlBLbXB0kMY7YugIAW8NkBY9Bzgvo0r3e9y08Rx2AXV5inPjcZh3/uAs3vc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ZPve5WroYAye64IQqgCAN/eiHKJjxC2ZIAQ1t0AAGvhk+YdKPmc8VZjWBi9tiCmOY9QMspa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dVtO4NaD9GvlcTIPams0ENXGBa03m/lbVqjYup139zjJukhRXkLImr2AOUjwQzR2YQgf0Kd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FJoxBDMQYbQnHQMY0vcIOriDhnKoUoTG4AbeBamOCvvSr+IxBUcH645O699obHSMIDzqFa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8dqrav+tOJXiHcVhVhAf/eETq21jsGT0Wpg+kNUVq2Qd0fyPaDkT1fEra1qSrOaL2ngd+ft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0BQ4Eh4ALgAxH3foTBEe7tqUK8xvBFAohFyASEIoHm7bV2SqewVA1IIB1VQMcQYqAGKQBCA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ucPBB8nURX0AfBjBAWH/K1+puXqyci02KxPbTHBLI6D3yyeYOmMMKxgZlDGb0BT+33e3VY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rAGJxgABYdmxmlF8QscoIEDkSYmdMkZW8DilrniAzU0i8vM/1HatsJEPKaTi1vBP3fVzC38qw3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fL7adhzymwYdAh2lhvG1YHWVjsIJ7TLDMZv7nBDfZBn5iOMXmYIE97jv/BTTg44z/vfcNy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wB2ctKvAZzOAzAuO/wIhByGnK1R7LkcMstL1QHZgGEzRQyQDOKPFHXnx1kz/8MOZwUbOK8+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83nC27wt+4qu7/iCf98MTnGFzoMEEJkgDaQs/9fqvD9gB4vO3O7C+FxsqNCA+GEsxtIqoK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o7XO/CHwxfCs+F0s+AMs24KuxD6oCh4Ig7gvAh+ox4Cu+ECy/oVrAp0IrbRs5trKE5ou+O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4J0OHKkABNcABKbiBK2ACHBhCNXgBLdsAXyoGzsOdWVosRtCCR6hCDLKsCYKsfUKz8QIec+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uEeaozPLOAt0PDNHQM/12Yg7mTgRDQghvoB2ZQtNNyNBnoHmgivAMyLuLiQ1Mrn2IQRCVYpl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8bjtE+jH8eLJksTNeCStWKKrUPswz6UtVFzLVNDvEpLtUikrccjtXcygu7aBQkghPG6gpIRN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bAj5gqy3sgAocoRjwv3SLASeBuA0yB+frAHtoIDmyoAaEgWD8gA1qICTgpPobpTuIA+Hzx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RWTr016qCsAqR9yoA38AFKYAl58KmmzxlFyPiTAoJGTNk1Cgg3qgB9asZeKviu4g5FDtmRrg17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iPnNsoOLDoDu4AgdUMU5yR4FDhBSzReR7B4UaRjjjxzZggTaQIBaoAP+aO8eIM8cadCBSgMA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CAQWkoIpIIQh6oCBfKCHGkZzRALH4seDi4NHu0fnu6msYiEI2sBHcLgPGMYQ08dj1Adjx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0Ypw4dkBIaAHKIlQ4MrgL6UHCGeC4ES0J0YkAIcUIN6kwJeQMIOqIKrwYBF8LLdgiTC4iezS4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37krIR4oNgEzG2aiBYfDArEy+5jIFAWDZ7uixJOEM1BMzA1Ag76IE2XAM/MAB02CAmWDRp4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Z0AAImAf3aS7x+YIvAB/DU4IvUALhqp9iYAQsOINi+Mzj0sP6sbRF1MNDhKbNDCfUVDxjiq3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8ET3I463arLXiqi7/S1suR1o190kgORgCc3ggIogBRFjOOECEDeKDR3iEOOgAIjAHKnyEU1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QLcgoJsCHFzi+48OHjErLZGwDDLCENODH7pOvJnG/gARAZDQBGLC2ddwgGgA34nOg9myDY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6kmiK1IyJDi+keMxKSvGdHuHNihGGWgD94Sz6knGBi1GCQJAL8IHSbDApJxGYEArCDKCNHjPOw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S+NqABeqseI4iDbGMrDCXR9sIw/vQ95zu+XEzLK2AySGg/DADAHRgViYxQE5C2d5iCabgBE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s/tqrAKXCHlwTRpJwkGKiAEWoDI7jHbKuA7tsgADSHtvo/72uid8CH/w41hx1Iv3NL0RIFw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1FBtmN0P3vsvjFtg3iQAxItIW37r4REzu77qh5MzCpIA6LDgUewAza4gauUgjQYgu1ZhEUiJ9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ArpURnOQzpSjgio8RVoCAek0hxgIVelExZJUMSZAhMTapApIgjwTzFq11YkozDlIBSfQMh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jBTVQA3xQLcCTRPxpn3SxzGZKF01zPHZgBG6ozC8wpuxyHwOKH9u01vppn89spmU9n+zy1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UrkX0Q3M9tcy7H9qqrnaNNUmURG54J+7CJ72cTkRgAqqLtgpQTivIy8Ucw2W7rHcIBIVaUy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NMWCrAEDFB1VlU/8P9TennAJtO0BnNIH/egQaBDYnMAFzuIEhSoOM2gFzMMcdYDITQAJCi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zMtATuzdgiwF8GCM2jTg+yEVzeAeUjQJtswcTQISIk06fYpueeioTuIE4QAIVY1MV+0/hu4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hzMIEryFr2QgMdUjGq5bASEjiDSjl8EDGt1VpTNYGYxAcXewdVJdp4vIMPyNrjE8+U0zYFXE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JMAEeyiimla9HEFlguwI5YCEebVoFaIPsLELnI9EdAAbmfIdtEyEMO6NnPCuKCkFnVAO0r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l27aENQEE7AC0egckmFuQu8DKVVkQRTiPNAIoyJYqeFSiSwM7eIT/q0TCG9AyCyiAp3MtApA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KnOJAAIggEKgDYMayeGCCCDiDRQJgGUDKHf62e7DUH5tygMQyEfuI6epIDCDiDPbvV9K1Vw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MbPFVfMi9o3SCI2At2kynZNVMZj1Nbm2uGggHdpAmYYimM5iEcJgEHSCAIpgEJXCASWifA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mJUDgcAgHBT5gCy6BC1ACRpiESciBYHJE2eItUMxN54I1bvrN5bJNxouu0dMuOYgyehK75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ksQmEFcjL7tWnr6s3erJJd2CybWNZA0WCOFATFkCDODBAtjw+GJvZC/O3s2LiotI2JDABf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6DtR0qJ96BAgjA/yJ8BHcgKyRAgyUiq6YMKnfQWiFlAfnLqA8p4zRgMjR4Bz42UCkdI5a9sR1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PyRQgyJkWJUC1A+A3RejAeGjQQNlYojDB/a0oct1Y+gj4yI0wLO6AiPoPx1UKDRQKBqQ3CN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QQT4g7QPC8glWeqXfcL/+DOBbAkALQNwv54gP9ZBcLQeiD4z/l0LOKPhqDWmOuW6dkY5CTU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hgUp+MZnVt6cdowiMyTm2ITFqsuhxA99NAwaYAKLjSjWIpURCg9MkAGGIwgpgszEsr5GJt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ghE0SGSLI5/AVr39FLOWcXoHSJDwDAfVFaMHMVTHwg3uwXz/YgP8KkAEZqADtsQATkLTgE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3adZl/TwRoAAHSMTvodcImARuIAEKeIBw+IJEmAQKUAIdAOFEcIBwoFd2wGl2IIFJAGFug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0vaY9zDRUk7VyxZ/Hyy1GbNfeqq5hOIBRHLsH0CQdvgLmtAIwrM7qlF56ugLlXKzLkoOQS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2lD8TuD2c5b0CRVKVasohYuUDBTeF5OKnFdk4wONY/iiZ3bkbUKtrpEUR0mP2QivNPWv5U7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+e4EherC9bdgd8D2F2qmTO6PdE6G1PcCiYuNt++u4zkX5Q6uuPT45yrZh3qmQPGsollkH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uJavyhFq89Wv/bXPAZyTcpkQrSTgoi3OqhLovuA3jF4O4KRA+qA3jkZtZiNJcpiTlBCvuO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4F0ADENXca0bSZ0TA2LXazcXmRgY5GNvmkTMBB1QoqaTKCWgDSE0DEniEpBvCNqgCbxnev+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ANENLM1O25RzDgeZe5tSkMbQCeuJegE3OvCyve+pLtkvoC0dDBkiFVMCHOACBUAgFSYgDb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GI/Ce9tE0bujoGmAXz3QkGCe17wmHCGBq90HgmKaARJCAIhgfEQgHAJiEM2CHlI4ACgjhnw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1JaeAcFCCTTRqzQvO8XEuStzE6wLN5AJFxCNOBULODqACNDMG/xpgToCMgezNyxiwgl2o3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FODhmIZX9Tzh74kfQ47qULzD0tzjItytesgMMdBJV3LtO6/si0SXWJLY2MB16B4PiqkQ3XD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VUWW2To0sHQ0Qe0ytgz9R+MB7NWogiwYwC9U8HdSQw9E2yY0cGdZttg3WUNrSVPqcNY8vFK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/6bvzPK2gnNwfYydFROSiMFtrplq3DT2k93dIgbnQxDAmNgAmDD7lgHtv9s9R2IZBfTY2ALdS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9KjR9KalVdfZc9P5UWa41bPnCbpTlblYHNjA0TxG7qTT49NI2IeyeZRYwAif7yjggOjXo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AwqxkQkXSTP9ukgQWkMIFH7ZT3YV61upTzeqDYwJzYALrfNV/joE78PiRt+fIImIIOAIMZ/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4OJfgH7xQRuCIBF0ALo0Rb7dQFgQlfXWhf3UYK/4oZ1SURH0ulOq2AHEOALkAAH4AYkXyduq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2luUHrKmwQHePLyoTzME7UZ581USzVQ5DRK1DTawjVOpFeHqYJ8alzIOjh60hsrwNe5z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yMqgpMIcZZaiSzbY8sVgAZCum3UkSRausLdlHYIJZN88RYtpHkzJv72zskcsTm+VstD5Wt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+Yfwh6+wbaIOvaoM7MWxUv4EbUPzbdqmD8vw7ESPEj/zV52L/0/+qNGiSEkqDr90B9mwv0Y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71joITh4t15CfR05cjIwh+ExL8xvf87GarPnqpyw/+Fxv8rF18C4EBBoKvaN5YUM+ov9d825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9w8f8D2DPEnJ0rW2DoUp9W+Zi7FEy82RZVGfaGwCIDh+mmNhhAsmUgeYkaYByb4KBR22kq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gVKVLSPKpiwIKkAsVq1OBGAAKGDR1IdTBHxApMRDEeBULUIcaKQFamdOiwi2ZNJhJbymyDq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7kjKWRNIXAFKnUq1q9SrWrFq3cu3q9SvYsGLHkrVq4CwKeEoo7ZMkw8AETxCPaMBwoeQFb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32hRtfbl+U/+gNnPfChTPshiVS8oUAt0mMiilhJ4FbhHAEAn9hV4ybjr+TihAOzS1cBGF3uX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duMJ5Nx/Gq7dwYdq27xLQfZuvbdqy9fYWfvcw4NYHNCAyd7NNDJa7WPbsuat6T2Msqe+K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fxiMc/6F8wkfnx09BOKU9+/dTgMUfmBBYwvfs1yN0P5B8Qv8JiMQ771RB3kD9+UfeI+3lZ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X3n/6ZcQgeE92OB+wEyIBH7oTeGOfhaW90iFDgbY3juSTPDgByTuZ2J+JPr3oIr5Xaiih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cL7bnjoXnwQfjfyHmJ6J+6lnY4gTofYBikj3qWKR+5U145f+MXDr535cl/ihHCAZsYIAnS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0ZS3KBGBy9UgY6Z7ywyTA0EXECAJBhMEEMF21nHFFMxBFLddW1g10Eb061UnaCPStpGEhgcU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6KaedejqWHXRaUMYnSqgyiCKLHFHFBFV4YoEJdulpmG1f/OXYMLz9dhwBZ/hazJ55YeFrD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UwxYng6yR/5cXsX72egdwkG0xiLHK68rZXtnlCVlu2tx0H2KzIBXaunrnhtpoOLphQBROD7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eV6hPbXAniYFYJhiglEjCmOKE7H0IMI7mGfnvwv8hNGaUF85Y5H5bCrgkkUdenCA+SUTp8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kxDA66HD/flcU+DHDAQ6IoYAVIwkyhDVfsYYR4tVn8n7tqeeyxgCvB3OG4gXsZIDqFbxizTy7</w:t>
      </w:r>
    </w:p>
    <w:p>
      <w:pPr>
        <w:pStyle w:val="PreformattedText"/>
        <w:bidi w:val="0"/>
        <w:spacing w:before="0" w:after="0"/>
        <w:jc w:val="left"/>
        <w:rPr/>
      </w:pPr>
      <w:r>
        <w:rPr/>
        <w:t>t2WFCRqsMdIfxMEQAwawqvUjLzShaBxXgEBEXFVoIcmdt52UUk/ezVud220DU+9NK2l3b915G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4V0GLWJDwKeGFG3444pxWUcULQnxxajZmJKCBR3MZAcGeheUJHF9KgDCYuJvPphdiqx0Wb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cnogVl6frBKiGmGGl62Z6bsbh5e253AJmeknGmUTSnrtttlnoxJWkhAtBmtMd3Hl3R4p3K8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++d0GeBOg+LN9YJKYXoTvPTK++eE3uKN85SOBonxTXsn+/3wsFhDI+RKv/76OI7Yf/oU4J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762vSlMBkHx3BD0wnAqD8prA+/NgJEfFTD/x21CD+LfB/GDSfz9rXoA2iCEj38CCY8gO++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UzwFBCB4LEpBC+4sh/yR4JQGmkID969+/0nMFfJigTGc54gPu8YAlPuAs93jiBgpQAGeZp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1+nYT6mgRbtLJm3Wot5To5M1tYnwHBiyQuDWysY1uJBwFqmABDqjiE4O4oyL2kQAVHPEI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IFLiUoATHiGg5vvNUbcAHnMK+zXXHAJQyS0Ip4e5FNng5Jq95kEnfoAte6vBW6TuYGdrsDjQ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2wKANrv9sQxpc2co2mKANkLAlLV1ZS1nmUoov8BswnQBMv5kDmMUkZhyGqcwYJNOYyzymMqE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0U5p+K4AqkUlMZwKqmTGA5jGpucxxNhNwBfjlNNP5TWN6k5ncHGYF2qlM8LzAmt9MpjzZu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c67weNpEgTnXuc6D//Kc9x0lPeSa0n/BkqD8jOlCDfrMC/EIBCl7wgi28QAUvQMEWMupRj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YxEiChwEMRMGVRoAlJGIZ01vWMpaupCkrYYnLnO4yDbfUaUxZKVM0SAIEbzwqUpOqVLPIQ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QgpCAICjCBZI4AlwsoAFJhII1xfsNJ3u3LnFx8nTk+pb/SY4nPLSOqzfCmORsFGkS0qnNN3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EZ65DFu91hlHebDiJ1uVh4AAY6NNK44GSNax0pfho7EpZwFgMxGOyGGDBSg8wWcw2VrKH/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Jzq60Ho01LWRDW1rMhlayrP1saS/bp9fWA7OoNexKRdtYxMIWtL5F7GSDu1LLHta0DZisb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98uFwOMZUGfhMvbyDbXsKpN7W6Hy9nZ/na4nc2uZRFrWjFgwAXN/axyP4vZ1y5XtajFwGOBi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+y7UscaObW9ISN7jrdS9sRytb7K6UvJA9MIJ3K4mR6IlPuIWsZyHs3Hg8lrqMTUWCnZtYDU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ZKohD/yziT2mhDPAoANoWoeJF9CEJOpiLCVwwLlOGK5G1Od7mXvctb91YkKWscY7LRZxxX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k77pF5HORssbqIjIm86IEIYSiylQOBZWzjGUhcBnLXs7ylbNcBi0LYcxjBrOV0/zlMne5y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s5vDrOUvp5nNW77zmtc8Zi/jmcthVvOfyUxmPteZzl2eM6GvHGdDM5rNe1b0n7H86DvPGc18B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7UxnN28501Yusw36POhEA/rTpgbzpNvsZ0gXus5cPvOh31xoQZMa1a++9KsRLYRxfGE13Ih1m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3+tK17nMZCF3lM4y42c5+tlcMcI9taLTa1eboWbZxOf9uASeUvus2kWljV80Blnh40Y25+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mkaIDDo7hrW53Iw/clTyOu0lyu9/ltSTcGMZgvuAXx/iFMgEvuMADTvCDJ3zhjlk4wh/e8IRH</w:t>
      </w:r>
    </w:p>
    <w:p>
      <w:pPr>
        <w:pStyle w:val="PreformattedText"/>
        <w:bidi w:val="0"/>
        <w:spacing w:before="0" w:after="0"/>
        <w:jc w:val="left"/>
        <w:rPr/>
      </w:pPr>
      <w:r>
        <w:rPr/>
        <w:t>3FYDnzjEJ47wi0s84xvHuMI1HvKLG5zkDHe4rTx+8pGvXOUfrzjMWf5ykW9c4iZHOcdBjnKcU9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+5zYH+84qLPONBr/nPM150gR895DYnpHCUUPGHB73jPZ+50Z3udApAu+tefzYFLLCBsZMdH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9k3AAINuGAcrEkOa0rib7nDne51fzvd/e1rvMe973N9+939nRzBE57vkPH74f1um8EzHvCEP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24bHm//MnisuzzmcRxJ1t14T5E0JJQXGUjM41uQ+B59sJKFZCgrcpENzvznZ9XIWW1+kTUQQY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8hgfV7dvGLkcXQ/eh/32PbBh91dcF/6u1ge9q1DZF05/3rXG58vtOMV5+GdfeRQX3akN76QtYV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O+dcfvV6SdVbAtJ7zv8vL4IPMurQWR/XFmSvzSfLkTJpf39z4OgAGoFLZAQdAAgcc4AGWA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ESigQwAhE4AWMwJ6MwDiozgRe4DhQ4AZCIAVy4ASOAAR2IAfqyQdi4AeK4Ame4AVaIAqqj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2IAx6YAxOYAhCYA0iBgmSoASq4AQSQAvSIBGqzgXC/+A4rE4SCqERJuESaqAQOmESNqEUUq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GOqGeOCEVrk4XSuE4iAAGaqAYhuEXRqEGjuEYgqEWZiEbXuEVtmETYqESGuEYlmEboiEBl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Z/mEfuiEPGiEaTqHqiGEZ7iEUZuEXgiEhrqEdJqEF5qEcPqEQ7uEhrmEdKqEUMuEaFiIY0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TWqAeNiEPsuESZmIduuAPcqAL9iAGlo4hCmIbduIbwiEX/uEcsiEIOqEABqMwJg4DSJExd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XLKMy1oMLPKNVQaM0TiM1SiMEVCM1XiM2bqM2diM0auM3bqM4cuM4YiM4liM6pmM1SoI6P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7wv+jO0JjPJbjO9ZjO1LjPc5jNOojP8YjPq7jP/JjP+5jP6ojQBKkQR6kPRJkPvpjQQrkQ2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kONZjQE7jQk6kRnLkRSqkRcqjJAwjSZYkp5CAMb5DF4AHeBijSy6CDQgBPMBDANSkENgkT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kTvLkTubkT9oATfZkANBkABClDSBlUArlUQ6lUTJlUBqlT8bkUf5kVfokVh7lTQ5lUFplV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lV9KkTO4DPJjlTBblTqalTv6kVOIkPAjlTKZlTRqlW6alTM5lTRalXoblXvolYAbAE9glY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kYtLkYAomXx5mVSJmVVplZMpkXQqmUdplXablYqr/5RNwplo+5mHCQ2fW5GKWpmZeZl2Opl7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qGJV2+JmMqZmFWZmDa5Gn+ZV+CJlE2pW1qJmkWpl9mJk6u5V1+5k3SZmxa5l+65XB6Jl0OZ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maqJmjy5FNW51Uy5l7K5VtaZVt+515+5mhWZmd2pl8yJVQe51GaJHu2Z1gUo0vGZ0pK0SJgZ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mp37uJ3/y5z70Z34qwl4KKIDWJIEWKILu53+2ZYICqF0yqGMC6H/WZlEu6ITm53kqaIPq538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iKFfqJ2pCKIYWKGGqpX3ip3qeaGXyZ3CaZYOSaIOiZoa2aGTup4x6aFsG531iZo5+Zoq6q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6/yiCdqh6lqiNGmWHPuhOuieURmlWuCR4IGMyGuMi3Kh/3uePFmiXImiXkuiCeqiWbmiER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g+HGiLgmeZ4meYnimAHidUumlVPqV9QuV1aiiR8qaZ9uiSAiqQbiiLLuegpmiacqmhouahCmp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paQuiX5meSGupeHmeQ4iiIyqmi+mmR/mmmhidU9ueH5idT1iaNWuqNCoGUtmqrwqcUIWOVxi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9bieniuqGMmiOfmmHluqH2ml+fqiRamp/sumY6mqy4qqx2kCpMuuPxiWZNuiz6mp40mSw9u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0YuiETqizQuel3qd6fuevommEMmh3Sua2hqiS5v9pf/IqtM7rUVYrugppp3Zrp74ps/arm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rm+aofT7rjjpmwKZrnzJrksLrtNrome4ojBqrltppuLYlkrqqxkKpFNkJNi1CxypjyC5CpX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rIuhktt6rytYksJLpr4JnwqLrzMIswLqsjvaou8bsYf7nuTJoh2Lsw9rs0Nbsyt5nqebouZ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szyotZvpseEptze7ncRrssyIpmV4swuKnvf5oqYbqvm5puIYnnSrsZ/7puXIo0t5s0WLrW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Kp2A6rTmLr1BKtvd7kzL7syn6o1D6svDanqTbnst7rzY5pwJ6l0AauquJstS4oq24s5ZIkA4Q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/kRzQp0rW6kkF6YXibcvirM06bt4KK+QmLukOLemKKd7+LLOG7Z0GreDmLduuLumu7Vv6b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+hWKpP2LMJi6qMa6n/ybWWWbOOq7pY+bOQ26NXmrofGbfTGa9sOa+mG6/Hm7LdaKqNGb9ziJ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eK+6m7Y1u79pWK1k2L96662VeqNcWZbjqa8mK6NoWreDa680iL9VOL8RO697CrPa2aPjW7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HoB3IZ0paqcgmwY2W7U9OrP76p8oCrdtmLX4yagWnr+FKK4Fq8MsSbeviKmTGbdkyKIFuL5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6rFBa6Pn26POeL/9W7fViL5xG6PrqZwZrbb3m/250lqp6buXccm8QC/C4ju/j8uejJqwUU7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Rx7AQHC6MOu0H63AAZ/EQ9y+ZJqmb8qziUnDTru7TUq/43u24ArHzOm/deicTqyjhCuoUt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ffx2sxmdLdsEitCTJFq6BBsFeYoK/Bm3+4i7tCq+0muUKP60eEyk8CIEIcEM7cOjZji0i77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IJEI7/Gv1iqjQAirT4u0Qh2uS3q/0Tu0Bl/EQf2j1NvKOEqUk868dh3INzy/r8rLwbqcQR6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N63H0ljDbcvCQFqgLHy4oVzLR2mUOR7GgUqvXXmy1lqvcsq+QtiwsH+2bSjK59jE6Q9t8r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9s52ZpEyeyEYyyMOiAMGzyCCQl6YYvt4bugjIpP9/uBpMrE9/tPExCDzSDGWxtDgd0ALidD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Wz217thAqBFTCAQiOo/5rw6w7sL+NwBu+pC2up45Lzdton8prwtQbu+BqxMP9w1R5npTZp90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6tMA8rK1PqL58rj1ptDLM0CMfy3I6qWkoxahazT5ct79Zx/kqxUO90LSvx6ZquUaeuSz8zz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1UsEqBJ/UrCqjnaToXLYBDTDCJExCFWDBHlxAMSTCQoMwP88sFRsx5OLtFeNsXMqvtU4o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1hEayy3arawrBJITDJGDBXFtAKfvypSpBYS//9L9W9RtPbf0C7AFvbdEu7/U+MhMzat9KL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/cSRPqvYOrrqG9D70tZjGMlWvNA0nrDcTLvtyMV4Lr1OzMtZ6KPFCdRW3rE7XMSxn8Pw28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67VqcGIDcCX/KitHbUin7bKWr1qOc72KJViHt1KhZHxuLnj0QcciYxL8Na4CQRMUQQ5gwU1qg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2gIAma7bVXSrtZKN7eCdoXm0fIybgv3NE1igg2YwXh6KDnPcE0CwhnkQCIIgQ2cQThgARyk7E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iQlwqONCqad+ebAEvp1MT8+qCcRWfct22LBX38DPLqFSndDLL8AUzrxmj+FDbbid3cvF+J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4Hq2mXYjXaZjYwk2jwfjD6hqbdfnbeNqmo/rAAf/Q3S2adrjav7ulkQixN2/hpx/EAx/DT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GstiSVKuMgn5S51qR7s8NlE6giCAENTAIq1PV+5+qH5pHLlqufcyrT2i2Dy/iAku+M74OiT60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7YIEZKEKd6wEXhAKbRmagY2agn7D58ihim6u7AmyNK+uJay3/xi17l2yih3FdnnhkZm2KGu0c</w:t>
      </w:r>
    </w:p>
    <w:p>
      <w:pPr>
        <w:pStyle w:val="PreformattedText"/>
        <w:bidi w:val="0"/>
        <w:spacing w:before="0" w:after="0"/>
        <w:jc w:val="left"/>
        <w:rPr/>
      </w:pPr>
      <w:r>
        <w:rPr/>
        <w:t>J7WiyjQw4zjA5rXw3jIPM+8+O7fUQjnPOrLq0in/GnodZzPylisNd3AAj3Z1T+uP8jpLv7iZti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3DZevWZd/vhXKlLWuk7v3oAYMInMIJGL/RZCv8oJgzCGeC3y176fSqyftI77tp7vMo7b0IoJ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mImu4nMKDHrADvAcAEDjBBkz2ftqlgDq0+TIrvS/uoU8zdA/naVcrUle0jQfzUPd09RZsh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x093K2PrDLOyemK1vM74+YYqDH88jyMskTPpd3YnEk+q2cqtG1/v6C7thjvpfv+8tWc33zJ3Bd+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pkItvw986lQfu0aN80jrx0k8rt3u71nfK5YYsO9tJ54rsrdpyFpBADpTyaDZpEygBu1/yO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4pV5AKMQk3UfnPJTB3ev5Tub9BQhBOzyBTgLB34fa35uB2+8al/H9XgIBB1xAdNK9IhB+KFz/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TqBCcgdm3AyYMpgjoQILf6eNXvg0QKDyQ/o7uWuVjWV0r/k6+PeQHgJ+bJezXPd8LwTzAf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XKMav7hynsbT3Ps52dura8D6n8o4T+ZQnO9J2q1SXuDQLdyvfMeDqq9/ebjRfbU+vdqwzfZ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M7vNZnjcKuDa+C6cqBWMsnnr77uPJ/68uA2u1Zuvf17SgNT6SJYqbird2HOA0BYocDFxpMA+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AU8IA8IA0mXSGIjtB7eCJyOIgR6Iz7HKUCfBJlQULZxxgaZdQyDxVZyxUyXFq5QUaEjp+5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YZ0CcWrgP4UEhTcIVSWTjUxZ2G4Q1sTCk/4ifhQf3XcV0k4KnMjYaKkwIUcQZLGdKNLMBT8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EmXl4wZGFL2fC0WyZhRFUGidLCFooBNM8HT/DqUQIb94wPScfeFvp8KBDIQ7XJrxKWezBo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KL2HRopcVkhZNmnJWzp5Zt/b8cKzp1wFQu7b9uujtyrNLcy7KOvPvrEU3y1Z+Gzm8fbEd7v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jn12ccdqv4MXDNt78GNB8eOevNl6cK79+6tmrdChDbOR+dMHvz73unBL9+9Gn1WAP8BDFDAA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DEUxQwQUZbNDBByGMUEAGCqhQjgrfKeCdRd7posIKF6FtsQ4ioOAUMxRB7TYgXggnJEWaYP+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8YISCIrAwCQshLjgjEUwwAQQlLMpI8YwXgsBECCvY4aIMnyiA4icVRrBgEiEUAWSSE/fBp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giEuEqJGCHLAAoS0Z25GLMsKEAMHGIgS5QJHsgMgiBz+CDMeiC0RggwJ23gDrkzO4SRIIE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GBj1Ch7aIKKJNeAABYYOVgDhjIDMYO0MHTLI8QwJP4GhPvPBYle+36t4bKznbSIOvMtYQyi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+8r7aryWJoOPefgAQ21Y7PLz7nvdAMPuspCU3WoYmn9zb2HbMXMs/OarcxWaq29b9ls29vNV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Y+4Dd1tX2NuutOsrUFQ5d0WQt9zVkOxv/K1nMTrNMwoEJLtjggxFOOMIPGfYwwy4WqbCPJD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p4mImCHyzuhjU4ILyjwBiwgGimiGUXgwZidPQjDBJ4sJhlnHBE0ksAiIWDmZhxuPgFhUMEAET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YRIRGHHhDEUyG2QM52jDplB2rUhZTMBuAsIJOudDFCmYAKCDyqqMYOfGgLEjAIpQAsu5BM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cEZpQJYIe/IDnkwg6MuOJTqGIC4hhciiG60/8bCfPHISZWSMGlLJhLfX+va24XH0LGD1rt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1+/2fei++FgN2LXOPkfvW+A+e5be5w6KDdhl3y2NOP18zU/b0/0FXdzPq8uNdlh5y2w/5Xol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nCDrWPQ6lu1Y95fwzVYb0W8dnPRtms+eaMUDl/88ckv/2AKG2a4AIc9XARdIJD5WTzocu05E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Idi5hG2NvyuA3TMkIBCAYRgG/cIT7EbAYIDiCHo5QjKW44S3tuJPemIQFPwgBHokIAMeyI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ST6gaFlKVIj304BIg5IzLPmGBCJCAThaUmtJYMgwlwMFiTCoUIGR0wAhaAARfsErQUNgQe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LVQ6LEQogFqGBBfRJMeLCsXuNTTP44pxlrtcf1x2veeHaleYyxxzdLcR1HXOV8vrjKn7Jy3Z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vhjOU33Rtc3WkHL6yBbswim5ZyoNeGf+tZ8bNsIZ2+erX9vLDx8qtB1uOBF1/9Div29Dvi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MF0pRjpKU4SOB+rqQBAutT0Mgeg0Qw0Y8y5BGSTo4oAMsAhaM5eANctEbI7CgCGHe6QlEAy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EYT4hCB+0gRtAwsOHtIUNJDCRVXblEDc0YmpmAMInmiSSh3wkLrujTBCAoAoi3EgQ+BshHCS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PcKWuB04BbsFDMJ2BCmYoAVdA8oRULQEEtiPNEOzaDiWLi84PN/KAwOTcrVz3Lk2kcTnpsxcU2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dh+SXEJ6Gn+sEBzr06Q5w7INIYUFSom60FkjtGB3nsFGQZWRj9Sgjuz/+KjaJJB0a9Sj/0+e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m4al3KCefbuHmeLbJaCGnczyo8qpfQV1pIz1jg1Julatd9eqEGBYxD31orO3rmhAaAQAu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NENgyDJOoQAhUuYQ3m3CmAP6tDRHwhFyQY8K9YUFyoAtSBQ1CGr3RgBEksIgZqsOYSiUCV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bCQ828G9e8BiHEK6SMht5IxQiVApk7xSWqHHTKnkVCsq8I1gJoPAhQNDDY9sgI3hyJmUS4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XMTLHqvnx4j5UFEhVRU970Qnq8TQJyZVmJ6nSqWlrpkVV4/BRc5GtTeis1dLmAnIxGTVNcU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+ibrZfBe4OvcsSlo0OHxcXeU6l1Np/3WxjtZ5pKpGdz3srLc3QvjqgRGc4PAx7ELpa+WGn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mCwDoCMcWIxcgfNYIWZDAptqqNbVgognsKEKhAvAEt5w2IQaZxziAwAiLmNAyF3hmNB/Cl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MYEeqeAoRK5AQr8CEJ2FQ0gzgZgcTIECFmxSRpxslQmq98FuO51GGUOUyt3tSRGaEEAqMt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EQJUsQnYoWTOFkaKMBMGxhcwDobWLF7mCFdLocgY0qkmkgP31OdkB2LibhN2hJ7fedZ0Uji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0bPiz3f6NFcMe1j7/Tl0jcqZ15/zGmkX+qtlH4xuuyiHR7BY9TKVDSiwDFPUfdYvEX3x//ACr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IAZIQn0F6EMBONS+C7nvhUBcs0QzcgSerOCxBjkDnZbGBJzA4TKMsRFBLCNBDkDqt76cR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g5gC4GQFBO/ZJwcjdaTgU7CYQSKQ2osHjDIG7U4puNQzDjc0RIROJD0iQA4QuTQjDEEyMo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WDM1sjBLuOdsn0vuxH+tKAIk2uAWGDUsfLLjhzAmtRaZuP1bdT63yi+fcaW/U0RIWF6+l6P+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m5Y9sdEWeWKlxN/fi83F5e0iau1x6vKoV5v5VrYpSOj+hBSP1brXnzunqdagL73k2ilPNJR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kl+mfLkmuxlz7UdPpQhDLVyrBX/opizhOCIpFztIUriwB5aK2NBaEBJIsZaB0zsBzcNL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BJzGCAGQhY14RggiGMQk4sAUnCIWH3iaxhYJgwgcn9uVY+s6Au5I4AihcCCbYYDLAtiYL4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2LprW4Ra+ljcOmsDbkuOwD4OE8/DAOGiQo5EArWSBoW2kQAQAQ6fBC2BTOSJC2Mvz+oEK/Z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nLNKJbQySsO53pKr5leh+nMZa500PubknJHjcyF+X8v6kXfwDR2tbldZ2BuvN59LqXFES94w0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6/MjS5O+idMd7toOMuCeNfo4lIu1zUAOrYq09as3sMDADuQp9WEntyEpD2udZSKMt/zhiE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hHmjgCygrRQRC4ELhC2zkFBJBB5KvI2zATYSADWyEHaAACjyBsmxACPSgRKDAARwgCIewC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NmxAn8y5AS85AA9wkdr4pHBzgBKXMK4ZwHpjkydqLCMNhA/ygtFpvD9oEN/hiUBygCHAQUy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rAObhDHqQAaDABPsAZ8LmK1piCNihGNqhMPgCAIoACiigBPZgMIpwBSgAl0ywIObjVjCHAL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wWhYD075HkFQNOeRvuvSLpHqnWDBt00Sn1M7I/KzP/fgLqXRuOgjs/KJq5tqvV/RIkpCLFF8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AvdmSuE7Ml61qtkgZpN1Bx1KaL//9kqtNcZQg1cBqpMZTSrkLG6kLarkKorjKAAPFOwSzOoBg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4wYRzOwBPO4AiUoBgmYSK+4B0nYQMIKyGURCIeYBKIxAzkwmWa4AzyMYrkwifycRKKIcXGw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yO4ApxwxzHwQfeMU18ogr0sRi4AQTe0RPCrXcwQQe4IRQ0hSKWwoS8pC3OIAfmsU0woQ30YB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OEjeagAgm4QH2ER584iaxQAl6BiCxoBj2aR9oQB6DELLM8SgAUh8xbjlwMb+EZQKhEqMEz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JyjS0Y9V85Xa6BexsCiqXaromp9DsiFtaCqtG8RTpq9qMgz3gw8+SLqbWEgLDg+r/GjB1K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/gw7vIfQWoWjJqq68ON0mA7m8pJeRK4aGbMxz4dhfs0DWYmVQmQ6OIg1DOKDsoM07i3FWowSb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LPJO3wiIAUMshXKjuYgOieOvy4CEzMdMeY8NNSO6hXsNlBi0Vo+M0DcJlXEY2s88cYRM1k4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yF4kV3QoN5To5zeg53hMOnoseTskswV6ous7N01At2tKsXaTGkTMo7UDEBDRMYn6P/ysuLN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q8NY+OuQuosW6bN2NC13lLFerusBy9MYR0e8kstZ7LMZn/ICHfNAEZRBrlFDImYyW4nY0osUjV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CCRSnfPE2JMk3LLTrMnQsOlSN/3jxpJLjPRlt+3jjz/rLeSLUKWvndF7tPpmn2tCochhpP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ROLePodEaRelJnzxCwe4iKO110kFTH+0Qu1QKtXroxWZzzVTaNMM3rL4sL6VoqqXxOubKSk67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0TMU0QHat1xrM10AQ2GIDX/Sy/T7U0fjsTa0j/ORU++r0TjMUeIoHPd+yAtHPjdhFVvTM0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tUDtjFrdTPZurjDiqV74uFavlvR4JK5nrSUfqRXnLd6YTOpXKc25x1pjDORRVv/BlPBspR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JANsok4YltE5jTGm1Vhms1z6QYlgxdcZoO4OFeaROTkFK5eKUFGvUUWNnP0sxFv+RlRSzpV3O</w:t>
      </w:r>
    </w:p>
    <w:p>
      <w:pPr>
        <w:pStyle w:val="PreformattedText"/>
        <w:bidi w:val="0"/>
        <w:spacing w:before="0" w:after="0"/>
        <w:jc w:val="left"/>
        <w:rPr/>
      </w:pPr>
      <w:r>
        <w:rPr/>
        <w:t>0vz47FmCNQGPU3qkZ9BcB724SLukK1ygR7s0iY4+FVTZy7nGRTEdNUqlcqRuqnqAkdPUr/5Syu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0S5A3oC7C8BjSuzx13+LzfGNZIy9UmxdE2xK1PfpSz51bn6dTFrNWIRlAN77WFaCdjapWuWhX7k</w:t>
      </w:r>
    </w:p>
    <w:p>
      <w:pPr>
        <w:pStyle w:val="PreformattedText"/>
        <w:bidi w:val="0"/>
        <w:spacing w:before="0" w:after="0"/>
        <w:jc w:val="left"/>
        <w:rPr/>
      </w:pPr>
      <w:r>
        <w:rPr/>
        <w:t>0jxXamCTg5ESdblKMUSJ1D7JtXPUhT2LNfyi9PrSS+Zw8bicE1iBMUrbtP6UQ1e+U0SYR+vus1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qBbjnjY1/DBVzUo16wizBLbrj+FVyYVjYI9UdXdUMtR3V8keTKsxKdlf2mRyxYTf3IRTuTMU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ldm2nEVc9EGIokwKX1TjudeX/3EtXjkfV9OUAt7I1fpY2oMqodPSlvOi5vi9b8RNb7wiME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M7GP85hT7hKNdiCM6tUfsVEVkFRNhXQ1FR8NdpZRe37U43LJDtwgAm9UB4Sg2xpM+gVQV44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V6e+7TMcWdRfUoMfn2C/AlIswp9KMEun+rM5TXTQr1JZtmZfsyrRD0pRD1ucdoHcRPJd7jvU+</w:t>
      </w:r>
    </w:p>
    <w:p>
      <w:pPr>
        <w:pStyle w:val="PreformattedText"/>
        <w:bidi w:val="0"/>
        <w:spacing w:before="0" w:after="0"/>
        <w:jc w:val="left"/>
        <w:rPr/>
      </w:pPr>
      <w:r>
        <w:rPr/>
        <w:t>n6Ns71Q0XldUgWXUuEtnLy1rO4Zzpe7owGNWzoW/CuxNI1Bav2hfEfUWCTBb8HZV25TrcLdrA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XJ7nVGp/g/olJFTpdZxEa3lZErQ0oWjFO0+Xi0UK9dOkbEzRtCSyvVIw8vSZAPl/5BHv5LrvGx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5JfRd3j5p3hc0O7dIuYjIEerGxACima4JVKjt2vkQtz/RveL22AR0VU3PWnPT2AQVpvhhYY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82RY20OSzHdb3TbL9vE9v0cCcN5eTWpcIP6swlRGPUXSyjE6NxU6/npoIKptIvSDcJOwUXN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+X0e/BsEx/3NP5Td2DKd7dPc0AK5UiYc5nRg0GnG00uv/yDhRX51jjQQxosG8MqMz90NeuUk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0DIkl9Dk1XzNPEUkz9ZNUO5kke5lE35Njz5lFU5IThZM1eZlSmjlV95lm9DlkXZlaeLY2x5l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3kYGZq9YOV4fZfZrvmJE5mf+VeZmZuZmd+ZmhOZqleZqpuZqtGZqHELS0OZu1uZubL5vBGZ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ZjHmZwPL5y5eZuveZqHkJvHGZ27+Z3V+ZzpOZ3X+Z7xOZ/1eZ/5uZ/9WZlDIZgF2qvKVH3e4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KoATYQQKgwAd9zAEeWqLZQQ/ZQaIj8aGhwMf0kKMV8QcrGqQp2qEbWqMjeqIfmqQ3uqRZu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iIKVl+qH18AczuqJZeqVHWqNR2gcVUaJX2qVV2qNl+qUzGpeAuqU/+qd5OhJD+qaTGqijxKYp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e8A21sAiSQgsfoAq82hO+2qurAKzHuqzB+qzL2qzDGq3ZWq3J+q3XWq3HGgn/nxqkXfqul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X5odQqAI3vAByNqt5Tqw4Tqt0VqwDVusPWGkcdpmqLqopZqi8XqqobqoV9qhbxqzKTqqQdqhm1q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qzexq0PTqje9qzp9rHUPsHLTqyZVq1O9ukSzqzZVu0G/qpOZupe9qlk5q1Z/uxKRujd/qldZ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CBjq5S8mFtdEDN0SGC0ADJGBASIBAqjtBrju7AeS6C4S7IcS7EYS7wRsAxru7BaS8t9u8sd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9qRtAKOABDKAK5ru+J8EA5DsHDMAAJoC+69sANoC/BXwCBpy/6ZvAB9wTCHzBC5zBF9wT0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AD5zCPWG6/8O9yfu8BSS+/+m7whW8vvtbwkd8Ajxhwhe8CiLcwUm8wKvAxNGhCpDbQNBbvDP8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cYGz8vdsbxx9Ew3Ocw81Hw3c8yHvcx4HcyJU8vZm8yJX7ycuHYivW7TyEAxgAyrG8wxlgy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cArZcAiggBDwhwDfAxAPcqzcArDdgrNtcwVW8Ct68zePcq2Ncztm8rNscwL86zd+8v/0czg3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2GyxlAAuScvs0cwOc7xuH8xdXczee7zusczsu80eOc0Vcgyzm90z19TCu2D962QvAhFAj905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5g1Vm91fe7BO6Bv0O8v9FhxRvcxGm9wVUc1yGcvxf8wX+dwDdgxVXcwG2dwP+r4NQlhARav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DnMDRAdelHcaP3QBqfdcVXMGpHcB5vb/7e8ZRfdzJvdwTrKAvFkOkF9gKwMrNXbnBHMwNPc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hDPM5jPMZN/MWxHd9V/MSjHdIdHdf5PcDR4cSR/eBpfdtpPdOVXUKgIN6hgNGj3dKFndHBH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BXtYLfr/BHdsZ/eHfveRN/uQNxoU/RNTTrqxYwN1RXpFJoAQeoARCoNUf4OZp/gHuIcQX3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ZnuEffMVnXdaJ/eKjXdZTnODvneQfpOZrPtZnneMvHteZvtijHetDPtcn4NvlnL+TPObJv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PtADS/kNg3uxX2KEN4Aj/Bx0JHZoBQsDAEVzpKX6+U9zCwT3OCT7gFR7O9b7hgR3vB31gD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C7p7X+R7jPx7rK17gxxrswZrBjR7D3b7zPT/midnB6qHtP19ib/4I6NsC9rvmQ6D1b37vl77F</w:t>
      </w:r>
    </w:p>
    <w:p>
      <w:pPr>
        <w:pStyle w:val="PreformattedText"/>
        <w:bidi w:val="0"/>
        <w:spacing w:before="0" w:after="0"/>
        <w:jc w:val="left"/>
        <w:rPr/>
      </w:pPr>
      <w:r>
        <w:rPr/>
        <w:t>GX3vc13R99u/A5zCRzzGBTzNkf7Abd8AJgHqGUTnQ6AEGN3ygV3jrR7wex/xr37vvZrAib/0rf/6</w:t>
      </w:r>
    </w:p>
    <w:p>
      <w:pPr>
        <w:pStyle w:val="PreformattedText"/>
        <w:bidi w:val="0"/>
        <w:spacing w:before="0" w:after="0"/>
        <w:jc w:val="left"/>
        <w:rPr/>
      </w:pPr>
      <w:r>
        <w:rPr/>
        <w:t>k1vKey0J2o70f9wBSIABwn/8xV/8oYD80Z8BKEDMyz/93b/9zR/9z9/84/3QI/7+HRrMGz/iA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EAMIBCSgkGJAIwUACFAkJFzpkqJAhAIUFKxq8WBEhxIccITa0CBKjQYcN/xkkRGcghIEqKR9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FwQYDEwzMnFBlps4jGyxMOGKAZpUJnogatXnkJ9AjLGeiG1rUUxWmSYGyfIquqE2aFlYA+A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FCSEcODgAU2tT4uyHLpya02dW29GxYkSL1ynRSmM/Qs4sODBhAsbPow4seLFjBs7fgw5s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PJlEgc2Y5Bd4V6FOgi+Y1HBgoLqgwBLoQnlRLaF2lRMoqrFXWThkU9+3dG3a3xv3g9+6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4o1J9INPLdVeSrbtnDhOw3wPPKULvPtQGfanh2dunELzG1CxbnBuXOeT7+no50S9gTmP6dug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j+1GAYDqXXFW4ZYAW+v9N8N9/PBmg1V4WaPGCFiD8t19N57E0gQUgEJLgEeQFBVdNP+Un0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ACQ+EsJdcbqG0QV5SWUhTbjNhOOCFngiIk2mW/QhkkEIOSWSRRh6JZJKMMaBZk04u4pkkk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mKVfFc+fhpJdRWhqlFV1dzijgU2By+aKW6FiQ3wv6zWSTiG+2ucV9egllplv6WfDCESDo16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75gpt1McjlhRtEiMKgBmRHE6HbtHmoU19usAWb/G3wZ5xBzekJCm7eaKGIj26gAqCTLvpCok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+NuWX3walFjWnfui8UKuXRQ2KAm2M6XLRo2+J2CKpcJkJqV1crhVggDv/TqBktdZei2222m7L</w:t>
      </w:r>
    </w:p>
    <w:p>
      <w:pPr>
        <w:pStyle w:val="PreformattedText"/>
        <w:bidi w:val="0"/>
        <w:spacing w:before="0" w:after="0"/>
        <w:jc w:val="left"/>
        <w:rPr/>
      </w:pPr>
      <w:r>
        <w:rPr/>
        <w:t>7ZCaedYkuOBKUpphBcUVJoxCeaLuUXgJFe1WWtJk5qFeovmsTnMaatSbM1bRJpte5nmvJ1q0a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aI61v1uTWmTmpoIUKDtf4ZlzooNCmcYhiWGmbKNQ4l6w6/dmfs+xqmfGsNR0M1FEbHMzpy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8JdC5scqaj36SnrcyiEoJguLIHoIk473rSVunRFDO/KOPG40gQ9dot11lpvzXXXXg/GgCSZi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KhnYB+JQLNgVBuUqg0iKGiee/cX+Z3Ix0T22ptBguisKqJO8JgtVaTcCxfk1DDSefKGzMcF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nAS/UGWy+QkXKqwV7/7w94KI1E4Woz3/W1JapgCu+9KyOzoW4Cq8nK2vJG3hiXO1N8Yy4F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9LuNnS5cU4HB1pWfj4iZxPy68Ta1LsZRv+ts0ndJZcfX2m/Pfffef1+YHd+Onxm4mbEdGAPTw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zfK++rcFhKMYVHvwgV9/FphrB+EPKG+u4spDXKjqtrRbqKfbfwpLxhDQapqhysQCOx2T1lLp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hLnCdQpOoDtYl8+jHTSN7FksSx7MBiSo/WXpVXFj4Kk5pKCj7+dIW4sKSUNXJJn8a0AQMdak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FqLoQg1BwBoNUSS0g8mGWKrWSMA0lRxXM0Y2kIi95TbEmygOfF78Ixv8wijFITBrbIjgTm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oG8tBVmKm+k3tVppzV8Sudx4ypYlZcoHifGjVoArqZD+8YlpOClm4u9woVyPzIRY5dYRCx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WFPXjp6AQaJEcoxnTdtUyMZFwJtNSpMjetpbAtWpazynQ8CLFKQOdsC0znAA6Iqchn/jJd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/qJMXTAtRNtmCsJbHEPWhI1r5wx+cktVHVwloK1isQvbGiM1sanOb3CxfZ5xUtrFhoAxUAg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uNX0JWmWCSr3qCC/ruVBuVRPKnggBPbpcJXF98qEBUCAhps3RYBTS5LOsNqs2dacmFwsRr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+pBDmUAChUJK8g3FGz/YQJ7wBdcaNg/utAEBXuw1XO4tAemGOiPWrDAFmpVO4DOhz//e8GkA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OQAfaRiE3ajUUTMB3LTUO4o5wBIkUZgX3SMcD7sFOp5iKKMukl7tI1jR2UlVEVlsmFLgJ1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YKyM4RVM+tLYRLAdp0RSbpiZ5Qe1O+HuRvFLXoDm2qH3IA1S9QlQXpPLKQJ8KXNCcRquPDW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oThCXMVJ5goRBiWjVpILJ/SzoORTSWWYtYElj3XJhFntbUS4KVy10lGP8AdgeNEUI0BIFqZ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4IkSqeoGBptNogATtahf/YJLf64VijRIWOpxyGeQkx4GKzwrfLnklM/60MIV+acg8SkHW73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fjJDRmBjRqVNtav6KSlUGLbvk0luoY1EoxZTFeaJKRzKKJoT4lZUBYOdRQRoiqDPEWqescSp9K</w:t>
      </w:r>
    </w:p>
    <w:p>
      <w:pPr>
        <w:pStyle w:val="PreformattedText"/>
        <w:bidi w:val="0"/>
        <w:spacing w:before="0" w:after="0"/>
        <w:jc w:val="left"/>
        <w:rPr/>
      </w:pPr>
      <w:r>
        <w:rPr/>
        <w:t>2Mqr5LBkblJBhiqr3/nR5AUWIISdWrc51InqP75Dya7yQ88X/Ako9yhxbgzAxKB4iCdwso7ig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GKOm4hwWO0NJQ5YYnD2CibB4Q3E+R+J9VUIuKeoyOwnUHKP+EMYpLcI/rHLGcg6FAj3v8Y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8m5geqJg+Ll3KT4y2QGc266+N00q3nNag6bk7xJvvOqBKNvjVaD8KSliMVLTGnyFU6UI02+m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dqZBWo6URIpK7pP9kbD9Vlz69j14KLt58YtsnEKxkUTiGY06Ke7QM76gt/y20zyyQk8TObT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OXF0oWL+6UDpwggx0wIEywNoJbbi1Dn4Na12/etZOqICtXxAHYbu61bN+9bFf8OxlA/vXvz72</w:t>
      </w:r>
    </w:p>
    <w:p>
      <w:pPr>
        <w:pStyle w:val="PreformattedText"/>
        <w:bidi w:val="0"/>
        <w:spacing w:before="0" w:after="0"/>
        <w:jc w:val="left"/>
        <w:rPr/>
      </w:pPr>
      <w:r>
        <w:rPr/>
        <w:t>q5mtg1u7etiFajW0W60Ci4nbgeQed7jDTW1Zc3vdsm73uqcd63g329XmFre9HXjvcON73/rud77/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A+zvgBB+4wQWO8IIn/OAKbzjDH77wiDt83xtQIpsvbi3xFUC8G1/ENzVTj7W6zYnqsqzm9Dk3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vYFF8F1/1BjK4HGHR3fElfZLik5wDTFQ/2Vkfp7JooQpYpfQxjtH/d+4mA22MTX102HzIg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pxtFvhYEZNEE5QQMNgMAiFvGEr4d97GJPAjwWcXZMfN0GiniC290O9q+rnexhh8cTJPH2R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7mPPe9rjnve+Bx7vYOc72fUudsEXXvFvD7zhCw95ukde8o2nPODFvvi+T37zj++85j3P+c+LP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pR3/60qN+9apvfepfL3q4Q0AOFTgCmjGO+yGZ9c3hRGsB1hqC9wKvimfCqnZq5Eg5rmWLA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xLl/7gxE/UX7SCZn59pNIWcUzfkp9G5gnsI1Wz1Jfgf2KLVAmCavmWQypzOKT9SP4w/X56A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hjpQDGIjHASTB/w0BKIADOIDCQIAiQIAJqIDcgIALuIAG6IAReIASmIANyIAKaIEUqIEOa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0eeIEBmIENSIIiaIIhWIIoOIApyIIn2IIqCIMvKIMuSIMxWIMzaIM5iIM7eIM9qIMCCIE6I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F4AREk3tJ6C3h4iRdkAShgQHoMxDtZSHX4y5QkT/xJFCJAj9RIVdyExXrxDSCIio8NHORxG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bwiflNyfVBSsaNRQd8gK7MiGEIFT6xWjnNyfRokDGhCDaJ2KEkGl9wiFRIFh74CYJYiuhEgr+</w:t>
      </w:r>
    </w:p>
    <w:p>
      <w:pPr>
        <w:pStyle w:val="PreformattedText"/>
        <w:bidi w:val="0"/>
        <w:spacing w:before="0" w:after="0"/>
        <w:jc w:val="left"/>
        <w:rPr/>
      </w:pPr>
      <w:r>
        <w:rPr/>
        <w:t>R4Qu4AQEQIkEMAKViImUKALjQAAiUInCwInCQACiKAKlKALC4ImZmP+JpqiKrYiJokiKouiBl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KlCiLuOiKu4iJH2iLuniLwPiBwdiKsMiLs8iLw6iMlLiMs7iMyliKHuiJz1iJHziMzliNy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N1piN1+iN3AiO3UiO42iO34iO4piO28iO4diO5biO7uiOmTiERIgBMoAQSqiPleFmY7MZT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GjQhNgaYcJjcgUERKXiI98PROBfkcuWI8xcUmAGUxFoBBosIoO+MWD5UxGsIptJIfF8lPP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JRizIXEsQrJCQyFbk6QoUOqfICBgACGgCJ9piJ3CAMuTiKPHmMnaiNr8iLsuiTnIiJSBmUS8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RAmMTymVU0n/lVVplVeJlVmplVIJAURojyqwj2EpGRrXBebzLR6XGWvTRSRzNxCDL3HBZ8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+9FPUnTR+6jYMi3FbOiQIM0EzBVBRWWaoySMIk1TK4zMhP5JgeyAR01QpPCL5QVLYUEKxY2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DJpPjl/khAxjglTpZjSDwBcWgjKRZDFXpk0EZirQolasZlLD5lLLpirZom0sJm+NAm035i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25lcEpnMNJnFYpiqDplQ2wCOigXWLpnIuxexsHkJ6hVsrDAFjSfH1EJvL1Z3DlQtVjSHhWMM0X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zOgbUXwyCNLlTh4l5nlbzJbzSZ3t5LDahH5jzKfJ5HiuRKYVD/yNXNS370jiNglvIGZqSo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ULCgLWWJpfoAS/KYvAeZWkKJQUapytiKFPaYvXGJVMuZu9WJwjSqIlaqIn+orcYKBEGA+hc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D8Wb+6CTk4iMkYFp6UUVxtGctdzh3GU9vFSNT1CAJppByYTtC1ZFT0yI+1WAUVAUSglRgSB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6Iz/WYZKkgkmFI12SpDfR9VGR5HShIiEWwAGh6ZUu0JtKQJpfwA0XwA3DsKCmyYueSIq9GY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uqJTBOA7XeJsWypTjmKBUaYshSoxFeaIbiqKPCqmR6oqwWI+hWQAGEKOZShj9yHGe0Qfg0g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zIT3ngRV3sf+fB4Ul9kJyeXU4bAFoWGVnQ7ExD9RHyVETfrIqQnVBMxcil4RCcaE061R+I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QUEZMTINCXyHJfRkdoB4MS/5UfcVAAamqPhEqJSvAFpCmK3FAMCzoMSvCnx8iJF0CJ6KqUf4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oh7qLisoNf6qouaitH4qbu/iuBFCuUxmNSemaGrqKA4uJekqwAYuw8KqwQlmwB7uwBtuwEZ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xEFuxDkuxkzoOK0qEBbABmgqygKFxTDijIecj6oOFlkR8eLIS7rSf3Jk0ecRMR5EnLfRIc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9rVR9GbM7L3BAe8mXPOM+1iFBhXY6m8Yxd5QXXXph8TQf57f/KQm5J0jFsTrJgJnIreFqjX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om6WoA0qgA4nQiYnADWSbCCJAthNajU2gthMrqcWYsZkYtq55r0L5a/N6oWxbtrlIobe5k7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+QCIkAuHOruItroonqgV2pphjgBC8aspkanaGxRtQJLmwTHFzCkARzswCEJiATIP70LA8Zp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lJfcRrGE4F7kUW5RjtDNXOc5SBS+VQeJ5hhsCYgyiIX4SnjchKtvwaFTKJsGraTQxIpjyT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lLANz6BcNgjeHarR7qm8OQBewwCZPQEyBQDBbACOyABU4QDuygBH5AsWxbvljQr/DquLfZrs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KjolMPYm/hL/78eOA4bCrgiYLZNwAhFgApri4A6kAXv2w5EqacB6JPA2QRnEAHm25MLi8H/e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7h266j9i6+MK8J1i4sqiq0HwAGVq8JgAZBwJgdoWQDjVE7X6ZZwlReAdXw3jKsCQkrzkqr4k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7uTOghSNFQTH+0UGudE/zcmiEYgFSgVhssmhHE6UAxYepyi6dE1uHwxKjpGmChDI1eQQNc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2YOAwWsKBxCq4LCqeuyA0TzA6ekAgXMME5oAQ0UL6nQABnsAGIm4k1wA1nQAJYwL6fWMISS7Hf</w:t>
      </w:r>
    </w:p>
    <w:p>
      <w:pPr>
        <w:pStyle w:val="PreformattedText"/>
        <w:bidi w:val="0"/>
        <w:spacing w:before="0" w:after="0"/>
        <w:jc w:val="left"/>
        <w:rPr/>
      </w:pPr>
      <w:r>
        <w:rPr/>
        <w:t>2r6By7e1eb+/SKiUzLBGqci/OQx7EIBYMAlmyw3iyw2fkL6nsP+a9VuKoVwMxkjCF5AFFXwKZquK</w:t>
      </w:r>
    </w:p>
    <w:p>
      <w:pPr>
        <w:pStyle w:val="PreformattedText"/>
        <w:bidi w:val="0"/>
        <w:spacing w:before="0" w:after="0"/>
        <w:jc w:val="left"/>
        <w:rPr/>
      </w:pPr>
      <w:r>
        <w:rPr/>
        <w:t>q5mLWevBUHmKvqnImmiMv2m3Q1m/D4uxFivMjFy3xHzMw5yvwlCpoWkClLvCzmlWnhFOTCgab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dOJtey0OVHXnwmdsWdP1q0vYQUuOVYjxIpFMJkK0FT+cEUqBpHnIKHIEBYOHJcqGYU1Jdbc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fnI68UVCpuIJwesmQIECJ3wAGODIrcitbBynF+CmbdyKE0wB7HDBIjAMZyAIBEwBWNAOF0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CK44CuF/AJRMAOXKCu6EqLfLuumQjTMA2oBGDTtHjSF+CJnBi/58qwI4Cuv0jSSamuqwgCj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PIzACIgD/ApPQDHj8vn5g0kqJv6QY1c1AiSjNr6r4Ca9svlZd0u5aiUfd1Sn91ZcYv+l60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olDktimz91XTbp/hKy7+c14vq13vd14C9y4M9qcJwtQegAX4RzSCLGZsBwxynGTDgI9Pja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1V8I6l8r6xCTzJSk7T/aSUJwmdW/TzlG6J4qo2eFcMgrVc3DSzlK3H4Q4Re/URwlCiO/zEz0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hiK1iAFF22BDgiyHMraT5gRTdrV+gAwV7AcPACBTABaQop9ygA9BtvjpQDEqAuBxdDN9tg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wDNutAzPtpkqgAp04DOWtAuUtyLlMAE1Q3t+dyJrI0+0N/95zXN+rfAHXrd7qzYD1rQKJ8L/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qgIppWwzareA43QRfUL45AALlrd4SHtLF8AJ9LAz//d0PTotKwAgAgAVbMODfvcoFOwwV3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1zYzXjeKgaOEqUAzD8N7b/d2yXIuq8N06oAJKoAT0XQyyfAEvYOH8qt+JAN7jMK7FoAJp7Ncj</w:t>
      </w:r>
    </w:p>
    <w:p>
      <w:pPr>
        <w:pStyle w:val="PreformattedText"/>
        <w:bidi w:val="0"/>
        <w:spacing w:before="0" w:after="0"/>
        <w:jc w:val="left"/>
        <w:rPr/>
      </w:pPr>
      <w:r>
        <w:rPr/>
        <w:t>/KgA3InQG5pGAM2LvY/RaZbSqRlswyMXwixPxNpBjE7P8ap81V50gZAhpBfMsULUNxU2AXXYR2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CtdlIMefC1R133lg3JrpSwV5JBgJ6+Nq69BP/wStIZZ8oIAZnfIqOetxxrNylGYCa2ARi3Qw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ELAIgff8KXwDL3EC+kyAB7MDJZyDd3DAELY0KBQsC4TAJVTAJqbnAJFAEE37HnE7Bk5C+Ke6u</w:t>
      </w:r>
    </w:p>
    <w:p>
      <w:pPr>
        <w:pStyle w:val="PreformattedText"/>
        <w:bidi w:val="0"/>
        <w:spacing w:before="0" w:after="0"/>
        <w:jc w:val="left"/>
        <w:rPr/>
      </w:pPr>
      <w:r>
        <w:rPr/>
        <w:t>9G3rDsAOKqADFPwAq34K3OAI0a0iOfDek/AAZxAOe7C2w2AFOTAJObDKCwwARTAJDoC4cjoEE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FbEABUHAKFMwOOXAE2P3pw/C9Z+AJRS7X3KAH6p4De7Dstn4GRUDso+7pwjAMQwC+4VAMTm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urC4Cr7zu4SABVTDi4UAE687j3OAD4cDrDzDvZ/AAIT0O123rQ2DwFR8BJOBUya4DVjAJZ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MxozMO5/zF6vzGOvAdmvC2KoBXsHlmtqEM6oZLvoV6+X/Z5vkXlDrQ/QkN7UN2lElrCBi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QKkfgU/MnQWe4YfIHAvNSszxyD5yyB2Fvf+YXdG+f0ENMTIkSJhtCpvxxY34CfyDwUjaZI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dDx9Im5z4xm1M0tj7BZhYA/9OAb0AuHLKxy3dBKt+4xGgxx3d6oes3UcgyJqoCgVs3fOuA9zA</w:t>
      </w:r>
    </w:p>
    <w:p>
      <w:pPr>
        <w:pStyle w:val="PreformattedText"/>
        <w:bidi w:val="0"/>
        <w:spacing w:before="0" w:after="0"/>
        <w:jc w:val="left"/>
        <w:rPr/>
      </w:pPr>
      <w:r>
        <w:rPr/>
        <w:t>0pMAArwuCLI4x19wBNzg7jnQ4TitA6MfAc1AA1jA3GfA3FZAAUVg3dFt8CAg4g/QDO2gBy3fC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cAx/dCBTgAMUA+j0pAqNvvnhcytxQwFNNwOzw7M1fDCLwva1fiZ9Qvs1QAyteBCogAuV78C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QyBQg/wgXYPMmfgYgkAj/DhBFuDVhRKFEMRAvJlHIkYVCEUHjCAzk1ojCJBAM2E3yQSJHo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KkQwaiIEhoRGA6zoOMMO0EXzkAcQUAEAZw5cQrTSYCnzp85g+7sOdRnUaRAkwpdSlRpT6hHhUk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qAQ0MAGzl2tXrV7BhxY4lW9bsWbRp1a5l27YsA0kF5Mp912Xu3QIctJIwUGVC37+BqxiY4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IFScmzFgwOsKeBiP2S3jxhMqLN/g1bJgz5sKHGyM2YACFig0oUGh5gcICiCOtU5cOXaWz6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5xOrcKC6texUcz+Sxgd6CroPDUeXPr38OGttfh2jeIF4/8NUYbLuHoVA8+bUXFy+/LlSDFuE7+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JMpwhHKrG0S4/zwica4dhh0RGB3Sk9KPBmnAsKrIgCT1CYJJGacBKhiSw8SmQYRthphqD9s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GIpAbKxAU5gKePtFjw0QKJPCCcYaxKAclStpvBBFeiCCHLbg5IwIsbDxJB5Ow4KZCLgq8w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inBcqbIbCIpohAMNTfEykySKwSEQiEYBkp5gm9CCBQxmbGadEDSmossJidBCpGSN1YOMiYSjc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QMhwzxREvyLPHCKBAiKEXTuSQSi+LGZEGNl36ckTxIpV0UkortfRSBysVRhgMuqtKAxLcE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19VT/VE214y45CnhnEVcL6OIdueqBQSsAIhPtMs8C66uxvtCpTFhik6tMNGJ/3QwyxHyFD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1MNyMRSc61F4AwYItUNgmWMwcy4ywyjxbLrHo0t1ANto8E3awaUMTtjB0U3NNhehAaDa6F15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PXXBiokjJY0+J8YoZpr33RFClIA4lsombgRjRhb8gQZDQSBHOIIEdRhhoZigRxBTITv7Oo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M6L1hzqgwh6BUicQkQWy6QIQad3wokU8qPEUYESJkKJxwskyJnSImCScH/hZqJpGcRLiAQg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J/9qsMGcqW6Zgo6SxqNlJEB+KkUiqcYpwPxUKIjuc/z2sdgliYYaEaWduFmLZ5U1tUuUM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8xc1DBC/8S0RsLJUwa2WGVmt7IbJvEC6/qnjbP9L3OQwd9dM5J/7x01KECLyrwIPD0ABNwT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3/XbaGcBLrlbvsisvXBnADrDSmh1es+EnU3b4XR0rzdjaFnPX+NDc/cyA5RCDzgAtUAg2Oc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y8MUXt/jtNwChNmEZ8wudZg0T99nPUNNX/QmYhc5e08R4HQNJjYMbxSgPwi7ADSWUpxg12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GFUChQxJRQpsepiYv7SFCEDkgN0RgBY+07HBvkFjRbgSSDSkhTxps3JkIIECZgWAhnoDUlN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wQ/8VRJjEEV5EMSfZREOCShE3hAEkChSjGxOp2H/o4yARYE1LXLOQnZrRRCw0QQKPqoER2+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CCT74md6khKSPnSIRBREEN7oojMjR7SU5uACjLGQTGljkFBH6yE+iqMeWjcQCJ0zSoSq0h/5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jwBAOjWigSRlFkk05ylOYYkmnXFKTmeRkJSe1ubwBrDsaoADuTHlKVKYSlbtjFaxotQa9c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lX8pwHrcC4KzfjI9e83NWX5ETreuGTH2eCCRpoIQYykiGX/KT1F+XVpjDUspavPAGZZxmgW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giYyzHOLNd9ULBEYbzlyOI8ioQcJDEKkme9SBsIgT/bI8HdXLAC7hkQzkiYDGKVhBA7WcYk9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BJXlgBtkLEIxOsTEmRSjGIwQEpBIgIUdQcSPSWLHER7AkIfiRBV6YJpBLSDCI0jgZ1gb2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U6KCeAVKcDiBnJy74UXAW8cQRhqFSRJqECxvAqTASmohEnOGKOnPTyooROXYg8mlbQpJ/t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CYE8wiQA8JFAusdhABUTTPzYBCKwgwsaiuqcOKSjLw2DHZ5IhCo2tIefvDQRSjgCKoyyS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DjZTnIukTqnjKCLJTZWMd+1jIikV3dGElreQiCUhIQJbGQ96xfIkZ5TzTmLmcpm5uE07c3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t/7OY05nr4bKWvPJV/FibP/lRppZVoIz1qiea8NkGNJ5xnzTDl5rnlGY5KPCfpzCQw6gMcD2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8QaAEbhwpKgeU4SQmgQVFcSMLTpvEGbybRR14t7wqcFHTsPAFpGkJPE1AaA6+m0M9TIIRn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1pAed4QHl9QQW/EoAADdBvWfgRszCcYYz5CAHX3jBTITEE4ROYsBmc+l53ROz76bogDZpA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wYEEVAwVvMZx24TOEw7vFKBATo+jdREQxwt6tz3jM+wC6dmwS9v2whstL5GKY12wLjbGGB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eSXEd6VsXr9O5AImzc9WZCx2cBj3hyc4QsjCNwnRf+XusyZLs1oNmybz3w6OCMFlKzj1Os0Y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PezYlCfDSqlnh5R2SiOVWAFPMWdYG0b0dbm3J1TxoDWZe42o0bLGpPM7eUnnEDGamQZsZan0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7pvPiN2pfiaaXjz50YH6zjeE4L53/izM32PMFJXRRpu35QnoO2OYLdLEGOwFwj21ykw5mV7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OtPuT7IaHZzmpsU/KnN36SMyIOxFgmlenlBzehCfV7hPBEEywBk5EBNA+YBdrvGx7NtCeC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ibIqJQCIsmoh272nYF1JbuxKrAdHEnZPsjmhTJENwue1TZvtUd+BBORKJyDzJNWPSk53EO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/Sn68sHJ2nafkwFg+p1zlK0/LZFkZ6N/ho9AA2AD7UNvaY41meZTRJs6L1b7TUq+b1nvtqJ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B05fUJFb4mEdqp4emWssJ12dYu83j0dLqBjAn/2ZpmtcdAIBQsa484WkB7Erc2CJwt9V68mt/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B+KwP3aldqWA/vGrZVV2cJ5Xu7b4digh/O99/QiIEQ9dSwy5QDQAeFYDHXe6AvbveBY/4y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P1F8J+3nQa26wm0rsKFl+etSn/itz+R1lXV+PmT9AXJ8m7TU7nRhKzw96ti8e88j3zd1/+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2u2lfpcA23uOKEHtNZe/PfFtP2n73l0xFjzhcc/z1ZR4gHrec9TwIaMIHtSXvBrNZjq4WbgT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dhE9MzRn0NwlPt3VibKT4u/2B3T+lePb4xyOsoAjAGmIdoYA4iAs90VMzN2PAN8s4CGxAN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KESi57lgs1dtADtwzuIiVAuidLliEuiBBuZi5EGgmb2K02yq+FVy+vyimXdI55PmLZJG06+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tosu0o0s1q6M+ZTq0nGuW1pol2Co6SrONe3iN6dAtzgA7WtMJJRg/9yCACoonSBIPuvM3x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Q/CORvAlAyMM2BZTANJM8v7s/+Bs5STHDvUsPaYs/qJBDBYQKzstDCAQ5jRM5QAw5QfS/M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/9bgQ5MREVMpVVhJRC0LFiSnRAIgcsQplwiHmoiHiCctBfEOurBvW36pWiavdtwpqC7Jeu5Q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2MCp1OzOmkal5pjDOkLjHU5giPwJvnhOnWyCgzoMVsrIJyogVtDw0nxoBFjP+06v/FYRgTDv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7sQ8g7rO2iQ8+rRmskOzyEQ220lB7LxsAqoUsRuWk8RzMDvamwM5RbRHd8x1JxudarC1mxr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AghQ0wtBSrebRPtuwluLjxOSpxWH5jOIznmhyptuavd9bDOVxxaQbjOCzFluil9hyQeYQD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AxXChjL9grteBAPqjmCpUAm2rQh1wo2dsIPr/u6doczz7OL8R68YIDD083Bye9KSexMmYp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2RyYrEbPSUZv3MkJXErQwUk1a8OYjMrMkUqqnEqrdMpMqUqpDB2tTLOuvMr32JRe/JRQgUezPE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LkgNXghW56AIWiL0SSEHaa8gXrD1Hi0haNDVdQUjlIR4f3C1I6xVmci1Py7rDSA5vKsLq24z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cxL3CEBbVcowjIIQj0BeumwAL2ADEUIGxFLsyU5G3yzv2M7f3M8b7Uzd0bE3XXE2mLJjXnM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3b7LzQE0d05IZxKL2riB20DE7hfAtHrAtaab2ZowAGkADY0kXe6qWra8hKPDVWEy5Wq6Vqe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4MmRQsX9+k5SOPLVOuLXQw+ZuI54dMVvgw1HMSlrVOf16i51EiN7tkAJwg7SQA9Nvw72wyPn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IJAK2UAL3N28RKBRSGAp3GBTVQ3Ny4SvHP/hRLOyul4bxQDN0KP3tLEGS9JJiLUJCd0hjRY0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P8jQ6VqtBzvis5vu5yKDMyAQt9nkm4jLC4ApFv/jHFSWM7nxO5MjOIBQ1qrPMbdmfe7GX0B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QK3URHkqnKvuMJBTUi3vQgK104LZUKqdDShTuTTQFTKpUUKv3SLWWKMb2kNE1Qn7hSohlTO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Sa1OdMDXTLQ0c3YTTNA2KOPVTOeVSLv1Ta/8r06NIDw9603VbVIJJD0P903tTVERduDolV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NoXX0FODMUE8NTpdLAruwC3qUlbmYOQZI1eUslmkxDG/KH9MaxR/UDVviuaZLrSCdH1psw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zn1P8ROu0LRtkz874nrs0l0aLJvXJzH2xl9Twgwb4n3GoVgIYAWyt1nFYJG7dVm/t1kXSV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EFV28V1xciV3XV1nAtg3QdhzIY13Ct1nll13WVV3ul13slV3Ot1309V4D9V3U1V4EV13idV38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slWIXF14YFWIZNWH4V2G6l2Icd2IvV1lSws7L8VI+FR9YrALeki5GNRK54gAe4hxF9nuJQy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GpCZOa0zobJ9yobTiizpaYo5w+qxemT3GAEzxPEhIm1HfWjVUK54o0JdpQgH48R4QwMB1S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6qNqqvVqs1dqsxVqv/VqwTQCuDVuy7dqvHVuxLdu0Vdu1bVu39dqxjVu23dq5rVu0rVurxV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97Vu4BVuuvVu//dvBxVvBnduwy4qPXdxF/MC5EEESbD3M0qytSFUJUFVKBC3kgdEatD7o7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3CjKbVkibJhB73QV3q/K3odDqI7LlbXcVI+yb3gYzyqV2/SA1nVbXSQIFpfZ3CJdvANVutF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wRd6zxVoIWN681Vvl3dvnDd631drmTYDr/yXctkVetO3ewR1eui1b8JVe6CVe553bsb3e8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7TVbqbUKI9AFxp3fDixOy+IdQpMdlC0B2UPZFEyHUAtJZI0Wz33FZOFI36I0wWjOGw1axNQ6I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oSsWTCTFyYSex3jPVksMbZlFKDQAQnhfq5he6u1b5dUA7U2FBFiDsNWA6PVaGD5hv2Vhs8V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aHBbfrbUBqlXhGKZhIRbiIBZetQViFeZhsp1hJSbisDs5+o1i1JNH33G9ApA52VlOLVbV5Y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mebFZ3NC5F2S0XxFCIuXO9VQ1X0Fd8DlRTAPay7BI5FFIhqy08skeMv7O7okNzxxjFAi77P8d</w:t>
      </w:r>
    </w:p>
    <w:p>
      <w:pPr>
        <w:pStyle w:val="PreformattedText"/>
        <w:bidi w:val="0"/>
        <w:spacing w:before="0" w:after="0"/>
        <w:jc w:val="left"/>
        <w:rPr/>
      </w:pPr>
      <w:r>
        <w:rPr/>
        <w:t>4rLtgyT+4TU4ZB0W2yPoA8DVgDJgYqwNhVNQZPHtgyMgZLV14XoIhTIog1TI4US24R/G4UWuh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A21DYgzWoh0Ym5B3W5E2uWhdOZBneWkue20WgWk/WAFKu2j44BUnQgC0IXkymZbYlYazoWCl+</w:t>
      </w:r>
    </w:p>
    <w:p>
      <w:pPr>
        <w:pStyle w:val="PreformattedText"/>
        <w:bidi w:val="0"/>
        <w:spacing w:before="0" w:after="0"/>
        <w:jc w:val="left"/>
        <w:rPr/>
      </w:pPr>
      <w:r>
        <w:rPr/>
        <w:t>Zj7bnd45zrmAPf3l3xDgX5R9gBKYSxKFwmRRjNkaLcjMVRBODDTmVYSkvb6cAMXYvW0KUiOkv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zr1XnBDOlxT2RqvjFWDOlg2iictdcpYqp15MLVAFeu2g1YBD+YZexdhFO42zUIBR1QgS1Y5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ogj4Y5HpgYYhOgC7AgpFWZqstgy1QgRf/KANh9oMkrgcN8IMusGWvPWmxlQEdQIEtcOmQ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6gIBYNmGqDWa3xWmUtls/2IPAhem0LQM/iOGr5dqKfgEViAIg3toNSICgLt6yFeWUnuqlDtu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RoTuvI+sD7nYs+6NACwMfKlQAooGu6dgAHkAC6/l93dufk2AzH5EfWks/EKAzNyN3bMpbADg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/kIBbA1tyrWxZ9Fj7NYGzFrtFlec6a4y3N3SbF3OwNGD5hUYzKBtLU2IaPjB4pBN6y9toyc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62ACZFts1kAHdLoMCqAI/4ACf9uUN+GgMIGtUlgENCIV08INPruoykIFVvtpQkIEywIA+/7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ZaSB5qWK7piPYDI0BlPyiA4/bpPnjuMrja9NboBOgD3U6AVJAEGXhl9IaAUDiCVKhtR0blV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uejhu9tZh9G7hUDBklM5vsqXvI9gGrE2FAnACGH5uCKgH3ZaBXl6DAjdkBB/rNbBuGfBlAK9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tTgZwsX1u6E7x5m7vI4CAQc7uBGiuUbJQtb7xxmpE3rmLti4ASQhRrsjmSeTmECDyuRTyE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yENDHJZ/LI3dyJp9yKkfyKr9yLM/yKT9yLe9yKudyJgdzL9dyEcbFKphygu4OF/DbT0bog6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64CJ7hwA8DkeliEMlABPTcADdiNrHbpg//WgQvHAKotAx0oBuQOARBQAR3gAFhKhKyecCfYAk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+wuXBnwg0x3aaWu2uad6fJeA4fO9EXAAKl+ASdw6T7QgRcQ9ALYAD946B/eA0kYZENXAQn/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wdB3Qave+aBWocw6YdObm5AQIhSh4gSgoAzmAdT8I3twG9EWG87J9bjkQ6kW48HqQBE2XA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XgfSuhyvJdWhHaFheA0mwZQ7wA0ovg0XYgDWwgUzG82Und1S+aFwsgDKYdH2XaoMe4rDTQBw/</w:t>
      </w:r>
    </w:p>
    <w:p>
      <w:pPr>
        <w:pStyle w:val="PreformattedText"/>
        <w:bidi w:val="0"/>
        <w:spacing w:before="0" w:after="0"/>
        <w:jc w:val="left"/>
        <w:rPr/>
      </w:pPr>
      <w:r>
        <w:rPr/>
        <w:t>eFRyOUfsnSueOQDAa4jH6ySPeIiHgrq2+L2GAgag+CZ3AIvH+I/3+I9nACjweLou+ZBHeZT/9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/mPV3mLb3m8jvmKl3mYF3mbx3mXv2uXr/mY/3mbf/mUh/gSOHPDaPKSZ4AjCDsx6Ns+8AQoc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/g/lLQNPwOo9n3evfnEXKAALkAMLKAAIWIRMxloZYPQQl4NTWAMYL4MNkAMIeHU52Aa21wAV0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r/Cv72q/Pe8ogAJZonbxDYXxrgcd2IJxqAdTR4Fa7wJ0mHMd2ID81m0dqII+1wGuDWr1TYBXH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yQIEAt4A+qAdPmHMVAIFQUAHu/noDcIIK+MisPYJFiPsjMAEDkAFCx1uEduFQ6IGJxto+K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6nd4IXsPxV34JEuNrO92pP0HQn8IQ+/0iFd/9IDTCA9BbmS8det4d7SdiG64YAzc9+QXcCA+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A8keB7H8BGUB/r293GfdaZtYARER4/cedhWclh99fgHhQ4kEIgQ8MHhwosGCJEA4PQjRYE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hThxYcOJGgh4RKtRoMaJIiQlPdrzIkeJHkwtZnjR5MWTLiBkthrBwz5PHEEcwHAgqNGiCBH2K</w:t>
      </w:r>
    </w:p>
    <w:p>
      <w:pPr>
        <w:pStyle w:val="PreformattedText"/>
        <w:bidi w:val="0"/>
        <w:spacing w:before="0" w:after="0"/>
        <w:jc w:val="left"/>
        <w:rPr/>
      </w:pPr>
      <w:r>
        <w:rPr/>
        <w:t>Ik2qtJ4nBnKQprLBYIPSqhp+Qsi6Qc6Gen2w1tvGtQ+EPhvWFO2jQRIEDF2/soWgYYMGCPW2b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OKuRowuF20oUDVwmmLMqWAQgWKPRQMlDGMtB4HJ2wTZE1V9Gq9op6OvHjhZ5EMHYzTcf8lj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78QEmi4W6/sEc4QtvWRVALFCxUyrsbd0Ccdb9GdE6Ta0MWuBc6SlR61CqVr0nohSkQvvEbHi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GoDnB3UVyDYR+oaNAqBdRQNBFIUmpk7oQCmjwi2HN4K5yjtSjwQNHqKDDel3JtYcRJYDwA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cc4VlV+GESa0x1FAaMACAhx+CGKKII5JYooknopiiiiuy2KKLL8KIIgOSFNDFOzUWkKOOO3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UMEACA0BSsAKRQwaZJJBGInmkkECSoIuSSjL55JRQNpmllUJuiSSXWnoZ5pFYjjnll2WSa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pZZRrIrkCAwYMKQEFR8SjYVBiLHL/YVJ9GABFdrAxYMGEZQCI2V0RrmHDFn3I4dcRa3h1y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BHHKoYNQLcvSxSBkb2JDKoipsWoYOGqiggVoqmHXhoJuVYIEkqUAgxwRQ6PDcGjJ4woEGX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7zFbPFkZAWoAcqy4SygYmHDHrs66aoEMfW8ghqhNlgECecPWgKkcSAa7axVzvoLBpH6qR12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6BIWrTagBBRu8hlQXUDzwZ2GpaAACBlXFSvCqkHah7KYcNHfEeEgVgGofZTghR19qfcrvVXK1</w:t>
      </w:r>
    </w:p>
    <w:p>
      <w:pPr>
        <w:pStyle w:val="PreformattedText"/>
        <w:bidi w:val="0"/>
        <w:spacing w:before="0" w:after="0"/>
        <w:jc w:val="left"/>
        <w:rPr/>
      </w:pPr>
      <w:r>
        <w:rPr/>
        <w:t>6q6yi8ghAwgaawoppv0e5qdksxoGgZ4HaEBCjDfjnLPOO/PcM8871pgE0DZ2gUGPIJJg/4ABV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PO630001LXXXVUVudtdZbR9311lZjLXXYX4v9dRX3eE311FezbQA6ZUuNdtZVoIPCPXsA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RWAFNPVWUXFMdZ5gGvWpGbh8qzPbfBp6EwOpRixRDnmaLqLBBtZ19hY621RYFYD1HeF7PG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5fQpslGH1WOCAHK9lhanprW+2wQPopK4UppNlvkGnV22wATpy7MF6UsTXhsEiR2zwArr1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7okOAexQfgurQl55U5gBuW7jrLm823VIOlGD++UiVtYX5xyG7GfSaLzL6BlUQcrj7Rh2BC9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2oLmGIWtxaQkegBYBHwN0pWLFK/9e/l6GL5hNyEJImdkBTOAjn4EwhCIcIQlDyIAdLQJHXV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Yo6OByA52YAAD5GTDGuKQhjSU0w516MMfAjGIQgTiDXOoQx4OEYk/VGIPfchDJi4Rh088YhN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bAimIRaSABCYQgkAxAAQcdAH60kKnUCxCAzboAwf2xTI/zU9lKBiU++pRR/LgcSl5xONx/m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hHQ5QHmLeWJjOIPJCdkzkIvdYFUT2y46TeSQjN8WX6NxRkoj5Y8tmpYHpvLEPDghYGR9Z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9+bGQfHbnHRNqlDyZQ1WskuYj6lbKTLXOZzPSkrxICM5jCHKYwdSSHd3RBRzdylo7/YBiiB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UGjSjeY9oYvMg1pTmPaZ5zQd8M5zWHCc0u5nNaEpzmuA8JzfVyU5yUvOb8XwnOKdJz3u6s5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c+MnPfGqNf3nSWynXUAUAyAkKOgQAdSa0Sr5sYI6GPOREc+myWTFFUM/BYCk5OklZ+dGVR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VUT+hpZSfbCger0NIi8LUZe4Tj11WMz73pTKmGXwOBz1IzJ8CNahClRGNhnajZPLogyLKo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n+hCqUqUhF2k4Vas+FasMuCpUtxrEroJVq1zNqlfLatawmpWsatXqWb+aRbT+UAIhAEEvN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8w0KZn3IAQCqUIX9bcAAALAXwlaT/5/8VEcDe9ikSK2CR0zqFH31MIADChfS86nlsIc9JGJO8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ChCWgZje7lM5gQAOHVK2sQCsZfZ3iVqsBmPsqZIZEshZDHr0oeXZrFM367ggnNYxa0tI3f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0mp64ZsNtTnQje6JbQD0HL0jhQuM0drcKaIVoDOiMAEIeGNiQHSAV6FiBe9MQmvetk7XvGut73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94SXLe+roXv9S0b31DwIAjNGBmFfVoPargFEolILWEe44GPnOER/0JQBUNqYRZs8qP8vZ91W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zqJQixQxb2IMFSqA5+YV0USddhB9aeUjqRGULJS3BNoohv2LhscWhTYAfjjKx5P+6djOFAj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HfZepwipaFg3I8tvGPOEpnFsGHccBt8hD1AGDmSgMtliwJiJKOFNa3dKFIyNDMOSTfNal4zj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vVKLvLlAQkJKCisjp1qnqOKp75nGev5lmhgBZ0oAMN6EP/uauDxmqiCb1VQT96z1aFQqMXL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PaX0qpSftwztx8AAd5fDypjLcBIBrNrVMQChC4QcAsbYeNqCUBkKh2i6UoQyxKQNkYhPrM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IdW7HPCEVhKAM4iGPH+giGVNB4HmzK0oodE2eelRbA4uAjLULoGsOhGIziBm2agNk7Vgtt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RAgRIYIfb3ebWtanKXe1gv5v/2EBOnwHq4uVQAGyjDQ2FpYZtbXmzVgNoMXe5fU0ecgeoH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QnpRUQ2A+RdH1q70ybkpl2yj3xnav3S1yXaMl19YuI3OFYgRdsDnmMp95iHIE5+vaHEc1Yg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SkMRkIOqlSXoNInSjs6QiSD/60ps+9J/ThOlCn0nRo470qz/96ESH70mIzhGDcXC3GAUc/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SEggttqPYijKUDFEBPA8VAZLUwtYdEeGoLKuDAC6BwhM/ZUVUq2EIZuuCJPaAgEcWObAIkkQM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JDnCAH0CMwbvYR/DQWvLgu2CAPRQoP5pDAeEXhWq9+8FUfiB9bFgqOOGk4m8y/wDP4VSgA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9OLwK6jM61aJjD3tIVxlsv4ccFNu3X9FFFcogAw6UoQQUUMFnV2Mp+yWhpLZ3lb1YZaraw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5rL7NVims/1AQU+QT+SowOBUKAD+hV//xbgvo1QJKr9GojC3Y2i9y3IQN/93VeswRqEwv+Vwd8I</w:t>
      </w:r>
    </w:p>
    <w:p>
      <w:pPr>
        <w:pStyle w:val="PreformattedText"/>
        <w:bidi w:val="0"/>
        <w:spacing w:before="0" w:after="0"/>
        <w:jc w:val="left"/>
        <w:rPr/>
      </w:pPr>
      <w:r>
        <w:rPr/>
        <w:t>n+K1DkdxkBwoFc1J4AQK1Yy8WQEg03Vl1wtFIAV6YJptQ97oSZARlydIwKDoy2gZBq8tRiLYE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EC3ngxhFIAgakQirgGgfIADrMxa3YgHCVAQp0hiRUy2BgACR0yk65FkbpwBFAAQBQAAV8h8Y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cgg3chyfIgAw4QW0gS1bcxf8NfkXBZIURcoVX2CDtBEhl4IX7qNvklIBl2EUZ8OAEyEEVbJ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cbQ4M7gFfrAEGtF9HWQAFSKGHrIAKGFJeVYHgFN9X5MbocMX74Y0kFpgMtEEU1IYBjENn+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ZyIVw2YVnyQZShEIOLEan9IGtlKJiIZIFyIEFzMYgigoPVkEaykVshUIYUqIWSEI8XAXLnZ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yKmMIUZcyVVcXJAFSyUFvLEZobEFoqEBvaGMr2p6DbOM3ZiNvhOM3iqM3juM5eqM4MoYFB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6iOBQ7A1xHZIfZNkCgQeDAQgOissa7AUIXAUGMEdqXE4AOogBcAU+0EaASBj/BtBiV0TFp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GaTBGPirSVpDHPfAGCsgADOxBXNwFsZRhSELAGhxhATzPGmSFqHAHCjxAhJjPawiHuCBSG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JpFPXQBDB7BO9SGbOQKGN4KBuBGYSmXTdme7emAFRLXNsTFJdWGqWwF+XzL7OUPK5rGb+xBS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7wAB7xigBhMxjlBF2IkbICAqhVFV2DAf8AAVkjCQ6paH5TGQfLiK8KGXB4hpchBkpEZYvRUB7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RrmirhZjbAQnCEVUvUBC4hBqEnmZFJmZUqmHEwcMh5mCVlAZOoJGeXSROHKoWxAF5ZBZyQCD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BDwJLEoQisLEGB+jibNqa/3DZgB/YIVbCYGwll299FK44JXIlhWAcRT3oAPQJC2byYBkIh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UvCThqyJg+GAms8nwwYALpVh3CUBb94hR/QJrBQJ1VAQPH9h+pQx1cwZxd6AnAOzGv82HPUQy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NQ09OzhumQigwQAg8RX3aobAEJHkMqB9U4mxGBga8gAFYobGUJvTZUShywHuwZhcCSwG05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96ghyIZxmYBQZgp2ru5F4iZWG0XFD80ma66IuWiDJtIM6pZI7Ug2XiaI7qqIY0AFcQJozuz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1CIAZFpGHzS458AVrUUIPaogCRowClM0BoYYRXID1cYzwbkD4H0gfaMYgApB/+5cE6vlJEGvU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smQQ8XqADBQE+13NgiRIEGvABmJACsyA9tZM99ZM5nFND/aEu03ZhcbIMnFM/inA7jwMZ6b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mbEtqbcP+RE5MdVlVPM/j6AClQNjqPKpcVME22ICWkU4VtIqX3ik6bEMBKMtszAXoLA68y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pHKeTAtAEbakntKkNGI+hdoERzpH2NMoR1CqrKmofuGCSJgUHGcGPAmm0LmNi4kg0xhkz6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2UuY7vICdSWvPbMBAjeBEXtQaZEe0oetxLMIisJsdsY5XeBz1LEKYrYYmZYeRJqW5FlSoF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8iFWeZZYe89gGC6ZFhoGv/F5DFZy3c5SBFn3hFpOwBsSBXdCApHKFrh1kWARGnhwlsxLJrm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M/pzOJIVKb7UbYqQspeRPHx1FSqXCuhaF8ujrc6wozaxAuPpsYZLA0OhcdRUAtxrt0QqFC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iz+KMkArYx2Ysv1LtvpFgimZY1Wot1X5F6lxqTE3t1iJF8oituerVBp0ZtDrt2q5ZYlprC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r0tItt0bmf/Qs277IBgTYzFxq2JYt1+JOAzIe4Abu4TaSnxju4cpUdTDu1nqmhtSM3lLuzF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NMuUIPtRt524rCxxB01auivDLzICm2C7u46rumW5tzkrW4Zrp6sou4lot/8b+SeQOhU+N7u5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WqENCwkBxIgucSr44WwEHxLopoQagx3tcmrGFMjPM67vTOLkzdkWR0rCnxa5fNT1HMZ/VGl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hyFiAxLu4KRYsm7/r+VNDaHM5B4/siFecWb/1SphhwQAiwb4lArZ7IRavVmq7BG7zdGwELc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ID2wIjMAA7cAIncANHMARTMAWTW61dsK1d8AG3mgB3cAeT2wF7cASLcAibsK5NsATnRwrbW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7sAm3MAbbWgnbMA3X8ArjMATT8GHlcA7rGrnBAQajMAAXMbm5cLaVcApzMBLv8BMHsQZbcBI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vcRVbMArnBwpzMA9Psf8OKzAVG3F+RIolmYATqO3+qjHP+O4ydcEKZddjoq/90vFQYMAe2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jfzkwBhIAu9AAF9AA7APIg90AgFzID6IIuKBQFAPIjH3IkHzIhI3IlO7IiY/IiK3IPQPIiQ4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nc3ImDwkoLzIiA7Igq7IhU/IkAzIlw/Irp/IsQ8ElO3ItB/IgpzIqa/Iin7Ivz7IvK7IpP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1UpI3Ipr4mUoIkxMzMw9zImOzIz23Ipz3IyR0kuO7Il//IpC7Iuo3Ite3I0V7MmXzIx/zIvP7I0</w:t>
      </w:r>
    </w:p>
    <w:p>
      <w:pPr>
        <w:pStyle w:val="PreformattedText"/>
        <w:bidi w:val="0"/>
        <w:spacing w:before="0" w:after="0"/>
        <w:jc w:val="left"/>
        <w:rPr/>
      </w:pPr>
      <w:r>
        <w:rPr/>
        <w:t>R7MvJ3M1Iwk6f/IwszMj3/IzEzM9A3MlxzI4pzJVGQmTFIkeE/QIWRfcIhX/5gJNHTO03ryD/hY0</w:t>
      </w:r>
    </w:p>
    <w:p>
      <w:pPr>
        <w:pStyle w:val="PreformattedText"/>
        <w:bidi w:val="0"/>
        <w:spacing w:before="0" w:after="0"/>
        <w:jc w:val="left"/>
        <w:rPr/>
      </w:pPr>
      <w:r>
        <w:rPr/>
        <w:t>Qw1pUOBDFP7IiGAJDZEAD40JkQAJjAgJkkjRSG/RUn2I6JIISqO0iaz0iiBi09rBS5/0TDet6N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0SydiSs+0S3uITGP0zjhyiAA1iuh0SsOciyT1Ttv0Tp/IUUd0VIOQBcYtycivs2DAHDc0H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0H+tJAaSxhwB0lzDJCnwJWrcZWtfQl7g1lgiJVMv1XNN1XfNMM+7IjMJtjmx1Xx8ABjxAVP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iCA6SIkFRJkjxJQA8Jk4B0Y8O1Ii92kuiCZtr1ZWN2ZmO278qBUeWIHJiZXzM0Phh2RG8AB4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JCrB1ayN2kSj2WmMJ/2PLyUavdg1pdm7r9m4TNNG+L9AMr2gzNAYY69JMgF8ddxUk93Ijd3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3Mz93NLd3RTN3Rb93Rfd3Vjt3IvzRaQ61AUALieiEaHSWUr9pSMNYlM9mJTwJkE9BTydnzL9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9a15stkxxAJgawAAvwt38DOH8LeIAT+IAbOIH3938XOIIDeIIvOAtIQn9HOISjQRK8QxJge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VrOIdvuIZbOIh7OIaPeIh3uIij+Imr+IevOIgnQXCHdXqft0hnyWp/9Ivs0Gxn0ZtYSTvS9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/oPtiIGPGWQolNAZkARswuQ+wgRc4OZQ/eZRT+ZRbuZRjeZWzgZNv+f+VO7keNPmTd3mWW7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Zj7kPnIGZr/mWt/mZv7mbn7mcd7maz7md13mc4zmc37me+3mfs/mcQ/maEzqX08BEH0BhH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5c0ltn3ebrfeMh/SXCPmlY3qmQ5d9F4C1KjSOSEIWZIEjOMIAOAINLMAAoLqqp/qqu3qrL8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qrD4Cpmzqp2/qrL8Cul3qp5/qsozqpZ0Gs+zqr83qq13qq4/oAKLuvx7qtO0KzJ/utT/uyP3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zU7u2W3uvm7q073q427qx7zqzlzoTGEHfagg+yDhsv/ZZF8mSQImkK7aUTAljx7Wm6/u+87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8iJFMyIXR2scCoD4D/ODA7sit8rTM8sjf8tDO8tqs6wtc6xUu8wzM8wlM8xje8OCxAPywAD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8rfdDyXv8yA/Aya98ybN8xju8w7P8y5s8ysc8w898yes8x0e8GzSAugtFPYi3iZB3ZCf2Z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+84A8yQWzd2evd71Ev91JN1UX16Vb+DHGBAAfhAJOj814N9xkN8xJd72Ee8xZv915d92pv9xrM9</w:t>
      </w:r>
    </w:p>
    <w:p>
      <w:pPr>
        <w:pStyle w:val="PreformattedText"/>
        <w:bidi w:val="0"/>
        <w:spacing w:before="0" w:after="0"/>
        <w:jc w:val="left"/>
        <w:rPr/>
      </w:pPr>
      <w:r>
        <w:rPr/>
        <w:t>2Lv92+t83LM92ot9rd8Aoqe2UZ91pdt4DcU71IuIo4fJ0QcJVFN94iu+vjej5g5tkRO8qNv9z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8xGv7yac6yI99qt88wt882Vt8ynu+2qs8x4f+6at851e+6pP92af9/+T7/FD0rSR4tYnIS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5ngu+CHSEi7O6S7O3n7/uIb//Hntu96enVpPRpkgdcfPNifQK2fwOWnffXL/eqbPfZnf/d7/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jvDiIAxAAvVDs/Xin9ZL4fZfQ+5kAPrzXdh4jf/3bP30LLUIvPz6EehZ0PLMDhLgBAxYQX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xBQUOXNCwn8OCC044rJgwosKBAh8mxLhxYkKECRsKLLlRY8qUJxUyRAmRJMqVLjXClGmT4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qdNOgwYEDQYXikwAAaVKlSUkwoLDCKdSmDJpOrcpgaVatSKNSZeD16lUAX7eWNXsW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Wbly5c+nWtXsXb/9evXv59lXKoEDgLosKvJMTuECXAove9WHxzsfInQNOPKx8uaPInhINU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lngd7Ltw82aFpzadzSg7ZejNCybBlo+Y5OyTulLUbps55g6hQ4QWwov0aNiryFRSowgWry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5dG9oqWQ9bpf7du5d/f+HXx48ePJiyeBuDB6xYHfIWaRJYtvgwMj+bDv40PCizFZeyS9c6LQSB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KPBDBBBVckMHTCvpJuAglKc4sEp4CizpdrOoKrqaYAwuqpy68sKnyTDwRxRRVXJHFFl3kCz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PMTlYkOSD2RKqrxFGGvmxER8cmW+z3kQrUDTVAgSNP5WKbLK3KKH/nNJAKaukUiUrnTywoY7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44tLyisympsNwuRWck4qB6ZgzU0SwXpyTzjrtvBPPPPFETzD0CEMMH0ngc7DHH73w4kdGf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95Go8g/RjsrrSdHPPPMIMw0DY3TTT1FUMfVGvSvP4S07NI/Ggb4MsLhjkIrxOngZNPD6TrEk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RQj23y04rYH0dlthijT12LQYkSewdxgrr4h1oEytADknQyOK/jGiwwtAF6lvAhx99IHVAk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0tXxv9cQYvKgAGvrzFLSJqr3Py5tYxBVBkcK1b+C1BBKjFbFNA455LyS1bk324wzzYflRD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obithKd6Y4449/54TvcMUa5Y9QAWNpDREG1mgn368UNSRSH7MwtHeIKWBCXEaYgINNGhoAo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IiaL3JRJSBocUNSaXaKJUpsyk7vdKlJ5mbaQoBQ5OQijG/HAqDY/DKjqo4LpQbIUtjLXXs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4QEJ1GSRAihCYGTutHQp4o80GCFBK110iRvwjw0/HPHE94qRT2YTc9bGArJAmaQsuM2MBnHBb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boAkWMECjiQVwHj0SUkaPiYYTekZDDRr+9cgRRmsfaEjXPGIUYAV7HzW2/k7FWiE1XBAuzLa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Wr6hrvsS3yCQ7rDir0gUtKKLYQYomGGmxiChwcOTVtChIB5IOIv/YSvsbIlEc/vjln7+sx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34hsgI5nZsDQLlpKZomRmBco4aAGAYMECO0AaDLAAdKOTnUdYgIYTZIEJbiBJE07ABEYVj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AitYEcaTrBBxkgqpAyAR1qdCFUDuNozQyGxo2qieew+HRoNYR060qKAWLkFHSMp2IkaBWa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UlHQYoE1egYIBHnAV5S3lfJa4AQ5wwIbCjaUKE5jAPfAWAgMchQH3uEdTCnFGA4jxKRa7B9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5MiAdY6QQA964ASKEoBB+wAEyfHAPi51xLBOQgB1DMMcQSMAOWrCCmlbQRjESgQKFEAQOT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PlKEUJbKU9az/Z7VnPeuJXGQaFQlGeMEHPgJSIyLAOW71QzSzAZrPrFUZGkjwBA1IguwQw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eA9hiz5rABBYkQYFoAAQaktAzF7YBDTjoGSkccaNoYpOanAxVl2howxk2aZwH+p1+SMOqVh3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fBUFOgcxXpOOxsDysEHN5hBRJApwiCWIT3pKIxLOpiDzc4wQvUgIT16aIEL7hBGoyQBiY8wBg7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DNnADQFTSEiaIQRuMcIMPkCAdlkgDGyjgCRPwghE9+IMJkFABlVoBAHXbgwnUAANANGEPX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Qh3tk1AcksMAOOrCCEkDiBlcwQQcCYYk2RGAFe4CECSjahgec/0IOsAMECPI2SrOeFa0rs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/9wzKI/7zgResgChE+WiujThSwEjxTKCxoAmRYIICJDGA0KGhNY4YrCRUFS/ZnaADn3hmB0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piAAMVkGwSQieJJgBCEoBFgwKSUM0bNTNdVAPYDUcjqqyBqmr8Y1oy3dmqejggLRsq09iQw0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O+DhDiNhRDUkAAqtTyRgA7NADP9wgC1rg6ve0p9FFTiILIciEFE5aBSmkIQLo+IMUTsCIE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x4qhpY6lJeEKEHkJBCDEJwBPJGQBdbiB0jGDCJR4RPDchoxAp6YAw0+IACG5ACKSRQBGN8t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KGaEFS0iBB/8RYIAdKNCDLSRhAX9L64hJXOLvMO4w1OpTigvgGMnNxpVeoMdB6NEPVzYiEq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s5ghAuAANbZBEAxo4AAX4rAnCTKaqVkfMgcQgm0kYXRNQ5wgaoOEAOCitG4L5TCDAzpk+W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A0QFincLzD2sL1C82qzk24gBCEIcynCtmpUz1fJgR73ln4+hzDmjwJ1UCWo9P/I0qdjALB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kAgeTzAFPvwcAwDEgExoNLxpIEQEL3yCp8ZUCIkKgUpai4wYwpcJMcWpfUjCiCPKtNFKKI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SGl2BqyMQ6xtMEqVTZcQ25DDUKTxiAgTeZCS+aGJnPxvac2H/q/0CE6jJNU1cDZEZjh3BBs7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qw8ANgCBln4W5davj3ZgriC3K8MARaGABDRwx5QoOIBILQAMG8M0DDlYwx4LtpgKwJdgvH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VlobGwywRr7VR26EMB8AoCL1TErj9sxXtSavqvMVCTgFuAdiwnB4UNwGvXoFyy+LhHbgBC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YEIF0cHV9SdEFJNDAbE9I4RcgBTWBjWECH6yavS1NAy+oEF81WIECrpZACdIghVkDwLlqU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MHCR1A5xu8IP9ube+8XcLFWgDDNBgdQ+PL+fRlvvc6a4VxvGpPYhRTLXeQ7m4/ohy4YqEI2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7kyyNU7jk9/7Ig76IBnLLXMh1CqgkIywOCBjxQAwsA0YYGkO6Z+V4VC9oACFIAQhw96wAgO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cUj9NAwZwoPBSNWniBiqSjmjIWtU4CCTFK5gQ7TymhEXFYUZsNluOo4scBNqfywnoIg5tp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AGGkbTCAFIkjgD08HnAQYAQVOqCESK/AEGtJgh0KENKlUkC8R5H8DL3oi1TFlNQD2sGAJx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CHgAK/CDAIqApZs4HIsACFqzXIOG9cioHLAEQvscO7EAXCqH7fAAKlg0B6w4EQxDazkPv8k4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GCgAfJGd//COWXukDYCkSuKUR8gNrTkAN0Owg1CB2HIEHFf+LqBaCNOCNB3Mw33ggEtwAC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BCXJw8rIAEJbQDWLmCYHADVxP86qQItyA3NxA4RCv4SjFnCJuDLckeN7s9zajtiJkDcqnQr5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m45jjVkRuDurBi5yiCKqhHipwLKIHO3ThFCgMcHRhu2iAAQih9JDgBeKgvAjBEtwgC2LA/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gCR5xvggsCnLwEVPtHuRPCqBOC/SBweyAC0rvCl4AZxhgCzyKBtiAAUCBArOgAqQAECQgB8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6DAEsBBvVAACfggCkygDRiBAgjBBAAhCxBh+URQGqeRfhgn7xonCRQjCQoAR14rIcKFEXyEB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vIFBmSHL/bCBypOD8TiRoIN+SqeIigQeQkCAoJ15ybPK8JceyYMaO8B6RkAewpRwf7gxtRlR8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eLHiexCDkjGuKD2H2zGE2BE78TJ6mowjgQBKGYFcooA8ToAmw6k3KQhdAoQKQYG50gRCcA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Urg2aYAF1wRy2rwOuAKTYrwNiIAbmBgrMoQ16sgOYYAV0IQrM4Xs2IAZ0MqeooALUrgm8i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pYDmscig7YAoAQHtioNKC8gUiYAJkoA3aoAJiAJK80hzSEsGoES7jMn7UIxv5RDG6oAtuBK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Upke8YHYCht7EcAHqBYEIAt4K8x0PkyD6wTAhpV32USIQ/y/NgGdLAIZdcO8yVeUnGoD4h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LHLPMARDmIg5dAEK4IDkPKQP68ERIoA57HArSOAeJoANiOAeqiAQqgAREIEIAsEAhkCM2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E2J0ALiOA3iUASoes3rUCNkhMRcFM5AyEQtGAI7gE5fzMQbvMeiLM62SA5xXMCiECMLgkRA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NzvM3q4AN2nM5kZM92QA5FQ0vDEou+9M/u6OU9E4wouVPFkEOAoWV+EM2kEkysaYyC4RdV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vxPCcVkNLeCJDVSKdck8zJxQ0xGFgkEci5Ynj5mm3olEtpIMdioATBOUji+AS3iMCsApjtO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HdPQGTP+gR28ASH00SH2USH+USKVgqHrUBIp0SZV0SH1UDZYUSptUSKWUSoEUS29gR5WUq5p0</w:t>
      </w:r>
    </w:p>
    <w:p>
      <w:pPr>
        <w:pStyle w:val="PreformattedText"/>
        <w:bidi w:val="0"/>
        <w:spacing w:before="0" w:after="0"/>
        <w:jc w:val="left"/>
        <w:rPr/>
      </w:pPr>
      <w:r>
        <w:rPr/>
        <w:t>R600SH+USytARUeMP/8TTTtmrfqEMO7nGgNDfxbEQhkSzj7UMs2QNeiUzdIMIR2SaeRjMva0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ALULOjmrFKcgmUcnEOegpoFLBBIagBDzhFAqARiXGLBhgkSTAUzn1Uz21U0WVVEeVEIpuCh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gVT11BUo1VEd1kaCAVF8VVkkVVG0VVEE1Vm9VVjEyTYNVWFPEGlXMlKalMAIlR+y0tSpU98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0ThuknPDUIIemQyf0WoHvWh/CeA7gM+EJWLli5XhLYqb/4jTfYgWmQxe4ABJSAbMwiwU6A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0k7mYS9H2NV8vcCnIIiv0k18vkF+XQmD7NV+TYmADFi0KdlgfFmJdhK1S8JQkQVBa8EIJw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dbje05GqoFVsTMmPzNEHWsFot84e+hFAnJLcWdQ5zBYnGpmGgQhfYoRA4oQ/kIAlMwHt2xY7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DsYMPC40zd5pOS4mgBADpulDyExWKcVivwNaci1mrF4+7skjFUqd0iYa8c5XcC8/dMJTAbzjR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XcbCJUK/heA1tVC1VyAzYCdW3ldkLdtm41FkBoYz7UYPgMZlzHAkWT70MCMXC14iIFhx2ch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PYorK/5QuLIZqzcIOqKByc6oIJmADxMgT4dAOQkAXMvds6IICDOAFiDYdgLVujEE0lZYpY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n3mZcgYUBqMBCCmELqkBymTYELhBY7OZwr9Z45QIx+iBa0qM93MraRI8gnAxap5V6q9d6r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r3ukA6uF1gyVi3sTjegvknod5PERXgLUITqEN2IB058IOSgAFDncFMiEQloIdPEEFIEEDN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B7Zq3DouB+u+N3r4MCAuEFViAdomCNsEMpemAXMFcpNEZYDIoCsiMEzIFstsAALKQ2l6Iqs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JLfD7Hcp5DfnKOB3jxeG2yJAEcNA+2R5V8ndkIk2Av+Eb+XWh3sYiH9YiIOYb/d2iI+Yi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YM3JDdr5VKJJnTNDEYfqMYaRnYTIYfXdFw/ps0QLqEecmHQrhCLRANON3GwjBAtTE/TbgC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yjeErEBRNF7RgGywAkpyPC45gCCQgkyCBEBBBKXg3C9DIAR6hBDhhG974oQpBTdKhjy0g5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BjzEwBwjhCE6YAtr1jfFGKaCgj4/gEarAADAZq7zyCNS4ipjDjV/gCpoiENSkCEyZCKDAEzh5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iE3Q3KaCAjE25CpbDALRgAqAAHY6AmY8CJNX4HggBEh7hHuwg2eT4CIiABKDgFEAAjvG1B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gEMb/wJvheCx2+Y0BpxAgYQpOOCl6AJIzyY17OYbvGS7WlHmnrdokgQlOAKD/WRwAmqAL2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TWqEJeqAFeqEP+p9zpoMG+qEr2qIvGqMzuqLVQAH+djgM9VDpEERwRWjdQjnGJn2fwizYA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1QQJsZQBD8oAw4IAvKigJAQQbKoA3WuNZ2ug3i4P8SgacJIRA4eBE5ARI4AAkYoAOB+hFI2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RoqVeYPk60AnKQAZuugTsV6Zpug1uuhZlABLa4AUcIJDKIBQUEQoIwQ+WGgkk4IsWORQ4g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4YKztaAtkAK9fYJGOgANCIahJYAKSIRCKYAt4GgSg/2AL8LoCHiECJJh2k8Ku8doJ1EsGZ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QCrsNQEACOpCnh8EWR5sKMuEeikAHePoRQkDmlvoKyocdUhsJQkAQxoGn4wC/BKGmK2AIC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qkaIQOLgEgJsDKkDE8Bm6k4Wflzfv+mDIyG2LcGCLsju7tZuLvPu7w/u7uXu8xRu8wZu8t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0JuLyPu83du9z9u8t1u+zdu+7xu/81u/9Tu7l/AGyqzOIiSeNtV6mg/5KLJ4/zV9lUM6BFErG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JaIARdMGE08h1laJFt+AFXqAJVkC3H+B0jSEQPEGoLS0QMqEHjsAEnAAFXkAG/sgPHoAdt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TKP8YKdhhAxxqKQoQiiYgBi7Xfi18AihgAoyBAbbBBKLgxWWgCrigGLYACTDpFFr8yR9AaXm3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gAkS3EFxXnK+Aw6H8AW5cFyZAJwthFybAE5wAkC2EC7ZABZqgCeDLGIAZKXIgCiRANQXBAh6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sB+a8w2PgAUz8VQohEzaMCpLhHrhAsDOYC0yAw2HcAra80QEgZzfgbVxXFzyBzuOACRigB+z3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JHEiZzlHgDApnaaNb1gEAMZbXWAOjDwBFKBSgAVzAzH79ADAgKMyszoQ9io892IcCA5Q92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ZN92Ivd2YcCKIR92HsdKHwd242d2+vs2n2d2YmCKLT/HSiivc6OJyjQnUSR/dnB/QDcfSjUP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7rvdeRfdrLndiH4jNd1jgA2eO6QkTY5FZkNkXPtSxA0g86m6cRgQGiwAAAgAp2gUJA8q95+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8pYLUnAB0WGClSnAGuHBI6O8Zh8XvYvE3yvIJRV5uRggSqoAei4G8YXRdWOxBmXsRXGwpY3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mgR1OQQZE4AVCYA/koA1M/uX3fAsegMB2wVC1SwK2wX9NvgoeIA6WIx3W3Bg8XrCdnqvbg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WRIn63AI224AwcwBykLxE6u/SIwBNAnshXwA4erRC44KZzqtL52iybXuKNQU00qQq8coJzo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P//2y0Z7RGYAduGAcPPvqZh3z/3VZ1uNN86495ACzgMAIRt8IpnD0RZ/0Ud8IUB8QhKD0XR8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/2V7/0SX/0W3/03cD1UZ/3Sb/1VX/2Vb8Jad/2a3/2X9/4VR/3cT8NXL+inB/3kd/4p7/5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/6s9/3fR/6d//6Rx8ezL1EN9WeSvP4XthtmofPoOfjtCKcQWB91pe0IZ4EqIDwlbYIEuEFX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8jgIgSmQqVMIPChBWCu1iYEDFFhQvQESAEiUEAC2ZVvSIEmXICgAge4DSoQKFCiSPSkR5A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qZqPTIxDKdsRUlHm5RIbHIzhcvGD0AEWULEokkQP8CKBSFEQAGySQAoBK1SBSTLx5JYEdSx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JLQkC1TET8Qhnpy8UBGHiQSYVJICoFCIU0kVTh6EixOBAhezbJtQKaEWBZG6UwwEyhQoh1mEJ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CqdISnEAEChRlAgkoxkJ4MvuVBgldnKKwsaNUi7keRUB5bfJArtLbuHPr3s27t+/fwIMLH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jyJMrB16g+bsuzZvLWRQ9OgYfVqx4sYJde/bt4L2DZ9MIO5vw3r2fF6+djfrw6Mezj//+u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2+tjz+9l/Xn38AFohX/b4TdgeAQeeN+CBhIoYILbZRGPGAdUaGEBUv3GAAkMbOghhyB6KOJxHq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/HzJwoogc8tZDMUQkxU4OSBCxhUUUMXBbD1tokIQJTawAxRZSUVERBXtocEMWnH1UkBwmG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FKlYw4DupyiQQwfgURBEYL0kcQNMITAAJEUhBCFkMQEosseFhlpIheQaLCDEVVw4aMJL5gYA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lbenceNoVVABAkVSFaNCHoESwo6ccQNBgRwnmhECBlklkUZYNP7plhzmJelkEJ2LKccaXV+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x+O3hADI+yAogEQWQypwRVqRmrrkhSgA0mgNxChFAU8wnCFSgYAoMuVG2lggglZYKknlyDpQ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wSihxbZrjcuOSWa+656Kar7rpPVbfIO9UVAK90//hIkkUkjiygr7488MvDvwADTMO++g7c7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uDwQHzi3DAADv878MQ+9svDZFY/C8NET/sMcL6RsIxxRRHrPDEE3PMwwALo+yyyg03vIDKM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coPwzyAGg1QeEADF+qoYYsMoGg0BR2GaBtxKSJ9NIoh8kaBs1N7qaPQdgh9LGwlPBABSFr3Y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9dZdpQhGCBHbY0QNIY2drJm7IFhHC3E/B3aXQWgvNThHprA1A2SE48DVIakvA9m0U6JItF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dFgHw9z0S6Og2a0WorSMUajuwuOO3lSBIFXcnRUKGyA72QIZ/Cw5F5k+xVjYjEdgBRQl3S9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9iO4sa7po3kPgvockuFK6QGHH313/zu701Fdv/fXYm+ucvAVAV533zbGQRRYLDGC+I+YPUL76</w:t>
      </w:r>
    </w:p>
    <w:p>
      <w:pPr>
        <w:pStyle w:val="PreformattedText"/>
        <w:bidi w:val="0"/>
        <w:spacing w:before="0" w:after="0"/>
        <w:jc w:val="left"/>
        <w:rPr/>
      </w:pPr>
      <w:r>
        <w:rPr/>
        <w:t>7K+vb/rmrw+/++/Db7/88t8/QD/s889+/As4QfroV7782W9+BxyAOBKYwPzV734PZGD9IthA+K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z0AEKUDnfrEBFH1RaikKkNeJwCIQeOtGKVhS17PmGNS4kDgxjCIAZKoUKKDgcuaomw+PYk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Qh0hE4DBAEs2BDryew713FUAOGHiHD9aHMwZa8YpYzKL9FqhF9Rmwi2AMoxjTx8Uxwu8EP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ICDNBKe8I3Fu9rShjPCOpLwREXMox6Fowtd/HD/j4AMpCAHSUhz2WF70qFOdORQHfFlQYLqE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tiPL5qvjAwsoybjN8Arlg+TAbRkGEMJP0wq0IyXtKIpr7hJ/V2wQkBbo29IsEIscUgXtzxhCks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+kIVJY5GKCmm9FYiLmMhMpjKXyUxiMiA64JNXNJ/IAklMkYyprGACuZi/VmpRk19cJQJVC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VojygODOJTSyuDwixVGMBeLmbogFTmCRYAYf0Sc/g2DGYTlOhPpeji3TUs4PDsUM6/riuQ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kXjp0FAKGNvOiGM2oRjeqlHh51KOO7CL/uilGSaqzgQJs5zYZOFJ2WjGd/1NpNhewSXOut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1wgTd0AtAxWqB7H5I0Ihamiop6QRPcU4VCVY4cQEEk3VCrOmVgyrojqxg4KkcAccTOke8yE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HStayZu+IT5QONN/lPTmwoADksylLbxrTlq6vpVuMn07xV0pOfjOmfY3fCQg20yyuU5TiN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/wH4yjWrcYD9z06E2eugpSt3QVoMDtTqm6LK9oQAUjnCERxBBRzkgrQU+0oNAzIUKXDiCB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LQfoIK1TkGYB2TLChrrQwmnSEVsLREB6FMjBKR4x27lQYAOy/ZouPEFa057oHh9hgKYcu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IG5AKQ7YRCAZMgAGFgERioFAbXZSAdmaNr/9850vfhH5UiR8VXySy2Vj1nUAcC1wnYAUs0/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5snHWcl02nSLeIvpXRdLBbLyFcCnzKLM9tZPDUoCQcAB0QhrKOJftmh4+wThU+x5dXkONm59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xBxhBAVCUoQxtYAMJCmGODwrCCWXgwBVWEIKH5oAT48AxX3qwBxnAgANx+B2yjEEFKPhBB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UYYZsecCIUOA7KprDMARCsoAgyCDIHKnDaTEilBFHOao3LAIk2WCC5MpDBFe4xEFBYAgYvs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azdb30IhO9Eaf6VF4QYeR3YOOvfa70kj4wAeWzsJgE8xKl8JvYAPYtP1EXUpSmm9lF+7i+j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UIxiB3gzsS11dYFCWTw0VolA852nEXaJoQ8ULET9JREvPelZqFPBEHCRAgQksG6t70MFXV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XhziEwxlsyYjoiqI3N6aiAVKqAhKVBIRkMANMkwmKMe9yGIiVgQA50UIUcNMHdJUjEPXI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ZpgIFDAAWLezCRD4BygkYgI4Y6AguDMhERVUiAXRcIUO0VLTGN85xYlZnXu9QZHTmFdIEW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EysvTL8Ae8IEtZ5koyweIDnjx5fsCNQIdwYSau/ycnWQfIADhSVm//Oiz5vSE2QdZNa4hq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JKEykHeeXIQahG4MpNU+8YC4TYAIRilCM/zy3IUiBeA2PqkCCHlAZJtSOgrF6sAsqTKJPA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/DAG0bySkKca1SrOLhHJxuEk5wCkWIkBMd+cQCfVfRA4bs0HRvoQwyaEMMJJAOJHzk3IGgA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eWIGWRSCC9DrO+ta7/npohY73ujCv6ri1AFOEcPqygPJGeKE/XkC5F0C9Skn2nBSOWFkHA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/fptmAguSkC9OYnL5pGjCBOPXhOlv36+d3LS+SCEJHKCa1p4+YH/zimBuBv1/De6kONTgg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G7GxA+anCDx0noHXURsEGWrtREGsRB7NSEFvwAlfAF4shJJ2hKDehECuQDnL3GVRWBE5gEv9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mRmWLchHGIHggcSprIW1TAhQosAVOwHl24RCJBwWcsBNNUHB1l29r8QJBomwgIRD3gBpb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BYTmn0ARQ93pKuIRMiByH9D1JkERSGB361U4LYAUpFwniYGkDEAko5wPtA34LQH5JwDE0g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MgANqQAMA9D4LwAQYgAYP5D6OQH44gAY4wAQxxy8nwAJoYDONRTApRTD70gRzCGoVNk7wV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X7k9Goy1XQahCEfFkz5tEu+tCIm1jQfhEtFg0+90QOCoAGLcAOkwAg8ogGUEmXbohGgYABtZ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REQ5tFwUMUCt90AdA0ATmRgwMMCQWoRD/cTF4gCIHZWAZRfAtRjAJAHAqj2IEFpAUegIPF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HDCASJlAAJsAEEVACnjcVFZElGhAHlpcFcuF1q9eE8BiP8khZI0cd3uNESQAdfVBN93JAP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I5OEDJxAJKTdJ2LQAkdAECpAEIYOGA0ADTMAE+8IEbniRcogGNHCR+qJTNACIJ+AITaAGgz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DgJgFTOBXFkkDlRQ/GymR+nICDeCQMHVY6Yd+kKhqACQO8HQA8SBPLcZ3+ySAJSJsbUQiJdJ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0wFZiUsMOhcAFWpAFszI4vBMC+pQ1IaEUb7M5zhI5t8UFG4AEpnEbXBmWziI2t2EVnvAA/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pTOaZTBYojF5OTPG4jN3ejI/nklW3TA1o5hE8FEuwQAYY2j4q5mK5ne0nkaN3TSOPTSQsAk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wheLgBYwAhi43AHcIiE0wAN2HAW6oh+TTAWiwmoDIcxgwh2hwAys5QBm5kbNpPquJBmqAD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pCaTghieQm7KZPrmJBhb5h2hAPjFFYY7IiO8na7EWierjhjwVWRuEUFJjT8LUWVL3QZ1oWR9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0in4QKBVgGcERVrZTinIgbsbBI0l4G1RAJGGVHLqwDWbGmPzZn0zIaB8VHfYoB/XyAd1kk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jCA+SjcsOncqQGPzzQBA0Am2jQAGnIkP/LSX4sMJoswAISOYeO0AFzCGFxiAYugAGA2JJoO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zGAlMgAaSEJE0SpoYgAMyioYWKQlowHMNQIcwxWmtNKQut4if5HIlOX89JZT5B4BDVZ7GU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MCSK+0QNQUDTn4jZm8o7rSTq+Iabo0jhg6p9omqb1RQIB+g598JjhM2mp5oVsQB4rp3IR0Jl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B5GqYSQpzyDKOgAamKX0aiQwYGpKEaj4piQwqqn0ANJxoOIeSJAkYoD48cAIxOqMNsJIfG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hJgAEU+aE0oKk7kC8n0F80pT87KZ0J+ZwCZmu3tmEWAlSXKFAohDSgWEud+EZVF2JHhVH/96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syKobAJpWjaZWy0lpl4SgPgAevscIKfd7VhBKBsQDMEp9CwORhpoFHYChTRAJHzqRQcoD48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RkdABHypAphoJPAConTIA5zoAc5gFgGp+TCAJaaivPxoDDXkwiJV0RUedWiQ/JnUDGGAhu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dIvRrwpaYvlFZKMKVS+khaZmsIBuyIrtRH9UHtRdNJZc+Xpit+9KFKpcxKVeSfbUAvKmR/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IC9AEOMACgICSIJqR/Pqho8lJbtAETQAIaJAEJ5AFPZt9TNB9gTicHToAOKAAScsCavBIa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vN5CpLIADNKCq6EdS7feZ7AedSidT/9cZWZIAObPURlgHQicyYnYrsUJVt7X0nUaltyMbu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EVgHqRM2xj7hnQFnAmQU0ALzne5vZmTP5RTGgBm6AMANwA2owkWyYBfQwkjgwqixQPkmgB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LanGoBjiAA26QfOUzumy4hm4go0CgBuKwkWqQBLBLPvSwM0DAho5wqmyYMTcniRYGP42FTuc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mpzSFa9jJaxrinbuElHE5pQKlqxWblIQbvuI7vtbzhMy6RLRXAG9KhZNJRgqpcrn3j1r4j3z6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UMJzEA45gMzPZAU3QBixwA9W5X5h5RVmwMAWzAI+EL/iCqQNDMI8EhwMTweUjMgj7fv/hh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0qUaCH4MJ+4cULANHUpBJ7GEaW7KqwmTL4s3MIujBzL2qbSwY/Qe2r/yAhsYGmW5gNZaGqQ5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Jkn4AZqkLvog5nBe6TM+z+EFcRe9D75EkGGSD9LJ53pVMNr27bq1JE/eX/Wm7HfS1QtJFWY+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vnMZqnMbxInv5mF/9+HLncafW6gUZo3sX1movVT7Jd36W9EUONFgCxEVuqH7+Zb/axGlG6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NO2HuY50NYKsb5GG/wbcBiLctMqV+60v4BJVrHMqi7MKGOy+LAD5K1AUEak2aZkALUEnU+n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I2UAtW0Huh3RRbGAvJcgZDGsK+5z/kpikSMc+ArakanB/FfLFvZEi/LSUnbW9UlWU2DuAI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o5zN2jyyT9hW86JEIlcA4jNBfapXlyQO/eCcOfk+6hyRvPySDrbEjlWSl0mI7RNBjeyq7bx+qW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2zMBlar2Nlhv1FsISKefjvGxKF/Wee3oAi42xzREi2PMewu3WPK9RLH3KStA6THr2p0Z3Rg6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zEPSGLRuhGix/iZzPqba8kfRK9leJgBuKlkU0RblLxPZPOZ00E/3TQN2fiOSYUggvKcvLkQS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xKjytgWJxKOvVftBZA/BzM8iPIT0xqimWFFwbToGR0N8nS6dPBFfLBuYq3SVXCEJ0b/8Cq1jf9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d13K9hACayh/nHLcXV5eEyDq111+NV31dyzoZhh0ta6221Yp8z/hzYOXjPyZVQO4H2cR8sI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a2P0ThuL0kz9D009qT8LasfpkVcLxySMmddk716q92hrHpvXIPYukSBkNrSu9sGqLYYRdTp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UthpH0uIi80sAtDjylzPVgyb1h0HU0gPfUiSyWvXW7yaw93dRdVsuavtMkHVGEafrTxMBt2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s3uRtiE9s2cA9xeUN3t/d3ve83nDI3i0bxO7d3k4Mh/dN39OLnfh3vdn7t0q108Ca0zl9ptV9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uTCPnHNTBRNVRL244kQHGBOJwAv9M8F8WjuEVvuEa3uEUbuHiQOESfuEhXuIibuIhHmoVT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s/uIejuEsruICBOIdzuEYnuMVruMnwOMZ/uM7fuE+vuNE3uNFzuMXPpFMwFNNeqsgTJQo9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FMeAsNsIokuBavuXOhETQsQiM5OC1JweS0AA3kLucy7lFrAZsnrttvuaci+ZrnrtuXudrf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qEOd7rudzfueAruZ/Puhynud03ueHDud/zudqbudv/uZuvuiPfuiUjuiD3uY7UH8W4jPMzBv/</w:t>
      </w:r>
    </w:p>
    <w:p>
      <w:pPr>
        <w:pStyle w:val="PreformattedText"/>
        <w:bidi w:val="0"/>
        <w:spacing w:before="0" w:after="0"/>
        <w:jc w:val="left"/>
        <w:rPr/>
      </w:pPr>
      <w:r>
        <w:rPr/>
        <w:t>hL1QI+DFs3//JLikzeWornEL/nH2GB1rEA+T3AApWqGx7gK1HuuTjAG5Tuu43uu+juv/r+nrur7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4ACtDrtj7Jtq7ryf7rw87rtP7s0A40sS7tuj7swS7r1b7txQ7sw/4zv77rw37s4m7sQAlLF4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G3Iaaruvp/IhLaWyfNx1o1xZrq+C5fFa1WS9QcSbAGGAAERgAIRmAEblDwBG8EaVDwCz/wQ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CT/xCD/wFk/wEY/wD3/xBS/xFt/wGM/wFW/xHB/yFO/waSDwJ0/xLF/xGK/yCk/yJl/yHF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0/wEO/yMU/wQKDM/e0b+3fTFJsiJAI1VwrgwDYcaNxxUEAIHrH0+R71HBUvkAZNIdcFXcCPb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IXnBpW38ePiD2Y39p02r2ZP/1/2Ov9mbvA15/aV//9nBv9l+/9XO/9pcm9/1R9nzv9mzf9n3P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P9mov93QP+HY/rYb/94uP9mcP94Z/+I8v+WzQBBAQS/FE0LOk1kTjWdJtQnYb2ivSq6As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gBU/O1rtx6rnBQ1AvHI2DDiDwAkhg+xagVb2UDpaQBuop9cBvVmjl4B/FSJLmA63syyFJSpu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KxyG5QOiDPsUMRnicPoOFDJgZSuizktMPmkF8xOzswwlE/VykqgaESUzw/elzm8uPSWVE/e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AyT/fzCgMrFmDpVM6IkpFAQBhh8EKCitIAECYUCEACkU4oZHihtFCihUtXsSYUf8hBY1QH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JhI0aARTJ9CLCQZMmOVJ82VLmTJo1bd7EmVPnTp49ff4EGhShnQJFjR7tcrQoiywLFpxwu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wUDrFaNOqCqVa5dtV71GlbsWKuOuDo6wdXpVKdq227VivZp2bRqwZK12xbv1719+y6g4UhNg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AR1LjCgYFGxNkXNAxBQYkGDC4SbBxj3T3IjDQBbqIAUYGG2POWAgcjhu8rCA8yMAAokASV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EihC2dRWZUCVQaQB2cge6h4gR6BCFJNybsBx3OgOzkd9myKBKlQlEJgJggI7IcOxDdUWRs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FS+wO0b2yLl1UJnS/d2+FnUD/RFbkDoGB+IhAjQIoApmNwIQYCEQ424oLgQoBiROqQgsvx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fksEOeGDBKjqLe6eKdAhYxsSg5WCggi0gGmAosuPyi0StxBoAqrBm7uvEqvfi6S6ytpNJrxx2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qI2tkcq8evapKjQMaEOOwAwpALSPKNLOsy8q+5DJLmk5boQg4TBjCsoYEkaOJzxhj6SJd9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dwyCICOyjoYQ8TbriBlHsAgAISEx6BhAk70pHhzxs6YIQEOwqB5AY1TIhhOU5MQCKNHdJ4r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BBjTSIYAgKFAAFlAkJGDjCUVIkaC+hHvxIL07cMtnhEWNMMOI1Owgx9FIc0ogg/50/OoigkD8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TP62QVFVWQd0Tij0ATaMDIuyA4tdH0ohDVw/PRTdddddlt92clDKqxAKSMgofSbLIosm+n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FelLIvfoN0ikamDAY4bQCHtLHJXW0qseH97VxrCfVwMDKwupxwKQvvfxyMsi+vIkExnQpYQ5J</w:t>
      </w:r>
    </w:p>
    <w:p>
      <w:pPr>
        <w:pStyle w:val="PreformattedText"/>
        <w:bidi w:val="0"/>
        <w:spacing w:before="0" w:after="0"/>
        <w:jc w:val="left"/>
        <w:rPr/>
      </w:pPr>
      <w:r>
        <w:rPr/>
        <w:t>2KDAMnaqqQeQSE/LqIgogHAkVlIm6kHaRyRAwpI02AhXCktjuIeTNB5hRAsTIIXiz58f1MUYNJi4</w:t>
      </w:r>
    </w:p>
    <w:p>
      <w:pPr>
        <w:pStyle w:val="PreformattedText"/>
        <w:bidi w:val="0"/>
        <w:spacing w:before="0" w:after="0"/>
        <w:jc w:val="left"/>
        <w:rPr/>
      </w:pPr>
      <w:r>
        <w:rPr/>
        <w:t>Z4NPJxKwikdAQGPWHqK4AQkiJKgiiweiMOEDRgixpA3FEBr7BmSIuKc3AHowRuh7CJHihBWcl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YRYJ0TJCZUkvUmGADKUiJwP+jQxlJJw1eiNDF57elSAORQo02gYny3EU9ddVXZ731lkBE6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jSKxgBUl+YBgixvmkSuJB2CiCSaYoGEBhOEafoCDiY8YSad+D7j5r4ZvQpzifV/gRhpIYQGNE2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Yew+LCav6IT/H6Ad4MkeLfa/YL3GAIExjLD3WLMwwvSRBl5tC9sQc0HAGOBVBEIv4RKQ0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QckgD5owhhdcsbmgGIIQJpPCIEFSKDQPZhhRktjdj3OARE5DD1RBxNkLxig0kKMEf1NAIX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wwbEigA4TSAQhBSkCJKQwhHtY4AYRjFMPOCEFHFyqDVcggRJ7BQDJzeoIaFD/w2sMYCkJF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WH3bgAxJ4AnQSmMAOOsCGEGjBGDsYggFKxYa/Pc4Ho7PCg1y3Rz720Y9/DAoJaBeioiRFd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4sWJj34NexG2RsLYAARvvA1gSvocwQp0IABJjgifG/Ryluy4iO7aKUDkpACGoBgvlACxilZQ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kASbDgejwYpcOw4haHcYUHumwl+/iyvhrxiwYDGEz9DlOPuWGEAhKQDJzANJkviWkmlNFFD4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8kAINqYYkdmayxmBEF1sA3QS0EAU00CACJdgBGtJggnm2gQ0OEOJ66ES5vWVCCj5YQRTma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tnaGADAKjgwQ38QQpMwBsO/3jBCHTsgBSny4ElQEfPNLThO3SLAg5OsBwJkIBPmUBoGc+ITl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2tkUAIvsgIZ1mCjDnYwS8k4LSNtgFYbDCAJY5IT3paoATGmCgglbpUpjZ1qbCDV+xsJwk0u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L78jyFBzggAlZCJ/zqtIENLCgA01ggRQcUbwmNOEETWhLE0ghPB4Ej3hvvQoTuueISDBBD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O1wEMsOB7LGCBVmhwgrkiTHlvnWtdtidXuHIlR8Kba1UW24TNwmViTqpY9uh3gCod5n4aG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aj6W2Mv+bTyHW0AUrRKYI1UjAJyLwGZNdpCFvNBUM/qQGIixUDYiwjAQCwf8AfCaVAloQ2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a4iYEUbDjQndQQRn+DYtabE2z6BkphDiggzdgw6t6QIWV2ApXjtBVD5LxDmpxIWwSgBuo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qwgHV+MgBawgQYfACAH8uyi0IgQAdsEKATTWgFjFoxPHJDXqRfGcIY1vCGliMgofYAXU/LVF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pOXFU6nIVrSqPr5oU3wIiEZW+blIBtuQBDyaJg/B1wCpqAEISvEfWJLQBDQown/EwgIas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BEpJAClgqQJxg5WQkJokJHsdgAWSNcveKN8kkAKGgVzELmXncgWN2b5Lig19W4zxnsrhBm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0oiZpVkaarLWMNWWiGW3/cjNNommGJGRGzpgsxDhckIMaSsOAon1AAlswQRMeMQRCmKMKH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VBhpYAAWlk4AuNqAFLfDBEh1oBAN4VeoXoGEaK/CEEK+gBUK0ZjlRaAMTHmEBEDThbUbowA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P7i0K70DGI1hNBD690QcUQMcZS9AGS5QaBMdiBBWiS6kdZIEEhYDp2NKgaS1YwBz3OCcgkj0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DCkeloLk2vG9+99vfFmGAJOallBQVIEUratGLyOIiH0TCB2YhJV5kHANVfuWsHagLEBRwA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oRUMbjFDYE3ycFG3AwJQLG2U1IMwRTFjyWuFSVkegNQkLQDkLzIdY4HWv/wJpWPIJwvfW7n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5+oAAskITG9oqGvVD1sypOghhcdiZiM3Gr2BkPaKRnmtBlxbZdCsyXHWAYyN3lmNrcpidpS5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H5AQKY0AxIXuoABR1oYWQhCRTDDDHzmwF7JBAdL8yCAkk4sAzlPadCZihACE6EJI4BPs2u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uQJ11UQfNXeC1Czqn5JzLiPDKIVA7aMA1JFaICIUmDFHhRubzzJhMVIAIMLb+3I2geUnvbgO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omINZ/0Z+8pWfYaKMKF5KoVciFS5MtfigEYxoxPUb4YNj/kXLaEiC8oynhq4Cong8KCsN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ACEDAwSo7AH4cLLkJMf+XCluafj2nnEASCmgzJmuCBmCBJvAkDAAeDMCArgICNSArBHSE7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1vArrqBrjiBJYsEoeOkARCzSLieUBKmzyKLHhEHwECmOzOMNWimiwg0kIGMsgsZQWsJx2AHh+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ZemAC3mKMi2AAQgCBKRhCC5gCIUSCRxBCEEACJOADJACBryGER5gCIxRCPkCBKZiCYSMEP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RCQhAjJnBCItzCIWRCQpgCJDBCECAEKESCNaTCI4BCPmDCYTvCIzhCJnRCKBxCNUQCIVxDI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wBKVCDOBzCI7RDLVxEI7QAO+zDITwCJYRDPuADKczEKdiA01m+TwTFUGT/F6gypBOpndkpgD5Q</w:t>
      </w:r>
    </w:p>
    <w:p>
      <w:pPr>
        <w:pStyle w:val="PreformattedText"/>
        <w:bidi w:val="0"/>
        <w:spacing w:before="0" w:after="0"/>
        <w:jc w:val="left"/>
        <w:rPr/>
      </w:pPr>
      <w:r>
        <w:rPr/>
        <w:t>ug/IAveJmCzQPi/wAh/wguvzgl9ipBtJEnFIA0kAAh6YMamIBLZwMg9MLKcAuUhQRlLwpHsZg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sKnoYEvZzuhdhxgEoq75asi+DxrRArIPpHheZQG3EAPVTugUghSXLgg/4uKropBhQgCQYxv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oAEkIJuqDEjqLsxlJEmQqjNLyOhqkiGlqLT4jO4P4H4L4DTioB3fqnxyAg3uJAC65CAmog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LCcT7yDZ4PY8MyY0UyZNEyY4USRl4vXhKA5OEyY8cSY4cyTZgSRlQSZvUSZMEyZi0yRj4y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iJDeYPJr0SJasAMTr/8ikPEmV5MgOaEqbfAGDFMWrxMqs/AnaWYQSkReDo5d3SKQfuZFIs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IF6AcfYANcOks2EBisoMBuAQRAEMFdMsdOqgoeq8u6ZAI30Ie6ZIEk6AAJNJivMLM26EvlU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AyCQCpLJwHAAz60s3QCbHBARofDkhq0tkwEwVS8xJukAa4DkaWR8SzIqts58WrAiTSq3ICB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SuQxdYAdQSIUCaIIX2AI/KACEigDWwggS0DeaYIlaKY7XLI49MAcLM5fkTAhdMU7YqInqP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4JNtiIMOiIEYeKHpBIA4qU6LUE4XZInj1Mr1ZM/29JijKLiBK4ok6II+oP8qcuwKGvABRmCDt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l7Ju+fsSRJGAN+HMDuCgeg1EDNeALJgACS3GD4skCN7iBJLgBN/AryMwlZCozQMAlR+AB8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CNdBQwVCDtriB9wMEZdSxCD2AdtpAIGMNUNrA+OuqAcClBg3B6EnNXJyzGREHNXABrlOmr8O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tyHjBx/ifZ2oMh1iDVCgMF7ga2wiZ1TlP1uEI9XTPMBXTMdWQ5zM4EJOdpKCXAhAxr4iE7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B64PLN4XLRRKSGYuEHHOLJHkltwBGJ4sKp1BGqRgxsdjTYHQKXGqKqKAHF6EBRvURXBpUJ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pArXiRYOwKwABGjxv/1EblC0hSi6sjUH7k0RTUmCsJAY+ZTSZlrQWyicnogd/gBBArgBswN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BAk/siYFoCfZggC41CV1wzZ8oKZ6gAF2YgFcB09ZhLmAl02od04BzvkEyuBBhEfyMmDdNS+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lBB+AxUZQEgwUJavgU7WAuGBaUFHCikHtUEbCSx4FpUHdxwXgARHdCh4buhkhGHqFElKlG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Ih1VV0ovIn1hdSECzSrCDTdDoASgIASgoAUYoqcvoEjDlCNTwWIYIjYyAgihwgGiViZLFjS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NiEIwB2p1piKIg9uY2FktPpq9Jl3gAg0whwh4ndBblxJ4AZ611qRd/0+uXFN6WdMCwJ1Dt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azL6rxT5abARXlBhRYovukwuBTQvjKQuq6NS60J27wIpjOphONdtRQkHfyQJWGtAgARIiv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8F7tVtSNdiCPSY7W1Vm2jMZ5J/WChPb9DOauU2B4LPL8C1PQILb4AIOSJMe2IIqiNaxeYCek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DkAmZRdqKoIAQuNl0QNmfON04ENqZ0LeG2IMqSFbT1QUnCIGDaLSFiJPdpYlG084HiIPaV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SNBHZSRFU7IJaElWuoNpZvFqrjYBG8AIrsAKzVVfgqZ7h8V68rIpHcgomCJ8sQJ8jaYtLZZ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WMpjw4T8coZ5LTf+eu0Uzsv0KftGK+oUYIJkzIC1BI9E6wqiSJM1ZhGitGXzYsGtIyiC7ak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tdMiECDAgJ8iCFYACGXhZXaiOl2WIEEiHjI2CcLAMvWEIkjUAT7iHgwCXEqiO9hI9QjCG4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CB2BIKKAOA5BhhJiATLgNCqAOFkIZTzAAEJ4OA9gA17WDVqW0EMiBB1CMHqiOe3DNFYDhB3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96AGBBa2TCAeyAOIh5jolVhFr6NQvCDIfjhI87h/ikCFk61QmgPAVHjg9BYJB5iKBhjRqCA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yN6jCAymgI6tDhg9AFJLaAcjHeSGbPqPIweTEkezFX+HnT7FVLanz/0+1bgOxzRYdpgigrq+7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g9TDTzOJhDA0oFVAzsKlaCEVxCn2CcCvJtp1AqZSFDLIjAE1c6pqhg2yZa0GHmCibAgQlVix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UFzmLmChRwcKQBCgwCdp8DCZ93MyQQZFpGY/t1YsogtkNgVNo4gcIgRdItW3QAA1ogyHgE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2WQqwABkAKFvZAA2QA8s9N0EoAw0wgSyYG3YYgy7AlEAQhHHQABjIAgpgB0IIBWBhZ4X4X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4ZySoHEF45zbwDwrggjIwASC4qBDIBAZIB0HwAw0wgsmlgFMgaCBwJ4VgBy0IBQ3gAAswqZ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gFgagaSMwgp1x/yAZkANIyBOc3oCBNgILIOo+MIJ9ZggDApYKcAA2hmkauIddgCadhmcL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gNyGAoeGkOyAKa4uhQmIIfhgJQ8GcjSCgG4ASOFoKRIOkyMIJMK11JFux+w1YTedqjQBFVv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rQFcckQrsm7H9DNdIgsdNcjkeoKwnCR5SOAGYk4QY+GzNYqy2YgJcjIHKWqzIsoq5yiwmqCW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uy0kvPfjnzCSyocATRHqvOHtsJdCzKeqtdoiy3eh//1d+wSFgCtpKGBTizM1xxPtwojcEFj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2OIUXIIIXoII9QIdT8GlPqIAA2QA/YIQSqAD90AVOOAIQuIIfbv8I1GMAT3DZHOAEC3CAB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XkuYgiBZo0CLkCjTJCAbZCBPSAEFHCC3IvZmeUCS9gCQsC7B3AgIXwBGqCAEnCCCfDjcimEX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vGQiBByhvBpiAKygPB4KECUeBOAiHHJAB0UHdCDCA8oaCDaCBEAgiFCAEFXCCj2qICqDdE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BlI0Tn90CEDgCRoiAI3iB5WAAvqGCdAgFCn+BKncAQSBrA4gBKuCC4W2MEpCBKDiCLRhyn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CGP/oKoACLeiAvJEB4iOCmx3sPv/E5gvL5yORgmOKASVUAWWfWny4T+4/IVmLAZAEDGiCGZ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4YrMCuzE0AsIUP/gxiYik3iMcOigVjyni9TJSkAAhwBMiHzMdo2sUHF7F9CA0loAwl0g/gTJ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4ZTFY/mPDJJFAPH1KwisI0MwWIxlK12+RGVRH8JcHVmMRwCSYFj8elJtt83MM93Ikl4jg4gg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Ig3vYcDcBgELYgjNwgOElFJC2J105XXMvgi14ANWtAhKam0kxcGe793DpAUKQAxjQgFCAgTSJ</w:t>
      </w:r>
    </w:p>
    <w:p>
      <w:pPr>
        <w:pStyle w:val="PreformattedText"/>
        <w:bidi w:val="0"/>
        <w:spacing w:before="0" w:after="0"/>
        <w:jc w:val="left"/>
        <w:rPr/>
      </w:pPr>
      <w:r>
        <w:rPr/>
        <w:t>2V2AAoA3gXfmgCooAh0YaBhgAgcoAmMDAAmIAwaggpW2oSqoNiqYBBowKQNw3YRgB5yCASOAB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ocvAY3ip4gYOYAHOQYhyCgVDwKO0sAXaHAnpPhy1YVoaQ6FPg/wAjeIEcOAIyohtjKIEHM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ZsAIG2IIWhoJkSAcuMLerxnl4ngTtnHe9nhUqiIKJmIBkmIB1h6YSiG8/h3vkgyrD3lZUn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WDN+r2E/rdceG63uFI0vn2d+yggrYLkBAWEBt1DmDgcYvCzoaiG0a0EDCknRtVIABENWzA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WkDkgiXTlYb8FRAM3+LjJkwS4Q3YtQ6x7pKq1gsYnc4ECBKvEajraNywSjJ+tKlLmNmD8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GtAlx1p/hVy1jXYgi8IMKmIgikAEwBgAOh/It0IFwsFmS8IgH8IRxOAJU+SEocAI3VAEd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qyfpmKoRMIP8ED4+C3KUCY2CAJV9wFDiC10WI92eABwCIFyj2gHjEIIcfFCpe0FgBRcWRIy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kbkU6TvdIMDBGpUQUEEdeXFkB4CQAKFtAoEAxhESJFyJBxGBQIk7EF0yI9FBBSKEFEigp9NCx</w:t>
      </w:r>
    </w:p>
    <w:p>
      <w:pPr>
        <w:pStyle w:val="PreformattedText"/>
        <w:bidi w:val="0"/>
        <w:spacing w:before="0" w:after="0"/>
        <w:jc w:val="left"/>
        <w:rPr/>
      </w:pPr>
      <w:r>
        <w:rPr/>
        <w:t>58ieOA5ASkAJgEKRUypQvHhwygkIC0SoGGMQYgsfEHyGRGAQpQqAEJlCeHJCSGuJgT8tmDypK0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ZFInSVIuxQFBeRJwYwSnixIoXM27s+DHkyJInU65s+TLmzJo3Oy3guUuBd4sKdHlXoI/n1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g+vWCBV4aMWpkpRHuRpFe84YNW5wkFk1as8CQBEcSQEzQYGD/EpsJBjSRSGEQPgANCxpMW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0EQBhhM8JDUY0HoAIDQ3cFRvwiL7ediSFDDhMSB6FnpZOqDBgaMBC9tJEkkTADYRCQsK0DAAd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JCzCnHXcLfPJeDL31Jo5r8W14HocLLKhGAweYeOIB9TgAGUcMcETBChS4yACMM77IwGUkrE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KyBGQNjKAY2O6oPMCjuyogMRhFOQgAwc6MEICO1PgqAshNKYTBxJ1PVUClE4wAkARhDxAgi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SEXvIEEcIhISQUpYkFOIHBxxU8IBTcZJAwVeQ6CnBQ2XoOcWfhZQBSRtZrEAFIQ6ZCUAPf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GGnHCYX36/1FGGxRRkA6eHNBAAqZlhJIGIGP24AeUcax5ElROQLInCVAcMetTXMgAahZUg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LwYRKpgr7ACAXbzFkpA+xsUUYTWRAaRZ4xjEmrLqf82kZJPWQJABVbNPVkKI16yRm77br7L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vvAxI4plocoSW2r4FJLGGJD6wpuEA4vDghRUIe8EGPQRz2OFrBKLRgHM0NIBGFpFEcgITwQ2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SLFAgCycwyMIA22EMCIAmv0cDD5HEwEISPpzcBBrdxWbeADQs8J55TFw8AA+keJzFe9+hw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1Z1Aw3sLCI0xKS13rIAjFicx3QElg/haiBtCTLB5rd2AAYonFv9ApGNCxshAjG8HCeRlNMYt5Ix5</w:t>
      </w:r>
    </w:p>
    <w:p>
      <w:pPr>
        <w:pStyle w:val="PreformattedText"/>
        <w:bidi w:val="0"/>
        <w:spacing w:before="0" w:after="0"/>
        <w:jc w:val="left"/>
        <w:rPr/>
      </w:pPr>
      <w:r>
        <w:rPr/>
        <w:t>c/QYBXY4RUFiFAhVpGIU6DL4Uyj5jRjgiJ/kZYx2OH7S4k+tgDjggv/9VOWJ+c3OKVuQlIViu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C5egr7FQtbalfpiME7OuOGA00qB7XYsbsflivv+FO5D6WK7U7rbYTrxlOtOOQBs0/s89NFLPz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vPLL2jXe7ZafA/z1s8C4MfmIdmwLRdga0Cw0AEg7aPHghukAHICd9MpgEYT12VHPxojJ82DG1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dAAhoaN97ThAc58BmAZGYmM+ggwYaOOIEOGABq6Ljnv4VCH8SQpnKHEEdD2JnRJJogxraYx6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175eMNh9z/UKK0HUASK3rMjoT0oh3tkEZDugwFesRDvQmpeXurHhLnpQs3yaBLiumcYnqwB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QTKJmrojFLXKxi178YrwYkBp9pcY0oEkCaPrAgoBlIUI801CE4gjDF/JMDUAoGw3UgAMgACI2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jEtzABCC4oY1AUAMTHGHH1uDADTQ4gRoQuYA/2tENGwPCDfQIBCZEso0eooEb1PCaG7ghN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7WI0o1FJIUhDSZHRdESALtMUKRrCMmu4aM85Dvhd5zY8HMIw4S0fAAa4OMkGoUpLgp03mTg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kGb1NbmC85mROl5ngYbOb3vwmOMMpzsVojzShGU32tsea/9Z8jTfj4xk7FxBHeYKtQzCzT9ki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IjG98GduZP2PDA3zyYGCT7BAPFjBQB8aGBpFI6IJ25s5ILCif8dGYiCgaM1MugB4OXehCH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1Y0EkxgQhu4M5wOzbOl8nypHGPDwvgQk4Zr4BVjotnMuUlzRpepZjSBNMQesgtQyYuMLhigR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jDJxjDBcCPrkLCrpI3BePFwJd2EECzjzqU8Mq1rHW7V5lTE06F6EvfGBsN2Nj5xvd6cZ39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8WmNzyYJ0H7CE6D26Sdfyza+E+iTn3at6zsH4AjyAXavgLUrxPK6sybgIGd3lKhg4alZuN6Vl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KeczHwP8tmdDUod3qxtOk4shtP4odAJIamUJsAS2Usci62uWkF+R2MdKMjIwAMLvKBBeIX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ELihEgaqMsYMzN5PU3j6lEB5hQCYkAF2TKBWqZP0ueMMLADuUMXtdSMJnTOMZSUgiC1lwjQv7</w:t>
      </w:r>
    </w:p>
    <w:p>
      <w:pPr>
        <w:pStyle w:val="PreformattedText"/>
        <w:bidi w:val="0"/>
        <w:spacing w:before="0" w:after="0"/>
        <w:jc w:val="left"/>
        <w:rPr/>
      </w:pPr>
      <w:r>
        <w:rPr/>
        <w:t>4ZveALSvZXMnLyPETvCZJ6IiqifZOquhwN6XYHV154ANPGAPxcYRTECwRONp3/piFr6uIdEMU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mRs28W4tCHN3IiBi1MkpqkBpDBXOMODFF4MQEhtuYQLAYtpkxQEkgk4NM2Ja0mXBuZtLhF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hbmEAEaBwI4DamB1GY0nMZUON2FcEcS/ZcIXYRiB54hLn/IVgxdWmFEhmLt8xmRqIYr4cac/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N2HzjfNc4j+01PntjYvEr2AizE5+c5Q0+5RrP+tq5oZ/cK88Set9B9wzRnk0sg+MK182Wb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GNdxixMxIbh6GJjNdpFq8iRiom44tFwLTFF2kIx0GiIAdKAAFT9yDAYWIwgYMYIA1QcHVZ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3UtlEJkwiS60LUB6nJsXTdFmjLi8FOO7YkjnCq2rjYAjqCiaz71IAQmoQCyx6QLKCCbSOmIL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H1MUrtMaprD2x7mhToXkOCMFWZ32PHuE7BHYg97pxV4hETCBOxpiCdgOni36bztdX1fauo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ltddu/4p1tSABXZRA1/cIcw+K4OqN2KEIyEZTqrVwJml/HABaSEYgVpAJKqxgq4DZ9/EuH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vMPv85EvEFGvV6ZjTvyF5wsvBIDnHIZE0fgMmiDvWpS/0E4jAZE8QhDnpy6MGuyfprwA51Fp7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8WB9ibnvWud93CVncNC5nw9qynHe4p03owH+x1pt89ZXl/+sPELviw8/3sU2/6wzj2dKm3X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JCjCnx4i48h7eUY2AmLfDMYDzPM38E3VRDUuYAAkhKIQMNGAEJFCgBFtQ/SMeMIYyaMAEW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RRBiNw4BEx4gIHVE8XKhQbChvggAk0YAEancIERjABDf8Y4Am/LDEoUdxAKExggiZcihCQ0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BIvih9nFgBLHvQQF0aED1ySU/7TVwhQhwWQKvon0Ve4SOMsjBCDHg1RK1Hww8AgBYhPTJAKN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EwupVAQLGQQmAQvsZwSPYwSn0gRGAwBiQXk0EjicgYBsYAPbJAQcsH/mpHg2EQHNRwAZUQ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pHgqoBOnFATqUnwnAABEoBjvcSSjIQRs8AAMIggYA4QRAwejtAJygw/e1AV1YV8xdVyaUg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wQDqknga8IEKoXgVAGdCFoRjCi71oz9GFRjq5GQvgQCQdUiVFEhzGYRyG0hzO4SGFkhu2I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4YR//RtIfwmEgshId7mEc+mEespIdAaIcKqIaAAIhwWEkHpIbJiIi0qEfqoERKCIQpIEdH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hvmEjRpIR3ECGZdhotc3coNhpLVNxVcYr9hQRMVOYxZZ1QQEFNN8W7MEeVEAObICUuEgOC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bEIofVAEUWMD/QUEFEAEUIMQD0BgDtGAVeIUfEEEVVEAINGNJQIET3AMUZMK2ME4RyIA0V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pQAIh7AEh7EnoFAQRkMDLBUIIyIAQekJJpIMgVIEElEAbbIUxrAAVVoEDbEMb3EMJVECts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IRgMIRIEET2AmLbUAbBAIDoEMcsBsJeEIM0BxUnMJP/3BfX4RDBKCDMWgBdVEAF3QkX7RBC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BA4zETf6JIBAE95HABkCCPKKAE1RBCVxXPYIAEUTA5BBF6OyBBVhBoqDkC7wg8U2ATYQCH+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fy1EB8YnlLlABsYWAk0ACCsSjOVjFHrjEOY6hXM4lZpAXaaiXHIzGWXnGGhwABvxlA1RHA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mXx5mYB4mBiTmYj4IYSpAYAYmeAxmYlLmYrJAYMYDZB6mZkZmYxYmY4LHYm4maDZmZrqAZy4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mYELmZoqmYXamZJomZqrmZ2JAPBDmX9amaU5mY24mYyomZopBMdUDtCEG5uXN5dlNEVkGR4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Rc/+ClVMQn4ucwg6YwPeFQhVsAJOcBBVwQhVwhEdIEZ9ogTmEQBGcX/PUViCshQWwJwVsw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Do7FSA4cgQU8glCkG+bkAA00RQjEAQMcwTvAQPtxwBmwwx6EQiiggARkmUPSwGE8wD+a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1ky15hMQDJMwAMsCwA4gDl0ylMYGQeEAgzEQEVkAgNowRUQgS5wwe09RQ60I5mAwooaQQesQF9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kwpVBwQNcFa3IKBG0HkWQCX1aQLDYBSeki/VhZ/KxqEAmA45AgSBAaBNQ3JEORVTIgBGcn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kQRzYQQ8QKQDkAOkpqAygn5b1wC582cwR3++FgiX/hIIGcMAkQMGDcgAKMIuRnhpdJqqipp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iEN07SEI8JAEQmEClAoERGMGlWiqnYtKmeqqlnuKnZuoNaGqnhuqlaqqqlmqq3kCqmuqlu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rduqsfqrznWKmxiquYuqukqqn1iomqWqvCiutpiqmuqqwCuutniqoBmsSuIBoIepJdFpQm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OuaJ06hBsFQInPMI9GIBAgEBBsENbZAX6RcEENE+XDZlFfKMOzIQTSMB7rkAOOAESSIQfh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InApU+IGYpMQePELy9EAiFMYVjMoWDAQIEML4SQVVhANgHGEUoIBE3KeQNQWXiWVXUEEUz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O/2gsCjSBl0BFIjzsC6isNW5ADOwgQrzFA7Dj8HhCIrQERjrEyBYgJ6CAVh4BCNQF7qCDOY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ByupAEWyAHxTEJJjFBKQDVhiAAv5ExEYAFPjBFDxADpxCS8TBEOgKCqCok0jFQgyBJyQEV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CIVTBV7BEVuBjYHwsV9haJljAPRQBCmwBIWRFBESFCiwEI0DBKXynojau43YGaaBRv/QLG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BD/gAG2Qu53au534u53oB6I4u6Zau6Yqu6X4u6qYu64Zu674u7HouGzRBPBSTJEABi/TUNA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xR3cgIEe1uMxWJt4AAX0QBo8hAOChuGVTAEITAHv+UAKXwQQ9AgcQCQCCMSzrqCZ9Yb4yUAJ7I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QSabsXhMcRg/sAZO0nrk4jpN8i6MAQLK0gTfmgKE0EQlQAR+gJReUQRkIwY/2wDasGiFQgR1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6cAu7qb4/0wq8YASmg6FMQApSAS/5mSQlYyVN4Sxv4wCQQQqx1C5RwgKMwwCk0heL6QRM8w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oyUmALwc4QThQyh4YShbEiQMw6RUaAKzoCSPowjbIgApsAKhwwAsQyhaA4QaPcPRRgAoYS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wgR9EX9eCioHqLxWkyaVYSrdkwguaRZ7sia/oCZMwwAvc4+O28aKalXmh4fXIAQYUAJyNz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L/LFaD9bEeOwJv/PEe4/Eg+3EfD7IgJ/Igu5Mi6/Eiu4YiF7IkR/JiNVojEzIiH7Ij8/ElK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tQt4qNoaQQFcyeVqM/NTu+pCphVhjNM7g9M3hxDIJCEXlLJWYIY4ua05siS1J+IBJ9AVVh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pDA/qoIlQ4A4v9w2qgcILXGVu7U7nHE+sccEevAASgIAEBw91/k3jIAbyLA/j6A4DWF+RiJ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2YoQR3DcVQhDMDICw4H1Xm1PLr5M7x2LLx+A05H87mLDMy0wpduLFB0yW/iEZCp5M6vRcLQ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kJVid1VlDuUagaZafVXSAQXRE0dFbyZlGY/Rb/300xADynFn0a2T0X4W0ZxWMDBUTPhznm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8/hUT9VINGme5e3QTlHrFukCKMhAE31bDjyCBGMVZ1AAKPgBuISZFvmNCL9JUrsxmR00Vmc1v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JWGWs0xCxTAB1SYC9EXz4TIw8jXAKg1Y5l1nkW0a6j1WnfI1kE0XeNZhLmGzyjaSNEZRysY0f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22Sqt0Sk/0GxGTKAM13PAUdPJU3cTNjTy23cDINj0PWHHTK2u1GH4zZ3/2Z5cT9kjuesGZnD3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F0XfeSiLDTnQWTham2hTVUoHkPakvNg+F2bNORbc/R1FUUgDkMSAf3brsQiRBn2hTADTlGk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jnnJpa4s0k49At067C3ThsmJMnrx4Nmh/N3iH9ziVYWnc5fVkjxq1l1u9kFzvdqUVmqVpCIf4</w:t>
      </w:r>
    </w:p>
    <w:p>
      <w:pPr>
        <w:pStyle w:val="PreformattedText"/>
        <w:bidi w:val="0"/>
        <w:spacing w:before="0" w:after="0"/>
        <w:jc w:val="left"/>
        <w:rPr/>
      </w:pPr>
      <w:r>
        <w:rPr/>
        <w:t>zMPkVQMVTGvzGYL5nX3HFQ2QgnpkTWU1Gn61t/e0NoH3zHIkwc6UdW/7NmxHOIT3hnxdWokgt9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PIk/RjXS7FioHlbusJ01X60kYWVxShmbLiHZvjrt4N1PBjbzIlnjXuI1Xj12WETqJ9mq8F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H93/9lxQMx3n0QxaQAnecQBZgR2bFtWB51F+bB87kjCg9GtQRCHf4DHMYTJ55HTz5F1+NT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Ad5DLdgsB2gDENA3ZUO469nNPJ1ArRg+tcg//gR5T6YKstI051NtXABlmyNpZRA+MR5Vl7N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iWESJ3zikRzpmcPWjktE7rBlpuFnAtJNvPAzfjU1dg807VblzIPjIYEcHLEd3wF0TMAHMR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sx/rX5QwTZEETuMFIndRJxQZ1MDiCoE/KnNTWKZSrn5R+aYfcMRB8NUiFUbRZT7m0n7UaY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H+1CHq7Msyg1rbTuQeDfHbdvgQEHHPUCn4KQnyOysAA7AYRsAlAAkaJzIVoEBEMGasBqtf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IOI7JGcDk6UIhxAi5+RvqPIC8CcW4BULCsQm5pwXW7trxvPu3TaMBMMuyobsxq1uyCQVO6hoj</w:t>
      </w:r>
    </w:p>
    <w:p>
      <w:pPr>
        <w:pStyle w:val="PreformattedText"/>
        <w:bidi w:val="0"/>
        <w:spacing w:before="0" w:after="0"/>
        <w:jc w:val="left"/>
        <w:rPr/>
      </w:pPr>
      <w:r>
        <w:rPr/>
        <w:t>/1S8seEuA3RxSsjbvsVWwK8bwK2JTTDbSZj7usUIIWSCiF61pO88zz8GvkyuaBdAj/v1xzhUx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WftGbDRBEhjImEcCIBQHeDjHfqiHrbeGGiSBreNMEqSUcDxHdDRWlefMcGwQBTEHE0yHJGg9Gty6</w:t>
      </w:r>
    </w:p>
    <w:p>
      <w:pPr>
        <w:pStyle w:val="PreformattedText"/>
        <w:bidi w:val="0"/>
        <w:spacing w:before="0" w:after="0"/>
        <w:jc w:val="left"/>
        <w:rPr/>
      </w:pPr>
      <w:r>
        <w:rPr/>
        <w:t>qjMHGiwWf2i9JJBCRbnHDQwYaj84kEe4C/U9goXIiECeicx0nNO5jiynnlNGid3NnNfIqRUBE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6yAFNEeDDgKO6BA+5lAB/BK+gqg8YJCF5gABHIC7XEAEgRxDnwfIIDASCJgB+zgSfQAEZoAB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UCOSJgBayJrG1DGSRBKBjvk7TBlMna7Sfji//VnhF8oR0QYabGWPNDHxSggwyYQCj4nlPYm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4UQxGaQDJiV1OQ6wpAoe2rngkkcTr2gaXKQBT4abCYcPYZwQuUhSCkXuZzKT6YAEDEYASA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mVLiQYUOHDyFGlDiRYkWLFzFm1LgRIoMCH0GG/JikS4FFLAr4WHBiwQCXA8QtoOGjUc1Gj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Tp0tSgE4kYcGkZRNSTU7QCIqhARpHPJiwQNMEEIapC5C2kYSGSQMWONAkYbmAiVVHA1oOoIF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pkZo0SLIgEgsMTAZsbdIGA5ATaFiciMqCRtQke9meoBcVTU/Hjx+n5Skucks1DQ6IObB5c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8ZMCDBYAWFFaUZmBa9ejQJi6xFU4DdmnVDXVxOgXjRhJEuThscGKjAYEOcEA5y0JBghyAFT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hZwIDY1RWFBFURYIWY/dCQNpCSIWfBxvMLTfYo9CpIy9okKCSKRCUNtgLUuBSgQiUEOYfk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6bQsQQCACgBK2SIeBIhKxIDtCjkCBBijeY0S0EiBBYQ8UnGDENQAoKKLDD/0I5wzooHggD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ADy5wo5CdgnEjijQgaIEHYgoZIsQoJAgkwn8M4YBLiChcAv+QohiA3bQY0ALYqiYkQKOu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/BDFPMMckUk4SQ5Pioi3cK6KOAkgpgk4Us/3RyiTKXIrHJCi/Y8OImH2jo6U60SMGEKjQwq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IAgc3FiALjQYCXcmuJJJAA4cT/sK0qSasosERmSIdgAXC0OIBLTQUwEuqAZp4NQtEXT0Ah0z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RE7I41ZETLgVCU6JMlYTYlwaFDFnHkt1pgWQpswyzA6btzIGHRoNNNdqyzdYiblNbYbVxa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KjCIUDWAghQhdtngAACqMkWADJEigAIr08qviCgJ72GIDej+DIooZCzEmkBxMMIJdGYjwB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Nni3XTiMOO+QJxwJwIDKKSNwACroKROAjMj51TyghFuRy2mDHgDaAQZF0jjDslCwJ1KUIOE/9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CGgZrz2QRINGhjEguQsIMCduIITUnn/tUimUACvocE7apIZ4uBeqAPAChk3EaOoDXgwAIGB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1WwNHcHkQs0+678c5b7735fk2kv0HqQg4WJKFzsiysaMSKSOhig548G/GiHzvR2imSE3C4IQ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Ih0AUdoiDQSJiQZSiZg0aBzJV3bokGqJhRIgvEBnhqAsTqbWGDWoVx3ihSrWjrVdquy0P2Ev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EmDpA9kssHyAIQNG4oVdCXJqfcJcmyn6xyyFoSBwjMNOPsAM9Ao0029UkzbX2KJwptNXHB7Z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6zQ8UUHiBCSoYEIUcyEdJBnjBEY4Aghj/zKg5OXACAvcQhSowgBOEIEIgohACAGhhF4WAg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HRKAKcTgIBabDvxfgaz4TCEEcQJYfLsQBBUfYgxOK4CL8EaQHp0CBCl5wjxJwAgQ2dIIBHrA/</w:t>
      </w:r>
    </w:p>
    <w:p>
      <w:pPr>
        <w:pStyle w:val="PreformattedText"/>
        <w:bidi w:val="0"/>
        <w:spacing w:before="0" w:after="0"/>
        <w:jc w:val="left"/>
        <w:rPr/>
      </w:pPr>
      <w:r>
        <w:rPr/>
        <w:t>EFyBBsR5oAWIUAIPbWEKFogA/qBwIBSAwIqeeAGFULBA39QQPnbQAn16IIgaouBg6TiYvjKho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vOBCCIsAAc2iwEJlgQCEqaAUozBB+fTPkIRGZSEUu0iCAS9NH3rGIkMwpCy9pST+8wAgvL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TFUZVkw88JlqjcgRgmnAWHnjucwMADFHIggMWdOATHXADDdSAhjYAgnCkkIQUQteSSNFA/1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PXJLLXaIBCFgJCw0igSi13AANgDgmIGjgBhYAogNecQmm2kCKDqjBJYAZFU8kIxlnKYud2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QLfNJ4loOCQ0AQkMC+oVrNdsqZET0qRoKjEag+yToP9ezBRlwoAJX6M0RNMgAQpTmFBwoQ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coADMhgCifbzAgx9hgoxG1sUIMEBHTjgAYTYIQDgtdA2NC1gVKDAxE5YAidclAgkcAAIU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BozuDAifK0NEJoGsPMrgoEgDADlDIoA1ZkAADnLBQGB6EAX6ARBugAwCWJbUDvcmBDGTQh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GUMoGCqvkeKTEFQgGQpWQIJ7eLUNbf941xEcQAIo8GEFUGhqHJADVEYulrGNdexjI8IAS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4ZEkk8QF1iiMSjLDCSjg1gEx+trNe+F5PIqUqNZAzmOlkFBAqtyg1AEENgKDLAGgLBBykg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06W4ID2v42mUC4AaRW8ijLAIGzAxBubemyADcYYXyNUUpu3aCWDmBADcXbSbNIyax0unN76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nvvMhFCHamp/72lebiqRmfrMRjS7yyV6NmgZ/WyJIUO2A34QwBwA7/KcdCMzfEb20IIUk8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06UIXzClBFNzmX4IIOD8UoDBBAmwHBheYBLrAX4lL8CIS6YJEBWGOLqJggIE25MGfYXH/c1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sGLI99vGPgbw3O3zkkY8E3DvwUbg6WVKTovVBJHxAE0awAXIuyV6yZIKWLFuPJ5HgQeho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9VjGNcMC1JKmg6IhJnwZPnQjcqLz+FB7+KbvE81wRjMlPLjIvuKZM3Xu+Rd1nXM3ShVStPz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0h1z4L6k/9NkR95SoXbBj54MVCYQOT5hK6HjFpO5xCg0E29alRnerFeuTIbkIT4XyQBZa85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bbGKTCEQO17Mu72m1zGVgb89zwRb2Oq0XkzGj9nPDLNUwVxlsX8/2BmoYpUvG8pJqExq1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LE0tGBiZqcMEB4kEtzqDPnuwrzbvf/0eb18T3vqvBb75Qk1dV75vf/fb3vwGeSMoOfE7CLm2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QTnPggcSsZtJaJreVKVcrY7exJJ8c9zMp5jiWVsl6xB3A8iKdqzt9TJ54OHRPHnNzi3i70A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40miHZunc/7buab80vW/HOL2oCHnShD53oRSe6ZNEEEjZZlshJjnX4YJKnzy7gcfRYQE28IHU8</w:t>
      </w:r>
    </w:p>
    <w:p>
      <w:pPr>
        <w:pStyle w:val="PreformattedText"/>
        <w:bidi w:val="0"/>
        <w:spacing w:before="0" w:after="0"/>
        <w:jc w:val="left"/>
        <w:rPr/>
      </w:pPr>
      <w:r>
        <w:rPr/>
        <w:t>DJtygUILDdA8OesFyutcFzdkjvXdllBcmMOO1DnRmVpsN3udyGK5O5vVLKjf3e3PGl9m1MtuR9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/art2le8z7+kgY2qBmN0SEfeclPnvJCpiyc/lZwkW+vJpUMuSP+NACasAF8TUDDDiqHBv+uk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CyGE/Zo1HHC0nkIIadPJKYY5K5Hdy+CWdVfZgo5P4aeley9n5rIdnOZ4yP0A96ulo+47m3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o309xDTQ0Ph9x5cEffvGPf/ysZjpISCKSRTh9yWmhyWdd4ifTQo7LzfqdU75cOpcwgQlN4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c8lmuBO/G8AoML/8KIw1OL/YIX/QEcwssD0MKAJ9o9YAnDcwMfswIvvyqtZugfqXG75YCJSzk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TCIJc4gtc0IV+XoPw3uczDIoBOIz8bPAGcTAH/e3yPmIR4EROssDzdoIeMqkRfIAHoEz0cI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k+iELkCFUzoJVCkP1MkUKKNC5uEL/V1KHFF6HCzMlDjqlA6SiA8ICDdRAKSRhU3CgAZoCB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gl5SFA4nv4Q7t21puUPhOWpyvHmhuIWjDxNzLn2Rj5+iLWxyPBrtFBx3xESExEhEJ6UKiJ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ghHswpNHHgA124icnAiJ0alD0nBBdDAy1yHBRalKbLg/o4HA1iRBpoiErZrKgDjEyrgd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nApvAy2AnFeNgVwJF9Q4lDY/t5cIt7/AQMpwR3PQw+WACCNItvU4QNMZFBfPqvUrjBd9r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SxHM3xHNHxIoZMTZbu/N4EJJIsCL/NcyLBC7wgcWxNJ47N97DCKmoPMApDKrBCATCA/1cm5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2BVE0RQrcIFZS53NwgCnQIAZC7i3+4i7oIlYIEg1C5xnzEPnsxA5FUnuUz07gyQTPp9QoL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OqlzmTX2qDyb3KR1xMid1EifNT+nUj03kYCvwzNewZwD6Qcw6iSjF6/5UR//Kwndk8XhOJc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IZy0I43mMAgPmIlKyoFGawhFiIHZGp3RgaQCS4AC2acmiERpB8uUsCctG8tCOj9xK0PkEjy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giy8xrSJUA59oUjZQgzA1bCcRMzEVU/wCh00wj8jgUcmSbyUcDu/S6VcyhZum5wZsRyp4AF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wAC2YYCIxIA0iRVis6Scg0vOQof8DyFAN6AEiGUebACEGRoUxyo4kp3HluA0ugbMkQzDm1G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hYNAbYUPnKmIRVdB9ZnAxpXM6qTPoenIRlu4xiQwlDKdywm3j2slzXmu2yAkq1MANXnG2Ym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kwcbsC2RoUHyNMNLge6lmu2mBAHAKFyyBN0pgdSLO4kffM7xY0D63InPnAy0mID/Y58Ag8F8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AveRAMclbN+wqU6NXRDOdTHziQT36EkuiAJKIuSmMUkTQ7YBoUlsoAHkNBFK2fOxszPhImVZ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jnkd3mm0B6kwmkJAEt0JU6k7lzu7hmpEalaUtCdRImU8lCyD6ao7xWFD7+AkRMdT/fgSqQ7m0</w:t>
      </w:r>
    </w:p>
    <w:p>
      <w:pPr>
        <w:pStyle w:val="PreformattedText"/>
        <w:bidi w:val="0"/>
        <w:spacing w:before="0" w:after="0"/>
        <w:jc w:val="left"/>
        <w:rPr/>
      </w:pPr>
      <w:r>
        <w:rPr/>
        <w:t>S72Ub3qyB98ETuBkcFKCMn3zJTbvNyuO9ZBtJ9ysJbyr7VLr2TCQy54ttRZFU7ys/pa0N4Ht7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0mS5U5uLM7L+dYLNBax8PKL+hBvvloDv2IQBrvxSzE1UzW1SwIHMiEJOycpC+DOUFeuCWetR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uLVjVWVb1DjduTStDMCJD5CiTJXD1VrfHVnn1Vn01V4H1V4U1WIG14tQgHqplWugJNCp1+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9lXPxJS7cvqBbrMPkNWzd1W7l1ISixHRvzHfuAO5dsBKUx4zJuVQXN7XgCzcprXTEQ9urOA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URmv041h1X/G1X2XPX/PURitu/yfUgDOwMS+9Vd7srd5m4zUW0X4gdRFNzb+0tVst9mJNr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0QzTx4p405AVtwG1Xs+dlnEIVBKNiZoQGWzLGRTVtz6AWVFdmY/FszUIsu2p+xelrzw4kR3tll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16ImiDlieK1u4CJeYaABvx4TgTolr5KQarz1uwr31u8p5wrjUeAlsrdky6FmPBNmwfy/wiyci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A9R3kQBaBwA3cIA3eNm7ToLboFhDUAG7x9m7l9m31Fm/d1m/hdm8BV3D3lnDx1m4R123j9m8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Hd27t1m8Rt2/rtnIh924lt2/5dnIjt3InN285925FN3LdABCs0QQRViGmNRzzRf8FwfFhG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sabd2pxNwMM8xQUIMGsAe3BADmAIDDgB4rbJ4g9d4g5d4gTd5jbd5j/d5i9cFrHJ4G0B6n5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4h7cPkkAOkkBtb+AdwtcEMMV7k0ADMOV8MWUR0Fd9vfd9uzd+4Rd+0Rd+4aF85Td/4dd99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+41d83wHw1Av6HAJi+cnS/pIiErHxDlEFobXF+ub7bLeCLfhukA5cNZbI1mAzVFJRQTiER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4QbhaWMAAVHiFq+AeVLgKVviFVTgHYNgA7qGGaziGdViGWXiHffiHexiIhTiHYxgFhFfmU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SG7Y5+1JC60ciKNhbJ+AerPX/gHWhiq9YI2TDABBhh742ftLhiy+4jKlzHSGTTSLJUz9Cv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4juVYhDFgA2p4AlR4AmB4AjzBAPTYj2EYh1+4jw2gCjzhjzegkPl4j/vYkAv5kWH4kA35j6t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0gkQPZAAg5kysZkiWZj/8Ykh/5Ho4AAv7QaRECYrcv56iWIrKPoCBtEQPTIUJgA9hAQ6YYI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AAnJZo4rAEtKAESggHSagEb4RxyoCCiDBBOpmw9IBHR5hAx7BAqrjlw+CmW+ACMLYjL25H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RJ+e4nGVOJd/YhOcYH/wYHaogkRMZj/UYlNHhkNFhAtz5nuN5nhXZjy8ZkN15/54nAJ7/mZ/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5GaH1OKAP2RMq+Z4BGY9hGJ7x+Z8TGQWgFELvp4Fl+TPyK/Eczw5cd2q7uUQyAQ2kABCIJ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i6CAoOAf+QA0iwGA2ZaUvokRMgBdwOgc4YQduIA36KgZeGiIEKxPK6puVeicH7h1FwpyhOq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OMwJ0PGaCrIJ/9uZMNOatrmKDBuqAlGR38mJDjuaxB+arjOasL2gAYGpQ72ZIJ+pDPeqL92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jVa1ntSTZW95UXeCJGIwIooAe2YRsk4BsZoASOoAquaJYhrBBMQA2MgBfYwDUCTAuOYApE6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0oDuIQKIeYUQYwAIQZApGW/8LHsGXoYC1swMGwIERuKAMcOAXsmAIVkALLICYHeAREIEGe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40QEECAEEpiC47YCZ1WCl7eDCdgAZRKRCe0ALXEgLktuXAWAFNiC5qyjUKIC18wi7qcACC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sXoAC1p2ACguq0O9ujrZm4g1ujljq/Uw3pMHFELVF3LUuvp3rACRyJjyCiHfqgLXrB5fmT/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i3fqdJRyhufqfYdid19rC8VjDsVrBFdzCVRgFFDWJ26sbZfeeDFO+GJgwi2AOkmAISMCXi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GsPpohdEEFbqAJUMAEBiACAgwUhFkG0gAN0oAIwgMNzOEGYuARLKEDCLsIokD/DfqqDRxBC/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yAAkrgBnhBAkpAmB8AFDTgUQABCeZICjx7G9CAFLYGEnYgBtKgAyTgSa4cByKhuS3huYMKk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q6ECzBBK4gE2QgdVZAFwiBl9sgDaQgyaFgphkhBAr9CszBBIAJZAohCoQaBtSADWAqB6IABv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BdCh0OPABFRav2Fd1dBYY9NkREOiwHEd1zHACbS6k915q9vaq+fZE34dk3/9niu5jyNcq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ajwkakPsYjx2arCeZwdX6kc96kck6r52P0Q4YNZaz+qb2nqo2NXJgDgqADRa9RKohAai7d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/2guzZgshUkHWb6sgkBB3jB/woYABLeswOywBP+QKWzaAdogLAfgA303Q18gARKoLL7AxLcgB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6RoRFK7A9uIOI3QApIYbEhQQr6Kj50IR0QpAJuT0MoPT96gBOOKwuQALhJoBBm+kLS4W4ZAQr6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BQApGQZCMQQoYgQrknAkMyyHfRQZ2gA0oYALAoQ0Ygcp3wLPTARzU4AEIXT87YOFjPexNz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8W9EdG2xMdfVvpzlAJPTetj5OdnfXqwbXMGFXe7d3q7tOqwRXJ7XGq4l+sEfGcQZ/JLvAQXSPhv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ubX18Dp9AmgIKYQ4kwQoIqgiaAQOkPAK2D8IkX5grXQbUwAoAgAvQwA0IO//oeWG0S54IO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lOQQHSJ9EJB8SRj8Cvpynx3yY0wgHlAFsSj7it0HkJaAIit4K9A3Qb0AKpGD1ocAEhtkgS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8GJjs+CgEShpkEGIan0QEf0iD1kRzgcT+K/sAEuBkFwFzJS54N7qHRhzkdSv4RzgPfNyD2XX+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7/HQuSAKLAuy7vChg8iPCAwoUMGzp8CDGixIkP8b0wMMHABgNVJnjSiNETuiroMHbsCHJCFZJ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cuFGkyZAeM07YqBJjSpIca7aEabIkUJwdPakcaRPkxgeEIDwsIAGA1KlUp1JgQAIrA61cs2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sWKkrtlLIMQcfm6y6ilT/q/eJEYkVWcdKZUdIShpG6aJI+SCBy45fEigcQTPKCgNIvOQCK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DJngRsUrFBDgvJHKkaVwE3N4emXDgYQSgh7EbPlZsQEMqQhFjUqyQAFDCmAlx91BI4aUYk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UEHTjlxUijKIWsrSXQZE0OIig01v4iJTEi6UQ6fFHTSPDv62E2CHlRhoTcgBV2SBcfZodJ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OFUKdvv7/w9ggAIOSGCBBh6IYIIKLshggw46yABCB3VhEIWLFCQHBmJQxGGHHn6IgRxHP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htNNII33kUUs1KVUiSjadJNSJHNEEkotG8YSTiS8ZgJSNReWElCc/6dQS/woQFcAAgAyUdd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VF15NTgmUgBRRIWcgcSQzhVRGC1ANIBBFsdZtdPXCChhommIDeXujskIaUhOBg2WJqXAaAJ5Z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kathG1nNp2JaDCWpIUMIfo/mhxmmp/cEaCdtIQYoEgaZBBAkUFIJPfgCA8BsRDPzRGFUl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HYIRUFJVjSBiNn3WDZBIMVtkep3TFCxR9GELFCXjgEoiciD0hAxQO4CecDESEwEAIAXFiSX5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tt95+C2644o5Lrn8kINRHQe9caNBAB30Ib7zyYgDDRkEC9eORLxJ1r41HsQSkvkbStOOPR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bHXkkig7jqNKPBhyBwf9T1f7nVVleaXXlllgWWBYDZ81RAJgiuyVJXBvbpQsXJqSBiAQSh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+EAAk4jzyAxHZWQEGbY5BJxgAoOzSh7CNZMOAHDidYp4ZlRbzMCDtRtGqFBLpEscPTpAKyQ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Hc1DAboMIOwEEhKGpTUcHJYFbcE0JUs6bRCAAhVEYE0DcgEkLP3AUt9qAA7IGrFVvvwIS0W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bmBCDtIhEwcgGlpCiX7mefw566KKPTvq3EbY7obsIZbihvK6//pAcL0DBQE8Fw5ivSykZZ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840i6E5WwiUS5tOPuPy4cFO4NlxixAUo+1eR/ZmlFZZTZY3/glloWMYf/JFbQ1VY1ELj6c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K5WnqskUacayQTigmwJCEFHsCvRcAFFAWgwgAYAVVaMMNjJCGLEQAMutRVBuoEII2tCEqX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gKQve4AZqYIId+McnXRDiZRyoABA4xYA2pCEqUynC5F72sgmKrQK2EhsgJGCHQkDiTTfAk6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qQMIYtiJEGjhlhx5owQTqodwK/IeOBkZGAp5IQwdYWLosanGLXOyiFxskIYFISA4JgZ0ZX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gA/cwgBsZQCI3Jk9hyNuX7n6Ex6DwyHkH02Mf8XWSpPQoSEe6XcQ+YgAQOMUh9cBif7DXFY6J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bOZBWegAFOEhiLQyA/wI73kIDRkyyemJZQSEewQZEYGQCE3jEI4jAykcMIQ6/+UAgLDABR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JREwogVXsuGViAjmIxBxTEQEIpiw5OUxU8lLZCaTlVrQAiI6go50PCKYyESEMrVACCLoc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t0lNYhrgEXeYWzFlGQP92dKagVhmL4GUTJ1s85xE6MgELCBLVAaCl1oQ5z2e+MWEKnShDG0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ggCdT1wSBJoNAY5YDRjGp0oxztqEc/ytEkpEuk7yApSckoBxlsIHJbsVJLJZARdGzAjkhpC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dPK+PgrxRTYU3pDuCpEYPU0nBZlSTnGZkeg5hkpOk5NKNSZV7BuJYEf84IYmleaoIcFhEF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oqyoRhAEkLJgGGMCgDTB4ExreKgU3pFWFJmCrBSGRVhikta5qteBa11pXI1jwrmk9a13vN9gj</w:t>
      </w:r>
    </w:p>
    <w:p>
      <w:pPr>
        <w:pStyle w:val="PreformattedText"/>
        <w:bidi w:val="0"/>
        <w:spacing w:before="0" w:after="0"/>
        <w:jc w:val="left"/>
        <w:rPr/>
      </w:pPr>
      <w:r>
        <w:rPr/>
        <w:t>4nWtgxXsYe2aBrvqFbCDvR8kKIvYwLK1rRp4KxriesTJzrWueVXhYgeL2cQatrJrvZhDXwvb2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SkEUlpIFpcSxkVBqlVqDE2yf5trce++1wGVCCEIQguctVLnOVG4IHpCMd0X2AdQ3wgHs8I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LAkbUlOSIYEnBaU5Y0iLy8i6p+eKdjlyEU4XpqEUq0t2RJhaPh9TDAQCaal2Euz0AVNJAW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6BQjVTsAAQW2MMW+sD/Ah9EQBct7Y/HJCClkDGgB4SQICA6QAQMo2krKyjxKE1sB+GauMRlWX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1TiFIeMwlEisYoZYAcTvzRkItYYi29MYR2neBsejgEbsALVKIWsxcK9cYspqeIV1wVc/Jmtla+M</w:t>
      </w:r>
    </w:p>
    <w:p>
      <w:pPr>
        <w:pStyle w:val="PreformattedText"/>
        <w:bidi w:val="0"/>
        <w:spacing w:before="0" w:after="0"/>
        <w:jc w:val="left"/>
        <w:rPr/>
      </w:pPr>
      <w:r>
        <w:rPr/>
        <w:t>5SxP5XRirNAiCtCFih6EA6TkYkvPfL2X0o4BLI2cBKBAgTajIwQrGUlR0WtIlgRJRejdSfT+b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9fOnmRT9qLMIAt1QXUcxJXBAzJ317JkiH7FCfWEA8MuMAFaGgCaqAgpbESiAIUJoGptdw9X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mtYBghepYy3rWD5JQurp8WzWWeYvVfUCvSWRd65Yg2MPerrENkA5h/283BPdgbk8C9qKi6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5vvkHZkpGrXdL00Qm+dZaRUcEvsCPl1iCT4i7FJemxj3stw+gbE7k4KQgYw0EAbXsAIKH2F1v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cDYB0AFxA0+qWHUKAUEveY9fhYsDC+Q3xiEtcLBDt8oQM8mWLkrmhUHgzmzsO8jeLvOMOc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45yKITAziyBiU1656M9HtpELir0wJZX6GuzN2AcYd7vuJ2RjzC1IfhgOMWhujFIXskrlpxqik1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a+NT+KUEVEv4gXUxAKgyYgCMRRAEuyIAGpIRCIZ7YA0HcY+D/gUIUQsD2qkABHV+nuDGMH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GWA9Q13tgIC1kov/udmHABrAy8cQrPqF2SB3qCkDGghRgDRtfKAmMLd3tJrvZzU52sg1Qg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ZLwHom73sZTPbjXQ8JCGDdyOYTDumN1VKS2g+k2mXxNAyOolIUKLIh5y7v1YCrsfWPWK8p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4KA3SRFeR7zD9QOEUZfBB3A1EhE02iQhSctSD4PQDrhdhFIFKDueyr6e3ql0o6tvCAuKuGC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hwI75/tn79A5ce/VaayNf63eANIgOTCZV4meQjxDpIACQL4RZIUb0knYP4FSUi3FQYQAkbBL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7aTRz6BDsHjIzrRL0OBIxv4ERvhRqxUFL2xJMpHFSITVZBEgZbEFVD/AmCSlGEWJiYvQAN0U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bLUgTpcFC3QQFGGH+xEgIGcA/OYQwxowuBACsqZ11pUjsGQATgF4PAJkBXdQZYJEKQQAhvF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+kw5OGAFjpXcc8YSpIQgrEX9XIQGeAgUCFAJrGBVTCCs9MGxtKITYxXWZQAXaQgFN6EYCp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hpQsP4AkbwARY10np8BF96IgPQGqFkAmEwAh2QAX8wWZXoXILBwVGsnY5tAtAKBW6UAJGA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5UAVaQwWwwgBrGIeN6Am9WAQZIUoBxxECpAtrWAUL134FyIwT1y7sUhC5ZhCSUHmw5UbXi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3byI0lMhPstV4r/8giKVIUz7YwfAYjKJIUh6Y8EfMe9KUT5KZfDkgWSgdco8QWU1Ygc6Fu7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9MfOfACE4BvYyUmfWACRvACgqABcpAFJKALOQAJcsABYEICUMAJfWAEjwAFgoAPJoAEgWAOC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BG0kC7HAEDXkDGEQV7LABDbmR7FAIa3ADDykVRTAG+LADMUAFglAGfRAKjwCR2zCRGoAEA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HNxAHjKALnCADGgADQwAFFoAEVXMKHGmSSVABElAI5hAIFAAKGgAEVxACJkmRxNIDu8AnOck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HGkCUPbAFZaABGsAGpOYJZSAHSXBFVBEC83aSSckADNkHbVAFRf8ACmvQk9sXFemABBTgC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wYPdjAKyIRRQgJhpwAxXgAIwZCkAQB0TAfRSADhPJAT6gNVsgA3IgBET5mUbQBBFQArGpl9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yllXWjME5gBVHEGCGOgRhUfhQja8FkWBhY2gGndGZZiRmgVNVOxnojigYMbKHc8RjErJnZ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8hninhAFVwPSRwBC/oJBtTnTqIJpbkPTlIgUw3FutzCiCADnsgYdpyVdhFCDEwAaZXAUSQG4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AuGQm4SgBafgBA9QCMYwLYWQDEQQlUeQAxvQAVCwAU6AgVXwlFbhCRWAgejgB4spCGzgNv7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gBRKwJhvwABb/EAOGJwOEgA5HEKHakg6CgIEGoAMb0JEWUKM3ygWZcA9QkAlVwAVbYAFDEH9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pkANOcItNUghccARI8JQ9kAyORJMbsA2PcH8zOgkWYA4e2gYbYHpxoJT+Uwh+YKRVcEV2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T6Yla4AAhYIh9EgeW0gYxqgtbugEgQAOsuAKwpgun8AJHMARVswdOwJGRc3eFIAPboAV7E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HUAJaUAFQwKNbODM5ug2EEAWTsAfFsAFDYAVxKpy1uniNJyEFMVHrghDLOVsExHpudA9V8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BLD6oTGOqzIWgW/dCPdiKxOyAAmciOIlBHbeK1Igkg4lY3fpRMr/3iNRjUt4HqN97AHFdNUr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i7YaP2HMVB/IV3nN893h8yueZfiAHfdAFMDMVKQZ/jzF4WZEMGYgPGLUIHCCJJlAASSAHJ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9eoWmB+dtkp2xcCWHkb9kd/sVIFVyBA7GMBksOFUmGhVCh+erMLULAHO/AOGQUmU1ECWxAV7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/V9ACCSnaSn6KBA7CAIGqlA5VcIG6BAUtGRDQkEpIChmfCbRZAIfdAHSZAfW+MsgZAJIbABo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OjjSz8acLxkAFLtSQJvCDYHp+qhGZSFA75oChQKsBi9CSYGkOHes/7LAFcqABWfAAp3C0q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OL9sHcvAIEf8QBZ0CNCGwlbFSBIeLUUYwCQdpAp4GkTi0jLbKubDFZWQURoU7ZjAIW1g4QO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9vDZDIIVdLZFb1lYzgInc53PTqmYy2lYbRLu70Fac7XYkfQAI1mPV+xPV4RZL4LnAQiacW3dD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KCKm4BWcQp0waFVpgDk8EBbsQAkUQBYRgARZQBbKiA9tgvkOwAoA6AQxAsYGwNQZAAlRwd5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4fySaohrhB6YSBfdQFYJXhm7nv2HJAOgQBUegBdswAW0os5zwE36wcDmLtXbgmVHgBKhRBJ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uAAg9ApYGQDn4wBHSzATpwBFjJBJiKtz3ABeWbqGfqB86RCQT/5ARaoBFNQH7pxwCG6Ak6w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AUASZoAUhgJFa4AkoEAcUQIn0VwI+jJWLKniOlMGnQAgoMAlHUAEW8ITbRwXpEAfbsAG4JK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khkAwMYAFY+oQh8L1aIL4r4KGncAQqYJWnQANVlrydy8dYFkZiFI0HQXmkK1vxx41xhI3Xh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ZhV3bCGyPvMjA1kZD2EaVPISWLMmPXK7CmsicLMlMga4N0UgAQkkUOGIAuY80OEr1Okr32QN7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skAOQMxUsGxXe14dRUBglwAEJGUB65wcmYG8yugWQgASFQAzuG7AMEAVyzJAnKSqxogsbY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WkBVb0KL+/8OYZeCTWwB3UEAMIiN2DTnNZcMJfGsE2rwC4gwA3iclevsChdEL9qOQ6WsOIf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Q3qsB94NBDEAMeJuvMolBdgDPVHAFGyZ2cmAEAWQV6bAH4bACunC3h4nPL+A/1hcDUMAFJyk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UDV1AYusCQdRUHB0cMCRd2AS0ENEACRUAIv/wCIWAOIpMDoRDQbdApW2AAAAAFDW22RkADb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BjnuSRkBDfRK4fSzVWHaAYHYhXcAuYkSNhIxlt9Ek0MlSL7UVbSbWrotmZM1mZY3WcXbWbS0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daw0CjNZUXB1pxIsV86nKyru8GVafumBh+7HHjgprOQYrpP9GO6e2PmbhKVMCAID92FJhB7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KAiAAp1VBYWz2r2JBak0Ca/4TK2dWFYUAf5EjFoddCGYcK7Rzh6/4iqC2sWiCUKymCz1AY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qyZrSq25ENaVhxarfdJJ9NdZBtB7ed2MUB2VPBDrhdPVoSn8gN3UAI2aTmP853yx3HH85nJk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71eOtRedyEOryeBNVAMrJ1ViWiCTwa5hHbMGmbPRt3/c93/RdbPJd38hm3/tt30OI3/9tX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+aGbv4hg6xcY8jX3mGB1xGYfPvGIKG9LR8kCKGwVp3yOSzr22HRA4UAAt1M3iVu4icuYAhhU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bjEnnZmn/PdYyPuMyjtZutmZpHeNhHeNqTeNlXeM/ruO0A7zCq+DGW0lPUp99JyB37VIZtn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T3QPJLTpSfp8oruVbPt4TkgTPaFssUAb0CHHTomzDllxnrt/1XWxtzt9ujuZqnt9xbt+/t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MFXzpSnx4PZ/NK4PyuluoO0rQN2BcjuiJruglXnEVYlGgKxBfpmtTHRUf92Ylh+kmF3IgVz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ZDuqhLuog5+mlLnKYzgBFXteO5m7uyRaVtINVxbwzmHR5vei3juu53oy1JennTSEFMchTX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0OabnHnN5t+gZ2yfR3qeF8nPbuzRnnmnR3qdl12mZ3rbhV0P/7Ce89ie9iiDUxWvVZV0JFAYrY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7r687u7Z5lXKYu0tirD/7iYVHcrPyeHQOBgR7u/R6vrLwyymcB5dYQTjW8I2aBUFWdTZfKm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7El4u3uE0/xFV8uKr4uCRhmYMYCvqrlCNeNIS/yIx/yZm4XGzDKDFEACd4f0feeFFgWgm7oX7Hv</w:t>
      </w:r>
    </w:p>
    <w:p>
      <w:pPr>
        <w:pStyle w:val="PreformattedText"/>
        <w:bidi w:val="0"/>
        <w:spacing w:before="0" w:after="0"/>
        <w:jc w:val="left"/>
        <w:rPr/>
      </w:pPr>
      <w:r>
        <w:rPr/>
        <w:t>/DjuFo/zOa/z49LokkchYfbzLp7oVfbVAuY/5FP0T9QkSj9ARk8+TA/1Rv/VzWn0eywWG0DwKm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lVwJJNtj1SKY9X70lrrjzZ4/2aY8guFpbPo9xBlEPHq/25YLywsfydoF84n7KgW4g6O6eXh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73g0/4Ff8P7+yS1bkm94UPLhsQvA5RdN8e9uje9WY/ajoI6Nlj+YzP+Z1v8atjEGSE1V0W7J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wSA0xfP8RXPUZad2z93mvdIJv+rVv+1Ld6H+sOgXAgGR++wdiAY9f8HYdbxb41RZIaZWP+Z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L/v/M/fx7gq7wrI+4sP/QgyASm/EKt/5O8q+8h3IC8P7nt9/eVv/gUI778OZoFMIex9/gyy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Yj+8bvjwxv/AIG5Y/2/v3v/xIHEAUEDuwy8N2idwM5MADQ0OFDiBElTqRY0eJFjBk1buTYE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EjjwgyQFGEgxSptS1kgGFFTBVzvQIIGXMFS9xzrxJgWb/TaBBhQ4lWtToUaRJlS5l2tTpU6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smLBgATkDCyyM2tXr145aSJIswPAig5lpe/JEm7LmS7YufcZkC9buXbx59e7l29fv35oktB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CXJ4AIYykgA3NhxRpBjRdZjfNElgLY8c/rE7NZjTpc64+7cSOFxTdOnVa9m3dr1a6la+xAcnB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58W5oIPlAWYxo62aGSXclarguU9phQNfn8YupI5LQXd36dezZtS81SFjr1QL4JIWqvN280Q0Q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IgVKtTpnP0+LmKKG4zJQ+RZMATZ+p9KEAPG9AAgs08MCGGJBksKsQwkoh/xCUcCILepMMu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munDy/6yj5uRbLi64VqBOIgEfki7F/zDSBQoJIpxwRhprtLEoOwTKqiodB8OHqxttRCcky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4NlMSpvhkRAkmuTST7yeLGAiBiAhWUK0IY25g5MQTTdNFlxAkODFINNNU88CptHIQMYGAX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+JZz0mISFQuxLo8QmvD/HjShaGcouthC3xwQIaRiVhsyNFGH53ozIgogMKYNIigTsAeTtnh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UktVbTCr4KxHTlPPi6zIk86aMr/NOJSvJhMZYKeHdO6JgIGWGCjCE0bso8siCgoxQQo1p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SmWACAxAhAtgQ7rGSUTKrmICIB7QkU1sDJnigMjugMP+gWkbEpeIeCaBA51o7AqkiXACSR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dFtwVitgiCVLYaLdVhBNW2CsFB8rKu4e1YnXh63i7M7ie+tsz47d8oqCEOZIY4qYiqlmEF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IiXUC5oYkXTOiHX10IgcSENJb9JRAoILnhChNiWAGdm3MG5Fkqbr6iApzZ4DcdGXA2IgZGc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e0OAGH44wxhI1nu1ZDSJqhiTnNuIIgQsN0FDDjRdEpXhuuuvWKEc4CUqiIMXKszu39Hwzy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6s10MDQ0iWHOQpggz8K2Kmmnk++3Iwi04pwQo0stknDDUZL8JkNCUCQghcrepYijTZoCESGN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GoPj/wxJSoEABjV/KzsQEHxg4wgRSIuiBkx3INmAHKWKg4gg0AKndGGdDsOSGR37lt9MbFl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/DDD7/N7xiEUHzYKvQNHzwfIi5EnOTbSe6MZkp2DklkT6kIQSTpIFQqoYgLlpAeFGRwAzbYQQv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jQMA7RPSMF0SICSHwgTLMGGMHjwiBzzS1Byn8YgI5SB6jAvEHsqXjalmIQAhMcINnQQ9lR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5hgGUB4hFDQAQA2AEKHICKfugjYhFHRRWBHKQADQrPxIzomCEJLlbIUhJbVKKxAG4kJS9hH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JSaJy9qOIHXSxBbdNgQ+ZkAITVjDAX9jnCKe7ls++/wSAU0gBEDTLxA4+wIA/wJAEFjgdIt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lDYEliMINeLAC1VmBAlpAA+gcQL1GQIEQFWiDCaJHBAqcIgnI4NcTTXnKIJEviTw6SMSci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1OliGbKiXDr0nLfkpxAhG9lL+FePPWYJJpEqBCfQ0IEKyKCTOCDCBHaQBsYQIoSpgwQvGAWAD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SXdgYUMNrSTNTEoCEFIgAgEIQkBEl4MQNPhCBIlyvEcJDwwxraIV8DYoQYPNBBPYwylDBU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gCKLEJQ5mDa8k6G6INBYjnUU0TKqiiNCCq5dQgHGOiwkUJJcA70WAMxQ5hSVARx0GUA8JEvjd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Qh//TUdNZ1DlUGuLAhziYgAkRoEIgJTlH1NmBEG2IARI29wEAUAF5C4DnsiRJSTc0gkvOE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FHTCBCHbgggkAkQUrfK+hYyVra8h3kHd0ISEJ0YokIOG3st5FLLO0SK6YRCK7ZlEjPSkC/p7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FQTpj2ocgZLeHGhpzRBE1YQdJeiIPVWaEHmLpmUv0ADiOogWoA6Jkx8EmIG5AiEADoQRRMc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cIpv0ACXrWhhgGjREMgJ0E0nHaG5igA3fswe/UEIchxlW4w8WLViLmMO9IgqHEfcqrxsKe4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rT02C9SI4SMJpvqxGKmggUiQ1yg73mAAiJHBeBgT/IhBWOC8iEPEImPLiDgyYABuoEC8Jh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EFe5LhUBMoFghYIO1zlsIHlqrTCEoxLcYQYXyXosI/T1vIBBBhRC8t7zmlcB9LWwtsTJXxC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qg5gu/Kh9JE7KBux0oRUnKDQsYQug3gKXInBCEj4gAQUoUIRLSOK7uapICGBwWhPs4IU428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DG0BWDThYMpKRnFsr4/a0aXjmaZ/8QixXGcxZRnLOcmsELSNZyS9sQ4yREtzgVgRS2pkzi+3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lbTCrcvOdhxK4IsF1Umix6BZplZbAbIZ/qbiBBQyQjj0UgAX9zExFzntfBpy3wwzQ3bJuo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T/x0mdabP++BRb1rUpj7vClKN3leTOr+x1jSr+5yUOvtZ13Qj33F7JLFb79oj6oMxxppD4+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D9NMWkwUHfGCABamQ9m5jAp2L2KFfKsr0CkyE54pouyF2EDe4IUJudGu73OTeNoJyrSKiv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KnHwtEBYsht5KcS5J6jHFihBHSf1hy0g74hJd9ICdfehDEhb7pfkgSBfpCEG57wIgKKgEW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EyhyNH0U4cZ7OZzKer8LGCCIk37f4VJm3ghRkuS2viRbEQNeA23JWmcE2R/jksR4IRwIR+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1GKojbDkmPiJWSMnGLV6Sx406HHSjABUiYo8Msd/+IgLje9YpAIQr3ALtGAESBdMRBrFDYgq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8DbOGOEHm3T6gQYwa0/UwraggVMiFomgvUuHBiKz5CEezAW6TfIxmcRXpcxbUgHNEe2RNPdq7X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CHAyhgN8DIaoSqADwHMF4FEYfkUD83YxbCMGhqkCCdGwB8TaRFEU2lZEzGiC4Zy/yC75HA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V0d8jtUTSRdEThAXuvVNmhVYhdfF7Owdd9RSZLhcQ31MSDf1ABFhGn2WdfIhaTDPuMDSiVKPs9</w:t>
      </w:r>
    </w:p>
    <w:p>
      <w:pPr>
        <w:pStyle w:val="PreformattedText"/>
        <w:bidi w:val="0"/>
        <w:spacing w:before="0" w:after="0"/>
        <w:jc w:val="left"/>
        <w:rPr/>
      </w:pPr>
      <w:r>
        <w:rPr/>
        <w:t>N76MiQZVnBljrgSZWNn8qTDxUxyhl6MFQDo8cYQjyBLOOgILsAAKeghd8IRtOIIJIAFdKIJts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/bWOADSCEDWAEcisBdGBACWgZYyCECaAvXSgEP0CB2fq8H1tAt2sIKJgALdAC+9iACJQAO+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AIWAMCyQEC2AMXeCCIwCBI+BBA9iGEcwBAryWKNiDAhRAh2CAdFjAADSjHNgAAhRACzyCF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FQfg8C5ytHNACANRA4ANAC3iJEAgBn7gH11q+RykEQXiEM0wQANyAjroHSHoAzvJD0gKFP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tCyDAEOsBQfBBCxBAKNACJ2QEXaACY1iBIFxAAywl8SOiPNOzwpu5TcQIQBuLxnM8nksO4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5Q0sLJDk0XTC4iJjEXagMv9OC1eIADogDCSgE/3NYAUX0A128AtfagzbQgDbAoDn0gzKAg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pgzZAghDYBU4jBBnggDZ4gQ/kBGHkACRgAEGwBBiggXvIhHTggj7ggEeYAHOAgmhsgyz4n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wBwPQAk4oAw6YAgbwBGZsgwowAF3Qgm8EgXgRBF3kgCzgNBm4R4DkgBjIAioQhIC8Ak3Ej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30AUjiBBmQxu9ihw1YyBjIyEN5AAawACd4hHsQhGzkAHP4lVNoA3sEASg4AiSAgm2IgwfgA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gxwbh2GMF0LQxQqwgCLYAJ88BbXhAhbCjGogR17cBl2UgTU8E3F0glCAgXlkgD2QAUjYR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e8AMNCIW0OcBQdDk9gxNQfMuKILbncrMaU8UN6QzkiDyVUMXkwJxCIAazoAJiKARPEAQVQ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MuMEo0AIKCIE2kAAuiAMHoIANcJ6u4wJBQAHGZAcu0AE5DAFjsEANiIItiII2qAKxqwIKm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CUD0G2AUqSEkAcEwo4AInmC0VQYfNIwEacoLVlIFJ4IIteAEQsIIIKIHURIEokAFGwMEtkE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2Y4Bt8D0ScMAo2IAISAdjCKhHyYHlfIGThAJBACUtMAZEKAHq1IV78EIEHIMXQAGM7D/lQ7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HqAAzSQfS9IQrYCTh2wILkAERQAJ0ioIcaKH/CgiBEmiCD/QE5SuBF7iHKKCBSWg7h9CCZ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BCqia33QfQbAAEjBNCdgGE1hOHZCBKqDEFSiBMciSHFjRjKRLu6GKtCKMq5CDReiCvvFRj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303uIV9wPEpm8gxM4PdGJQqGI+WMUdiiECggE0eRHbvTFgNmC14OCZAiBKvDC2GSCyoqcU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BBziFLLgmvwuBDTABSIABfqwCBoiCEug8c6AC6NMSBjhT9jShTKACLNjP4ESCHisCEzACG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HItgDfvTQEjABGIABe3yAHGBGXewACSiCXwwlHkssMnWtWnQIdigCUOBHDiCFeDG9SdoFA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++aTN9T0VAoAyRYAaKMgsyEgkwwlzjgF4F5gBLYgiN4hCo4Aq37zoZAT03RBWMIAQOIAwYgSh1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Yg0fwhKv6Huijgo/hRQBo1jMJvnOixN7cAT4tSwOgAtzMO8YohChoRCT9m4YBjzfRioSYy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24uWKjpbvaIszIyxDTiLx8D1thtolYLRQwAC7YA63rAU84hQ14gXx8zNKaAM46zXQQWQMAA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BwmEwAE9wAgnssNM0UC7YgCGYgF9pTxKozRXQgmSdrUX9Uz+sTSiYWQlsU3SIAxd8AS3YgA2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QzQ3Ygy04gweAWqnFkpAtwEewUChYVjyKg/8qgJc/1T1K/NaG6IEcSIRHoEG1E7v2KARj4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GQsAo8IRJaIMNyK8tYIz5KwQDohZCcAIHgAJQqIDUcQK1ewh+Xb5LoQL5PNvElQDRNAcr0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7JQRGCAEaPUIn8BuxI7sSuFmu3YAGTKnG6lcD2INMOIODtZtOXCuB6AO2EggVu12NWDyRgK7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pAhbEobxTRDhaiQ+WwToN0KYh0AVv0AANSAJeDIFfdD3O+kX+6QM5CK02ZRs5MAFu/CENM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LuXYJvrNYKyGbukygRhEYSg0TwqEDs/1F4G6AFQSF/7zBdPGNZ8KYEy0AA5aIMSOIXr1YATRTv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eNnCAHJABBDaCygwBduUfDeAcCYgCEu2t8vixLbjeG4iBeNmCkxDaQLi6UHC4JsjIvLsHCv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Ewb3BTBgtT0BgGHg9CjgCn6SAPYDUh4g9Rumtc2KbJOCAc9IoxaWAOlwZohSEMqiAF9SAP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IQyE7KkjVbYCEPphUbVnUHNtiDnAa4OU1gliEe+tdg21j8rvL4JifKk2St9gQungP5bAIX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BzGjDEGAIM+qXHjAN5jCjQpDaFziBc3KIHiiCEjgYHyqBS8aMxLLcNgSAQRm3HlDkErBBY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LH3NDSqEPKDBkzioBBziXE3nlEHCAHlO4/zasjJWxlAc4ZAfUhX6JkEpuw1BhDuqwg1PW5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jvGZ2QHUb5QIuk66rDHYQEFziZFDWZFx+lG9bZBWp5MrYZYmgZgqg5gcsgXMZ5nYVBHP55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7ojiAVCD6b54sQ3gOIqIo4tNC4LqPDvOjKiWChKCuSCaKIOpcVBDnYgRiY5NprDIY+vteoaP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V51J5OYFokN7divDz0TomC7yMki16j7mQt4jYkDz+Y4tuvrsJOo/j6NNIZJueG4NaJe9Qqw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Vt5weP/WAFfeA0hmDn20mPSxCtCQhaEq+16GeaqoODtrwvpCW45GmS7s0aWNzCWRWvz3Jpf8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7AXDEXvoKIrWq2rmp7xooiDenfbevdXFLGAziKaI6JUmnjTZyNgdI+QZFMpdq3o2vDzuntA4+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RNuyEXZ+TntibaMUeu7ENKTSGgGpQLiYQIMNTeEIfyscJ8FgqvAcFDFwXxERuKYSo/UdM7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2GCg8i9Q6C9Y6F2uq35OdS/GcoRWj5kImRhsWMOd7C6oU+aAM2YFyylMcVqGBjeIFiCgW2r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wkZtfAFMVSYnQAc/gASJbEHZLm+BUiWrSJU3cauN1ueSHgkMqRL042NVJOuUjhJA2b3Vyk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XqIDx/DsAyAHlWwEHkIEQ0AUDmM1TgIT/F1jN1gwHGfjAU1hOsIJt887wItrphLLnq1Au3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n36aJ5SWRvhwOEtGPMhK7zNzRMmDL/9FgLcHhL+mtpJs/CTgCOfhUfpwERvjFdtVUGWgCT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tZwJQcf9Ibjj6aKuW5rF8O5vPZLhy3rttjjKmWOlb5SiqCCKAgHzWzJQ2SsEgCuB12+lMI+u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VdnnUAtUtnT8BCBQ2lGF5yPQefJMqbiMlnuh5FsmgPiQLopx5r5d2iYDFeRL/YwR1wtSzfD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jV2Fs+O8iEc0LWD+SCUJCDJDCCKpDzFWAHBu4DI3hgT6CB9t5zV1+T7evdkD4fuu5q+I7s/6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7pmPmg7MzmCZaBgkdx21muDLNgDlFO5cQKAcv95spwW2OmqZB7dWpvlTwb0t39jnxr9TZWUt8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bKDymLoVO9Je4DEbXbOKrdnZnMY++bWBzbIW147NAP183DpbOE/iZLuMI5Xb/9+w7KHv7P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0ccbweNCsKFsywqOHG42DxdeHIi3wHeIufkJfz6Xtr7EC3EHqvEr/scls5OhAJ7pET6yuy1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3bacOIy9w2bN5OeImg0r8OjcTBovvea4NneZ8nIlUqiNmo53dgb5n3eJIwP1rS9VuiLl7PG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7L38eaofsST6PoKNOYEAcZkvalKk+elQaf8sMpzhLrhaaZLLqHq1jysT82k3WasUm2PgtfXhxct9</w:t>
      </w:r>
    </w:p>
    <w:p>
      <w:pPr>
        <w:pStyle w:val="PreformattedText"/>
        <w:bidi w:val="0"/>
        <w:spacing w:before="0" w:after="0"/>
        <w:jc w:val="left"/>
        <w:rPr/>
      </w:pPr>
      <w:r>
        <w:rPr/>
        <w:t>x2+Ermw/Gfn78BCeW3vAJyvC0/iBAPS29vZAIxz7idL4A5FWDO7DkdLAn/xT6rVszxu5v93HX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6mR+mRrrFAiR/Q8HfKP31TQoxZ/+htl3m7Hl5CB/kTN+vqUt6Ib4uYMJb1Q33eR5/t477ByP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+6N7aGv3ulBo0bO8WCi4vef37wyV3FFtKDKHjX//ZWh/wVxyK/dradkC7Jh37xVxjyuYre7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/nYA1oPKJ0Gu8n66Kj8Irv/n06/nxz38DMYi4jmvbbiKAYABgIMGCBg8iTKhwIcOGDh//Q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BEDAOYMx4oJ4DhwxIMKCw4iNJkSFLjqQIACRJkCxfkiSpcibNmjYdUripcyfPnj5/Ag0qd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sZSCrwTmkBpgW6PG1agINAo1avYpVI4YXGjAWqMiS5goJYkSLHtgQrsSQDtC4/6mIQk0TWu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2rdy/fvn5V2pEKNWqXd4ueJumCoYyEv44fQzwip+sBSR0bsjQ78i1IkyZVkiWxOaYulgxKy4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O1a5fw44tGzIDqU6XOo1KdTZvvXYkd8WnVmHat3PL0qXYNvRytGlT944ufTr16tYd25Zzu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L1Nt9fbxPBkc0aKzXuKFc46g1P1c5/3Y0c85pIbb+md/OSqPJI+ZHnoADEljgULXZxhRui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XAGQvjQBBxggNFXHsGUIVsuqXTSW2iBSJZbENH1308MFEIIIzQxoMUj6yHUogURTNQiIRGYW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Yo48/TkdCgkPKIdUa4gGZ5EEORGECBgVcxhBMzHn20WgPPgQSWnaUNVpnKTFEQQggPGIFl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jjNClizH4sFEiRUVYcsMDPA4ERZ1sAgiFCVIQcVBOuhRBSCMrKJmooovuhaBShUHVYFPvS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myUAVMpRxpkFphVjWfcrVFxcALcWlJQX8LURBD1GgIQUpK+5UhCBSZIEoFJxIEScAAf+2F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SBq0G5USnGoywClERMhibkC6goHECjZhim622PQ1pWFS2SYLktj46EAKeB8l16nzFhTTSZxS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UEtDXQwgSdJZuQq0VEgoaaKhhRZvzjnTvCnRRoIsE99I7EJcMhHAvoVHgMAAjETCQzA5sS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7/GxbAdOdkBxb332mFHIAIPBLHIJUMCDpu66BKxBB9zefLNAwUSCKI5U3EzAz3scQMyjOA7rt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jUoVF9c5S70BaAD7iNo0tu6o2Z9ZHHbZbCBwmWCESCUU0I0cTGFMQAaILTXsDKS/cwANdx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ytMEyFKeYEDgpVJyajjGBm9BGOlv/dIEGDm40EYIxO+htghGNkKBLCYTAcIMJaQQCgB1aQI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AYcwfK6bDSRo7mNBBoCVYsiwAhcgAe+xs2lFI6SbccAPoDBgTLemB39BBFado4LgaL7ydt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YpAwS5m1T4XlK/Y/5gt+uZ6PJ11kJc8ApGgVFVLMIIGwuxxAUUaiRhQW729HDH1J0kM4VO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o0geIoAX+SWADkNjBB5AWkiLoQA0LYMQKepCJHaTBAISo1gqoIAMTXIERiPgcI9JhiTSwIWj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fcMAIBjjBBGs6RRqMRSxeMAIK0OLYNtLwPij8QQ3AkAAS0DAKM0FCCoygHQqFRoIe/4DCaES4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qaEUDOeo72MuNg66oqLZ0aWst6RBZKFCIOUjCTCCxVT0+QcHQtAodGGTEA9pwAysAoASlK9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LIoQgiWy4ByFOSIQj7AANgGBDCIhghyJsAVc0gkIy0MAGAGwADaSQABdq94EHTCCJVtiAH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cw5F+WhYhdvCLxpTAGDd4RAhISIh3dIBGPZgcGzYwRwr0EYfEwgER0CEHNDABEYygwlioh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a0qyObagmtcFgkwWMmSaQ7POldoGTLN1biJbYkQP0xSkk7KiGJGYlGpAoxFV72IEbhoCOT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5ww0ceQQpjAKQlpBCGhJnhDY8gP8KW7CjCXawrFcBIRJ06UHu4oQOHABCAqfYgRTUkAYYg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fGoCwA4ciQnL91IIiI0ABKlwwCw4I4iE1qcuYWoCgNDoCL3hhJmMokQFRKOgObuBTCoACC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b6lTaDEkqhllKkbr4VAid5Diqcgt01jIWXYiNBWpkAPsk4caXLKQIC0xDGxLXUSJQARJqI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/hmw1OGADRGgl7kAoIseMKCVUkAEFASBg0jQSBec2BgFuCArCWihTj54IcQQBcYoSAENn4QELx7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0xncm4NgJGaEFeq6IWHecAAYb08dfmImmomPA/Dj6AQmAIgmOgOZVe+tbvNimMIv/GExVm4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zt9Hx0mnC95Z3TYQlaZpDPfSarGrU432ngue+OpmGKdLWGJqlAj8FRgg/4hEUMGjDI7RAi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PmAAhiuXIKNygCWwgQuoYiw6CSuBVMADEI4ZgAXPcawIb0AIK/pCGM7BwWUJtwwsesYU0x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vhUGlgARSYgBQYy0QakDCEOKCXAUlE2oIZbAlA+KCxIZ5s9JRr4xuXJylLYZCkEoQ1HE9H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XOxR6QEAqNUxxLWdc2ImkRog1xeJsdonwFCWQiBoygwAbasMlfeaINYpbyCrrMgTHfgy5UM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Fe0RhF2VLRxumMdEJVGDMGTbA/5nFXIEhkEACbJ5kFMbchNRmOQKPXGgbOsCE9aQjE2I2ghR+</w:t>
      </w:r>
    </w:p>
    <w:p>
      <w:pPr>
        <w:pStyle w:val="PreformattedText"/>
        <w:bidi w:val="0"/>
        <w:spacing w:before="0" w:after="0"/>
        <w:jc w:val="left"/>
        <w:rPr/>
      </w:pPr>
      <w:r>
        <w:rPr/>
        <w:t>4TNzVIAR9xhzG8zBJyhIug1ZaBbThAXkU2PFO496So8V82NUz4YE4rSPSZ47kuQmREtFKAInJK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hnfXY7VsUAgVCgGAKjyATIY4wBSRYgBBTYPazpd3sZ4MACcpG9hT4MO1lT1vaz34EspHQb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g4AMfkIAEdbO73Y+YgrOTPW9CsBvdFpj2FPpNCHx3+wMWIPcRHuHuGPiRBtxeNr7bjYJlq9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Y1xSueEEe1GjeJsarFebOh9rBlPmbpUGeKAAcMXAFH7DC5JLLgtvYoxAEyyLMM2v+Q5zbMXM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Fep7nDuR85jev+c0rkHOc39zmMcC5DGq+c5ob3c95prnNmT7mnlcd6kMnus5N8K9/AaIDbVh6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e9aTLIA6m7jjbYS0kVTelSN4aDPfaPpv2jAQ1qLFSrfUV3ZD0gB2gWIMkXoACFfihHizwAY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88YgEkn/8uRB2kORIXk4F0TypB5J5hPBH86IjdQ828PNDJydlvzKIke3uelQ7iosFKG5TXv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3AV5HDxULtafxS0mBEO+BCDGCDQABZ0gBFxmY/0KGC2d6J67befvkIm1ZTuRFUx26S+aupzs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yMQk7oCC2NeBDEorE3KhqwqX/E+lE+quxw7n8Hh37c2ni3N9/y5Ii1ahKhe3xX16AURm1hX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QSktAgck8QMREAMaA3JGxxpmggzngWkTMz6UAScJAgf6dCgb2hlyMhAqEAEGYkTkM4Ao6j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E3WFcTQayoH+wC3OkBXRJBPCtAPDpwsi0BJeQxUIoVDj8Sg5cQaAASyF4mu9JRBFEwbHwh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8AELsUqDwRjo4gQFQQBQYwH8EQiYcTA3uX+wtAu31mACaIVaAHFdxlapwYESIipaQoAGOE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Q0xvrEAeFQQDoYwD0gihbsgq4YQCJK4a9AgSAagARAwSC2SREkogHoiiCsCMTg/4sdCOI9cOD6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alQx/6EskhoAd6EIorofmeIInDkTEhIDHDARgFYTmVGJVlEAi9hUKQgE6eAIRNAYDlIAnJ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rlkAVPACNMEAmEE4qtuLBlJ8BVIElUgAUTIAB3Ekt5mIr0gVZVWKNgaMiAmEo3g0lDqJAh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pBEL+CMI2VIErMiGiiAkxzmEbVtz/ecfGWd+R0KA+BoWt9Z1z2V9EaEiRfURojAaYJAQVC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HIGWgdUHhcIjrAATUoEuCIIGmAAQxAFT9cBHyoEROIEfaIARaGQJmCRLlkwUPAAFgEAFZ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cQILLoaBLgiQMSECkNYYnXP8BbTkBJLRBCWyDBpwkDZxGOnyQEYBABJSADECCOYAAfLHDFm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BSp6kD5CVShpBBVxKSTKlEdAAJKqkCWjAqDUjJApCGWhAGyBBBPTALjATF0AC35wBWW0BS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4IkfCVHwphkGyBCYyXmNg5EIfhBH5xkpjUWU3LAX+YAJzDlYKpkEsRABBRCJgQCBYzBSqplB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F7rglCCigQFIcUsAd3H1HpeQjbFrFHTLXuoQPyR3HcWhGkS1ECXCCHGjASiafWr3AEaBAH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mA2zBBgijDgAaQfTAFmiByRjDAzDABMTACrBDIZwCczbBCuzKEYDAC2AMsaD/ACHsQQxc4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cwREQAQlQgTGMBTrEAbBVQCAwwAPIQMdMwBWYESRsAXxWQDhUgVkygCeYgwFAgROcJXmqZ4Z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AwBFgTkG8ygQwQA4IwiTogiecAgiAQIbtEgO0ThVIwDZ0gIAaAxWkQyjY5xY4wQOcgiCo5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oKJ8QBFilKArQwN+oAAocAcsQRDoIQiw6wBZYwANUwANspB8YwCkUAwhYgBWsQH16KQVpg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C6FcagBYQw4gaw3vGJ5HiJqxV07doz1KES0DOKU+wC0r4KXf9XUvQB2/GxHBuQQlA4gP8YQ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AgAw8AEfaQRTcAwCUZBUc/+arVIGlGoNAMCEU2ApdasAm9YBmVsAj/EoRBM5xckB+skYRn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0kAIwFRIbEBRMgAGUoCi0ogBvAAFeAJIcgAMcMAkeAISIAo7cMERDBwVUQCJhoIRDJgEwGoZc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0sbsEVQlIVQGkoOGoHMAAV6CUUbMGKFIKZroBoMioMrOSVKqu1NkE4CJ61ZgGMrM8WcMBKN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oHHBoKUkEU4IhHnsEkrA0AFIEKPEC1hsK8Ek0ZhAISSEAh6OWrzGRJGsAEmEMRBKsJuGurX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mOxV5TbBzUDMYMlmxWnARXeQ3XcIhyGKTMglzrlUAUOICsFQF8meseEAIKDP/BCrCpBHgkh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lIEyAfvJn72QCA2yAExgeCvSrFU6tBQDSHiwomeTH+pzCHqDAC1QBr6noC9CAHzYGFHboC1z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A3KLAjBjAf6ZqImTafzSWE8hthsGqCrzAC0hhSTIpCDhBCEwtH8StlvVAMkBiFJygFiQDj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A2ILAEIAt15JtERwB4KLAfB6hH6DAeiLr344tphJEIQhC6R5BF0JBHHToFrzAOgbpHujAJ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uaf0BFTCAINhn0rZI1EIB7yLbI0TA37xty96YVGhHF3yH9dWenjovTcgac33T9h4kflhJc4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QJqjJxCH0IBCDQGFPhBGZD/WTpMQQUJAgdwgAxo4UDQDCGcoC7wgToSAmDKgPxewUicQkd4Qgy8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cZRuIQLaO5ziwL/QAABdwShM8Qkigb8LEahmkwXkmjB8Q3cKAAKsQDbYaBCRZKwc4ZQ5Yq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45wAiTML7duwQnrEwOggFyU7+3s7wrsLwBQgR/AMA0UARf4gfw6JRdIrAxMgYkgFQeEQgUgA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xFXGGgvxuKgVUJQfsaLwi5QF7wgojgS5QAR8w0x7IwBNfYQgQwsjMj/wWKDtUgQU44fVek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hX/XasVGEnIh4U3N0SO7F4XIsR+cxRLMsR+r5FRhO3kHoQms0C6s4n+cd/0T0ON8P6kjCp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kucIHYXkEW1KJwFsR4boGrIgvNYPIjg2gUlABvgYwurJ7oOAxBqJ7qJUzK5EROjAUKrgSPV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kO6Gzm6EgZ/srzLTP9OQwtj570VTIK1nEfV5H1UO//LYX23aY188RLEKpWnYRKGAet9elO0M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ssAMnSGZ4hskQC25N6MK2zkYJ7EG2erMdnyzU9NhSsOE+24QhU4lbxEX7rQW7hApnQLNO5B9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6uGJDuEqU0AQUVDNfvJ9AWzP0StV2aA9AcjRQeF+fxqz1DgRXpYr4hF/3jvRLw/RM4LFgzJ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Ax7RXiQgOIiAc0SzIAf/yfbRHRo8LFeb0UfcGNgMgbrgaSiM1utjsuvSdDiIkSz8HTJyKU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zxkFNcBXAxuE0Vx+FOQcy8ykHkd1scTQ0Wbv1UwOg3A3X9oz1W18eUF9JVn/JEMLLx8XLb9p1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0bELNHmczxwm2R4RIIXONMteIkO30VRN1YlO2GSr1YWPTYnRzZROErOXgoKIEX/8drYXz3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vxlVTpNhGXVO2IYucl6w0WoCNhhBke7Q1auu2QIL17G2Hb1uNaye2hlz1WpMz79kh94rfbjN3</w:t>
      </w:r>
    </w:p>
    <w:p>
      <w:pPr>
        <w:pStyle w:val="PreformattedText"/>
        <w:bidi w:val="0"/>
        <w:spacing w:before="0" w:after="0"/>
        <w:jc w:val="left"/>
        <w:rPr/>
      </w:pPr>
      <w:r>
        <w:rPr/>
        <w:t>G6p2nfqYVpN1cSMZqPh0jXxfITM2CDZ3d0/f213fYRuJcAv2rdlHcVM1ifz/6UnAh2d493ufI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hqaXAd8uQdmTbB9jE7PL19Gved4C3Xbdkh3fkaYDnixBqbzg5NfcStLsgtIBLOKzhcVVtU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7H3r3odE9nw49lpwOIf3IHNMeInvY4LAYFSRd2Dv9a2ZzQ069ax5yGa4hbs4ZKmZeI7LdIJ8R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nnwFKXkx0uGiDeO/JhX6zdB0b9U7IX5Mjix7Gn45TOUIMSRckwbdU1XFJN1fzXmTr3Ts5n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GhEuNuVaECWhQ9ExAOWtUeZwfRVLQHlRcOB/ft9s0ZGYQ9Mu2OVSLUe6luUI4IcQEAlMph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+ZyGTvy3fSlZxLOujx/7hH24Y2bTZqzzj49GC+kA9F9F1WaUaNA7i0YOOagOB/EAugOHpB0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6C3iDsEjbACq/zlEpIPwXMqTT7qEx95UXflhrLhd30eq1PiH4EmA4AlBi8Z2LaRLpEpuC0oRZ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iIgsUmIOW6YjnKXstGwQTSeEAvYMatAEMhBi298dEkEwOEJS6R3mvT3hwbXO3iDR8ezZIQ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+wlYAFIELjGTlB9CLmEsGD5AsDcMGMyIW85AB+dsxyx1MhmIAaAIEa+ECbaMEGhIB7DYEuuQ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QIC4hWIAE2AF9nTzNoEO9EUIF51GxDO4W7MDR7OcNZDwUaMHJT8AEjP/MmLw8IrzNNRYcI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ktKEAGrzSQJTAFOwbzLfIBEBWpMs7fM80j1tTAHb5VhsysaTCi4BEDxSDPSQfiBhED5BoF8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ADbDBxJXE+VjSO5UVIKD5h2Nh0TQBCtzAANBICfwBCH0Qxi/vijHAB8VBHPxJHExBJsCAF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mMGAGjwCCeRAadUizS/VLuE8CWyDJeyAOdwA3hdCFBxUDQW8HRjzQXkUG+QPIcgSWwFY7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RB6xAEcBODKQBE7T61ZM1NsOgNR3G3LHAsLt1vhAKHEBA5qsTKNgDrDueN3DCGkiF4qGBK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jdaXT+lTDGpzVOKf/VSbUz/24wYrElawoFA78Qg7JFRG8ihQAwgOAwA2ggRsYgC8BhBsJd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BkBRSEqBYSsOIBACJPaLsQGZFCyQ1Vihw+SPlhpoOEjLdYCMBxA1wbHRV9CFBi6WRhT4iYe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JVGSYYMMgHTg1D0J8VEljhUSlS5k2dfoUalSpU6lWtXoVa1atW7l29foVbFixY6EyKHD27KJ3</w:t>
      </w:r>
    </w:p>
    <w:p>
      <w:pPr>
        <w:pStyle w:val="PreformattedText"/>
        <w:bidi w:val="0"/>
        <w:spacing w:before="0" w:after="0"/>
        <w:jc w:val="left"/>
        <w:rPr/>
      </w:pPr>
      <w:r>
        <w:rPr/>
        <w:t>Z9cWkIOWAwOyc+nWtXtXKgMKekvMwZeFBIMVPQShAcRoReCISimcgiDpRRUDp7qgoSFXKYPAF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Fs64iguoBihBhheaoFHKYSGMlh7EbVgBQ+eOTAgopaYhA+aOmN6cb/z4AoLMkxccKA2jUM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aIziaF7F0eGmPLfioW7rxsLglNY+ISEinEREDQmlwPCoBySSDmGke7NmBgw2AErsjpLteP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jBNfYICICvBRckMEGHXwQwggl5AqtLt55p4uzMkSrgDXKkGDCEEUcsaq9GNClBzgwYGMFC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9HtoMM4mKgOOdLCACwI5TOnBuqdT2KsKvIQJjgJ1q6vkEIs1qbIoCCgi57oF0osDhg8Eg4Y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gBTRIpGCEAU7UYIMELiBBwwcSHjCBF0bOS4MJIja4gRciigJPKV22SIIUK+6Z4oaRPJIiPw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EKI9IwYQcTsrjHBP8pXINhB972+JIIAHLAIQ0JtmFUDRMg3WGIhmYkkdVWXX0V1lhdNYtDt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JInpSV117B0qtFIvEBgagQitjCHlKISEw1iTrCp40dM4OyRQaKWOMdK1qkYDRJTEONgqSeo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AdYcd0HCDESog2YEIEnT7xYoe/oiTgUzOTNM7HyhYjl0u8PnRU/YYaYjd7LaQwpEEW2uOC/H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/ine6hIgIoIGmPEQlCCEE9KTbydDcJJviPiI5DWKEE14D0FeaYZZ6Z5hBJ4FCORQqwcOcKW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FHhoACfbqIcVUMJAEAwwgaEBGRig4krFTHAo6qtROJLIAbSmAIsn/JRHbDCrOHDqJASrau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aiYJsvEYHCGBwYKVcN4ozboc0cdmjOE3B4u+dOXqjY82UAtEMDGTYCSWihQyemyAQa7glBiyu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GGIigQgs+JMgBEkuQuOcRPCPIt/LPC7niAVUTJ5r22m2/fWZaOWyrgLXeOosDXXAf3lUTS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6+F2SqFdoUVwAOlqjAyqmIqHaQuBgwYrVuRUkgSaabNYpP02IQVw/LWEiQEgY0eWINEiJX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jPzVNMLK1H+3Yw1RtqB8gJFCENkRrKeb7jqk6kBR0tIE3zurBERZogjYgAgC62ECpHtVAA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wAi86kCAogKBU/64xwgMcAIkSLoZ4MZThDGk4l1r1DIcc0oADatjDBumFAUiDw7AkwBAo7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I0WrEmS68BoYAeEAUAXAkcsGhHmjSSxGUNIAIKGZXjLGDJx5BnntMAI2PQKMWHlEFREzgE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YGIgJsBERBkAEG90YiDLa0Y9llKMc7yhHIujRAHRk4xDi+MY1qpEIE7hHIAJhgUewEZJVu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ECRBBkVrQAhvkaIBHlnEIeezkG0NgBx++EpaxrCEDJNE7W77jVjeMiyx5KRZgccsvLDraH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RYCnayxGQdAHAZS1FMEPihCSysK0icAICWUBNaKASgjbAoA2uCf/nN8dpwXIeMA3gNAE403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TnBaEBDiNAEEYtNOC+fwmPPG5JRjo81HjhME9LVjPUNwToWk45znv6c94tsEJ0evlRCla0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+l0feLeGXVoUpFU5EorgsAbA6IUdoIgajRjDjlOsQRJxsIAW9tAFfdAgitX6WjVS8Q4QH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JGED1ZHNajYgQFI1UVSGSCB1DyPAYKRalSfmhpdaI2qUn0qA7aZGqUK5nlh1WpUwQrVsJoVrWO1</w:t>
      </w:r>
    </w:p>
    <w:p>
      <w:pPr>
        <w:pStyle w:val="PreformattedText"/>
        <w:bidi w:val="0"/>
        <w:spacing w:before="0" w:after="0"/>
        <w:jc w:val="left"/>
        <w:rPr/>
      </w:pPr>
      <w:r>
        <w:rPr/>
        <w:t>6gquOtWtvtWtUqViSOlaV7uORXc33B3wwnhXum5mqURiwSOwRwIobOcwiUnNUrhVDQ007QAYY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s1Bi2CJBYQzz/MMBZNDRBAkAMl1/xMle6IpO0qfUrWjDEu1suogss+JBq76o10URBBkMQUg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rSAB7XGVKlIoQhVCUgQNXSBBTwEguwpQBBqFI7tg006IGUeAeppUVAzaACO2KdCpfI9N3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TmHn3FSpTSi9d0qJe28bVoXtWSIQxpqC0flS9IgXWipZIguBRYKlQV8xRdHDgx5a1Wtf47N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N8FQ6QEX9kAINsxuvSWIwwOKg1oFQSEd5B0XFzgQBxFvxcMU2MAVJMpYKNXGGCuYQCZahA4Hn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DhhnDXA8/pQRbAJKH5/rj/R45hjdDy+80lAQO4SMU8EXyK50U/2Ao0EgzNNqLU4zsFMUs2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XgVi2dMyhD0kwwgeWqxVumSO0TpjigkoQhcqWqBpVaPFcooQO5V6FAlSgcSBoXNwqeJm5X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C46eEIAo3nvKkeZlXDuksQ13QWQH0S2lZAhGModapVLtclWg6CQBR3Uu4SIBUUI8LxhPIA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4JyogmgvIIMhFBiyGAoYqwpxGEggJHJrrBk2BKH97q+Ba1gHPDsiJopqCIrNAF77OgQOcCpTij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+oCZEGTtml1AYWPqabc5g7BYsANhSOwmDHlPndE5D2Q2iRjBYUwR4sKkRRrJxuZAv4YyJzlL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PoIFzwK1r6f/ZQd2aIVcIeF1FpwTZANn+osApTgIBN5Ws8+Y4FBLztY/d2dMpn9ANW7sh3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4EY39NVPNjotzU4QJ1lZ1UXZ1HhQrJ+NgGdASFKLShAiEoRCg00IYhRIACJZCBBozwCAFvQ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R7JCJqApCBnJwekRyUAY5ACEOe5ZISqmOBAMIQgNJ0ABhi+AESMRgAsRgQJDHoQENIMHjX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wZ2dxYQ1AqOYpBq8BEHzND22IQZuhCXexV8EOQfaDBoQA+B54YvAmYEKbybV5I1RAArrIw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07ZvQqSFGereweQ2wSBeMp3oMEtclv4vdaDkYPAeIQC50lEH/A0CIQdrgfgMn4BwA10S+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zoAr/kgEk2uCJLWjAgiHQhRaY3vkVQAHuJpDBumPe/gfR8ixMziiHYO7+GUYVjMwqbM8VI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YTg169gKMoqIQIKEPCI8JwqGFJuBjZIAQNkAFXoARigACtYAQdOABPKECMm4DhI0KjIEK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EQICyoKACNiAEuCAOKE8p2GH1HiAcoM4TTmEDLAC0DGgCGGAC9q0EOOEIcmAC2sC8ZOBy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IxqA8qiAGMs4A/KAKwqENAsHeoKQItmEDUOAKSKAQhNCUjDAdKqAKQuARXiB6cq8YjmAC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QtOAIooAo/7xO31JjF9LLDyxgErSAsjZABgzgAaAQaygAHWTgAR7AAIStCDqwBDbAD8JBE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AfbhAB9xQWpgi8wTBAh6AC4xBT2TAATfACULAAiogENKBC1TgFD6JNYyBCwihDqtAAi3AA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rRLjCqVnJmLXCpLTBgtnyRhgDQSXRu1S6r51DMGX3OGXXuSJatCJIhEKAgB45AR+JAL7igC5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AA4YgByxBDpJgETTgDCwAMLglDqigB3aBChhgC6aoEDIhBHKABkBEAtIOANihstiBCwDDR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lAs0hqQRtBdJhDKqABHrAGEJgEr4QAKrA8KSnBzRQxQyymf+qkCGlB/8YowhAoQ8WQfRW4J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r8iI9zgA2MvrgTvEk4AjwwS3SbAIEjQoCYd8ELRD8hMNCsATOgM1SzRtjsAoADwCgIA5CI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KYA/aceG+xhtHA/yyANdCaymCDESgIBMm4AFeMPrucQOQICmK4BT6AAheQFQwRBzfwQLYAe6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SpKnUDhn/Uissbf7uSw7wof4A03ZOLdQEo7lObSuWcdTyjwC5aVwOMB0MgAu2YBjOMkGKa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KYBO1YAOG4F9eYAI8QQdDSwQZIAqcQwt2AQpEcwMMYAOQwt1AAIZYww/MMgRQ0QKO4BFSE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Q4KQRCs4CX/qaAEnKAKPGEKMFIpCENquKADDQAdqDAEAHKCsoCxCiERZgoJaOCDosAAlrMEd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kGIpiqAQTmEPXmADzeEI6NBIQmAXGIDQMi8ThpITnIPQGAAd4kAygi0CXEl6POEFDMATgo0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yCOH5PMEJhsA2meD8PGEbQAAFHqAxUIDy6sxohNIBnMAC7mEbnMABziAKkoIdbvAIXmASH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LLCACYvQUjgAFqsDdvBMxh5RC9MqWOKQeDpNIh6YaoyrVeI7nAmMrAsMZg2sxZ+6orsk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JQGSMIAH8xMewpg74YITqjICyKCI1toDaXgfqTgEBjcA0/4qAAnezB/YgFIwgC0rAD0xg95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kBPSOCqLgHggiCqAgT/3OCJqA8uwxaBiP8CyAAiRADT1lC+6MHbZgS1uPZbYgUSnCaHSPT2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OBpQr6v606R6AARiSCvigB3TBHKjADtz0OawF7mxADrBDIuygmQZPTY3GAEJBDsqAw07S7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AWWHgBQwrCuJFKezAKkGkB4ghBFiDA8RuEijAE9gSALyhDEQIKRCR6TQAEKoAWgEVKdJhUx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37ndzTNtZS0XmkmSpcxmpwReh5zMqulSffCYKXM1fRiufyPR6AACpxUIpZKL9aOrJLCD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0g1wpPv9BAAm+MB0swClqFd0g1mgkYs/8L2OlpxeOAASuIEuYwmGftFmiDQqsbrjKjTGDdW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mGparh6AAqmRnqeFCx5hEd6gEcUlGNdSRfiEwWmQEMZi2LJR9Uigh3i00cv42tKsggeYXaEt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W6lqD1dqahVzISnoituRKwALotV+X1EiHcUMKwBihr25lRtWEpEpRDWCnVDH7SxmplHxGR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CAfVUti60QwNKDMBQrFU4linKJRQcl8OyYjSQD4G4TELotm8RE/70yr52Zi34tXR95V9Jg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INzNmbjEHENVeZcBoVysOLHFryEV6wC+pwndb13hhBhj/NUR5e2fTCqAeYEDKjhdWPA5wey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GXohcqjkQaDZfntows7OC8QoTgTK1zw+LHGKCVWqUEIuwqdOG9SJcBEnW94Ea3pBd/p0J3h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4v+tDd/WYXnUs12ncRgH7MxFxNhqbErdGECii0QkoJu+DYr1BdzpQL9EgcKDCCMomQCMpXPP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9iC2DzJN2wzC7nEWDyEtcrwCAGYsLZMDEAtiGnWJ5M413fidJY/iGJ6RJ+e91JTYrmjTAqn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QRjIfiY0BksF6rKLUlKIQ9M4qKGKFJWICXtO00MEp6SIHyHVC0sGKKeI8s6IQokAilQIKno+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V4xwUU/9CBgn/YeOFvLXIph+DCh+0YQgo3NMIM/wIWgQf5ev81d2HN3IDrKSluIDhDBCOAE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QwaMztdxOIaJWt3VJWCzKBTFJtkaEC/RwwZaM2Im7tbUNgAr5QwEoA4aLi34Im3ShOXL4mEp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5qrStciFW29gYCqCNJCd2V+TtyjoiE0LLHrmAmDNokY1WlalYECYglQVjfSFW46Sn3EpgC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5ymg226iNXAThDOLYj1u3QoaxD44ULaCsj9f5uhDZiAfYzboXe3WBahLZKYpABSY3CxwAFI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FPDBBHQgE+ZgB2IgQKhAFxJR7IzEtIogEaiOBkLA8v9goAoIAx/SIA4M4PtMgAN4jEc4oQ+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SAc6gQAe4LwTQYfDQTjS+T+zOlykOy+88mgRKQBCQzwhAoMZCQSWZIIoIw1FfYPM44BGg7v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og6OF+kvRQUTz1EgYIweQFRKqQALGIFKicguE2gdOhPyoDgUYwu4eVyKCMPseQAay4AGIo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u+qCQBA7+zSLh0srw10mgEYrw+MwAJ0oRcSzyDpOX8F89L2dZ4ZW0EEsGAPOWF5N9WqBZEns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c4B7Asgi4YAOOQNgKoSIlYBQfIW0ygQpIRwu2YT55cSI++3KMZrQ3AASQArWTjQva0AKs1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5wA//7kELGBIKZEALQkDqDOAErwAKuAAUgxsGTfIUOjReqRA7A1vqzlAJf6xcJqAEPhm6C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tN2AKBjUHOGEINjDplts8GM1ZHpG8JbEFM+EeVmcLjuABNgD1YHsbTHsSQkAGEEGikFMLz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EWaYEC9EYHqAEzFAVYfgUVOAIrNvXPAGiS2AKgTQKJqCOJbtedyd13eIs3lm2ThzFf4hKdY6f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ZiRgrFDhwo1FKn4IgicNGGG8RCmUFHBIAtAAbFaciPQEfxpHTtEUXGDnICWsiGC8JOocBq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S+/FJkzoKqO1YQMkcKO63WGMvAcAAkABbGc8Edkx6/6RcethODm6gCULVOXogEwjRPQ0Ah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n96mcFwD9luyNEnyL6oB8xhKNHBAg4ChkRj4RRnC0yJxk74PCmSCgRmHBPQAqDyzsJw8B5hy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XHPg8Qe7hBWYTp+HcWTZgWjNoD4YA0nQ6xlsXjzNEj3UpsnOdLv51gQuXWR6T5y5bcHv8K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7BxLBFmmNZTghELI8EwhhJ5JBAjSMDrUAQTpiUKtGPWkwB/zgCI6gPVcAHaj9bm7QAn6UA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BCwzgCPwAJri1jUEkPZ8zDa0lB07BAl6gN/ZAN03S3I8gZH/azlKNv3XMQS2ABjCXMDol9o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7E/8tgGpJwEpAJF+sxwJ1YHYssDYlUQLy8R7uxjxhzLxuVJR0NBzQMpkEgQuqwBRDwCELQ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eoO4kQwlZkrS34QWU01k8wRwkw7iJgCKoDdiNN3nZIv5Y6yw86tejHq8A9kq/N+uDGIyQik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w6dXIf4YjSNO3yFAaQ4CQ5AKIZkjWYzgSaIByMTrjN9vv0MgT2Xi8HYwtgIA5OQaiFDQruN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N4IOkWwI2NSC3AVklZcLO9VHVt+cZowcCWqNZZg/A9FY7AvwKbw11AQWobdGTwqXTQRc4X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o4PMzKPSPBQlg8Gu+lQOy61jgPgT2INPlHh2Yzgj/jKA85JIp6uw8ETwq9y0EsB12X1P0RU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q3DrWBw8G5jZP2U/r+1Z3LCRv9Yp1vx8vZneQDXiBBzYwYRdKZbdJpYIC2IHkPA5F6p+bk5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je0Bo2QEgQEgAQJAghR5QKEQAcBAKAxIGH5Jg4EACBQAhjhTcqMvhQ4K6DBakoIvBChIU2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KiBUbCbLrKAEigJAgDTo8GZNkQTs/CfZgQBQiBaA5ARTxMzAmQ6IUjLJ7aAfpTYNDiRKE6R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9IvVZl6DCC0aw2OXq06dWp27dw48qdS7eu3bt48+rdy7ev378AChR4J7hw4XddBLMo0xSw48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e/wwA5YqHRTFP3MwS897MmHVxXkFBs1bKb9M6vkiXNWq8VvfqKgRC9evbuHPr3s27t++/DC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IjuAuiBcRTsyBwe/n0KP3xUzhZEnnnUmvIP1R78SH17+PLk3atvTz6OtSqJ6+vfv38OPLD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3DgxfhC+V8vv//gF1WXWmZVWeagXtxxhl2DIhmWn+/6TIBgBRWaOGFGGaIHgOGGdZHYYkJ1p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ImXbjcWfaZ5iZtiAJ4f1FARQGcHUXFcZAWOKOPPbo44/+FWYccvcNJhg+IwKp5HnidaagZ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JU30VZPftfhXOi80ZlcJu/C05JhklmnmmXEF1/+hYV0oV1iSaMY5mWncqchZdVbqZRJ5fHL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2utURFCF051ChEPUQAkghEEoUAzXdxAChDjBERSbOOWqRnJx26umn59mx5mB9ELZcARgwB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3kHlInVR5pnXn7A2SOVErjlFEicaaMABEST0sIUfGgjxCADpEGMHFKBoIIcRL0ShAQxDkECFIK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8EKUCQjQRG8mmAEEayWa+656NLFYX1ErpkEc1KmK++JE9XJ54ns6dlikyq2SFpcs21wRBY0E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8oEUbDExgzqSCbFNCFcZ48sARMazATiFcbGMBDStcms4pKFgwBBFmyavyyizLeVx9i7A7n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/8rkFvvpkaQke6KfO8Y5URCIadGECKUToEsUkJECxCwNUmLOCsFV8ZcxAgWBahCAa9HFDG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WNsgRAyMkeXnz2my37Z+agyVmnGBuvhm025zSeW+9fZpXV2ba7b3v3SBxocMRFiBxdg9R3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sUIg5y26BiNVUAFBIJhIYTogFIMQQdo5QcHHEES9soMspNHSH9+uwx66bqKOy+84iXSym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QZra8SLheutfJ92VcIvkXB1hqIS4MEumyxKBTErBBIFFNv8QAAVGDPfRQMFBFFGXKk0QS3x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VoM1FFn7zLv/89P+Nn5Cj2lw/mQ+KVyVossKL/0mwdCB8xY8gdugIUbjilf4gxSpjAQBXV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BITbxyf42yMEOEqQwHwoRm47EHw+OKUoOclBmntSzh2jHSb57kAlnSMMa7kZN9rHPfd4lI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EIGapILYbRC1wmQiKXh2wCpQ5UfOvGJUNQL7dhknxAKph76i2KF+BXEzmTmK6eZ1aO6uKAu+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jDNdlJDeJ0DBZVKN/iMeZK0mkiJ+h1c8U1BY5+vGPHAQRYeRQt9sJJlW7AyR8Ykg8M6owg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3sqCVFWvKSsGPjqBCDmB5iUj57qhMdBwdJu2Dpf00CIwkO+MlWuhJUJMDfYd5YACSd8ZW8eZ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/joDzaCoCDAyMuh0nMTmnyZXSzT8ziWMzeDC5w4OmfLwGIyhU185rYVFKH7GMcTg6mZrfM5m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rvfAZMvpnmkVoIpzna6s0Jwq51hJAGJRL4TNcAcJRH5xqLx9G9f9wyoQNszxeF0coS5Y+ZAI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oUXZM0GUcZCAyEqWXC82oRnXDRsK4aW489ORG57QnUhaRPJ8h0Kuu9L9wjvSlMLULMucGI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OsYxFbRU4c/bsJBWN1aPqiNOiGvVvwqldm+Do0qPCpYgLgiFR8yJVvUnTqVjNakGOo0PD6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vXldygKqF02dSMNLZA5eVnKsLp1o8ecG5GIQxj/Vb01kkI0qTWpuseSfkeVZ72rYJspT0PqU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H4KgImI0L10MqkX/OtjKChSHHZJbhxRq2YJ4hl6wIp4R8YqvvtqLlXDJlWRQaxfVEgQlrY2L</w:t>
      </w:r>
    </w:p>
    <w:p>
      <w:pPr>
        <w:pStyle w:val="PreformattedText"/>
        <w:bidi w:val="0"/>
        <w:spacing w:before="0" w:after="0"/>
        <w:jc w:val="left"/>
        <w:rPr/>
      </w:pPr>
      <w:r>
        <w:rPr/>
        <w:t>a2Xb2dr6ZYpz7SpTbftUMybRSdv5bQt/uyAHLUg+rN1NrmabXN46V4CGcVPdCkBTzta2M8QNJQy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zVupCJP5NqbOQy266EQAKJ5ch5maurvpRXUOcdb09G8tz64sV2Bp2ZYRBp34KgBLsmWdFFy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kSZP9LoHUdV4JBEpXUIBEGhhRmb3YoQgSZoRq1qOoe9zjAZG6y2wZcI8IEG55xjABsPrLYu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+XU0MJNKr1T1ZRDv/4w6B2uoW2+jNXn4Fz1ygEIUdSIEUKYMLFIwx4Y0Y2C0UKIElmrwRO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IshqysBC00kU1RQCFCZBBYSVDAgcrfot8gdLcFleWdok56IdmRhhJhMKevKWARRqUDgPUhDs0</w:t>
      </w:r>
    </w:p>
    <w:p>
      <w:pPr>
        <w:pStyle w:val="PreformattedText"/>
        <w:bidi w:val="0"/>
        <w:spacing w:before="0" w:after="0"/>
        <w:jc w:val="left"/>
        <w:rPr/>
      </w:pPr>
      <w:r>
        <w:rPr/>
        <w:t>YkRNPOMUBpQAHeiowgPkS0CLmpG8hTABGtSAAzYYJBCFCgEiHuAcCkwAEQxY1j0YEIIJ3AN6pT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Qjgm4mgijVsqUy2yQdEDiBj5gBAP20IZGkNoApkbEPWBCYiqQ+gHEBnYg7gGAHhRCEDcAB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ST6AKiKBCVSLMC11DARGRgsI9DCDsFehCF/8hIAKpde1mN2uykPdJDJL6+Fw7BHhGcMDHEP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woAPoxZWTl7eHPmAAAixoAxu8SyV8lZZPqNXFHm7QhBeogQYLoQIkLIEEGZhADV6YGiTUw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KTjDBDWgwgUyo/BFNiwIMjNCGj1taylQWSpEXUGYK3KPkW4CECdqQBjUAyxNTvoIlOlByF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8nAhQEIYdJu+EKIdhCKNJQc0AQQeRonsCUfaALT2whDUYwQhosXYgdpOEKR6N1u/t7H2+C0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oMLyGLJyEAewAhT4mDKjjCQ0OayhA8+Rgjx2wIVA5I6cM4XJhJ2yZC2lochH+cIMYUAEFaC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6AAkpJM0POyBFRm6AhjTcYwM3IPlB7kEIEFxBDYCQQAhGTuuDQAINlnZKD6hgAUK8IPQRy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N6BJtyjyI+IACKmPLYt7IDMMOlBOmofgyOX3BhSGEIm1OCDCBRC6B/QvSVILuUdtKENNJD73J/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WqkiCmbG7SxPlfMP8If1mD6IXOBtxMBBgBGdgYkWgATuQBbFhPCaFJfLFEVwwa1QgA2tnLS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gBbwgdZDQbSa3dgBQgVLABiSQDq1HbYSQCTeQBhzggd8yaxsRYVJgBbbRA1wQBU8Xg7xgf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wElDwB1KQBRbAB+tHBEVQDThAZgyxOS9o/wRS8AtsQHpS0H1NQGEbsAM3cAXFBw47YAVIJ4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/2FUvy1CF2lne1xX/DBwepAHMo0QOnYA8TFhVhRAGFwIBs0GUAkAMooDZ38jOAdVxQdm7W5wZ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GsANMEAFQgA03YAUAcARSMApWsGSm1wN+cAMLhw6/5wOBiAPdFmnkxwglYAIfWATgkHO7gg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TwgVGGH8GoAZuwAiRxnSrVgQwIAXv935x8C2gcH0Ulg6WgGsrAAKmiAhL9g5pIAVQeAo7g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VQAQl8IpuiIaWxUY8lEMf0knz1mJNsydFMAf44AQg8I57IAP20AFfxx0j0Qtr0AYaJheA8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dyPNgMVECv5eNbbADH6hxlUgBHagGmxiCozd+KFiBwBcBnoAGu6gF+EAKEJEDN9Btm7eLH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LGjYjIFAFe2AJ3aY5aPALKzABR9NlnIiCCeQ4TXh9ZqF8brAQKFCFICgFjyADagBzWmAJO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q3YPFIB0vgiOLFZTgjFna6IBldJiLHEQPQAHYoABXhkPEIABg6dhhEYQp0CD9OUWsLJTafVedo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YURdAGQhkCf+CQJEAIHriJ4Dd6nziLFDmLBrADJJcOMJAGiJAOG5AGrWgC4CB3vmcCBVMCK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3BrH2AAR/CREqB8hHcTWNYEVkAFWhAFEsD/LNc3bdwmbFuwlwxwa0SwDetHBUXgcqTABh5mD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Ilf0VT8VRJF1lXZ01RkWQb12JAZIAAfGgDwO4GSPBBfiwC9TGjw73UMZzQMKyAx3QZUqzA02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whJiYBiBodD2QCSTIBZDgeBQwmBO2nUYAAxXwcRKgcTkHEpujdh/HZf2WZWlQAS8oOZYgO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AA09nAt1pBzmQYmpQjFvwgjDQBi84msZgdCOIBGODAvzJdRLQi0nmm8+FTKNClcQZjhzWA3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wD+kQAmanAHlIWQSBj+YZE6F2YOb0aCd1YumgBVYgaFQABYGgBWxABYGACLpGBIhgBURA/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6vJ2ghoAXCpnufpmv3MASI8GlISgWlBm4ScJ9lCin3oAVa8AgnU6b3EAiP8GmIQKZPKmhmG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AiPMKeMYGxH+ghsoKVxOqfZ1jB3cJ9HagW6V2p7uqanJqREoHsTSKKC1VH40S72kaKD9V+kcZz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LwRJboABmWJYAUAJwsAPld6ALsz0bsV3ZVYijtRG7l2VZdgM3YKu4iqu2uqAAqnK2ugO9C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IKwqpwbi8nTCmqvGagLGiqzD2qu56qvKagnReq3Y+oIfZ6zTqgbWiq22aq0csCiUaltUZFAx0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5W4W0QNbiQHlVxqBJ4AaBig6oguCkABo8P8CD2AAXNAHCsAEgUJAVuIzphoTdlCmZqqwDnamC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umEHufkMKwDFux6KWwRKGxHAuxGGuxGfuwugcFIPuxExuyJ7uwH5uxDQayHnumk/obT1auN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UONCVSLIZd6/ipEbAd7LAFGDBhwaUjy+MHBueVGIAP+qijXJQZJWGIcgFBVbZqVlu1lGe1Q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1WBsUXDsWD6RmXntb6JIWMytiNLskcHYcIdUhYNViN9YgnGAEMMcdp2ACZ7NKLBET7LAxM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kMuuSJ5BNsZlGFvMYse2hYXdtADi7tqNEZ5GARZc1FtIdFm/sUXClRha+sp76Zfh5Gumjr/W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wJyaxHSUFZT1AE36TT/+EInBxbk0hISHRuXFBZOTqFKwWuXWBbsDrFJciPESWd1YmNeimC8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mf5brFksmAc2rLlQgkE5GZAaguSLxuTtiGHNzO3M1HLrjZvZaGipUWkyETgV7XMGTWhPwAg1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Ac1TDSuKzj4UmPXPxZLpAmWelCz1wNXEhPq4KF5uzAlqQCYGgHnLBOA8QP2jbGj8xwJnzXq6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xOWqjWkWwBROgGqzEvd4bH5jlVclkNy32W3/nIjrWuvqiRNDUcEmEvQVRCFEgiaDgBFnwL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wDUcwAQuhC0GqBUSWOVCwAdWJQFpQ/xWFgA5HsAE/S4FCvAFcUQIdA6rNFggJlAOngDjjdg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6gA5hbAEDcSmZUxD/K8RawC2CcDpcfBNaIMQDMTk9AAp/wAcTQBpc8DkUBgXooKYMkA5CvC1v</w:t>
      </w:r>
    </w:p>
    <w:p>
      <w:pPr>
        <w:pStyle w:val="PreformattedText"/>
        <w:bidi w:val="0"/>
        <w:spacing w:before="0" w:after="0"/>
        <w:jc w:val="left"/>
        <w:rPr/>
      </w:pPr>
      <w:r>
        <w:rPr/>
        <w:t>0QOcQGEMwMQlgQ6C/BXpYDqgSgKsJsUWUGZBjDjUxsazcToTcDcMkAO1ZwFfRxKJDD2gYAwg8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5CHMIHsweIUxMzcjpUDCNgLMiPK8UgoMYlfCEFJZXIESL7MblYpUSNJFRThRf6VDy+IyAFvA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57gA5O8ABFcAXcQggcwAEyAKq1KQMVQAXa4wAgEAeP8EBQkAm06Qd+EAptgAS0lkCCIP8DH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wflAGbeDNWWNonAAJGtAGFfAC4syhWxPOHDAFukAFu9AYupAD+RwKMSABjDwO4jwF0KMFn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RV2YJMBAHDKAF+iwDIEABlykDMqAFggDQGW0eByE9DLDOFsAAhOAH4TyIusAJHF0BHIqv/9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rMgAJHNAlK2AMVJADPs0BGPcW4OLQ28gAXADT9RsCgmAJbdAlBlEIfsDUrcM4U30FDNAD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1rguDQLyCj/wwI2zjMFlJ/OYR/y6TMTgUrM8xIvkPCBKFdTxvYqcUOXPACVTAFH+wJiBMBD+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OUXAGRRAD9/C4nIACKpAFRis2JSD/CFWQ0m3QwG7sDYSAAi8AMkqjBRGQDj98KZITBQZAA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gaQ+jC1ywB1vwAk1wn5mwAkjRA72gAiqAAjg4dY6jBTHgACUQClGAAlsgA0TQclaWDIHwO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9QAeFwBg+zAma3BSCQZsLHCct9BWZxBJBgDsZXBkzoBxEM3dDDCaOcDldzmShg3TIwAWzMBV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+g3jGRDtJDAh/8BQYQ33vwAk6QpsQQAjZCAd6g3CCgYT0wBlWge1eTA8VIAVzgB6C2Bd1t0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w31Ywonj9H0USInNWjrVUuoJ1GTD0XQ3Ff2EEzT6TXWQkWyJuAY9QdqewzRQwCSCz/zxb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xKwSsKJ3y7QAWMQ2GFsAuoTRBbIwfvsHLZUwUHceUSHdGcUDXpmTlgEj68IgdBCDVXLjSno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ZTgKTEwLKN0hGUAUGQAykeeUUkAP4IAeIzgGTUAXerBR1vnKObERf3gaWyJD4sAhJIAcaw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bTgXRAywDHMSHngQ4+wgMANVkowE9zBDotRElsAUDEWYW4AldgOhdAAP3sOUPtjV9AAR+1+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bQAMQUQigcAYMEAXk8sGTMNpyAA9b2GwOFuPz8W6mgn86+5soYWIvZFF/R9hg1CeCI7VxU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h4wQZXegyEAIOkOSMUATP02xzvP8HFfDqBkEFyQA1UeAAJKAFyUAuIOEJURDMSODe0RPCx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ltt00UK05nLODIHAEUxAHo3Ph7ADGp/ACRKDg26MFxPAtTrAHWnAEQ2A95jAbybABJv85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FENHxpwACKvAAPXAEPpArjAw6MsBpXFABhJDyFhBzFLbAlxHx/C4BnuAER28BO80AT+NsJ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JgwjrgnAPDiDViib1iEPEC3xeBegJ27AHSPAA2jsRxrD12xzvfjABROYJIWAAfjB6nnAKET4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0M4m7tuYEfORtv/MVinAo0O9UzskorNqo8oJDvzeYHIMMQG+AsbVAFkijljGMR28D/ARxaE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Z0eDhTf5UfbPDfQJUqzve8spi2fDlGwAV/BORiBKVKt6UAAcOnZGDoIB3Ce0c+rOeZQKReo+Q4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TdPl+DwZNcw7gCRzalOSjAU0QASWw8zHR6bttATJwBRQg25rv9qbJh+YAPVtQNe8MPejQK+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kABacQCiagATQwI1tQLbDOCYiuAQDxaAWAdDLkmGjDoIggIzEkAADAjosGDUZeRICyZQIJB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ioU+bIRJ6COpTcQiUUxrgmajACEoUIiQg3sSZU+dOnj19/gQaVOhQokWNHkWaVOlSBpIKF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9KkcqX0KvCvAgcFSrl29fgUb1igD/44cKZBFW5ZB2q1HGaw4C1du3LMc0/KkAJGCrocAKPQgC1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9zwqGopdBhJwM7AAIvCLwTV1QSjwIwRiALl0A7Gy108OzroGQb4IuUoLwQzul9bKDEuJBX9G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KIXcIBicMUijhwADFEuhC7OeotEiLExwdTbOZM7DeETdzKH0CMblq7dl0liEuw89mOrgeXI1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v3hKCJijPmxfKd4jJ1/tOHqJ0W/GblUOx6SQtZvMrNioIhOKF9cRisEEHH4QwQgl1kqrCCr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tJuSwQw8/XMssySgYcUS00ELKLhE/kmxFtT5UKi+8YOyKAhlpxMlGv3CiYosFIf/UZYt7fK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PRDJJJTtkQCoMLXwKww2XpLLKI+F6Sy2O5NJysrHUmgstLDnSpS0rz0SzRqH28rCzNN+EM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qgDrlWOQpFsr4UU4///yJtxZDJFRFQs0sqi62ulTrMECtDOExInW5JwS/0rkH0Q+hcBOiE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RRw2qqaeigjLKqKYktdU40SJRUbPSKvM4t0w0VEy6VjDyTDssBaqHSI3SJZ2koPBoRr+4CC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yRIaZhGfxVUp10icIAI9PJxDVXvwU33CXtcDLVCvEJRVNx16WR0FhLZIvQFOMta8x436Qikz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FdYEKwcefbuyVgSi83REnKKr/uWeFIkDZIIIeomAkp16V6iETYHP6K1sjA8lEM3ZHJrnkr5q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3VK6QVZNffhBLmWPVlS2kdOV1LbreoutinHQp4hQQjiiJBF02OOII3nBL2oKHKMhhmyMm+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4aDOsNtnFaFy4gIYQIAKDYhmtG4CpEC6oDgSidQpLGmoukI/bLgA0m6GEjrwk5wmmIcpB7go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OQUCyx4i+0cKUDaArg88eORB07x4wUrVphgvKgtqJgBdI54JBze3p7aZ8HknlqCHP4ImwHSN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6rjjfgZ6lfTNPtgGhCoRxKqLpp3NQ+3eYj0feyqmgeifP5k99qh6Xk6d+qS1J/4R1UOxfvB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+vejMuOChDjhvYkOAU8tsAgYQiVCiDgzZQCKEIP+KPY192Csm/iBeqgAIh/ACJ+ZUAFJZoA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ZEPAF7AiBDNoQBS2YQzLVGEf8XrCCk3CAAxXwAQOgIAMZmANkVCjCFmTgQSRwZAzjCEUbs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CBjCIQcU41oNtrJADIGDAKUYCgj30IRRXkIAxqAAFP3wQBOnLhAdREIFC+CGGCvKZLnLQx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9sIQRkCiI+FVgCOMRRChi6BCQSWYbA2zDA6t4RZHlCArwix8KHAAFSFTAWdUDZCBhZKoK3U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8AKDMInSEbyhEWywhnN4HIzF//VzF4ksNZO/sKFFyioCDEBmh+qUAUnPGQhG+DCHlCAhJpos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osCAI5ggCnxQIRG49ZFTmGALKNhCGybxgAo4JhC7sMMrIxYCYzCCAoXYwx7i0ASZVIAKJ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gtS2oAAVNkAAUBEGEZ5kjBFzoJgis4DN25MAJQ2LiAzLykEJohARQSAYUNnAR3vQyCihQg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UgIARpusBOgvaiAgwYBdU8As0UUADGjAAW4VwnyA2ADIGEMKWL0CBDKqABW8a1HQU8ET+Q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EeI2EaUyVQi5zlasA0lukTBtpqEo2alBIgRf2apW9j6ylJxTYnwqQcJ4SvMD/mT3YQhUsk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UFlhYRZzKGwkYaTxcGIYF2BBEfLwDTyYYAhV2QZZT4EMOSZCDHM7wgDhs03YZmQAAerDWh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ghUzMIQEKqFUhKOnDDdIgAYNVrBDmgMJCNHADal6MHZ6gQcWgOoRXBqcQ2bKoMUJwCqr6h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zlCEIgIhC+eJy018gxIjUHMFmaDCXxCbBBpIAFtDSmEVjhnEq8ihC3KwwsP6YILX+mVB7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92hnCYo446xW52hYKyKEGpTk+ZnnZjijPvzewuR4Fko7IkJt74pBCcwAIRGOuAClThWX54g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oGECUUBMaCmRyhCzkpJ0y/0BCOBhXgT1o4QhaiEAJNMaADZjjCNvQghYk4IA4MOaxK5hJF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B4Igog2AASmCCTugIgX1TYwIktAIL8Zew6j2VADwB3hP/pxDcilQ1+ZxIOAORgDCJmgBK5E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ChDicFh63jT2AgAheW6psLys1FCAuE4VQ3Ym3gYQrkACqGwjBFonA0Q1UAARSm4DECncEF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QwX0KIQMJDEeU4eiweAU96J1UCFV2ghIG+ERomTKKLe86EVK2R1S13Isn7DhFF94BBCNkI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0IAJNPAI3oREDhoAoidCIQcj5K8EPurVX1RwEb9QwSAIecBJNHAFCkNCA3LgwP8DAD2QD0PVAG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8EGoNdICx+QOAhBlQAhmE2gjODtJ1QpCJoIlEA23oqk7YUQIOyAEGFiBBwB6SjihUQa+ZU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DBvjXBHJowwMmEuoOp/AMIqNAS1hdASKwAxQaMEc6ls1qJOpCEL+GwSNc7BESFMQERjCC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EIIUbyZGpQzFFDu+L0SeHKSExdOhC4iO8KKeezg51vUuWiZKEqrn3MOmTHuRHAn1xgGpkq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+LzIIDBeD4qkl9yITq+MlQ7R/WKmtlC9QLLRj6dOU6DLZEbrEKlqfsJHAeVszEwA8oxj9HqZ58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uDmNCgIIF/SU/EbDJYM7/wwDlOKDoytFLp3pAhcIgtet5mfvTclR2xcDc8TKl6VOs8iQopev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0irAXl5z2pETpXQuLIv2gIpnu8rLN5CBPv/pBc5fyK1tZyzrP+nDxTHvrZdSNEmXemeXse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FP/xHQekdVoHSnkxOfHAZatJnmbRdbhb9751FF9Jnfva1v/0luf7QWEFkVFY1e+4D6pG2p7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o5/NsvWRJvYSKRf7y19/+4nUSIp2k6QppgP73f5NCyZ70sxWjmBWferTRU5NSEZhEAcAH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+6wL9ewoLfLkI9BNLgiSyGCrg+wkODBO5QBGe250joBvIaJyaEJbHILuB/4gaFLSJ/toA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hgWBrgm9JAaC4ilbaAbqJGaIfg/DTTCI6SSVMEKVKkTlytCJESSzBPAQ5mXR8OV7+E5MioDE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hUOCAGFiBD2OHHqixLYgfGXgECuACGTAGJwgEY9DBtaKAKqgrh1OjNpCBKCiDBNIiGwrDg4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REK+GuOok9ygOvJyxEECmq3quLWhmTm6M5ErEXBdSkpEKBaZKJNggBCqArEggEYhiIIkCiZ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BGqAALWiDQGgNOcwXx0CHpYIqjNq2B2jFTIACdFIBdQLBRhTGYXSQmkI+qcApYkwTsmA/0b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eLqG0rShBV0KJRQCs8v/oOLKrqw/DjSgIAXZ4uCSgLApAh8EKDSXKJrjYgCvYJpoYG2OgJ4/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ogvMoC2XUx330CkI6FQxRxKxgRH50kKICE1kxr2DsCekzyJrhqZ7QBRPrGySIA0YoAR0gg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aAE64BweogpgohEQAAS2YqBVAB4dIRyqgAk54DxqLAGzJK9sBgAmwoHZKpRewM965LoL0yZ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DyDzZvwJQtOUDSg5pRvJ6F+yhRNsbwGaESPuxtsCSiF/TAFIwsy2giDYAJwZ4OFZjAgrYS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w6OCGQIQ7aAm2BAn2JNsjqhfIxgRwKuI5LyrzUS0+RCqqICqqgislbxL3/pJGd6RJJUpTpc7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jgki3gzq9KoIHOIM4mMHL8DtPIY7lAIB81CuIgKCrKQ3OSLvH4IzQSA0C8YueJMzWVEYLU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8z/X7BBBESoEhLQCLAoSaEZFYcYT8ZJEoYINCgvdo83jbE0GiCtRO7WDiKvmfE4ZUEjk7Mcu+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KSq8P3AuyMBqleCnqFM/xJM/yNM/zRM/0VM/1ZM/2dM/3hM/4lM/5pM/6tM/7xM/81M/95M/+</w:t>
      </w:r>
    </w:p>
    <w:p>
      <w:pPr>
        <w:pStyle w:val="PreformattedText"/>
        <w:bidi w:val="0"/>
        <w:spacing w:before="0" w:after="0"/>
        <w:jc w:val="left"/>
        <w:rPr/>
      </w:pPr>
      <w:r>
        <w:rPr/>
        <w:t>9M//BNAAFdABJdACNdADRdAEVdAFZdAGddAHhdAIldAJpdAKtdALxdAM1dAN5dAO9dAPBdEQF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SNdETRdEUVdEVZdEW/3XRF4XRGJXRGd1AOBlIGsXR7HsBJ0ATA3CCRfJRBgmBHyWKFzi2pN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BFFBiKF9iAUQnSsBhSS3HSP0lSNKlSo5idHL0/BjiALwXTA5ABDDgANNmAA3iIA+BRnTiCA9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LAzgAdxuKA4iCpCCBKChToEABMT2CocCANVWKtuCAAuCQNn3TQt26ofADDIi2Azg2YOMK3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DqzmAP92JG1WKQAWARiUKSeXS+iOBF9gCJziAAlBFTyBTNGnTrUCBI82JPjXOpJABSYAId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AFVAKJ3BUoOAADSgKDHiBpTiAYwUApOEQWsWJz4GIJJABopgAJpVTT/8AgAIQ1KRI1ghxA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4l1uFEQy402oN1Wkd1ft7gAMgVoggUwaQAScAlhXYABJiUgA4gh99AZFSF74zO8DzFEtRjn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o0+BwTKuBule1Gk0hO86ECAdYC4GVrQpYA8aSUwPgO0RhvJzoVuHgTAaITKvRi4KFiBcI1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gC4oWZHdGBCzlDXgUb67CYkF2NNwAJ1VU0uRjJuIDbNbi579V5SFDIKV2KSlpQNAFKNigD7g</w:t>
      </w:r>
    </w:p>
    <w:p>
      <w:pPr>
        <w:pStyle w:val="PreformattedText"/>
        <w:bidi w:val="0"/>
        <w:spacing w:before="0" w:after="0"/>
        <w:jc w:val="left"/>
        <w:rPr/>
      </w:pPr>
      <w:r>
        <w:rPr/>
        <w:t>E6ozk42xlOOQ07x6B3Xl2aUd2tNgLEthAAzwg6Vd2I35WuGoOmBZjtjACR2IB08ZiIjdihUAV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FDKPNWbM9WE+h2JH/dVtPdZTl6Niu5UxJPdt1zT45hYGbwAAxSNVUzQsZSFVJOAAmdYIGu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cQIEC6AM5wFYnyJPMhYgxLVQIiIOcCIEywIAu4FGH7dYQ0IA10FYAAAGnJQE3xYkNMIF6K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vZbV6wABEUdlU5QA5fYECcArhgF2rkFWI6NYSMALhLQDlEIO2eN6a/K7EANacOII7YdIocIF4</w:t>
      </w:r>
    </w:p>
    <w:p>
      <w:pPr>
        <w:pStyle w:val="PreformattedText"/>
        <w:bidi w:val="0"/>
        <w:spacing w:before="0" w:after="0"/>
        <w:jc w:val="left"/>
        <w:rPr/>
      </w:pPr>
      <w:r>
        <w:rPr/>
        <w:t>6AKuZYDpxYAnlVcMyIoGOFYnqAeIONPrKN+n+FMUoAo1hQg5OIDYPYIySILUdQoN2QrVLQAXU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8wQB13V0O6AMMeFcDkF8j0ACnxQkDBoA2gADOfeAVgggUqAdqLFNy/93YbN3WB8AA3D1We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KUJDf7e1gFigATQUAI1hTBnABO4ACDsjhNS0AdR3fEDiAJKiHbY0CR2XiDVgBIy4AYlUBM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JGUiCAshUiAA1SeiCGZ5eDoALJ8gQDngIVE2CPoCdMU1iYwWACsBVOf01+bWJF9CAAoCAC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WDNBUAzBUxiW+e3DXmwBjHu3gIwgBSXgHu/lSAEBVOWjax83Zbl2BY80rALBciKgACGBSF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iJQkXYe7AANAWAbi23VUbUPtjWFdhiiNABpzXexKDlnFBjMT4ASIAMDGBSEtoKEICAN+1WD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HCpDW1HVkZY0CFv8AAJXFCVvmAIhA1QWWA1/mAEvZWAvAAAsAABUQAx4dXwDYWDuQBCVmZ1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QCgY1D+5iPAgLxqCh6tABco5TV4U87UggN40jad1ikGAIpYCwFGFIMIYK6FiCoogK3o4CdFg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gZ4IGgEWAaD+QhK2wFFM+NiigYyP24Xq+ifLNCxQQZhmY6GUN42i+Zil2V03RAZvegCrga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4XA7YU4p4DHFVY3HegA1ogD+N2m1+gZBV6id9anXW6BI4ABjYC2J+ZUu5V4gwgml1AnWdV0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jkVZnjd0wogaDkN0zJF1T+V022+iXXGCQPw0T31YvydZ78I45to5a3/SFZd6GuIIIRUhWgA4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I2KC+NgG5nutD9oQDuA561oFXToIyCLVdvYkD8JEDALZfc9o2hYw5ldNT04AkKNMogIDf3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ciF0OCAUTIGgN0GR6rt9DngBI3YM9xQmNfGpgEQNldWhRveYV/maZflOr8YQ+Pbbd7Wz64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viW1Bboz3DYGrmFY50FxDbeF3qACciIN4kAFgKQA/iGwAoG3ZvtO6bgBL0QAmRV2IGFYA6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NM/VycWOK1dtf//umcsOsxxdRPhtcHdu931V237m+IwG3IrV9cVeQjtdlX3ooJOOBAnlbSzlY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ga1cHb1VLztTe/9aACfCECTg2VAWBjYbsmsYJBijUPt5TPzjkMy0BnLhviGjTNBXXwX7w5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eOKCAA4jxhC4DX+ZtzjbXV3YCF68CjvXxITdSuz7STEUBYk2HzOVybNWBBnDtjenW2IZcG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fY/IbXO/3pyb4Hh41s0SZu4/5mDYDsp7bkHd/rP+fgA8grO89chLbuhl5u7c6JFQqJDcCAe2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AC/dwoOaAd4Zmrv1lX5PtbU1dUfLgkAUAT6dpbEZ0nNgCm9YCq5EBs7KUjG4MGLjiLrBpc76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9lE7iJPtUFbMZvE5fz/m7Xz5UER66IetBURpcDEECBCB/x4MNjyP/F6wOwgBDAgOS1mh5/a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3Qdqs502Pr09Tt8DPdGDvQ9bdw2OKm5/hei1eVgye/iXQgZOFwAS3w0mWfcUsOViTHgMvOXZ5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gcG6WIqu5dwBfWXZugM9FaDWX8H6vgOXG9sv+6d1tc84uDtRF98XWc1B2cIfOa+aWrW4N8+j2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2F60GgDg4AN3L7sNGbDsx5wJ4AWv2943Oq4HPiW2AVA6AhOfIbzhfcJ3YABYw4WxVVxJIA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zu71Sfa52+iRUIeErHid2lUkcd23wlC3zLWR3og7b4Zbp2guUWYjm/Y87GBx51WgPYGEZ/AQ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Gg/PcfN9Wr/U1T/rYck8FQYl/GceApn1wBsh4EjAGNuBvQ3bVMnqCUD+OtXPtY+jYMjMAIDe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F4PZgYrSbnI+J9901gKePtK3t27I71eQPdYtsNN9XdMzvVRuLm4QqBwa72JSPoJ6WG6JB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oDNihQIW0IAC9lQvdYI+3VUOaIChKQAKsJOQmGcTIGQJcGgJwIBQIARUfVId1+seZ+QeF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UfYHi1gGG7uLfJ+bqZQB8IHRQ9lRKt2ps9Wic2NGQwID+AggXbY7IOLABAAcTABYCCIXhi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UciAhgwwEnRxyGAIACAwg/BzAACHHAgsSFL0iatGCAwxEnB44A/ziS8eBCAxAGriEJ4IWYF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0QMYRmAxYaDii4wAKAFt8AoDCNGkDJwCc4CtpcGEBrXLkvOvjhAEAOTIWrhiJNiXcuHLn0q1r</w:t>
      </w:r>
    </w:p>
    <w:p>
      <w:pPr>
        <w:pStyle w:val="PreformattedText"/>
        <w:bidi w:val="0"/>
        <w:spacing w:before="0" w:after="0"/>
        <w:jc w:val="left"/>
        <w:rPr/>
      </w:pPr>
      <w:r>
        <w:rPr/>
        <w:t>9y7evHr38u3r9y/gwIIHEy4sMYQMEAydrK1ZoeNFGRpJ1JQREfGelAwkO6EAwIAMpI2PvFiI+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FJKrfJZB2Q9OFIwjVmm8obTEDTIq0FxoeSGKzCll64Ai460TnIhlvEDt2yJoGShQy4gjEXQFE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aUjdvygBA4JbIoIKTszl3M0gOnDnot34qHC+5m6BnABRCGyC/kEEcjEmw0BHW2efcZrzJM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2kx8vNCiRf/8L6SADShTiBpouBGolwYI/9WbabtP9N596AOwRFUN2+CHDBCnJUMBhob3Q4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CIVptBlluPMnTEmBM/qlZeZEh591NokBFUAU4MvLAbZBYs2dpx7llZVYhb0aQBAww8UAAHPyk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Gqbkmm226+Saccco5J5112nknnnnqmacGbez553DlcZBmShggCSiiiSq6KKONOvoopJFK2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w6ZxGvfACVz/mdACmoYo6Kqmlmnoqqqnu6UBzqqr5gg4veJrToa7aeiuuueq6K6+9+vors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yyxxRp7LLLJKrsss806+yy00Uo7LbXVWnstttlquy233Xr7Lbj/4Yo7Lrnlmnsuuumquy677br7</w:t>
      </w:r>
    </w:p>
    <w:p>
      <w:pPr>
        <w:pStyle w:val="PreformattedText"/>
        <w:bidi w:val="0"/>
        <w:spacing w:before="0" w:after="0"/>
        <w:jc w:val="left"/>
        <w:rPr/>
      </w:pPr>
      <w:r>
        <w:rPr/>
        <w:t>LrzxyjsvvfXaey+++eq7L7/9+vsvwAELPDDBBRt8MMIJK7wwww07/DDEEUs8McUVW3wxxhlrv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8McghizwyySWbfDLKKau8Msstu/wyzDHLPDPNNdt8M84567wzzz37/DPQQQs9NNFFG3000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TTTv9NNRRSz011VVbfTXWWWu9Nddde/012GGLPTbZZZt9Ntppq7022227/Tbcccs9N911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s4FwIG2xgEVx+D0in3pChoEGGeCvOMwNHNFARQxsUcADlODHkgAmUF7CFnAxwQDkGWsnE4l0y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r4qmPLFM9/wfcY9oBctxjwASAl9Q6Cga8QOibDGiQVQkgdLEVVHkZcQDqqivvMQpVaAA5AA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MjQGA1gQaFFCPiS/IITkMULxQAJlvvUQ+bkcUYAD5DNnEO1ovFM+VARRoIUkUJXFQwPcFQ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0o7AsRHIbkEMBKIAC8l1peQ5c2PNeBwAMHIV8MnCARCiYH4ZogAMyoGBpZEJBOXxuUAcoE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8uEAxhDiACw4QD4bA4CvUO0BmPhcRFGQkhRjwQxtUIAMWHGUtFHTC5EqDkcdB5QAakAEKHy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QIpI4gBGcQJErTW4uNvHDTw4ACQqkA4Bb+Aio5AcJ2TixJv+xCxNDPhcjicgvKp87iE20Q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8j71OB/OQAgAkcoA8h0IX8ojjFRRqsjwuJB6gAIIHYZTCSFJrc40R3AMUYgHKeBJVMPgmD8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MiUxocso8Eu8oHXGk/D4pSIxYT3OkYyQuAfY8i1DwP5R0kA0/lZHPaaWOAHhAGyXylFu6s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KjHlHUnrHAM8TpCN5eCiM+IkhsRxRLsOZLwaQYJdo+VwUGMDDK9nkewwAAQdMkqaCaDIqD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QBS185gCSsIM6oQCAFzawBADcwwo2oBCZZKYgcdBJD89iEmxWRBedBNU7O0LLAm5jMycRJ0jx</w:t>
      </w:r>
    </w:p>
    <w:p>
      <w:pPr>
        <w:pStyle w:val="PreformattedText"/>
        <w:bidi w:val="0"/>
        <w:spacing w:before="0" w:after="0"/>
        <w:jc w:val="left"/>
        <w:rPr/>
      </w:pPr>
      <w:r>
        <w:rPr/>
        <w:t>9blPQqFSnuz/AwapR8GROEEXFHFi6MLIoiOsVAzQRIgYQBcREJRSIkcgIgzLINOS/E+MMV2po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2sNB4HwYhQlUq504W0qvQywBEIAYIjnKkmILBcSkKQ1ZQ27gh20EJEsPqjskpwIek4whHeIl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hIDOESAzgSOwxgIdEesRBFpArpoGrpB5J+DgmjirMraxjn0sZCMr2clStrKWvSxmM6vZzX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579LGhDK9rRkra0pj0talOr2tWytrWufS1sYyvb2dK2tra9LW5zq9vd8ra3vv0tcIMr3OESt7j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yk6vc5TK3uc59LnSjK93pUre61r0udrOr3e1yt7ve/S54/8Mr3vGSt7zmPS9606ve9bK3v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3zjK9/50re+9r0vfvOr3/3yt7/+/S+AAyzgARO4wAY+MIITrOAFM7jBDn4whCMs4QlTuMIWv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zhDXO4wx7+MIhDLOIRk7jEJj4xilOs4hWzuMUufjGMYyzjGdO4xja+MY5zrOMd87jHPv4xk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TuchGPjKSk6zkJTO5yU5+MpSjLOUpU7nKVr4ylrOs5S1zucte/jKYwyzmMZO5zGY+M5rTrO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Nbn4znOMs5znTuc52vjOe86znPfO5z37+M6ADLehBE7rQhj40ohOt6EUzutGOfjSkIy3pSVO6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+NKYzrerpTXO6057+NKhDLepRk7rUpj41qlOt6lWzutWufjWsYy3rWdO61ra+Na5zretd87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41sIMt7GETu9jGPjayk63sZTO72c5+NrSjLe1pU7va1r42trOt7W1zu9ve/ja4wy3ucZO73OY+</w:t>
      </w:r>
    </w:p>
    <w:p>
      <w:pPr>
        <w:pStyle w:val="PreformattedText"/>
        <w:bidi w:val="0"/>
        <w:spacing w:before="0" w:after="0"/>
        <w:jc w:val="left"/>
        <w:rPr/>
      </w:pPr>
      <w:r>
        <w:rPr/>
        <w:t>N7rTre51s7vd7n43vOMt73nTu972vje+863vffO73/7+N8ADLvCBE7zgBj84whOu8IUzvOEOf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7xiVO84ha/OMYzrvGNc7zjHv84yEMu8pGTvOQmPznKU67ylbO85S5/OcxjLvOZ07zmNr85z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zvOc+/znQg07hg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/f391KMxSEhISFSIVKMUs7OziE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FxVKMzgAAIe/m5gAAEM7W1ub39+bm5kJCQvf/7xkhGVqMxe/m93uErb29tUp7SoSMzhBCE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ZAISMxUpShCEhCEJjOhkZIff35lp7lCkxSkqUSubWztbm5kJKWmtae7W1raWtrTFKSggIE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73uthAgIIe/mzvfm5pSUjCFSENbW5pSUnFJ7UlqEtWNjYzEZSu/m3q291lKEWqWlpQAZC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BSIXulvXut1oSMjNbWxdbv9wgZIdbW3hlSQlqMzpSMznt7e8XW5ubW5lqUWlKESsW91hAZU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3O5jFSIdbexSkpKRlSe729lKWMjM69vcW9zqXWvXNznGNaShApQntzYykpEJR7hEpKaxAZO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CGb2tlDEQEFK1ezEpKXMZEL3OxWtSGTo6KcXm5ikZ5oSMYxml1rUQEDopc3MZ5nMZrbVSpb1S</w:t>
      </w:r>
    </w:p>
    <w:p>
      <w:pPr>
        <w:pStyle w:val="PreformattedText"/>
        <w:bidi w:val="0"/>
        <w:spacing w:before="0" w:after="0"/>
        <w:jc w:val="left"/>
        <w:rPr/>
      </w:pPr>
      <w:r>
        <w:rPr/>
        <w:t>5r1SGb0Z5r0ZrULe1s4ZY5ycxXNS3hmEe2NjlK3m73NCc1Lmexnmexm1e3u91pyEY87OvSl73oS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7tb2txWNCUr2crSE6CISEOr3exTFCEHPWtebFzqWllDFSEEqUvaW9tVLWEAAIIVJ7tZylrb3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IAL2E3hnmEMW9GRmtEIy9Gb2MjCF7GRkxcyEQCEJSpWsZSkJznBBSEBAZe+97Uu8pxe97Ge8p</w:t>
      </w:r>
    </w:p>
    <w:p>
      <w:pPr>
        <w:pStyle w:val="PreformattedText"/>
        <w:bidi w:val="0"/>
        <w:spacing w:before="0" w:after="0"/>
        <w:jc w:val="left"/>
        <w:rPr/>
      </w:pPr>
      <w:r>
        <w:rPr/>
        <w:t>jL21WiFaIb2MOu/elEJ7a1LWQv/39xBS3sXmWozmWhAZtbWt3hDevZwZSoy1Wu8hSu97hO97x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XvGRmtQozvGe8hGe/OGb2MEIxSexBKre+9lCFSKYRanEJjUoSEEHPm5sVSSkJS3vf3/0IZtcW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MY5yl1u/OShDe75wZe87O1lKcIYTmjJSljJRaSr1Sc2sZexBCIdbOzkKl5lqEUu8p71p7I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/3lKMtSEhGRl7tSF7SoSE3u//UlKE1gAIACEpIVqUSiEpCCEhKQAACMW9xVJ7zgAAK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aFYSLFpYBQ00sICklE5qaaWYXqppppxu6mmnoH4qaqikjmpqqaieqmqqrK7qa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aaaT2iDHGrAi0gCscYszhaxOqRLrAADpECoQYA+D6jg4tyEppAyGko6uzkbYghq7RNjsrp3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4Ck+ZKKbGUIrtttpIi8M6125K7ra6zdrstB03A24C7DdgqRgyzsiHtrNaGIiysrxZM8MEGJ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LOqxyDEi6wMQUV2zxxRhnrPHGHHfs8ccghyzyyCSXbPLJH9+rAxwhDABHCp0s0I8L6QSr6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AvBOHoIM9FOcjxjshtBwCxQPYWvQAR086Qb0LxNDtABzzyrLLOhy9sw71TDyBDlhQ3MLUA+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9UT97MACGIcrbbPLBcNBxgV44z2At3qPIGvLfT/4/cCbKzcsj1zNIvy4YgnrvjijGOsthnKbZ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RXbvnlmGdeudoUf62DGDpMQDEJYPy9gM9N5wOG4Qt8HYLfe4sBOuhm9Cz77Vm/nTXFc8vsO8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77hOrznrwTU/c7RxgSzxx0mLQjfTnskvDegufZy2pGWCEIGkL6bRdcQP+3p7O65qnr/76m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qx/+7/PT7/rff8d+vf/4y5+9///+7n/0CuD8A9m+ABsRfAvWHQAU6sIAChKAE+ce5+lnQf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wU3mMEOcvCDHpyfxThHsRC0oGkSa0AMSOi8icWsYjGwGBBCAIQYdEJYk/JeJ3YoMhKWcAE1H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/2JoMe8lb3xAsBi0ahiCGBDxbdCiWAv7EQPWTSyGLWhWC1bouBCC8IMR9KIYvzjGMoLQjPUTIR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KqS0fkZOU/CjmQ9PNkY5tnCMB88hHNvqxj4BM4+bYR8j0+bCQiPzYIRFHQtPhMZEca+TI7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yYpBLTsQkScnfHRCSoAxlF0VIyktekn0VLNkpRUnISrFSkZMLZSpLebFVasyWIeNfLGk5yl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KvBgckwMpxDnvmFLUmTJBlsJkLtNSz2wmNKeJzGgus5rUdKY0s2nNa9Kxk7B8JeMWicvGt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EynOj12TiFurJy35BgRGzBM5EggikfL5+mA0P+PJuazE/684QLMkMROtGCHnQACQhW6Q4Y29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DEwpRilbUoRiN6EQzetGFRtSiIOUoSEcqUoyG4KE0/KE/T8fS1+nzpafrZ0vp+M+ang6gN7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WK053mdKZHA2hPgdrSniZvpwDdaQz8udScChWpUG3pUpNKVRQqNaBQHepLAdpUnRatqvrE5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tFtWnWUVrV4u21KZCa6w8hWlciQpTTP4UrT3Nq1zpClSZzhWtC8CpC/faxK7OtAEAfWvP2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7NDIbNp1/pOlmXsnRSQjXoSbGwnBX8wLOg/axoVwCIH3zCsz/47ApQMIEiwEAcMIgtbF8r29j/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2s6WBbXFbW97CQLexBe5te3vb2RL3t7stLnGNG1zfLve4zBVub2fr2t26tggTaMEZSPsDQJ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94N73fBS17vNqFoRQCveMO73vaSdr3vVa984Uvf8pYXEEUYQAtusILTuhcQ9Q2wfUsL4O56t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8BczgAXeXuwTuL4JDwN8GW3jAAz7DeuGgXf/ed74fZu+AT7sNBLNBwQAGsYhXjOELr/i/38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xgS7UuAs4zrGNu7CJHCMYCE2AQREaUa8BgPcTn4AveD/rYvvaF7tYSK5sl2MAA3zDyla+8j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PAISLiCBHZrQhStHYAJQSLOa18zmNrv5/81wjrOc50znOtv5zmtuxAQmYIBBpOALX/DzIAL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7OdCETrShv+ABVQygC9sAsKQBwYRJWxrAGr50pS896U1z+tOglvQXmNaFUJv61JT+9Bda9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rUmea0hj096S+0YACPeK+kaf1qWEs61r8GMBtC8A1L8zrVxr40sI8N4C9MIALf0LWmTc3rai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LmdD4GkIQrV9kNBgB3uKtM7irfQL+NWEOaCwAEOHRhEPBOwQgIvehDDzoFhi50oRWtaHzzOx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j2gyD5dT4Agc/uAG64IYm2GEVjlgFFUhAghUYAAwcKEAJNs7xjnMcChzXOMg7fo8SlLzkJP8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/zvKNg3zlK3d5FDZecpjPPOYdH7nGT+5ylsPc41CYuclV/vGbe5zoJRC5yfUcghUMwgNQ98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071QZRhFVenutbLoF/SWoAJX7dABzJwhg50AOxgP7sFMsD2tIOd7Gw/QwbCrvaxl/3teF97Bt4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LHe1rPwMTvpCPFqzA7Gzf+98Dr3bAN77xYX+73OVud7MPvmgrEHzbI9/3tyse8HsfO+A9T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3vo2663BVferdz/vORhzza99522pv97KF3QQt+sfoMWH7xlff83fu++dbr3eyAWLULusAEy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8pCvu9rjbnrqT7/sdTe+5/MOdhK8IwkG4IL/G8TPcBv3oPzjB/cN7FEPGEBB4xjY2TbKkAKt2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Vce/1K+eglXcvwwhAA0DFwUFUIAFAAUQMwBssIAMODcXYAArQALusAT0sAvO8Apm4AKbAAlIk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RAHIGSIAlQIAgOHMGWHIzZ4IfqHEoWIBRUHIaB4IluIIgqHElCIMjZ4IleA806IMsOIIbR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6IElmINCZ4QeWIBDKII2OHM+uIQ0mHQoWIJQ0Agt8A5dYH+rUH9d6AGrUAj+VwhPR4ZhOHVk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AsHdM8IarxwRw54ZnxwSU94a4N3dyuIdyKHfNV3t76IZfV4du6IeBKId7lwIy1gVyF3lv/+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PjziJoXcGkniIiTd7HSB3g3BrkXZ2m3iJtNd8k4h7gfh1fjiKsxd6eMgEnciGekiJsjiKk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1gXgGqBh7lPd1czdsXWB2qFiIe7d6ojeHo+iHeYiLn9cBthYBBgAIpviGjxiH01iHdYiIc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IpDiHm+iG3/iNZyBj4MdwBtADFjACZYACLOABI/ADUiBuN/AOHOB+MYgB9QAHKyB1XRiGU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GYEiQYYh1X4hvUCeGWueFBOkBAAgHjUB0BjgHy6EGp0AM2kAMHHkKqmNjqUAPFWgNzmANG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EPsCEM2iELMmEHliFQeeCMxiEM3iTS/9IkQV4Dyb4gkfogy4ohS05lAaYdEbZgi2YkzRJl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0OplEx4D3rWAj1Qf4NAkGKYAvUHdU8Hb4AAdf5XkGBoddlFWo14emB3i7U3fPLQenFnAXagi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Pnh75IdlPQh7SXiX5Hih2QfF3Hh2l5i4GYeNsYeazoe6M3e5I3aqqgAm0YdmppicPXfb1niIa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OwA7gYeL4HmE1HjbdImIz5d8aHe3C5A8E3CHbABPJgB3epmHvYAboXjHs4mmunjWDXe6GXh73Z</w:t>
      </w:r>
    </w:p>
    <w:p>
      <w:pPr>
        <w:pStyle w:val="PreformattedText"/>
        <w:bidi w:val="0"/>
        <w:spacing w:before="0" w:after="0"/>
        <w:jc w:val="left"/>
        <w:rPr/>
      </w:pPr>
      <w:r>
        <w:rPr/>
        <w:t>fJy5jWfnbO7WhqY3mrc5fXWpeMTnenx4fd3IdvJgAXapiTugCufgBl2wCJswCC4QBFPwC07/Q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WMH5XsH7t93LxBwfbsJVSZ5WFAJZRB5BgyJVSN58e4AS/MAhSEHVX2YW/AHD+94UTgAaNgI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boElqQAzVMAx1EAx10AaqAAlu8AV2QA+rYIEkiYEsAAZA8H4v+YEu6ZI3WZQdJ3Qt+II4G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V5MieKIseYRJeaM3epRHmaImWpQlCpU/OoONwAEDcAFc+QK/EHVOYANTV5/3NwhYB5EtE2lzlw87</w:t>
      </w:r>
    </w:p>
    <w:p>
      <w:pPr>
        <w:pStyle w:val="PreformattedText"/>
        <w:bidi w:val="0"/>
        <w:spacing w:before="0" w:after="0"/>
        <w:jc w:val="left"/>
        <w:rPr/>
      </w:pPr>
      <w:r>
        <w:rPr/>
        <w:t>8IaD0A+taYej+AUu8IjMOHc7QIeWWI1gSo1cagH5sJdoV420eHaK2AIXII1y+AU7QAI7AJtcy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41zmIp8KI6TOAghMAFmmQF2SgL5YAdj/6eKauqnsWiLk+iKZkCadPmKjyCNFrADZpCnhGiH8tB7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HbXgGqtmGril4g0ACfzmpt9mHixiOXzAFO3CnX7CHZSqowyiaokkCd2l5qxYBUgAInVmrn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NmyqogMqnusioe7iZu6inaKp4cDAB53gBRZAKUzAFQbANPeCtQVAGgOAG33Bu9xh0UIABC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QNuAEUsCfUUqfCxmQTloISSoFSTp1WDcIToCGTweAAoiUBaccbEAMdbCwC9sGagCNF7Ch1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K/VAGIDABTEiCIjejPppmQlkAGOB+cyCCL7mjMKhyUWCDUqijQgiTMImyO+qyL8mDNf9Kl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5asyqHhU33dF9wBO8pdb/wAvOJb13Zf4UGcABaBhOgCqRldp3AmWewaiRwltFAdtLamV8Qd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LZtbdqAV2Lh4DmtX2Ii2crh9RJtnKXfDKWeWP3BWWAfUUAm2R7q4AndmTri2BXtreoi2HXt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wAaH5dalgl3X7t2G3A2BLjWIreI5ruF9rh31beo5JWmCXDxaQfF96i2W7tx7wtbdouoL7u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83Xt5Rpdrp3AR0gDxqqYWanp2ubll8QDbZYtWN7i8SaD4NGnXC3asUZqhp6exZQBrbYtXIntm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gd31ri9XriqhruGZwq3NnBpbourj/J2NXEG5bKK4ogAJ2AJ5BEARf4AbncG5A4H4qp4/uuZX6</w:t>
      </w:r>
    </w:p>
    <w:p>
      <w:pPr>
        <w:pStyle w:val="PreformattedText"/>
        <w:bidi w:val="0"/>
        <w:spacing w:before="0" w:after="0"/>
        <w:jc w:val="left"/>
        <w:rPr/>
      </w:pPr>
      <w:r>
        <w:rPr/>
        <w:t>2qRSNwjRUH+F1qT6a3X5C28ACm924J/+CoYRmaApCgWNghwM8KALqwwNqwaQYACbwAKeMLHOs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mUAYiaoAeCwMDd7NXOHBGGaONcAVeQAmbIAwqigFLGaM4GHIxC5MsmIMlgANIebMl6pRAbL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APLMnGwV6poVQ9wVS8AVf2Z8BOwi/MKyFYAHvOa+/0J8eYIZ2MAEDEGm6+LV24KXeuXd2IGZ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NIGagi6e3GAN4GpdZeqc74HBi5sSJCptnYAZ2+HQZsJku4AJf0AHCuwNlIImIakKP/8C2Y0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HgUy2O7CZ9OcCO+ACX2enhuyKkwzJ3ilm4ZgCXsy5FiDIYaqhbmwBcLwDLJDJZ+yrtHunZ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powrKibhnVLqpgLANZZyonKmmKXCn+dCpeLoAl7yZaOydm0gCc5fHftsBwGiLY/y5lQZ2l2w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LmLyp3mkHwwzKakrHend5LuAElMeqpdp2rJnKxoy3JLAAePqshvx1ysyZHbAD8mwHe0eox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+oBm8cG3LZwn5AKJBAEr5ABNuAACh0EqeABVlaPQNAIKqiPLvAIVGcDuyvAX5DFfyyvTrANj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U8wE+IbFPQCl0cCv72nA9pkCBCsOLv9rkcmhC2OgsAzbBg6LoV1AA3bwcK/wClOQD/lwA6uzkk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MgyRcwjsKBSdACQaowAcYW+/nA1AAAwdIolvtfhhQAiO71SA31jjgfiD41SQKpDl7sm4dp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0RcxAUgldnVA/P50U78uSngBFA3AoNgAb/w0QYMdf/pfzKtX5k6dyRQBPQndVebfCOQAlf7BV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5z5hh6gpn85AmN8uR3gq7r4pYM32Zx5pVY3eC4wAk0grSFAqnM5aoYneBYQBoJnisQqb5wZA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aJ5LAl/QBB7gAoSKAjcQ2k1gh2OXfJiHqhngAtXsy54LYLCZD3+poat6q/lsAVf/ywSeLa0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rnHxm8JiUZgFmML1d6QKAEKpTYAG8nQGG6wK37auhTd9fgAKrKof4PKbE+qWltwMtEIz0X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ymA9NYNp12tqcmYEB/pcWsNmZnc+FS6jF2bmxWd9OnAG+Wt2eTayciapfMAI6ALkuQN8Zw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YaGGwIWIInebdl623riW2WbkArrOwUk4AQMwONBEAZlYADpOQDpGoI4gAD8iK/xOsWGKwUD659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T5C2CF7QFS/p9lYMWF3X/7FwIIWqII6KAK2wYVytMPW2WfUAQs0A/FvANg0AQXwFrvl8M42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NIAxD+IFRAAMSQAlhbbOb0MJX/1AAMMADJyAOV9AOBVAEcUAJlP5+c0DplHAFW30FlNAID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DF+AFJezWc03EcY2iJ8rDqu7DbT2kE9CdHvDRYyzl+wlvUyyvX+DLWtzXANrF70DKY/oFL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xfIxYyozkypuIjNb5gC/O25zbemg0cCTFDcO4AFnSDfxb0NrhgDtUoCmKyauCd3KTAA77DYy7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5xIUB4lJYCIUBxbtwCd8oGZVDGzRdmZEt7hDoBVPqGJN7l/iyJJH523tkElSqNZtAEAO6dX1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JX0B75x6autgPFEeu+j7em1qH3vnehNwBH2+44OwCZofP1F7GascyXUC88kCs4v8+CEww7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Y4R34MteaWoadr5apyHAAqUmps1niIc7iPkQDdZe39uwqYNop5ZMAh3PyNA9CNKOzV5qntz7</w:t>
      </w:r>
    </w:p>
    <w:p>
      <w:pPr>
        <w:pStyle w:val="PreformattedText"/>
        <w:bidi w:val="0"/>
        <w:spacing w:before="0" w:after="0"/>
        <w:jc w:val="left"/>
        <w:rPr/>
      </w:pPr>
      <w:r>
        <w:rPr/>
        <w:t>i9zWBdGY0OubCt/wAt26vh5grhQNAzXHru5qnzbwr0RL0k8XsGHoBKvQ0vMq5b0esH692Ulq91s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YCBxbgE2wHANADjzd+A4LjSsABzTwCDoABiBcBGCPAhwQgk9Z10ydZnpOwykIAoK+CKKfd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DQDpsg6BtACe1A1e1wBfcg6JsABZTAA+4X+00gARtwBQ+g6VcgAWq2skBKozOIA0a8hMr/1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vlDQqlSfkdLXe5b8wn05g0kv//AsW8AiD8A1Qup9KC5HVL40d4L1wWd/dPe3YTN9Yz73d1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GLe3jPZzCPcvSKNxF48wAAWiQC0AZAFnoYKZDhjMZDH7J12JFQwsuLDDJgNECiYsW8m1ksm1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nOnQg0aEhkxE7MmLssCMlE5YhVKkAdDJjBpFlRl7MuPEMSzs/maD8QoLnIBQp8n0xaEHmQk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YUTCmhQwWRCrdlmGHR6oDM54xY1Lhti8sBpEo+LFDPiZVSayMCaRLw4UYj1o0Y8Fkh4qAm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jPoYZtx7e0fCMVThdDKPswEReQ4GBj45lLJBgwosoM45w8ZamyaMkMQrsd/Fo/9quZuwMZ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uBlZQCfJqCgknDFIFCTJlkJtzNwbUawQlShQc9eBsS+FhlQcnhTx8/57CiUgpX4pKSdHju4Vf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9dzJIigc77FNIGeR9+6oyIeA0KqCAEgIsAIoNAEAwQQUXZLBBBx+EMEIJJ6SwQgsvxDDDCB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1PgRRFTAu0AEaFjB55BEVLrjAgAvAAEK6AWcsAAYYSoAinEZ2vAeKHaEoYUYcAaAEgyAFL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5QgIv5pBAAhiggMEHCSpgsp1NoDhBAjcMOIISKCS4Aoo1oCigySu8iCLANgUMcEA4CZRzT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PHPCMM8498ySwTz4bmUCVLv88GGSQ9hB9L75fyijDqy/U+8aDFAZxogztUihjgAG2AeQMq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BKurgILqkKugtCw4qIxqOmDBvhI8OY4xWEgaxA1SULDDji0HKYMmFbeqKNJ+GHMLoiwFa6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oiNYdAjt2hy92yGwQFgAxLFIS6rKgELNeO+MtlTKwaoKJDrPDsKrsaGKKi86wI6GMvnAhqS+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sWWsdqy5T6ep2ghAeockjmjQ7F6mZiNJqLKkyM68Jpc4I4yJuBbJjpzPyCSHaroit69cdQ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48kiqi7Yt6AsPEDvIjJ2scsGAas3LiVYPtu2II25NNXajjnYAl1+zCiqDMG7/VxpkLIpcC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zrwNMkFvHNgymSS8UGG1IZO5UivrzhHQ6mxBED67b5zlz8wPNA0zMAue+9FKpQFFKv5HuPcP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+7bzjNARoxKFxwDk0pLxyyy/HPHPNKdQFkwg+j+ANSD5fIQU0CpgAjC/B7sIAA1CYgE46fWz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+pB3IOKPAAAYvS8CggD3TPIHKdiiB4QEGoDDSh3aKhyJ6KK5oZ8ro59jgikChiCNKSvjEAd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Ry/TkDNF158QOdcn8YCjCTw9hbcfe+LRbdTFHEpvnnEfkUL/0V+vlOGQmVFHhvJjEEGchgXk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AQMrQlQaOBSU0GdZbovEZ/wsckCBvcWBs7iIQD5iKBCSww7+m4BjWOEsiK9GVTCJlnnyQ4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IU9gVmeQLNZnpQAMtwiyrYKVaFalhfRhIAotcTDSEscMJuSIVF9zGVRkQomBS9YUWGNEk3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wEAcKZoUmEU19ZlIRJo7RBTQZCw9JgIJXOcYFLegBa0CIQqhIBYUXQU0+rpWUBH4hFSQog6g4</w:t>
      </w:r>
    </w:p>
    <w:p>
      <w:pPr>
        <w:pStyle w:val="PreformattedText"/>
        <w:bidi w:val="0"/>
        <w:spacing w:before="0" w:after="0"/>
        <w:jc w:val="left"/>
        <w:rPr/>
      </w:pPr>
      <w:r>
        <w:rPr/>
        <w:t>kpEpcGYQ/pHCsqrignxUkSvmYeIXNmKQEYQMXtzaCAnCABdeOfALFKmiQdgVxXzUJ5SRcohJSK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pC0VAWyo6YAMGAGJsKABEF65wA3vUA27Ms84jsqMdJ0jBmQH8hRQAgSgnOP/hF4+o3y9+Y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A32mPfKT5nSpk5z2rGNYE7AGgOhXoQJuDZzzlOU96YqgLXIgEF1SgIi5w4QJoOJMr7IEJF7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FQQuiN6A2zShHMOhRj3RkO0HhiAeUGB6AnHcFH8BAF5sQxgMkgCYcnaBMBZhDdK4QByj0qBG+</w:t>
      </w:r>
    </w:p>
    <w:p>
      <w:pPr>
        <w:pStyle w:val="PreformattedText"/>
        <w:bidi w:val="0"/>
        <w:spacing w:before="0" w:after="0"/>
        <w:jc w:val="left"/>
        <w:rPr/>
      </w:pPr>
      <w:r>
        <w:rPr/>
        <w:t>K9LuoECDE1CioewTVE7x9Kfhoc9O7auon+5EI0K1wA3fQaelwPMeRiVKqSnYjqXwl7erPCInp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5iAU3ShDBAsUBYj8IVUnVEHkGhSVfK+oUidIRZffmCJtGqk4ykYAAlI9WywtrVw3B1in7pi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ZSMcSvaU1XCwbwiGV9Vaz/DRNrVzBCKo0ItithLYhYw9pBhwjkHZ/SimAcYhDHOgQoDPnqV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uq69cOclh4ACtWLJLk1yBrGwuG1bCnCWwzMJtYWkVAhZIk1m7lc1rNQIToPQ1s3GF7Wbfi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Owjz3sZLs2gK+1aAVvmQIKUjFeElDhC18ygHPepjsMIOA6eEtUfJtqKScI65zmSpQ5w8NU+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9rxTn/+A6TgBcij9URwghW84Mod1HUGWETr0muFNeSiBmiIwJd6c1AwcKAAUXDfPUB8u0bgKB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+gYHAFJnlBGNNZA4ub9NIrnMAHDI3xkjYhICgw6QpuSEeMd/wmUCzppG8i/x/6zhcon64Pp0mW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w2k5CqaIHhVgFpwC8Cv1457/wxTJSEdUfVWQFKMs67k4QuxM1OwYjrEkga0iFWsC++c1AR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1OViExktHX2S6AnK2cxArYxk82AdU+CsausYNB+KbR122ySQwN2JbHczJ/3/MibACyBjWGIp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LcSclAfVRjgvnO+7lz5ZO86UtvZDMpFVkdGaXfyxzlL4k+s6BboxkSAXEvtCk0GouyUIOP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YWFDFOQwg4R7cYBBUcIESyjCCM7SuC815zpQChAEgwKF0iAqzmOH7i2VmGW9fPucywRNVAY7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osaDGxGB+99vf/DZAb/8u0AWwcWET0IDBGuKBihpIogmua90FYBcoJn84RzsShvsiFyDpo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KBxwtEcekdKQrSu0cJTg6kOoVcdylu359kt2QBFZhPApL5k5+s5AI0ggMlQypUoYooLg+Cy1I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9i+X+DCArhgaYm0Fd3UMncF3L8gsQpc5Ch3z6rVhnM5tp9SzL3BrWhkbzm+Xh2mbfOidUUw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7nq9c2zUeh+2QDvS4iKtaqW0c0mpFtEsmcVdbKNntsX2IBNuB11KB2s0oM32Zkt13vjeFiB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DPdWI37usX5J4VaO96njRbj4mYAPXtcgAboC9FLrgYNctYpgDWO+A2vv/3vu+xzu+NzqiP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Oy8ePd+GGf07hUxUajbhpgCb3b+pX3/qXOyjBA/56HfhgDSVABcM1EIEWGdQAMKKTxlNO4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BYuiHkaRyiqf/SDgCMfw/rH8mg5hAUh4QAIyy9ZEy2UmfPhHA8vm/JguQovqE7Aiw4csbTd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ASLHAvEEBmwiVzfLADwRBhAjBESTBsBKVzTpBERzBExwJDujAEgzB14JBFfzAEZiAdziDFJ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zBfwHByxKVR5qAHFxBD5TBzXKsETxC3vLADpitiQhBHQTByegIFJzBQRgAc5PCD0xCHtzBIm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VkmGRTeiCC1iBM1SB/x4YuDJkkQtwDiAQN2RigxXIGy+rQC8boEKowLyZQD98Nz4Ejz4sgw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AguiwEwO5vkZ0xEd0EDfgAoP6kgvYBHtQOFeogYaTBCAYEYiDnZMDqjhJOaACHiRBsjppk+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Tvzzxv1WsOJobxRnJOVPcufZrJ43DuUHhACCYgGA0A08ZgAkYgHxAxnwgRmIMAWUkGWc8x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hmR1QBWQMgR24q8ZLxm4MgWMkGTboRkH6LGJsvHP0xm98RpK5K2fERjUgmasgxglAgHeYA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Qx3Bsxm+8in0cx270lGYcR09pgXoEx2z8x3HcAYK8CmWkxoFsvITMxv93eEiHVMYWqIfP+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qHTMargEeCZEdvPEd/DAF4xMZlZMYGuKuraMiQrEZw7EYzQMnG+8iUxEZuRMZjbIEWQMZhJ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B/MiJ1Mdk3MZvPMZmNMqOfMl83Md+7MkGeIfPMsYBsEetDMZlNEZ7fJuUQyYgaMdhPMZ7v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3DEim9JQJGMaivCszyMq3nIDnOxICaQJI5Mu+vL7WcYMIM4BHAINgBAJJ4IAJkARJQMQiGD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L/oayc84cX6278Cuz+S6hM58T+dorjzAZTo07ld1MXPLM2fGqqKI5BGgAZjNAd7GABJgE1zG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NgM3chM3a3E3apE3/3PQUDfAU2dxNSXiH3VzGz7IHezjOAbCHugxO55TO2HzL4fSU13ROY8x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xO7KxN1/xOT0FOrVxG3dzOukTO7czN49xN8wzP2GxOZjQHY5RN7mRP6bzP5XwHSbBP5uTN5XxO</w:t>
      </w:r>
    </w:p>
    <w:p>
      <w:pPr>
        <w:pStyle w:val="PreformattedText"/>
        <w:bidi w:val="0"/>
        <w:spacing w:before="0" w:after="0"/>
        <w:jc w:val="left"/>
        <w:rPr/>
      </w:pPr>
      <w:r>
        <w:rPr/>
        <w:t>2ORP9tzNrCTO4ixH5kRO/qRO3hzO9rzO21xO6mRQYnwHDThOdSrGq4xN5lRO5wTQ9vys1wTQ+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8ZxOE+1Q63xOFHVP9QRQYlRR6axLBr1Bc3iH+SxG3HTNHHVNY8RQc0ADcSsBHKDN5+RP4fTN2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JM9dRKAYVNxcxR5MxR6vTO+QQBAMHM6HknvwTTMEUw85Ow17sBMdCB/zRN0yZYU8BEAQ4QOZq7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Bn42rv8nczM40wJv7zFicOQNcsoYqQFrc05sSTV50skYQhx1hVEZdVEdt1EZ9VEWl1Ei11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ydVE3dkU3NVEt9VE/91FEl1VLt1EsVVVNVVVNNVVaF1EhtVVBd1Vml1Vq1VVR91Uo9VUp91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d1EmN1U/1VGG11BuhOBgQ02Vl1s3RBRVYAWhdgWldgUdYAUvE1muNVmotzAIROZKzTI4rkJMT</w:t>
      </w:r>
    </w:p>
    <w:p>
      <w:pPr>
        <w:pStyle w:val="PreformattedText"/>
        <w:bidi w:val="0"/>
        <w:spacing w:before="0" w:after="0"/>
        <w:jc w:val="left"/>
        <w:rPr/>
      </w:pPr>
      <w:r>
        <w:rPr/>
        <w:t>V83kOHIFEulQ13Ul13H1ODRJVxzZnnYN13DtEXqtV8tUV4vLV32NE+lBVyC513htqYLtERwh2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Y/rkZGLKIOF2IeFWP957ZHoCZCKxZGMjdiNbVh1PVh1XbmKfdiRRROR5diWItmUVdgCyViJrd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S3VeSJVeJ9daTe1iWTVeLhVeSXdgCeVmN9dlyddeHLQGXhVegLdiT9VWJPdql9dl1JVqUg1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qelVmeVdiPXaiFGliNBduWXVpv1dgC4FqH3Vh4VVscMdqSU1iClZN9a9a5pdsLYQAXAJ281du8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9rQcMAAEQAFzBJdzBBdzBJdzAPVzFZVzCjYfETdzBfdzCDdzHNdzAxVzEXdzIzdzObdzL/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K5VzINV3SNd3JBdzJnVwQUN3KxVzX9dzWZV3Ytd3atV3Jxdx4AIP/zsVd25Vd4F1dx03c38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d493d5Q3ey03e2WVe2oXe2NXd4A3e481d4JXe4mXc5y1d791eyA3f5tXe241dyAVd5rXe37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D1f5t3c621cyyXf9iVf9h1e+Y3d7X1d4fXcwPWBuhXgAYYQCVhGNngHNhgABWZJT1EFBl7Oe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gIJDgCr7gCtbgDNZgC/7FDq7gD9ZgEQbhDubgDZ6AElbhFd5gFgZGDU5hCs5gDv7gevhFD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hC55gDhBhH9bhHqbgG66HCdhhILhhJN5hHP7FC/5gEvbgIj7iI37iKa5hEc5hJhZiLc7gJn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iMN7iHJ5hLxbi/xHW4S8+4zCG4jH+Yhw2YiBOYwz+4R62Yhk2YzCW4S1W4l+MYzHuYjuuYx6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+YhU+4UEm4h8+ZCReYzQm5BA+ZC6u4Ud25DlOYjzWYyh+4x124ks+YQoeAAIm5VIGAAZoY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5WgkRntAAwJAg1iGZVgWgliuAXOAZVmO5VeOZSG4MDQwh1+uZVqW5WAG5lfWAF5Gg1uW5WReZ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OZjQQglxW5lkWgmTO5VzG5V2e5mvWZV6GZQ2w5nLeZSH9ZWQ2Z3HeZW8WUnB+Z24O52625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lh+52OO510eZmW2ZwKg525u53rG53sO54N+ZSEVaHye5YVGaH8+Zv97juht9uaHtmdojmiJb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jBuiKlueKHuh8Fml3Ful1Ful8FmiHDuhzLmaJbmiN9meU1uV6JumPnmlcpmeNjmaC/uaHr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X1mWVpmiIfmiFXud37ueBRgMTMeWoFuBVpupWdk4rgAYrIICt5mqtJgBoIACvBuux7uqvD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9uqz3mqtzuq15mqwTuu2bmuuPuu0FuutJuuwlmu2VuuyJmu+Bmy8Tmu8fmsCqAW2/mu8roWtXm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agIbGXmzIhmzDtoJakGzKNmu3NuzIpmzMNuzDxmzMvuzI/urFxmqunmzTRm3DpmvMZm3P9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MVm3XFu3THu3/sh5t1j5tsP7sy4bt0RZu09bqxTbtyFbu0SbuyT5u3Nbt2gbt3Z5sxnbt1/5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7s1l5t7Z7u49bu0ybs6o5s4Z5u157t5y7t7Q7r4T5vrF5sEPjtzt7uzN5t3KZt0A7t5Zbst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rZu6b5u5v5t1PZsvIYG5U5w5n5uxvZs8BZv/lbt2c5v07bsyh5rygbrrQYBqfZwZmUA6GRJB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ge9hsui5r6/bqxlbxF4fxGH/xwZZxGLfrGsfxHFdxF79xFb9suqbxF8/qvJ7w215xs85rI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sJCdsJjdysk7wzd5wDF/yJofyvK7sJ59y5abrDd9wLAdzJH/y/y+ncsUe6ynna7k+cynX6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JGbjQn8zGv8jC3czIvbCUv7M3ecj1n8yovcziH8TFH8Pkm9DIP8Dp/cSsvcjfHc7OG7ASn9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8Hbj+H8wyH9OtWdCmf67CWhg8n9TCt6lVmYOd869Q+bkHvcdp2a8nu6xsP7/K2bll37R938R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MFu8fZm7MGGdVlvbfpma1wndjPHciEvduAGc+RObfH+8QEPcC9/bQuf88ae69J+bhcnbwC/8j4X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vbE+/c2rfcTjXdm9/a2gP8PB+bXRf975u9LX28jln62nvdegmABCA6wu/80z/d+jWbHIvb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F239baec+sm9P+sBnA3V3hcH3D4Bu4GL/dpv3RrN3N1d3geJ/Qg33LfjnTFXnRyp/Ift3XOV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/WXf8QQ95RUZ2CIVMZUb2XcFnRlX+3OXu6xTu2f33jOFmsrZ/VOF22I53VqH3JGr+zUhuwbh2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4tvcih/fq3vXbZvfxNncgh+uwH3aI3/Cgb3Wl//O+LnaHD/apL+/Glu8+T/up9/ExH3r6p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dz/KGH/Oj9/p7F/SIx3grd/Yij3c4j/aBl/VQl/Mwd/GBT3g69+qj52707mrU1nyGp3E+j3p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8P/JyB3c+X+uCf/dyP/2r53fCv3igL/itH3fy9mqXh/nbt77/U19gq17g3Az1Vbfsybd3C+f6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3Al/xrA92PUfyNf/qu35yfQf3035uIi952sb2UA/ystfuyn/+76d6vUbvS3dwhUd5/Ob3wu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vyT/5RM/v44bvVqd+bP9x71fruy77PT9soA/+3AYIKwQI1BJYkODAWgmtQFMokMBDKw6hD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HCigQlXkxIUSNCAhcbVjRIkaRAhgMbGoxI8CNElCA7WkRoMGStjxljiswZEuHJjRQPHnxYk2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5zLu1IkwCIjUILNoTZ0yhNiSJX/nQq8GLGjEN/ivxKdefHsRRBAGjr9i3cuHLn0q1r9y7evH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r9y6DCQMG/w/IZ68w4cSKB9hDijDnyYYK0ybU6DBjS6lEQa5U6FMjRaOPPT4eGxIrRK5Ru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yxLA6uXpsylHr19Q6TX/2DDs1bYutVRb8zPkzw5wmU6vkTNKnVbJBYU7eOZM206G8B3L0H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2ppVaU8Hz7Pny63QhiYPKdMqZu5hg68tydm12KYlJzvnaHOyVbvBZt111KUHlEVjibaSgPdhR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WGn+ysVZZfbBRZp5rYEnnkFT3sfUXiSWaeCKKKaqY12D5DMDGYDC+aI+LhR0G42FYuObSf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QG550EEuu9eThS9CdlxtwD10UDwg3kWWkkxrVcJ91Sgp1X/+A0IDw5ZUH1gRUbk5VZ5JWw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9wqRddEqNp1RyzeFEWnRakYRTnOKJOSSH6N1p2YAaIhicQ1d+pKhKD7Jp2oJaKSTETF+uB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2YkEDQZRKgWanF5+qRt3iJp5k54RJZWfRZZWZlRLLFW1JpcYejabR0z69tWCwo1GZGbhtSYeU2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yySq7LLN+BbbYYnBAy5iFGkoDRqdRWqFtqRfOd2eae/7nY1JSWnjuSbjEccskvX5K0klfdj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IUy8aZdHZG1SkVQiNurfQkgmhlzb3LYFGJpVWWHoCaIW92WaSElcGxXNvp47695uWzaV56Ue8</w:t>
      </w:r>
    </w:p>
    <w:p>
      <w:pPr>
        <w:pStyle w:val="PreformattedText"/>
        <w:bidi w:val="0"/>
        <w:spacing w:before="0" w:after="0"/>
        <w:jc w:val="left"/>
        <w:rPr/>
      </w:pPr>
      <w:r>
        <w:rPr/>
        <w:t>hvySf92JFh//ZyVv1dxqPHnV7U/6rSeQEiBIkzGhMW0G2npfojYTNPGMsO4kivIpZkkAU3LFJGgV</w:t>
      </w:r>
    </w:p>
    <w:p>
      <w:pPr>
        <w:pStyle w:val="PreformattedText"/>
        <w:bidi w:val="0"/>
        <w:spacing w:before="0" w:after="0"/>
        <w:jc w:val="left"/>
        <w:rPr/>
      </w:pPr>
      <w:r>
        <w:rPr/>
        <w:t>5xFF8fRwBS1h3orZep8CaZ64Ii8YjxdUE+xrUs6d+6nHoW3tL5sQkuakruQtBPOe4Y10bLN5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yW2SJiLNCpmWIw02uPUT0pIM8IVjWzSiBbC+LCJMO3JZ5+++jIMqnrVFepnqRuKBALk7daNI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POF7EIcEVm2yixSZxMH1pjynDTIA0pRPsrnPnVZXmUpV519xstSje+hEScNGu1tCYg8sVE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tWx6ucf4Ne116skmItKydDRQVvAOaxvadkGGAEY8PKSF0/+ybXCEGkwqvpKrilGhhBdxOoz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DMpgEwdLikrOUyQqlsxNtVIIGaMAAFNDzU2Tel5v58Ac03qkFtyYIgwsgEEOO8tx7Friq7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hkZGyJCg8cXBIQ+LV/rSGt77xsIc+5NuzGJMPacXob9OyR9JWogRc2OAKwvgICD5BiHYMj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6wFWWYSWsUTe8jKDm86YahCmJpUILRdAgjSliogauoBQMCMEALUzMXxuTEwoHIgQy5i5J7Z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SmkF+Ln9CUFwcANCOZ7yBUvZRgjs2ALt12KOMrDkJrMZnPkK96Tja+dy4zBacPgqpIhjAB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9EnoSCMRSf/4HzTs94Ya0MRzB8qIEnrwgCusI18x08j84iCDaTjGXwESy6ImpBngmCM6/HGSN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VZ31Zi4cKUhkZAozNKD5RSVbMV52RdRBIvQKjpiRFnKegpyMT2R3Hwoe0Hf6wnva8Z4lqN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Gh0OKQ5SAAieIgBZW8KU54mEJGQysj1yhUG1O16RZPYcmTpGM5fYEwReuBzJzSl3QEiGD/+Xr</w:t>
      </w:r>
    </w:p>
    <w:p>
      <w:pPr>
        <w:pStyle w:val="PreformattedText"/>
        <w:bidi w:val="0"/>
        <w:spacing w:before="0" w:after="0"/>
        <w:jc w:val="left"/>
        <w:rPr/>
      </w:pPr>
      <w:r>
        <w:rPr/>
        <w:t>kJp4wC2EYbR+EfJQJMOcCTd1EPfkrxZUKQ3CrPhQ7wykBlkooAgOqKoaKK4HGxDBMwCYtYZRC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KxkYNRIRzIiRYvEBJ1XpxBzjFUmmHkIVARTnhjeY5T5KGNr/AeEgBMaZbkovrMj8qiABoUqnV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LJp/1ZM0+fRKCqjC1qeA0Sl9focIiwLBB6vT1brlRgg7GCjy2Vegqp9kggjbjsJnQCkJxKp6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WIu0pQKnhz4jwqdrVsjYuDIBWjWgkI2g1xjrQ+OkGnpGJMF1pel6gIydjmLlNBTJ1DBKdw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sKJng405fByKNKrSjEZKwCC4IAQAtSCI3jjSQlECCWTdJdWGdFO9gBxtVXBFAag6QwAy0U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JrXACQXW7UrjWyjnRBRV8ZjYy9ayQcwkKinGyZqdjiiQeRFjEG3z5HdCM4AEyAEMmlsi0K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xLyUe/yAC+VpSS+11ArvGVsaTUaZPo2RQr2BlESUM4QpvqASicvcmB0NYwjzzEUzBqccIF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tMpXTvU+urb9bfHJ6HpLa1lK5yj/cAGFgpM/ZIqaIhjumO5zQji306qzZO21KrKqEmaoNxu6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zoC2deoYVi4eUrAGk5PJ0CkCAdXE88EnE9AihKCFmIw4jLkpJMdLTPD7krNFjQ58E6yaIdQ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hwajAgBMjqFxuogogQA+kaBSlndJ7zQg6C+4SUUUcIaNuEFCdzid1ehSCbGFtaRyAQ0VrxIn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bMRO45DVSMA2RB+H5IqpUG19Ts7oRnOAKiu3VR876gP922MLYjfACfTeKHwbFYxPiGMIDn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6GuQRAAwioa7o4B+UrwI4JJo+b7HdCY9QgITaDYC1MxcL4pUOx6b3DSm0bOwkOiNOXpPkT7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4N4gOhNQxkkg7U2FR4wli2eCDa+dRGUna1ofCDZg5ZWzXG+vVcxh9glzd/YbF9QAgAxa/S7JK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5/9YBh7D6wA1awEHYMCGQeBDQC26gRAkHEo81DIESXljEHBhNP3GAYBP++1LrvPAJGsxhQjU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F5oULgAAXPfi6Ny3CAuqKQ5XaFqrbveAAtlsBBnrXwiTyFY8iyG4TZK8F0w0AeIaswQlakAY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6JXir/ZQ0/vwDUcUwQv7vB8HOgpTT87oVNFEEcuk7SgHsnjhEcgYoJFAkuSF+FE2Sv5073gv+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P34ETkdlHaEhjR44PehDP5/sKLGJdTDkUmsg/tWL1u/nawEDvh/9G2DdAzcsQgxjQ/z1n64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Nf4vDfWIZMoQqbGCRWoDCg/QEjVaIWAvrgEH2RkLqnI0FxBjAxbZNwnXUQiv8nNcRDUP4n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N5gQqAwFk53SLoXuTZHxyoHdu5HdyF1fAxzdKF3dhxHQywH1JpwRyUnxvggNdlDxxE3gXgH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Q0AiFswAwsggnWwk9NYAIJjaxhXuXQktDEQSOAwAi8/2D6GdiA8cj48It2AFIn3dRsdM0Mk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UtZwWbiGKQAsbBE7hEM5gwIFh/NvQ0NpqIA+DEEAWOIG1ScMQSMAzTAIIDIETAADtOQEPZE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ICB8lMJQVCAEGWMInYAAgygAmdN3rxA4lVJsO+B0YGKETfQ0M3OEt4M8Q1CDtbQIGWAAPp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qCBosWcESBeKZsUA8aELrtZp9HcEBVUI8DIEXpEPbfd0I3OEzKIIVSNEG8IDjwCEDpAFZh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BcwcDOIQOIA0WMEI+E8NSIPXTSL1/M9bTUhCbcIJJgJKgcFKCE0jYICg3UKrQQMVUAIlgI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G3P+CIkTRHV6BFjQCHNKaYqlj2NgMOM4hQyhB9ElDIF7BIjSCYjWCJQxQIM4BGGwCIczV49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/QADNyANJRBIGJYzSQjCLCAz10PCFhCIsWOOODC0NyCOJ7VEaikp4yJSKwOUIkNAVSd7WjBP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AI4iiQEoAHc2MSOze12HArB0QGFhCDcqAudXiERhAI2CCNEgDioEBC1wizmHLJzhB+9EOLhT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VLYwgA+gCAilBqk2iJthjhlGBLOKizyXSSDkBJErDFbCdNGhCXqFiK1SASlpBPPidJE2Cwy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5CQzXiBSFpBIrwOU2ICDuBCtREcmtnKkbxUwiTYmOj/hJSghG1tVoRkxoWcDxeWpmk6i2C4C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Yw2zVVrZRgCSBwuklxMMIGi2ggTm0QkvagkSwXjuIAwBtyxCAgjj2mztIwCJ8yRAU4budlT6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O1HBKQxzQkRDEwwUIw/GlBBrY1y4p1hIdVSMwGi4cAcM11xpJJDu6QRw8QNbtVnvxZs6Jh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oCy9pAFqWp9Cg51lWWDtgQiagwdAwTYatAdtBRBbAwAZowRuwQNjsVjx8AgyggbqAAiWhp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0iZNhjRYgjjMX/PQQiXQEgGlw9wBJfnFIYFqAHAOTDy0QvsJJxrQJwLVQhzK1/S05MBAwxBQU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0oPC/6LltRoq7ug6xOKIZUKPVtdBQYMX8ICJ7l4RuoLCyeIbGKEBcac5CIITSMBZnmePoc5xY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ySfYPEB5ioa4iARbDWkkqaSKzd91FuhuolTT1MLQjFgNTE8cBOdzKqYt5EQrCNM0BE2ii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1ZVgWUIKYXuB1ogGGDkFQUsEuRVjQUIAEjFia4WYzUcEUmag6diotCZS8XWDVIdAEKQF1l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MyOCktsMkaN4lGRiWoAeaZJWe7EgnWRN5pQcVkuZpLiuz1oXMsUHMvUhrRtvqRJIcpsT6rIQ5</w:t>
      </w:r>
    </w:p>
    <w:p>
      <w:pPr>
        <w:pStyle w:val="PreformattedText"/>
        <w:bidi w:val="0"/>
        <w:spacing w:before="0" w:after="0"/>
        <w:jc w:val="left"/>
        <w:rPr/>
      </w:pPr>
      <w:r>
        <w:rPr/>
        <w:t>WJ5wBo0wmQIIGJrtzFK/DU07tKcbXMG6iIEPCJPysf+jG15B2dEfhGZYQsUBD1QOHODAHIjRe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4DwRxazsFBQi1NCSnPR5Ti9chP47WDvB6UwMlAlABMXlnsgP6hNHipfnZbv9nOOpCRICyNb8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T7d052APIKAYhoUHEjDHADMETAALYDA6gjD9wGrawiBNQrD6qDbha3HCPyPOcphL8HaIqiUE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iOUjDCSzCOmQCITbtwEASJagUAaiLDHisJVARHCyRLAqdybpB8bnhHMLBpMpALwVN2OzqI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zMobUD5qVr2FyBIqhjO0CYogSpIgypWz5DKvnaOGrqHCRCiUrs4ywIkWxKhZIUIunq2GRnk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FD/gq5eCcEy3+pUwQGtxBAcwY/Gg+0EnjkQLFmtjhsKbL/JlQBa560yhDSIw5JSwbqAARx8J2/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jWACquASUowgR13QwYlBLcJ8G9LgPYgqV64EBAUjgCzAPYX76ggRecAObGqc6gSlM8E5CwS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+Ml5KVxm+0Ez01K/sya2DUiIuAoRHR1oRpG+zomkPAqRLAmxG+zi34pvC1JAgQjLZlj4/J6R6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sEaONwPXUUViNLuw0I7aJLeEyGgqAbL5YZ4qd1kpM1xH47EB8J+7KIQiErSMI0zpUgvARgkq6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e6gnD3i5Ng8Nxqo1hKgasi29KwxFoYw04XE/R/1gjzoGn4IIlNI8MzKNa0U1wlNsc5Iu6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irScdTVAzWcHivJeQqmNLwoEVmMMOu14NUAoX7yJKVdHsjZ/MzuFtxcEiMFpPQUcG29i7r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7cCcAagGWllGu2dd1gsCV1ELLMpoHhGdtVgQBaUEUWAEVyNWFXeUKtJoCm4dCnBXUMZ/Nh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u8gCGvVs8gC4C3dYV5DDvVIGN8bEtoCh6klUcs+0EsUAgpvKkUjEM9227jLHiaOlQVtiFJVC/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g6dIXt0LfzpJI5GoUL3KZhtV58gBh8ub/qJWU0qwvXYZpiM4Cpe9zgQioeIwfZU6+Qdf5iEj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zs3rhlgmRlw2AjoBGds2VYtUAwkkHGduiODTBFTAUoxGsIYdVclpvGX2nAxNoI+8mUDJfRW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l1IrxcfUo0zzzKrfa6jTtrq7hGEvNoAGTJthgbs7ooNJyFsgiAgmBEBBQ8zCNwwHgIpSsE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PINICASTqFRxfRVwJUbmdmk5gJZgDJG3CAwCAByIOblTE6lCOQQyBCFyBFazBmbXSIv3he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CEziAICJSKJvu8TKal8jaJ0BBIHbbEj0AKICAOYwAAywCKuqnnM0EwYrj6vSAUB1SI7SDNv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egFABA4CCzrGAJVCpk56njQG1fzA2lTpcLQj/QiItQhOkQTpUWkwFTSPc5QvKTpgeUA2sT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8GtDslm2E1TrJPGQy6TERFfrewKIBpkQUBHCWvPIvN22+oI7wYwwK2GLe5e2NCdlQoPHV9hw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4t0CrIw9UtClXwQw0Df3lnFEQ7N5yKoQOhDmETRUhF67ox2cwDMvMDaBgkfgcRxh1jigpq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9xa+72BggcwxxsxhRRYorm8fmJeg4tBkTyWs0f8yGqfeghUw9wgYUBQbxZewXqT2FFT8YYVBaL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yjpZiFN6mQqI0NNHpSnnUiKNAEmgS0EVdAkvUoAlE5gjBb7DBdhDQoATSMwHtBmNiyy3zdZx2Z</w:t>
      </w:r>
    </w:p>
    <w:p>
      <w:pPr>
        <w:pStyle w:val="PreformattedText"/>
        <w:bidi w:val="0"/>
        <w:spacing w:before="0" w:after="0"/>
        <w:jc w:val="left"/>
        <w:rPr/>
      </w:pPr>
      <w:r>
        <w:rPr/>
        <w:t>/26CE2zgtcq22JSOhqk0gYAraB8AQFhtKMVnRJEIk6gMbAEmzMGJCoJcAZdyG3B2UdEbmAOnz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PFjgIHPi6DAxRWcIMzIEOvC0LZ4EDUHG+BCQqMETn5gsIEMKIR/DcYqjtFK6U/SEzL8LQR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0O7NtbbdeHZIFPIABTYIk5HnL8MwR3oN8StegpgGOKYGMD9N88U7TTsMzqzCOxdsVTMMEAWk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kv8FAC5POIXhL56oAXsTTDoFjLqpbquSV3J3Olesr2awVKKYb8+YzrHlAElS7EHOR2yeuS6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sxfK4echNAc/TEM98v5hpdQhMyhCdQJF9r/+7FhZRYsScfsdIjUBrGUZbTp+y0ZKLEvjA4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2Q31RKkIH7sK1OzY3b2BPFkOqgLrSF8ezVCFDMziNfMJkRFj3bt6YFawLTL0+L06hDNIUNXQ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9SgKNDS5JcyVABJyO0TJlw4cwDRCyCqBv1szjbcLIt1CVFzg0gxMLciV1K6ED0A86YDBG9m5DI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dbrKAmLXLinmwKYuoHv2kDED55/IAgwufHu7q6oh1Qx2azlsBLQoTLWTfv3t9PKwy5vqpCt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TDu/XbrFnbaSsBDkB8vzkB2+6ubHugS9dYblonUNpsoMaD3kPtmYnEJwjpEp1AzukaprWC9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oQUQK9tEWQDPq0O6lwW6hcdymm9AFjZglFQHclRcc0HeigAPgcW+LY05/rUGhwXH3+toa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JmSK8LNcdkrrMgC+ygJYKxFwPKvN19cBVwgQFqW0L8wT9lAj8viAoJuhHr36+QaqCODQkw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ER8aZjLk3GU25VQvNzdMQhRfdVM6sL7vPv2oFUYvcSGLEO38TRm0NVr+1AkBYkqAFRCUCB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lEhxpcdpNMojrwS1amVBQeXDlzUEC8YY8kCBDDAYfmzC9iffpAQAZc8Dg8qIlk5IRD7R0P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raKRVebYOBBorBGpBg4brCMca0LLEuVW0/wYIQrcmZfIIzaOSKu2EoUFzUAmuOBKeZbKih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yWJDQjpbCKymFeL0CBg5TrJWgHplaScjDW7a0wjgi4YoYEE28YMrEgpK4TDXiednr44qid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xiQAIDCCOHrTClUDhHo0kkR1xpJ0ireakEUKbKfBoNNBGxBFRF4RGjmIxEJJBC048JyIUj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QqG4DCJggEBooZNkVfmgIDiBpPBqLfejA3qFOEQuhqUhJSwKB0YDJs28W71IG0mNCDpkgQaD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rQPCIAKVaEY4gNPIa5AIn5tJCGh/EmUOIg2pREJcLJpEkNbKkoW2Sn+J7QIa3CDCLLhDgiP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+AquKKt7rThAdaJBHCLBneqEQJFuIAcizKrsgKIUJ4yEoaSubwjwovTjiRiqbeQFCJ/YA8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hRUpmoMUKFpgyEEFolHAiIt5u4siKvIZIEqH9aPLIi3ZsEdPLBTlkjTVABe2wQ6Q4TBRQR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bVFAS0Ua64avRQBZOyolEvQQDA009BDVXUUUkt1dRTUU1V1VVZbdXVV1HdIJ8BaB2AjVppn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3O1h7WkWBOiFUp4AAWMWppbg6GjoElkoO28eGAGLaAoAoMTZDjwoP+8iAMAHng4YZETzcnsgQ0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HceHwzsCi2HQiSTQpIQjQo5Qoq8gTvcv/di3n+BxRKQKswKWKgY6CERcKk9SKgCz2TAMEg48Q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amogDPCukmWmdL2VQ5I2ywNTWrCsuQsgSkU5gbFklNFMkgic3mfiKzhCsF9ojtADjT0rLao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Ug5Ip1rFhrBN1GW21PLarzQoKB5mhCsanmNGs4EMyJFpRMQJB6ICjmEEgXBo44oR2UtarFksV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HLdapKTgG+P3xRDbdgxqzaCXggTGcvVsE6SH3TDmqxprwyaNa/gtJBGHWwmUTHVD4ZmoejpB4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tiGeT0dRC9M4jAMBqNZjbuWC7kFLHRAeK/CU5STigARBqfUmPp8EZV4uHkqaVCAo6aB5K/7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oLg4emtBBHJsWO3FBr4RGsNv50pkjeTGaKIKFeKqAbk5z6UZzpkxqsWm+jvL1YsejIA2UYE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rnwmmlOAO66ca/13KfpiKFDQ6hMBBKao0sHLgAyEYQQlOkIKqYkCtdDWAWdljABwcABZo5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N+kVqQ6OJwAS/gBwYs8FOLNKaFRmhhT1dYxArXBgoYjAUaBQvOXK6AGi/hQhNnOcK4KgGCR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QwoKk0YNNqNANjbACHA5osLVRohEwsAQDrqBDmWxkEcIAgSuYJQ38tOMEV8APfrzAANclbYjf</w:t>
      </w:r>
    </w:p>
    <w:p>
      <w:pPr>
        <w:pStyle w:val="PreformattedText"/>
        <w:bidi w:val="0"/>
        <w:spacing w:before="0" w:after="0"/>
        <w:jc w:val="left"/>
        <w:rPr/>
      </w:pPr>
      <w:r>
        <w:rPr/>
        <w:t>WMQmvJCxW5hRJlNcoRdAAJwebESGMKgCIf+FMYJurS1PIDmLuD4DDRas8AKb4GIg+4hHPK7DH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w6CVogGATPWAkQboDg0ZgUY1S2wglMDExSsRBho2gBLa8sERsaQEGa+jB865gxYW5UYbyu8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qGDIxxBcDx4QLEmURRHPqB1SAOBIdPGSy3asBE6sCQhj4KLkKitYbUwJCN7OQRgNiIT8YCBx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dBBeWuJkm04FFHFCCmYsAg8M0pRQ1QmQR4lgHHDZkTi8s5gSgmAObpOGGK+SSEpS4QjzFMU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ca0jEFmHQhE+4qYlNGGQYO1oFtXF0DZuACCiKIM52tGMRjejYJ9xgSVCAwD820Rgm5vD/CUo8</w:t>
      </w:r>
    </w:p>
    <w:p>
      <w:pPr>
        <w:pStyle w:val="PreformattedText"/>
        <w:bidi w:val="0"/>
        <w:spacing w:before="0" w:after="0"/>
        <w:jc w:val="left"/>
        <w:rPr/>
      </w:pPr>
      <w:r>
        <w:rPr/>
        <w:t>4ATPsCI9bzbDGcYQA9Co0xVugANcfOKl4hCTON2IH2F8phZLZOQaxElQYTyuhwX0H6TQCkC1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qQ6QyoGg4FlFmP8siIAirAg3Sqgn31618BG9hX4cqDvLJVBgsbwschijWgOY1ptiPX1pjmN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NI43IAqpc8bjsZbzU2cuO5SOahSyg4mHZyx5ETAD8j2kve5rHgsCzj41UQmS7HQzk9q1byd1q</w:t>
      </w:r>
    </w:p>
    <w:p>
      <w:pPr>
        <w:pStyle w:val="PreformattedText"/>
        <w:bidi w:val="0"/>
        <w:spacing w:before="0" w:after="0"/>
        <w:jc w:val="left"/>
        <w:rPr/>
      </w:pPr>
      <w:r>
        <w:rPr/>
        <w:t>t5OJdoHAshhAWl5Cp9vZ0pa4nl3tgn67HdImBBqz/c0olTBbc+xEGkXABAGVwtzH1lWIo+Qtj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qNrbbSS9RugNZ1Mg3RvQBARg86wMn/2rlN86FEUKYK9/abmfA27GCK5RQ3M2O0rOeZUF1Z0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i2EsxSkDkSglk/dfKy9FNQDxsc3NTkDrab/Q9kEbQdIYjXvZgN8GWrq9vxyRcEuNVOakssSf+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qRY1/T8Na3J4mxadBaIbRG4/TaEfC5YLsgcaihBATmMYAJKv+EJioQwnqT6Az4QEfleVKj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zUja1oEuBYAOCdfOb4RxnBzJgArkK4a5CqKtbhVBTq1lgWVlL2i8LAQ1iEkINNiQEQrPWh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3dZBHewRCG9ofo19owu0SwNDbhZCEOS2ESUfq0eY4NKi35acRjSXTB1z0AreV6Egz2v8VY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W7oVrjelCFNqESYDBWE3Kl0JYus0dMXWxcv7o1Y/k0Aba7obE8WkxiGrWiNyQ623A6ykWI5l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tDc7s1oD41hCD0wg1/GQ1wmDShhVALcB/E2F0uYbgVZOka+AnWpG21hP8daT8dWkzOJgC1J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t6UOaogVg0YOlSn5remd73AWHtEVF3Gd6GrveGlOAnsej6UIV2Rb1RveyDt3pQzHL5/gplukP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HIeCWrfzlLmdZ55kiIF/lHHShD13OtdrznjNIKzYUloNYODYDdQ7XqE/9yxmn+tXVjPWea13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8218Ee9g+34hPzhLTY0U717rSiMwb/eTQaMACDuqWd7lLHul3F7vW6a13vkO773gFP9b9fH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0h9SbH4/rkCqrH9e1JY/nMBH+RzxAETgasKM90RxBehE9/znQT/nCSQ9hHsG4a727KvUQD7wW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eu+cFLVkH5I/yHwz77qt916lw+9qHukxIL2/vsXzYUUrise6sffykai+ZR1sEQWy/+0liHte4J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53rz2xB9RmgW/d90v1oRm/zrXA1h+sZtf65v63K0X7/uZ6y+vl1q8Wlt+7FvjPvJn3Wvo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UdoWDSE+DOghX8oGECMXmMC+umA/nYG+eao72zq8C98rvqk/mAG3nhu/ykO/YVs+E/9Dsrh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DriLl9UqI54iPscCP9qxMKXrI1u4n8VAQ5iQvB6Pu+HjP8fCqK2phE0DhAihhJrLCz3oO0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Q0urH8B7H5rwugXCQUSSlBZGvrtBqf9Lv/GTwzA4v6jCvCV8Q1krQB6uPy74QCx1lBKkPf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5FvB/PHrnjOUOCPf1JwrnDuV7JuB+FKgTjwUtSw8wYwERVx6OjMzjaoVwwrH+CAsCCF9bxkU1KQ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oB9NwE/8k+xTo+GxPCq8sfwKK5oavURzQ7i5xCtPwyvAO8wbF6u7wV+IQC0VRzQLI9xwwF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mUlTxUFYv8brwfjIvrTowf05w8//aivxKaENOcFMsZQINRWBO0fbm7/4WaxXlkLH6JxzBM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/KOj/UuL8sqcQu/zn82kfM8orcu8R0RbyuecFL0iscypRvVsK3iMMweDxAJUeaskbHMMOYWR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jcA9rbxblKv40j/EUTxxZAxEXMSM1MrAyaBINa8/wLAGdbsT0MBbrMQ9Zkf9Axxzr0cvEjBl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34nNkDx3R7AGT78MsbMSe7hrdKgQhMlASiFAIZSj/xBSZj/curRqvTwd5jss4MSipkczq8H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fjtFkUM2szhaHUoGocOdcMvHc8We+ciiZ0vJqchTNDH8E5Q7NzxLBcq3sKvtI0AX/q07zHg/q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+MDEQtTAL80ocI5Io59HLtrEuGWgHxUwQ48/45ioPtXHMErMl5y8XWWAjNXMzK6gRQxKD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MoJJ/dPExGXIW8ZD4nDALzerxwhITfRAlSRIZcVAKaQ4L33H4SHAV0+wWbW+xklL+QrAaA9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AuJAVAXH+QjAmWTM4K/IF5YoFT9ETB1EYW9MNt8wYndNLRvFzohAtAY1STPEXdy/LCm8Lc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lTVAPS0NR1NHywlE9k/MW6zIV3fAuc5MYfTI9LTIfb7Eps8508qe30q8sD1IHebB+LIszJ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0FTABO2gBlc4eFlDQUC7tjO1D/zWu9SJFRLHORE2U6z5URFF0RElU51L0RWX06mI0Rmf0R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HAU7T404k5U6z7uRkO07myU6izNR3U06orUSGuPQp30SU2FzjLoET/yM+0BB6RhtzDAPnYLB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7/US7V0TMX0NL50S8HUTHeLS8dUS8tUTOH0TNtUTdE0TdWUTcuUTdVUTPH0TClLtuw0T93UTwfV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0UMk0TOWUTuOUTrMUTMX0Ue0DsrJ0Uk8jS0FAGizVSyELBzL1UkH1vnJrVDv1U9kLUyHrUk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rUd/UT2EVAzwVVjOVUzG1UlXVUzX1Ujc1tzCVVDF1UlN1TulUT181TY91Twk1UP9jlUzTlFX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/ddEz7lE8LlVmRVVHn1FW1lUv1lFivNVnBNVGV1U7HtVivlVjLtE7RFEubAErhNV49BVeO7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ugAHkhjaYqWVOgHM4Z1/DRW5OQF/boV8lgGAP1pnCRQL+lTYANmKPQGD9dV8pFmALNl36d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wY9gSeqWOZiTaeaWIBNmQ51mE5J2FXdl8Dx2Q39gRgtmFdNmBVljb+VW02FmFPlmIDp2ADd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kIAlO4GiR9gqQ9gTc4AIMYBEuwA26oGkNgAvcwGrdQGoN4AK6YBG6wGq7tmu39mmxNmq7Y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l1mqh1gCmFmy9Vmq7NmvdQGb/E3Zi0cZiMZZlF0NfWwZhT8BoA9cNFmFsnZYLtrZp3aBqrzZ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RHPdqp/ZrF/dxJ1drnTZqpTZrAXZkO/dnIXZm/XVlG/Zhf9ZhH8BnA/ZzA3Zh+zV1SVdtQ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ahlSfd1PfaZQjZkXxZc+vZ29XZmZ1Z3nUlgS5aNdFZiBXZvH3ZvCRZjgzduTrZhVxd2V3d1g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ZJPZ2w4V3IaJh5XV8KdQz8cwAQ3LP4AB1yJczJUARNyAJDOAKzqF+6zcJzsEA9Fd/z5Z/D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HZ/z7Z/A9h/C/hsAbgLALiADZh/v6F/CZiBB9gAzuF9JUgCkoB+83eCG1iBCbh//x9Yf79BC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z3YbfNXgBk4VSy4fU+lhV04hmV4holOV6h0Qz9IgwprVvKBB2j4hwFLF9BFX4m4ZYhYX92Wa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+2atE2buc2bJnYaZl4baW2ihE3bA3XiQ+Xca+Ago7YBph4bMGWi5/4bLtYcr12bAsXcSX3at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WiOm4ju34juPMM9H39EJTfRkAjwH5VXTBAa7ADQi5hK9ggRcXcTM3jtHYkeGYC5a4kSe3ah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4jRuXcS85cdU2CSYog7/hCvSXkte4jAcYcrXYlJs4ba9Yiqd2jGE4kGm5lm3ZlpUul3elI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zgloGZVISYASqAmBkgYYtZAv+KmQGodoAx121f2QCytpKd2Y3R9oyh+JqddpUX15nPlguSYJ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iXuZu1tpkr94y11pvRlnBXGZqzGI6DeZ7puZ7l1Xxx5fQ8Es9mBQ7+2J7nuQIcoIQXV38LO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PmZG39mwnWZqZuIy3GYrduW0pOZopd4kb12n/2YEkQJHjWKG/GY63uXEXwWrZVqO7dqLf9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vFGaBleqZpmujs7Kb5WZdphX1r2pY3IGGNeWLRJZnFmJoheYLV9pFL2qGnNoC7uJK72ZHX2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2pkNoKNhhQHQRReS4JxHGqmv+ZKfGay32amf+Kp7Oq3Veq07s85oBYTsAelwelf//JmtA5kBv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qb8CJSbmEUdqdF5lqK1qavRlysdmrp1iaqXpstRZuqRpx4zamV2WB95elr7iR09lsDTtut1iz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MBdsA7Lq0Tfu0CRABQzOXk44NfvmB/vh9ZRsAYpu2AeB9azu3b9u2cXu3dbu3gXu3Z1uri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Yixu5b/u3edu2Yzu50eW4o/uPn9u3hdu6aTthp3u7lZu4rbu3dTu6KwC3GUB+C1Z+HYABb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k6CpJ3eMvTZquZaqPbuk43a+M3e0tXhq5ztx21mitxarXYWI5feKXbqpMRqasRiaAziqL9prmxi1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C2dozQbKfddpC63rAgdoB/5LgG+RXfhnAAI7IBq7ABkj8HEScxA0gg1G8jVB8xI9oxF/8ClZ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/hBFo8CVZcfhuZs6F6m6P2G5z2xa+6xU+8xQ1Ax7s6c7vAaRt8paU2apOgyJf8ykNcyXX8xx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Zv6lWf2WcC8DIxFE8xC1acfV3BVbgAjBhBc7gAm6Aaxc3kzd3pbtgBW6gC25ABeZcidNWm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gBX4Ayn98ax/hzW/gEf7ckbd4E+ZcwFnFAQgZxDk5tN0WsqU5nsW2iRN9gl/ZnfWXwk391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6fg4NPd5AHiahZH4bLP2afXXmi8gi2u9cDf3pAvY0xuXqdcYnmMZluu70IvgAv/OQNa31nLn/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fVm2hvKmX+NgLPc4xYXMvIHPjvM+fHdGdGHFLGGq7wNr13JW3/ckNYM4L/QfYvKmpmoPPY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h/AIOHY3Fnd0JXQU6fXMR12oNgM3dfGvZvQji2MHl3NEJd9Ed/QIeYZ0Zu9BXgDwIvc3VVp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7+gSy2m8Zetg3eak1PXOzuawTnaUTVxdQveVdnpbx+aZ1BYSSrp8pfVQS1gbo9m3R+M7f2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vOuC3WIqjNuQdW+CdVs8vYAv6mnC5Fs79vXJ/4BFogOnTWdYZeumb/QZUuWrv3csHvdAxgW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7Pf9gKKQM+LgAtWoHC9lun/Hdnp9ZwLLvqzV8DZvb5/3WAFMOG93WDOrz7fyRhzDX2AB91t+/yz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w434FDMDPE79yH34FvhbRb+AGst7vMf/mUcUBvmGgOzvjH3mwkxqhEXupxd6sG5m0X/71YR+I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W9pnpVJv2X/tURtxrGTrrzbis03nrG3yLp9msi5/B37mab8DaW9/PJd+Z1b7sj13B37upu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XI7/P53xsq7YIGv3YNV3ku8DpL4AGnnxyB/3YF9dxt4AGNiHOYRltVQD8B13rF53pp9oAwF/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BAeLCDS5uuBhwc+OCgUUCFRrocjDhQQNcEipUcWOTAQMKBbqhuKhLxo0N/x8awKgQ4oUiB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zpsyYDCRUYBDSjUqOPLuE5Okm5KKPF3T2HMozJVCTEHXNfAo1qtSpVKtavYo1q9atXLt6/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ZMt2ZTBhgFp7atXmG8Cmrdy3cBlMZbBR59CdO4se7MvUKGC+QpUqJNgRaBeiSc+s2JLwI0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swOTT5IqERTL71Ouzi8DHFxQW/LiiyA2MEBdzubzyQmY3KXUKLLLZodDUNx4NDG0gNabNe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laIk8Dm4r88M04OOQbJHkaFLgxdEPqF84Yv7DlsBs3vldsVIFJNkeJBI8P/IhxYe6Hp31f2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SCrXuCfvhTYsCl9NNORv/JxtBBZi3IYIMOPghhhBJOSGGFWbUV1wB0zTUAHGplqNYRUkngQ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5RSaZCmalNhpOdHXnmtGMdafUq71tN4FmGyiXkc6oaQagj49UkR4ZxQFEX857ugdUyGBhxxBB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CAZcZRioUkeBiSm1JA0b/XYbSZCl1gckPmAlYUBdaBlndCpZhVqBtN3yX40U3BEgDRAUtd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0QGpcwPtRdR32eRN1OizCahF1YScAAAzYIJaOfFOml02mtMVZbYgQCx5hTFp6Kaqqqrspqq6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GbeUDolyzdijpU3j5ed2ho+4llGD+nThYUv4pGZR4BubWWXVJknTDFpv/YPbnZptIlOJnu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CSUsdbYx2p8JfewVHQ0KaGnTjIzRs9xEXF3yRnkQErvTDZVzUuFAXZIa3GEQMqWaunT1yd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Pn2qLVe2rvakWeUKxt3Se2psEAN79llR6td4JJVFWzkAEnxBiWjsYZZ99F/i/3laYEb5fpqz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OOu8Mk61wscWhhkKrBYcNUElAEooAStaykt2y2auAS+OY4qM2urydQgXm1KOVcMKXUEKPG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9HPBDXtLAhWrsjiv2iWVvmRh/fxKVHGvwHSnRgTdsJhpHL94o0LV9BphcTlOqcKRz12KUU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nhD2JwNhwlKETF+AQ18/2dcUkN8q5ZRug7RPOJNDBzB11H9Acb0gAdhupSobjjAc+66785777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bsq6Vj4dyAV2Xrt8Idjd/UQP4ukmMnSvZ7JkmRWNt7eXUMGb2HvdXv+uFvZxArBFIpUAG6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hl9J2Xh7k20qTBRzgQuu5/ahPj1m5NHyp4Af62chP9FOQsAXlOJ+IDwI1dpABOsR8K3BgSRL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QUCfU4QgNJuKQ8UiLgN1hVAGf9IP4XAt1UNnACQuYwZZNBCkFnFJe9KMpgWXnhvph4e9+C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IYbEVFtziMwzRhQ0ikgleAvSi2lAtZuPhT/4A0y0siQ9t3MMfRDZBhv/VOKk1+VsPSghFk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Vbisy+uIao8oXNI2nMyKNM0kaVTS1ti1hNugIXG0LF729beERpVPCITRjyAoi8gCE3sYXUk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BEazEyEVuiZKLhORjVEC30qQmUKUx5GZMaZlG4qY0rERkERA5ykBlRJSsjOUKmqCRb1yhgL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X8UhDNlKYi1wkKS/Ao0YikkeOZOUxWZlIR37El7yspjWvic1sanOb3OymN78JznCKc5zY3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pIqpznTRJS4faYo9aaQh5bYED6hjQKS7KTntrdJ3SpBa92niKivsE0LZ8hFBxyUY2RcIY5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cxjeI6QmSENqFS1L/BzHJ8YnHYBNHjHZENKPJCCbSx6XJPKIJYGjABCYABA28dKYTkOlMg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UpzTtqU85oAGc+nSoE+DpTG1K1KLWtKdGTepRQ1DTAUS1pu94KVKHelWnanWrNJXpOzRQ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SsGpVyzpWtIpVrWc1K1ndyta3phWudJ2rXddaV7zeta17late/8pXwPo1sIQdrGHjiti8h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jDBZIgAXZKdojDqyyGbJUPo8XEl3XzFNWQAlAUYUpYPvrM0tj1p6O4LCiPSCEABdLaU6bQM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VW8AmGhm4jsX1tvvKFidZiZBMS01JH1VeEGK1nBQmbY2+c25AiZE5d/yg50kZWoIMWIAABE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A3ihAIQoFwEEByJsO8Kp3vexdL3nJu14ftBe+7WUvec1bX/biN7/1pW960wteAO93v+E9L3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1/+9tfACn5vgA/84AIAWL0TjjCF2VthCWN4w+vNsIc5fOEOg9jCJNawiE8c4hSX+MMoXvGI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4vD7wAQ7q0QAOoOACDDDVZH+8O7QkUUPGM2I9aeZLo3BkRi/y7MpaxD1OvUiPBlrR0/yTmi0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YWUEKw/a41axgzNHNjl7+VzEvb2ui73plcMM05np55DOvocFJ3XCGa61EBen6n5qluxnIk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EBBBQj+1qQAfflf8xfxutYO9KOtIKhjSkKa1gH1wa05WeNKcpven6fvfSGS6AfE2tXvmqG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rXf3qVaM6vrOu9apl3WpUt3rXup51rmVt616f+tfBjnWva33sYN/61a7mtbFxTWtnp3rU0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hybgDsjczh0Sl+gzDw2PiTDBSxZpJ6D8KUUyV/wn1ZaMxXeviyNjHgmaLpOc4VQOcnwu0m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EADNf2PqyvvVtOTlFa8wQ8drbAgU4ikx3339rDg3K9tzIMSdsojn0tbnLXiiIHLxQSIfIQ/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N4DF8Cmdcpf7mlQvxjmJM81p2ucafV+V77ptbnNX31pKNQYwD+nNaT/e67horf36KhGuswfz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CUVd6yKmedEwzvepaxzrSbX7jj7dAB0nottlxJmR4+mx4RyRarvBpJhbB6EA4AtWxQEM7/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RoxRfM92OrEA0K2AIAfv4qGhdC42jIaCf/BexZP2A8KL5QUj2ZIAbWKZyVvvbDwS0kvQED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DLLLwwp/ESu/SQQM+jgB7XLoRtP+ueBsRjkYI/ea5Ji/KjQ3rlFud5rb+PfFTvvOX81rTtHY6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LYuYfX9rCD371ma1863+a+tvXPvIxkOjtvr4FN9BFZM+O/lYhES5DG97aNQsAvDgNhDiqD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h3F2V93toUnVHG/zRzpxJh5BCC0xMQBSPIgRH9EySKcx6qUS47QRHVYTWUMUd1JBuM0WXK8W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bQANbwC5ndAEDAHsgp3O4R3sk1whaUHsud3wxKIP55XwzaIPshXOwNny7Z3w6J4M7WGElh4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ZBoTrJYQwKGpFOISPxoRKuHRP6H0xFnawNwAGkH5ZqCppdzzs923xhET29BIu9B86oVwoEz4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SxCmbkobDIncmYizzRxCbMR/8AloUQXEd8zeEkj/usoD3A0cvozALOEF/gxkmYQBEInpGoTR6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AdidmNDFNAAQnqAHsNQe0Fw4wIF5QoIKNcH38hV6mFmql1oTHh/+KLXaD/OVzMriKkRaLN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t4iL1QcFGBAKJ9gCi6CFwXgqG9J2GwI08vQhTcQAonJFbQIaxpEt9LcygUMQoiUjg/MnV9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ZnGMsriEwkYMdKrEambMYL9JGDREzZNQF90Y+D4MRj2AsfFY/sjNaELVvR9ImlzEtLqBdV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7jQAD3gWKA9leRTeLjiZhOTiK7VWDuSiRCZlqPzd8KXaRUyh1E9aDrjZhHIlpUWdhHflqH+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MEaSTZdiK5mSIJlfVSh2K1ABwmiTESJkG1JktIJZAwA0Yhh/0sMrbXhuprEpSpJ/+XR/7W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BQpkTo9Q37Ij/N74RiA0DJ/73E6TBgQKIEOajHG4CgfQHeejhF/QxIGGzGW8zLWXzCO9wg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oDCyYe42QYKk4axV2aumgafeQXuI1bJpmhJEGaUUnba0WkVAIc4i5XrjQYXwJmSYHYtJHa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gklJncxOWkZH2mTkXg6Hpij9ompWGAXHJAWVwfjfpmgzyIUPWhbGpIUazAd+Qbq2jFEszGN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COGRJd1bEL1IDSVbyG561HtOCEjkxN+ryHx1xSSVxji9TEdsRIGApJMsBSRlxJFbEE8MVXI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2CG4Alyc4APVVAps4kN91Dy64gvmFc7jwCXFwBVdACeIwBzCw/wkOIAPCAANxsAjCkGFQs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AtpCfxmJTV2L0qZeGWWNRgAMwcAUFunISVgKbcAIBeg+UxnKAKV+7h4Q11ggKypGdCaEtS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2WkxCKMuSnMzioT6FX6wxwZl95o9ShZcSBdvATT5YA88aStAeQJm9ojIIjXTWDvW44BOqjV0d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7RdTL9omdh8yKXsS2P0h6msWXNgj6bcUZWpGaJkykhkWV6tiIHpRyLYKZFQhv/CHuZWGridZ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HOZ8lBgNV8ACLMAcFAANecASYUARH0A60UASUcAWKYHvrtQZx0Kg0x6Is2pgklpJQ2Kk4C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DGqlzUAIwIP8O6TAEDyADtIABC7kGRdAI69CDuAADjEoLeelrl3aRJOmXMfarKeZ8RWd8n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sGJmsFvaZJYoB1naC78CjPkqtYDGbGEJPPrkh5KYLWhmcSfInvWkg9adH7HY9oyIs+PcT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yKCFoAhNbA5EQ+xIdrsEZ36MS71IlgYMwGHGdAHhAxqWOiNMQYlpJAzQfJqie+QUF9wAFL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UPe1pqUIALXtAOVzAH5IULuLCfMPAAPJCr6XAPEBsF9IULa3AFM6AF90BgPrCYNkZ134WZ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8OWYwwdgJhpgw6ZhKatea0AJWvBgUbByR5sOa3AErRqiEVr/ALZ6BVpQqDc6bSNwBDNACyF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FJYOXVoJvZhDK7iiPHkPWVa0mYthSpc2QrmiQHt6UZcnO7XjgQlwjAAdNarX2rFbESm+5XK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ngQXjpOyGhk76KWhJENUjpsbxuMECFOBpJtESG/UXGRwxKAp3Q8zjNIpnL36jNRxROJCxQ7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0E2NWEdlRGn24UQ9hpx83AcYncgOpe1Hgnn+aaqsqAVqwDsMmDjDQBIwqDCI3B1F7cnNwo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5B355mDDAaFcLBdabvZRJcqY2qidnivEFAycndD7QBMpriucLBeprcuvLq+5LvQUJBXOAC0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RAsiJ3vhBL/wnBCwVF8ACNigGmOL4MSl4D2g6gMAmmpr6btrJHIAKuKr1JOKoFMAeN1gRrI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dzLblBQM+cMEXLHQwQJk15r4l5wO40J8GCQWMJr8Nun02mpA0jIM2XMMOm5px2QI84Lc/r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y4n4iIn9USq5GeW7n6ndumDKHcSxoeUWq5ScZARnEtVAk0Y46IhxXCa69MiXRlRDW1SMk5RiQ</w:t>
      </w:r>
    </w:p>
    <w:p>
      <w:pPr>
        <w:pStyle w:val="PreformattedText"/>
        <w:bidi w:val="0"/>
        <w:spacing w:before="0" w:after="0"/>
        <w:jc w:val="left"/>
        <w:rPr/>
      </w:pPr>
      <w:r>
        <w:rPr/>
        <w:t>8QmYEKaKIRQbsRpBAnq0MSjdaUEGkJ6w110KBrECObEnG4qWhguWEMC0ALRTuwasqgWb0A6tmg6k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XHAcui6Abi7Sp1gj5CaniAAX3ubEnwANasMBCVwJNYAn4Kf8BHPtf3mWrlHACDBCpgXwED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Bq3oCixAHPDAHTeAFJwCpy2urXpCfVyAOPjAEubwIJxCpUZsIDyABMkAJTsAAMsALm+DMM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JFyrM+UkDUYsDRrsBz7wITXC/+HkFTeCZWtsOWoABMOAGvnwFmNC0n6DMR3AF4/sJR8AD5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oV3AC7cyRQ8DPbiDQbgADTrCxJTzMHOsDKXoEycyxReAFkDrPhSlin8ppSCfDEMmSMOfRL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2fAvEKR0VgDs0SUSkIPIWYrgBoxI+dRcwSAmHRvkypAUg00h3vUmcVFYRJtVlwTUtmyG7Z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K4KUFxGxj/u7exGe9iHqQCrinCBX30xp4nS1aZr6UXKHlWu9eWiZHWp7p7D+Iln7rHamvQAx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6FsSMQwJggDqxKCwt9AuKwCZQgoITQzj5QBG4gDFG7wsfMsaQ6B5V6yl6wAYSa1qa2BuNBA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9Lqnwdsn09B14gAYtgzA8gAlfQCJRAA71MyIRACf1ZBSfwssLcn85ctZuwvDjQyJbqzjAA17T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dDgDcqlBACK4dBbBt2BYg2i+r2Ld6BQvsvQMawVBQBVcgoJZwBTQABT2w2gytBYEcBwDQDo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w2j3QDrcwveBlq3GwAVewCeBNCUPwzP2JnzBwq6AwByMQ/wfPrAVecNr5PAfTbaCVOX2nW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mm7mLcTgNIq7eAycaTtRzRDlg92wQAGoiyV68SC40VIQSyY4uGCkT9oeC40rcR9Z5RDDTmBR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69Ixr/DKLoNWdkxy48caYgGfYQ2UAmBn7li/SxWdFzR2vIeQ0oApxOQAXeda454m5e5cAB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uTHIeK7IyoAXA7YJxIAMdW15QEMkq8AlXsAXpgF8iZwmfTb/krQVN8ACuTeW3oAhEZ17vvN+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4IN8cm7JRgAE48M6WfQWG6ts+UKntgAn3KwONYAHtoOiH2s4IjLR/bmq4EAcnQAvp4A54Le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7iIA4SEP/pGvuy6t0IRyAB3BAF8i0D2evlWuB7uEDXWg7cNEDpaR3OhCABF/DOqm614Yzb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3xgid4In7ABt4AJqyoCc0DlVzCqiHy/wZsOtvrMAlkFwQuYL9eRC/nthimLNgh2Ofpxe/vg6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baweGHdJEE2Flw/KM1INu8IYiMSMlLjOIIV7idwcY9LYlFVQ5vtFBBvEi6+MZTEkUQV5B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1g9wCF3QX0dK8CIBo8RiZimGTfWita2dqkFydunuTfyJaCyqc7tBYaxixqgq9qqlsCoC3zA+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JUVsAa7Dt+I3pIgAKCNwIm3DKyxusMGDRzlzpJNfMzV3/AvdQAohu0ScgAaBwoU/rqj6QA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5QACpjg2BJwC/pJ2sfbquuAhE7bqMb8zLSwBgy96bfaDuLwCdd8AfqZq+ol91oABZbQ3vTdq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sBSL72ZQAqcJr3wAN9DigtcE7vFrb6JvQ3opwDwPsA7WuBcp+BXn9tKfd3r/NqHzv5sMLv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/cwZOfKQpoW5bmrto7tcWAg2u7g5+K+snbus3Fz4cf00ahxOYm+7GF75JKrXzH/NH01R5u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5AYtAAwWhf+XaHsT5J3PTGdfZRS4SMHjiGeJCEZ1TP310iOZTGdF/xx+35Hc7lwMp+KDog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wBrz+/+Xp4HuNUASH3M5FABDtZGiBcaIdpgIFcKwhJMELjDgitNyLEgWXj0QSFs3BFaedFh9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8oihdwoVe4mCiJEFLwoS4LD0QIQymDy9XMHmRcKXAiCMyaEVZeIQBrXsFoPiAcUTXxALp0q0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5mQgxUZaRh+mArFI9aoIzwigkGzYlRoECJAlPTkXbPoJy9ImbNgyu0MMAEOrAIXmE4CqiF0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4GsF9dlKrliE9TZ70QbVdo8gyxA2hOceSBBlzvdJqQunjVKDtFO1VezLqzdcwobi+Khv2V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ett2wt21cyf0IRx3cNrIa+Ooh8D5cwQckgCgXt36df/s2bVv597d+3fw4cWPJ1/ePHYGE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e/fv1bOCzZ0B9g4EuBi7ox+/GAH4D/Nsvvy7c6GKRAxM0cBH/DmyQvwK5MBA/BA2QUMEEI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32W7CL/ATsT78LuhhwPwr5AzC/ASGEEMEKNyzRwxYTRPDDG0NUkIv+BtzQPxUvuEGFIX+4Y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tuguF4wwGKRsLRIpzhomykEbZ4w+Cs06TSAhRc/pKhkbOEgsEJCUBJp4hGmggLl8z0Gqyrj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Yg6IPvpEglvmuIeyv3SKw6U/YVoDTbFuaMQCuMRBc5ECyhRmLx+ceICSdMRoBE+P7sSBzL/aE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0YIa7P/0aBAlCCvhIGopzmiaEQYygpYzCWCnGiniSLiuGK2mPKk5VCX0oFCHBjKLMglKIY4wi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NC56umOSkKKT1SotGNpBBmE/gUsTOOYpoB5Q51jhCBKRwyFMLqWaVijd66W2yXnx/y3ffe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/8YUCg+aURKCF6c5TeGGGG3b4YYjNy+e9iQeYuOKK2bt4ACxsoK6CDgPkr8MNCyyQvwtHD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WkUWV3bgxwJb5e/BDEVts8T8fC/Qx5AFzZNBBk3/Mj2cAgaawwBthNFloAm9s2cQbLijiDB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gBCYQ+Morc4MS7Cz/xWUNSq5QG5RNfbAkDh4W8eKB/3YWmcsjuWG49ZZGNmmnbpuUUkztK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q32ylcIHgHO7tT0xZByoficKGLkk1gOFRx064QJ3Et5lAI7SsWoUQsprxQfBFQoAxrDsFig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RXYaNnL3lc7jghaHz00XHao2Z+LY87bT9TKitIfBO53e1vWg9zys6hyHxO9PBftBbxIrK7U6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r6I64ACaLqKZljLF03Gr3wK0BRvzd/69fNfnyDw//+/QN2smAlISxiAyRgAQ14wIelBz72kI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jOf9cChAtSRwMlA9B+YhYhHErLZzEx2oQ+9CGY9SxrK/FOhEaosZDBbkBtKhKMDLW1EBnoZj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VUP9nS4ORfyTUwgwB7QxEqtkFkmQwDcQGN1bCUlvA1oh7sKVfxKnMWuZirEhBYX0w8MFa0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RWGsw1vrWMgfXUG4uSpmNsay4BjP+KTeWe14XlXcTXKzPJjioohXXZ8fctAUDUBCGFdvSx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lkw0U1iCGKFpRkn5cSwEQuZYSEEchltOiRRy5Pt7MpZNrgYEWczPIMHLRT5JMiiS5CINCiQ0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IBG0sJSlyQUpFrOGNbFGlKKdaGNgAzTr2GWRtiTpF/lkSmvnhzzHxBUzdTHBjXEPAOHiBQm9vk</w:t>
      </w:r>
    </w:p>
    <w:p>
      <w:pPr>
        <w:pStyle w:val="PreformattedText"/>
        <w:bidi w:val="0"/>
        <w:spacing w:before="0" w:after="0"/>
        <w:jc w:val="left"/>
        <w:rPr/>
      </w:pPr>
      <w:r>
        <w:rPr/>
        <w:t>ZjcLuJ6NQVCc6znCxyR0The66AIV8hEXnqYglKkshQ3/AtIKIRShl5WQQP1JYX54hE8WTWidE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0joIxOuyEITytnSaAg1p+XTAFWjwQ18SEMDDIBrA7DXE6Xo0frFrjZ7wQozYUIRmPhyisQkKW6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irpMOXAvNBJluKA8EAjFS1oUhxZlovtajFpFgpgS+Lo0zeoFQ2rinqYAKZyZgWAANQjUIJo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ihRiTig6vJmytXY7aUEwXRSAa6qSHwRUyn6S2v+6qdWYb5VYPkClr+Yw7UWOMCbe+VrX/2KHv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1YsBg4C2sxe0wMDvUBgAQmtE8PoTCdDrqh0wLE0B6tCEYrDKGHWHggD/WHQTySGWQvy0Eg0m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a/zxpxs+FSq2zOrSQCAtqMw4VoWoLDeIRleS1e/ngSqCwiVquFA4oBrV/ZoVpM+kl1FAuV7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CNvzorWq8B1X9etiDJ/iq/v2i+8+9KuVF0aXtq0xZczvS5Mq9q/8kJBpPRiK27m+0x+3Teu/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AAbxm868DJnCBBzifjD3QPfYQ7ADYUE7qJEE/MhNo0oBkshWVtrTx7FCMJpwyAtVTZJz9J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C2sifE4KaOkUmIYhWeIdBuxkNLyTbAGVwokIKGswyulHhWGkNCbnHE+ubL/1K95AvZXJ59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/31Ru0vmr2+eXJv2TlfL5AXO/saLLyhP98hHdvJ+6f9V5qjar75LebI1BWhgOMdZzt9JT8UYz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B71ksdRiAQf6w80X7QWfNAPpYHppWaT3WZ6CL9k4gClpHTcugzFy8QxbeGMMtzPCOZBham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CGopM5FvoJPEqVyJIKxvBNijudMvMhCua91XfWs06u2fOV601aT/K6TpfuICJSAUTO1xcV7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z27plWyOVfvyaq7+axOxbywYD1nxHwub8bXDPGT5swBgEM7Yej/k5CQLFMNOK5qIgusigH6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kz3ozaKE5VtkGS+u01i7aoed8d41kLENNA9xnEdX0iOX5IwC5YQtVg+cFgLQ1g3FUNleCpS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//B055MImecl5bUyTp5yuKldzvaTd5V3j70nOtd/MY85ll+K3vHc1mHTC/XOg/7XODjb3u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8xwAxQqeOI+vum93oZpXFZ83m3U4UN7TSLFSojadO6A4S+rE4G9rQahjiIsLbtiFbwRk2g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EBtgEqpdUmyjcw6qKzLtSWf53wAdey2rFtuANf3gr0yunWg7z36sZ4KBHXvLbFKeCH5ixij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ggIQ5m6F5v5Pqo09hOx3+oHgnqMQPXwTK8BnP0sO2RKJl2oZWlsGI2kjDrUfR2GuWzy5gg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KVkCkR/xAFVybgMjfi/iSN77Z0Ic29a1//Wef/1zXACt8/7wrXwBCJ6+TJ3/5ExjYw7rn3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ywAHGOAKSo+ngETc8B6jWGmod3HpZ6v1HBsaC/q3glO7/Wit2eoCTaswFcuR/rM9lxE0H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R6iaqjG+H/iBG1gEGlgBu3MOczAWHzgJkZOr4jjBZkJBJ+M+Wgs2TVo2SzpBypnBYEPBGPw1W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6bu5XatBmrtBGlSjLhpCGTQpYlJBH0TCGcS5Hzw8FWSm3DjCL+qNJxzBoxJCIhyOWjmq3hAbS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CKQxCK1QKygHDL+TC79HBoepBsQG/8HOObjM/OqzD8jAs9gsniokgjEk3AGAACaiACvizn9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/+jJ9eqERVqmoNzOpHBoUrboESsLc/SOgjcN4R6J9lioQ2RwE9zuHZzNDcYkt16BExYgYm7g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al3kRjHQ4NpRQCFo8Nls8tljMxVvEqVqcRVtUiJOARVnsRWGMRRyIxag4xln0RWJUiF8cx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xWM8Rl18Rme8RmisRV7EKVnMRm7kRmIMxm3sxlpERm/ERnD8RnPURWN0xl1kx2+8RXd0R3DMx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UUR2C8R1o0xnacxmD0RWOcRm4MSH4UKRJUImQ0yIRMx9fQxYO0R3PEgXuQBiDAK2+zQ43cS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TMwjqMwC4j2+Qv2/ArKipOH4Tu4iLEQcMMR7/QrQW0bAdaSFJmzDTSi2wAzUHZLSQubGow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6yUNCEQWxAhKYKl6wLju4C2O5IWCAWDqYcxqEpJqMoxuMoxqARJgANJ0EqwtMqq5MqqRIOsLE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wzEqvxMqrDMu1xMoxMMu5rMut/Eq39EpJsIev1Eu4PMu3BMyuxMvBfEu9PMy+JMyvJMyzP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vRMzC1Mu7lEutvEu4pMzBtEy5rMzNDMzNBMzGBEx7qEvQdMzT3MvF5MvCFM3ARMvXJEutpEu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WvEzPFMuxfM3WdMvGvMy4PE3fnE255ErN/M23tKYJyEiObM6NnI8GYo9xig8I+0POMwrOG5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0Sh3FMh/Xi9DgMo73QDnLm6Tzs4ntE3DJGsFkm4z6qhlbytg7q9EWNADxuoG9kCIkkQFEERje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5CEA3iHAyhQAi1QVTgAVTjQAy3QAXXQBnVQCZXQCEVQCoVQA81QAQ3QCZXQBH1QB/1QC13QC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QBW1QEg1RFE1QF83Qd0jQEwVRD21RG/1QGXXQDZ1QER3RDuXQA91RGjXRDj3RDa3QDCVSJR1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RAhVSJkVSFI3QD5XSGY1QFUVSKUXQHZ3RLp3QDXXRGTVRN7sC5zxTjVQgBCu6wxJJ+DOA+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nk/FOz+I9hZo0ognAENIRC1ExF9Gwf1JPnP8cuPJ8xMnStzu1kUTzRNwLuP4IvRiBoRGREN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BGlZEADDV0R8t0B2FUgkV1Qnd0gIdg09F0VQ11U9l1VR9VViNVSaV1VJ1Uggl0DGlVV1NVV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V0V3t1SJt1SX9UVLF1QeVhB71VV6dUKk0GFWoTjSdVvLDw/UrtwazGD9kgA3gPED8VgZQm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kEP2QNIZLmrKDOngymk18uAVEmpdx1ARMJ4Gbp8cStN/jMK+DEAt0oTo9mv9UEg5gVlgV1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VrtUDgggyCdUKz80THYAoUF1VRVBRAgg4o1WFpVWDXAygjd2FmlVVWI2A6VhC24Shpw1VgVV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5ViD1dKYNVkPBQFFIFCK5diJrQSDfdlPXT68OgdqHVrJG7oFO7c9gw+RvA/6c4OTFJkJoTc6R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5Dd3FT2LS0nbq73Uu09488ShdJkSWsAMaTf/4LRQs1fZE6F6+8QYEhIauIAf+NMfMSJralmLh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DjQAaiAAxcNCKhQMtKNgDUAMJhYMVuACHZVgVcNWKBQNM6NS85dBRPdgffQc4wAQu2IIGH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hYMmoNxf3VwVoIEx+NyEdQPNVQFYFVm9tdzLxVxZXd0xwITVLVA4mAMGHQONfdVejYA0u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OlVwOeIcLkF1Z1dzjPVlPnd5P3dBeFdBn/1WSOSRa7v2592gg+SAso0ss6tw8BhjEDUDf8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w2Buo7/xJBvyRtAOakiGZgCKaGXu492U3EHpfFTIQd0KQucM074y9ppOtrKWBRxi1k2mRgY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dvH2HRehbvh2ABx0DNoCDMYiAFejgCGUDTBiAdwDcA+3g1b0AOIADNkjYqmxhVI3hAeAAy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6uXYJniHCYCDlYXQIoADzd3hA7AHD1bQGEbeA2CDiJ3hJmADzRUDAlXhdxiDxyVcXO1gJa5iG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Fj5iCVVhGD4AJWbWUNXVMIWDG5CBMlYFOBADNnDj0H0HzUVerPRgApVLBAUDMTBh0NXgDq7hG/9+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AXi6eYTLm4CPu4gOIgONdVl/1WUlAXAV1M+bsXkwuMDUdJz08Oj+LvysAEvobZZEhZVM+Z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eZVZuZVd+ZVg2Zbg9g9ajP7vlGmP9UTUQ0BZm2DKmXcFl4RYGA3EAgS0YUNRVARWIgCtwy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toYTpGZhpQgeNNAqcsgjgGgx+wZtF1ZBUIXRCYXJ394l6WXglFVQ6IgCIg415+hyZgZzoGY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YUP1c2QjYAj7+UBIW3QwFg+M73gG4AM1dgQKVXG+GXhXIBr4Fg09Ygeh1UOIN5zHYXDBogo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cSFA0ouUDWAA56tXMHNaBCO4y4GXBQIXQ7/2FxUtAdVIF5VbI8ViAAycFAQKAJVKFg6PmHhK4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WIGRUBWdtngCFzgYuYOgiWF0wiOYJpmDMzV7o2N5MvuoCw1bMC8mK6RjrMIpB9FbOC2sJE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yXl+zPmu2VutBDOtuDWu1Xmu0Huu1tuu65ryybuu6zmsGeBZvDcS7dmu+Huz1letFOIH/M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nKFhJPlw4OIc02NgxyIZzcF4IvQJlXoFFqGm+bYESPmjFNeEI0IItHoMbQMWiLuQYZd4Bi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iO0BOIPSPuEigAS+Ndg3TgJvvYIIkNV1luLN1YItsOMViFE4SIMIeONNgIOWdgHJjYAk/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QC8juApXnd7htOLhivo2AG0ABOECBFVDcecYE8o4AF4iAQubdErbhIsgHp2Ti6kXcSQ7Qjy5Q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EilUDEOCBU/DYDnVkEICDRYiAdxCH1OUAG74BSVjeFQADOJAGvn0HF4ADgZ7s3lZQR15eC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R5nAi3kAahwONCBvy0COh4AFWCDFYCEFd8C2n4Hw7VeSt5v/gbV/m5WH0dQa/I5rC5yv1LTO8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6s8pGOAKyhJB4jyKH/yJ4dyKZfyJ3eALC/Jb8jyK7/yK/jyLPdyKv+GOB1zM/9yLTfzMNdyNZ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zNP8GOofzNXdzNx/zKDeAc5DTJ/+PN/+n8jvHcjkXcznPcjk1gBUIEDaPv0311UqYgUXo0T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g1TFYBBNe5xt4ajre7pYGbRwHAxY2UCFu6Ruw4UKG8PDGcWOGhFSfAEJW3ANoAfJ+6k7dZ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3v7ktIgkWAMV1IguFO1dWNgCaYAJ5Wdgi3h2wgUGY2vhWggQ7uwE3oAkcO2eTmaTjYZwifd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01QBTC4ghXIQExgg8dtaUwAgSSQaIk+0PBugRZ4asUF6Antderl9YS9AgaIUBDQBYQm6e5Wg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6gARq1YUxQBVk3d0BIg3Z+akzYhCSAg0fg7kaegxfeaQ82aE7PdqKGg3f/gRUgA09f3kL//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U+HDh3XfTddAfP4BKAFqDaQEBM3Ke9yb3IDei42T4kFbrxM7rPPrBxk6lR3qjN/q/Fuulf3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qph3qmr3qpj3qqj/ql1/qj53pvNQqxv3qtB/uj54EkOAejcIDOwziCRVIe5/ECZQMeMIAqh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F3e9JPlKDVgWM7XRyJoMIYAEwWGa+5QAQKPUBnYPCz+h1bgIwiIAIUHdldWTSpXwQwO4ioHwd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bjnke1QEe2GFlf4cb4IGcldhGvoDJL2MGzYYJh4MtoHzKnwDJjwAw2IRsL9V41n0dQHbbB+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46Hzbh2fPT+/fp3wHJd3JlwYdkPFf/2bWd/gGvZfQCGCAx931H8fV+AZVCA/9AyiCyX/uFZ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COGjeCY2AFIgAEIiAORgD5OfjQb4AZTV/yseCzOdwgHCTrwikCCgigBFzYCHDhg4fHlBzQ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5IWUnSIYCPHjS2SAAgpciTJkiZPokypciXLli5fwowpc2ZJBhPyDcipUyfOAT1z4swHh8HIC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gwABSpkkdOPh2dGnTowauPE2KlelWqlmrNs2qdOy3pVfLkk2qNum5s1adinVg9e1YuE3bNo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WtWb5hmVb963ZvGsNLDJw4YwBNy06doSIkeHFhXB4XFDFUNW7KzzeaZY8hgZDOGLgNP9Z+I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dTB9QFaHJGIar0zThwGFiEUykUx9AzSECjTQ3arNhPacFCIWSH1a8rAK06ndzJIWGOGaLC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u+E7RuwMc4LTGRAY7jRUrtsAWf2CAOEyph2Py/e5dajhzzKOHSRo0vDMaJhc8IpuAKxC4k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0KCCGKrYQ1tDlS2kxkUaZojhAWMk8VlDYDCwiUUPWVeeQ/61oBprKzQxAXHuYTJAEyo2BMcW7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xg1aNNFCBGJwwN8Y+93Q2nLEtXbOO/Tld8ENE4QH3YYdRlQZhhtyWRFGXoYCmUc80FSmmWei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9K0k5s/7cSGPTrBYQNJFQCwAQN6SrD/p598VuBnnxsESigDFQxaQaASKCronwww+mikevIpa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po4UyoIumfi7K6ad6eupnqXsGCgCqpmKqJwCidtrqqqS66qguSRiAKwMMGKCKmAhU+eVzHx7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vsMGGJPYkwUBtwzpUXnm7DQBHBJhwxtCztu23WYHlbVueKpLsF9oYR8aG40QSZZTRZMHx4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LIrnlQvttZd1OcIC64h0Z3jvkqlawv0d2i2w+YJDm7370FgyulRxC668BDGA4nARp/Jthx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Y2H3o8ESS3cvtv+E6LMl5bFwr7X4RFGFRRR56CJGXz+37KwIfsRm00EMTXbSaNgE1/4A9OL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ND4AFTzkNZVJbSQWmFlKFqWWVXGEdJVVdWUsVWNla24UVXQZcfbVTa6OtVNhnsR33YWv9h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G9d193Z+3GVV089uvJF0bkcWkz6NKFG4tcwIUBEiTRMcXQ2nPDe/Z0XHF2FYPuUM5DTefQ5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7omp0eesGnU0edeJoXAUd2rfPsOsWdJTHAiAysgLLrBsf2EO6bDe/QeZqvEEFD40Is/M6Kv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r4/A5IRnPfvfffCw0n1Em7Wf4RJtG66659Bqr+oe63/7768cfvvp67tt+n/O67f8T+69NPff6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CyD9IHVB//IvUAefnwAYekIAQVP+fG64wgF8FS3TV+xAPNsCDD37wBADgAcRytp9uiacIE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lH38lL4Yr4sEiOicsFJ0QhRsMzhxsSDzJDKeH2kpY56wFhyKJxoeU2Vm7puevKzhrMxGQQ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zaRA+GMrTNDyVzQi0GJwJcyGIWh+WuepkRIj7jwPbA58Y3wjGOI0GaT3QyJ54sTWn5gJpQi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lKlA5yhWispSvKWWQUnHCWaDiSL+cBSllE6QjD6mVsnjlKopcCiEx+bVCouWTnoyKJPXiF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oxGQnv+bIUb7ykJSs5CElyQDC+Sx5QzEAC3sZgSskgV7TG4MKtKCC/4hHBWPI4In//BWB/3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oYwy1RLGdRYAHKpiXlRYyBkyoQAWLKOZ/VPQ5VYAAE8wsjXMGJhkwiENb3rnAIjahBeeY7jz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Y9gmtnO3wQ1DEEQdIhAkbqgEEijAXDSD2TGpWDDVHauiwxmBMINmmSJugZvQiQAZvKgKiD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HHZ+1QIRyXClLWxo0ncgpJ2zoCRxgWr582CklsSpU++53BE7tSk+LOlSgjsDA+/kpqD19n6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+hvm9Q7wNqUYM6VQQK9afqu1+k2AcqSBVVqlblFFmTitWtorWsXhUrAHqHwQtV5GY7G8oiqM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kCitu6iIfesQgWoms+T7rAsbi4/x82XBFdEVjBAB4mrXN160hsUCJ0IIKhMVzBDTocACZa+Bw4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ChAVtgc6lGoQttrEJQxi4xDUGxB7sSPUAw0HNZS0V9BI0kR1YkexRJJFJ61ilhW1pz/UsD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wQQunBQIqPkcVtFXRO7JRIMSqqLAw3JZxS/sh44rsSHAgLMgKJJ7RBvaEuMVRbYrrTdNGI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51GDc946hErlDLkNQ2kaXAjjAAlaJTeBUvgPTyY8qkYBaBNeYvT34wQ5ey4T35uALQ/gwF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c4QxfuMMZTgqGG0ziEWv4xCkG8YojTOHCiamZiLNMvLLDAWbxwHfdHAMXcqKiCP+oIBtuS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e4sjGmGngHDhpEIFFMEBCEKoNerhQsydfoJie5dnloJXN40x2vLo4DpYeAocVqIIDLQDDCi7Q</w:t>
      </w:r>
    </w:p>
    <w:p>
      <w:pPr>
        <w:pStyle w:val="PreformattedText"/>
        <w:bidi w:val="0"/>
        <w:spacing w:before="0" w:after="0"/>
        <w:jc w:val="left"/>
        <w:rPr/>
      </w:pPr>
      <w:r>
        <w:rPr/>
        <w:t>2QKl4QJNiIAMsvxmcaqAQLOxDA2ygYlzxbkI75ju886c5tk89Jt5fseeQcCFcWICsaTBcndsx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LmNDgNfuqAgBcYABjGEAEkqCLBr1z094kbOQuUAQFHeugEJpZOG8Qaxd8FA4quIAYrgWHG+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A0HAatmqcEAzI47zClGVDA9moQNOgxbSTucAAOUti2A/CNBkYvQgu+BkOyT1RmMT0DjINON3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bdtITOEltACFgw/lYsgFV5Sn/JHiSQJ6Icm9PhQTgG/CULnSRJ4EjPN8AV9W9JTDwhwOc4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3zvad8Wzwk98aTwfedp3v7+1UTb3jFOQ7yV/H74Qw3+MDzXYGNT1zkKm/5xvktc4rjyYPve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AnF3hBGwYVmfGOWkCDVbX5UFPBLag2vIkCww3YHNjB7DeGlVrC9equq0DatnrmXkRIToBD+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L5kFaOLKtrRXpFdijNlt/x6913ULiXOsAiyWtv+wBBx0UAZ7/gsPa0cmDN7cADgtzMpodH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bMaO7rW/QNF1TE6DBUYGePqgLCaB6xgU9aHkGQFgVNNajICDvdNgg+c5aawVs/7iCrJvgA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mPxYcNoHO0GsPckffj+nZcIGLwEEcTT+hKlTBBjhInc32aIHrY805vNfI+X9eougq4qtf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x4/+eVIxwE0bU41tWPTDAyHR6A4/vKfP/15gKfyuzQJMIZMN7O0okUYG3a8AyZkg0N0ma6pl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9g+xdwDvgBwgsYHjAwRlsQhdcAAtgQovY3Ts84HB8wrXoxjsokwaFjgl52zlgBW4FS5dZxj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cwSOsAA0q3QSgE7ZwQPV94JldS+4dEWf82iZwwSeggKrlSPCMHgQGxw1cAAaKoBgd0XidG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Y3Xi9Q+KpwPE8x41lw14YwP8WyM5IjUg8cYAqmJ4LrAAESh0KnN0BtN2zgUAS0GCWsQEX2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ggQFhqcIFtMB5bIE9gEFqmEuoiQsIbIFuWJ3xhQB+MMxdWcYZuMYF/GBwbJQHQuC1/OB+4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L3iUkLKBj+oWIqCg35HJj77UQLAIGaNYAs0mILtMAs2uIs4uItqhkv2mIo/GILhIIuckADA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yHiMx+mIDhIDUXYwqxhEDXJCYVMkZoY4TdYy6AJRfrVALwUHtWAthtR2bhWMv2cgK6cAKo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btR0INIHUqUgoooxcDY/MrNO8TMdwzNntHUvbuR0Entl42cODpMFi6Z2TsRD/f0RABKQAJ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dEvrLnEVAGTSPOoGBGxxRA+qa3umg3akQ9K1d91EPRCTMOnkIzfTSOa5dsYnWRy5CF2BHOK7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neABQJHLgAGOjATE4AQ57HChyUeCzCN+pdE/TSI9Qd9LEjUzbknLEAGGzCOR7Leg0bHMhj3i1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QPNvYX+H2DNJrlWdJEgU1NHVULgvWEz8BlXMrlXNJlRwABG9zAf6Gl0VROLs2YCW6RPBklcF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BG67GJqTBqxXmFkhCcoTTFggJJoiBkXxIkjTBg4CHv6zHP1GG/4FmDB0gMonkYRKIJGjOa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BaiwdUzoHauRZcLCGCszZ/xycjn+AxjOFBmo2mXDMRns5Xc34h3kYyQC0R5t1Dl9V02e1B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2GlOOiwqQoWWAE4OwgYV8k30U2zJl240MWmZeSHoQZnpswn7QgGIWgYx4Bw1IAnKmAYNMZ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/AyDu8AZH4C0VZ1kNkj17u5YASKEm4yfrdVB7BSV0yaIM66K8AwR/eX4EKjU3wXOI0xLgF5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y8kL/gDoaUF+iI5YaGzr+AjCq0Fxh5ERd9KGU9D8j8JRipy5EhBHBIBn+ZKLdokealS7TI6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OmkqyqLjIx27I6JAaqXHe47D4F4VKaYHS0U+8W5wcaAg86JZyaV0OwCZMaf/QJMEE+GU2M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PetHxwKhoHo6G7mictmmcbqiBCJoBApSa0mkXEd1zDB5pJs+cylAJ+d/l+IwqqFSYKqo0G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TLGiXSuqkQgYcGIDBLeqZMICWWiOJMpFn7mmoytjhNFG9UISefp2oqmqomhZgmmi7rGoMC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UZuqtkh8drR+cPA2WJg2lAuukNgAY5BSuzkRfGo71eN1n0mqzplFgniqzyhCqPusJ7qmgu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2cmvPZQ+6GWu4ChiC3ZEdNWo1Bmu6PmgD6MApimtLMMD+cQQSiRS0wGnIaEu0NKvElIyqX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/6mu+zqqoFmzqxBAW9Vz/t7rQs1BXk7rOwUYsSjnAu1osS6llUOzq1IxPTeGEuoKsg07ADd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7ECezcrxTXGNgXeLmsyyIWeMUsy8KscU2WyEzWY36IqIGXqIlagfjsa13XdZ3LzQptdxXty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7tsTCt0hqtqN1scRXX1I6B0x7ttzht3GGtzRLt0Rbtyn5L2GbtqF3twNys1drs00LtyrJtz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IY6It0B6t0SJtgcQd2YKt28qs245t0Aat0Wrtwzgtz8Lt10Kty7aAKoSALbbAFlaNyVKuGy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TsxbTjRAyHouXcLBN2Bq5Z4ED3BqpXJBEgCTDKhuiADT6qruObDu675u/xKoYOt6BjDxw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W7hXwLu4KL/AOL+2qru/SrvH+rgqeQ+tegu3ywDk8ATA9b/P+LvQCU+xer/UOr/birgpeL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YqL/lqb/PirvKGb/qyb/heBfcCL/Hyrgxw7znsbhLMbus2L/wmQfeGr/Jab+3G7vG2r/z27/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b8P8isP+GL/iOr/gur/5Gr+veru32b1Rcb8WRbgcTjVq6G/qVT7yNz+eacFy2QAqUrAePxJj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4q0kUnC4cigTMMFFAygwX3K7QBA1PHFHssATYMA7jWwyz8BEjcRIr8bjClIFdabudcBRzR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YsQdv6gtfMUnojwKhlf/7SNVMINAYg5VVrY/6LHEaq/Eas3GFToCblOtOzEn7OQ26SvEdR8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yQgYMs8ShtIqsYEqqzMTLZcohU8rLtfEiM3IjO7JJPHFOSA0J86pM3fElI4ALbDHp8oC8V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iiHKkiDJYTQqjiPGk1DCsGMr9PPIrw3IsszAd9eq5rqVODCMCUDEV6/JG7HIvA3Pn/jIw9/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7MvI3MyF/My83JH9N4FQHM0S/M0U3M1W/M1Y3M2a/M2S/MFQvMneDIC+PFKgAqjOBwi/0khC7Kp</w:t>
      </w:r>
    </w:p>
    <w:p>
      <w:pPr>
        <w:pStyle w:val="PreformattedText"/>
        <w:bidi w:val="0"/>
        <w:spacing w:before="0" w:after="0"/>
        <w:jc w:val="left"/>
        <w:rPr/>
      </w:pPr>
      <w:r>
        <w:rPr/>
        <w:t>1PCfTKgsw3M8y3OYsqJMAUW5ztQdzRQQYAEJ+LMS9LM//3NA+3NAE7RBD7T/QJMAQBe0QCN0Qy8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c0REu0QrMAC5AARmt0RnP0Rnt0R4P0R4t0SJP0SJt0SaO0R7OACyjBRdfDr1ixvbXzU5WxK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xp6iyrIDyPPv0TwM1gJ2f0sjx+IRwTpiBFyRCIvTAUjs1Uz91VEu1U/cAEUT1Nkx1VidCFVg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1Vkf1V4P1WJN1WZv1WaP1Um9DDwxBJ2jxH7MP+wiVOSPKntAwB8NEOa+yWJGKnwT1XwN2YK9U</w:t>
      </w:r>
    </w:p>
    <w:p>
      <w:pPr>
        <w:pStyle w:val="PreformattedText"/>
        <w:bidi w:val="0"/>
        <w:spacing w:before="0" w:after="0"/>
        <w:jc w:val="left"/>
        <w:rPr/>
      </w:pPr>
      <w:r>
        <w:rPr/>
        <w:t>E6PfnMBJPugz+STCEiiAAizBYz+2OzT2Y1MAZFv2ZTO2Y1+2ZmN2Z082ZH92Z0N2ZYt2aZv2a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2ant2Y1MBELz1Suw0/wJ1FVC5ikywchlrCqcIdm/79m+zCQi7Za8+6pyYQSJQgDtI9nIvt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oAnTnQHQ3N3M7t3JLdnQ793Vvt3Jzt3djd3NrQg4owHiPN3g393Y3tmSvd3urN3vDt3vH93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T933Pd37bt35vdxaE8zgT2CAzyjoLFU3EtV7XSl27MnAzeIM7OEsg2PoZtUwFxQBMQA+od4Y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n9oa393xvOHtrOH+L+Ie7t4fjd4qrOInvd4uvuIuz+ItLNhW4tZhEQL0t2FDR9KOYck+f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+aM8+JAT+YOfn9TYsoEZdyJowomnt4lXd4bHd3pPuZPXd4lXOZVbuQJ4wv9688N28wN7d7lzf7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3ljj7k7lLkCnDmXezmYi/mbm3mckzmco7mc2/d603hsE5ghY4pTHbIY1/UozzSg43WRI3qiB3U9</w:t>
      </w:r>
    </w:p>
    <w:p>
      <w:pPr>
        <w:pStyle w:val="PreformattedText"/>
        <w:bidi w:val="0"/>
        <w:spacing w:before="0" w:after="0"/>
        <w:jc w:val="left"/>
        <w:rPr/>
      </w:pPr>
      <w:r>
        <w:rPr/>
        <w:t>T00e6TNi4wQS9EBzr3l3S3mIeziIZ/qWa7iVa3qJt/eatzmoa/p9Y3qnl3qqn3ies7qb13l677mN</w:t>
      </w:r>
    </w:p>
    <w:p>
      <w:pPr>
        <w:pStyle w:val="PreformattedText"/>
        <w:bidi w:val="0"/>
        <w:spacing w:before="0" w:after="0"/>
        <w:jc w:val="left"/>
        <w:rPr/>
      </w:pPr>
      <w:r>
        <w:rPr/>
        <w:t>+zigoHOnOFUq53ZtxwoPK3qv+zo8q+XG9gTU8JEdDUAYJMJ9p7mJe7p8R7mlR7lkd/mc0/ezg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X7mlv7eWW/t6c7u2w/e3a/l3Q3mKw3es97GPW9WBD9yj4ImPn4SCI1ApB/mv2/u9N/LlxrGv9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1n3mXT7ubS7t7j7n/ndM5mGM7tV86fR88w4v4wLd5mov6dlO8nbs6wbM5nau5whf8q2/8n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6unfEjbMEvfO4pPi1TOi6rNR2pOD7zNN8Ep8fTiAovBE1Thg3hoM4ey8BBZB2cu/3miv3mc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88qNv30mu8tne30TP7uP87jDc8i4t4jD/5xVO5yXMEgOsUptw1Uch7q4jxXBs6yx/6zK99zbs9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6TM1JvMlxPuTDBPh7yHt3mBMBIRyB3xMCV794sysAPZD6yI/61GN6m4+8wb85fX/54Gu91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4vO3h782n6fE/dy1jpsKUIlxrdM0vbNU29OE6b996tO8cMd91Lg+z+fD/3EvwXw7whJUASEQA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cfuB7+LKPOIqfOraDO5tj+sEj/PBve3k3/MTjufODPPR3PMNzfchnPOOLO/NTwQJoPkr0uLz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/78EzseLv3tYCDMupz8YKN3wrDkfurfvzfapz0RB5JslteOHln/RIkAu4/NhEABBEFRAgRq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FCRd6WqhwyUKGnloNcrekokIFDiUqiJiQH0hNHRVqlMjRpDuF/EaefBiSoUaZD2kytDnzZk2c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mdAdzo0uGVDohMHoUQYQjAJg2ddq0AoMHDCQw2GCVKgMADCpUxfoUbFimVLtilRD16tWqab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hLIMuUiq4dVr1kf+TumIZPJJi1W5gwQBEdOmxV8Jgt4mZwgXrWKyuvG0VV7Z8GXNmzZs5d/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o0aNJO2UwYUBq1WxUY1FtbwDsfPawmDGT6CY/dwQJKeC3pAqhRCGDE+mp0GHFVhA9dDLjK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JztLLeSqJM3dmDlqzp0KH3lCh9x6TZM2d69OjN+4Tpvb0mlkSRHo1A2e5ZtljVmi0L+bKuj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7UKjKqqrgAMq6oLenACQLgkWCSMVJYSTIJIdvAAQgbT2CGVDsHS5ZwHGburMRR1WaSLOACQ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xMxg36cKJyhybcAc7XAxLlytwXDAsIoMcsqkTS1uSySadfBLKKKX/5Cy1fGJT7coqtYQDy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+h4JZoaYmCBFLAoNxMSsiMBsL4qJUGgLiok048WYKjJagwIwQzwlCppoQA7aijkNYMlFDuTAqv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0QslQ3x59iaHtggKpJKAgVfQ87haiAoj6jLpvMLK6emArXbh6oIL/uMJPx6pU3YottdAiE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hwrsW2cGZF5wikikJLnHBgyOIlYALF+yoooIFdZFBkTAcUbYyGcgggQi4ZijEjhwHU/IpXU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l7boEkmQh06UpGbZQggJ1UUxyhi2CGKLXKf39F+CABR5YytOsTI21AfJJ2J6Eu7QnHzOqs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aQiWFEikoA00K/0LUuy86AcIMhJbAZYFOVAqhkyUoWCiHEczoxANHHEklh4hyzgGhhZZAa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uo6B7zjklkNtbT6em02uap5ws3U4+hTShYgFRk4KVL6yi4krBrI5AS4JleWDAhgHjurU/V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+ikJvjUjCCp6VZUBBgwwIxVh876KgSPgzbutGfJa6u+8hQXA8F/2ytuGwHW5RAwz4HFCcLC52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+UQYwgKIijq0e6eGADtQFQdUC4dEkicLglkAESM6Zo5W7C0Vod8r8NlwJVVSNXm9opNCGd8+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5pqgNQ4E4iCWY+uqtvx77KDdA+OAusex+ANfymeBLmxwyiAhqgv+rgpojjiAkfUJ+6q6mM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Scl6lATvdmaATSFtIK4CAhIvkgCOeCAIJKpSzIORjBAuMYBhIgLOfLZCCCOSbzEgwAgpWi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1OM0pvmkUxRj2vxMQh9RKWUwGygL7cBAiKnI7QoR4BDgYCWBFUUADnBggQWwZZr9XKUrS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zLWQNIghVcB0XClEGFtghDL4YEBk8AIgmlMEFPUhCCiBBhRxxoQyDEFwzyvCIFKCAQxJ4R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APCEFZSgDCppwiS2wIQxToMIIxuiBFQyiA0loAiT2aAcOmQsOQahbEQyQx29gogxEBIAM2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CACygogx0G8YL/vTRlRTugQhNSIcXV8SCPdkCBGiVTRRRQQQdOkEEhaEnFPcIxCaeIZN0Ac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FKHDkUs7By22wEQU9AIA2IjCFIHigA6fM3ja52U1vfvMpDPCea1IDsXJqyUoQuw3GGuUOQ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RJyHcR41tEOIjMXkPy0awgDBQ4GQNCAF0OjGBhERkCR7on9XY6Q5PjIAFLSCBO0LQgJl1o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QSOCJMHRCB/hjQXMmYAYgLMCkHnDocSK1nZ9MCiSVgikLJdUQmS6kpZm6qQologl3uLA+p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wiDaYAXPRmsEzJDq2q4BFBtpgQwuoGoIQ6GBsRkzcEfnDn8DM/+AUYRjBJ6bgibpwgRU7y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GOxzhCWAggQcMcAMSBKEMUiiCGVZxhEeokhBza+MWpuAOAGiolUkoxA464AYpOEECzwBDE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wQ67mhwXVrACC0whBwygXBDc4YQ4JAESJHBCF5y1lA+loge6IIMLblAFu65iQfn60w2mQ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WCxHaCEE74BgGbZYQhSkMI3NnAOVa7WWUPAkRs2wMkgOMK0ALjEOVYAiCJ0tAJoncIguKAv3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QRBX6BU73vhe+8W0SlmCTGnIOIGH5vZIZJtADRF2sYgtJxPtwQ0/xkCQHnQjBCICQj4s0px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zADUSDwAhwv8taUgY7FcPO01gASNwxyCAAAT7+VNmbvpoEBhsLU+4o00TCAPP3sPTp50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210x5PtASoSBFqYLISWTUMQIq6kNsiQjAFvXylKSK4whgGsIkkGDNinvhRY7qqqrcBDnD54Q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Fc0TAjLrABAleYcdFBCEVFdilCxIxO0iEIQO64MIOsmCDPdttBpDYAREAcIEwUIEB2QBRF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C0AnNaQW8Y4LGUK7DCDj1wAFX8CEYWTCEVNmgHGYKQLgAA18kMCF1seesxHqS2B32RpbiKJ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ZyZKzC8wAaRvYAABpyMcURlAFtG3SWTZYwbB9rRURKEK9qDr/9SmU6YIpOKMCi2AFFaowrVS8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aIoEmNkAu+Z4b3elWd1xQo6XveY++A7hNSnQjJjIVBB0eeSehvJODMCDAOQ1oAAkwgmF35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wyRyCMTw5Jwe4EGgrkBBAjEBcE0JzRyeQ8GKexYkEFHgZjIEwcISsCUwmVDlPc9zyFKb8U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tAzewmOUSbcACtKIigmeEwELRAky8JtGCIThGBjcYAa3HstWshDlvtBp6ZBTdyksUArYM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7QIEgRrzFSQJrtIIMULmMFue9Z1Icqui03w9QiRcEEq6NKEHexg7h6Q8zimcC0AXKG1cEErC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UsAIzgHYi/x4wuzKECAAq6KjcuQ0A54YhCHgngRmdYq4eOQGNYr8KGXZAggom6xw6IMEUK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5zDBWU4whXYbvpUhOvZQSACqh4haEivALNHuAQrUEAIAHj9FYKDtgKmt27nPx/628QSl8KHs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1WOhhuBuUzQsThZUvYmHGGwDHzcIQe0enEF9wxgk68SaEhePHMhCaRVph0BAjMgkrMkI8cK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KQkbINnImgESMB/PCELSCzkMMah3O+fFIAeXiqmHMWmkINSLJB+OKKmGqUDLYVRWkrHNOJqiuKF</w:t>
      </w:r>
    </w:p>
    <w:p>
      <w:pPr>
        <w:pStyle w:val="PreformattedText"/>
        <w:bidi w:val="0"/>
        <w:spacing w:before="0" w:after="0"/>
        <w:jc w:val="left"/>
        <w:rPr/>
      </w:pPr>
      <w:r>
        <w:rPr/>
        <w:t>2qtIqmLJ2iAfNsEBkuAKrkAF+sHJlCXqmoIH2kC1Og9enoKrlP/oy/KmB8NCXnZgClyg9A7NB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oHEDtBb6llRzvNgCgC8wgC5JA0VYhsAStB5iFr8JrB6KId3igCECkB3hgHCjL+GTABbLA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9jMCVPBQhQv2japEJwMAFCLlHBmKV4tCHrgCGzgCWxgAyBDBJoB84IACeEOAKIiCbZgDO3Ic8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gEezADowvb5IgEtggE0WADJSA+STgXMjwzfrmWKjA+K6ggmxAt9BB2qLPFm8RFwHGYOANS1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pYhIhIlwqIQYMfiggEQRiY46A+2wsB4IAetiEBRTg/v7EHThsCSKiJDzAfgIJIlqBw7rRo/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GNsIgCzz/4hr9ZFccgW4iggKC4BwByqdWDuVULmmWpoRICObQA8hC5YVsLpysggeeQQ2o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WoG/QAjJmhw3sANiILC28jKjAbKvcYgYWIQJIgBAZYM9C5BFYIRWEC/jeaszsIBG0CxKmo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sRO0GZLFWUgWmoK8QC1ocwAkMQO44hAfEgARWoQqS4FjeiinkLhUAwQB+IPhmYFs0AXN4YO5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z8pJWYQrZ2wBOIKxLO4AV25BJkhL14YAX4jL2SwAG+gfKcwAa+4Ru6AI1coAoWwQXshgF48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L0QYYAtIALviriW34RwwASdfAK06kUTY7AV04S+XbstyUTIn/5MyQaNLDoacwMf6YoO/eqD7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jCiIRgoM0KcZSUqIlrGbkEEqAOmI6Ti47hgY+fKYkEKocL6JicoAeKSAHNIECNMweX27Hd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pLMURLlABsEZrhswuysJY2kAV8gEOsIBL2CAGpoAQhI4yZocVpgAFH4NwMDIIAcfcnOcUw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LLCDyCgES7OCKVuEFGEAR6miT3kiauqAMkmUT1WgG2MjNSAkkq8gJTgCMnKUMOoSKZGkE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VnYWP7KCvtCsF7nIEvqEZOIQpFmGUNEkrL+CKnEWNkiQN/nMieaAZqOAL3GBDlalBdaELqk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4PMAGLv8AjJQpmsotrmTpBmZgLsvgC1xgFSqAXQYBsnigDOxTApopmTqg+SoTS7NUS8diA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6hPYbLknG6DUySiTOZJGMs0H9npIcZEUD5CJg4FUWAmJ8gEPSIi43BzN6VmpnIKp2RuIiolAz1w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QplLTaRaiBJ9TILXKyOCAvTxHC5rMlKbuRWSABWmEAZhuLN4mQaqCczjnqcQClD5hG7oAVR/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6hB1AVEFbAVLdhBaTgEVZgG1r1ArpLCnogV3+BV20VVbvrArpgE1bAVzcBELZhWG21Vn21C4Z1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hVE21VVFVVq8VWLvgEV5VWrsAEABBClDVW7sVVS/AdGz/FVZPlVflclt/QVwvQFqnFVsNY1Vt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39QLuNVq7awXE9REiIV6fNVltVVbDNVvzFRDKNRKSlVO31GEfljK/NEzjjXu05EtoqiTcY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bw3yQMx9T7jgOKlFXqKcO6h6Rcx+VJmpCNoXSgzxQiOZGZTxvTlaMCskqQMmMVA1eoTvDr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GQNp44IsOwzQIxCK5ii3cwgD0aI+iVpSkVo+QCWp/6WqjdpSmdj71aGq39mqnNpm0lmwZq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nGNmvHlmu1lgXa9pZE6WuhlgW89mypVpSsdm211mzVNmuhNm0BF2ur1mupgJH8NnD1qAkaF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l6zQQ/wberMRhelHe/Ks2F2VpIiVmhzPmOmU9Rghqbgx0S/dzVdbl2OOEiHMmQFCmZnZrSu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HpShvIqsFQu0/nMLnKiEEbqBYm0AVpuAL+sU8iSqJ+gOJ8iNxXqVVnJctokJnpVd6zUJV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VtldzdKFVqtd5o6UCxmZ7vwZvruJ6u6pVkCh7r/d5vcZ7NUeJXMUruAJv1hd5weZ9vfd7EQQr</w:t>
      </w:r>
    </w:p>
    <w:p>
      <w:pPr>
        <w:pStyle w:val="PreformattedText"/>
        <w:bidi w:val="0"/>
        <w:spacing w:before="0" w:after="0"/>
        <w:jc w:val="left"/>
        <w:rPr/>
      </w:pPr>
      <w:r>
        <w:rPr/>
        <w:t>4tdrnDeA+VeGuOJKHxeBE9ibNFM1NPNgsq++5i03PFZ16QfHviNRZiJmR7Zl5zRzYTZQMVCEO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EQ/BRdAoDS1fmgMwEg4pxmSKJjAwLeuABdpbJxLNpk/8kqg5gAlpAFVSBZmhE6nQhCD/1V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YiZv4eiI3TA+mYc4J3tRJGHFCPhR1g1+2amKOc9WEJl6MdD82pkjCUzqYixVgOU1COCsGJ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4i0dCw9oYjt1YOPOYA3uKJWziagAShmXXKi4BDiLACaaCKp5hAMLlVcBidk5hDFShT0bADW6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gfA/EQEAVcrXpmzx5S2clnJyYlEu5KR5mYht4AKgPgsenv2qTjIVifkx3dD1lTv2UYqDGdT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xCcylQUTFFjc3jwHoCPIR5jQOVIbr4xy4lwH4MUSXCOU9QMMotKqblEgwgDs6iKkBJL3Y4b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Dcb/k23Ks6vOgonsIm94QFk2gAe2oGaJrDOmVAeIVjFieEkmxEoJRp85Q0kkIAlu4JR0Q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z4wZNmaHRbRfxS3IVZorhDQuC8WNH1oxnGSgAtZfLOJcPjFDew1ISZU47sDYjJYNDAigkA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NmKQLJVFqDKeyY6XPOCFgFzrdIiu6gnvTQjqhLDO8Ii24mUC+zC544BSAaIgeIAnIYJ6LZ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xQwZOQQUaViwWoQmK618k4AIsIKGlhAvIgIibZELEOkl4gAy8OkUwQwKuoAj+uaHr+np4Ea8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bIh4Se5mVtrKRZN5eNk1NgeXUHW05Htx8RG6dFlrHv/xHmPuWFhUyf1Zl9/cN/wfky2EKd1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v3IJaVuAbuGAEeuASyOAKTgARcZC1cZAHTuAE6uJ1xoIHksCpmOK2cVu0FYES6uK2TyAJJ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rZiAJaPsEeKC1tyK2eZtB0mIrxkIChHsp4AJyXoQBrsCzAMSHkkC4HSO7qxu3JWQGbvtCY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9sRu9GecS6oIB1Fu8hRu3x1puYFBtqkK/ESMJeCAbckCboJK5JGBAfOi2I8cxdlsrYOQKk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5T223L2S+k8AJNseuN1xgHrp7ftFLezEYZZN+QFCFNzCEibnEg0I3VFqEEbWEQ8IhtmM7G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WETv84YweVOeEjPFKzxkm4jEdYOwBlxlmcAn9qsmtuMKRT6MqiK85C6EZVoaGcm2fYgLvKL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5EBShpHKQBDlBgGxpvEYIIEiDrHBQBDILo6J6gGeRMDMDAHnSAECfEBeBACdQaLEQgDdSAB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ADtggAjaBAbQADJxAMnLpEZrBBnRhzse8BzZgBjABDuxhpOBmBrSgCGwgG4rgCBbhBs4gi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5gkTzALAvdBXIAQNTwOlHgEx5A1UWJAVQAiBZ9dhQhAlhA1LkAEsbcDbab0F0ABa4AdIIoBR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dtto8SHVBHIIIDlI0LHhAEYLIBSCEctq8DMp8QoL/aAdGAECgMgkkwD8/oQJUIIhQ4AZum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XYRy4fQTgKs5lIMwLGRCOYNyFyAIOmMMLfklWAzZ+EUxXA0uAoAyygApSgQqyAOIpfuIrH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Iz3uI7fuIj/uMlvuM5nuQ/vuJBPuNR4ORPXuRN3uRFvuSzQORhXuVHnuQrHuY1XuY1XuVz3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Zr3uUrHpCFLKqN2zvT+em+hpMxY4lspauUd6HDQvFUwAC4uigVwQ2u4Ac84BtkoEGT4ALEIA7s</w:t>
      </w:r>
    </w:p>
    <w:p>
      <w:pPr>
        <w:pStyle w:val="PreformattedText"/>
        <w:bidi w:val="0"/>
        <w:spacing w:before="0" w:after="0"/>
        <w:jc w:val="left"/>
        <w:rPr/>
      </w:pPr>
      <w:r>
        <w:rPr/>
        <w:t>3Q0cwAAKwRAL4QnWfOsBoQy+Pu6v4BH4PG60RS904RYioVbznVlS4AeawAF0IRIKQQqqPgncK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/wHb72JavuAcmqAJrmALaCBCkyANxMANwP4bYDAFHEDZSFS3ycAATiAbmoASDAAMuoABk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JVKAJFkELUuD0hRsSfkAFMKEIbH8LOovRtYAGVuBBAGCODl8MVIDuWZ32X9AARmAiyWV2s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E5EwRLoAH4F6XykD23cAC8EPxtKAHBB8kdSASVCDwneAKICESLgATaMAGFoEMzl7VL+AJC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OFgEgknDxkORKCgNJNllgAKChw4cQI0qcSLGixYsYM2rcyLGjx48gQ0ZkMGGAyZMD8qHMZ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YBiAA0oBmg5s4c+q8uWCnz5w0bdr8SVRnUJ09ff8O3bn051GeSYsCVZpzwYKmOLE2sCoV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wvFhBAoMNZxmUrYC27dm1H8umdZtWrly0FWWMiwCHxYoNl7Y4AcClkJQrIxjyoOHg3JYjG3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kUIUnZI5IKFbIybkRGyScs1ABAIMjEGcosgFAhhi+Lqgw1LUlxaOGXLw50aUoCYAkhRhsu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vqE9DlLHl0Y0LK8goLH5J+pUvDCS4KVK8C+mHPMickMD8ynUGuhaBbr3lAqYhqAEsUuMCD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tAeFixBEZikQAQgcSROKNDbw58FszPCjUEA+JATDDEbo4RN4pcMDhwiBHVBcHYYVcYsB6B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/qrGBQg+hpZHPDhm6sMkVIdQHRxlOVIeaam7Y0EwFgaF2STMijlDaOV+IpOSSTDbp5JNQRt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5NEBLVQ7AhklbotRCGGFgEaYZJOQT5plYkGmmmWmmyaYZYmLB5ppjvkmnnGGwiWaYc+bpJ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mnm+6WSeaesapJppmCGrGnXASuqeYiYIZaZxjlnkmnfYIOmmYYIEl1kWhzZWWZhVkl6pZa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rxsqqWhKsNdZEqmVjA3qtkfHhIwfyoMMji6wgxhGL+CrhZAxYVt0JADxSiAEyNEHsCqAxR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wAxk2SKBFE5hg8gmHM6jQhApi9FCBtFJ8+w0A/5Ux4EYTXSyyySDomXsrALo8k4ITPIiBb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GJScMUtoVTVzgxhkWnAgwgCsssgUMcVzHmgwpXNAFJk1coUUKK3zjAA9N/LDCCm5sIMMip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zY3LGDQ5IYZguZChYmQ1cFHGBvoO8IEEaHcQn4SKKYLLCGZ5UwFwcukh7yQnScYEttw19y4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igwFkPPLyJg9cQYbLP8R8iSIws5vE0DKAKwEPnVV79CffSSn44IQXbvjhGJFU5Zb2dInSS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PiVRu+eWYV0755VVkfvnmnoOuueehYw666KKTXnnnqpPO+uqkp2767K2Pbvvnow/RQqhej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psaqLqqa29RHwbiVvaloUeXvKFeBtwdAl0bB2RQQR6KDgJWk8YFo0MzwRjS48YDJ99SKkgT0L</w:t>
      </w:r>
    </w:p>
    <w:p>
      <w:pPr>
        <w:pStyle w:val="PreformattedText"/>
        <w:bidi w:val="0"/>
        <w:spacing w:before="0" w:after="0"/>
        <w:jc w:val="left"/>
        <w:rPr/>
      </w:pPr>
      <w:r>
        <w:rPr/>
        <w:t>g2ywCA3ePzTDY629FgELiWWTAmtcNNHDOdFQyxZ8kwQy6CJv2IODB/7ThME8RBdXKMIRZoCJLm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r2QZ4cAOGLA17KOiAxSQ0DjhEIAUOkMAVzvACAEhgEfzRAWpkgAkwsMACKgRDBCBRsv1EA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WsAeGilEPQQOkFxmsRgbsRYAK/1GW/LYAQtCUT0jVk0A2QFixB25BBgAwgA5weAHsucADK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hgiZ06A1ErML3dPEE8xkHfacAQV884SrE+fH/j4AMpCAr8rhCDiAmKWmJlkxiDyT0gAJLy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ESFaSkpZ0hwIUgElNuuOSlQzlJhXwSUtWUpOkrOQmNWlKTIYyB6u8ZCw9SUl3aCKVrXzlE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xiEpbu+CQwOWnKXW7yl6AkpQIymcpSIrOWx4wlNG+pSU1QoRO8C4vTKhK8VKGFAaaqFfGOB6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WeGleHx1SoYhIQBfpBIDF2lkhXdDTIc/AxA1usJAkdGGdFrIQOCtQGgmscyz2fGCFeJBPT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4izvb2UeDgvNEIzRLdh7Ig95oxiFgM4tZuqXR4thzQqURwfDg6cKSNoSiL61QO56Rhn0iR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hC3VhFrYAjJ4Utee/2OkQXgEsO7ea0Ei5sIVvHOEsL40qRPL5AwsEbpBYzapWtxoSklAp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oUmaWYmCERqPSkMteKSrau8q2kVGta3zpXZdZ1rneFa1uVyY+8rvWvbjUmXfUKV7sS1q2IP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Ja2bTdxaxiziVpzyQzKqntcKsrVqlVdr8kEMN0emTeLAXFOjAgYXjAf20eonXoIAgDwEoV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MD3tG4qpud8vb3gIgS2E15OIUaRJzDACtgP1rWvnxV09s0rlsZa47+lrYUUL3uoel7lqhS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jNVuXsGrAOqat7DQzat58UpYxsKVuwpwLP/vWDDUiRRPVeLMrzfri5HQpOotkw2eOUX7R2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IYwAPbLDNwrVTq+/kwQn4u9WEZiTCCPathjfM4cF59XFVUolYV9ISNoTADD0wrCa9m17FzpW5</w:t>
      </w:r>
    </w:p>
    <w:p>
      <w:pPr>
        <w:pStyle w:val="PreformattedText"/>
        <w:bidi w:val="0"/>
        <w:spacing w:before="0" w:after="0"/>
        <w:jc w:val="left"/>
        <w:rPr/>
      </w:pPr>
      <w:r>
        <w:rPr/>
        <w:t>hV2xJ8U7yuUq07lt9W534Urd6XZ3r6jkLnhhTF4it1fHfLWuYrUL3ySvOMmD3SQVgPBYCkNEwGi5</w:t>
      </w:r>
    </w:p>
    <w:p>
      <w:pPr>
        <w:pStyle w:val="PreformattedText"/>
        <w:bidi w:val="0"/>
        <w:spacing w:before="0" w:after="0"/>
        <w:jc w:val="left"/>
        <w:rPr/>
      </w:pPr>
      <w:r>
        <w:rPr/>
        <w:t>C62YB1WPhDMtppKslblZ0Ax3GKv1HfOZ18zmNrv5zRIBK3ANuciTTCARbtWkkMsbXbXmOco50H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nKP8vYsDSu8SoTvVzy4jjK5P2zYRHrZ7z6uNKDJa87qLCAKve3LrPS8je/+RH9djPAmU0VR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iMOAcYvCAE9R8OFon+KWYSMKJdJGEM4ANzsAOtrCHnVXFBZdKI/5qIe2Rj7MaU9M1DrKiH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az9L+sXK9i2lIK/etLfZxjZvcYgWkV9AwNre3vdvjtxpZ0npe9CrlGyrIcpNW+80yOpl3v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V3YgMTqGCJMhAG5j4BgPA5U4/sqzBgpTCGU7aDAV1iws/IrbGN87xjjOJzmDlEpeqZIbJQ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HZyoetKDz9POq8t5yt7Fa1tcFN65YomdLzde3Mb77jbz/X2joNOc1TSW1QQl4hbMmtOcZomn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Wt/RVdXkiEkiC1l04NwcwgAuKuACFdC2h/xPsqiEKTgK3eMCDJNRWoBe9Fa/SfoKCzuAEP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7hwru7HWxaP/uV226D4rRd60dg+9kNqnWyu/AEWq9QJJqRhAluwQ1JqLsuuBDADcRnpB4Pv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PKxvkYx3AWRFtWOc6l9srZ3Sh3froci8aluhV92GFLF1Bb/e9s69ruInebaDPXPiZHiyNj/4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EqW4RNZihzpG6TD/MoW5eekDAhgi4gQGneIcSPkEGNZBgBEkIIoD60oMjFKYvn5AZGDJkp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AfMQXeOox3swfBVUAGOOgAxkyBAvCAE8wDvPHAp/wAO2wRXCgBFfVGooABzsgQ5cwDvbQF/8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m5C4SgAl8IQ0GEBpckCEg8A16kQ928AVJoAgLyCJS0Ax1ZAEUsgWbQGCkt4M82IO6FWIhh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jhyXH9WfQtQQUMEkr5w7lhkqB1mhLkISE1ntLkHsqpkz08Gh79W095ns4F11iSHtK9m2tJ2/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y11ZTlk30hREBNhexAn381hFxBytxGHATBTJdkAStVRBk4AQSMDdiNwOFkATZgH5PlQaF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NNYABasAUr0AVOMEIyoAPn0CE/ckBNYAMdVXDbEERQswkOYAAeQBnB4RqUIBAecAlXoAMI8Q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HPQAMr0AOCmDdXIBCFwAU80AUEYQAHwQP/kaADmCeLPMAFKPQIlFcBqlFwA1EBMzgDzPgNP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3NiNgGR6jOM4qGdWKdaFx0QEhEAIR6COiZABwQd8YZhcaQWFXxBMhJVuRdd6w5dyffZcnlB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kcrVo2ZaPundpyYeQb6UJm9ZpvON8Srdlo4ZfbMFlOkgqdyiRVJcdOjgDWiBBxnF5V5BEX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3T5AGEiUBW2AGGaIhlCADNAAHKDAE9icaX1AanMdT6gGNzfAhQ1IBGvMhfIOAzvIYg3iI3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AXeQQNPQGLOAOTUk/QzIvlcEDbtBFALIJlOAf7HEFjzA+AEN5v2EZnGc1z7AJKsAiZpF0/94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I5lxyBeolkJXWWEnembWpVBelYBdSQCOl4BIlAaD+3So7wj5s0Aq/HmDO3BFRgBmawZ3Y1h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IVy1nBp1QkMWnXaQkmTzHc+UVaTt3cz2Xj+IWX9j0kLbWFvtlaqZmaxKRkaYyPHioahQhA4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ugAilwAjoCAHPjBvRSCOewCCFjAEfgBm+zAoCwCeSRDWkgDjeAWq2BHcTZDCoAHQMDNFcAGD/C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oiE9QGUCSGcYRIizzNxMoA9mwAphQBAZwDuJBL80gBeRTCDxgAAjDBZiQAuYhBo/QBWngR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wBdCDnkFJHk3gA5eoCysAknR5oRiaof9XNgFzdkjH9qEnkSZhUJiE1QPpqAD0QAREsASCSZ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9ulQNmEAI5QA+OsABhsASOEARhoGf0oErL1Ao08UmQNgiNMgVBoJijdIUyCgSZ+VenpHvL9F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mZnndnM0dnw8hpp1VZq/t5Cs6Wm/Q4eUBWobcJEWMZFPl5Fipk4yAAYuAAaCWD5n4RgOs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yGQFlIJ0GUAg7VAZJMER+2oAPsUKlQUE/hAuksaDQkgQWoAuX8AOswQABhBkVYKd3BE7qE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7dsgj/VwSbigkzxHCYgR4YdEIO4D3Xkz0Kohqt5gRbIDTjcwm+xh4g6ZEGqKHAGqxyiRL/M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GLGESJndjm7QE6YhKfkkEt0QNR0AEBrlLIdAJlOQJQEACOeAOI9AKsLQErTAIrXCZFOABn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JL5pKrdAJQDACkZQFmXmu7aoJZtAA5uqunOQJ52qub1Wu7XpKnPkF7UV8erWlZcheTIaGY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LysR8vQOXELEBsTmH+QVmtBkRVWemGWk8FbE3SfdgFAV6LgROFXVREcEtEiACZmFh7PRgE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AIkAzN1AEHfBr7+SyABNTIMVOGwV3AfVrMVUhIjA380JUwhq1Ukt6xkZnQAhcLbF6c5UDJ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Ihfm1avWwOdAJnRCuZdAAOdoKC6Ct/wrgAZLJmWFABNdUD41iBq2QVkvgAWbrAY4wAsRUB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wAkhQD2FgBkjQCpx0TZZCBaQEt4kbBu6aA0jQmTT3cmA4dOrmXqNZaImme9ZEZa6ZOP92Xx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xUPumZW/qg/6HP0obSBUyA8/wCZAxtbq7u6F3EnBwtXSGrMSFXIqWjoLlDkSwjnjWtYwmow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bACSwtzEABDmgr2aQAyPQCWFAAfEaAiPgDkBgBk+mAK2ABEAgr+Q7hdybA+4ro2frDtzrv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4Lvd8Kve4gpN1LAZyJe2pFmdmGaZXGbvzouQlLsZxGphbRdBwrfeREPCGbmx87bHvDA/+6y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qyrse/MEcZnomkWxdYqxlNQEoZlfSRQhVQAR+CZh+qbyJcASoWbZn2wq4gKPkCgQL4A45M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6wE87MMLkL2G1QpmQBMIQAIKMAJqG0pLYKWR9CUUMAhRvARLvARf0AlmsARYnKMUYKWG+b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ESXwGzJdEp20WGxa2hm9MpzyYVcFXpm9bVpFt6hYg3Md+/McY2qF0JoQhtpdDRgjUQATUkI6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E6Zf2eGirVHI16glePATq2gA+3AkhsL+dgAXea7ZfsASdgATuu1Y54AmesL1fLKTTO8mmLL8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1qSwT+25maAARr+8lLeLnf2rkQy2j/BhxvXpqagMWwo7TAD4mxD6FlqXZO+WbHDjGRyiPBdwjI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N2uxxXgWEVIIlxHXCZ/ViXOsEP5qZMwy2CtC1M5cD2aoJSwDFa5u+niCjE6C9tTxlnenO5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DXWwGmuAJ/WC/k/TOXdy9I6DL7ovCTnhiFJDDQaCEDm2GfvWERbfG0HZy3eZdDPnGECkRE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4V9dtHBz1fNe0x129zSLv3SbHasJyGOXWIPJdcDu9Rj9OCXGYBKX5sIt3SithdXjQJLjmAGL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ZmuAIljK+5CqZ9VjUSxpMQTAFiStMSgwmSRoE2esOVB2Zd0uv5nu3LCBJCpDVNQaG/5I8Xm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2hUrm1slMuqECB3GskdR8atKMdmD2zOUUYDA92IRd2INUtd4MYo+TtXhWV0uwjre0BNGqA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pNPlcjDqDo4QbZqUyiNQBp3AAnHV2ZStmJUWTJ+NcvXMkJ8No5TthG31rUrKSbKNWFmqX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F1/2oTJrAD8pcb7MbkXhsK6GWaq8ysqD2ZYb93NAd3VCCEiM2hIxUJYokvFWCXG11S4JJC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w3XhWXe32XcrFo2YQBLDtcopmmpxUXQYpj2f8uQp5V2vcsO5GwGC6SbcEXdbUmvXGzEW1b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djkXGXhxks3Q7+4BDOTRwavCK3bP/NVo6G5d2MnAh+mY6JEKV25XPyLV4+TEkxloVCZ2jFHIa9</w:t>
      </w:r>
    </w:p>
    <w:p>
      <w:pPr>
        <w:pStyle w:val="PreformattedText"/>
        <w:bidi w:val="0"/>
        <w:spacing w:before="0" w:after="0"/>
        <w:jc w:val="left"/>
        <w:rPr/>
      </w:pPr>
      <w:r>
        <w:rPr/>
        <w:t>/dYvt9/e9mJf+rAqBmPBvWkCLiq2Fpsa6bq1gtITMZH31RbDwyoRfuRIfuSFJMhWgqxUYsib1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MjMgZEKVfKm2oRF2P5rU4B5CyB28GyWQAuZrUNlfwtdvfhtFiPmlRFuAMzE3Rd7oTqbIcoT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7XdxJ3ud+rs3GliVE6BItQVwmISdai+L8kG5NNrZlfuJRZtFv/aVtnuUu9m2eKXO7J+ma/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gbWuadVmg5m98XqZ7jceq/ues3uranHoiV2IV7uQt4UiJJVf7mNFjeHMA3ublxub/xpeQY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n5+1XiKbmT3ZomW1zFWvXSIcR+1U80Zxfyx2ygG19suXq3N7twmpsW8LkhpQm5tDYqAnjh1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57W57GYthoC8uslwZj9A6Q2NbfwE5zuc3pNmbvdRXc8eWQ9Sbq2LfgpQ7ktYlgBZ/q3t7wDg+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E3pwl1m0SIWCtAwx7YdrpbX2Q+QhjXFho+f7pbj57im7MXKrikhbmZuxXcM47eP1pQ97cr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0t4kW8GRmD9/zPu+DIkzdkHOXKYEFHJpi70jZ77bilJ7yj67u7x31Ayn1/Z3yB8lcAA/wS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ZuWY/1YJ/uCvnsj3XqD3F9dSx9/z7lZZJFUHUcd3WYVdv+83Rf9yERYoMechWvEshqDlrrZ/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94p6uWLeOxsXO6YU/+C4+kNSUhQec4Sj+pRS7VsMd7ahuzammX3a+EalO7bNi8z0493Zf+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35DMdAvnw4Ts3Y7CP7+ge+zOmbQy7Xr8377rXYjjG5USHXbnuekGHXQO57MzF5iFPaTTme1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MHUhqVLFsrjbwsfwXKR9iIlx71lMaSPON1v+uDPu8v2OL87ciIXAiFABeq//uzf/u7//vAf//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f//Z///hPBVmwCvnf/+qfBQCxAMFAgggiMACQUOFChRIYMJBQgcEGiBIpTsRIkf/hRo4JH1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kxYsbOi6UcFLlSpYtXb5M+VLmTAAxad7EmVPnTp49ff4EGlToUKILGUzIN0BpPjZKByR1G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ZAFljtlDUr1k5YvS7YCrbrArFjtX41a/UqWK5txboNq/XsW7Z1466Vm5Zu1rJo4Y7l2oDvX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VHKJgwYMtMVZwSBGyRQaQMeYMSRLj48yXVdosuhH0S5OhTZ/umXL0aNStXb+GHVs2Uadwp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3iwlmev9GMgFJCN+9gxc3c/x3J+ITnA83E8I58ukTmv/2jbwT9urcpfsOXh258t/crYMXz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J1U/f7rs5+fgTmMvHP729cvn/2BUvHiiCI1rqTDMDMQoJJwQlKnCkh3rSxYEkKuCJNRscq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hwQmEftJwts8A0LA01orSJQkbKBSxRRdfhDHGoY6CKjenmFLKnqagmqCHRH4E0kcgfxQyy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IIZdkkkgmi2wSykSkXJLKJp28MkojtXxyyCSxvLJIK6f8cYgWADTow5VEQggiBB8jSUHJI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4/u9GzNb745IsSEJFiEBCps4EkXGfhMiIcI7HCCIwl4gGSHOPykyaE9B5QtpRQd6HOhDTjcc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RRR4QBSAbF1LAVEZXX4U1VhmlSsqefOx5ClcbkzIjEQpyyGGJHBRQYAljjSX2/9gliA12C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YdZJlVtlplh6U2WGIpEPbYZhV4Nlhsq23W2WSbRdfYb4u9Vt1uuyW2WHCLTfdcd6GdVgFs9S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WSpfRdbTRTwAAg04VBTpZIW5IxBN3FaOKKFdfmUIooTZigmXdIgYQpPWl1okSlSARknGcgII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hhTIa5YiBQjyAOSdddMEkn1RyKPk1GZoggYiSZSiEhCBYsAOFl00T4RQS3DlCgkvKGKRTWa/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tezpKtwFw+zoqXZ3CNQxfoUU7WnDVVntet+d9Nt5wo81BWmmxjXtYttF21l9iB9ZbWnCXb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tG264ze0bccX3pjftec2Nu/9wt8NN2/LL56WiEzQbY2kzACqjs2GSSm1IFy4uuKCLmo3ao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giyMQvOICJyarjCUZIDEjFSpqZqCLLrjAZIpVnEjCDUIBSNH1lXnoYpMuSK1JCgMY2HMRM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vdHnkEZMYMOCRLnr4xiQuton9km9sOOcRVHUxvnX2KV2ElSlIWEWrHNI66zVKAknogv4c8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M91CcGf7UZ3PdlxoQvo64IbKPQMMUxBEz3wkEJmAIad3e52ADhBBinEgB64wYDFa50UWHTABK4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QwoAQ6KGfhaEVIGTAI6SwAertriYNNCD1rCfDrTXRiU+UUY1spBTbQIUNScn/h3N6oDfC4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sbGCU3t3ihTW5fbJsZzVi5MYpRbf6SFhzVWEY00nFzYbzjGfG4uS/y0W2a6NznehYzkYSkQ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2wAYgNGACNJshidxUgWc05QYWk4EYsDCCBzzAMiuRABeC4AELBG2Fp4BEKlCAgpElYQs7+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0CpyDDCwogx0YRURIkMACdvAADeAQhiBQwQJSSGWjIuGCMijtC0mAFKOSAAkXWEAHLkhFD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kzQVmWAXqapKNILSiCEGAX01kcAMSoAASWRgCAxYBtFSUgQVQ48I1kdaKKlRgBr0kggRUo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SFkgBJKbQAwZswQVTKOYI/1qVySBoQkMSSEMESDAEHrAzCz3YwCUwkTQUZLMm82RBPe+JzGw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Bk8IzIgBRYz7CBR74Rhp2QIU4AIAHRRuCLhaRAlzaIQi/ECcUlbpUpgKla0/Bza2mGBUs5K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j4vK4Vb89LnFx66LlKucOfuBxj13d1xlbMQJwtcITWYWcVrf6rLLaMa5shKse17g5KhgMQ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OpJnI5EkhMpiEKtgABxdgoRMo6MEDjOIQCZyiDSEQmp1kMA0zuKOTlKVUQ2awhXy4YxMka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DHQitC1NwhjxvGgepJVNmLNAmIEhAM0hNwQ5lsMAJxJAKoT2qDFM4Qhd2YP8HbX7od0FwwhP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GfAGAhJjBTLW5AoIyZAaKmMIQbhAEd1BIF2TYgSaOcAQ3DOEKhSBuHBjghA681w5VaKjyP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DAp8g6CX85wEbDLQVFaAoOo6AuhmMA3w9WIHrbsYFF+zAAi6gQj95oIgdbCO5OyiDDWRAw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EEHAqEgEAGkzBF04YbRjUG8odBHARydwAhalwhHNAogyJOEISsPm6phbZyEd2yVSv+JTbD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5vLqR7d5Il78ANcX3BE3K+OrbsV66xzjije4YRlYVgaWArC8NriZobOeMEMYltBlLs+rro+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3raOU0EqvLj9srXtUYRir/COSvGOtIRRTdmc4YVgSLUIU5enCCE6SBDVNIrVEw8gw1tGAI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rsJVAigRVELIdtokJEryiBxI4BwlSYYMZNCMIPdCF01LLA2wydLVZqAIPjluFPimyopJ9r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wOMIJNhgQ0aYQ3WQCIHmvcMIlXABdAFxgCjtGyRVYkYoqGGAHHih2tf+kquGZiAuy7qlNg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Z0E2FYBQO4UI7WViBQJBOBGFiAjhDpomVhCEMqSIBaG7DMoRBdgmSntlAbcMEOqXCCTXlq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LWnHyMC6CNDT7AVKbrS60QYIlVIBjLefCTntggy7wtwqhRXLOdd5UGuVo/wBY2BXYlIKF3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M5bzSldB5wDhI8sBBfjmiTCwnOo766qazTpHfHmCBGGA+MDyFq8cAMEMORhBA+R8Zb2W0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Jfk+hhGpbPZz26/XN3DWLk7PyuQh27JZOgkWNJdhnSiVYQqLCBZWTZhEEZUiGUq24YWbGJAD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bO4jgHHoxD4IUklCI++YX4wAQWSootAWWPwISQQjoInYgaxRUuAxVcAB8YSYDRQQhEciG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OOlSEVXzgCpDDOg3E7QQI3gK0TVLCDV0RtoOFcyMZkne1CAHsD58DmCxqy2gA2JA1TQDcAu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svxu4fkFZsQOQimwVL/+YwfcIzhAZNGMK7uiBLpACJ+C4SwAD5SGEmqAwM0gaO2ADO/ACQ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wO1gx6HMGKagsGVOtm3oA1UEtJ0ilKpAATNiBKVilCjs1z9u5FnTBrHGKJcsNNhibr8GiL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7rKq7PJM7EjCDVvCATmABc8kz38iBVlgAFuAiYAkjYUkzfbmbMGqFMOgED3CEEcgCbHFCL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EszMXYKmbMCJDvWGWL7uycHFCaDnDvds7BfizvlvDu8sqQDK0xRAQx4gaBqEMNtGMhZCBN8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IG/ATReO0EBiCB4CIUPMs3lEJGXCaKSgDF3ioVrAB6HuFKgCAWCMZ9WP/JusaHgDQNhLYB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4wgORTqAQEgBmYg4oyiZ+aNp9KoELYARXLvWl7gmSSgB8YmV8Av1d4AQl4BHxrlZtRBGKyg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Itxk4LgL8k0i4rtI4gncjGdXBJiJ4gqIhAvhTHgYQsB1IhA1IPfzrPU1gPBH6HgXwkxnQqV3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W5BIUaAhCSAjcAgNXyAFgEAARLpXS8NhgrOUc4OW0Dt5+ysB1ILQnIhuUiAlVcxUF6wYzUS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KrLBjRrMDVu5KimzQzqMw72bM0dwlk4IAqmjo1ZwJOJ4FmEJAoR7mjkDO4T7AgWouhGousEZQiR4</w:t>
      </w:r>
    </w:p>
    <w:p>
      <w:pPr>
        <w:pStyle w:val="PreformattedText"/>
        <w:bidi w:val="0"/>
        <w:spacing w:before="0" w:after="0"/>
        <w:jc w:val="left"/>
        <w:rPr/>
      </w:pPr>
      <w:r>
        <w:rPr/>
        <w:t>Fk3wBGPxyZzcyRzoBDOg/4ARWIAw4BZPCII4m4JgGQGqjLOi/AKEqzo0vJspsMliGYQwYAGvCwM+</w:t>
      </w:r>
    </w:p>
    <w:p>
      <w:pPr>
        <w:pStyle w:val="PreformattedText"/>
        <w:bidi w:val="0"/>
        <w:spacing w:before="0" w:after="0"/>
        <w:jc w:val="left"/>
        <w:rPr/>
      </w:pPr>
      <w:r>
        <w:rPr/>
        <w:t>07s2srO4Wktw+Ts9RDRHIR3C0wzBmwhdWAgBQy6WqABHnDxPix0JkIFxmIDNq4iT0IV83IEM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heYRx+wUnEBlnIJQZIINLewUKMIn824EhcIIjeARAOIHfuUWWUQQSUC8GUBRVq4DbYYDVGp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gYwUXIIQKSJ4Xm4GiQTUAW4V3lBpo3AY3+IYb2Cn8aoanebYeGIJpIoEcCE0DsIAr0AE72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pGAQH0IXl9AQHAE59Yz+Q4gJ8ewEGEIOgCU1BLIQwAE1o4wGDSwMXQP8BJpC5CuABMnCBL/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DN30kFCwjN9kqCcWC5TYy+XMsHTSDAZUq/ynIBoyECvBRQCgjNJDiD59nIDvVQGJkqLFoKX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ARBAjr9qbOCSWO4uXqwwDu6mbupkzM2iABmA5cLFCHRiETohOdxiBESgDs4MzBDCDTli7J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yZHEEM8iHHOiczqKA7QBDIAiDDKjCFsCFEUBSqpsAKQWCTmCrMACCQcAFH3W7MDCDIPXRJL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DopQ7Fp0yrSI0zwEQFojLjRCJPnwYN9EMNRHM2SOymKEsThuAIYiaGYBER+S8k6DEIauJl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2JxQFphQVRsnbDq9RGH/J0xclTgQNkb5ky6gJir4AjcoGsqsPUwsAzfYgNFjlF9kFF34ARIw1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ggY4pvz/RKTt4nicgvqqZgRXAxJL6NB4ogl/FRKh5AjHAxOMjhJURMllzAXyrAMUkgk/cRf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bBA7Nv4VLhWV1gowigV/AVUEJqBlQAYXDRJrhkCKgVxZwhArogglNV99qlPcigSwogn5NP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EHmfVVEzcpQ+F2Ih9jZ7LB9tgMosNG58but7Iwb0pK3fIAEIQWZGtAnCpOz7joyU4ymZpB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/9T0nqIUTALAbU70pY8SjNAACDw0k7YsmCRloJZAE/QhDhKOzlrhTF1/4eyO7tBWAAzUNIGa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7OjVVnB2LKadTOW7KIcOFIwRNIlGMIwKEM1jJekqzOtQlk6HJi++pw+ZYjC+xTOoFuNWIhb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OE6eVsYxFaIN3GAKQyLx0RJCTYIArWB8bSIIkMEcQYlwp+IUu+IUe+AUbsAEGSIJH+IUce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YpsFwpqIJnk9xny9zNrVwncILTzTjKBaHPpdzoEqJn+4ZfmEzMFcBtKIJv+1wb4IFLcJ0jw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g21zJjd3G5dweKN3ouoRUBKEXwNwnUEXpvdzkdYDI/YUXiC7JJV3MZVweWMUeMF/LbUzO/d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zGNZ7RLd5vgN3lFf9Ay0Vf4OXcR2hdVfTeyJXc4mXc263cHsihEZHYA0bgnJiq3JCqXFGKX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EkU2EKhjZKjg6PWMbqiNbY4mWLZvJMDw7aDEDIHAHTagbT0BSCii0BbjKEEgrBVBCIGiWZ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CDxCML8iBBYBhR8DSIdDhFhgBYXGHLwhbHQ4BT/BaE9YXNKyb6KibpdQEmOzgvTPJMzLZv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0tw28wnqIjKCMzliI72qBDsAUXbgBmgkRiYCIZ3iDd5Ao2RnEARhHRTuJLkABEhDVCZ09P6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jOxDVHXABOyABRMZEXZ1QFRRVQ27kR144RRZVP144QZ7kTV64Q+7/GLALgiAQ5OUKZERm5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V5FUG5E4+ZUhm5Uf+401OZEau1kOG5EHW5UuWZV7WZEycvV7u5D+2ZUQ25HTFZWQGZlkGMR5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eGZp3ouRsJSbJxCqDrFXORQ2gBMkJQAHogAiJQACIQWaPzmz5zhyMdgS37s3hZgqZ8ymWhA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2BE/IAhh1B2nICi8FgstR0iMdBCBNhRrtLH6e2altSrWTYXV2B3yGszAYAX4OQk0Ig35Y5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xOjIdASBguaR9GrjDU7zLKzq8I0DSU7gkkLn0W4cQCcFDHQl4hgOAg00wgEXYAlU4Sw6tCY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IhXz4hG/QaVU4/7WKcIiTkIDMXS9oY4AFo16JMKGorurXjGqnZgCoNiFoc2rirYAXOIIXq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GzLuutJt6uXrCxfgGxjmpF8tcy2Ia3rmoTWrCotuuHuJ23FmtoC+uqFmu4NqGydmuwXq+1hm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q+tjuqsfs2+NiGxfs3M9evL9usVkezHdmqo9uu2ruyq1urHfgiu7mvNduZoVu3VTjKvGYAqUg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oIDoc1CpHIGdvhjsLJoJnIYQjyIBnoTOtgxY25cotZJst04QpYAFuiZaaTLhhqUKEq1pRhu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g0BtH4MogoFOEUwDuLmh9ye4cIEpiCgMEIFOaBEvvpiN3gO7oXP8C7s7RrEJZsmrLkt5mu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8JIhijjOwlMBwENCWiHU2ADDmgADpjax4tbihCBduCCN+g0IOAAs5OohWFBJEuJyohqEolYk9h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bxEp+NjlxgWvm5OIuyLrZgOhJZcVYAkYU7zQEXoKXRPVqjt0tDFJaXX4EXMpsXoB2cZRGWJ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EZ6GAJW/yaCGcIEUBlpxJd2hyZAFhLb5xssvvOhUzLlYzTSirt2QMuEUJypiTSSqsOEGJR4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BC+gZjLiZGbiEU2AsOIjzB6jLE1GJFJEJCXgCvFQJHkgqhTB0rEkRQjfxmzjEjPmTRW+JEW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NGtkRsmlgqRj/GxTdI5EdZwogAk3o5pIF9YHh4rSSow+2I3ZxdVQXnLhb9VZnFldv9ZkUu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I5SnYQsKRur3RZrwj9jj8M/vOb6b7IzInCMA6iYjxw4jgnYuwE0cZnd5xFDhmAF0QgRmwk6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fiI5QHRVQAdbZBPrZAqthCR5oBhvQBQNg9OwjgwXiCB7YAgdYCUmXDR5glZmYgSRQiEWgF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IkUMHCgP4AjW5mQnhEDJIAhbkAce19IuXka6RIqiKbSb7OWs2gx7YYHcgBGrI7ZH9bUL4EW8m</w:t>
      </w:r>
    </w:p>
    <w:p>
      <w:pPr>
        <w:pStyle w:val="PreformattedText"/>
        <w:bidi w:val="0"/>
        <w:spacing w:before="0" w:after="0"/>
        <w:jc w:val="left"/>
        <w:rPr/>
      </w:pPr>
      <w:r>
        <w:rPr/>
        <w:t>q7RdM3bJl61jm0FohcrR5qF8m31h9cJxq6KdHCNXliUXdgogeizP/yqTzqM9gqseJEmsUgBmD5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g+twy6zIh5lwnCu5OldhCcC6VxiAAXUANmGgJb+u+N6E3gJQOfRvR6D63zap9Cf/dM4YEvU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oQIjzYnvUq3cZ2c+z1wnVWAQLCJGfopAnIIMTWIlzuIFxx/jIbxFrdrIpGhupyqIoc9EZr4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9kjIIQkOQKdH6MzfCtkl8Ji8YAj3aMv2zKyG6ukl0MfVRdoWdrbx5wn/Buiz3KTbnmOnrs7s7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uJitYjxe39W/HYDQ034yLkfpEO5DMkB0BfwisN4qAL4RL2KaTWYQ4mHgIqvgTQB2DKwR4F/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FY0aY+XARIv+DC5CQ0uCQJFgwUywEKbgMXcCUDKn48AcIALp4JHHCAAAABgRtbEDoEADBJE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g44qBQUc2UNQlgWLCJDZAMmAwI1IzKTZ0XQIgYUYSkQBgNlQosqHAmBJ1PYR45dxEhzFtH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RozJuIuTBwwEDXUkQDoxZFCJShj1hJjlBUUJEiRUvrrAAUuCTQlIYXCLj5soRBg11LXVQQ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2KLRxsCfgwIIHEy5s+DDixIoXM27s+DHkwQwm5BvAZkC+ywM2b8ZiebNmLPnMJFriTgFqd+4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nAJ0CTYmOEKJGj3Xq3ApOe0plJoyZ32Gy7EZd3LiCJa2AdPL/REE1cuTucpAIkgP1ktz8jtPz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M8elBgAf/nWXJkuun16NvFSTI6ezF3Sl/7yl99PXSdZ/WndtTatv1546AsSlAxQIIKLggAhH8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cEfI1YUkURvgYAxIwUIGGfH2UYYQacihXYWndBcAlioARgQ49PLDBOWC4IE0POCE0QyEVP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qIAUeLDzDQTBwSGKDDNjbOMEkEcJQxxAMSZBNBBJB88sApathRxCZD8LDCJxtcccM3K5bRg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JBChsIuQWYrBYhY0zKUKlDg7MlAaVLnjAwAVh8oAJmucUEgEIaF6RQiE6NKMGCiPYwCMPd0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RrBRnBDRu/yABn1SO8CAAMoxDJQo1SrCIjChY8OkjkMABySZ8kfGjDlXMpEWbFtiAqQSRgO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MQAaVTcTxkC6KgBABGE4A8ISPbQ7x6SJssvCFktrs4IIFSajIIiEUxdhpjW1VsEgTkOhwV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vvfXaey++g3G272b2DOAZv5htNoEZPQyIGj1VEGJaf6yVtgRumgR4nDueOOIBEGYM0sp9O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nzpUdBKJ52McB3Iu6UXX8WOZHdaDtCpjLIjQJBAAQWoUeDIxZ1M0MoInnisQMwfe/yxAiOMo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0w3NtCeeLE300QNmVzSA2q3Hz9YU84eaJgVS0QmDC8JB6mAVhP+odocRHiQh2onxxSHdcFNYd2F4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DQjKIgUkXRXjgxAwpbPEDJkUs69AM3vhVCFt/u2HBIE40e0UXTXSx+I1kYOLGCk24sUgzk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OUXFLICt9wYcE5YhRxRRo3FGL6Fopz0QwmiH9B+DjibHJGCvACIIIMp5xugZpNqMDFJp4ws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RBBeG994ERmA8YkAkhQDiRFpPaEHGJ59I+0ghl8wwDiYX/DAIA4uksAkXK0jK7DMrnF7ECW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44ROj2h0mVnCGJjiAB2LQQg9u8AUeLEIMBDxCEprBgHOkIBIrQN0VtEADTHyiRg+ZQfJ+c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mFDBClL/4AABrmARKzyLBC4BiUc4IUWfK8IXjsCDZmwhEjcowhG6oEEVlAEQ3zhLvqIox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W7MlkAuaZyvDLX/0SDWmKUyAisEZiS1BYInbDGiKE7WAUM03GNJGdVuQDOGH42AjCoEcq4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jHZfgifLo8T7uCIN1lKPHMKRCaKnQ481G0ADwyBE66QFCGNqjxxEEgQSeGE8YUKCAVhRyC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hIQJ9W/EY1UxBOKj4mSFQCxzox809u3KhL3WhibGVTUASgOBgRfeQjI6IQMUnUmBBtqG0jolv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BJzSDbygiQ1HYl4RFsMEFLmAFC5yAk5cU4gkmesIWjhAs/7XoYhxOMuEJr1eqLVwAExNwARz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eJAFyENnCI27QhU1sQQX5wCcLwOAGTIQAn/isAg/IcAIAcCEaPGGcilhAghFsoCwN4cEIK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yiB5uQAA1CoE99usEJX6DIIyyqCxw9QQbOetI6R0KGK2zgEs1IwiZu8NGXOkQCMkCWC1hAh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nYN4WBrBSFzihUuuLhgxqd5W0MIChDoXDJmwKAhQQwUYSEAGf4MCCQcAImyhqxjcM0NRzf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SyVPGNaP32yQJ9X0OsFvmDNKxK2sIY9LGJ7wsXKAOwzoLEHF9lQmXxMYACJ0A+BJDabhbmDC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PcFmvKf8ga/PphBlwxsoY4GIESDCDJ4ATtRysAggLCBoSppCDESwgHznAhc/u47McDBK2nl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ggQYoAWM3k4+BPNHbJWhiuZNErTuCBtxUeCAGDThuCExGBTMEgQjeaYA7KNCJEOTAOyTIA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FsDc8uTwOxQrEtQBJ7EBk+2UEjCcZC3mIbWqjEF8cU6EDw62YDJ4QYWZaCGsedaLFUIsAf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9SJpiZqy1QuLAVdkOECK9CBQZiliGxsUwxXoEQzVvCITVzAWO0T4ikUZ79BfGOAMn6T/VQAw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+xaEMmvCJD5rFDUX4BkboZ1QdBFEC2fvBI1TgIicUgSL/u5OCjgqRBF0sIg3iuAH28DDiJo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gQhFmmBF4SUALTViBAiXFgyYYIAmB1UX2HvFjIZJhWbvjgZ2d4BefPoGDQlbBNs56DhUkT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4TfjC8kFYYIoWAMp/9bAFS4egSDHiCWx9RzT3/QMZdeIBPGfCI3yW21ra+Na4VXNkBeJFfjXV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mv7gNxGEoE0ijO0w+ezXa+vxRANSS4HzBuc7kjSDGTHWielkbLcLCEMGENScHITADEuQp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9mgGTg/jOc45DAUlmUjlACEErPBZbM4SgASzwDhA8hlpBTlIB3unEFzThM9N8JwOtaAAQ6J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3HtAA6/81+dVkgAGXhv2Vz0GHcdrdiwi0hj+EL3OwGIpTXSTBDegFC0DnR7FHkCrLCAi6MN4N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ZFZBBOilaTRLzVAVgeBVG8xkBDqupSWwoA+G04YIiMEAFRdgA0DFxBJvDgQ3FA1UEugl1E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oiQPz+V68NokEg6AI0G/wAJdwAQxsePoVrmAWFCkCDoO4RAqewKduMm93T5jBFvh2Dh75r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xLuFOOJDAA8a6Exs2+qm0Pj0JET0IF75Aly2o1QI95pAKwp5UA/BKnyE9Yd+7GdJzbOEEY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ezRx0WBsRGAGqeQCAmHLIALJiAy5eIAXRB3awuX4+9P+jb+vNcBEOmOm1wDijGXuYYQJVuM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a8VcBuv1pNrHX04kBnObhIRgBdVXjMwq0pxPoVcB6l1CzTLaiBRFX77YNQsbIx7qZjDssw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kTC55wsSZ1wIswBeYBr9V1yS1Qr8JXAhklwKODHOMAADC13eMkv0JXCc8DYGQlhuhRtasoCb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81SNwExoOtXIYwWISojYJ5SIMZ2NrMIGCciFE4hBASRAU4H0LchS50xEUBwIk8CAMYD14sR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Q1MhUtEIQBwhAToQjvwBFjwgBYKBEEQRE1URBOioVPEhUuAhVU4BA/UiUJoIUdUxAzwwETgx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MAE//+CFVHM8lzJgBOV8X2sAJ+IVLyIAWbIIBdYQYJgGJXBReXBofViIZ8kAiZiIbPsRLr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VUCIPwEXcaEhUNKEoNgUD2MALbAAmCpP0zSIt1qK9ZFHAXF+/5KL1kYZ+lNZ9Ycd9/WIKY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Mm0d8IlEy+jUAWDFIYjMB0aNt0oFYODEIDkMASYEw/CE0LmJs7/MZuTQcJmIHSLIA5AkEQ0N8v</w:t>
      </w:r>
    </w:p>
    <w:p>
      <w:pPr>
        <w:pStyle w:val="PreformattedText"/>
        <w:bidi w:val="0"/>
        <w:spacing w:before="0" w:after="0"/>
        <w:jc w:val="left"/>
        <w:rPr/>
      </w:pPr>
      <w:r>
        <w:rPr/>
        <w:t>8tYdjZJtOcJuBEd7IUHlMUc1moE7OMIkKUcDbFsOoNa89eMImIHJjMDEpcwuOdvXzIcCZEGCA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9oQzkRyC6UKFSEDLJUYOJlPdjNxE2mIVpWEgEsYqBgZJ/8aLqegT1BlGszSJRiiGKJ5khDVGS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kTiIWaGQfsIUGv1CWZe1GgawgMTYkZrFgKtGfJpDSbyRSbOkRCkRlepFXzDDSzgSBGXgMI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yySJynAFNhREORRLNmXAnwlC8yRHoFfVAJHFrTCWNKHHpkGVuZRGNDHeMTMFLCAegTBWCKAP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VHCxalAjSbPBoHgsRggB0Gy3WkDzpYSTgGgqncZULYTm7mFKFiSJ5QSXwmZ44maZZmaeIiZ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aZlxG95UGfgFjMB5MgcTmMKqMHEnMCqoMauQAA54GBcQMdUXHLSGHJngMA/rmy9gX+LEHd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Hcv8cJ9ioh2/GBn3QhyYw4HHKxwi0ggDChxipYEOSJ3T6kkSGHA8+04fMTTQpWIU0k3xGZ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cpGnmp37uJ3/2p386xGoGG69FFmf4S8EUJ4EcTPpNjGGyIFH+Ym7kQH8lpbrthhzhl3pgx4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Uax3CiR4NCKLH5B3r018pgR3b0l8rQR3GA325kwXjEUnOKUYOSVgvm0nb4VwyeDWRuiMpZZMk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SJmXyIGLkRQqozTlspGDc538+KZRGqZROKWRMxmRZ37+0Zk8GTGWYw2fFJrHVpmzupn3lqBu5</w:t>
      </w:r>
    </w:p>
    <w:p>
      <w:pPr>
        <w:pStyle w:val="PreformattedText"/>
        <w:bidi w:val="0"/>
        <w:spacing w:before="0" w:after="0"/>
        <w:jc w:val="left"/>
        <w:rPr/>
      </w:pPr>
      <w:r>
        <w:rPr/>
        <w:t>6IrmR8pk6MFkqEMqpEN6jZk6JMvEqYoSI4fmhnyw6HT/pMeeRgegOqic5seBAIFjymJg3GDbZ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OxucxMROCJcaR0Z5oGkU1Uammbiqndmp/Bmgu+ks+VAZkdUIPwGlh4pdR2tdRUmickhahBuq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IsMxyWg2eHoz56UbT4JKIFgfIoEetDqNu6iYuxanMNCaACZhgsBwO0qeFwGeBtecNwg3bD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56IJWVIVdNMVCwGJaqERVyISnniu6pqu6FpaV7ktlYClnAAxjYUYdjRaaKih5vuqsAmp81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Ob9qazsQedIivRJAdaBqN0/OuKXk1q/Ol6LOi+9oeKwqrFfY3ECsgSoOfHXaqkSuZH8AVG7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I/3WkhGCrFozVDVxCNFSAFJwBh1zCiqQK1imCDswJA2TJlohLsjDrugat0A4t0RaGu+bir1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AB3gAFTwt1ELtKkQt1Vat1V5t1E4tFTgt1nLt02ot1Xrt1j6t07YC1mZt1YLt2ZKt1KYt1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t3K6C2EZk2bDApapNyvFgZKLco0ZmkVarhuDnDFTQCnSBouXI7jBANhiO/3xBA7nQBdzAqK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eFtzA+DBp0Xau534up6ImvFJfamrRACBAJyBB6pZMeK0uc5QM7Kou7M5u7JaM7N7u6uJu6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5YMwdgu8CLB6/6u7paMQaLWAqxX7vrM6tJu63YCc/+orvQapPQub/VeL/Qu7wTQ7vZmb+3ir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ar8d17GGE7HyirN9eqstB69oQE90IhlE9gwXM3bTkiCiQAQNsgRrsQJNQ1RW4FUrcRTnRB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IhDKBLgM3sAPrJ+kerfaxJsBoRj0AQe9OAO8iwfZu72tpsAZvMAdvcAiL8Ajzbgl3sOqGcO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7DAqjlgevbgq/8AbvbgzPMAifMAx/cA8z7w6LcAen7hB33w+/sAbjMAkrsQk3cRPv7gTEo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Q6UcGKWMwmC5woQ9e5gL3hAjYmRuMxIdp0AU0wRkIWhccwVFJS0WtRPuYRJl9wg00kBYg0Q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7/7zEttivp+otmSHCvmcEmJFsPEEEiIHIi9IAhJ7IjH3KyNTIiM/IkP7IlR/IiJzIjZ7IkR7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nEwElY3IkD4EnNzInY/IoO7ImYzIii7IjK/ImJ8I2uHIoU/Imw3IkQ3Irg3Iup/Imd0AUp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fpm8yca5hoCLKVeTeTuRLkB4LFMGkVEBF4QUX6AAbOIkQBR3xScApRMAgaEE+Td0DjNQIA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7t7MUBYxkFeiATjBmmMMEJELMdOfHYFZ64Qd9GE2L7kZ2Ild0MkyfxkxSwoxA+6nRBCfMr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y4kxw4gxCq8c/32p6KGdEM3SL0p91BqcmHCdA//cpZp1oSW/0bgTnbljniU6HauAMFRjqs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FDQ6pDjZGTue0yZok8hzBESyhHlaEGPpFKo6iS4iAGIIFUXxFmrizVE81VcsLLqpmamqGZ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BFeTrQi6kqgbqWL+qbqAMYaa1epgGda11WkvncQwrWBcsb4IpUpr1qsKqhSqr+S7zybJn+n6K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kos4nRn7xvNBkVS82Yzd2ZExwr2HfLpZuCIzWgnLNdlwcfyynvuZSqxrsUaapXY/2jPrHr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4MfZ5O1wGbnaO8rXev1wfbHxpav2YgmR2Cm3fhgyVLrh2gIZYaIYw83cRc3YfnxlgYyVucDI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t0q/ONYTmKL8iB3QRZcHqR8YFo7DuB8V4QivsxiA4QnNyKG/QNUanzAiQt9doNnRHLEMyp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eajLb4MkmmIJF6t30rYgYN4AHuIDPiwQHjBexAWTxC2yKdWjX6Gm3tDxi1n20AnmD93G192q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krVyu0AsMw5zzClsKRwMQAYwra5o0WR9MExxckLHKkOJnia1njF18zyGMahoH9thYX2IUsk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OuJAPOZFLxq6xJnNzkWcEsmNVRsF0DdfcamL+omk5KGarxnZs4ztGR3FRgCd0Qrrxg58iL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iB2oArH8hEgmQt2vIEQEGZCd4+STFhyx5aHb/oIdbl7maq4YHIEEYGKuJC1LFWXmAdM35F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hxcKyN2zd71mCjjqxjcIg6IbN8smeRbzqnCznpBjKCgyqvvSZdb0fGZYeGf3ZvusNrZeiFhyN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19GbRGIfQIJdBH5cskYzJQGcqDMgXPE1AsteXm9uqqwZGC82FZ4eus2hytILqGtJdk2dew+pu</w:t>
      </w:r>
    </w:p>
    <w:p>
      <w:pPr>
        <w:pStyle w:val="PreformattedText"/>
        <w:bidi w:val="0"/>
        <w:spacing w:before="0" w:after="0"/>
        <w:jc w:val="left"/>
        <w:rPr/>
      </w:pPr>
      <w:r>
        <w:rPr/>
        <w:t>1viC4G2P6jb6RqaQDm4NUutlImqnl7u5tzNyc6mAUp8XkYaLwveAIObGHSvRkAACBPp1J4d3EIw+</w:t>
      </w:r>
    </w:p>
    <w:p>
      <w:pPr>
        <w:pStyle w:val="PreformattedText"/>
        <w:bidi w:val="0"/>
        <w:spacing w:before="0" w:after="0"/>
        <w:jc w:val="left"/>
        <w:rPr/>
      </w:pPr>
      <w:r>
        <w:rPr/>
        <w:t>/rNvdKUggZIdBGcnxRaJK8C03Zs70MNw7tYUxOg/b+9AqtK5CYduCdIiMZLR0NLBf4x3IAGFhnV5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3dGvNbtA3MUMIgYFIBaznh2BIpPo0f587zdd8O3eRaoI6a24fZfUAXqOHwoxfD+xzWUO0O2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xlS3vMdGiCGShIGNBfK5BAA7QWmHuMI4wACthMOArmd3hMU/4j/A1IcJgt1ysAvxGXNbJSJ0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ScChXNl4HCSwALnhHLOmfGSCBB4xosx0mjZr8mLZ3WqMGtgMTbovID/L4ZVb6b0fIFpdE5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+5YMuLmp1F62mZ4RRvK8HGbFGFVCDEywbjOtGWS5j1CvHWD78xyxHvxscEERbu03BvLGb2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NbVPjwSYNJi0BLjRACJA3c8ybzWzj7OsRJv/Rm/KDBwVMwCSFgc3oOz7O5rQXo8FO+X6cv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Zhm4nxDGNLGJzpASoU6S6TX5fvvu/v9Bi9b7Iq09Klqjes4guQegTAT0QgTwoAEAkInQkUQ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5O+jpoLswZswAacCCQg53jty5W6LAExAzBpe0WtBgRMYv7iC6o9IghCczCxQoVBiyQSeGM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k0AKbOcyEyOFpwcdWQJB4cOfJk7tOZmhioUDBTKeSFxUQoeLxJseGX3GGlRkW7NixYhXw03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Eb+EiiHAEQF27d+1uYMBAQgW+fiUw0Kt3L18GeBEnrksYsF+9fSUMFrxXgmLLlzFn1ryZ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BhxY9mnRp06dRp1a9mnXr1QwmDMg3QPYAe7Rts8E9GzcWM/kSbTS75AihjQoIESJyMDmRs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3ooEZ6NEVGCRqZioFDxGbeqLSykwYC7hqegrR6WyOVk9bucuRZWiIMBRw6ZT/VFPHna36M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IZISUPgJhiCQrCYG+oVCh4jwSGLIrOHX5wSigmDK+zUEOvsLsJuuvGysKtuN6K4LDMJpNMr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AwUJr0UYYGQDssMlc69HHH4EMUsghiSzSyCORNA23227jjTfa4KBNN9sGMKOHDaPjJ7klMm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WIKQKnBTS8LkwwiCTLIfuW0sBTR4KIwiF/8h7qDxP0DTIQgXIKy8Mi0IqzwwScqAnBzQzG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AyIw5A32oASw04dLOObXqhISN9BzxKxJxYui5T8XiMK2zFGgLxbdYWBGzvSSz8S/D+nLVM1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WxFhuzNclfgQ1W2GGJLdbYY0eDbbYpp4wSt2eXHGCCRNRsasslFqRAIEKCS25PT0kFy0L5o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BNMid/rqUj1SZoFvCIArMAjOmjMpdQhNNMsp2uq0gpKBSc8F8byfsFhJXTVPLRMsrT8FVc6t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JVsQoCw1gwXf56zDHBKgONsFhtDKxWvZBNWeWVWW7Z5ZeRhVZm2p6cLZ8mgUMVuSq2TW6gI/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QhctsT6xzb8I2puOi0xNh7CLWqMNvLdzoOIXWYpoCR9A0AwWBwVSIgobMyEI4cKETNS01w72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/6irVBShWUTPJas0bV48t3iwwF3mEtbHAYC7c8MMRT1xxl5WlWeaaqZwNiwms9DA7Qqgho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6uEQ4R/dCcK9mGu2l3y2r7T2bFp3L19W88Go199X3zYMqhVi+c8dFC2KqVQ+1oQ9BzUjVVe1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MPwYcR9FynExWwAdb3Prrsc9e++03k9kem3Fz9vtn85kWLS2dwI6eRI7InJ7k1GVdo1Zaa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2sBW1VXf71LIwRCZPtIJLrXDE057WJaj/cQo75+pQvGYHwNU1bCwiclja2MaWE6FoLprRGPU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iUx6umIAx/imtwpwj4UtdOELYfirxjlrSjMbgG4kR7mCrEkgRDigO4jgLQVkQEzf+tAXU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BIHo6zlCCQAWQoO4g2JKXuJyInSWkIhU5yIF9nEaPLp1NOG+r15rKyLYAQmyNpgrLGt94u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baQDy+oYY6e2KMX9b3gZq5MeRLQ8yLYrhIRGZSEUuUjM2hJKTHGebfJSvB2wMIiEowA96cG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DlCGkGlgE50QjtPGdtQMtKppnBpKQ1pigJO0i+OjMWLTVFXl0awAKFk55W8lKPO4BbKehUN/3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ZvkK8N7qJCnTDo2b+9sHBMW8yhCPhx6iJt4/lkZHd9OY3wfmyxtXGkZKszW3MQC2qCc04O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JjT0hMzuU08gIgECCCOUDTWEggULwlIpIyWcKm8LTFMKAguyQIAxfmAILRtBPs7mDBHMKQ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x+NMTOagolzTEsNRhyW1njGO4HLY6+QUPgyaqGzfvkqOMCXKPO9qALmqEtxZxDDIfhGk4g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4VSDMbXySZZc4BUKuV0MEQO6vAM59VQXTiUkgORnmuVjTgPiIBggdGoClNjKAFZhhCK1qwA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J4msAIUNCJKaBEJ6N8yiBG4ImNRMQ7o/8cxAB90tGn8G6eCrsgQpyKQXCZyY2jyx/bLAgicB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3TJzCBPVtNYhUZHgPvLNH+6GV0cIUeiAaRiGHCEFaKWtJ05rV1CRiy/5Oi1iYktUXGb25Q1b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vofW9dDoNJ5o44CV9ljmE/S47ZTUIdfTpgVFmZLD4VFAr1jOCHGR0EJ0AQhAaFAZPtKAT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SMHesh14Z5RSC2GqTwxoTsSMdVezg5rsPiaixEhwRZeOSvFdJRmM21WxtOzPTCvhlRoCTAGn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kJ6CIJpEUwACRwDheswrKjCYwNNrABCfCgEGVwgm1JbOLScCwJNrCBhfFy2xhD02/ZgAT/F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fWLc99nGxHFlDaLFhNvZg65XwSxYrLoEfaiPmV3IwgU6MzRGdkMpRGuAOCmS1ylgwiCOCsh6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qJUHCBDSiCfJ4lyKiJKVTJjA2PoXgjh+xarj4FzEzKgyOGMzvLxOGFmYCgWJwCC0AeuVZv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33jMV5KRpjMLnpkmNFFNiIg0A7D1gAkSIUNSKMLXWyBBUSoiwwgsQMn1DZkPIBEKlZdFxnbNsa6</w:t>
      </w:r>
    </w:p>
    <w:p>
      <w:pPr>
        <w:pStyle w:val="PreformattedText"/>
        <w:bidi w:val="0"/>
        <w:spacing w:before="0" w:after="0"/>
        <w:jc w:val="left"/>
        <w:rPr/>
      </w:pPr>
      <w:r>
        <w:rPr/>
        <w:t>4MEWUMACF5SBCEd49GVmDewZS+ARO7BDDySQhgi4Y9Mz/vGzoR0k2OwmktR+Em3QmQh+ZWm5w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EYEkRFQQAePWoJ0rfJFqORyJ0twCQKK/9IfiHixFanQxCi7M50ydCJgUrbIvMe2hLBa5VP0ZJt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7xh7TU/QEtBzV1sy6rRYzNHVRowdp2xEngeMUv8vHbJ0EHOmFBydQreCELYNCmGEKVOjwX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MwRl+sYGMWEyXwHDcxXWBOQCSwIAriCEImnDCYS7xC0Cy2MUwksAlpABIHfvFASCuS8hbf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8IFLhjCN5LQBCpUQcQMyPoRcApzHbcY0VNfutlJ23MK04jCaA+6LmzAMSkofQZbCIMjnKBzs7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gsA1SS6NoL57xpOENcG9DTirdUKnBGeZ9UQo3SzkKUlz7CJtyAOYgWABMcLKzO+o0Bf8U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X1yiiL/DmYGvlEWh/7Mm6Oe55nggX3p//N6rr8FexayOmWrADYLh0kEWd3YsJcWWjGMuAC2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GEOuPmywNbGDDEB5wQhnMAQ7ueMAGNFbxRZCACkUgAREeIOpIFGIHXZ+CHZywBRe4Y4UzI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IZuAHWGAHSGAQTszV7OAMysADtoANpiCKsq8QYA0AHoH+XGAHBuEIroD+nCAJIKEMOqAQS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GLiHVSIAEpmAVZKQuZkAMSEABHgAG3cAJKoAH/i8DW4EuuCACdsACymAFe+AEmkEJKACQZ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QVmDXYo4VPOAIeOAU9u8bIsAOOgD/Bb7gEVzg2JRNTlLBAhiAB9yv61LhF3ThCXbtDOwgB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wDi9j2najhiIPuJYkH8ygCuQof4RpvmLCXAYGX7ClSwjmTRwoByqlIbBGX6aiEe/lEb0oO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JkuqgGVfJMmXTPd4IHpTDvgUCxuFRigwLs0HpqegCnwfBCBhRBFVSBN0IAxzwuMPjiFNogB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2RgGoRiA47gbzCj7/7pE6bAE2qw2HaAOLogDFLhCLjABaggDgBgESAhCJxgBprBBbbhCH5gCg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xtClwgFb7gCpogCJYAB3nABUjgCAyADY7NwiRgBrKREC6BFcJgEAyADKYAHo6OBInA/waQk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YgQTIDrYmrBlIIAPi4Ad2wBMqgAtYYQpawQG6wNMcQAXyweUkANVSoQc0zA6OoNiooAdAk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A0NMsQAV2ANZkwO8ArwJAsAx6wAG+wdji4BwyEgVS4RN+jQ6Rcg6r7VmEjDdwSDam5Tk4B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pPjeJoGyEoG+wk0U0U2AibiqaC1a4SG2zakC7Swii7nqZb/6J0v87HT+0LE06KUua29qaj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Rk7RnUABrcgLS6T7yscTEMQxfSYBeHwNdmQAYmYQI04QH8iJtGEhLCoApAENZ0ARNqsgoyL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W4sSSXsCKPQAbgcRu64Aw6kwfKYP8KAm8DZkARgoAIAInEtPEc2CAMWqEHnCABX20bX60KA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pOAcapIQAOACwsAFYesdp6AhYesKXEAbASAFYa0Y4DERNoDEGNIIU2EbdMELqxEfU2EIz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HDIACnYAHWAHWMCYSahLZTiEMIlMCprEkv+ERXrMHrBPWjqAGk/JAD9QOyWdBZwYL+JCpW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3homKPqWqFIi5wiaY7qxcFKAiymJC70ttGEul4tLhhkdC3TKDNEEtlC9FDm2QbAqF8NJXZ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bTmsGVuAMCs8uAEMXTkENVGEIHuNG0Sz8HOMyELMmAQFA308XAPIV6GIR7o8uVmD/B77gC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7iABcsABewABRAwM08MAGIwCNBBxGYgAqaAtMjADuxvFeITEt5UKPFPAm5gCl7BCbhgB6gUA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BQGEwArpU1mYkG2qSLpJgPnvgAuDR1ORzChJBAlSABDygCwjS8LZAU0dgBJrAAz6BBBzhA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WMUe2gCkZNPyXTPqegDMa0DExMw8rA1xB0V5MykrBASo4K25Zl8qwkjT6RKzmUK01HizTCa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4+1irIjOoRDadCF96am2441W7OSWw3rW7fyOl5ULprtYmxERveSR2RNBtz0TIENMBIzH24g/H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2RDNmhKjXskgH1LBVu2UCmyA/yJfwTMXgYtADQTtYBCiaBif4NV6YLYc4AFUDjZPjTZtE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7hUIYYXQjwzYIBWIoAP79BxIkBAkABNSoU/ZMBVeAFNbcNP6bgccgTkB4Ao+oQqsMwiIk+tM7B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5s09Uq8BwgwQ5GwA7wD8O+NAxYoArOgARekwgqQAbsIAuskT9doGBFID9p8BqpsQqU9BxOU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RlvEU1IaA60luYwJ8yBMcgSnmtm4doW7lVm7v9m71Fm8xom4v4iLy1m+ZoinmdimMS26XYm4L</w:t>
      </w:r>
    </w:p>
    <w:p>
      <w:pPr>
        <w:pStyle w:val="PreformattedText"/>
        <w:bidi w:val="0"/>
        <w:spacing w:before="0" w:after="0"/>
        <w:jc w:val="left"/>
        <w:rPr/>
      </w:pPr>
      <w:r>
        <w:rPr/>
        <w:t>t3H/Nm/7IzyWYnIltymarHAZl3A1d3Dllh8293M7F3RFt29J129VgtCeScKqSaY+xv+PdIF57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sBlj3JGTEYXOwH89MIxB8Ad8ObRdOEZMrIK9sIAvrAHuuBot9Q4neEwRo0PX4FqDY8MUMADt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L4uAE7NRmpdQFHGEbDOAJ5vPoVuB8owEAHSAJztEJyJcECEEX9rRPuZEELGAFHAoh7+IJd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bVmAEcOEEMcEOvuATmiAVMgAA/pQERmAFAHIDDe8U2OBRMjY7IaFs/HQH5GTVZCBoC/MUjM0z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HqCARvkEHyfQTtgEQUsABNMzl0naGF+9JdCNYGVTIMooFuCgIeDgIUoGHU8GHh5iIiXiIg5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Ig8DTjPiHk3iJe9iJmRiKgyD/C44YiH+YBYC4iK0YiYE4jLG4ipX4iYdYiJX4jHuYjLOYjNX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4iN1Yi3s4ipvYmVDE0DxoVkCoefiiOjOyXPWIXv2SF+nVMeMs/PRCkOuiCnVgFV5ACbfAA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Vml1EFZrEVLAA/R3whYBk8vAAqgwGqbQLi7hkj3AAhygGTzABgxABzBZewFABEzZBnigG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TAyR4Bi65DFigBeMQAJ5gCzDZA7xzgkOQkn0wI1nAAxb2R7mgEGiOOOuiApB5A2+tDHKAL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YAM7Bl53gHsXAA8qgF3m0DKggBFOAHFMgBRiZhu05qKbt2qYEktqWNjBqAepB/yIWQCKAYK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8ayQKmqAxCqMIWqEXWqEhugEc+p8b2rsawKAXmqEzmqML2gykpUr4cAJmwwy+xzciD6Qhgq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ZY+qX5cADMAdtYWlpiGqbZig/Zysh2eqV5egLs4aVXmq1MGiJuwzcoJ6jZagLC4HsopmKgyY8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9jtw3MwF1nRPFgazKe4Q0mwEgx5hfZwDtxJNh87gqkQAp+M+a6QK3Brq2loK1/8xti7hfS2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AzgC6oK23Qa2TIK1/k+OS4BIeIap8Uq058hEE2wE+sAucAOwa+xvsWgpcrK27wAJaLq9b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eQa45+z+7wDfBzj7t1zd/wf/FOO4RstERqoCuOS6tVzsJ2voXOFuuCVuwP/ASShuwz6G0f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pH7/m4gwpari3yhuxJ7uipoZtinhsBpju676i6rTu6qZu64UAFNuF8v/t8wVu8w3sFVOB8z9u8</w:t>
      </w:r>
    </w:p>
    <w:p>
      <w:pPr>
        <w:pStyle w:val="PreformattedText"/>
        <w:bidi w:val="0"/>
        <w:spacing w:before="0" w:after="0"/>
        <w:jc w:val="left"/>
        <w:rPr/>
      </w:pPr>
      <w:r>
        <w:rPr/>
        <w:t>y1u82Ru927u817u9zVu803sT0nu+yRu9v/u7z/u+2Zu/ybsF6qaeY8p10W9WCIea7uIex+Edp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rZ4SnrqAN3iEA71EGwGAAtgFH/AKnEsMAysAFWMAORnzES3zXus4OSpzF5VRMW1zFS7zEU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GxVRMv3DG5bTEaZXHvzDHbdzFeZzGbfwcKyoCg1xOmZzGx/TIg7wEhzwDofH/yXV8xMMgA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8TOX0xFNcx2tcaXf8xc08xml1ybnw0JC7zV2ocSKvSfZ5ZqYkFFDkut8Cz7c7u+NCz7cbu/P8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dLgB9zxHABXwyCQzAAM7hGxad0R/9HB590indAL7h0hX90i190b+h0RW90Tvd0i991Dc90k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RWd0x0d0k+d0y290Rv90UPdAELALjODmnDxRXpqprS6lrVAFeCgCKsQDszgCzpM1xlABt5AF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kgDdQACzzTkFDLCdzg0q9dCkb9GyKb2w3A2ldd1K/9G7rg0p2gC8b9G9TaANxA1tfd1VX9G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rX93EH92kX93MmAgxMqA36T/683Pdyv/dxJPdvP3QDOIANz9gYffQVSYEKs3QmkwNXdYOIJX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d/Qqc4Nu/vQs4Hd9vsN3D3QCSwM1R3ptwI6mgJUogCTcKXbsNPeZlvua1G9DhYNG7YBF2H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AnueBHuT5eugN4AIMgAsWnefdQOl1HuCbvugBPujZ3QCA/tHb/emD3ueTHuB7/uiXnusfv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EPHUxY5DQj6bO1VYkoB0U4R1iYwBCIAbGjtU+vGshoQVi4x1aICmAZldAvIVwSgJazLENd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rQGn2NeDDUGP+UlX7fWtpxoJh9qiOZtfvOhW/Ol+6kbAAz81A3QvfT7+udPH//duYD0WZ/sSx/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sYb/1m571uaCvb7+vL6ALdh/dkX73W5/pS7/2h7+vj74Lbv/3+Zr0ef7sOejQZGUyQQgx3l4L</w:t>
      </w:r>
    </w:p>
    <w:p>
      <w:pPr>
        <w:pStyle w:val="PreformattedText"/>
        <w:bidi w:val="0"/>
        <w:spacing w:before="0" w:after="0"/>
        <w:jc w:val="left"/>
        <w:rPr/>
      </w:pPr>
      <w:r>
        <w:rPr/>
        <w:t>4EAVQiAfLMC4fY4w2mEGnmEc2IDvscAd4uCmDKOYgUVfv+l1J1w1osdizK7Xoae0Jv/+W0O5V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bz/f//AQKBwIEECxocaO/Moi4GLhhYuKihgS6L3BjgMtENRodc3DBcaNGhm4UTS3KUyPACS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0GNEhQ4sbJ4LE6BFil5Ase8okOXLAwQhHABg9ivQoAwYbmDKt4FQCVKkMqCY1qkuXDR42Nlw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pLgkzePBIckQq1bQMvhr/laCrqNGuRhlUQCqBx127bvteNWDhrt+rutqCTTI4sWKkDHQtf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kk0b55hfzW7ZMzj8jQfbsIxSDDEgZDNXz1UeXLX0sbTYL6qIQkFVxnxow7t+7dvHv7/g08u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kG5DP3gB7xwc4Rz4AznPnbIQevI49u/bt3AU2aFHEAMqcOyVeKM/Ro0SP5Et2bKhR/QX5680z</w:t>
      </w:r>
    </w:p>
    <w:p>
      <w:pPr>
        <w:pStyle w:val="PreformattedText"/>
        <w:bidi w:val="0"/>
        <w:spacing w:before="0" w:after="0"/>
        <w:jc w:val="left"/>
        <w:rPr/>
      </w:pPr>
      <w:r>
        <w:rPr/>
        <w:t>7CKTvkOZKCPupKheTRQNuN6AF7QwVGx9hWWXBE411VRttSkImVMWEuegg02pxVRfuizyRVqX6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sEQdSPKTAwDnRUAiZBFwUwdpiT7AIwDlkCDbcVww0Y8NwEnRxxiVbPPGb/2NgnbOFZDyae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WVwpIXiVjITY4ZhuWPDRRlGsbSCADGefUiFePaq7JZptuvgknANNVNwCdzkn3XHPPdcdnn35q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YHc1E4H7ujffQTjrdxN6AFgFY0qOP8reSofztNKhLmKJknk3/9VeeAdYVxAKMV00V1VSoQ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x2lRVEqalaoetydBMEiKkIcYQG3QhxhEMXGGAFLokoUs2hUgRZIs7TYnVOYvM16EuDX0SGAN0</w:t>
      </w:r>
    </w:p>
    <w:p>
      <w:pPr>
        <w:pStyle w:val="PreformattedText"/>
        <w:bidi w:val="0"/>
        <w:spacing w:before="0" w:after="0"/>
        <w:jc w:val="left"/>
        <w:rPr/>
      </w:pPr>
      <w:r>
        <w:rPr/>
        <w:t>8XDEBta64cRdsxlwCReFPGLDDM3KwEUXXWD1kAOGyQDfEVdgJJcE5+xUgbcynOOGA3ddUgggT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9MVCRwBKM+w2PTzzCAP/FeWGUIg8SdauLDDu5ESS3YHHFWsUTP3nFOJtk3K4bVelyRRffG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YxjC/ujzijRQA6HKOQ2mdEOYMR+hyyVj3XvBNVpfUhdNePOzrRrdxXo111lpvvVtx002n59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fln2WZ31wIYm4g3KEj3radfSSmxRJFEAroNkaGFdvr23PxpNFHbfvf0n048AX5ggoqp9apTEk4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POfig4xouxWqXV8mQhhZHnKLCFzNwccMGKugASQpSNHMJGWqgMAQPW0ASQQQ3PIDUJeNEw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CAya1sxDiKUUIu8UKDKQBiQtl9CDBFWJAUobrdtygGg+LjAOCCzrEwYD/CpDAoUMPD/CgCB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CHBGg0MMRM6QBRgSQfHIED+NIE8HzJ6TRBhd8YXvd+8IDJAeA4NWufEeQgQ4KMZqjZOVnAJ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8oQuxvUDgxneAADducCFNzAASuwgLdosIknKQkpM3gGG1iwiRPQgHcR+MQDrlCIMnxBXDLQB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1a8Mm9hAMbS0MzC4AAyf+F/pZrCFTyShEBXY3vtGoK8UbEkLESBfDzawPR2AAA5DEIzmu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xjcFpTtiWAx3o6AlPZ6ujHQ0SAfEUTlGQyo+AMjKoTvHnJ5hym0nq8zZLVaQ+hBwJI/UYn/UY</w:t>
      </w:r>
    </w:p>
    <w:p>
      <w:pPr>
        <w:pStyle w:val="PreformattedText"/>
        <w:bidi w:val="0"/>
        <w:spacing w:before="0" w:after="0"/>
        <w:jc w:val="left"/>
        <w:rPr/>
      </w:pPr>
      <w:r>
        <w:rPr/>
        <w:t>kj8TUFxiaFWVysFKVg5y/xXjMjkmqOgic6Jc0DNG8I0iGGkRmIDeBQrxC108oRBPuASQJICJQmw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ggEWtEwEpM3GAQ9koBbLpgAaClwA1JaIINzgGJG6ShCUW4whVUVxgtVcCWl9ACDW7wiSroC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ZmhAHHmijCwxIQgquwAPVLA8SZLjBDUj0JQMwYAWDSMIMCtEFXXjzDJ9wAgJl5MzliYGZOo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wiIRK4AJgatFCGUCGKwyrCG7IxhaS0MwSJaZMTpDAJopgAwbwYKHuRIxsCCaFbUbzBltA5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ZRPMHRWhCEmaUhCtEIwmzfII3P1FQAMzyEtd0AgO44NNLLNQGTyhDkP/YiNWsanWrbvEaHK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d6WvOuaNZzzYAMHzDbjwZEEkGyZJprec9iXxJedSzqUsJUm6cGpzeQMW3t3pKsInDo6mSgr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xE+parCJEuVg1qHF+yUsTVvAJCXizCLXpwiBeoNRCMOAS0aiALjBBgvf1z6BvkYEYIgACF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oAu4Ao4vR0WAF0FMBG8pQO3ReYQRBekIzBnZczoEBBCO4ghvYgIL3oZMHzXBAaO/ChWacYA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IynCFJHwUAI847o/uMj8Q6GAIaeGBwowiggvQKDKK2MQVvnBYgd4OLBcwYQW34Ab0IUYGi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AiU2swCvuRaBReED/hjiIQAv+1cUWLnCFJjwpMkACwDOwEAEwoCAFRyjvJc7BBhfQLgUSV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JB/yzAjLABBikMQQGzNIGBhiBV050hUVswboMoCUAkuAAB3N1yUxuspryRFbnhM2NZT2rl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41AaSOs9F5KOeSHq5PHPDFF7t5tZI5qStkWrIIgf3Np7kx1H3maQkQzUqghBFMamyHFSIs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5V/arKJiG0IBGQARLilEEZTDjRQZTonzaw5Q++oaMzYOIHNjzKDLIhBmEOs4FfwMQKimCB0t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wKIR/IMwetOO+QZJBIX7ghNXN4AppwMQWikCJK9xA0zf44gzIUKId/wPAAM3Y6A1+cIZN5E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nvC6h7BjfI4BSYmAMNHLDt48kmw2dYQU0dcF9oJQWiTYi2Awwghh+sABNiMLAiwEmD40FUDC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K2JcyWTeiK5j3O49ATLzgKtsnKMIP7LkJAERiWbJ7+CeKCFEdpIAQoX1CjWl6A6IWIgkrJ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spiARE5/YsJNfDvOYY6Y4egqbPcT6tepceefYaYAq4HAG8YiHAUKHD4E6EsiZCM4/EBnJp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MwiiKWOiRc/7rHm+z1PvRJCYIMy2fITihzDXpQbiLUqkxKKCplH8yEyyAiMHQALF3AL3GOOw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wKnjDDuBQhjhchv9MYGADHEgwWwmkAQ75YEFgKpgGzoLFABFgww7AdN+2zEAbEfiCFKJBY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6KAoXukiCFJxvC4vYAHUH9gWvXKLwv91KyAHAhdJK4BQRSMHi4WAH2+qItbJRgejLQIkNn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/wKFOHAghxjgvERKOIMxgEHe4CgRBK4hCKO53pn+qVMRRHBFrJffQDc9yozoEUERgNNw4+GtEG6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gkPgyWSBFM2iGOiNgD463AcaFJIsAB+pjUEySIgzwIl+ibjIHgREogUfxHHaSHG/UHHiCH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3ogR8IgiEogiNIgiXYAqEggiEAAmdwAWyxFMSxFElgdY8iHn+VH1X/Z2Z0VhGO4injwXVlp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6AcziI5BM0QR8G8HWkclhI0TibVDkMohsbYiEbsHaEZhWVdWRKghZvsSU/0xZkYgBFATT/U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YIVIzUCxV8xZGcxlAwxJJBgBXRRYGcDAzkBcV8Q0i9SEdYV15cRdaYRQVwANvcQ4TYRnAg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OoDEtURS1ZV2IhRF0KAFfuCAysAjfkCLfojDoswIYcRnPMAdflBf75Rc84BraYwCWURdYM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0gQWRPIBjn8B7wJTJzkUAR4YZKxSURkXxgeBTIkgRn0IQTyIzNiFVe9Rwa6BxYEGV3sgnfQ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GsI3daADa+I3c/xiO3giO5SiO4rEIKqCOK7CO7aiO6sgQRecA72YA6CYeJ1CDNmGDdLODf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0e/VXTidXOuhXfAVIZQZI8cEQgTRIlQR2VKJ2DiIhFBkWheFYZUeFVFiRtuIbzQcWanJGT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LyIYUMqACRZAiYPGAvzGSW/MwLueMNWmTalSNdRI2YCVlyLGMW2NaABCUQkmUdrEUFuI4Sz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3EEBiCDOYg4g9USCjlnkCQ3mmJIhyNYdQUghhI3fgQqkaSEljQYk8Ugh3YhZ5dYYqdJsuKRWx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kmjIgXDPCScomXeamXakRzcSQ2fvk1cPCTWUN0RecQRYeYiGkRif95EfyYExnhKeTxZoBT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JVnuzEzcoEX3VdInUgyLxmQtxAXk2EBEwmJDFdpATWUyhZGXJmpUzdhoJHDTJZ26BkcQRi8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5l7shFVoTl79JnMWpNRU4NmEjVskBHVhwVVpVGrWxlJSTWFRhnY1DnRbySQIZWP/hBvsIV1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4SUEf5BNws5HoFUhFUZKkuoZ3eJWG15hZXzgmq5SZdzlkrpG810NDzwmkkhO25QlzISDS/wI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oG4Dxn8ZJJaTjm7kxnBLknw5qoRfqJtD4HMqBgXUyHXAQoWu0AYzZEz2xmEK3mPRIoidad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5R1ZXnngVN5T/WXUMyY8AMihJx1YBWVgFgZqKwZGDVjm6OZhdxVj5OaQROqFHwQODQGNkAJ+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7Epy9SGgkvUmTpEmEw2QVFAJIYuhgT5V9ZoyPPKaZpqqa78UYeGh0bWo1TilWjBABNISynYZ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ngadH6adL0acyKIPzkRL4AR/v8Z1v5hPouRJRt6hHF5U0upBA2DKichClsjjYiZ3aSVn2GYW1</w:t>
      </w:r>
    </w:p>
    <w:p>
      <w:pPr>
        <w:pStyle w:val="PreformattedText"/>
        <w:bidi w:val="0"/>
        <w:spacing w:before="0" w:after="0"/>
        <w:jc w:val="left"/>
        <w:rPr/>
      </w:pPr>
      <w:r>
        <w:rPr/>
        <w:t>QnZKNhvfkDTS0gUOoCQQtQibAKW6YCwJBB+HhT6YYBElUgGIkaUvUAHN8AR5twJu4ImgMRJt0TE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5ITPEsQiLcAbJpH6XAKy++S8RIRcagy8JVBQi007acwEHEz0d/xGsZPIexMouwMpa+kKtx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+BUnCgzDoaGwNoWDDCtwag9i4AtZxhkMhNU19oxcnUZkXiq/rKLZBITY3gs3nKvXWA1uvAeRU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mE4uhXpOBZBVWz0GNxyGYEDgs2Aiy6PYNDnAOVzCy9Siy86iyIzuPI2uy83iOr0iiejRmn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W4cmQXSdXN9seLCoe7nmag+lnFqkqGyIhupFJVWg5GskXDyVVZeAB3rdATsUDzOMCcDAID3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DM6Q+mTV4KZk+vHM8tlQBuVcBRfVBLsA7NyAs9OMCILAC51O2/cYDhQAGxiQ80BcYBBYB3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E+9cMC2+AgmP8wPiJ0AlqAUphQBI2rA6+FAlZ1fV1UBrdjYV0EPxsgA/UDeEVQUo9AOyhQ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QAlzwWixQem6BPoGrA1UAAGFUO6nGAH0rgCqCfSyAAk3wWnt3NHrXPwIKYd3zfvJTtmVgY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YBtvAbBVwDuNguJwlAeITYpuwb7zjASdAseHroDkZZdT4oWgagV6hp0cpLOsrLO0Lv37avu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34qg0K3g3rznRnhKPtBHjhadfrLmWYmHjL4p0nwDmTpF9W5qVbolhviKqmipE/RKq0hAjgUUB4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wArrAqtCTBCNwq80mXzYwGwtFk8fGsDLQBB4RDUdQDKVVAVr/AmEalWFXsAke0K4p4AAQh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5oFI6ABvnQFwMgExJ8AxbQAPh5GB5xwVH0AUsIj7Pdk+UkARk4E43sAhk4G0sVwWem1EM0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9Qy9dgMi7H3+tAhiYF/RBLlN4AAXoEUVsMRg7GDdx0sc3H1iQAntZFVXgAvygkxPcmwaVV48Q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p8eQK8QqMAIklwSjIQKX8MOoNibagwke0E6idQlNoFHu5ASXYDuQOwKLkAY0QAOt1KDi68oS2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XW41scKRM9g0yqLLnILL1WLIg+8u87AAjK8y5/Igqi8zzKIPh1U7cOLKCeg7QLM0g9ctBJ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QBJYMzavMwg/+WU0eyU4QUbJvuyyrwIQisQQZoYs4mFnOQ4rewjqhmqmcQhm+gZJqIIIlYG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CRSEDUGpLNlBCRgFFxqugBm0mJkIGE3Fc8vQE3lABeYcY3kcJ/hwkeecGV5DP62NCSWB3t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BANAOWgAGYPDPCUSHntYMKUIwubsDItY/f5w8K2AARbAFNbZcLAlhk7gF1mRj/QOlENYWz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i9fNOJA1fKI0Cx3MsaEomHa1DG8AFW1Ai1GUDi+BfyJQUZVLRx8VhUpB3+tzBK9ABY7J8N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3oUCOaCsp4A/HEa9KEIcI7cIbEA7vXcCMkALKT0CKXICLf3Kh//djNWoHGATjc3BBnIagfNav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b2ZPtp32K2ZvN2Z292VCh2e2UwHgE2RjSOG3JIJ2klvTJlg4cFm5xwYNgwhlmT6iGci92BsQ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V0WfNWxjPww9DifcmDCehEWhVgbbqgJU+gCAmmyifAujewAj/gTBFlT1+QAzRGXOrX26g2A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wA8DGA6fgKyyUoBJgXES3BbtUbkdzSk4gAylwBlwQ3jfwBaSqCLu1BXNwAtY93p4wWve2A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NS9HWDk5tIvctujX2CaxBJmJQ29ndOoJXZE9wBWSAWTfweJ6WoADQBaUVWkzlbeOdAzPQx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E4F+QTFz/8AZN8AnbMMrHpYAVlCuv9sNd0A6cU9sHowUijNhFDsvG8abQQSdTFpi3/HLtx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LfAKxVXnQvUaIoulYBM+VYXqJSjuVWHuYmSuVlvphn3uVpHuZU/uVT7hPojADqbBpEapF2c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4XsvJZvuW4yYHeudYAkYEKcEwEDoARQ+gTRkBXnNwAR0AMmAiZhrQ2i5wIlRVo7U1oMkAITPQ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++BEyVxwJfJAPY57euJ267J3qOtytvkA9AlD9SmhTHBr4u0i+Ll2IsUFLZ0MEnogXuAwdY8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28D34HOg+VupjgH9u4BVXUHk7gAtJ4AZnUAEi8AxdJOz2/4LXLCQGgS7XQga+DGha5xeAJ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1DCQQkM/DtcOACOUAmk8AGnk4FE/3uLjAELVQd9qAEQ/ALpcUke9Fh51B5WIALJ3KAWDAIJ3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jkEQ9z5LvYOZkP6FuTXjFKphUhp1HZoM2UgHqUaId2dhkXVGGUJY+UaAfyIL8UFGmULZ/yeY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8USWCaAoGpiUFKT5HataK0TMsgbVkVCwK+YOGuYwgWKs4QJZKbGlMRuMMDN0Ah7noFZHiIu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DG10aEiACQncZMuARToD1bxH2XeBUd1irR0b1hPv1LiWHDOGFACACiqwx3foNFaQIv0p8n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MyXXAFg/93CQyx9y8I9hXhBPXXARuWWyRBhtWCLHbP+OrGiN5iGLLkGPTCEFVRMyrAcsQkro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JRImFYLUGpLwyRUu5KCdwXF/As8bW/NbF8HGPjptRovnPk5BNY+PUodO8msuQsHuT8DWvlz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WH/MyvoiqK/NM/sspP/dQP/co/zOKhomMZkWXptETKzk36UK9SGKwCaIVRpHCyAaWNFVyj2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fFE+wBb+PFLm5bllT6rWjw7QPEAAEDgSgi+BBhAkVLmTY0OFDiBElTqRY0eJFjBkVDuDYc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H2OvI5ohGlCkTGpSga4NLBhtiMqhAU0JNnAwk0NRZUyb/A6BAc8qsebPnUZ88k85MWvOI0Z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07dmeQdAqxZEURg8HDmhqIVjO6UKdOoxZk7j5INaramSoYS4M6l27BrQ7J19S7UJeOcgW8G9w4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wYcSJFTKYkG9APpAdHdtz/PFx5AFw7irmPJBBEgnfDBhwM7o06StuvpVmPdr1FdEOTp8m7Xq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q1b7d2jTu1gd+9c+d200JrVq5efxJly5ymzItMyzK9uWGn2JidtW/n3t37d/DhxY8nKLIjy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zQf6wSwAbBMasUIEo06lgw94c29Ro2aTA+s+nAHkCi776gJquqc+uOm6rkxyajj+xCsQOuop+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r/I5y/+9DEEMUcUQSSzSRMY+weMwyj/JBrzLNTBzsMwmEs9E23ISj7UYee/QRONV6vKIL4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FbVJyuuk2o4jDCtVacDoZq7TySiyz1NLEylTkSD2RMPsowi3hkku+g6YKqiagjhAqqDbhl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2skyYAgIpPIDQ34GGABxFgwcmFluOwyeYIjeg+Jqm6UMEyI5V0UkortTTNCcLkyLF84AgJv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GAxww1QHYHADuG1RPLbXUU1FlVVZTU231G9iAOzXVK0a7YgMHFkpigkCPtMssJbGrELs80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2apa67ES19lpss9W2sE058vLLkCoTt71t6XJ2UYL6HP/oXITYtUuVYhVNKMlGJwxL3oeS+o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d8q91+AAxZYWxRZ9DbczErKDN+BKbWBWCMZTnfJZBMtCy3mlIXWJmYb9vhjkEP+UKRvP6rMv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SxopVeSF6Y96XygyB6o9CDs9aeWeee/YZJcZOlgxloUP9Wcth430I2Sg5jnam6OqN2bkN3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zXhnhhNWD4+TK2CBX6yoZCCHQQR+auad995WYoSTX7lBnsuu2+25sg37M0xZF4psjo/EWM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00UabtUhuKg99W3DII5fcPZT7Xo+jlycXj4EijzOWIQDTWmosqCu61+Ikp9J8ddZb367go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OAnf/3bsTHPT88Tx1crw66XhXCHVdpub4duSTVz4lsM/ziI0XV/xo7OW14+FsIzNPqO3TfW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funQ6m4pG1unr0068exckSdl7hkQAXXv25rFIaSao5tk9JxSsyXs1GVYB+AyRg8uDXN9qBp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6BeOIc23vUrZ6IrHUWwQzqpRQs8ctlTAz34QRHBTnqdOg/t5AdCwpwAUIVzSLSOUD4oueUma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75SvOLt7yYPkJCZUPhDIJKoW5VLj4ueR70gqoQB8GJhQ55iKNLtpG0Yww8UlZUWiZwviVvko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4iGnFhXVQJ4XbnFQXVR4r6OhQVmcUAXdQHWfzRE14Y/7CCbThAiw05nwRksAIn7JGMgyTkRE7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CTmiJTFkhM9Ky7CnHd/H5ik8WNL90/SRPLbEXTICHF12cIh9TcAQDF8LBU54iDJogEyod+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RHxeSGwXS4iYUSufO6XvGMCDJDAlT0lIwoVc6Rm/sEp79JEAD66QhCNg55cOiCYWG8IDS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I0EueQMxvOIFcO/nGN2xgA4Po4pu6IGZ7+nIKMziiCi/EZT3tCYCheYQkJjziPSNiNggur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KnDATXSwiAmWIQ4UIJQERKJQN+WCBBWzALl8+AxIR+MQDdDIDRYCAAm6p1vDOQQIqjMAO2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hQCP87uIAFqRgEOmfwAxaUwQ52cEIFeFCIQgAiBS4YxEGfEYEwTIEKORCgP506SL1162+b+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UhugSObzznQS40IZ8VEFAPHiGKlLRU2kRRAIz0MYYVBGCFrTADEUFACrZdgo1qIII9vHjO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wpSEzOAUJRvCJMLhDgFxgBQks4IYVTOEVR+BBM8rQATf8YKeUZUUYPNCFJgRhpDIgQxgc0YM4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1XKSlmKTXEVOu9oFNZMhT4PjVsJpFBFwIwRSOQDOBiOAKY8DCJ65whS2MwQzucIJai5KGN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+ZgQwmMQFNeJRu25NBIcLQgyS4gAqEAIAqX1EFACz/IhV2OMIlXGBQG3ChDFP4xRMgYYce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FCyRQWHjwcLUD/qHeZvfaIfKtU5i0Z+7uZxffPWOiTjiJTp7RgrMm6CAyGMc7hoCmGWxhBM0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wqooP6+QWkwhBdi/EEJey4bxdKEQqesCAG5jhrBtYxA6y8IJHmGEKJLDDDnZAgiqcI5uB/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CwmaXwFMGYUhKFj3ziI3KB7meyyQpgUW0YQCbYBVwVNDbQEoAQwLhQRtIEEjPbA8ounhGG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3O4LqAvUlNBJMQkGqTBC5wAX9tEAnJovccQZise6lQhTgw4AgOqMAMWJGKKugisk8WQRpM+9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p9/yIE3KZAgmUYMbie9qMtzKRY5wbEVdYtWEAqbIATZ/mRDTzFn07w6mH79MWvgH3AxRTiU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BtHsEEXdpAKBzA2FR34RmSdwYAnNIMFOShnF76QBB401gkSuIGToUwCeZJY1OtWHhj5WTuRx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z1O2iTk56+2oFNw4DcbYjCFQMrkz35khW8lNGcttAHF1LUudrXrL4Ss9RT3jdAMyICCIVTgE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YMAVezwATdug4CsrwjSOkoAzjVoEdPCFAHojhvYpld81dB7u/CU3nVFU1LlX4YLi9mg1sm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FEGR4kgLxo5vhPB91e8Ysz3hDCIagk77aIxFgMf/L+XhwgU/8ogdd6MIF8LgNN3QBjysow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Quym30FgJi7FLpA97E/YhsrIPvd9d4FQdpc8GS7nC0RzBEtr3uJQD9lUb46gCrMJKK9/S19Br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iBALmARnK0IOmzgeOAODCGzQfBz/J4A32WPZ1GGYAD5QBBbMvQ+3LAAkU7EDIZghDEKgge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PbDJz7xPd6Eng9e+SGLai1NSMKrilqrWOHlYqauBheINSYzKKtvNazWZ4xhADf4BCbEEIIw5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rW4tQ/jkA4c3XyRPcaFIfnNyEB1uovQc8UHScSJA4epOhMJA4sg+6OKblW8BKiR2P8JR3wx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/z5E3gbCt9BIz7dOFduCCUUKrNaurdngGOOCAeoirMBiEF0iT/ZkBLhgHNWgBIOCAFggDC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cM0k+bOEgBSyMH0QXvBBCtWFAn2k+MLGcBOPBV5q+reCqmEioCIiAg/qJRYAD9mITQLtCj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kPXZiBS1AENciHECABdwgfDRqRIMQISAk8iUAldkqCPyvCFuogBayj6Cip+UgCJBqMHDJCj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q8zFikP5wygHoQe+OjXwrDSzCA8IGjGTCAntKJELy8ReCCLqCwhFiKMPQLsnODhjoKgYsLHp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Ldike0YOPuECI0XsCTLiouqILEcgGSFi5VRyI/+JRM4u4hDMIPYqokRsgRgm4AjBoApwgw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IhiQQxIEhNYSZKum5pSlzwuqbl53QBR7AobToiv0xtmL0HoRyRceRGB5QhAiAA17kDhuIhq4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AxjY8CAlIgmgwCC4gg2BJiF68RYSQgVNYgW+QD4NYRS7YgghBpXxcl0doBgS8vINAk2Nqi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krE9wAgO4AWDUx+EhSTZrgi+8hGa4BGocmCE6mSREGQt8KnrbpQjqCTaKIw1JCrSoPLUon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grTQwgE3QAVsER2KKEB7gARuIAx5SC1sEJlADgKY8gYuSgGaCJgFqJmAqJgm4hEL4hgpgJwH6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ZgKa62kc/jKbLE8tvYIBLIIMriAMbuItfugI3kcVnUsugQCe2BEwumIMeYMokOAGxUEo/F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/PkI+tLKb5oMqmakxdcKloIEarpMquAMemPKjJTIIV4EiCkAFFoIRKSwL5yMu9VMy9BIAZmAG9</w:t>
      </w:r>
    </w:p>
    <w:p>
      <w:pPr>
        <w:pStyle w:val="PreformattedText"/>
        <w:bidi w:val="0"/>
        <w:spacing w:before="0" w:after="0"/>
        <w:jc w:val="left"/>
        <w:rPr/>
      </w:pPr>
      <w:r>
        <w:rPr/>
        <w:t>7IrIfKFgsspnAswnKARbbMl/iSp7iAxG4pTHCM7oCzUHazXrc5z82a6JYL+3oJf8O56hPIVIO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AIB0oU04DcW6ChdGAc4wAIWuIEHWAQw2MUkUDI4iIBNOE8wgAM2WLmwjIBKgIRN2IBzEIP4/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ss4BHIIPLJIP4RIFPeIlTgAOZGgEyASns64D/F5SGCGCBISgILnhHMOiBc+Ew7+yoC9CB2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DFHAAkBoDFkhDLoAEE81P9OS3E425d9SBI+iCaGiJc3hHFHCDDXgC/jTRbfAoRZDR5iqGH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NPMGiuMdQBOGABIgCAdlCB8dw2Z+FONVCCT8DRMNyC+HSB9+QB8YRHJ/AoAzXR/JIBMYjSb2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TONCB5noCb0An3wQYWsLGcElEAuuySGohNnGLfoGhTIwI8RlHgZsQiTFNONgBF2gurwKDR3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Cg1IEN7CBRWgCSliBFJACBrABMDgFFTiDJrgCLdiCR9gECpMBSIiEUy2CI+ACTb2Cc/CAJ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/7uUgsw0zU1wgC5IgSRYhBFwABtYAbqqK11QSSdwqVulMSe4gkKIhEc4gyJAvYEAKQNIgmzwVB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ggCvQAQM4ARVI1bl0A8qChB+w1FRdVRXogSqQAHndBkJwKTIgVx3ogvXUAQcYQzdIgh+gT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dgQ3ggswkCBG4BC14hCGwgLAchxVwgEUohGIdBAcQzem6PNLqKS8dQy1Igi7wgCN4WBXYh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AqQtIgkfQ1TQogrZkgELggeqKhE2wAAtQp2aQgjz9zVmKjAhUsOPcMlY7o14zHyh5FIuwDg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l/kGD5EiCfQhkhIglCtqzTIhx3gNxfoAR5ogv/2kIEtuIIeIM1zYIOwhcfjUoQGvYIeE9sTXY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crYBsW6x+7DwDsEqNVYEbkA8uUMG3pMhmJQPUmwHezIbMGM9BSK2B6LyzTdsLGISTWAQL6Aq0</w:t>
      </w:r>
    </w:p>
    <w:p>
      <w:pPr>
        <w:pStyle w:val="PreformattedText"/>
        <w:bidi w:val="0"/>
        <w:spacing w:before="0" w:after="0"/>
        <w:jc w:val="left"/>
        <w:rPr/>
      </w:pPr>
      <w:r>
        <w:rPr/>
        <w:t>jYOG1KMrcFsZ/QYZmAMGdVAR0IZ3vIEjEIVomAFjPQm0/YZzIIMTAICNswHCEtsRqACGDT0/2gJ+</w:t>
      </w:r>
    </w:p>
    <w:p>
      <w:pPr>
        <w:pStyle w:val="PreformattedText"/>
        <w:bidi w:val="0"/>
        <w:spacing w:before="0" w:after="0"/>
        <w:jc w:val="left"/>
        <w:rPr/>
      </w:pPr>
      <w:r>
        <w:rPr/>
        <w:t>I4Ev2IBnIANKEFwbcIMiWCzSZLq55IGF/VtFCKRsY4DTlU+ieiFFSEiVPAdM+AUQK4QXaMd33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k8HdptoR2S8BIwCpOZdKqazIpGtD+S2t8JWhxFzRkJOp++IAMD2AAZSIEuqBEyWAEGXoEjAKn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ATJgDB7gAC5CPGWiCBuZQGVCBFcCEInCDKyCDM1iBH3AD0gPIDXDcJxDLR3iCR/hVMkDhJ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CC1iEM/AElVFJKYivvF1hGx7hH1iBT+BQggApFeCCCT4BN6CrA94EA0gDlFwExgUAGWiCS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AGdCCDy4CLziBZ9iETyiCgG0GZ9JgA8gGMXAC0srdYiiER2BTTFiBG/gCl6JIkBWDIr4Bp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he7wAN7iB6BWIkMXMSpthANhNb9Xg0fSEZ22GYNlNHkjXC3CAg9LYTr1jn1WnQpCCgXTfL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cMNJGAvs55RTImAlKekELjekQxNEJhgix/2nUBQNAPgC4gI1ygTJIghkYhynUVQBwg2GsK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hwgVTFhDdggQgYgfZIAmeG5vbChAqjRxE4BRS4ASnYgjA8hWBhgMzsvCkkgVaIuhADgzMQ3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QhW8AAxeIAFotTfFEATpNL9IEMxBwAYBdX4eUi3LN50G4AkyYwggwW4WKgHDegC44A11IR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hAUyIidtFJzIYaBTgSGHs0CaYwssCgHPYggKeAXr8L5H+sCTegq4QRnDcgmmMxr4QgylEgd/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8ZALN4oVyB35kAJDqaUCwyjzwU1O2lPc5xJGAkedzatliIqa1C5wRkP0okKh1mgLBGaOow/+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jQu0xcBqmDCkIcOgm1IEbfaSqyBgARaInLnOu6egZMwNYvWD/6+7OzXjrPUAQHwBOBqEOhs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W6EoH7Y+Y+O2ym8x7JLog/MxCB0ExmlSLL9sWBKAotiqN08uy7hpSCkIvLZDrOLjGbeWqiD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SS1oq40auco5EgVoeHMdHcZwXqwg5DGrv4IE5AIORPgm8pogZOIOrjYjkDpjndu1BpCUlRLz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cK3KWZNJQmkaF7QQtTFB0MqqCMiEjFgKNSlm71Royomt8BUJGdo+1thJishpsFYQuHYhLzV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DwW8tYSerBpEZWgkmjAtXNIy08sXRW2//kYG3+Hnv93GtfJhGxcOeeoNCe/kd1fGfmVDD0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lwWVSiiqguMfCAqEMS7zBGqxFGzUYJCTiHDohxEzdoH/WMhp0XByfavnEtMTmkAy8k214aP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Yr94QqbkghmkmMviGhLhWG5+IaFQ1GdCGG5DyiODHFt/IGJ/IKseIGvmC7VFsi0iCPOgKWy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JGL/yHi+XVLYyvymJ676n+6W+216LAnHa9Ba9A9lwqRFgs+yd2QSASBhLwOTMuvql9tjKv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yrUX4KHjiCYGKXyKwrW72A9eMBGcBKwWhKOuSCZojLujoBP7yLu0Snr3xNQHumE3ATvfTB/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k75IAhVgKjY7TAG6hGg4CVNXTZjJdTYDphO4i338uuflsq/cTqCIdGJCTFn8ysvkghSgtDHMB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o+S2C6y/UdS7dm9btcTWKiw0Cf8/BoPjEqmZJZEVYesOSsb5jJGA6BkryoGbZxGorpGIXIt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QgWxi0g0E4AfZkgR6ATxdIAdt10bHlMfF0AQ8wALxygRG4BPE0rM2AKCuFgyaF0DBQ2IHwU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KsSgtAjLAvmNUgfiMAC8AsxSAhBSIURNd8cotUheAgyJo04P3k2wAATaIgC6WAEwo3hywj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ycSJfi6Z5XCJCSURoOqSgtXF3IhghgA//jFTA2UwQ26PoHcAMwsAOJNwAezfHKJQN+i4Aqa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8Pj+TFCxFKDu7PojAFAX+AIGUIH0/YQjYNMarUp3x5IwEZqS0bkBxypArUA0ahRokSDwP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/nVKvdvIQZEAMVuIJHSIEKiIRmkERYldVLTYILSIFzamZrxYR4pYFNcNW+KIQuODrcv4Cnq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hebwIeENhiYzpduIKVtYBv69QruEtUJ8sQfQQe6AIxwFiJf4JVvYBtCP4NI4OYdYNCWASZHY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4FxPQcdoIQrGIRvSIKeRWodMNVPaIKAjYZF0AIa4NmA4y6A4HLhTI4KlxS5udKlzLcrOgz/JLmQ</w:t>
      </w:r>
    </w:p>
    <w:p>
      <w:pPr>
        <w:pStyle w:val="PreformattedText"/>
        <w:bidi w:val="0"/>
        <w:spacing w:before="0" w:after="0"/>
        <w:jc w:val="left"/>
        <w:rPr/>
      </w:pPr>
      <w:r>
        <w:rPr/>
        <w:t>4wiAigDakVuUZFETNxdSXOGR5GGSLmKcbLAoQgYXFYBGVODS7JtBRZuuXCrzwkazGSpSRHq0o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4UMHFlUKNLAJle0bEnTA6VFCRavYs2qdSvXrl6/gg0rdizZsmbPok1blsGEAQPysXHr1p7cA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5nMLh4Havn7/Ag6sNsk7BIYPI4jA9+sGBhIYVHjcOHIFBo0vLzbbWLJlx50xY+Yq4UkzGzPIJ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uSNEqAFjEhg0cFygoubFQUfYOOHBuy1AEh4W7ODO8wQ4eAcWQlBUlLCryAIAMMg4WkXPj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L5ZtEqS7cZ01a8lbPpCURdCSl+4e4cz/4IijyNWLVY/B4BHIdgyT2wyHwAzbHGBF9IBwIUFu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dNFTcGCQMJ8EuthwVXen+OYCTFeQkSFpSZzzRUrf6HYVA9ZRRwMlF3SgS3cCyrDFN1XJo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1i0GsJKtJFY/3xxAAmIbjQoRv8VaBLGiHUVtsm7ZwSAQsWPPAYRYJx2aWXX4IZpphc5VWXX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A9uRDl1tsbDmmnHPSeRYDLSB2GAuZdcXAZ45VBhqgndkpQWWGdkaZZ419xpVRplm3wSXNx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kQcYPK6zQhQQKVsTDFpx+IqQMkaiAyRab8GBpEjJkk8YNNzhRFQ8pbNIFJkUwsIgYbv9oy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gyTcy4PIIUpN2EVEKpV6gwxVXfMGALjJogckKRbjBgKyw4UfGjaRlyEU0vaZwhgEqiHGFA0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MYZFjAgQxGbYtLDBubOgC0muzoxAyaflFfRFXN88skNnuhyCRkUPVHIJZlussgnFoBbEXsru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gTF0KKyzySBO1VtRvEzessLBBzXRhw0FuVFBBIU9IURoXW/ygwgqPHNHqIxuRscIpK2zCQ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FDDQMEWedU1NdtdVXq9jWXFtzfdcAccm1F9Zjk+3lCQPkaZhiYE3G2WaQPRYZoXYK+mfbiYo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5J6LIFRUlEQ90WEVSbBBgReHjCIoD/6ALf4ZBIiwkIthVxhC6ngFEEJmDAUcYn23G3CAhwp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4sF13YiBehgU2iKANGCx8csIWYHwC3eFgOCHBFWdEVmUEEczHAxmmXzXDKakb/4JqZzi2iA6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BJsMzl5IMhQyvwxGXnHEJ5sM3EXQTyFtEIPZFbPDEKdPxcC4A2WBvAegyjDM8GA4AYAAgz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7gnepqBILlFKECogJDBy6xhdSsqAJPCBwAVDA8F5QhDpcDgwUkcAFIWMkDBhDdcsgjghV8o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W9iVM5VJTV8z01vcko8MuTCHOtQKA1SRtsTwiSuHUhSiBBUaswzRbn4S1GO8whdd/0ARK4+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48sxUGHAFcntmSBAwFAD8dAXTPqeJ9tgLFKlrGIoHqYhoBUJk2VsVP1vriCjJmkcZVBFxR5M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GOHoGNlHsY832swk7PkcyiAQAHvsIR40pAingkgDotKQVCcxAF2GsiAjSiEc3fpI7UJwjJr3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ecokWEeMOW+nKV/6FLTKEAw1rGDa9BBGWurxaEibww7V9hTOUkQwa7xaZsxjqCH/iTNzi1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jKUgZHmX5SHQ2hiM5va3GYt38SmutCyLnDaJjnHxJZfSm0rGyjioBhFqD/ZyVpvU9QGAtWZJ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rcJz/76c+vsMWG3fxmLcX2z4OWpf+Xv8wlDxllRIf66YusDIs7jQioZlYGoRrdKEc76tExn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yTQG2Zj9R8NKUVYUAIfrgnsGB0UF+8KDzNosTO3NOel1EpT3vq058iVJZmchPYujkAgwJVow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daFFDWRQti7LWn4aJ04kmNata3SpXrVZLNJmpTGDLCxau2dV93mmhYHnjZpKIqLdmVDOQ+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TZ541r3rdK1/tNIEYhnMuebFHUcHJ0L7u8gSFYephpSg3uVkUNHS7qhwx81h8Ijazmt3sW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w7rcpUzp5OwredBSpo6Wh8yk5xL9VEW8loVRblvmMANF2tviNrdB/WtB5TLYzyJVtzv/JIxav6J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3mtTiV6mQao1zIIhe2wp0udavbSt+WNKQkddNRzWrdFaY1bS/1yjqTWDeISncsEKVtTuf23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75zCuhR8eLZsTZWvlM7W3GdGt3WFlG5zKUpdJmYX/0iOMEK/spn2cBdNX3WLgdecJh62N8+z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f5rqWdB7UbdaxrYUHjGJSUxfW9qQLnEhbFjhkNoSh2mpeWpqV2rGmQ1bdqc2ZefdLMsZGAM5y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m66bW38EDIcmIAC9AJlg+3d6Z1Xa5ccUxZzExYyVrecldPnCYalunBR80yl6VahlAwFqbKhG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1hFqV42UYYSJlTLbOc7d9ZMDhas/15qeOSy4rlLKsBTnsbrFbYq8bxkzkpb2QnXDZdxr5EONK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9TCwsWoYVt0pYN5AbTNOMtzpuxyp4pVgN4z0alOL0cn3elXB3momu6zaGH9lxWA+jA05gqUnY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aQ/Zk7VvhFle/uNrWyl52hXkrUDeFFsWGZXZaGNAEQqsty/+taFUxu5Yey7nbjySvK8uYb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8HYfZOawglWNbHBu+kWCwOKkOsIvBgr9mlvedspU5sqMcM19cq5tXJqcgOAlUlwwCIviSEbN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hCFrFa8GBW5ODz3ng56VvYWdcwuBwXywrg0NJdXzHObWvzOjvc2jjLzW7B1IUBnP8g7zh+w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3ck5NBrkgFfkOlgs88ADnIL2Lj8Dgi3XBg5yTxelQHznV/flZNxFU1nIZetV5uAIw6EDUx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49NlpdbRc4V2MCUGUXNrJyCBFNwR9O3QAJ3rD0sEojEDsLgiNFKIAkkeAXXLaKUQawnKxIwinq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mkIAIm4TpaViwhMJ3PfM7PHFoMb0msBVV5Jo/tMYtguNiJpqajzHABS7QBfRd5W29itlleH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8ohq/AiTCkAoqoIwBXZACzxsiBr9XgX/C70IXeuCpSl4CEiRIRSpQ9kXmX2AFg7dcEgxgg4j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Mh80MHiGFxlyC+Oe4gBRWav7/lOjiHF1wvRMYcAkwBEETPfgGz7vAcyfEn+v1APut0zOIw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xUhJwwQCiDA90Af/1XMSNXgXSCZGZSWDZ1w1ZoGDYFUSxkzxFlIbUCBu0ABB0ggc4Qd6Z3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MwBA8gLUExwC4Q5a80VcsAgm0QhFE3jrxnR0UgR1QQZVMQRBQQQcwwBlAgh2gQBnogPWlT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cQBAsAfkxoR2UAQoEAeHNQAq4wBeQgQtkwQ1sQzNEQBgQAXTsgAccwSNAwg58QTS4wA9yw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6IQoMwhVwSBAg4QgYQBnQoR0Mgg2QwROWQdBtg5NEgCBSQQb0SjOwAApwYRXs/wsGfcEOA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dnBh3HVlJlaLohWI8WVSbWUYlycAkqAI0uMCOtIAL9EDBfJHcpIEahEBzOAb+AIEmNNeBn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5ID2rQJsZAMbTF8ZFEESbEEQKECWnMIOkMAQxAELPodqKEIYuMMF8CBF5CEKVMERGMD2tYoZj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ZTIEHOAAXmIHQcUHRHQEXsMI7JoEKkMAqSMDSweEizKHkFZIMiEEQoIPl8AAkvKMHDEGTc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RBMEqHEF15F+WKMUObAMDgCMc1uMUlIEHTEQqmqSYwFB9rdua0NA4nWRaEBFVNdpx8YkEP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v6MIz3CHdqchmnEIbvEMHzP/gtUzCBNDd23RFd0SAGTjBE5RBFpgO371CFUyHBHSjJkxHG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ZAD0iBHUnAKbjAFPQAfwQBAKqAGVgkAFzB9s2AGLhAImxANlgjXZ5jKsiMJ77AJbDCDvRAbE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AIujhIjRlKgACWA6IGNgBOmQJVJKAEzxAk0SCDpAACqDAFLwC7CiCEgijBNhdEFQBADxBE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jS7ImYAhVWKnkW4ANQaFiaz7ZKrrNmwUR/rTANmyA9txAETiPhsDNM6hBC8hgY7wiUlpWV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BBKvxCFzQhEczPDqRCaTLSFoSBVgJAEoghCZCA773AdhDIDgTBdKZAKmTABmz/wRSswjpdg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QgCZGwh0mQmz4XhycQ9G9wCOwAgkkAnSQgDNUQBe84QOIigsEQd9RwQvwwEEmAkXIACu8Q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mwhA4gRtMn+UowhQowAYQiBm8Qq3wwIAmQh62pW3C6F+A3FfZ0M3F6FL6G7/JkXtRRwTkg/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lixT0FpSrI4C8eJd39GFcUYxDYgQu4gBm0QgXkZ3amBFZmJCPxgBt0wRagJxFshwyAQRhMgR2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5MARUcQTUmo1vCpRikQhvmYeTFxvQ5wTnwJRcw5DZIwDkMZmHuQFvOwDd0ARnkQxD0QHAgJP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QQkWoQD605RWkQmcSiDSy/x0moGcVKFCjVoFhwmHp3eio8pDW1JAMoWoGBhuMgtvKTdHaFdFV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b6CUrgQ7cSMAuGmk9dcc4MCfebMXiSV8GuME3AIIL2IETPAJ2/kJKKA8JaELF8YANCB8kkK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QDYEUOMEKBB2EYJATfOjgvQADNMN9bgDf0ekimEEW3GmgxsRf6gsXhIEdxMSCPga1PoId2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JKEAcBM23VoRdqiAPZMP0vQB7AKwGcUEh7ICHRgIJIF4ehiqpYuxYiNUttZs3iRPmYWwIS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AdUc+Fp7czMALxmBRLucN2hNXyECVVF9FPAGcFsHS9Ssn5UQQoIAFnAEKQP+pC3Bkxpxns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4BlUIpC9iBncZlKmzD/BCtdf6nHcSBAbCCB8TEHPrmOcKhAbjAIMQBF+gACwztLepCPaYCCw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QB0l4IGYgnCqSAHdRs9KXCz+rCDDRBI7rAKtRKPbYCLmbs4V6Rqc4oitUm4q6Uq7LXEeGHG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oScXbRM7QBEiSnLtzCJAwAXXoGJW3FDJyD+dlA6trfLzjBN0gBt9rAESQBDzzCI0yF626DF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uEpRE89mc7ybBI1RB6jaf7fbAL+zEN7hB8Jpf8AJvSbSuDUhBFzhBEtjAL3Dr8AbvL5if9j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8trA8KXu9yXBdOZu8vb/7iMA7/ddAvLyLvVKwflyycU5LrOVlAzFxUjF5knl71YcF7BhGW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MAJakzA2ooB0xwAlA0SK8wQRYSL+MQwzyqtlhRReAgTXeIdGSwB1aYwgP7Q5AaSqA8AeTwJ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SgAeHsAmTwJmKJ5Ripw2TsAm3MAnfYQwTbQnzsAf38BATrQ7HMA//MBKzMAgfsQgH8QejAP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Sl5jNWl40ruNOkbH10XpJVCjZ5AHYwyY4wSJswTuEQePFkWM8wzhwgBl8ghuYMQeEwQouy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8RlkTIp0wvsMQO8QCAfQR8zgB5XQOxi0REgciD7MSALcgU8MiNDhh5jUQXw/zEj+3EjP3IW+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gQxwj83HNcPIfUysfn7IgG3IfH7IlV7IgKxO16l2YiCoL4S/BTTELiZOKfRO0YSDIkupcf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o2GtIM2wAEQcEALtIAZeAAhgE7JfsobHOcJvnFShtiq5rLiacg2c9ZrtiSKuUmZZDHiRlZlK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ICKRvlMENLFKxNQyH1MaV4KBj6JyYpIYuPAEeRx1kiEUVUeAO5atYFDQudwVW1XKYHHTCGb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/e/MF7i8NwcHGnomNUnEItpVsIZrDVcbkDWk9dYbTCfSVQYZEJ8Fi6AIAkoUE3AoDPEEK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ZoRQX3AAwn0bq7JwB3P+0mMD0F2i0FC0CvYgR6IjEuO3HSmecxkxcUM+ATUPROTA129yRA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14qkAB3X1RIPJa2JdhIEWLon1yBZwt7HdVT/ZnJWsqunYVhjPFaTEOTRBWNsKTERMBSTBD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16Yi0V8yAIhS1VpxDiMzJfWBrRZwATEhRsB71NjLap/iN4p3DFixSElAKN1+FuViFqEjxKlWF</w:t>
      </w:r>
    </w:p>
    <w:p>
      <w:pPr>
        <w:pStyle w:val="PreformattedText"/>
        <w:bidi w:val="0"/>
        <w:spacing w:before="0" w:after="0"/>
        <w:jc w:val="left"/>
        <w:rPr/>
      </w:pPr>
      <w:r>
        <w:rPr/>
        <w:t>Q4N2whkPRViFBHSB/Vg2K5XROtXIFQBzWnuJnm0XmJnJbd+oPd0UliHKWSjKoCDKVZVsV1SH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kJCANDp1DNiDNlsiACqjADfQIaVTADFxCVS8Cp2wJD3AKGZunngLCNxz/RHlThS4IxSak0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MRWMkAfwB4Kf4DM3wwCXwxTmEN3yHCnSTMXecQxoAQrfoQjb4jIDfUUtE924sAiYATUVc9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lDxdoyyZkCEz7TBFgzHP6zCdcAYRThHfXE6yItxtdwoAsgs+sAA+gtxNA4M8wwDnIOCZFA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E5YCUt3OdA4dvAv+ctwr8QNIYBF/wQBpsS0FwB4HbQCXpwgVgQtIAwDMwkG/jdmAIVYSNV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fbhe/Fhp9UYYFtmpZhsDVzUAftgo0xAWYiEHOBgusANspAuewgG/yAA3AARaQABwaRQVIw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URnPoAibAATNKecpo/wPlWkAXjAMY2AMLkId7vwEblEEP2NEMjANtKIH9PMJnU0u9iMFsIF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0yfD4dvjuWOuADB4E+ke88igMFslEFpq8Y4RDoL9MBjKMLoEDsDBHqkF7rUXIGws4ELbMI6Z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9tDGzN4EY/MbUPkI0WI4YcE4E8OklnMsiQHsZGIAiqAEJFIEXQAIkeIAUkEElsAEKJCq7C6F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2RDokVAF0ZLpvPGRVoLuv1x9NP/qgu0AOWMX93fvnVMUMICYbsEAXUMkYsEAi6PWXC4Z2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fZbJPbhrnVrkfSj2Yl9VMYAu9VcY8W1KEKSsADFHsFzQvkNEHVcYgKHD/8CuvTAIgSIBPXHp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BR3iADVxBCsTLDcD2czws0FyCGGyCGzyCCm7PpmzBDcDeYWNCF6gAUXy788jAz2tB0XwCS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BLogBJmRfCtyjGED3DziFFsz32j85DaDQLV6FCHABhi9MuSpCz/8A3S8CrnDBJmh4+oT3w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A08uL/RwEJrjBChRCxZxBj8iEDbCH3K9ACshMM1yC3m9KD6xtITyCDfxEBF7L0QSnexdCz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7OqAsmCCGHyP1WO9ByAPJmnBHPy9Mt1M01/AInRAAlU+z/xAEaDPSjxLjIPEJTSBg3u8KCpuP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bWG9b5PIoWTgUnbX/2aE4pyJEggEM/ghQBxnAgZVYJA8oQq2sBgO0zDrdCtEjejQAhC4ui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4FGIBxcLGwB0sVABQEQJT5pBvLTlhISDSRaFgOMCTpk4ESPOUGQDgIwtlCJFe7FBRpMKMhSBQP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CT2Y0OwHgCUJMIUCC7EEzQpkhEm6JiRDB3RGSEpDCQeHBiS5FTgBcipZk0w2GPL5AlEgTD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4sKgLRwMNLir4BmFGIQdcUuh5Fq2CybpKKfXU9UwSGRZEHNgpBvGBBl900T1m0qsAlWuQn3s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RxxYHi8jE2XDQLACqilyAsHCEQSEbF0YwvNCBwRU2RSM4YQhAhJYi/1JnrLzI4DdJ5cuZN3f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06dOpV7d+HXt27duv5xvwHfx3LODZeP9uj7xU7uvZt3f/Hj57BhKQM6iva4P9/Pvra9fPoIL6</w:t>
      </w:r>
    </w:p>
    <w:p>
      <w:pPr>
        <w:pStyle w:val="PreformattedText"/>
        <w:bidi w:val="0"/>
        <w:spacing w:before="0" w:after="0"/>
        <w:jc w:val="left"/>
        <w:rPr/>
      </w:pPr>
      <w:r>
        <w:rPr/>
        <w:t>6MuvAgkC5O85XWYgw4ANJEjiCx4WaWITTAAZwQZdmvHtkmYYuKCIJK745rOgKpCiorl8i82GK5q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VFlKuwyQYuIQM4po5R4YUAFlhBSceUM4kA5LIpgkeHmmmiyvcYGuGRVTA5IY4iinkF13I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KRgUVVrjgCF1umfIGB2RYJA0VaOjhNwncavMGTzLccINLUviwCCeuMGAQ9VTTgowVVPgBQ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JFRbqsIsNgkKpw/8KWmJAy6wosqFDBtp5RswiuqAoCR4cKlAGMjBZ4YayaryxmSSS0MFIJ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S7UDorm0NFDeqJK0KMEbIeIxGziyFVE6HHLjgSI46LRoqP2mqtvRbbbLljYIIBzAvvu28Hg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IS9t01V2X3ecKPFCX/wqsLy/9tMsPuQEB1Jc/+lJrLtVzVCNLgivASIsEtrT86ZxoGDiBjAh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Cik7MrMO6YquAB0UQziE5u1izYJEtpOKhGZQWecOFHZoQ1K5x2LDKjZQ8hqaMEWbQAg42W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5S1vKKLpvZYIY0QArJAJ5JcCHELdJyQYdpVbsEjJldgJKMn7zShYf/JqbWQVAJsIZjBxdWmS+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4AgDSBGagIgCkyKwv+8gIzC+vQpt6kDhMikDUGyJCywUWPPlLkQhu+OYrCbKJAA4wai45C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yu05BWAcn6MZUarVygMjgmT2wWgIRFqE8gkhThbnd2m2/Hff4zC2Xd/TADS+fXXMfnvjin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PrC+/e+tbfoMADZyPeeQS7DyivCSYYYYkTpBKgs7Dj0iEUoXMHgBdIlOfIfUjukSFTSwYbjk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Le7Pi5eEEG0JOnwdJKBsPYIM/HhAQf51DFwDMohEe2AAlD+JBHCBiP1nBrHXxEqD2dCGB9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k3fb4d4L5DEyA/xBxX0RSgy4FkiQvFehgOwIIG9Xo4gQViB5JwCYriITPBhCZQedk5b8bt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BEmygHhmqpn9GjMgBbbBA5TDgge3DnvG42EUvrotbv7MHG75DRt55xx7eOdcX2djGbAnoP8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285/88EuO+7Jiczx4rT6SpGMf+QzxtuhGQx4SkYlU5CI3EC7wiAs8vhuAGSdJu0VeEpMwR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feCEoO/3aJL348649Dk999vlXJon3R1a+EpaxlGVzGAA8Sg5gPN66pblOOUtfFm96BvIXf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YJ48b+GS9kgedP+oic9oqZHOgqUhoRiYJ0+TjG3sJHRl0k5DZxP/OMx2gzV+eE53Q+Z141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znfG03fKmp7z5SC9A2hEmJ6tHPXy5cjm6uEQHF5SE5DDAAOCsji6+odD0CawrW7AadcInT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X4EEKhOccXRjAnO6RQFxWuZyKMmQGRahLfKBZUutopBArVc5Jo6ORJnRUnjmNZxghyU7f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Tokq0mLua3nz2o9/7jgvUvazec6ZyNBMwhWSnGNLEtkOD3IUHYrkBauWlE6l2NUhGwQFU9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5M9IvhDQijyCDEBXhgP+xpyVwlY7ZUtacS9WUB4Eq6mDPSR7fsUGSalznAMRKWMdux0H49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V7BDonvfJzzL/jWnSGXCBFWeQwoIwsQkyae4SFuHCmEZCFSB9wjcS4IIKPtGFfwlUfedYBCZ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QnuEbc6nQJmKri2zwdiSfTQOQpPIISJzBCQl5hG0lECbipo8LaQDEJhpLFTEFSX1SGpODJ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iBdxVzRUe8QgGSAE06L2unJCVxEss97S6WEQ20usbg2iBVYMkkpg2IcNTFAIQTiBtetXDA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7T7eP22JTe+eh3uqeABCCkoF8xXeB/EjjHdE9z3B7khSIdrvCJJXBgDudntZvY1RVWgIkzY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5kGB/Z43Xmclxs1fGQnXNUAuGRjv6pLDI9+bznyEAbakjYE8Zx/zAWwCkSKVuQlbdhF3H0L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44EACsinnIDaYQZXtUQY4kWQGUSaBBc7BZhbcQCpckBgK4LQImZV5E3FWhQtGYABIbM0B5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QAznJbAdl8C9z/rYDLECJzGyQdFeakdpyyDASlONzwZxSCCmkoECTYfQNHjDmnuECZlrpG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ZxgOAjrJYAz7BAgtoox3VwwAIKnDBmNdhhBEk4zEdwwgNVu6ADD7hCISLggQWOWWJXHikYI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gB4NYhCLYwIbVMUBWeZGBU8pgAz2zgc9AkY0uyJyPMlBizODGhQ0UDe8etBoTcLDH1hpLZ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nCc8tIQkHnP8eHOLOkWw9M4u8/mSHk01tasXBKYFnFCISahYDJtxwhkEIpBwZGvkFfjAICa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YxCCS8AwafGIFVUiOgnbSsUYs4gYCvloZusApMaxASliRQSEwkYYbDCdKy/3ECBjAhUI46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MI3rtCMVT29aXNIbxXEWt0mPELmg2CACC7x9Q7IG747OYcYTrGCLVRp2o/4hmAqsIgUnEIFZ3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AiW38ImQeX+4NTjcXLVxABVjZKNJXcLqp9IjyTUhCJLQuOkVg4gIrSMERztGMY2HiRVfQw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NJVnpMHGVD9HGR5hgEgUYhtXINQKPlHr17FgKQeJhKzoroIb0OD/CJeQjdnEdAPI3F7vGwU8D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fwA20eXjEuX87Hk+yjANIrMK9A1Qhd1/HRq7eu4bJVFX6645I1RdAlwMsBXWtIX7RCU+ym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KXgYpbkJZIsJEnoAMUKILoiFkzEsljmCqLsEA1MAFQAIM1EQRWOAjAsW8FOJqdiMtIuAKr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F8Cx9YEYEHGUsPkMEasIqcmAivOEJKmAnVIACKefeTqAJXqAr8AITdqMoNiE0QAAEhiBkR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TBmEDwuoHk+AcRiAiDABulMMzhGgL2Csz7GJvJAUI8+EjPmITrmAQkkglDuYqnvCtAGBJI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EWU1CvgEl/zYKArmAKNJCJMxKF7aAZVigLJYEIhYBBK3iCjbh7TTiCwoO/R5RWxIOXL6Fk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REofsn/LJPiguec5vOSxOmDgumA7Eo1LsL7KKCyqCC/BgtLJqU9xgWAyA6lwnDeTHqkpCN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xgbanEFILR05AF4LCCdohBY5lBXqgHS7g6HjPMjLmQyBDApAREx5hBbpge2brE4rgxC7gBh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gCBzgT9TORYDEAiyA054AWK4gBVYAG93gAQKLc2wQoVJATB5hE9aOTboxF6miCa6xVfIkR4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ESE7l8mjlWZJgFZ0gQ8iAK/SE3+JRHlfgCHhA6NJHC+bgBv824cYq4ArKAgBW0Q497BNuo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+YD667gewkRImIhgXYQ5w7gxAZhUvQczE4Fi2YRMk4AJoQFYWQe20KhOXElu45VvMI5csc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5T/2UKl6Q45Pc78iOiv2s5zlm4HNoDv++phiagf8yp1LWLS0uzQay4Q3ygQV+DYaa4QW4Siq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EEmoMwGSmKglIEhLSIlAWQQxA5wgGR1TYUTVkYDA1LQkCbjdG4AragSKTgyoOs8yo4Cd7xg7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OykNkS2JcoAnioCTz0mGqS2JCwg0WYWqEbns8ptc8AQDOYQvmY1MkQGnKrAgSDzbhIALcAC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GAAEzx2L/AEAFKGfYzPEhZuoSNNMFAuUcfrMrWGMEJiMtRsCVbMoHSfMjUqDVtEwMigJu5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JKGcHyCZsnFOwqpI+rUXhJkmSfucpx2X76vOxOO6o4siyroOYSskTBSRAQkoCiCl9SAIiomd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ZgAN+NuETAqWH7IM5VKhznmimZoABpAJ7ZgCGLih87AOCfkgXjgAi/qWKqqh1AghA8gMFp6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YLqRM9ucEhkQXnshDsUiAIiJ/iBRFUYJZmIj+sAiBiJRIOwds+kes0E09gAhTihSACGhXSkp9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IVyh87kcjmKiXUqOihpSB1qeGhkQEZuAIGqxJF7RUvsc//+v0PXhMXMyj/MavjEDRTs9Jj/Yj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pE+vI4rpSqQK1WlzNBTZNlqbpEiaBD/vTePTKj6LDUtmD/v6UU6mFPMBFKsMP/C6xU3MsUS3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RT6eCntSvn6hlezYSE2MpK1e1VG8VV43HKSOpp9ZJqHJ1sEiJs9TvrqgjUI/VKzcVWJeVWZ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cBll8Yjl4CMP51VnixOQDOLPvDDVhlIX1K1k7K1dhjgHIqVOXArfM6hW62VXds1nXaVd8qlV3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bVXb8oQDVnmHQImQz1WPnDK2vnHMJxrybFIEzmXjNRWRO2Kj81P6VyWhduVhkWkf5Dcz4x/gx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3jUBH0Pv/gyFxviMCkggEW4RFqhgHEBLY6aLXGxIN0QQb4S71mwABu87uCRLamxNE+67ngC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yS7dKizhmi8EoFmmTto2+L1zyc7G+gyqVNpNQdZiepytDNjqeSo4SlXmgI0okptEK5tC+4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aAYsyTdKUadlYACe8QiUqodzCYBtOQG3VJMrC7RsqQgIkUweqAFPadhvk5A16pgxkSmoTV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SVzIyJ3cCZcodXHZyI4oi58666WQipk8FmCfIzNXYLZexA20Lgm0IB4hT7BABRMsYAgYB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EhgFkYLZowAUcgO3EhAY6gAeUL8HQCh4voAswIQXcgAH/Pu8CMIHmtGALeK+3Kld6p9da4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aRTVqqdeNAPYTTxVA/NV7LzdRw3IRRoA4tiDm3qq60NcgykIGaIAyvkCZmsGuTAQzIEIG0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nJwIuBn5O0S5O0JHoMhbM4NbIAujOZGSjAxwAcsuVeCJ7g6njaS4hVcJpaCbacUg0n96MM/QBZz</w:t>
      </w:r>
    </w:p>
    <w:p>
      <w:pPr>
        <w:pStyle w:val="PreformattedText"/>
        <w:bidi w:val="0"/>
        <w:spacing w:before="0" w:after="0"/>
        <w:jc w:val="left"/>
        <w:rPr/>
      </w:pPr>
      <w:r>
        <w:rPr/>
        <w:t>81WqZEAHnMUwneQhJKcJnAVQ+k7sZCQDKkAEYFE2OuSz3uBNqshFMMFRZLBDHqFi8MINNM8GV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LuKRTbHe5vLEZV3iDp5iKYahbRpWdyAWNGnd7q5h4KItz429eICKCr2OMD3SzOA50XQd2N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IAxaQIS/8YADqig1cRgZn7mAYgGKPzibmii3LAgMa5AMwNYLCNgBDqFAQIuJC4gQPovVtpmZ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Diy+ZgiGpV80IscqFDSgXk9cFs5rqQMs3O/CI4tRPOgLoJ5w0fG4hGyx0kA4ohNQjrdxHfbq0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2hPxrQTU0NY7ARgCJh+xCBpaoSgswlJdZcXnqPi04PLqYmdvlqPRlWJfqsgCkmD4pK/FFX7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ZCBzV4msvZnNcDe8el/M7op0j1nNslQDzXY+eIK7P1cqcnU50DRAEkn9/Zn/8ZOnb1ekF1E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aWr5VoeXvXfz1qTR2Xy8OoSeaotUFmhdOP0G5oteDnv8ybp67tVDhyKM3mqRL+k6vWE8ls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1aTjY8mqlv0a+pj0Y5nYT4wHpKVzWqet41MxeovF73HJeaehI7K0taNVdWGjY3znuQK+0qWGG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Gl6BOnvDQ3IPOqqtg6GXLHmeWjrk+ci4dmOzmqxNep0s0Wk5OVzgqayvQ4RTVbLuSDviOf7sqV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83elc1GTyoNZrtNav3BTa+dxQJBJxB12rlZY6QJ68bm6KjGYOpVXLLSKgbexOfauPiT59aVX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4cG7T9mWkXazzyYZewOrSXI5mIVaLdumPHtytTW7anWaWhll7BRXKDZ7YD+hOROq6dB6yZuox3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neKr/n9ZpoRawo/pYExWN+1m1wbdezlipitu6N9jH4GCdeac8bPs7KjuvR3ifqoeeQ0m8wX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613t6eWyXdsdXUXu3qbtqDTRf/MOjz1iPQJi9+3tx5xWDfWySNDq0HUSE7Wm89QmqyNuUs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xiv09PQxWNGm65oTqM88ipDcS8La6zo+etk7p2RBzCSxyTHCm5e0q73bm/Gxyzq3muOY5bx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ETRzHu8+9G3eg/TrIHnw+ILC5YVpj3e+XJaBMqGeT9kkCDltT78XGp2KbDEnEAerGcxyTf8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RCLzAVYm1a/w6DLybkelyQ3R6vCgrvZqWwlddnBzL/9f7uHvaW9AjpX/cv/NFv0VaX/xVh/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lsIebOSpqsKUDzqVcIrgAEuaTmkLUeg6CCl5iO+KlifoIRQldOcA50eM8qidxsSoxPR4cXzx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bk1ZUY+HIzZ0pEljADiiAzRX9OUJ2EVyAM1UDYLaABYiAIZIAEuwgF2m9mENMF5rABVCAE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hFXxwPTzoyqXK0xF6r3sMPXz8r4GcsDkppqkJRi6ozTdLRunDgb4HemrqLsxgCjjzN4qxiH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TghiCPpjIRuIEmmyAUQJECvzn3mWFia5GDIJAAZwAAi/hzTQnCRygiQBAmR6IYwZe1wFID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f/IwAzCgAqWHd3iXSJCCJqYqH0CSOSzhwH2zuF3JeCTANr3XReCqNOrHbsVDnLjtZ3PiK3X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vVp7N3bMiAQ5UoQXCoAmc4F+iZ1tVoA3gYAiEfAYmAQvc4QE025kugQSooAhIwNc1JxIOz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4JOxdwA52gAqyQgaiYewJjSvARgVQ4GlYQBMMwA7YAmUO7WmE/W+mIAhYYBC6oAyE/TZT4O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AphBc4BMaPwuygkgUYQraPfkKIQwsX0vengQGgSvuYgcefwdoLU/OswJJQNjV5xHKoAJ3I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44AZafxWcAKbsABDKwNFtvpxHW1R5J1SVG8h1aJn/uLprL08RDqCMQiAE1vaKHmA+TkENQ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SBsAdjswRt2cLSMAdPmEKFoc5d2AHhgDhdejWXaAHbAD686MZvN4GzoAEvqDVyGAHHAHhL2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H2MIueAAgtnWxEMRTBRligiggVIEHpCCEeBRisS1JERKrnDBgNcXDtxtTcmwAQBIAj3FTg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OFjiDOjuiacenCtkFBclTQBWkHlSQ3whg0ea7LtiJTWlW45MJOjzgqSLx6waAZxTg/pgw6w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2vowsSbas2bNo06pdy7at27dw48qdS7eu3bt48+qtm2/AADZ++/r1C3jwYMFH9ipezLix47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W/1yBwQYGDABgvlxBQmWyEp4dIOHmCIM0bIQ6ISuZga5nalQNeeBaxqQJ7h5cjiwhrQSHY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lDoBTO8xQ6SHFiQQuO4K06vHNia5FLlKtTsIqixMVO0hUGbvUBRXTl7a4cMHi6xGEQYg8A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0nF5Qn5sLKzDYbhYiniwphrJIYSbroIoYdIxTiwSC4nJHKedc1YQcLJExhIE8k9PCcGatUMA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nRxCp2LCCT0eIsIgdrzjBAxupMPfDDk49UQZpR+j22I9ABinkkEQWaWSQDExgmD1+2ZMPk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gAcGR25JVYZpkXAxVc5iWXnlnWmpe9lcQDGBMkMv/WDCtYcGBJpkl2ShshDHHEBrrIMA5uD8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zRBIdII88RMQGMjThAgokkKDdDE2U4UJ0qUhxAQlBJMaUUzfsoB1Zi+ywig2PeJWDE11MQ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zkgx2pHLFChrux0oqHfBwaxUSZLXKWCQxMA4JQ9BgRhBDrEDCeU9AgusRZ9Q6QyE7jKdCr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5I4TbgRhxwuYaNiZFo46cQkJZlxYBoNOXFHGFDJpKe+89NZr772LGSZYYWwIZphhcNiA78AED3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++WVnn5UkQxskOADaWa29pkYLHVw2g21AaKJbZVaiNYMi2ZUBiR2qJqZLBRUISsKhCSaxxQ5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/jQtBOMcUFU5wAckUhwIgQRxcuFDGEchNsdoiqtogglXozCeDsz3v4B0AkbzbAwOQiCfBC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KXQzHa6QjwcGaKHSEVyQcJ8E4RrIQzBTeMgFiDZg4mkVABiwgzMvPLKDB0dIcIVUTjwRQSpVs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IpDSwBVdu+eWYZx5XkoLB8W+TAzx5GGEha2766WglLGZku4HZpWW6lCSBDGxMxVZknZ2iBh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CbDNPnktluXIj/jwhRVWHZOBE45sMI2F2BiRxkarbDCI9G44IEbG2wBySCApGDHECZtUYYHn7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GLuKsBY/cYIYzrpFBgiOfOHEOKznrUqIF4duB/ydMwwoB+aoCZJnBOIKQiCSkwAI8SMOyu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hVjxB3gautaqi7aADkZBfKl4wHDvcYAVFCMIrZHIKSLRiCPH7goyaQojYoe6GOMyhDoP0O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98dxgxLbDIhJsM2JiGMJadzDZyYAjRKTYbp7RBtnQJk+TeEduKnOZtEQwBR5YDQBmsAUPd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jGp2wgXN4QI0pYCMAdFFGO+CiAwhM0CIGkUZpJOIbKfiCZLiQgjKA4QtlGERnLlFID4zAg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TqIMcqCwaYQRAF8pgAcrR0QNVSJAuRMAFD3xBJosoAwo8YAE76MR/1JPAOcrwhZ08Qo1f8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AgEvoII04i9EYb4nLI7QjGkejnBGXycxmLpNzn8PC53pYJWdaU16dAZPqGIY7LwFrdm0Ig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VceENLZjNZfRkjx48gDcITF1RmmMDGyShC835Rhe68It9OiEJ+nxEF3rghIJ+wwZS2OcvC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xzG1Ig6Dek0JwkFKUHj3ACc/55z302B58F7WgPCMpRfzphovQ8qT1NWs9zFIWh+kwoPhdqA5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6ILBeg+qUNRGzgBoQktQipq5FADDBSiFQWpPa/J1KY6FV+j86GTBgClzwXsqVgFEmfCdDCFi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JKoI2xhUMwgaUq0xknvEGLd4JALcYhySIcKf/1qTFAJKa3qLsgIKmrOdCF/IrYFnAPKMZF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L7LDXviZ2sJBF7KKagtjFSpaxgP3rYQGLWElJ9rOMrWxoIetZzCIWBajNbF/XtdfsuG0KY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wWUlZ1g46KF1Wd8vb3t4lST+k6pSmJM3QDYYNuvWtcuUyJtg5N4me8RJZRJCGA7igByeQA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QcGkDbFUFCTZhgyto4QDByWaXlFkSBtz0vV1wQnMMUFADSMEA782vfPFb0C7clFsTDTCq6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6tz3G/jFb4ERbGAn2Be/CIZwfie84AHT178UhjCG9zvhm7rhv81ZcHVQVR38PqIJ+QhDGHLCL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/3jBC8ZwXspkTRov98ZO9aG+RvcvxOD4x27ZAFcxEybWqS4yNiTJ7BRxgHe8YwAtiEEsS/IlC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MwV9aYAZc3EmtyWVMkpebZBtKQBcOcKgNojhjebE3SzYGspw1B1y/FLcvVRViPoTol2rO+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WV02OXMZXbTmdZSzsgi0AAdVTIAEIxBYWbQ5SEU4WssjOAIXLRNPQNMrzMECAMvWEue0bGYthu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t6VZf086f69c0ASZpV/+ZM0tsrldBzQMeHAGtZ9FFmDSjCx4wIAm+1jQT/4QWQ4+l2LZ+i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ebKHWwapMChjwhC9guywJcs2bQUUG7qUlQf8pSAIAxt2WUqflEt5mt1lsTGPMqDra+MZS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ntOEp9ZnW+eUuZL0FXm3gS+FqQaGgjOxuJDFPLE5ohaQcqvC7uvuG4JfCEFNzbLE9ogth40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QFZBCM6hdFilE4+NmuYQiujAx7xbiCbejMlu+WZZLNAPmcnkExQdO9CvNejBw0HGU8vHto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F6tMsi6OBfaeAZ3kxmykVnN8UJIYY4n38kV3ODfAxXFAGKTwAySIGRfm8QAbjDAWJIQOwkIT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ni32BuNvgHIvowoGu0AU3OCCPPBg72udIeMPHUwIGuAB9g2WAygvsN303QHm58I0DQb4Li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MEPj9FOIR2J5d4A2QJzKg9XE20MUldBF2n7vmHJHXiOwiUYguGIcBgXeDbhdBjhWQ/U4J2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BQsT+CpHXvCdl0AXJS3r0XODCW4HPBQfATgYG4IIb0MpIBDLgHBfQvjJ54AbxO6EzukC/R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c4fDydrr+fzuBvuyZxwDTZ0h3cftnTQc3aBBnZHVxcF6yad00JmghAT4Xe73UDE/ABWIAB6t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wCGAAB2WwAt/EBUVwBGS0CTxwAxEABzqwAqYxdOfwBRKgAmBQBilQa3pCWCjQBGIQARHgJi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wHlwwDjrggzcQOYqwgjrARrqgBZAAByww/wI7gQlRiAI3YILjsIJl0ARNEAFgkAEy4YFgu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jIA0RgAJFwAC6Y0LxJHtz4INHcwlkcAIScAM6MARJcHNhp3IVkA0ZiFpiNEaKoAZlAAg8c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oIIJkgYbp4IMd8BuRAAkRUAY9sAHT8gQz0AxwsIY3MB9msoWEVQS0YYWiKBmYgAIRoAPcw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EAEleAkvpwuqiIUh8xsqyB4e0BkqgIlg0ANXQA5s4AJUWIDMmC89RlX/Nk1s1oxM1VWCl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0zp0sWlKFBmaoTpicm4nJ2kn9wRasAWYkD/vEQHouAVNME6z0wTnkARNYANuUHJsIwZdwADOB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GhDRqZkIG58AAKhANJ3B+cQQAz4AJN1AEOSB7irAJDGADmfQM6GgBOcAAV9CEFWAAFmCQk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6CHbsADZOB9j5BuDLACXicD7HgGRVByi0AGlHBszndybOcwGEkD+cOJYuCQN8AyzfcEtWeBa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AD40QSE8iRTciRzfANYyGB43ABPHAO6eY+Z4AJXvh+NzcySQB8TUAJwMIAimAAHNkEbrACk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ClEAJg+B9KlCPMnAKXfAAV9AE+NQMDGCF6KiH8HgBTXACiXdK5wAJN/ADM5kEj+B1+UeNl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MOyYYQUSAlblDq+M6WJeNzCYXWIeAC2P/ZFSHFhP3C07pcTKwBTVYBHGAHS6AiTpgHLKzC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yARYgNDLXA32YGYtAhSBpFjJABurmc+bnfDxAA2CQiRH5DM1wBZFTCAwgA0UABijASYaTa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KUBvmAiSBAPSSnbknwcwAQmUmAHRGAiSkQB5dAA4nBjzYwcffWDlrAnSWoJyDgAZs4R36Ic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8JBiAwAhJTElzQDEKzCCI3RjYJLDLHRhJhAyrABigAApDwjvxolGTAAwAgA4rQlCipbiZKC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oDXAnFiVKBnHAA9VpEmnpcgywBSRQm2A4TrqwCeTzGyK3CGoACa5YclxwcyzXmU7KFpoZ/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3FZVVN96TMZI1aijDY2DDMpTBqtWm75htkRAY/cAZb8AWylwbi0ARF4AUpeANncAabQIpKh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S+gNJmQJX8Ik3sAlFIEhcYAFjVmx32J4vpxkWuAhisJRF0Ek+5wYAUI6OegM08AWWlJyY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tXcAMO+QOfYIIpWYEIVAxeNwNkgAkOuQkSuAWSFJaFcAaFKAIyoAUOWQQGYIdJsAlNkD/lO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pAKnjoWQ+BwgO0JeBegMTqqz6qBnYeQXoeAY30AMsE5aK4JNbUIIJ1K0rQANF0A4G0JhL+Q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JedWgT2OTI++QP1aHsGQAaRkI6lWhKk1P8EnYoJg5AEMyCqcroJG7AI3mCrQIelChssSgKAP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ZC2s6onma2ZhxlmmNWqdN3MRuszMObLADZcAA1DUGUjgIqwGTtEg4ZSEC3zof1AUHWNCEQv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LnVSoZoGSJwAAJEISNmoDI8MGcEACkroF1vmJBzEOcCCFvykCtAAHqdEKIxEJEcAGHPoN/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9oFQzccRIsL5XUD2BgNAKsNUxhPMsBWAwBpXLEFPAA3iWQD0WCUP4eL1ia1cBBJZGGiEUC2V3C1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pkUgGclcVvHQBVwtpcTADdatAJosCkJNATMuhcpQGPsgGZeAAMyi1m1uiitAG9sAC44H/i8L4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ggW+yZESLBechAe6DtYOQndoQAcE4sbhbFgDnOVGKdAJIGNOYuzc0GVsqmsM2F0g0ZFH3V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3GrMDd9/QoLIkflRZFsk5oEJDdtY5EjywCPR1eckFbXMUMncnA4H3U3PEA3lEgdBXdsCpAp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QGdfhT52hbuuLIE9Qd0URX+U7FpnxG5onO98bd6tRbCOxdtbRv5W6vrPDBXBXiHe6eLIEd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hCxR4v11wBSQReyNjfJMbrivwwWtyCdUnR5C3CPo7Mp8QdyNhaAjyv+8HGg35CZ/Ass9xC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7k8KLu5f5L/02a5s5xEb0XdgomkmU/5pysaWhuVWuAySw2wQ0NhaTqRZNOm+3U7suwTdih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SZqPTyKr6W3NeRAbfIBd6QodifBYYq8ROGo0+5C8+hAVXasemY3BdhBmaUWjNRRfgKHXi9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iMJoDk5Xf8AKLbMUFw3VxOxczMMklUWzn4ADX68egzLBBJKWgo3R+FsqoQ2SmiURfMsiGbI2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pc8hYSOzC17Bi3jMq6vH8Py2P+5i/Bu8sEo7yyXGSbto2UcXVKtGtQbBbTRqENGiR2dxc0P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1HBe/UUvC3M1PCk0PW1XCBTC57M1X8lWAjHDMSxdTLMte5Y1pMXECk5y4GSRcQLaaXP8Wj0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4GSIIwlvzG75jzQ1MhjSWcYgJHHhNHHBF0v1igmujA8xEwXw5PMYVoxnMZqNAEJgPANI6MCh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3pSMBLrIIErzB4Lt4eIdfbvcbIqJuald4kHO/ejdH6Otfe3cKhbAN3qcIj+AGTnAgDCDBF5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+12fbsIcXcgo1d6Myx/VhJ/bvAI4NnQWE10RTxrTIJnhXHKWX0vCZNqxKvOroy8nWEay/s6Co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kGO1AENqAI0amJkUODi/IJdvoag7i5MwgJLlCM7aACOgAJIfgFD2BtGBUNeUIDEQACHSCSE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IS+gSb1Wi47ADEfBIzTCI6hqYV5j/hVpQS6/ZA2Qhi6B9GVYYimcgE5EQncX4G5jwgSxwu2G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YGcD7EBlMVXIYRzLp9JEiUMMusyOW8bsl70VfHgBF4CV7HKotwBCvJAJfYqoQ5FrlaBJhwBu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wA2TQBHFwS1KQJ9GAYE3AAF7LA1rQBN7XRozplWJgXuH9CcnqoBboGopwAe3QBR7AAJtQC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8lpA/UqNjMgBipwBFKwbVmzBStwA3J5CX+LCUXAoFoQRsd2SsP94XMGzochzv4WJWAN4lkSy0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zyqB5yK7jyGUhgRYIzT4LmDTQo7YJj3kJAgt6BYuguSgABjowdl/AS7BLA7y5Adij/11ZS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4KKQMAInsGhgAAZXTRKRsKi6oAhU6XPWhgVI+qNF3an5TRJq3EspwAOYwAZjDgZeEOSAHQHzu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Mp4L3RjOJ8vlv/IkSFoXR6zNB9LiQVjZqUcdzJvdzobLwCJwPNcAZSsOBsR69FsAU/QKp2C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cALYfQa9GQ3QKwM6MKEPmng6cAYrkGatiq1d0A65Kg7kam5z5HM/IAUhJzEn9wLW2pU6X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L1jCCKIDHQzQDn+gM0wOpHcAJbQJI/4AawSwbAPrszgAluUujc3lR1pnTQOKXjPIDdfs5iy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xwsaVeYmjInbBjlAZ7KzOZAW+xs/8IYMAGJFAGcbAmW5B0mK2nK7gDPnAEF1C/aP6tI8EF0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q4EnbQIK4gFI3AFaYC6LoALqhbH/6qc/riomHC1mpuyipCEZZGiAJAE/AwAKnC1UugcyxOyO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rWCbrtovVPuOt9MCm1cfyHowLvzRaI6Ec1piN7WzNXojV70YuobMtDJeTISDSNL/gQaOV1QS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FAjEbzUTQjMDTG0csAt6SaB25+B3M46+kEOi+ztHq0ftM0rBZsK/aJ59/hXV4Au9IhB5Qi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cQj/4llNnfBbupdwkX53chL85D/34TCzjb+FV32hwloF1apHN86L5b7FoRZDPc8H/+Y0/+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7IWXCWeD2tM+o0By4hOxUVP0e7cxBugRNlUxr51ZoLP+ryPVeCsY+I8TSfe+3ohmur1+ozPv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P/M7//HDRQ1CS0KBjXD4G/XpxMEi2vBWd3FIMddDFRa0m+thf/jcEzoc/GExSGEcccOaPF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4aJ5hyI1+3Kv8/vr//kdXpQ5LJQBhA8BAggUNHkSYUOFChg0dPoQYUeJEigsZMNiAUePFjB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IQELFjCU1muxYYWNFli1dvoQZU+ZMmjVt3sSZU+dOnhMZTMg3IKhQOAOM5rMn1OhRo2wY9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kww+VtggwWrGqhsqctTFUaRV/60mNU5Fm1btWrZt3b6FGxfiUrp02TRNOqDo0iNy/f7taf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hQ37lqvGqYZUmAT+GHFnyZMqV//4Menfp0Lp0g8J5aln06IIXy5Ktejojy5MbwnZUrDo0a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GnTtqZ855OXPWK1D38LcbGmsMydV4VZIbkR9HyZH4dOrVrV+PjPmoPc1D9/42Chr7eJ0io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wV4oXqy4m/Ho2efr17d/Hv7DzUs2d9woVLj8BJRJLF+W6Yo6ixdYzLznTVBowQgknpHAy7f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/jhKvQg8Lgk0sAMbKiEHWDhyMweg+ZLFFF1+Uqa6g7EFqs/2M6gvGCZPD6jkfD/+jqLDUjj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2PRDLJFn9aKikM82KKsw6VxA+5seBbsKSvUEvRLMHYi2okKscks8yporQrM6UyhCNAM8cTq0Q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JKK8QQdNBBkd7ks08/LbvwRqPy2jAfI/8kLkWQCBOrxxMbVe80FRGltFJL1+osKSx464yNH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zopPzrCDjRJBOlXRpSExQX4U1VoWYtHGpTTftT8pDZRXNSkVR+/JOFS8abMT1GHKVomR5Zb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Sy6hNOaULCzedrSy9Cq5KtcFdHeKKsQa5FQwnBrroQaUupHgKTGzfhbc67fabdtAButPr23j/</w:t>
      </w:r>
    </w:p>
    <w:p>
      <w:pPr>
        <w:pStyle w:val="PreformattedText"/>
        <w:bidi w:val="0"/>
        <w:spacing w:before="0" w:after="0"/>
        <w:jc w:val="left"/>
        <w:rPr/>
      </w:pPr>
      <w:r>
        <w:rPr/>
        <w:t>Oq1fLiPF6E5VT6sq4IZ4WKEHJ9z/ZWiGbFxIxQkedrDjCAnOUZjhfTfmuLIbf6Pxxk87Bozcb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7ERURrRQYVG0kUXTPKZwpORGRJhETuCcIIBMQY5QgYxgiAix2UPOppkpZfOidaivOOvKWk11J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BF9SmsWToCI114SCKJbesM2+IUG5IBEjOmoOKICgDQJewekxCOAbCvWIGEV47QRQobdLlkaE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tBpL4xom+tLLhiQps4NtqySeXCThBb2yTcrgsfo4xSYGcKCMedOHijQg+eQAjGRRh4YYjY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52pGCGIbbziohAUiNjgijJW+fuSQlyww4UpXum5EA++2QKOKYLIwpO/yYjAjjJy/+gr9zK2G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b8H/yEmhyJfKCgHmHYop8Jni8sDS3XsK610OUWNEIh44CMZJplAk/w/utlBZnCKMIxgCCTwhF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pKGADi9hBKo7wBEjYYQgG+ITejpAEih3hGSkIgiZ6kARdkMEFFnADGVJhgQ2kwQU7IAEJB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9tXQhgPJVJrQ1yS6BPCGPDFP5/BkqtCZJg1tmEAHLDaD/fUvfxI4gS6SNhAJzEAHUxihC6jgB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kWEIFzhGEVNhABTtomwQWoTcnzIB4cZhBE1iAjgcA4BIu4BkAFsGKLW6CgRlQnMZ+OMilz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Qd6ZESJ5E51ddkg5FeACSU/+0AQhD6IgMxuFErVxkIbrIBhtS8YtzFCIVPdjAAqeAv0WEA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qLJYNEkjwCcQL2tDwBwAtaNCOrDilCiC2MEYWU3KCqldezhccYwJRLCdLkE8uootn2E+JVd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BNyIijQfkiGEqXOCCWFaAC6wIggIecA69vSASbPuIzpCXBD7GQQZkCAId7egC5AGgC5DIg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qCLKZB3WWdspnq3tJjS6LRGhNSIU1r2mNJR7ZwADb0IJN8E0Ct+CfJkzCqoSoMQIk2MYGu4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hECRoRQ8+EYRXVCAJFeyBAW6gwXPgkgeKIMHgnFBCF3TADUVYYSqNx8WINvX/XXiB6jIzB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RV/TqOe1ZzKgaIoJohGELqdNFECqRuOQYdYBnswNQZkAEFFiBdGVLBAhSkAmi66AIY7MCCC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TXhz8qVcUAK2tKGCBHSyQvUKs1aBVJcgUIZskWskIWkOpV74mOxOuGEtOKpLTVz4igWe8Q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Yx2GPRNBJITzgwja2YYAu1HYF2+jBBR7xCEBso7fbqO0jVvDbFfyiB124bW27AIjbArcLK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9b20gA97iP3Wx2yTTVht5LmU0aig+1K80D+chAJKqaRcIiuzcAAWgZlcEbBsA7jKwqIQYoAy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y8Le/ZcivfwGsXwAPuMD7/y1wggEs4P7uF8ELLkN6xzvhF81LqkfpTn8gSmGJrAg9qHqULm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V4ROYmAMHSLCwsUh2ZVaxyrZiLOOYxTjGHpExjYkFYxuvals5FglJOTzkJNllhwMI2eUyR+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1JepmRKBMOhI3gAMtaEAY3JG/+hqMMi5mcpjzU1nP9Oe7UZKwmEuTkbCYLCSjbYyyrAQ4R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bJmy2Spm4WaUnbX7X17Cr5vygCcmdUhN/xEvog2h1SN2S36rsJoNzdMENlBBIl+20EBoOp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YBmEemUQysk8gg5umOWiI+Hl+rIYbA0jqyexImAdbsAGsGQ0noNjLzIi0l/9md82Q6MTGV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UnC8hRdGO4qWiopD6JRt2iAOScD3IQDLlGERUuEB00IoAQu0QwpFCQJW+g2RMSdagDwgN0O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Gpj6GAdGQ8D0FO+wJRe1jlkVfEvhtEUZFZ05pRsh50tPllKwEIRJ4QiEEDoCIZzpsuR7I4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EDIpJMNhs2nURN61OcYfLONhADgAJqPwEWGk32GzwlJaXTRfnEMkMLi7FihekApcYid3KN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rdKO5ykUiPHb93CsSCFsSXlfzJLwcAJFoBuRuDoDVSMBOQgc5mCQQliuU7W1QD5uBAJYVkZ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zzoGg/A1rVTQ+IbfTncFbr/BqaxkkGwdnsdAC5edJXniAFl7xnDVD5z18g9bF4eePsmMNVND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uhiM/kJK8JiwAw5KukSaWzyEI8gcZ998o3gwGnEMMcHBBGRzwQEjAgQWbAFPOuK2LLWyCA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0UAUJ2CAaFruCBRiwCB24QAduA8AM0qCG1kkhGu3eAhgiAIcePIAH44CDPYY/IjKAAQ4oQ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BHCShGS/wWfB1wMWIP0HISYiGGMWgfTh8ggEXuIENkAEa6AEJ4ALzY4FtkIArAD84GIFF0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ER+AZ8k5ngY4FB+BtFiAA2gAQnWB01sIMRcL8k4AJu4wEClIA0qD0XQJ2C/7gE87O9EZCAd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uDKzgBTNgmFeC2RbCAR9i+MkClK2iCCCiERRADNmCDEfiUAVIDF/gCHtACFmCD+RuZS9iCE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DC3iARTC/COi+Fdy+CAjAn4I9FugAd1HD8+Mi1wMDezidOuK8zVMLaImWYLucdBu2xAiXU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qiSqSPUOInoO4QniCNKCBTciYtPmBR/iBIogD9pAAGYiGb+CBFHACA0iBsIkEMHADBigEg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DAFLCBF8BEkzMnfJsBRdiEJDCAvxorFXADC/iCNqLFK7iAUMSEIkC6iKsAEZABLliBG4ArHv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IS0gB2aFFB7hFG+jEJP/oAjI4AhUohC14BExogivQgkdUGMBphi5ggCfIukVIgW+wgU8Ygb+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hE/IAQZ4hKyrAHa8BE20xVRLg0JYAeFqAmJiuUsgAwNIgnP4xXfkARUYR3fUwhS4gi24g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YgiJwAB7QgS5IAi3YghXognpLyEK4hCO4glC0gTTQATfAxFm8gE8oghPwPjCIBBVYgSZwg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Z6UGEVgSC6YA4RkuWRUAXncgMBxgxO4xW/AQ8mzHKW4i4ViCs3bPATBkki5iooAiR55JNnQF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4G+GpgNU5vxGIgytgQjjYARRwgILwqk24ANy7gCKoIxnQhguwgWZ4AjX/UsULsAABaobX4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3MwDBK4S1fD3bawW+UQSplMZLuEeCmIHIZEs4SIUcsCNyi6xx+zm/a7dTlIBs+ARIbIctM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Yc4OfigAQaMOK04WI4wHDHIgu+ILGVIQ3gAMZAoBHiAZW6cyh0oIbuIACpIF8CD4XYAFUi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Z0AYvcIMR6MstcIBz2AIAdAMVIIM0kE4XgAMw8IIT+IKnWJ0IYIEhSJbOnAFd2IQi8IpLUA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NLAL+/YrlFYIMdCD4UuAJMiE31JIEe4IFmOAEAuCdKmMnhzIcMbEp0a7lCeAEhm0q0ALi6wJB6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rmUpHgybD4KoDCcsP/0NEATqFL+gCLsCELxirNFCBYfSCJCCDnYREO6QioXFLPRqB2joDM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BRcCEETAnuDKIeyIhLsi/tnKDKmLERWiCH1gBCxiEoWoG+iuE3yuCC3ACG6gAieOCJsCEZ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3gegbxlwEesuoMVUjMfgCwdJS5nqETXgAh8GEG7gBA2DHSHACdrQBAyhTN7iBLzXCM1iBD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JRR0rMXBLCUghLl2BFQBSAHgGMriAUk0BAziBFHiELhDHI5C+FKjNJmiCbyCDT02YB5CBL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GTRhUqeTMQniEJFiEQbgAJhUDAwCT1TGATQjJj+zRT+0ClqxVW7XMFf+4ABUQg0/JxCa4gR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xyogGdAt+grBJT8UKmglXqZkbpIMqpJV4LovIIRjLAUPYNgUUFEGYUQmghwPpE4hQiIAEhwQ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wgQgYASOZgS2ggToSAS0Q2Pl7AJNS2A6QAAM4AwHagjq6hDPQhYYVOGnLVH+9ntTaQoojg69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4KyfANwagHjgogyEYEXwriCdIzkvABLzLv+grSa8QgcDxVx2IA4mNADAIQK9CgSYwvrHiQ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4TWBRIQ0UAg/bD2Yb9BCoaRYH1gAglCBnQvgiQhh4YUBCAg1AEAN3rUEzAPQOo2iaIAwaAK9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ySxYsAgmQWBc4yFD/vTWRUAEPQEHtc76+uABI8FcwaKNxmNi6LIiGzVvBwwStIYMOjVe0sJy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Z4Yy7SDI/3LWCyxo6QbhGmyg9Q6/0GjtZo6HXHZmQgLxunb3ImqTI6iQqEiQxiRkqIoiYEV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64YZWYKQu4kdNloyEPldPnLV6vKwjhJQsRkCKPEwFZ+90ZWARwLQLpib7P6zRZU155nd77nI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4I6YTmiS5ZOI6llYxivw4j59TqY6ySNETKPMF5SyzjincVFgD6DkADrNTWCSK3NpYrJS7T92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nWpnPo9fTazUW/ZetEJGcUKMV+DSYcF6DCOHpDROJmMWktYAPlgkZ/ziFB7hXyOA9i1Fgj+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6lK9TFRPJwojiASbmkOH/msYXlhibC2FzEQFT6SEZ5hwJiXzMoHDIGa8EhdNTsLVHENKy5ih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dY/mLsIgIMG6PIV7iMmYI3jifd60V0mW0Zyq2huus9vgRaJpiIBoInkXKhgHPieA9yTXjP24J</w:t>
      </w:r>
    </w:p>
    <w:p>
      <w:pPr>
        <w:pStyle w:val="PreformattedText"/>
        <w:bidi w:val="0"/>
        <w:spacing w:before="0" w:after="0"/>
        <w:jc w:val="left"/>
        <w:rPr/>
      </w:pPr>
      <w:r>
        <w:rPr/>
        <w:t>7Xhgf1sTCI7X91m2F3MMC36I99FgY4uft0C1t+EC1BQfepuIn0JXQObkiKAWOAAONvCNo8jhr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8jqQLXHkRyO62HG8j+g6P2u3sJnfWd44lpO7E8C4yFrMnlFIHRQbOZ27TwtZRVgEXTaaw7E6l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KgpTroM7W5blTqbm0v+YvMvZj6SQzjoOs3lFEPm4YjLmOifzEkZ5mZurPRZYAX0MQJ7tqHNIZ9yz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4Q5n8Pmmg2R54QkWIwg5YhHHAZxZAHQmIBEhgAyJ0Q/DDAhRAnYgEg3yIAJmUPvXUgdnTBU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wgzI4gyt4vdjb5GruZDTBvM1Isv7wFAUGxI04uCCKtCAamPN4mRj8ARUABJ80gCaArV4ES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/OUzcg1lDkATFYhCT4gTIA1oQkN9kh1bIrAxs4BzDAVhqggX0biJ8S6mxoAkq4gDIQyXPQgS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wgCToSQdoqz9tgqpLg97bBEIIVZHuZAbAAvXEa9jT67zm6+nkZib/G7kREWyM+DoA+EpCPI3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KgraHu8EdeAc2cAEDiEgDcIMu2IBzYIMQuAsXuN22XYQieIHow4SjLtdH8EQYZEwAEM+/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LNvgvHLQ0ygE9MoIT87IsZKG0vCEAJ3QJK+Ck2QAEuysQ5YAMWwB66Zu7mzo8XTholdgkxET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+7rxu7s1u7t5u7u9u7vBu/wFu/xJu/yNu/zRu/0Vu/1Zu/2du/3hu/4lu/5pu/6tu/7xu/81u/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/+9u//BvAAF/ABJ/ACN/ADR/AEV/AFZ/AGd/AHh/AIl/AJp/AKt/ALx/COuYAmuAAA6MmJM4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wJSQJv1Y2c7vCJ/7iBJvjriSiCJrgvDo+ID8/w+V6BFkAAVVgBACgCBCgCANABBNjxg2gCH5+J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xOBjytmCAJvhxg5DVgUgCBIADiYhylrhymlgBBNABiogABLgChCjxG5AJHE+ILe9yiAADB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vBuhxOLgBHWgABtgCIwdAEC+IIidzmGCAIJdzMGiAt5jyKjcIBEAAKUeACJAIRLcIhnD0m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xiYADBNBzgjCARZeJG9iC+yqCEX+IMkCAFHfz9p7yCQiNJJCASScDD9eBx9SFC9ABHSBzP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1wat1MZi4IriBP9eBTL8ABMACTR+ROdeBC3gKA9ABYU92HQCDEf9ngBWQ9iG3ATAocWlgg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o8loXOGtHgBbQgSd3dkTXgbamcmcvglWvdRYviHTnchh3djB494FoAhVIAh0oA1MHAHpf94Cv</w:t>
      </w:r>
    </w:p>
    <w:p>
      <w:pPr>
        <w:pStyle w:val="PreformattedText"/>
        <w:bidi w:val="0"/>
        <w:spacing w:before="0" w:after="0"/>
        <w:jc w:val="left"/>
        <w:rPr/>
      </w:pPr>
      <w:r>
        <w:rPr/>
        <w:t>9Xw3iH6vdVsfkYTPdDS39mfnOi4o+I5T9g7/8o1LATAgiDNY83dQeGEf9kZjeCmP9SZ4dpMfC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f8WV39raWcpMPeSAX8tJ4eK0pglqXSjFYgU9YdgZw9nMPDRuQdnnvdwOg9WA/9XQN8icniB7/</w:t>
      </w:r>
    </w:p>
    <w:p>
      <w:pPr>
        <w:pStyle w:val="PreformattedText"/>
        <w:bidi w:val="0"/>
        <w:spacing w:before="0" w:after="0"/>
        <w:jc w:val="left"/>
        <w:rPr/>
      </w:pPr>
      <w:r>
        <w:rPr/>
        <w:t>8SBv8yA3ikTn80Wg8k5TgXKHgwZogTCHgxCohwFA9PlggZrf8xawBxyH8Ukn+0SfAAQYACAIg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PgZrf9EsXcq7/HwCDWApE90Gyb4ErHIgVePv1m3IEaIB3QACN3/IWIHswAJMbePsBiIAeD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nMHYEsIcrA3HER3TY6/EWuPQBmI+fQP1y53CubwEO6IKCwAREL/zHD3i5J/sB8Ird1wsAc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/I0BwAxiHsgYIPXR/0WaIFdL/blR4BFyH2+ZwAgSPTar/p3SILaTwEAoHK5p3IcqvpSB4A1B/jU</w:t>
      </w:r>
    </w:p>
    <w:p>
      <w:pPr>
        <w:pStyle w:val="PreformattedText"/>
        <w:bidi w:val="0"/>
        <w:spacing w:before="0" w:after="0"/>
        <w:jc w:val="left"/>
        <w:rPr/>
      </w:pPr>
      <w:r>
        <w:rPr/>
        <w:t>x4Jgj/2g6HLkR3RCLXey//GtbwEsQAAUMEAEyIcWiHviX/rNAwgdCFYAKFhwC4IiAASqSNKi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0QdBkwoCIBl0MBFAEARgAHHUstGgQQAQEBk4CcBDxAoIIAFYg/2ix4sINBDqSVIxgoAGcc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S84aKnCSTsJxYUiEDBHBYAmiBoGASBBxWMAiBoAIcBCocYOl4kkOLggNUAgCD4AYABAkp6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CEtSvdKjSYc2KECQxSws0p0yDNFkytdmGwksFaXTSnAuiCMmELECyzHiYMwPBJvjNjFkXQ4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GAMjaZPRruQrDWnYqUKFApwW9RjxCo0FIxwBUIUjRcECLCwasJkm5wkHYFQZqXuBxlyr27N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+/u/Tv48OLHky9v/jz69OrXs2/v/j18gY9YfsSNQDnIkxXlvj57FUBUU6XEVE59FZTSOZs1E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BW0H5ygUSThP8IsPYNaQByAJIbLBkABgpszBUgVTVhhYALaiGwQYVy6VaQaQDwIFVBNJHUA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QiSSORpJBFRVhABssALBWQVHZcxImJtH1iQSfRBCBVQzUd1JYCIQy30nTOXjkfxJYeFI+/8V1</w:t>
      </w:r>
    </w:p>
    <w:p>
      <w:pPr>
        <w:pStyle w:val="PreformattedText"/>
        <w:bidi w:val="0"/>
        <w:spacing w:before="0" w:after="0"/>
        <w:jc w:val="left"/>
        <w:rPr/>
      </w:pPr>
      <w:r>
        <w:rPr/>
        <w:t>YX4F3RXCBAbkBBdNsaXVFlsfRrAWXGXcd5JAA9DAg1uWGXTdjC0yYFWFj7iR5nXwOfoopJFKO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p6KaaY0jDXSQWWJB0CXxb0kQ4tZHTSdUcAdRlTm/ZXkBhmGfSOVBzJFCeEFi3ShQFJ0ASGA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BBqAgF0EF/RSTPQiQASCNdv0342FlSWCVAcEaUIG00FIGE0n/DfyXFWWDXnVEtOB2KWELX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2uIOVnRDRW1gMKGulxpUEpkhLKjjioWpMuYBq2lEQIhtJYhALTSKRckEjxoIgB6KifunXPld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5QJh56bnDTBf1ENkO0iK9GabRdu8OClmmZmOjPNNdt8M84567zzSTZY+FgTDGxqX0NoRfRaRZh8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JKWFCF9NhMbVvQYvC8U1rco4mU5P9gSYRA10krCxT04UEgA1XlARXQTA5eBva0Z5EMbFg6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ypBWAITSAtWdaIV3XSaGE0ncDKx3LdkGlKsfDgW95lGZBP9TEFAeJu6VCVwgwQBMbEALAA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shp59dHZB/6IhJBPMMccFxjcGbFBQ13ERRacBv5a0BQDS7GmQyDMOkFNIRwB/HQMTALGSD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bREAJgtO8/Za7899917//17+w0wgWCeCkRQRQNgwRq9bdVDvUQ1sdFCC2oP+JmTBgkElKkAh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FADEYzEJl2QsCJgCHFsBlOofBRAvmhwB3YYV+AwhLfwbQgAEAKXJwiAC5CtKsCsBEFasJH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W5GQA9thgRB4iFfox5SQcYUMENhUCEZ3KLxZazQ0cU5MFNkBvNZrhWjSTPvV5zn8IYMMES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PIDx4h6ma0AW0ENGI1qMfFrAFgHMw7C5lWl8EJoIrirnlAv8OAUI+wmIfLqlpAGUCAWT4p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EAwhBSMTmxz9aL1QFcRj4EqnIRTKykY6MlAF0oIMb3O4COlDjTtqmg6BJRAcr+cYkObbJJ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4ySWpYkkdJIsBm8RJA1lpkI5tciUAqMAKJOkUHoQSALpowiY1UiwxpIABTXBKEiTJOABJMmi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QbJACHRRBmHzapPWUKbG4tICX1aSKBCSpkEhOcpsGUUFMFlQXVwaTJV3QgWR08IhSemSSk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T6hAzLc7ganBIAKUlksHYjhEwA4ghjayRJjKvQEvaQISagEzLUkIZIEweZndGADAHBhmhtI5Q8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LpuACpbT/Ui+B2SVlaoSdnEwm9VT6yJnStKY2vSlOc5rIRpmnAmiZGuFuujoV2VKnRj0qUpO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UyFXwcAIJ6BKIVC1nTpnIBgmyaqtWtcrWrXv0qWItgIPRcQKzJMmoRyFCEGoK1rW59K1zjK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0rWudr0rXvOq173yta9+/StgAyvYwRK2sIY9LGITq9jFMraxjn0sZCMr2clStrKWvSxmM6vZzX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579LGhDK9rRkra0pj0talOr2tWytrWufS1sYyvb2dK2tra9LW5zq9vd8ra3vv0tcIMr3OESt7j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yk6vc5TK3uc59LnSjK93pUre61r0udrOr3e1yt7ve/S54/8Mr3vGSt7xkPeZMmsDWk1ygC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1XNE18AtWcF6t2eMZdp3v3ydyZWCQFBzCcr/XBqPTewChxaCakLrOVy2dkceIrAyUe1dyLoK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ej8DBn567EhdusN4gnS49roxJEcDQAEkl5gY0gMN7T2KxJHWHp/C5kr5+QJX5arjH081KC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gRCG5XIkuVgmX9kHzvckkaA2LIGJgjnhRbNjmSiTgz0tGxA2nlCSA/AksfOYSDMlKpgGAqZGK</w:t>
      </w:r>
    </w:p>
    <w:p>
      <w:pPr>
        <w:pStyle w:val="PreformattedText"/>
        <w:bidi w:val="0"/>
        <w:spacing w:before="0" w:after="0"/>
        <w:jc w:val="left"/>
        <w:rPr/>
      </w:pPr>
      <w:r>
        <w:rPr/>
        <w:t>0IAl8TRz44an5IGCoQhuEINVwAzKOtfQkuw8CQlZykzlSHIlTQgLHHQQ0L7wRJI1PEPQUmwAHvu4</w:t>
      </w:r>
    </w:p>
    <w:p>
      <w:pPr>
        <w:pStyle w:val="PreformattedText"/>
        <w:bidi w:val="0"/>
        <w:spacing w:before="0" w:after="0"/>
        <w:jc w:val="left"/>
        <w:rPr/>
      </w:pPr>
      <w:r>
        <w:rPr/>
        <w:t>0sWF20mudP++kqzmKvSaDhy4VRB0mop+aoNDCDjQYGty5KwFSQFGrPIayzUYACTDAhBakKCU5KM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IdBp8hIO4aKOR+2NH2kgn5CDgaR9pgQq30OALnqEmWGjAOyCXk7LMKc6dxsItEVAWDb6DA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zMpUkZG6Be9JBPf4orhhbut7EZQhLXPUp60Ckeh8Rw2qs6RwAbIppHAkJpiMX4yu8hDQ0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GB5AhJgYAAhx8hQCiGIWBK6BnSWoCz29gXCgmys03QpAPA8DkKnqpzO2QBIBmTUQgr8lJC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GJDos4gBcRHODUECFRjYfzVQEAoeOUc7eThfupjOtsfv/XI/E/OmWty6zUU/xiy09W1CDHk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5RWhiHXubgKMVUIhdFbtPy91esALCKF7X47pBFpGm+hAsH21DANOKnHWO1LAB9SjJRGDCt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fAV6npg4qUU1OB360JvNodL+PvOpTLKEVFlIiwP5UxL1u6NWvdmUArJERYE2JySNAIqyVC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A6bNlMpYc7EzKMmTu1nW2Au0+fiTxFInuV5XDpaAj6mo89HlrPKBZaepFCzJF6HKDoXbd2YB3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KXMirZY2bWwNA8L92gQoIkmyFdP0NnEITMUxnTr0qCReW04JSOoApE2jBSohYw/wHyUyEn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FEMRA/0SsBefUxNOIxpX4TNKZxGQgnvFFnwbqVkVsEEYIzVzECkE032qwj+Qci0EVhN6VWh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7FGbT1zwComh8JUAetBRu8nFtcEAMtjOvRRD4gh2Jw2vzYR81ZyPwgYAlCzrEMABvQxGpww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K+mgE9EYyYRq9hHxfUxPGsikO0ABYQxxESBEyg3Qam4WxFkhjcALe8EybVkJdxkiUtQlE8FD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BUylZ0otoUgpQjyulwCLcQCzphpbVEpnpksTwkn61BjE1gTnlkg5sgsRggkit0lmdg6MVh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skUwp8Uzb9IV6QlCBaSDIt0woklCX1xSdukrHlElMkU/8KqiEu5uJRzZ0u9qIvxpWP/KIwD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xHiMyJqMyLiMzNqMzPiM0RqM0TiM1ilcS7IobjNh5rIDr3cz9wccFTIk2ZscRUJB4ZEt4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7oON4NIcduiN7XCN2sGN22KMbWYoBRAClVeN3CcSUvEPnncdH8AwcoGGX0Nt3HAoK2OF3I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25ANCageRGQlLEJnMqMeUkEdUEIQLdCOA5ON4qB12QGR25ERElNhJ+Ap8cUV3oMBA+qN4g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b+qUcRHM7OJIGxYUdHkkdWOOR3HIEt6UC8eEcSDBt4RMAjTo57JME4dscJiEVrQA5VOMDwi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GFGT/Sv7HpGEHWILHoigkS2CCSNLkP1IGOj0aJpwVA2DCDRSVAcQlW60AJpxDWRqEr9SlQ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BGUgkJpyBCmwG40iGjKwAYBbEGVxBYUqEEellsnQBHMABJvTOJFIF2zEO532CNX1DXLbNB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B01wBldxEQWzCGWACt2iZmyQeBZHmY2ZHPdDTBdBlRBSkYxaVak5mQYgYTiATXNClLS3CR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Jx7BYfrmLDmf/BniqFjECmhjF6hNa+gGXAhF21AnREJn5EWEYAKIYzanW/wA/FBF7wCmMV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bmIH9rHleJUBZTTBAEjMO0iSSTDA+ugAP7YFEKQA/xicCqm4AI7QhyqAQamQRFS0ABhEA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wkFssEwPUg3fqwNVggYGGwkSICYr5DyS0xgXpABvcXAiEgA6cQQv0xQV0W2vAAQfpqEu4RQT8</w:t>
      </w:r>
    </w:p>
    <w:p>
      <w:pPr>
        <w:pStyle w:val="PreformattedText"/>
        <w:bidi w:val="0"/>
        <w:spacing w:before="0" w:after="0"/>
        <w:jc w:val="left"/>
        <w:rPr/>
      </w:pPr>
      <w:r>
        <w:rPr/>
        <w:t>U0FIQwuIQRm8RgRskA5IAHDOjxhUk46KKIXWRATMBtPcwI/q6FTeKGSCRAq8BkJI6AAcRhG0g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CiFsY1KZIKBxMAFN0ZJMEqI4WJxsYKAe1pFW6QEhUBEv5KJDyCWV8RNlchRhMAABUGxh06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xdBYvcgAQ4qBigQEWFBUZRhQ6EgiQNQBIwwLFIqCu1QDNRxQCMlX7+o4VYBdtoBFIWkl02A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+2AP/kpQTHlGpBdGGHfJ9IoOE2oQCGoYSDbAAcnMFJhEB/UE4EvA2QfKSwFmd/LlMT5ING6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SmGjbAAAICAaxvVq8kMGOIAANVEBQJRpeJAlLZtqcgAGG5YTIfCQDvIONqoS5no1/6kJOG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jgZBmKuxgoFTYIE1OeuyHkkHXWt22MAQ4g0NIA1ruGvkxeuA5YTEvEVWJKZB9OVmAAGrTsV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DJIurqcXCnqp3SUN/moVYwYHf2QDJcNJHyIVVpFHpjApPVg0CYA2MVFOzFQTIsEQFiBUOu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tSlgLvIbA8ktIrMVDbAhBRMDZTIcveZ3QLh5FQFX/VryIx/5rdjbOkoiEXIhLQjjr1hZEF0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HnBRBA2CByEAltKjAdCTIz0ZFCsJEEuSE/vhdR9IEwsCFTLZGfhYEuiTmQdKJT5yIROJFg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B0yQHRSiM3NLt2N5t5GUtpK4FkAJudiBEA2QOAvjddATgRvLeTKrsdomoQSSaA5HBnBbEJ2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tqKyYQYhNUaWtWbAA2p1hEcRRiWzZ5DTpkMII4yTsBMxkULZFE4xpCnWQ9X7t5zbNjpAuw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Zk0AotSbiFHq5rkHSblQQcSqLLCgCvQYRCE7BI35YO6VLExApQ4X5GSnDALRbEjFTtl3zDU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o/xGgAEzABIQYKoAUAfuWzMV+RVywzSYIBFx47PauC+tux53C7nfxp0EgK+nqgN8dq3tpLY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/srIxMQL12qlk0bvoWBCRgpH4wSNUeRtM67+wiXLloxPSqm47pRw81rgH/nlNMBCRoRuea8Kj0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oLQDUaVW8BhWzhEkCwO2MxhGA5YyoAA/A8N/J8NmkgD1IQJMQBAPkg5E6SJPsL5zFl/Zaa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lhYJthgmtxAAsyKu9w0nQxBf/x+Jur+RsU+Nuyix1cUFcQQOcLEyshFEky0S42Ky8LghjV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VKgEMkWv9QroFiLhiIqohOBKlYre/6hYVaXnAgQP8RJ2yxtEAESMOqeMjYoB9wmK8Pg29IJ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szgRwJIu4UMURwIE9pACWLswfCoQkpQgtAwBKuoEtO2kz64ADl9jQVoQYkM57nsQVzImBIm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EB9grAxKM3ItbBJjIrc+b6q8PHxhyHA/HdET4cpAOcACQUMkp6fNJRCpblB6EsMY5h6k6A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F84CMnjJBOMQfVwwamqmIBuwC6UAFgLMIU+xuRO4mW1fvxKWgtAbbncMSs11Lsp0wXUBkfsP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cK+CwAfEKfpfQj/4ByGCYdXcAn9I4tpWfbpDTbudoFvO+BpOxIfcJZScAPxFdSq6BuOMBZ9U5L</w:t>
      </w:r>
    </w:p>
    <w:p>
      <w:pPr>
        <w:pStyle w:val="PreformattedText"/>
        <w:bidi w:val="0"/>
        <w:spacing w:before="0" w:after="0"/>
        <w:jc w:val="left"/>
        <w:rPr/>
      </w:pPr>
      <w:r>
        <w:rPr/>
        <w:t>n9X/DWClRNjSCpyBUHg1VQCgTVOQapIZVjIAVNvSRxrAJ+gN4LJdDe2KSgcmUwBpRVgTJryEZf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STE+AKboBMmV1vLIdWlMPLpG1S6IfU3RBWL80QdQZVQA2W33OCkjMCvzAZQrKcpS0aFsK0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Hi4xzk4THCSTlgZmTeJwBGIhazlDuT6YHDTj1aO+2e9DETRlAKIDceGQx/oRHOE3JnaCld0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KEZijepwMb083fAjHTTXGeWA3x5C0dlxBtkwlXdkOdY83eZe3eZ83eqe3eq83e7e3e783f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83fde3fd83fue3fu83f/e3f/83gAe4gA84gRe4/4EfOIInuIIvOIM3uIM/OIRHuIRPOIVXu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nuIZvOId3uId/OIiHuIiPOImXuImfOIqnuIqvOIu3uIu/OIzHuIzPOI3XuI3fOI7nuI7vOI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/OJAHuZAPOZEXuZEfOZInuZIvOZM3uZM/OZRHuZRPOZVXuZVfOZZnuZZvOZd3uZd/OZiHu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XuZmfOZqnuZqvOZu3uZu/OZzHuZzPOZ3XuZ3fOZ7nuZ7vOZ/3uZ//OaAHuqAPOqEXuqEfO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vOqM3uqM/OqRHuqRPOqVXuqVfOqZnuqZvOqd3uqd/OqiHuqiPOqmXuqmfOqqnuqqvOqu3uqu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+sx7qszzqt17qt3zqu57qu7zqv97qv/zqwB7uwDzuxF7uxHzuyJ7uyLzuzN7uzPzu0R7u0T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V7u1Xzu2Z7u2bzu3d7u3fzu4h7u4jzu5l7u5nzu6p7u6rzu7t7u7vzu8x7u8zzu917u93zu+57u+</w:t>
      </w:r>
    </w:p>
    <w:p>
      <w:pPr>
        <w:pStyle w:val="PreformattedText"/>
        <w:bidi w:val="0"/>
        <w:spacing w:before="0" w:after="0"/>
        <w:jc w:val="left"/>
        <w:rPr/>
      </w:pPr>
      <w:r>
        <w:rPr/>
        <w:t>7zu/97u//zvAB7zADzzBF7zBHzzCJ7zCLzzDN7zDPzzER7zETzzFV7zFXzzGZ7zGbzzHd7zHf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7zIjzzJl7zJnzzKp7zKrzzLt7zLvzzMx7zMzzzN17zN3zzO57zO7zzP97zP/zzQB73QDz3RF73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3SJ73SLz3TN73TPz3UR73UTz3VV73VXz3WZ73L1m8913e913892Ie92I892Ze92Z892qe92q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e927893Me93M893de93d893ue93u893/e93/894Ae+4A8+4Re+4R8+4ie+4i8+4ze+4z8+5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5E8+5Ve+5V8+5me+5m8+53e+538+6Ie+6I8+6Ze+6Z8+6qe+6q8+67e+678+7Me+7M8+7de+7d8+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+7u8+7/e+7/8+8Ae/8A8/8Re/8R8/8ie/8i8/8ze/8z8/9Ee/9E8/9Ve/9V8/9me/9m8/93e/</w:t>
      </w:r>
    </w:p>
    <w:p>
      <w:pPr>
        <w:pStyle w:val="PreformattedText"/>
        <w:bidi w:val="0"/>
        <w:spacing w:before="0" w:after="0"/>
        <w:jc w:val="left"/>
        <w:rPr/>
      </w:pPr>
      <w:r>
        <w:rPr/>
        <w:t>9+dMQ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FSIVKMxVKMUiEhIQAAAFKMzsXFx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MjAAAIQAAEPf37xkxGebm75SUlKWtrQAQGebm5qWlpdbW3ggAABAZGUJCQrW1rb21vc7O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ze0p7tYyExYyEzlqExXuEhJyclFpaUmuca1qUWikpIWOc1lJ7tQAQCCFSKff/71qErYSEt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ja9bm1nNzawgZOjE6OlqEjIyUtSkpMUpSeyFCGVKEWu/m1lqUzkpSSggpUlKUvVJ7UlKUS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ajBk6Ur3F1rWljFqEzlKESoStzhBKGTpjpWNjY3MZ5nMZrQgZQr1S5r1SGb0Z5r1Srb0ZG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pQpzm73NSGXMZGdbm7xlSUq2EhJTO3r3ejAgAISFSe3NS3r29GSlSKbW1zjFSKToZShnme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SjDFzre///7WUxYS9hDp7e7Xm70q1czEQGb3mWu/eKYS9GRneEHN7pc7evRCEc0rme72M5iF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7Fvb3vGVpae5yMWsWMWrXWtSEZKXu1WnuchBBS3oTmWoyUzhAZIXOESjoZtb21WpRSShm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Z5jFKUpTWtUKEzoTvGc6MGRneQqWMGSEpKYytrUJCe2u13pRSczpCGWPm5sVSSsUZSpQZS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SEHOEGUJS3u/F1sXOvWNCShmlQhAZtUreQkIZ5lKlGYyMlGOUtUJCWoyt3u9S3u8Z3u+M3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5hAQhO/v5jqltWPmtWNKc2O1tQAACITmjMVSezrm5sUZezqt5pQZezrmtWsZc0IZhBCttRDm5h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hDmtRkQSu/Wrb2MpYyE3ub39zFSEO/Wexl75u+cpe9ape9aQu8Zpe8ZQu+cQu+cc+9ac+9aEO8Z</w:t>
      </w:r>
    </w:p>
    <w:p>
      <w:pPr>
        <w:pStyle w:val="PreformattedText"/>
        <w:bidi w:val="0"/>
        <w:spacing w:before="0" w:after="0"/>
        <w:jc w:val="left"/>
        <w:rPr/>
      </w:pPr>
      <w:r>
        <w:rPr/>
        <w:t>c+8ZEO+cEMW1rWMZQhlSrSEhEEpSWggpQq21vZSEhGN75iF7SlJ7Ie//c4x7hFqMUjE6UoyMe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FziEQGQgAEPfm71J7xQgpKcXFtVKE3ggpCKWMpcW1vQAAKZSUhBkxCNbFziFaIVJ7z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f1bKAAo9GCumkklZK6aWWZorpppp2yumnnoYK6qiilkrqqaamiiqkkS5Bw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+DyDcbxEDAAgsUcIEfiKxjQgG44hrDIcEGW4CrwbK6wTrrxLAJrqyyGqkJI+Qqba48rNOrC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kBcxQrbIzdDsppBdsEKwNNkT6jiu5jrDJCO3megEPBdTqxw/mqurvqv8GDPDAAhdM8MEGJ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CagMFljHzqAIUV2zxxRhnrPHGHHfs8ccghyzyyCSXbPLIC4wwA6uHRFDxDDHEsO0G6PKwwSF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DxO4i4g/EhrmJMACLvbDDCtxvPsATNFMvwqBfyvuNO0Arg4wUPtyqwwb0TK2BDuRW7TPECr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tUrwBvAocjYjOkIqr9tBenGz33XjnrffefPf/7fffH8swgx2XAW744YgnrvjdW7NLgCuuU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4c8s4hL+i8AA881D21DXUrEMMM7tjgjgxjL3EBATLYYLYCBLxArNEXYIwPPnHTS4DSh3iR8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D6wsAbQMB6ozANMU2jGA27q4cT8AhpryuwAUXvL42xe+MsA7c6LIbyAwvhL74+einr/767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Vy1CFBpY5ejb8t9+vP/7794//+/wL4P4AOMCqCfCA/ksgAhd4PwL+z4AKjGD+bgfACkLwgRQ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zOMEL5k+D8bvADGaQNgUcAmxxiwDuTFexQ8DNCyOMYSBeNgPszWCGCoDhxA5RBet9sGK7E2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7zAQopVoYQmHCH43CdC1EmuhjMo29lkIESKRQB8JkiXxWA4wguYwH0bnGAH/7dB/znQg2EMY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xXlCCCYQjA+e4xjGqkY54lKMe88jHPcJRYzagX2WYAcGzuc9iuBMZ/xBZsURmbJFx/OPII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yko50JMk0eclDmoyTeJPU3bqGMVGCDJTnKhkqP0ZKkEFrY6vs5CMbmchYasyWH7PlD2eJy/Oh</w:t>
      </w:r>
    </w:p>
    <w:p>
      <w:pPr>
        <w:pStyle w:val="PreformattedText"/>
        <w:bidi w:val="0"/>
        <w:spacing w:before="0" w:after="0"/>
        <w:jc w:val="left"/>
        <w:rPr/>
      </w:pPr>
      <w:r>
        <w:rPr/>
        <w:t>8oeapGTIhHlK/W3SmJNEZiU5iYD6tRKWlsxk+z4py15WU5aJ46Q11bfLWZ7rmXjrpsie2TVrm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cBqeZS156spbbZOctr1lMT1rSY9K0Jz7p2f9OfXqMCBGbWNfAKc+LEbSgCJVnPPkm0FFa7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YEkpRdPazohjNKMkW0A7LwKN4XuidDLwgg969LgIoNRtKV8rSlrr0pTCNqUxnStOa2lSmL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bKU5L69BD4AKpQ8dHTkQKVYiElakgVYFQTMjWpRfWCUocqVBMG9apGVWpPqRpUE0ZgpJIza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DmPSsITWqWcvKVqrm0Kg/xWpalwpXtJo1AiZNqklHugCS2rWtbX2qWNdq17zCtW4i/algn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61q00N3Veh6tOomq2pja2sZjFL2awCFawmLKsJC0tWyaVUckFFHVczy1q66vWqZjtpSm9K29r/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2uM1tS3PaTMtMQBziyEACOPCCFzwAuOg4BDgGMQgakOC5gyBBCEgQ3ek297nTxe5zpUvdE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9LnehK13vhje83jWvdtd7Xuu2d7vZHS943eve8cY3vtBd2gNagA7++re//f1vCwTMijqgo8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YJuCBCdSgBg1+8IPXIOEGR/jBE6CwhDfM4Q1b2MEd5jCDHQwOG6wBxA3WMIc9EOIaMLjFE4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QvROPWMMUHjGLMaxiDregxzXQsD1qwAoLzODEQFYxkFuQ4Q0DucUOtscETCcOF1/4yjoes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hP5gVh7gAlj/84QePOctkzvKGmVzmGnxA/8fHC24G5pyBMdT5zhkIbjs4YOToDqIEV7RHgQE8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T+tAtGDR/WeFfARu40C2owwgvsV323ne73810eJ0r3/hqmr7U5fSlyQvqTIsavph+r6ktj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1e82cUvxCzTjnZkgBWYcEUPhoAGDFAgARYgQwlccIQBDMAFyE62C4CAbCAcG9k5SHa0me2CZ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+tgui3exkX5vaxn62tqe9bWwru9vKJje3y33uc2sb2tJGdglIAOgZo+He+M43LtCAiXvvu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uDsGBMbTgAwf3gAcSvnCG1+DgDB/wBzww8YpT/OITVziLEZ5xhVv84hQ/eA1cMQMiHJzjJ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xrnKOG4LihvhAxgf8cg/0YQMvGAPKIQ5xhKsc4jHHuJtFPnE3c/wDdXDHDAzuc40nXOJCR/jT</w:t>
      </w:r>
    </w:p>
    <w:p>
      <w:pPr>
        <w:pStyle w:val="PreformattedText"/>
        <w:bidi w:val="0"/>
        <w:spacing w:before="0" w:after="0"/>
        <w:jc w:val="left"/>
        <w:rPr/>
      </w:pPr>
      <w:r>
        <w:rPr/>
        <w:t>j95ylqNcBiZges8XXnSpb/3nHWc5xZN75IjzXOoc5zqLJc72s7M97Qp3+weGPmACPAwBRCjFG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4HQFj2IOtEfCAevCADcg+QrjqgIk+6Lvf/w645O8NcFwAPOCWR0MfCHB4eOeA2etWt7fbb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ve6D43tU2PenabW/XZPr3rr63s1Y873rQfvbePvXpkD+AHMLgMAtohDleggBz9GAUyZpAB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AwhGGDYTPR5/6Lhi29oFQgutHH9vY/z7/s7Wf/esv+/PdXzazx39s3luf++M/f/Xhz3350//z</w:t>
      </w:r>
    </w:p>
    <w:p>
      <w:pPr>
        <w:pStyle w:val="PreformattedText"/>
        <w:bidi w:val="0"/>
        <w:spacing w:before="0" w:after="0"/>
        <w:jc w:val="left"/>
        <w:rPr/>
      </w:pPr>
      <w:r>
        <w:rPr/>
        <w:t>1u/+/Luvf/Lzn/7893ku8GcpsAYc4G/35niTh3kCh2+Yw3QyZ3SG0AIxZwhuJoEf8HIVGHM1o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IEZ6GYTmIFzN3cgaIEm6AGGQHImJ4IiqIIQVoEfmIIcWIIzaAgcaAhBsAF9oHMVSII/uIEZS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iIMaeIQZWAdhpnMdaIQoiIMx2IEIt4EWmINXCIJUOIEEkHUlWINgCIQkeIMmiINEWAPL0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EGIRAqIJJKIZu+IMiOHdwOIZ4yIUPUwoZ4HdjAAEtQAM0UAN1VgoIoAEPgDOD4GxHkAI2/4A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ZvkqeAkoiADchvlah5lohvfTADZPAG6wd+y/Z/2Sd/9ld/8bd9/Rd9Ajh/5peK5beK83eK2O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6/d+tViK/3d/66d/s0h++1eKxkY4lpEACFADQUAP9EAI3gAKyAAOHEAA5ZAOA7B+xxZ+5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AuyiM30d+3BiK8Rd9sEh95JZ+5Aht5Ehu4ueO6KaNvSeA6gcE9PYOEBAE+0aJl+h4fdAHL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vfaCPG1BwMoeEFIiDEZiBUshxRlcDdXCGCWmDRViEhlAHExlzFvlyJFiCrnABTDeBSMiQL/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hxJ5mQKrhxF5iBLxABS8B0HXiFHQmQbP+IkTqpjC3wgQuphiJphWZYg0UogiTZAgBZkXUQB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Qh0Onh2MggUgoghR4lUfJkRBmdEjJhjGXdCJ5cCQphSR5hC5pgmf4kmo5lCH4hUQ5gS3ALh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+JAA64wBHUAOTdwCXuHAKwgPGzAbD+QAjNQB5cocP3meAOpiZoniYuJBj2pkQmYgAHpjwJnA+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wjOIHfuXYivC4fvP4mbnIjePYbd5oitVnmqKJmqR5fqypfq5ZirO4baGojtyIf9WWBREzAu1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0QCaPgDc6IDFUwAs+Xjae5feOIf+W4jeY4f/BYAtGWftSZirPYmtSHirxYf/1XfvnHi6P/2J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3OyZyvSG8bAAEK+AGQCJnK6JiQmYlBoIBoQHAGZwj/uIS4AHMqeHA4GYUZiAkr2ZEliJGGk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GKIHRQwQSiAaQgwsc6J8xSHF2qIEFqpUJ2QcJZnITiAuugAkUiYOu0AdaWaEdWQV1wJE1m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B9ADkoGnNt2IZ18J+a16IP9wEzigQaiYJfiHA24IU4OKPgEAQMSYRyaIINqZ+usIUqWAdfE5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uwKQxWKKR5pVPSoRdaYdoIIJ90KJfSgAEQAF7sHd9MAQ90APM0AJvCgoTYIgigDOIVwIDU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8/ZghrYJj5NpCLaZ/7NgZjsAZj0ID7/xYEsyCfaGADZBCYsul/tBme3jl+nAmeuEib5bmp5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p6OeZ1peamcqptYiKq1p+m5qprThswVcZ8DCTrNABw0kIowCNVeAqZEACnlkC10me6Cid8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iKpap/2aec4tmNriiK23eqr1msnuqK3lgO1jme+6etwegC9LYA9tYHzPABh8oMA1mQCFif9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QPlgFrsBifaAAPTlgFOgBVdAHHjeRHYgLE3mV+PpwEgeXPwYOrmCGQyiWLdBwKBiSJjd3dfCP</w:t>
      </w:r>
    </w:p>
    <w:p>
      <w:pPr>
        <w:pStyle w:val="PreformattedText"/>
        <w:bidi w:val="0"/>
        <w:spacing w:before="0" w:after="0"/>
        <w:jc w:val="left"/>
        <w:rPr/>
      </w:pPr>
      <w:r>
        <w:rPr/>
        <w:t>/xgEA9tw+EpzXrd2BJuxR2oBL0AECHcDmleQAkuBJ6qxAzt3XVoDhel1AhtmEWsDmIALff+ACy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rCnVgD0FQBfaAcBvZB5iwBjIHsxzYAnY3lTVQsTv6cjRnsPcqdQ3nARxQBlKngehARUY7gel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Lr1BLcx5Qnz3pdWZYsGigDjQXlwupDkHQsVfJLjDgdy2ga8iACUGACW86BEHgdwkQAZ3Hb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0wCw/WAulan06rmOqqeUipuAJ5b0FABAHXBzYwuM6JrdznrdzKmaPqqaLbudvKqqIbuqRbjqG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aAp6LuuIYqttYurNrirJbArNaGSOAAOKABkowCkrgDbSwfEvwfNbKBmzwBvmnrWxAb+U4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wZ9p6mq8XirIpmrsIeqBbDrOIqtT/6rr+573Z97qqa3/QCQRtEH30VoAHiAaIWweBOgYc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2RwSOOgtEsAaNqnn4SYH/6ApBAA5JqQ7y6gHg4AWBwLZ9UAX7ugwILK8+CsFlUAcI/AJzh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6SaB3G2lVcME1UAUc8AhoUIEPmoE3a4UPTMKaVwUv0AdlwLYfQANl8LI2EATqMMMQ3KL6qVw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sS4FDpw42gKKuID9sq58/vHBDUAZ98AEzoKQPvK84WAfjA6H6asQy0AKY8MMzSsM9ZJztU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plUAV3iwtI0HgZeUQkOnTH0w4qqLcLqXAPPAMUWAc1XAcfYMLq0AcldsF9ID/7unEt/6B0E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GblYHcty0MrB8PVkF8vOUYZyUHFzEgXAIZXCVbJyBJ7qCWIxwdkcBhtimtNADhpAFddADr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BIrABk7psg9mn/DYLExsE9WkIRJAHdcC/szCQuPAK7dACN5AH/Nu7OHu/BTkLjHpvNlAOe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uboyidqlu939q5vwjOwmito0q+pDueqIuqrjvO1hmMpCnOtim+o+it7FzPnWmMlFEL4IAAG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YLZTAEgbAEHGAC1VisQIC82EcCyXvO85YFMBB9ybuZb/Bc2vcGA/Bn2bdd47ddyEZvx2qPg/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tr7i+0afS5qu98Ae7sImKqbmdLv/wBjGQAuypebMwYE1LBIYJzOJgD/pruZigkZX3gBkIs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4pbkIZQmDZHoWuABhOrghxgsw1bwh6wBgSckXUgojP6ASBsAxzAAeqgxTZ8gSzYAsswo2Xp1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wr2OQayHwAmd9ARyAw0z4CB7gCuCw1cuQgRyAcyCKwVmKcENwcMDsChSal2m8Bi0QylXAY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6pyzbhAhXBhablzYbc4AtA268BpgwpVUwck9pCGUA0FyNBlONgy9AoKhMAE74AeCgDhzQA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QB+owcWV9wQ1srjV6A8C9Bld6AxNYB49jo6PsZio4xfq5b7jwcJWNDko6hBxwoo7/N4EEG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iOMhdPXcPJ5d7QAQ34Ka7xgx14ARVMASY4Hf5ILiIx2yEaZj/OAv869MPRrR1UNdooL9oA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M95QU2G9DTZBowHmIp37AuNKdKb6q+83vPKrkGIyey6og3pzj9+Ecjrqima3qmH/cua3qC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q8aRlLMHwi0AfIcAjIUAZLAAEiQADChr4uwNDZh7zA+otH8AbMYAfRNgBH4AI/AAmAQAGQM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QEL0DAOWAAAP0VuWAkAVskAMwAAmQwAxsMAh2AAilEJilGo7ea47Zq46pq5uaSpvqG3+j25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ruZizcAOSjQZjYLFjQARZIMxB/9AO9yaZmhjAVwqleYAGHoDBF7CvawC3U52wFYizOugKk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yAIkLMyADJ/oI162DMoDAlM2khrAMprB0KiihNjqBNDwDh8B4ebCCMhDFmMABMlAGNRyXsz7I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dQny0y4DBShoIC7mCfdCUj+DWgdwClQ3tZcABhqAON7CRSFc6y1zC7BLcnq7cVSCiFXgDk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3OCivrjAGg/wKmFADka4OZlikU+mQYu3BroAM6qAOUcrDQ5DrNnDHNaqD6tCBmAAOS7g7k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j5yhCWrvafwCCRuXCNcHeYBwrqAOpo4LHoyEPGyVBx9zcJtr3h6XJjCXRNAHb0oLVf8Ay7LcA65Q</w:t>
      </w:r>
    </w:p>
    <w:p>
      <w:pPr>
        <w:pStyle w:val="PreformattedText"/>
        <w:bidi w:val="0"/>
        <w:spacing w:before="0" w:after="0"/>
        <w:jc w:val="left"/>
        <w:rPr/>
      </w:pPr>
      <w:r>
        <w:rPr/>
        <w:t>y/kQbIhnbAVgAi0giQYucB6Q4GUa6fBbkIiaBS0gDgE54C0wBvumv4p+4Jooqfldit0G564I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5qZyJqe389cXa5mLvvWQvf2kPf+hXveULf5/b9u8c59iWu5NRC7ubACMgDuvAATEQAn0IbMK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90BfN0MJKjiSwAqVgnSVwBNQFCCuQD4DADFV+CYNQC2fO+CTADJAAvbVQArUQvYBAAoDgBtGV</w:t>
      </w:r>
    </w:p>
    <w:p>
      <w:pPr>
        <w:pStyle w:val="PreformattedText"/>
        <w:bidi w:val="0"/>
        <w:spacing w:before="0" w:after="0"/>
        <w:jc w:val="left"/>
        <w:rPr/>
      </w:pPr>
      <w:r>
        <w:rPr/>
        <w:t>9Z8qiqLandy4ve9n4Rouf/c4rrOACUiHCRBq2qctDg8OsF/tb/A6oBmJBq/QB3O9612Jlx+s/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csh5gDzKggoOst4tqeYdw1sT/PAOAOpEXnJIjV3IqOJBI6KNB8AqsPbE4aLN5IJE8bIYeE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yoO36OTWHDajbLskCW8oAUUddH1d5alRpEajGmkdBXAUxtKaODFyGDKGTcYHIhxYIDX2o8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qLBrC9cFQnSof1NUxWAUTpjHq0OS5YegVLlcfWxCwMeYjOpU4+9zo49NhHkNl6iBrYchVn1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waQgcGpAtDl2w2EJkxBYtkr56gQlNz44e6gRB4kFdizzg+mDqs2alIYIfrQaymKchkoSuVL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HiI0htCqMsTB0x5D0GjQ8CACGTYuSvxIMaMOGjS4iARRiwbvGCJ1xuDCdJrI/9o1LWq0w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21s4LMJo2rtA1wnYG4AFIiuWfkno+XQA4kR/LjQJZfj+5cu3Lm0KFf5/4c+ffv00uUIz++OnPw</w:t>
      </w:r>
    </w:p>
    <w:p>
      <w:pPr>
        <w:pStyle w:val="PreformattedText"/>
        <w:bidi w:val="0"/>
        <w:spacing w:before="0" w:after="0"/>
        <w:jc w:val="left"/>
        <w:rPr/>
      </w:pPr>
      <w:r>
        <w:rPr/>
        <w:t>49Fbnz7e+XLuyqdLty4ff3fP713AACBAAQcksEADD0QwQQUXZLBBBx90kIMEHjGBhwwQwLAUB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vmmODDRJKCJGNEkgk4bkBPFsBBheyGwQGQAAcBBI7VnSBjRUA4RESEnaEhMcSaoHAhQEGY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wr7zn8KMPOfOag7IN/MhDj0rrgLCyO/isGzGFNTggbRbSMDHNtiBc+4CIPmbD5K3g0DiEg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PkD5YAw3cggiijyDy6KOPOv9GMxQNdNCwyKE1P7LBA6kCBdSVqSqKs44b1uyjIzxrsEqqMo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C0OKjU0iCpGswiNG+oQtA5c3sLF0xpMNZTPPg4BZwyOXHkriFoFDQINTRl1CDcaUGsBHECNf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P6oA4CZvC1hjKiUilQWtfyK9AW6iijBjRSxQUcTJPytlCfbCBgDFAp1RTQWfvw85G3bGiLL2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autw5wJxPlCpj2WLhfVZfPXsyCpBzYIW2FeLtSpOPD/AxdC76miBzKSsIsAEGIhAwB5Mh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qAAWZIWggQoN8LOBhkPwKsGFR4UgdF9BDx9Xg0BqCuNU1pWcdA2mjfxOuWNL/bOCMvybxu2+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7L7lyrmTvPO7i+05K8cDG8sqvlbuO7O2a1O8+9s6G+7ksnYTyvrIBhLBvv/8GPHDBE4Rgh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DPUopZQwEEjjEw+q+eyPEE4EQhI03vkSOhCzsKCEHEwewoxYXAFlhkBmNzBGGz5AkoZZBj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gMScHzwaB4PYjqfOyO//Cc86896ob/kkt8zt7OhJIWAACqYvFFw3qD/XWetKkftgLO7tS6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qbLeigpPq/BMv47DoiK/LPXdHxfkavc0RFJXZtjIr7cOtcqaglAWlQSQBWE5FEfcZ5WhF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hWtWhgv/rBr30KdF8NqlU+//dtkFsrKdidVsKRj9wmCCiQ355uA7I6fCR+HwDB+sY3QIvcBl7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5WrjCqDDwLSuRVAApeJgMesUVGrSIW4bmwvIRcFxEVAn2ENaCR/mkfC5cE/zs1xUb2GAxjR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yMstkoB0IYMUGOCMdF0RANKQx1v+s95Y4nWY0pCGfoFRjvVhND47nQoMNytGZ5tgHeGwU25P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34XC09XLKOlb5UpfyIjW36cQHZ8oYcSaonbHczW9au9KRD4q2T6eHb4FS5Sla20m+D4Acb9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gD2d8HAG+th8gHOEIKAICCXYxokIeB0lu4NEgBnCEN9hhRrLjEXKO4IIu8P8IECUYACCcC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LX8uRNq85ALtd0mvW8c5xtOa1RzonnXEDz3vkdpw3xGADEHgYIElTPdXwU5/aO9cG7PTB9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JlV9OopIgFpCgCvULwmrQUL/0UKIg2d+dbgOShZ7Eox4IogaRyFGGRtQvfdgABMP3gWWYNH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CSljAi37kMCu51kZGqsECGnSmNo0oqHo40Y0d1KYcgZe8INrTmtLUoCDtKRLVF0V3zGANI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qEZgeVH2hUolRtxrUnh5Vpkg1wWIch4CjrcwVuRHHGNqhARFYoGrQ4ZnPzoQXV/E1CK8Bp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+puaPpQEk1TpjvLIlEp3/+hFbdEQZNip9Z0tbcptlqwO8D0UpnpptnvKUU5+8HVI7bmPnZ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60rWvha0qa5GEN7yhHKHQBzgyQIQ9IGAddv2d3Ea7ixCliJRZGkAJnrclFzzvRM/9kHKJeaI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FzZ3OikrwBuUW8m3vrCQnK8m89TR2P+bdjn+CmYMISA+xUUNsPosFX+FEDRd18tVNV4q/8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4AFYBV2F+ZFpS/IuVv/kZqCFPwzwMwLemDeSrgj0iqwARGcFQkxYF3fI9bUq2wfw8qKW6JD1Q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86vkIq/YZqY/jb6Uqt0tXwffAwBCCABj5FwvTJ+MNdfamECXwRAhzRpwI+/7GC8/dSDUpKg1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9AOlL+WvinLeiiDhDQWwQQgQhxHcMYNMTlcWyAB535TAHeGN99/lGPbZbaueCbz0LNd76BPHN2</w:t>
      </w:r>
    </w:p>
    <w:p>
      <w:pPr>
        <w:pStyle w:val="PreformattedText"/>
        <w:bidi w:val="0"/>
        <w:spacing w:before="0" w:after="0"/>
        <w:jc w:val="left"/>
        <w:rPr/>
      </w:pPr>
      <w:r>
        <w:rPr/>
        <w:t>2LZIXupulKvlXH3Y08n1pJY9/Jlc8tg4Sl52VjnqZc6LIAkEUDp2neY5m2M909rYdtrTnz7QC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wIhShaIAte5uADnV2aznSXDHVUwJfrudIkm7ONNfzou/4cgCnMKZnftlLTFbyePwBLfMuDZ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UUDJkMEtQgQkUys1trl7H5uTPXb3gTraRX1luI79xg1vc4TZ3ussd7tvcxgPklt+7330bV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uiz3YPW98t/vc4MY3vP9bMIE8bWAE3153WSYAcIUL3NwJH/dECYatiP8b3P6G97z/XXF1l6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4ujkuP31r3N/8Hte1auNwdOs73exGd8cdHnL54ZgIGShFBnC+21IQoec7t5kFtMCG/GygC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snfRzISWwbN6ntYVTGn+eawacAWdoT0sdKFE2kujM0nXAbsj0CLqzYUt0Z9mZya8HGmtcY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aveTMPzP6DGe94/XQsS3PbUzaiHCcSBIciVIx14Ky82vYte1Spes/Mpr7DTQc5DW2dFitwS3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T3W2pz5hj7R4Tmk2s41oASaAV8lMgGOg2MAdqe9i620QCBusHl4beH0Xdd//RdTvXga7B37whT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te+97onwAZiv3zgt172xD8+8H8/gw0cAl7D/z3zi7/9Lh5C+c/nfu15H/7m22ADCyC/8BMD/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3wbejz7xs59+8rOf9QXovQlQr3/Vl0z8JlAjNsiSAlC+3Osi2qM9oMAx17s+BWTABaQ97VNA/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88zoeUMLA8GCePeOcQ/Izy8pAD2wsL6Ebtmk8zpMP6HABUqMSZDMbs7sayLo7vbPBG1ylF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BeviGerCAfOiyfCAAD2G7t0M04imb6kCt5HK2spmbXjoS7ZobP5ssTVondzKbtePC0Yo0t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P52kACzDDM0RDNPQ+/yBMwzY8QyCEw0OAQyDUBzOEQwu4Qzt8QzeshzK0gAjgQT18Qz8UR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48Q0LEw0WEQ0VkQzXcgB80RDeMAEbcQztUxEncw0fkxEtMwzsExUXERDQERTm0xDwsxFM8w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UlkQz/kxExkw07UQ1QUxUQkRUdcRELswzO7NUL0Plc0RQvYgEc8Q1MsRgtYwzRcwxxxtq/TG0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StbR5NWj7Gkwbj8hykq1JpESKwcqSLOxgnuIxtD4buxUEtBrEwXZ0xwdhhgTIBxF4ABHIh3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gBbvaM0+6JPPSGhkswXcKHeJpvMUzR03yjuORpGdTyFlDSFKjp8V7D/+xMQ8SGARBIAERE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NFBGNfINB8EiNNMmM/MiU1EiMfB4ReR6PfJ6V9MiZFElBKMmXNMmUfJ43sEmWzMmVVEmMP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lMmg1EmYhEmiBMqf9EmhDEqn1MiZ1EmeZMmg5EmUdEqWtEqYXMmVDEmdZEmqvEqv/EiUvMq0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ylMqXdEudnEq4jMqWJEq0vEmnvEmddEkSsMqcFEu/ZMq8FEmUfIMjAJOURMup9EuY3MusREy+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UdEmXPJHo2Cxeervo8pLo4rzRog/6QI/LCZ7LQSeuSyfLIruKnI91mrQSOKWuI7sosaRJ0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4LR3xM3cJJAE4M3eTID/dUgADggBDmgAHijI58qB5zoS6GLO5nTO46zM50xO55xO6mRO80DOE6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czO7Xwuz8jO5vROL4yu5Cib5Bo2+4jO5ExOz0hO8/SOy3ku6vBM70gHvWGb0dLPEpg8+UyO9sx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wu/RxQ9pxO+njP+tzP+JzP7BzQ05RP6KxP+LxP+PSM5HLC/9RO+ORP7NTP6dxM/1TQ0UquH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jQBoUu+HySghxQ8+TQBI3Q/TTPWaPPzyzIBKXP6DyR+8zRGWVPGsWm47zQ5VxOFTWP+0CnC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n/BxSDuVRI9HPGL3O8BRPCb3SINVS7vRS8AxSLoVOMfXSMmVOKTXT/x+FrhE5zurczgG4Td2U</w:t>
      </w:r>
    </w:p>
    <w:p>
      <w:pPr>
        <w:pStyle w:val="PreformattedText"/>
        <w:bidi w:val="0"/>
        <w:spacing w:before="0" w:after="0"/>
        <w:jc w:val="left"/>
        <w:rPr/>
      </w:pPr>
      <w:r>
        <w:rPr/>
        <w:t>U3eshZLxv2u5FtSjvgZIAhNIAj4F1D/tU0FtAHkQVEMN1EQl1EVV1EZl1EVF1Ed11El91Eil1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61VEkVVD+l1E/lVEf1U0/9UxVoAEAN1FHN1EMN1UbFgQbAgVCV1UYF1VOV1EmNVVLlU1XV1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Vqd1SR41EEF1mK9VUY11k8V1UEN1kRd1l/900k1VUqF1mSF1GsNVENl1Vq1VlDd1GT91m/9U3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F1iTQgDlV19xkvXZ1VxOg1Wi11XmVV3lF1VNF1Wgl1nltgF/F112tV369133VV4HNV35F1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/11FTVV3h9WGId1P+GlVhopdiFrVeIBVhnxdeCvdiC/VMceNWN7diO9VeMbViSVdiBRdWRVdl/</w:t>
      </w:r>
    </w:p>
    <w:p>
      <w:pPr>
        <w:pStyle w:val="PreformattedText"/>
        <w:bidi w:val="0"/>
        <w:spacing w:before="0" w:after="0"/>
        <w:jc w:val="left"/>
        <w:rPr/>
      </w:pPr>
      <w:r>
        <w:rPr/>
        <w:t>Pdh9vdiNXVSKtdlV7deITVlindmJ/VNdpVl/JdhRPdiiXdmBTdl/3VeHFdiA/dmlrVh7jVh6Z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eVdqkNVmfxViqNVqEBduS/VqSZVmFNdutZdmqdVanbVqwfdqw3VcEWNe5xUEHcAd3xVscI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sV8Ft++Ft+AFwVGNy/9VvCLVzBTVzDDdzDFVzHVdzDRVzHZVzClVzLxVx+0IIAeFzGHdzCp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A8NzDJd3PBd3L5VzRvdzUVYHV3VvAJd3Mld3X9du+RdzFtdzVnd3/wcVd0FXcz/Xb021c2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D1cXc5Y3dyWXd3A1dyD1e121d1uXd5T1eyB1e5+WH5N3e4jXc2d3d5WVczpXd7n3e6e1c4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9r3c0gXfzq3c1hVcLWhex03eAAgA751f1z1e4qXd723f7RVf7D3c+03d6fXc+lVeBQ7d+v1dw9Vd</w:t>
      </w:r>
    </w:p>
    <w:p>
      <w:pPr>
        <w:pStyle w:val="PreformattedText"/>
        <w:bidi w:val="0"/>
        <w:spacing w:before="0" w:after="0"/>
        <w:jc w:val="left"/>
        <w:rPr/>
      </w:pPr>
      <w:r>
        <w:rPr/>
        <w:t>/9Vdy+1c781eAy5d0m1g+OVgO6DbENY7vMVbwtVf/X1f031d/eUHAI7e703h96Ve6q3evy1g0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ZcDq7e0/Vh2yVgG37d5G1hzmVhDm5hFebhJM7hE+ZgFK7dJzZiII5eHpZi27XiFX5f4s3iI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hKr5h8oVh8i3g/zBWXSneXyeuXS2WXTB+XSZe4TZe4dmF4zBO4jrGYCc2YeMVXyt+4jzWY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UlYEP+W+9dYywGYCNG4ziG4zd2Yj6u4xc2XSZW5NvF4y024eudYizmZDge5EoeZB7G4RzG3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9G9YUcW4FXe4kxe5SdWARAW4VvutFo4BBJuVxXAgSF2YkXO30UmZlAeXu/N32FW5jAm5mXW32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OZg6WZWl+5jXGZmC2Y2cmZjAWZmoGZ7715hOG5nCeZmxeZlAG5DVOXlm+ZmDWZmwGZ3luZ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++Y0UWZU2O5zp+525GYXyWZ2T+5/xd4XS254JOaHuG52xG6HI+5/9v3l6JFueGbueENuh1f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4lmV4JuhrnmSOFmnbzejh/eeG7ueBXudxBuKNtmiWzmeZZumQ1mct5uiL5maRXuhyhuN0xe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0cWz2gKGqgcAdxNmLAbeGm5t2RnuQiXuqp5uMTluojduojZmZHhmKrnuqslmp/duqs5mqo9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rNuuvtupOLmK09mqs7uqy9moTHuulhmS6duS7BmutBmOq5uuqjmu4vusj9uezpmquLuI5j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FxmPFZmxJhmqyLuzDjmq29uvMRmymbuy17mTF1mvBDuy33mxa9mvP3uu1tuzPxmy5bmq7X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C/mvaLu3RHun/Fibizx5sHx5ru67krdZfWxbq45atu1VAvK29ub7ttk5i03Zj1pZtJlZrME5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Zhsf5r7tZqJlbjrT7f7fbs6e7tOEbv1Sbtqmbkq55jnHZv3qVssx7m3d5u1B5pRoZtzr7j8R5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q7L5sNUZrxg5kJMZpgy5vzTbwp75vspbi+d5r9I7trU7v1c5u/L7v1Q3uq/ZwsU7v+Cbdj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/qBv/httbuA0/t2g5tj4ZuvA7r5w7w2hbs4YbtEGfsvFbvCL/izDbtsqYA5CbyweHl5dbbsG7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cgS5iMhDci+btOM7fIM9oz67vDWfhdn7rF1fxSVZkp9Zj8/1m/8Hlad7uayR25Cyn7foe62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+7mDe8tEOcghv8yaX68S2bzl/cqgm4nOO83Pe7UCf7dOu7NFmc90+dAhfdJ7m7Ld+9ENPdJ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D/X6yrn8zhHdHJWaza/6mT+dDqndE7vdNye8x4ndfXuXlWn75Hu7T5/7FRf9WGW2yLH9b7R5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72dFcmg70N9nYOBXpubLiG9Cd/bMCN9YFOgu4ddmVG80UuhxBYB3Oo74NObPR+7We+bin3b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9CnObHGXaXG/buBGd3QO6CRud9HmZoNWd2l3d6dGdw9f82vGc3GP9yP29yWXc3T/9/3ldG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X+FafdqWO9f8lh/c0t3QjFne+lXSKh3iFX+PrZniF13TeHnetFnRI7+RYL/jxnnZRB/TCv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k+93eetmaWbvW1XnQF92GMF/lQr3Caj2hvp/UTNu5cJ3oGYb2jZj3Xq2OpJgMtyIFS4JEuK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uHbO1vT+BnPZXuhmsOd659xHsKYiOAIROIJ8D+QRQAI1WAE/4PqN12frzvJh54dQCPYG795Qg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Ft3I9R99IP23TnnJZb/E6J3wMv+3QNvWF1nc+J2/Cd+u/xnfRbnKtl+eaZ20a93NI9+1n1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ds5/jMF/HOp/RE93ce/3OBN/Y9t3EpZnIgB+x939/Qfv07B27/No7dysf9xC53OS/xVJ913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1okd+BKmFu4U9XicAFdiE69UCcKAAO4CA2SUBbUIErg9zZu7ti+ZdNo/14Y5n/X0EGLADc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dc4j+v4byJAgAsF/7ZhB/ypfnR7h2HKBtk+5zNgYIFQEC8BvIT2BBFQUJDmzo8OHCgw0F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xAjBcbRhRIZiFFixxHfqz40GRIgyo5imToMqLGjSkzHoxZcWHGhjEpgtw40eVJjQUjqkxo1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PJjVp0CPOgSKF8rQ4FGLLgzArClWpMGRJhV5LamVIlunEmD2LPgW6cuZFokrnOoW71K3En3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68qTPnRiv/740qFbgUo07pRKWythlSZt2AFCubPky5syaN3Pu7Pkz6NCiQxMobfq0DXcqe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Hn2aM2wCqJDuhWZVCcQNuixNjy7S5mClqloQfjVI/Vvbkp4ULbNl4eZ/VWK7IppVk7jLMe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+At9OMO7dsTvNkyRM+qtMlz8Hb+SlmbVihfIL5L4qnr1MsecCdJNZL842k331yEbXfUf7xp+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XU0mBTQhgXhTJV9BgI/lHn1h5KcZQSA5uKB5/zE343m8sOhaeQwYSWFheDkaYE1QoyjejR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OH5Dm1kFAjBolQfhwC9dFSBLq31l4l5gSiivoReVOREDGnAv8Ok432JZhhijkmmZvVcshpJ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2EICDhipo4cYKzhjXUBIqsLFOEr25FWMAofAVlZaCakkQF7X4EcpqWkDyAw4OGSrVnIpmB5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FVziUYbKIpYIRO2N5NKlQoqkkUFtbbWj2e55iDOEEIl58e/tVYd17Jld5fL/4JnqkH/slaq1K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uqd0GI1lmAfVXrRnIhiVSoVcK6qqwkRmVjU4By5exTEpEKFK5IHftntlqG1WGN5Paq12Pv+T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GJu22LwaHVlvg6UtBmQELPDDBYpbGZpumpSZSEjnAUAsiTE70AxCC0veDCzwcgREO5WhMh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4TxDzyYo1P/OS78MII5wJVzBA/lYNzMTpCsYAcZ26kwyAgGaSFzyS0HoAUg0elXDjgZn2zsC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/j9CQBTeIuEDGcTyADI7IAmkBMxk/RCzsjQMapexbfGkLKIfl3tqbSEEW5iR8D8HlnbeKEY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O1RXGf70oa9yF+uT3XrR+pjfZi/5XXfcmcRt3eL6Oa2+E0EZ77v10r12syMuzu9QfQ3+b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Zhvc6Mh2ZxOEsdLlL6+wvwiTWCHSZdWOPwbgZcHBCz+8wGeW5uZpx5vwlAosAGDHFcfplCdGW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s5QJJFEeYMkigMgzzsBxklDJIDOIO4UQRGZLAxyA85cGEH//uXZFELBhjAwE30IbWRxc3IN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9LqABDLqACDkRQVGy0R4JXKA+BW5CBW2AgCJ+MIhSsK8cU9sDIlqmAhJAQBAahAEbmvEIN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AAQwQgQO+PUlXPkJc6tZ1JfOISkNKCpbmdFie8aTKWKlKyHp+lCRTSetFekOckixENnu1z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Pn5JE+lSRh/shF1SUmCuZ4PBzJJKJjYCzRdgxEUEmqmJkSLShK6rNitQqjBCZpBEgRqs8aS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0qyRdMY/vsUru6tivLGLrLhWKY1BWxEUovi0AACMeJjOpSc8kL3luwoGAtHCJm13pLjhoQw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2MCMZiP/gAQ2YoQNuHOEH5XgEJEiQJ0etwBwqoAEkeJCEVcJAB0vIwRhuFoMfCG0iKsgBI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7EpBy5YAPWwnGJWiSDByrgwgrIx6lB4CAJWoDACrBTDi50wRzmLGbEhuAGbmwCBzi4AxvyU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HHczFCpKRjhFsTEqig9eBriK3O64qdWx5KHqE1ZwqxY5s1EKV2vb2rnwRJZGTO5SKMPpRG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7qlX1Yl1DD5OZBtdIo7dAjUmgNCVxbAVFS/LOvlUL0LjOC6EbDVR9opWulP81S2yzSkoPy66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WUGWRUmyyqlbVZC3cYRo1mQB5pdHQ0HIBADutxlYBWKf/HcxhgzaUQgeVUMEX4BkKE6jAf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wQAHYgAMStcgrIMTBDDsoQgWGqIUisBYpUxkqT20QxwpWAAM/bCIJCLQDBFxIBBgkwxyPA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FQHQBA+IArTOOEANFNSAU/ICEHRb4BQoU4QpDa4UOECGbVdYCeioQQi3Wsds7toeQQFFql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f34CG9SRIqryOivfckKIXdz0rSiuMdwDWkmOqqidWGFmNvliI7LelJ4XxLeJHVFKVvJyuAiVEW+</w:t>
      </w:r>
    </w:p>
    <w:p>
      <w:pPr>
        <w:pStyle w:val="PreformattedText"/>
        <w:bidi w:val="0"/>
        <w:spacing w:before="0" w:after="0"/>
        <w:jc w:val="left"/>
        <w:rPr/>
      </w:pPr>
      <w:r>
        <w:rPr/>
        <w:t>kY5eLFnbUT7HrfRuF1wXHUwbS0o7bwkucZCrVk7D6xf3gueJv4pRFy0HmaQy5afI/U5UxivEhgDv</w:t>
      </w:r>
    </w:p>
    <w:p>
      <w:pPr>
        <w:pStyle w:val="PreformattedText"/>
        <w:bidi w:val="0"/>
        <w:spacing w:before="0" w:after="0"/>
        <w:jc w:val="left"/>
        <w:rPr/>
      </w:pPr>
      <w:r>
        <w:rPr/>
        <w:t>qh7+cJnU/3C8TrZJNYhZTSvUkAyb3EYqpsoZMAOKiKHZAQZXqOAQtpmOR5hDZjn7XxdGADIyl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FOKUTo9WUkx+ilawfhkCDFeSjxybz2HbA6QcctKIWguBxzLQ2wlrcuHpCm9M8sjMECNg4O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QsYk25NYmN/STgNhbNww3V0g8xdu5SmeiMd5Uz1Tq831gpCmrPDRLPpFdQwetXTi6C0f/ea6q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pqdaOWvhBibuKiiX9IAlFhGsphcBqadupalZ78xutPq1Tw+2IMOzN7oNqfVILLbTV7KmblJ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BjlBUmhdMAHfISVZaKl0CMbSj/aWsomarbjIBcFZDA/8AdPZTvcLaLyEAgRJkIRlv/YIb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1hfuaIlD0rwsouVHaAA8nxCoTLKyMSpA10KoIKkACx1iYhUgP5bJK3qcphbiTHNs7ZQPoEV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kwzP6ax0tABnytI5Nk0lC9oe7CJNNaV0mdPJVUzHR8KMd8B+Gtfbhq1elIDKWj1ES7ZE+lOYyvy8</w:t>
      </w:r>
    </w:p>
    <w:p>
      <w:pPr>
        <w:pStyle w:val="PreformattedText"/>
        <w:bidi w:val="0"/>
        <w:spacing w:before="0" w:after="0"/>
        <w:jc w:val="left"/>
        <w:rPr/>
      </w:pPr>
      <w:r>
        <w:rPr/>
        <w:t>f6lKDWfexwmTkSqlUkslvZMSn5936XPDtLqwyC+ajhSq0HokzCtt7OVSGofyLZDiKvQrPl6Ui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uKe21s10zJE6eKf8XzkuVNQA8gNRjY0uGz+Z2E3PSwRUExct8GDwUZADH/+rcEI0dOZw7i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aC8L/ABBSU0OQQbmaARA5UeQbxAowsJONgZ59gQrAI35gcQpU3FHBdfMj3EBmylM2Qik95KC+</w:t>
      </w:r>
    </w:p>
    <w:p>
      <w:pPr>
        <w:pStyle w:val="PreformattedText"/>
        <w:bidi w:val="0"/>
        <w:spacing w:before="0" w:after="0"/>
        <w:jc w:val="left"/>
        <w:rPr/>
      </w:pPr>
      <w:r>
        <w:rPr/>
        <w:t>Y0azQKlFT2USfdf2YN49lW5fyfDkpIRnkh4rRB5dOnAIJzG19aVBemu5n/dy8jou5Y8kbbnbtj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U0VYakIGJzeyT+lzsa6mPe7b0KgSx5sIStlxR48bQ29n+5TZ0avY9lb4o29z0hO7QSAB2W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NoZz5ocTMJcm3isBkB1Fl/sjB/8khp0T8ekm249QhaklVRcAjPAwA9UFj+wASJ8lhrAABngQ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s4DbFBhkISkhoARvQW6PcwfqQwdSsADXBySBggGc1/1BskAAzIBYPMMogUNOURQcRrgMPx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5QkN1EIR0EwSPAIMOMN2fIGl9EZXnAskIY7y8cUjuQ7cDJoUKVsX2c0e2RlLTVpggNeyRNIdC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wYbVjNAZX0wRGFJRH/YQtzOcb0PZhxHREglZIcAk5S3Yt6EAolLob2gZof/cUc/hDi9FcXYR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+GfMun5QgkTVLPRVfuHaB3JNu8uMV3WcjirIXaMSAuRtuIJUzygFLkaEEu9JYfBECkaAEJrM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ICKmUMoiA9srOBrjEAFdYzNwEARDAIEAMLJ+NvNiMAGid6RAUDtPcZBIAEM5AMZNIAHQYxrD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MH7AP8CMn4TbHTMcADAPOQDG5SCcPEDF6iBFg7CA8wg6rnBPPBA07ieH8yACpTADKZjGwSXk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GgEjWIp9nNk9gOjbDfIUJI85Xd/l1a7pHarpAhb5zHjIhKvuQOAQrJTvmfuhTYTuXhrPWOJ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Oy9HUSR4YdPGeeThJ49AKrjBd2nDOzBWX7zyURN1XUKjaFb3avjmYvzRGDaXLgsShQ1BVLn7l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biXUVAZRVh6jAI5DAC7HBJQxCLmkELoXeIACCHdQCabFZOh3BQOAALgFAZNnBCOAgCYCTN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BzQzC0jiGCuQCBqyDCLBBNg6CdUyNGkhTCP3S/XT/gXBxCp1Ilm4NRBtAAjOswPNs2dCIzz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AAgpdAgQggqCQEDN0QZXlyYHI2qjpXkz9HHmhnHqkB7GMToC1yyJezt9Un3gpiL3s2nC611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1i3dg4la6Tk4FpahcosnxhqmZFEiQCqgsmEzeX79URYU4n7ws33IJZUo6V11gYqTtVLAYW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FVx7Gp0hGFFf0UCIiVNmoDSQpIFgeaCZ1EsIsjLCoQBKUAwmEQAmQQAnsUceQQAyUgDn8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5QKIaeTFmVw4eWwBHg4GpAaIa+4CakA4giQjns29WUj4Smww1WRJ6UqG7hgBZ8KIZWKI8OA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0Y8/ygNhKjBrUYJxMC6wQmJYugA4GAOlICEkoBNCNKutcisbV+vOdVK+d4guoWR/Ifc0I10u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BdaROSRGAaWVb5NmUjGnxod8nFlF4mEgYSZ2qyY4B7s5JZQWu1VqRfNonSmVzRgWFmGffh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fGU4d+oiQRB+DlKQkBYhEyCmzjeff6Iqv7JFcGOLWxYqBSExHYSWXGCiCtmrBOCBZdpINo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M9GZxS1Ko9DVPB3SoxhkQFJYEJ4Gqe2KpP3Kqvas5EGGt9OGivZkQoFFwoTOteSutD2CoM7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LxRuuEuOzOuKqhEUfpUuAiZ1IqqQTfSq8+AWqFP8VSGxX1uXLUo6FpQHVrxRY4HSO23hIy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myf2kAV6iUFIifE4nv0qdhEXVruFpdyliUaBNzlGdWcFUpIniTqZrVLURJN1Zh8xOf+lFc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ed6iq64swZAY8nySQnHfms5FSDyqf6Efdc2s7dVdJLWczlqsHIIUWK3knl2JVrILVqQHpH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NlcZfeE4JS2WpsvoLpf6ZnepGFBEO8iUfobikGAVGTJIjq7BHcyLb5LSXqP2KoREI6zRFrC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IU97UofjeUJ0c2IKtdypSsdisQ1lUWXgUeIIqdRBaoNXL1AqO9WltcDaEV7Ks5AZMVsVq8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2Wn/R4VZFNCu50gSYOfqIdUFosWq1MVqDhChiORkYurSaXXxX68pre/c0ONVSxLV5xM1y7IML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6UU2EIr9dKUU5rh5Jp6ytHOnIbuekYbFdjoNJTKtVIvVSoiNF0dj27n8WryiuIRoi1eOq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O8ZCxJ9y52mqsyu56nBDVO5yxxZZ+ZOrCVNrv2SiYilCQS2Ca5KzNtuBEemxH327de1ouI+G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blABMLWci7nEyZBwJAGWYuLmytdqaQB+aeHIH+haVxONUbNd2AQ7pUTJSHf2Ic7h0eb8Lk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3tICZFA39TOR6rpHkY2Gxta7LsuL9hyoiw+bEOx/7AKExpP3Rn5sQXGVup3rEfIEWjQdcTh2C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q5DsOr9ZrFniOUu8qIN9HDOlh+rkM38bhq6kqGwtM/MemrCXuB25grSvc6hZK7OuRxYYC9Wz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YVcmzmQszmywCaUXBeV9tfEcCiehdd+Facp6jK+6KrDr6MicHhccE3KpDuiiwa5GvsoPV+d7Y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7O6WZYQDLhJo5W3GdLuMq4FBiDra8rem7atFHDSmV0EZLMVS3EIg4Wa7EvZ0b+vt0necgNTZJ8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5SReS+J6tGNu+xuy+kURuiB/ZsktzERWrNAkW+ZCy3JqS0Gsci61J6saouFH08asN/x7oPq3j</w:t>
      </w:r>
    </w:p>
    <w:p>
      <w:pPr>
        <w:pStyle w:val="PreformattedText"/>
        <w:bidi w:val="0"/>
        <w:spacing w:before="0" w:after="0"/>
        <w:jc w:val="left"/>
        <w:rPr/>
      </w:pPr>
      <w:r>
        <w:rPr/>
        <w:t>LP9ZppopczySqtGu4XpkgwEnTg1VHLsNEpucw5ZwI5kzh/zhQHca862k94bU7G6LC+PkE/Gtm7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3XJLvhJ8JRcKgvkPTfRrsnSq0ajMxwgfwUAvyySXdGLXTxA5qGL9bKeIbs/s3IGQKx1bZrJs+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HNtxBvRUotljIRI68Iv9ER6YIUvT6a1SVwA/deT7scuVBwuUrdzy5vA1N0ITFGUf+zP3tXT3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/CR+/UXTmMzD3uu2+rt1PpuKB+iCmcaT7mwizwYfYlU2wDYgDJFyH6tVZsvHz7wXR9IL5/0SV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ABcxAOeSMYi82YzM2fTR2ziA2ZDP2i002GWz/QmJb9kdoNmd3tmfnzGN/tmJzkWg3dmVvd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qvNmsr9mm3Nmxb9iNodmiHdmNfQGbHNmfb9mrztm5HdjlgNm23dm3/NmfP9moLN2wj92QDt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+ndnEbNxkQgWBf92U4IC/u7zpQAAyVIAzcT3jXAgyFNwxlwXl/t3o/THmbN3mTN3vDAHiDN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N3qjt3nLN3uLt3jPd3njt33Dt3gLOHzTd3yf93u7d36Lt36nd4OTdwnet34XeHpLeIA3OH63t4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weCmIQymUQgaEOCCMQYiDOCCM+IeHuIqDOImreIqfOIuTuImvuIiHeCkQQY6PN4bbt3lLeH+v</w:t>
      </w:r>
    </w:p>
    <w:p>
      <w:pPr>
        <w:pStyle w:val="PreformattedText"/>
        <w:bidi w:val="0"/>
        <w:spacing w:before="0" w:after="0"/>
        <w:jc w:val="left"/>
        <w:rPr/>
      </w:pPr>
      <w:r>
        <w:rPr/>
        <w:t>/3d5lziOjziR37iNtziOH/mM0ziJ6zggeHeQM3iCM7h/o3eEC/iBVziEr7eB/7h50/eF6zeWe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/iFS7h/g7ma7/eFl2CCk7d3K/iVT/iP+7iEYziP17eZBzmPrzmcL3iDuzmh27mB4zefTzmFnzl8</w:t>
      </w:r>
    </w:p>
    <w:p>
      <w:pPr>
        <w:pStyle w:val="PreformattedText"/>
        <w:bidi w:val="0"/>
        <w:spacing w:before="0" w:after="0"/>
        <w:jc w:val="left"/>
        <w:rPr/>
      </w:pPr>
      <w:r>
        <w:rPr/>
        <w:t>d3mDH/qYU/mf3/mk63meZzmbdzl/57d/U3iEh7dpYreoA8DbJcwGiIAmqQEAqPqqjwmrv/qXqD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mzLpl2Hqsbwau13pl2LodEMGv74EbhDgRIICxG/sYGHuxF3uy70E7lAICtAMCLLuy7wEREI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0CyM3s7ULu1MzsC7AECZEC1M3uI74HKfgauh/8gtYf7tVu7tFv7t7v7t2d7sxd7BlB7s2t7uJu4</w:t>
      </w:r>
    </w:p>
    <w:p>
      <w:pPr>
        <w:pStyle w:val="PreformattedText"/>
        <w:bidi w:val="0"/>
        <w:spacing w:before="0" w:after="0"/>
        <w:jc w:val="left"/>
        <w:rPr/>
      </w:pPr>
      <w:r>
        <w:rPr/>
        <w:t>Ztj6ruOvwAS8Z8g6ZRC8uh98rys8wnNGwyc8xANzwsP6rUc8rW/Srs/6w1t8Z1D8qH88ZXDxm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yJ+8mSxhLTDDErZ8LWiAtd/DHpTCzI87ApTCGMx8Bsz8PYi4vM880PP8Huj8zGN7zZM7tO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+9uCN9uk9bLdRCFvQ8zSd90Qf90tM80Cd9uEM70dt81WM7AjADype92Z892qd9YVfbITxA2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7BiDAPhy73dO7iWO73sv73ve9vS+9jvt9jtN84Fs74B++jlNAqINJLdz9tPM94Bu+3gP+3i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Dft+3w+K/Ped3vud/PgNqN4m5g8mD/qgjAAV4d+rvQ+p7982LPdLf/OPv/eMDgrFDO7KH++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TO7mLPddnPc7XpZikPgzsgx3k/O77/c13+88zv+xDeym0A9IrvelfP/Znv/YLjP6uNAEcQu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y9HfRbogAPoQPk7QC1QwPq7u7GTu4nzvo6L++PnfM7Lv7jzPrnTe7/zvraLO0CM0VALQEGDB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KHDQS0KCIjs2RMRwR4EpSpGHHNxYseIFDMgCLnxHpGKGxGMIZiQZUuXL2HGlDmTZk2bN3H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fP4EGFTqUaMxa7gjYIJB0aVN3IopGlTqV/yqFfRnajclAAcY+Cg9LjdlT6qPFUh3HXhRr9m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nlsJ49qPce20tjnWLAMHdPRRyOtDwsOJbsqUy1O0YdrHbsm4bmw2JgGply5cxZ9a8mXNnz5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d1MaGB5rVgLaZmiXrgqxdy1zRmiezWnb2wHi4L0st37VgEKErsSxGIiE9isw4/KNIj3tCa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vCyF2DNt+6YwMWPeiHvGzK14keN34dNN0sUYcvZn9+/hx5c/n379qLVGm2DaFOrNFVl06I0Ch7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sBhSQQAITHNBBBx36ikE7GCTMDg34ylBDOx5yCIEIGdQtRA1JLNEqB2FgsBYEPeQLwxL3u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XdEjEWkj0SoN2MMgAgx57HKyv8qgTAYIjIZAML7dEKCWfDERITCLyziolSggmwICtDDoSS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wK73IfOskkeqikiKx9uLSrXbWs0/OOems08478cRptNFKO00m7TRshy+LTIKoRIv4mgwBO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CuUPUOwQENQm6I6MUh7wMQsoAAnGiFKFHIgvVEIIMHjiS0/U6xQBJUR3ly9JBQxLByFMxu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UBFEgIS79JwAlSRDElXLk+99cjuhCMPg2EheDbZX59z9cgxXIUSg+E28rVHJHtMD4FsMUAATJq+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3IuCkLi4qlSuppHeJa7dZkiK6Ls99+e3/199/AcaplkOWUmrPQ/p7aUVKS2mn04nmHWuthx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2FxsLeEydmvjPR7AQIQHOvXyVIs89TW6KSmGMoMERMALyY6mnUAcN4ljDAFbVR3Vxygpgk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WLiSdxUngZQj2ycjVci8SR+Rny81VracrErppVzfdQxxo79njVDvEObJNEdqJOYNcIVCa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3KlmdIdM6zCFjNaLbQ4aviw57qcK+DBCS/c8MPpy48A/ZIyDaYsRMK5ubm6dHcv4twV7zkqK4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PJovCPJ5ttSXM2CFOYy4u0doT/kK1tYJkhwUVCjJqxwBcUBf9tEEsKRWUBGAj3LT8aA0/3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EIB/aMWBX0AlAF8Ej5Ggnb2dOfYQgPL5EHW/nUxE4kjvcM/Q0bqiz7chlmxhs3vLNWW92JI9W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duRHv3///ARjAPyGFNHtKGEsoEDZZpWUsJasY5daDJolQriwZE0/J3uKWI01gWHojFpbyUr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/61Fekjo2wnz8Km62gl2ajqQ0CIStLBMAXvaU0zbaUcdVaEtSBXXoNo2IgBUnM88ejESpTr1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BmvuYyLXyqS1oHRSb536VQSidKyYrSBcMMPgd8WQwLhXLm+hExzp9CZCNbXTjG/FUMMaJpj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w3iUX5TRKOXJ5TnjSRJeU5K1+FnsXVv+4JUOI4E8kpNvhcXZ2q+GAZ1y0M5JZ0AIqVgzLDp0C</w:t>
      </w:r>
    </w:p>
    <w:p>
      <w:pPr>
        <w:pStyle w:val="PreformattedText"/>
        <w:bidi w:val="0"/>
        <w:spacing w:before="0" w:after="0"/>
        <w:jc w:val="left"/>
        <w:rPr/>
      </w:pPr>
      <w:r>
        <w:rPr/>
        <w:t>3pHa1bBIko9hw7GhyyZzj+K5iXXiGIfQBvU9i/QwZnlph9AesJyJGFEk22LiONZDvlJAIJin+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QrxPQwA8vbmTPHY4ceZYB/CqOADpiVs0GK5WjQwVuawMM6WYqFnHA05znRmU7ODGxPBlvKA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ijpzdmZ94+lg0yJQFg/A6WnGIwMGTRSYiLgPeeHzVDjKNa4OTuVuXhDYBVkTHdUy8n6dC5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4HHQT7ZYFxVvBCSQXuWWxQFLE6JViXsZs0gaFJjRNHYeYEbWkkUI3utCF7lQwC6hFfIX/07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xgceDstkw5FAJJXcbjnJQls3xlIIC7VHnVbGaVa3WRHGk2YAdEXJURjoKLc2KYARLhr/nF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Rqc/bwpHwwqy+CbOYnjZW86NX1ODhN1En0eBdQicBmY+HRrcjTSZlmUzg0s1WU8kI6751li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vX6gqlhmVBolJXLsFLGKdqB9GSlAO2vToXKzootWl4Ll620ZLNncspamGLpBKrJEhHB4CLoK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YudyLgmTpCxe3mlzlLhedRyngUuYITzV8M6qJmQ4al+QuvJDxguOJqmH8BrOMpaUsEBFZT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sAQMJmIBCKRJfiMbUeC/r4Ea0Mg7R/6GFUIiC0ghDssFybeS8XOpOd8tHuwSIwyJJg0BWaF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8S0RzHzkoGPhsP3dsvC6QPaj0ZXO0rdRQQbgdIYrOqS32igUYA7ov26ptQ+6m09E4EBPJibYx3v</w:t>
      </w:r>
    </w:p>
    <w:p>
      <w:pPr>
        <w:pStyle w:val="PreformattedText"/>
        <w:bidi w:val="0"/>
        <w:spacing w:before="0" w:after="0"/>
        <w:jc w:val="left"/>
        <w:rPr/>
      </w:pPr>
      <w:r>
        <w:rPr/>
        <w:t>2H97oqPjDlKLtZaFkRZbj71ylhZENu+fbn3L99aTq76CSi9rszJisPwyF07kSn/NQK9+FT0ur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glK15p5VtNCYmq2l2WEXNlTsk0ZqLi4HcGG5JdhSXOD3MdYcmnrf2azySeAu3O3BqtybSDd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2cSrpyHZn0SMxMeHEox8+aQ8OiIkGXrRW6pxlfuCUpXARoAMer5rVrcYTOxcHXXcS4P+A8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jUjNhpFEUMVOTIXk0+RHhLuIx8SIjIoKkmYy0SLIkqMB8jyv110qWzZKobqVsZTf7VK+LG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gShakthLHChFgSQN/LYnexlTwYgqBV04gZkPtFEVy6ql7zDm40InS2rCVqHxoKizS7BHKyv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YK7sTwV1ExpeqwkQHC/NLriO4Fz1OB6oSfGpI1uhqkY+c5JihI5++epAEEpvlhOyLdJ4T3G4+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knM730jgRKCWACLV95fNiOiycFutJExDXl0E3rvOSLNsZADpsQzda9fRKhEIzEitsVTx6Q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dcD4XMwXH271WNzu9kfXEHIabthz/5OCpP5VExGCpvpRKWwJKsVJPPQlZt31dRVXV863AZ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5zmplTp0kj/hLz0TgJEgcl5zylbe8UI5iglmPJmFC9m7FOIY5vKy1j46RGHggNlUiZTNj2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+XkCPY2QzJMKTardEjxJh29uO6Kse8IBGiwxUEDZtqjJrUyylboPU0/b2lF2RlHWQsNdOH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YmozjnjqhqrzDwKAzkTEfOTHu353+aBE/VNxD9+RbkqAeku8xyStbtHbl5dF7rDAbccvl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mQsPHCiblCqIWjuMw+qa3MmJT7IWCRk05HoWeaGzGWIc7sE5T9uAe7uIDsaIdzKy9/2jHT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6lvU5mXAoNOhzNzGoviewruBppWFDG0SajU6BE+ygF+36ofIAHK0SiaIawUxhNadCmsnJu4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wC9Ppi8SjJLChL+vCNzKAkbV7HmyrtSiAgtw4Cm3CkU5rEm86CmALs36Kkuw5pqiyFksBwA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PuZpCP+aI1hKQAiWHkrqp/EoNLo4IEMvrrDKGTcALCVeGRBgDdIqvIx5Aakoq3rzLOKKqz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MzC7iLpam2F7OLMRidIro4RoJS/xiXNDh3/hCZ/YCCNHOc4Tv3v5okSBCZ4YjglrR1/CLXi4i</w:t>
      </w:r>
    </w:p>
    <w:p>
      <w:pPr>
        <w:pStyle w:val="PreformattedText"/>
        <w:bidi w:val="0"/>
        <w:spacing w:before="0" w:after="0"/>
        <w:jc w:val="left"/>
        <w:rPr/>
      </w:pPr>
      <w:r>
        <w:rPr/>
        <w:t>+kwCSxKF/rjsdi4sDgGAGYYnMUTiAf9q6FdCjC9AhcZAj2LMgg6xMRsprwDnyJ36JAEDCV7Ey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98qxA54reEo3kKySPaIQFIhsEywsqGBFOgpCO0TT0ShfaWZST0sZkAjZiYbV4KCno2J7gQo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Oqx8djtCQIzwoib7Mxt8I7btyx326A+dmDJHihXM+Im12ZUpupcKGYw3J40iQEQB8o9ImQ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8MbPIkBlTIhfLCn/agRm0sSd9csfwYz98rD9qYWNK5ij7Rji+o2MIKS0M8bcWA8JMbxDHA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TNukpBRYQWkuwoGC59umJMqUDftSYlxgpjCeMXuc8iPgRtkM7BQxIFgaRodWL3f/5O1Il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2gsuqYMWA4etxoopW84tXOYs+YLeRsfoxsIZzxI6MiDkknGBIOuFcIh1SoFkvGQsrIaMBlE5f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rDLApDsGOcAReLIfXhmQ6KGiPJAgduYUdQ1EfHeUBgE4k/AiLkiW4cEpyWCcDXomXpIT3Q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/MJljOc7suaGIKBilBNLGgVK6E1QIqjA3GUMvo87wGxtqMSzSIWSSkICaZFzxggj+rEJscKGt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KuIwyXKIh2gI3U2Z8dA4xxiAB8A53xoDJMDAukmMlR7NADRRxYG0/ZsAp+kMDjhL0MHIJUU/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j9IY5CfEvjUYh+WIUsS+JvvJV/1gom4TGVRgo2ZLHoe7vSBLuFpNNecplMUiGZLgEqLAkVY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nHPLhp8oDU/ZtkazFo9DkLgjTKamkaMZoOTpmJsXiSHSl27yvBEUgIsqGtYzpVOKwFtqBA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g0JrkHXFZIps7qeFamTfZAMg+0Td0UYEqzcaCCGcaqb7TJreYFylhvQvO08ZQy/IrLO9CzF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lJAxNvxhMMZrFdVJlAjLGZJ4TK2gJdjriHiirmZ6FdhzjSR6AO4ZJaJSm34wGplCoIqySd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jUNMkT9EqXprluw5yAigLUUpQfYKJrEaHmlriqMzFedQHGkEUURDgAVyHCMaBI/+LU0Bv7k2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Bxg5LEypwJFbT1LCWykxSzzBy53J8TUlLj54yp2hwKkpiNHIS5UeAB+8KI59yEG3cy0oWSV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Gi3oqsGJ6xVb+alc48GbGQcGesL8KbQLWYWbMy2GA6vo6yJ6ITOMiNarMyKmw0lFqRVOkR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cwisXSVVSDCFgAJtCKlpSopm8E4sqArKU4zMtVjxGVlpptmbrowCZAg9NEzVvkln0EcqOA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5D0dJzOJ5/0sSnTxFOKB/8STmRw6nk4BWLWBJ92jsJOZlrCLrVcDLi2TlR+ZFi9zznLR2qwL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W6FlUNmXyAXSyhDxeKlQWtWv/5UIxqkSQooWwPEVL6s9lrSXARnIjHuuxYkBp4tCLMITTbm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inCkz1aq7sKtTbPZyMVc+qNUA51QEMTDT+o0XPcITRa+6uiM8N+pMw+i7OIV42uZcY0jdVuYg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q/4tnRFWmcGbj9glltpbuOuqU9i0rzS4IY0ZaxuFrlKZ0jmRg4bIdHGboYKZwfYSMBsnYk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naOdJ/JUuriTOlql2MAIDunIJEqAr+dNXWwJA0MRKmvU+4yySxKG8jm3XmPJDMnd/+XczoKtg</w:t>
      </w:r>
    </w:p>
    <w:p>
      <w:pPr>
        <w:pStyle w:val="PreformattedText"/>
        <w:bidi w:val="0"/>
        <w:spacing w:before="0" w:after="0"/>
        <w:jc w:val="left"/>
        <w:rPr/>
      </w:pPr>
      <w:r>
        <w:rPr/>
        <w:t>5IgAgGxd/sjIwhMkQXVJ6uduXY4uCDI5ItJRcC5lUiUgIQsRQVUQMcn8xGGwbAo5//ftMWaMj0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U6Fet5NVPjtcyKqmY5kezdIJDgo2+ItA8wMlx5La+mNZ6Inj6TDAb8WTLWlRIFnJFMmWuLOZ+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AiYGHJ+OPAm5GVW4NPbUNiaNvN9WjggJ1DPr3i8FYKhK0nZ6iIBzAAXHmW1FvuPqpSvJXS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JS4zYH9f6qoLqtfASFAhHjKy+WKZWq26A3CXPyKffmkNUnZlznK8/WeJQoUVZYUfSMU7pCX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FU8DiIXalBJPEDkhERjyMa2wYlMfgIaInZp5kUR5C8LbiQhCjLHdHp8ZFPltiBXCkK0pkU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t7kKZl2XkQjgkQ0CZmMM4mf+V+ScA+H93NgH9EIFn1STmBU3haiklUCJ9bQj/RiMEtLHqYr+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Z8FrA6shWT0lg1yq3mx5w7Z1D2mJKYblnYxGVuLwGWgANGIAbyOQRiIAQ4YB0CmgMAGp/1e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EGqBHgAOamAOWIKL5OQEIuqAdeqH1OQYSWqApmp/RIQQYWp8bGqAFeh1AGqAhGqL5mQPQY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5M6ZlmqIHeqAB+qYv+qEfGqNbGqVpmqYxmqJbeqaJuqiN+qiROqmVeqmZuqmd+qmhOqqle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WqrzIQSyOkoIdJlZYozvcCm+oT+YAZ1p8S0WYy6UdJt3V6oK6W6OZhTHSGj/j6f8cI2Qi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+uhIK+ZbqwR1RXGtEDFeRWYCFMgiVmgdRoAACqAAKqCxC2ADcGCyccAEJtuyKRuzVQCzKXsTK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yQxu0LXuzR/uzcWCzkwCzWZu0V/u0TRu1ZZuzORsHPNu2U7u2RZuyTXsTYnuyY/u3d5u2M7u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1Z9u4j3u4dzu5mXu5ndu5kRu5o3u6n7u6n5u6iTu7r3u7odu6m3u7wdu7xZu7w9u4x1u5y/u7</w:t>
      </w:r>
    </w:p>
    <w:p>
      <w:pPr>
        <w:pStyle w:val="PreformattedText"/>
        <w:bidi w:val="0"/>
        <w:spacing w:before="0" w:after="0"/>
        <w:jc w:val="left"/>
        <w:rPr/>
      </w:pPr>
      <w:r>
        <w:rPr/>
        <w:t>1Ru9cSAJJtsGUmAGOAACvNomRINx3OkQ/AQevHmab26Q/nvU1FHnXq4zc2eP+LSt4Ko8xFHAz2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3F6PAubgBnUwj1+sU8+Fi/5RSJDiAsSF7xA+hBEggB0igBFRcxU98xUtgAFw8xk0cxXNAxk+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x1O8BGpcxXP8xXd8xmV8yF1cx2mcyJF8xlucx1tcx398xXV8xWE8yGE8x9OBxVE8ybV8y7m8</w:t>
      </w:r>
    </w:p>
    <w:p>
      <w:pPr>
        <w:pStyle w:val="PreformattedText"/>
        <w:bidi w:val="0"/>
        <w:spacing w:before="0" w:after="0"/>
        <w:jc w:val="left"/>
        <w:rPr/>
      </w:pPr>
      <w:r>
        <w:rPr/>
        <w:t>y738y8E8zMV8zMm8zM38zNE8zVWcxk98AxrbBL7wvgfouUSjjAFgBUhV2CSQLS7I5ZBjkl7Mw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UcqyrHTwG9eTaz9HUpFaGNSVCLJaUYrsEA/cGksalTGc32WZgxCHbzS0gHQZg1F1g1E391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Mg1VN9AFygBEp91Fn91Gnd1F+81nFd1m8913m913H91V1g1WHd12l91mV9AP9a/dRj/dhff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BHdal/dhrHNmtvdVrPNqjndqb/dqhXdq3/dq73dizHdynXdy9HdvNPdxZfdytHdnP3dZfPd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7n/dSn/dnJPd5HPd/pXd3vXd7d/dntfdf7fd71/d3Lndb9PeELnuER/t91vcpH/QcguwJmgH3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MkHEQpiDgITh8y+YavY0vsMWEKydnrsDJaULDTwgTfDyz85zTqI8gOBS/R5tHHmJDa5HeBQI6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H3AJI3cQHAcdHnQQGYRBwPdnBvdh7PQeWndhx/QioXtZXPddb/elhPOCT/eqx/eoZvt97n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/L/uu7Hu153ezxfeoNvtb/3V7e2T7X5/7g2V7a1f7Yx57i9b7p5Z7su/7uVT3w/f7V9/7d8/7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/vF3/wE3/vb33yER/wH5/iaf0HUmDECSADoHjjv5pgYi3W3ImsW3NotYeSPBOzsnVovbXmM07J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cAdnEzIqkTo+xCtiMsut41Mr0squTMLlgK+IChN7TLWDX2WAX2GAQYH0QmJ8Niv3Fgx3dfT3Z</w:t>
      </w:r>
    </w:p>
    <w:p>
      <w:pPr>
        <w:pStyle w:val="PreformattedText"/>
        <w:bidi w:val="0"/>
        <w:spacing w:before="0" w:after="0"/>
        <w:jc w:val="left"/>
        <w:rPr/>
      </w:pPr>
      <w:r>
        <w:rPr/>
        <w:t>1T7xr5/YKT/yeV3tp97xUd3Wxb7axV7r4/781X/92b/93f/94T/+5X/+6V/sNd/TCcCWQT8hm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lAYLCnjEDS+0hcrAgggztSiFwCPGhRIgDFyI46FChwwwICCIkYhDkRYRj/zZ2tBjRZEaL9z7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RYcw9DR8mJMKRY8ibCVXWZBgzQ4IJLg8iEEGggNKlTAtYSDdggIsBbKqyOQJk0K6qOaJ6d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wXb2W8Io2LdS0bNsOKBu2bde5a9mWZTvW7Vu9fPv6RRv3r9vAfe+mJczXMGDFbhlHRazXs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3tiwX82TNaCVT9kz5x4YCFZa+S1ALgOrVrFu7fg07tuzZtGvbvo07d+5a7gj4/v3bBgERq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geU+LL01mINJy4MGW1BHIRNkQoUWdE7FzxyhRp0eeHyEi5KmyPMGH0F1mdHl9Z6n188HX/4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Me+aX4rjEaE019RRaJP+wsdUgQJTABiRVHQZWhG9NNcAPiRXmlWNlueDCEUdkiNaHFEYFm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ZXl8ZxhhoKb4IY4wyzthZjC76dSOGMOZ4IY2C/ZDCgBekpluRRh6JZJJKIqkGcL+Z8NsGD6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0ClWQUd8+Bt0eX2hl0EUYvlbRdQ+RJ196ZOF003hgXsUkReNGJBCaZQDEHkpk2lffQTiSZlFwp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00ksYTAABBP+JkN8E4oww4IAFSlXCESU4WBVW+STYFlkuDELCIIOUQGpmoQ4SQ104ghWVC6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6qYeUA6qhiPXZYDqee1ZmuJKTlImQ+DlvjjjYeS2yyyi7LrI6WAdlUBYf/aLBktdZei222r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CefsbcQAwo4EGCNiRnJbwYURneXRm95JO6wqa0EUzbdTcej2JFK91/bWjU0Lj+etSeBaBR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55kZrckdvwRAwmkGiFmMwQ6QEqvoYgmyQQGpVu/xK4mMuAEEDIG4AAggEGOTzoV2QZLFCF4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JA7zhBjN2IFJXDjRAwnIp+rGhFwkwMKNDPjdnmAsFP2M2Fwkkc6YhiJdt7exmXQP7l2c8Z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yX7HXaKppNttZsq5312WuXDbezigFZGlPu2KFt337/Dbhrvn3rJAGHsLJachRQ4NFOe/ZH00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bMdAnNiVNO9fRJhEZbw/70XkcDpiR6mSzrtRCZPMFku0ZmpG0yoQQ7dI44IIuTEKATimKIxU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lA6Rj1VUlkIAp2m+9AQgM6xzxKQx+AK08rSuswM3NFmqWAyQA2OGHhSYiX8s6FeZihwgxs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soEjMEdJgx9SCxVUCDaUosn1lMsb9orHJjXtYc1uKBNi2AyIrgAsUzI26Aq2mLIBagaugBS9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conC+gdJwVqODKolwITJZV57EU6+IdQkiAKucS8YTuvg0hCDO6Q4KW0fC5qhQhlvqjwkPE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HD3HToPTDkT1whHLg6N1SJoWrAXyoeB0SRIOQ1hkawKAWbECEpSAhiP9epQMquWAGAJLhxV5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wkygFdovIDcawgGX7wShsGwQxmXOUIP6iKzubSlXTkoGe1cFqr3nI8EgQtBz9QlRsNQwI3r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ZG0vQSP+9zUeKQWAnqbZJHIXyMw0soLFOycBmsQVvTdkABTAIy1jKsjVOgpIHCbCBBKimF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3JSx7kUFiqYb/qOUcZQk4905yVvOolCcqId1z2zUCXhl0gYRi9g0ks+wlzYn7rzniQ2ZCNDU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pJzoFeIe0lKWsEkaqWIVSj5RkLQBBgh+UACpuhAAM6leEdOARe4CwAyDSqL/6AcJ8A8gfI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48QjeQ6OFFtQGN6j/oRZFiMEAflWCqFHgof/EwAC4sIJaYIAIdmADWAbBBTt0gaEDQB/Li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iFBSYaQ7GcD0d2GEQOSio0TDAMQQSEJUKZGopl5rKqDZVqqaEkWgGtAEEzHKrXAUcb4I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Z0EEWFoeAxcEABhS4x39K8R8g1geuz4GrRzIgKLjeoz805M9z+AMSvJaEP8op2A6Fma5lo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XwThyHRoirDmFqpy88jUdBORnP/3ZEgV4oE6nrGUsvIqKpXbhoEG8c56I7N4KALACHQSURJ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YJohLMGOjGKiFDrqYAy7UYhAP+KcfhCbJS0BCBzYbgPfssA5EUKh7/1l4nx1mmwPdAqAUl3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AhOsNNQu1EIQ+IaEG6UHvEv8cRPNuRgMi3FOSXSCBOLyLiBIMYgV2yEdB16fJsgFQlQQm1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liVJtPRrlAOeWYAjTzW2OiSBTNkDBrmp4w0pqEgcL15veEOAbBHBHb76xQXds8BDfsMCID6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YxbissYs3iGLDjdjFG8hxi32zBAh8iV728VLE1KWQgngpiczpSEwo4uQsFRNen1uImYBpFH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ioA86Q2sBs4zoMQyyClYatBXS5gAsEEiNeNPhKuHmgwR2gEER8AiAPQyCAjWjFTOS8VFJsi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GQJkxySNA4IxpnP9QG9hgRthCtxxsqG4p9ruCeTh3o0Uo6gpM6oLu0tEFKeNoDnLB0XTkg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DbJaL6ykCKpcAgA5C4F6OKZiUD/6kgBMI4bsg2NcSDjawH7xrZBebwQYMsIOfnSOxgTI0K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hagVQ5re9u44daHPSig0Ip73ORWygYuIIJ0/QcnSvSPX+M6H/7YVYkyKQldQeJuvuLVrzj5z0L6</w:t>
      </w:r>
    </w:p>
    <w:p>
      <w:pPr>
        <w:pStyle w:val="PreformattedText"/>
        <w:bidi w:val="0"/>
        <w:spacing w:before="0" w:after="0"/>
        <w:jc w:val="left"/>
        <w:rPr/>
      </w:pPr>
      <w:r>
        <w:rPr/>
        <w:t>s+637puuAg+sTPAKby4/QAQf4cgFwOxIXq2WDYIACzwzBIQ2kEBoirpeFziAx/IKMmSI7kIdY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he4gI7hkHIcmf5UKSaHyuH4BwBDdaTb879e4PYA4AQAzCuzkgwvv//FACLqjBGdKFBDOk54KZ</w:t>
      </w:r>
    </w:p>
    <w:p>
      <w:pPr>
        <w:pStyle w:val="PreformattedText"/>
        <w:bidi w:val="0"/>
        <w:spacing w:before="0" w:after="0"/>
        <w:jc w:val="left"/>
        <w:rPr/>
      </w:pPr>
      <w:r>
        <w:rPr/>
        <w:t>1+wS7utCCNynA0um4+fvK0LLB0GzWsz0CEl1doHPjva0q33tbHeLhZfiSm7Lfe6xGZwHbXBLG4S7</w:t>
      </w:r>
    </w:p>
    <w:p>
      <w:pPr>
        <w:pStyle w:val="PreformattedText"/>
        <w:bidi w:val="0"/>
        <w:spacing w:before="0" w:after="0"/>
        <w:jc w:val="left"/>
        <w:rPr/>
      </w:pPr>
      <w:r>
        <w:rPr/>
        <w:t>3Hzvu6Q4kAEKOGCLFKjFWWtBeCtZafCLLzzhywp5xS9O8owv/OELb3mzYt6snId8562kg8d/n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4/rNF8i4BzMBjlVk8RgKLc+ota9YVBkoABA55TweiQvQW1hJ1M3YB7DVLei0APcgVCB3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QBT8sGo2WEosWw1IOEig9GTGAdJ5b8b55uLYWijipGn4WajXowA9HIAEz4NEFDDQI6fak6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yTRR0GqkGj2pX6/2wO9FTHRoAHRoC9xmsBOEoGyGxeA4B7wUoXlm10R4Fzp0Ef9i1753cb2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UoAOLszghKIJsRQEmSIIwQIKOJ4ItaCUnOIItmIItGIM0aIM3uIIuiAAwkAGBBwP7UAuuA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3pVUXFlRnFSlEVCNxWkdn6IQALkZTMxg2fccHKTlF01YymSVASRNEf6JXw/AAn8VUdYkQOtY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/pGqWNnQ1EwPuswJ1VAo103Q+IwhHwDOTZA4WAjJGN4dn8QO08j6KIF0gA3MpFU+/pmzCFj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2vOFkgJWDKR+GBll2xeYYlr4xmb6Ihu4YnNhhahmIlrpEmdaHZ20/9sb2duGVaBr6htHxYcG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uGzACgVclmKd4nOcAIUR6OuAAvAiCZQWMu8h5klclnqd4iHeMiXeM0diMnRdCKgh6FNAOM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66vQ7a/NOkLALg6BPVjEIUXRJbbBWRJUDbCB2iDA0ZHgEg8AGeDZ8KPddPKMDMaBFK5APP1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O+Bc+gHBGzxMWKKOC5NiOKhVoQScOsDUPR4BSWPhP5pN+6zcA8dg0H/WPucB/XXAEgkBJsaZ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GgBBSTENTDXYZkbiJbEGKfTGTfFGTehGTOFlsOcJPB6gWO/kXPdmAP4lgoAiUNqmJe5GT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1zaBsAiVXPVVYUX/ALeESwtgi1kpbli5ASGgVjB4g2EZlj8olmQJlmcplmmpliK4D3tAARyRTk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xIEbYUCLDBpUCGG+BPCnJMkTQRRxCAnwmU/WFXrVgB6XADGJ3XLkgVIDAUQtCA5XWPNKjX/Y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hNHawCyzjT5BwiGMIA5I0R4JQUCxjB8yQDzi3aclgXh+1RTKlklIBdjDQBV0gCKQiSbY5C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wRZlZMnMRRXtBnMfJK8dpnMupnM25nMnJnMMZnV0Bnco5nc8pncR5ncTJTqXFTreCnW/Rk9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ZUCQynnvxneaZnOlJneUpne2pnvM5F+yJnvR5nvUZn/f5ns4J/57cOZ+rFCStxH9RaaCz5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8y16p5UNKm4EMA4mSApsRYIzCIIwGHpsNaFfGYMUepahtzgbeqE1uIIoaKJgKaIWKjWB8mXee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DkA5IOCpjZjI0oHOiIgjSNSunEl0fJSr0qKOkJaQK0lAvJSokgHNvcCq/ciIuwKT6JKRwd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6CIKM7F6RnATK6pZFSgZKiopm6MgjrECuC1KT6pF/1mA5PkytmYYrD8xi6NlpmMVprgafFeRZ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52lA5UKe4wqejGKdhEajnOahJKad/uqgNVaeR6CKygkCSihmUahmWShmYKhiaupfnKZNtI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RK8Q7tcKCnCv9LvPEtVtlBtOigr8oUM3APP3gc+3AcyfGD+0CrFLAP+4AAvaqNugqsuvqrP1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rtoocxIqsuyqs2lisyTGst8qsP2ityIGtvKNODVAXdfkxC1I8KNIXEUIhEbKnQCCuDYUi0F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uJ4NxlSKuH1IpAEZPHIJzeSEVWEEhHIMivtlSPsN+XpF78Ip7YYF7UwF8I1KwlmKjaAeeD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OxVFOxyRKxWHOxn7GxErsjHRs2IPuAejGqBbABfIOqKVtBToJ3wMGgsAqzA5IBVeIADmB4I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MzUhezVh4vuWzyyiMO9uz5PWLN1sLv2izhae0IVRWNruLSWv/eFGbs75ls04bl5HClXUBe9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kIcDCGOYqIVJkr+ujl11hr2khPI/xIQuCNk04FigyK0c6setzMlpkBzHVBXVBtk86FiMSM2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6nGcLSdok7LCOruI3buIzBigXwDq6ospWLLReooFGClTHLuRsAAYujqy24DzCoASU4uiYIl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6N7gqx7uq5rgq67OMfRuqLLq7MLumT5uqR7u3ZQC020rXeRpDjXfhT3sFtzSSZCWvfjsF6xt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rr5HhlxDgpsBSWhGLtqK4bNPmuN87YagEgJ/ovePLvQvWvf9zvhBYba30SpYLv9jSLQrqq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Qs5xXjMm4/7+eV1b9G4KKV1YCzL/KSIw1a8AETF6Wp8DUiHgOoHrqtAAbUFq5xys5c7wUFhU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T2xb2Cq9ska6UERcbMrce3BZhwSEd4hcRIm2Ja75OBVXo65LrK4Ay7L1TpcNot3UpsLlLU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9DfCRTSThWuQE/bL+1qMQLUAEQkBzt0A6ckxwIIMVUHMVWrMXJwTluUsVRjMVg/MVTzMXW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VzDntIMZlLMVXfBLJIYTqRABqKEoZC0jAc8Gt1UaAKhdiQbiPFMgYImzJmTP4I52aGbhiw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Zu6cKdpyARHvbScmTvJyVjMn+aZyX3MnXqcmezMmPfMml/P+dosyc2hnIpbydiPTJq9zKt8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+yfpxzKsWzLsDzKuTzLvYydpSxIUFGyGEbExXwkCeqyVektGxABzHwIEfDM0BwB0kzN0WzN03zN</w:t>
      </w:r>
    </w:p>
    <w:p>
      <w:pPr>
        <w:pStyle w:val="PreformattedText"/>
        <w:bidi w:val="0"/>
        <w:spacing w:before="0" w:after="0"/>
        <w:jc w:val="left"/>
        <w:rPr/>
      </w:pPr>
      <w:r>
        <w:rPr/>
        <w:t>1YzN26zN2vzMh/DN37wB8mADVWADQ2DOM1AF62wD6lzO72zO8dzOQ9DO8SzP7nzP8nzO9awC/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zO+FzO/fzO+5zOVeDOMyAgEWCyE1wBzawU9RADjUTRFWLR+jSIwTyImMTRYlt7Fg2BmDSIE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IUGHHJJJTg2jRhDsAHmUh/VPJF81IcMSJjIRJYhHTNT3JMl0hj3TRL31JGQ2ogKpPUZEqwV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UGr1PHD3/o0odzPmpIhytT8EM1UbNpzh91Fbt1Vfd1EXdUBj91V69dVst1X4snn68T1eN1DN6</w:t>
      </w:r>
    </w:p>
    <w:p>
      <w:pPr>
        <w:pStyle w:val="PreformattedText"/>
        <w:bidi w:val="0"/>
        <w:spacing w:before="0" w:after="0"/>
        <w:jc w:val="left"/>
        <w:rPr/>
      </w:pPr>
      <w:r>
        <w:rPr/>
        <w:t>1YCa1XDd1nV91WZt1FgN1nb91GSt0Xpd12d9136d13K914Ld13PdSIYd2H6N11s31S9N14dN1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lYt2W+NSWtxVa0kxMYM2rThbR2UzCYQATTwCkiABKmd2qrN2qvt2rH92rM927Bd27aN26+t2rK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yw26/g20gQ3L5N3MKt2sF93Mat3MCd3Kld3Mqd27tt3MPd3KvN3Mjt261t3I+gFBdgCjxwA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wuSmwAefdzOh93sy8Aead3u2t3vDN3s0cASlQD+yN3+ud/9/p7d7nbd77vd7vrd7mTeDs3d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Gft8Crt/4zeD5PeAGjuAGHuDtXQ8FXuDxzd/w3cz97eANHuEbzuHxnQIW4N/yDeD/LeL4r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vDuMdTuISfuIRLt/vjeMont47PuLxHeMa3uMp7uI87uFCDuQUnuMzjuQjngIt/uEHnuAd3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OHinEHNpZXhvJXDgbQAOt4ANgDuYn4AMnAOY7MOY+gOZkjuZlruZp7uZtzuZpjuZyHudgL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juYG0Ap5jud93gp+LgCFXuh+7gMCYACCXuhonuc+kOhkLgCQnuiNnuhnjumPbuaGTuY+Y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ObuhvPv/pZS7mSlAFWDkDDJ3E520KoxEBwNEAhwAl39AAvkFiI6brTkJiPjZivY7rup7rJ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27rwY7suQ7suj7rwU5it17rzl6VtP4Ntd4ALrbsTrJBv6HszX7r2f7twX7rOpbtwJ7tvC7sw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Q7stI5jxr7r3B7u6Y7u607v0o7v9n7ux57v8H7suS7tAO/v927uJrDsys7u3C7sBg/vCQ/wBX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/vEN/wEZ8UKPZjJLYBuG4BP9bxLNbxPEYAHd8bFuAOGP/x35Dx2M5iIO8OGpNVWi7zsYG589u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im4AOW/oPM/zht7zQP/zQk/0PZ/zQ6/oQH/oRR/0Ta//9Env9E+v9Ef/9DsP9VJv6Cjw80i/</w:t>
      </w:r>
    </w:p>
    <w:p>
      <w:pPr>
        <w:pStyle w:val="PreformattedText"/>
        <w:bidi w:val="0"/>
        <w:spacing w:before="0" w:after="0"/>
        <w:jc w:val="left"/>
        <w:rPr/>
      </w:pPr>
      <w:r>
        <w:rPr/>
        <w:t>9FS/8zmvBDJAGiYgQaBlsqStzMBhS8rMqqS99mvv9mzP9tBu83If97f09rWU9mnvQcRuS3Cf93mv</w:t>
      </w:r>
    </w:p>
    <w:p>
      <w:pPr>
        <w:pStyle w:val="PreformattedText"/>
        <w:bidi w:val="0"/>
        <w:spacing w:before="0" w:after="0"/>
        <w:jc w:val="left"/>
        <w:rPr/>
      </w:pPr>
      <w:r>
        <w:rPr/>
        <w:t>9t0C93Lf93hv93of+Iav+Ikv+Hv/+Gjf+IuP+HfP+JQP+Ywv+YMv+Zhf+Ijf95b/+YSP9pjf+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+pkf96i/+L8BxRngVmOQEwM3WOu2bznhbrbvbrVPEIIlcBgwoK1EuTNP/ABg88LhQYdAA1hvA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9M6v6NDf/FhP/dVv/dYv/dB//dvP/d3v/Y3OAmIfASbwDk0BDqOxAG2/99+2+bLo/mJFOOwvV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v9+v///73z+X5T//6z//+DxAEBA40MdBgQYEIDRI8mHDhw4YDbUCkWNGiQgIFMUrcaPHhxI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KM6FHiQ5EVSTL0uCFDPlYJWOVLUNPmzZsza8a0qfMmTZ4ycSZ4MKLAUaRHFyAA0NTpU6hRp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qVaxZtW7lyrWWO4ErCUy0sYGGAQFp06JAi1YAWwFt485F228tWrgC7KbdqxbuX7dv8brN2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pq9c6dy9YAYMGRFUNeHDmvYsyZJcPtkDaNjAIVTKRIuoHH0Q0nM0JEmNIE2bEOWx8yYYI2R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8Uy1BjxtsKW4dVjZDkRN0Kka8W7jBi89XRNw6P7tx1SP+W2H//rt59+HbpLKlTd/4cpfXq5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t5xOnPx5xtyD499fneBLm+GyPcAgggRJhhqQJxCIPDAmi5IqjQKunLwQQgjlHDCCe2TKAIaB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MCMxDxjh8bMTD2kqML7X6GdFEFDpc0UXHKuNrxRb38jCvEWO80cO27AJRRR1P7FBHtoq8cTG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xRrVOUKKKo2aoIKkITNmggNSyA6858BK67RAbbBOzvvfu63I9M72krySRSKJvSzINClPL9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4762NPNvLgLO/P7+hks848A33TN0R323PRRPFE9D0uCcXvUEonXa0scWhKIAQREKglCzsoy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0cNP/dWzib6hTVc2nVVaMWvCoCpii8FZcc9V116dqOcSjQ84SoIMdOggMM7gQY4wyzdQ6F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ZKr2RAzI4xHaRmjdtljBYPWMR7dglaxD8lNSwnQFjBhwQ1cIW0B7WJzCLng4EPvUt5OsuE2R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YJuVX3tecA2nfgsMbEz/g1hxrYHoLWo5S2sBsGD6QEk44NokFZWg5N/0F+TY3gyO54o5tG7lj</w:t>
      </w:r>
    </w:p>
    <w:p>
      <w:pPr>
        <w:pStyle w:val="PreformattedText"/>
        <w:bidi w:val="0"/>
        <w:spacing w:before="0" w:after="0"/>
        <w:jc w:val="left"/>
        <w:rPr/>
      </w:pPr>
      <w:r>
        <w:rPr/>
        <w:t>4lKW9+WMZeMXI4lJTs/mMVfmmCCccX7YZTU59hnhnYOO2FGF9KtJBA2ygGACcSCA4FMIEDTVa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W1Brk9WuwwxYbKoOJE+idDF10tsW3to12ScSmpcuA/87oiqtFcesml+0P28Lx2Wox4/Aww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5STTXRMb6chLKFEx4Z0FZN4AtYNX0VZkAiz/SN99DwBFhCbMtPtjL4wYSPZ8RJDYu4845P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Q4YJvvJR3dtlj2/d3NMNSyHThO5+TOMwrSmn21HETKPaVoDtuOLHKNMmkiYxvOXaMiD/ebAt7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j3rrznnzWDDr/I9O936DqmoiAJ4MERNhnnwcmcEAHm0ZYgqcljCAoCCLAEjSFExGchmsRs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ACHbFV8rbV9rkJoATcMENbrDCK05wl8gEJlmRMVaHQEisSIDQhCY01mMiAa3BSGtciusWW0o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G6/8ye1MWtXaIGXRFiV2uuFIBroe9ITwgHxeYwQNikLuSPOQGdngiRH5FvgaEpWIzqEE+r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gBpto4jo2Qb4mmkI4h3hEDQCBu5cNpGIxsw1BqkADcWAgH5sASxyj6JHkNA9mfwof+IIXH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N2xgjGfnHP8aMIh155CQ9Z7bkXJJgFLzeIV4SgqkhwCYZqIUopzaGmsyAAByAyQguUCqrc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3hATVpVE1NwDUsNjGAvffnLphSnOhEIQooOg4JMbLCDG3TDB8VFt74dbjKFs1uI6sahVoQIc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VZi3E+EgArXjmCLs1uG4Z826F4xvbdvCko6yLcqj/WV51vmewIYxhD34AhzjGAR4LEECVIF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xDz/IxgbHk6TwgPMIMZrgG9+QASvswA1TvIAIRTDFWAomA1dwYRFwQN4QBoHR1ZjOOL8JmQ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YTCAGCPCD9fwonyMyTKcQiZ59lqNTSiqHkNfLE5rKl6+hMqx6F9FkUoO3VOUhFZID2QAGY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gVTUZQy0wkAAH1CKVBfgGB1ixhCbGSiAzSAAHVpkAVRJgAZZbwlAeAA5d1gqYe+Wr2L4i1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1ppeYUbuHACJHAhExl0Qyb+9kIUCOELaDDXONEgA1B4UwApJJxaiEUYGQzBCIppBRq+cAO4K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F/xXElRY0CIEFaekAZ/cmACEIoW8/zKEKf3jOxSlBHgVYwAzYJasIHJKQzTmEKyAgDgFptZ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MwOEfdACIAwmAwBJy0A4RoAMC1OUUBy6B1hpEraYEuKMIOGXGPgBiCy+Aw0JbcQ89QiADW9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V4QxnX4dwz5iMEFuBuDF4CjFXtYRz4CfN065ON24NDqEngwA1aMAw612dcQLrECP1QBEEX4x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mSXJj98EOyCbVU6JlrqFOVU3I6sTUQrYmY2IJ2cbcwzvqBS9hNmYZw4YcHxvjlD7Z+yQCY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Ayjpgxvz2kIUEjWAE7tDyBSawtRlI6QJu5cEINv8wAw6kwBS3vIkCZ7UBr/VVznOekBqUi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TzOBCi05gBTcgoRUa/KCzWsGCIVQBFK74wmFOYAQDnEAI76jCCcb16A/tYAfkaEUkaLCAK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44xBBA8QU/Q3q15Eh0K4wAaXJKtkMnaIUzDZBNS7ciAjLw5q0tHRe9pVObbtOMAXzQASgV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IFoAlzwlVxgORxxDgR4Q9oKMNL7GBGB8hDm5coA8ZGAE4SrGFJdxjHTMYBAZoUIoJcOBpI7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YXAgU4QI04AYihiCORZSYcw/AQAhGPIEikHEJS8AARmdA7m8IQb65q8ID5nEBdHBjBIMgQ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/dWgUHRYmwA1MsQmDDAEJtfDDDJCQcI3QTE664Slgn/e9ozq0qdiTk843GT5BMtQ405b2EY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4j+aG7PnSb3qv3XGEqhBgRQjaUQuplSIDGGjHCigAAU8lCBwTWILlZiCCXBLgAhcYAdmVIo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6quqJrGa1FDrnXe9ecUdvEDIDs8iNgyPqwAk4aITCvgIzRhBCBFiwWCEIwAh9WHSjG99cT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gtCuINc4vfOERHWiFEhTgWrns2hCZUAINGC+EVnQAFEHIxRC8gIkvCOGDoaesAYIAikV3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oBICJBRwCE6RHA/C/sCEPlRBZwt7MtVRogM8I/7E0RAwN0wHFs4R8wwbOXUJIGewKIvih2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4yb6gIFNgAMJfojBHpZgg1ZgoA5EwEAMYjACV7iEIkAId3iEl9u3ezAFHoAARBA4/NM4C8sHj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FDDCFCxgDU4CDPkg/iruEcFuHIhiBGkCALYiBJTAFG1iCOiiFhBsBNQKL16gCH6iFALODP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5nIqTqPqTnPtB61Cx8lgxRcocGsMxorqxkMg54VgqI2QTKHRCglgq5jmignCHl0iADGAGD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UWiiVWqCAVFoCEYiVBbgACJiBFHiB/6irMDOFCOCBBCiAEYCfoVAQrtkAGNg7QAxEquCNj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jm7gwrEzIhFdgREBrLMMqksOgAXyogkf4glZ4p3CwgS/ABBZQgneQgS8YgiHIpiGQgUcIr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IxTtCgdPTLCOIgAgwNRSgtSqoAkP4ggIAhRMYgghwhSGQhxswADSgRRpAFxV4hHB4BBaoA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9YgFqMrNACh0YbrHWaIUSEoXLpLGMLImWblcrpMUOqHuX4txiwARqAgXH4Ngx4gAxYN3G4O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wwRjgv3yYxyTqv/+bAXC7gIG4o1Lox4QTyEUwDhGYBx7YgEMQgRGsAQYjgnm4gip4GnQAh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AhzpIhjHjBh6gMBHwv5LkABrIAD+4AEMogg3/i40GuAEkKIWPuwKZkzmk4h0i2ylLOhj08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7qPCDKfGyqdZDFClLorfBmaY6icmjnvux6o7EHcSEqJeJ+YEAEdIJWa8BT66aqvGge228q1Ew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144AlqADbIYAKgCu12y4EsrsFqYB2EES91MsJuqQKaoy0cINGZKYNYoZl4oIU4pFWQIEhU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QYIFHiIAvyAQD2IEbqMVMwAQZAAEUoLQTsAEFSINWCK1XAIUF+II6ALVxSotWEILHLIAqIL1c</w:t>
      </w:r>
    </w:p>
    <w:p>
      <w:pPr>
        <w:pStyle w:val="PreformattedText"/>
        <w:bidi w:val="0"/>
        <w:spacing w:before="0" w:after="0"/>
        <w:jc w:val="left"/>
        <w:rPr/>
      </w:pPr>
      <w:r>
        <w:rPr/>
        <w:t>3IEveIdH+MVKowEFGIJbk4EIEIBHSIEq+AIZqAIh2ACVizQU2AAZwMVazM1q0sbK+qFmARfhW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/7ABZkMN7oOXngufMqmCJSDIR3gBFVw4FGQicFgCtXTPGSjPC1gC/3NPAhgC//s/thsBgRMI8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3JkBV6oNgXCFJeAjAgAHHjABV0DB/9sEGwAHFAyzJeCAAmtPEyiz13gEC32BMuOAF6Cv8eOBD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DuWAEfDL8AzCg0CYpiRCoiRK3rGkqSqkjIhRLSqYI4u6qHxR8CkyS+pRfGEqIhXS9Pk53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ALUwAcSglmcgAceBCABClmlgCMKwJttQuGETDEBiBmtCytjIFcGAlLrWJrelDDdhLNwXEq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XDTqBRVxEQBtMxUOnt1CCGzgEL2iFaSxGTf9LzkqbRhZAgV07gSpIASU4gdDKBNQEBxaIR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AJ93LxUyATVc4AXWQgWGJxdJ8Bxb4ggpATiHoAyWIgErzkFk8hEx8kkNwVUQ8Jmu51XNqJ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wgWdTCjykp51aCZ4cCHfInWQ9hG84BGedKIGAol+JVgJo1g2AIgKwALBoVgJwB9dZiNzBV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tiIn6lT4igGvtI2blHIFIV85J1txp14EQP4rIEiW0UfXIqfLZ1yR0mN0RKvShpB/9UaQrW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cShv9GJU4iadMGqobJQpAAATIgD2IMgSAJaK4CY4ligcI2XHgiTSsiQf4WJtIIF3aAF56U5f/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vKDIdswBhUYzCygS9YCwu2AENyoQWcosOcAUlaIPjfM1g7AAleM0FGIITcIUIMAIWkAEbCAJ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0BqIIZqANoFIIOADUQQYshoAEUgEYl8IFEY8xeNIRT7IPMBIXfPAQBQAN58LxkpIHjRIGkv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fYAEa6IPjLDYV0pbpW6FxmQtxNK7tK6LMcQ+TKDIX5UGnQ1jnUdjKPcIWk9x+SaQkVY9GC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TWVKpYljz0JP02VcXcxm/u6mJCU/p6I3XbdyEkN0XQ0L5uA4CoB+PjTIYyAIYQFmrYTOssQk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2fVnlBSY7K10CwDMZMTw3wDUr4AIjSCYu/4ChtDi2RKsCFHg1IQiHROuADmhFJ+mBTBSA7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AUhwC2EM243MWI+he3Xs1UszFLziBL8hFRSOn0lwAGuBf8R2CR1WCHiDFuHjGHlACIUjgsL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MG8Eb6suzd0q2ZZsnLCmfn4KqovOpyaVcg33Yx21YJKxR5ZI6nlqpRcLdYm1RGA7PySVYFx6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6oWsZynVcEwvd1EWqomqUozQyRDKbewKJ90EQMNzSAaHL4kWQotAlvFteK46gWkg6wcqMZA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EJOCgQgMhWKU1Y9uBceobzZMLH/CBQguXy2xjcvIWDzkBH0BjAdiB9t0BI/ABY/ugV0OBG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g9xtTlG4w1pBRWJYxAZrcNNJ+skXN96LQMQrgKIAGAtDVkBT3sJYqeMyn69lx3OuVBG4WhLQu+I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1ShX2SSzM1ygEZST7vhHmVyFkqhp9jV9R5RpNsso11hX2jVa+ngwQXpw4oKEw5ii+iQc4Xn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OZgeyj9YwxBxRCyP4M2XaoMPSVWtBnMvsjG5am286HBPZJnAiXA/R41EsRcQxIXIqlxkSNhG5</w:t>
      </w:r>
    </w:p>
    <w:p>
      <w:pPr>
        <w:pStyle w:val="PreformattedText"/>
        <w:bidi w:val="0"/>
        <w:spacing w:before="0" w:after="0"/>
        <w:jc w:val="left"/>
        <w:rPr/>
      </w:pPr>
      <w:r>
        <w:rPr/>
        <w:t>4G/urMM4Ng0uIqTgPnz1nZ2BSmAepNWFWIEC6Nz4ZKaMozmJK6E86I65nE5mXXyJ6EECmoDO3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QuaI9G6ID1I4q2aIy26I0GaaH86JF+aB7/tmiJluiTJkKKTjKcQx58oWlp62iUzheWMmgl5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XWDihps+FC1GiPmqiHuqFY8uhRkGmJmoUTGqi5gBnTop3yEtp3uqv6cugCzy5gItsfoUOs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m+RDDwGdqUZx7NgDDUGTSMgBIA9pt0iy16LW2uedJ7uvMSJbEPa6jSK4yEaRvjd2yyVHEB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FcWiDcOhS/hzMkWxhKsIdO2jFVmwfG11MYo7M5mwUiw+NaKnNXumR7jHPjpd5aezTDjrENkc4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kO7KJoaPV/imjLG3H1m0aHkLRLpjMZpnX+OeKmFaTCKjnsSKKyJ1nuxLoNiJo5mrqzhWT/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1wXkhOGbrzLCttHihFdKWepZge+YLUUML8CaXw6ULcRqSwRKRWwXHZ5pgw2kLH0gDDb5L7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YAC8FBMA2At+D/xbwAv/v/zZwBGBwi81YbGsHAB8DBLiHBn/w/27wBR/wjL1YALfYDPdwC5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7VwKEMAAd8DEgfwDgdwKMtYGLfYF8c2Fi9xAF9xA89YCt8DffJwCM/xBGdwIAdyBDfwUghyIj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xBC/yAydwDifwI4/yIUdyJU9yBTdwKJ/yJo/yAadyLDdyJK9yBj/yKyfzJPdyJEdxMAfyM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29yKCfwBG/zNZ/zJedyM8dyBI/zPH/wMf/QugzQOh7XOkE/8kHPACJI9EUvhUBPdEOHdEUf9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YdK179Eh/9Kurbk+nkL/q5NgA60jWjNQaXLTG1c76rXK5DLdOdcFp63cWjMSc4FJv62ep5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SYpaO4gBWQ5mD/9JcddgkxdqxAdmJP9mVvdmffy+ZFYoWA3vOurPjuxvnOM0mmi2znU2JDJ17V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ed75W9a+tDB9hm3S/rVuDp3Hk4BmohWefd3qvd3u/d3zfyyy+iGBRFnH69/EW3HeOm3N/9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x74JHeG90kXO+C2yhTrep9oDvFvHWddLgde/8dXjId4//eJAPeZEf+apIOrTREHHP1fD/z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w5tbZRu8Sfm9NnWVR2tEtGBjuSZeNZzDyHlo8nmg/3mhz/nM8IEnebYNRooFGIEpiXeSf3qoj3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3o39eoiBY60WXXrIxwfgWsk+fquhxFsiXgeSfexB4xxSZavPXXLGHuCvxu3L/u5gWO6r3u7d+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C0HgskZUZoHrAD3zBH3zCpxCPsIEIAAclWHzGb3wlQFrGh3zHn3zKj/zKp3yklXzLv/zGl3z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zOd3zQ53zSL/3Qb3wh0PsZYKIwCzO/l/fCj33Zn33aj/pQt5AN2LVDkAEZOAR5kIHf733e5/3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fP37gl4EGSP7lD37iH/7ih37eX37h/4/+4Zf+67/+6N/+7O/+3S/+4C/+3f/98Rd+41d+5k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+9Gd/6v/+6T/OCDiKPjIBb+3WZ/v72t9//u9///d0gCBAwIZAGyYKDtwQQaHCQwsZRoi4c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2MNyggOHGhxgrQsT4cQNFhREXpACp8F3EjA9BSjQZUmXFlixlTrz4suGCQyUjdCRZMWjEoD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ZYGmFpQXeOS1goxaAqlavYs2qdSvXrl6/gg0rdizZsmbPok2rdi3btm7fwo0rdy7dunar1j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9fgRv6tKJRJ3CLViwMD2JRh0arwIZb1TksufHkyo8ZHx78+DBkx4MZf3bc+THpw6AdK/9G7B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82oKTdmzXlx48GHBxnOLPo0686McQseVGfG0hkXjiOf0fQCvLvOn0OPLn069erWr2PPrv353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ggeREpvEnzo/PdGI8+/Xo3bePD/+EofLu37e/nx+JffPy2asHn3r1nUfef+fVd2B/7qlnHo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gfvqRR2AmrVRRHAHubEBAhyM0NQNV25FYooknopiiiiuy2GJbtbizF0ED8XUIDQII0EEHP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45tgjkDsSWaQPPxIZZAcGEBlJkEdCSSSUUfaoo5NS6pjkj0NeeeSWPuaoZJRXEmmAACggC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5pI7HsmkjlV6GaWcWyohQ3FRFbD/gSspFDCDi4MSWqihhyKaqKLZqdHXdx7eKMAOZgJZq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npDpEYMGmnBvgAaiQ7XLqpD5uaKaSZBrDKaqiTSjqqk53iGKoPkZzqqaWg4ggqrUDu0EGww4p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dCivsqpje+qqop7Ya6qenjrqppkvSuoMSVSxQgQl8VsBDiCMuWq6556KbrrrrTlcLX969a6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5baabC5jgsp5f2CqSxq1rqb4712ssvq8nqK/ClyWKqbKuz2ouwrAFfuqqyC+sb6pJO+qivqU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gTi3Q5whLXUAuuyuz3LLLL8NMKF8EHQSvAjeiwG+/vbJa6bCXSkux0EMb3DPAAAcs/6rOS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7UjwsvkTjKLW/t1Z9ca/W7ippnsU1RbIpTU0Vs9lno5222muPlZejMxq0AQqtsIoCwWceLSz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JKtd9/U3x310JvKnSnuAq+q6+BJ26psCEvRQCfG4AD6AVsY5655ptzjmh3jiYUac8Ut+Lv1L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SqrN+ac6tR+y3Aa8rzDrf+BqQRoaBbsDnyVKp3LnwwxNfvPFswUgj6ATYmLPdPpqJhBvTT3+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XvCTeTvbDsd2ze3+wm0zWq/2bqz7Pcz/+Evy69kfvPLrO+37P5MDaG7z0+PpjDPLXBUguKn4K</w:t>
      </w:r>
    </w:p>
    <w:p>
      <w:pPr>
        <w:pStyle w:val="PreformattedText"/>
        <w:bidi w:val="0"/>
        <w:spacing w:before="0" w:after="0"/>
        <w:jc w:val="left"/>
        <w:rPr/>
      </w:pPr>
      <w:r>
        <w:rPr/>
        <w:t>0VyCd50VZAeBVlHgWxgYFgeyBYIkQv+gGqoiwQoeL4MalMvbvGMQL9xodK56hRuswIVXcGF6SK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lq6XZS4RI41SwesUpo7WKZ8baEu1mVzCgdQAFOfvXvFighKGNKlY59CGY8sczhImwA7ubQe+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AGVA6EhzLFp9zwQ06B4FdtAozwGjGM6bFbQKBl4w2QANjPY+EVjAAeTJhACu44QS1E0Ar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5opfQbYF7++R7EkVopjOPpjqFBwxOyRT2cbq9gJhhABIZzAebPzo/aGcAgltEKRMASSIxV2r6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xpkEcBFhBAp1AOZVk8S3OuAo97IMCAY7zKGLvIwBWQIgNZwOBbarGPdmSBlzrIAAX/rkLMt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45l2euQJrWkUNKzhmMrdCQQAocJcL5CVaaonGc6KTKzN7W3iMMERWSc8NRjBAJtzAhVacY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gmqtCDHshACPwyghGKNs8lVswAB91nr0pnJhnIoBU7EMIQlOCqgk7qVPM8aNUOWslLrmoHL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4fQAQylQAg7KOjOEmqAVsjgEIe51DxhdQJMXYpuNfTZtgqQAhOUjGRXtEEZ1wKPFdgBAxAQBx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zMAN1KRLMjLghjL+AQ51SOZU06IDqDZ1geg4RB+YgcFerkAHpSCCyiSYVgxIFR5bgAMHz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1m+PUijizAo+1FhWcK0CHOyaQ/xUEwmOZeuVKX3m5gntIFZzpnCxlvZK8vsDLBvL6Fx77J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6mSAlq4QQASWcoBUO4WMHhADIMwmhDUrokRCCIAAaoEEARnStEGinhD74UQkREUIHaCAEF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Cb/9kRFa24YggBJHSpAtDYygjgVgsldf2ADdBPCFVgxhAW0gx3Rb0QE0LMmRrmUBCnyihB+hILZ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LhECD+ObMte89laX+RxwBuqJ3zIHmCopgCjKMgAfgyMIesGACN8ADHsSsBTMkbJWjUjiwAK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L4Q1jZQV+MEEbmMEMTcAhBGowJzgpTBUNgxMeHcZLUT9MCiwQoKkWrsUWXHEJDP9S5cMWdP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7CJLwwTABgGQGBl/AcT0KDCfoBDlEGs5BV0uIy1sMYmbuAGrBx1w7XQpoybjOUxSzbCKygjP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c1So8NsUYrCzkZPjBBmGl8Yia8+KqYNjEFz4qm51xARrodQWEtuCa8ZJhOTN5wzCuLKXX1qg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vN2tFD+2JBC6AmgtWYIYb6smFIeLoBEqQByaNIIMFtEIIMnCFcvsogx78cQd1iEBELQlKG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I6Oz+qAUZ3OAirgVFBG5wApLS4AsBNcSw2yBtV+AIBW1AgxOEnYIbLMwQX1DA9+hmySBgCB8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oxG0j4rJABhtwLQpkoA4ayGD/CI/gdUwfUQUZ9EG2/VqV7pZigrAxhQfFmSUXi3CBVjBjB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bIMJLIEHY4h4LWKQYBqMoYLJiIEpRoBocO5hCSXvAxFknA9wmMIVG7dKMq6wgSp8oQV/2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DDiQzsesABy6AbstaaKLk4BAHPNbBASIAQARLoMBXCQCBjIujFskYwcO1uYcRuAIXdXCAx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TAAM2b8AXkAAPbqh8BH3QqzOukIKAjqETdH2AKWjw5ZGPAOZAr/kG5PGIGpwVA0uAgM85Q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4DEoc7OEbQAjZzI8FFh4EfNhCOR2xVsEVwBRGS8QIOiGMRGgeAIjaRgkf0YRa1/0g5zA3BD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8ZeAEEVmD2EeCiD0GGPNhFsAc/1MMGX6hBGQs8gjqUMRmIWIIGdLCOEQQeCRzWBDhangBMt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4/zNyFkHcRZLNMtGc98YjH6ZHwFT17Xh9OaxiHVBK7oz0BGhbwCHJMSgfwGoYowK89Qia4wgJ8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QQA8Mmxs5BD4Nwby1gg1UwQk8ggJWUhUYAQ0owBC81BAMAbd8gSsogBC8yg58QQTUQSS0g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ClExl4COcQBXwmg3GWwRQxgLkm0NkYLDNlwykQBW0G/4AydcswH/B0u8IilrI2BVcwJdZE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sAQG0QRbUgh+YwiUUwQx8Af8FkAIiXMADTEAVbFUylJw4jMEYINUVgMMlYIArYIKHdV4bQ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ZTMAWqADi1dzioUMgBAG56MAVwMFSjUEWrIApVAEXrEAMeEEW3FgE9IEIbEIVAIIdLME79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4CYEAMIEMdwIOR9YE4iAMLYMAfbAIoQAAMcAMcmAISMNUC4ZkFtIH2TVkg2EMMBIIhrBg3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d6IAfNMAjIMFi+cE7LAEGIMIh4IIIrMMh3CE3bMIIQEA++BgAFAEcTGMGEMEKcOMXXMKe1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acAMWeAEHYMAF9MEK1BwB1AEF1MIfmMIgYAA4VMEawAAcuMMMqKGR0SMrvGP/F5KjG1LAC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BM1UFN1YB1M1VH8DAOFxAAmCcOozBV0UAEjyiE9QZ+ank2TgKG5kACM2O0ZQQHZ3HDoxaJ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hN6aiaArQBqciAAoDXAtyAmUzUAgyB9fhAe0VUFWxavhkCKLzDF6BAFSBDtEVAEISDULYCK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6gECAlEgwBMvSRAlQBeMkAGtBABIADKKSUkJzAuCEXqxhBeLUBhkRAC4ybDeaJQ7gCTEWAp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CcdUXUt6UqjlEBCSl6xhlTxXAt0TFAgwVw4lFO86ARVqFxY0BDMwAMpSeCfSBNi2CO4hAEW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CBcgAEXCDOwxBI9YCOroD/0fqwBKUAdQJliJ8Qxpg1V9kgQ5UQRCowVwhGjSUQRVEFgC4W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qGSSeox/IQPVhgTuIAwCcZisAQD5kpRqM2BjUwji6AgyYQiBwQQWtAAw4w5FlATx0XhVoH5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+2QQWh2AtkAQasZcQlAw9cgAlEACbUwnt+ARVa0BZYABKII5UxQzJ8AzK4wWnWgRrUgik8A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3gxoAIc555EpqMRpghdcAjTAwQywFQf0wHAy4zk+onbCA2G9wD7AQRnUAAJQQHpCAIPZAAfYgS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w1VG5WZUNmR8cQg2swBLYgPbxgDo4ojLAQR981SEgATOYghO8gvit5Jemi/8aZVobvRGlrE8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HOAkJccEOkNBosYqT9NFpkcoGRBQmRMB3dYppDcE+FWZa4iBqHUJSTuBxRUAVGIJprZoMo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BYFIVIOoKLuC/BQZaEuBhKMAXPGp2XYppZRsoYMgGoBYOCkAGLmBguAK76WWjssAlEdQX3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LLSU4OKZDGUyeAAoTLoWfoAyLmQWWXcEMJJlkPZUNuEEyhCZsugMNKBmKkcA6KEAQVBgWf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VfIMJzIA6EME6VIAMGMc3GCuQ/YEFACcAoNggqIEdzAAarAAivEMgXAAVXcCxtmO32oA6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MSGIMHMIs3Jg88KOFiuf/zWSoO1TBvW7ACBCBCVRBolmDPnxBGcWjBZiADaBBYOmAIriDE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GAGkCAAqABACjDJvRBKeSDNjKDIpCYgoLTFpiAJI4jBDjVoWrACDiBg2ZoVMXjIcxAGdxAF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WDrjjGMSjlK7AC1TsMhIAF4ToO8zADMABle0BHNzhhm2CF2ztBdBVF27CQaohPm6CD9iVB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jkiXDBYRtEWDBI3yVDGQpODhBHpARmAquurzL29iIO/lLPrlBj7TfDkiPFeiRzryUrP2bP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AJ1XBEAjACdwAsFXBpeCbDHiBDDCGDBzqIXxB58paTJluvMkDKLhCQKXp/xDIQ751riv0gHk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9WJUQdghA8QkD5yw7Mbr6xAD3MLijFG0TlaVT2QO8iV/MOgQ+AggzIQxUo16D2je0C2/e8Tq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hXAGES++ICDRtwQzkAnvCABGQAhzYAAWApmgmA2mu2JTlQz64Q8ZmqAzU2eyNIwvaAxyA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86AIpgj4wLQBkFQ2ogQ6UwcdmVR8gAAzswwIPGS1uwgKggQNQ5wpQqyVuQo4xw2m6K7Vaqx8Q</w:t>
      </w:r>
    </w:p>
    <w:p>
      <w:pPr>
        <w:pStyle w:val="PreformattedText"/>
        <w:bidi w:val="0"/>
        <w:spacing w:before="0" w:after="0"/>
        <w:jc w:val="left"/>
        <w:rPr/>
      </w:pPr>
      <w:r>
        <w:rPr/>
        <w:t>gDhQwD7sAwI8omiyZ4GJaIvZwTjKwCvcsDV8Q4kBgN5FGQYcAhrUAmGdYzJ4ASgwAxDDGS9tw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OAjzYgTtQ6AssQAso2f8FbGh7zkPnycNniuhZrYAmBMIE3EOKwsAKcAAyDGclWACMmsIhT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GJ0MZDEEyNWwNaAACaAAMrJgO7MMSyKYGJEMzdMBiSZwpwMELyEAdbJgpDEGFFYE7LAEM4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GWOig8OABmDu4pu0jyzAimFUR4IE2qTQ9OvkImsCk9ZJv86FYuCwztnMmP0I0PsQC/DKoRIFfV</w:t>
      </w:r>
    </w:p>
    <w:p>
      <w:pPr>
        <w:pStyle w:val="PreformattedText"/>
        <w:bidi w:val="0"/>
        <w:spacing w:before="0" w:after="0"/>
        <w:jc w:val="left"/>
        <w:rPr/>
      </w:pPr>
      <w:r>
        <w:rPr/>
        <w:t>6HLPsEAHJLOu5Mwvow/emEkwoxrFBHOpbAmrcNqZLAx9CUwwd1et+MBhUMrc8Iz+KEE4tJKvm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H8UAMhEAI5AAFJEOKLmtouoEDGBgJcIA9Kq0fXAAHcACOqgEMrMM6IAL/FoDDsvqBK9BAC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QM8CBQ4+BJrjDycLryu4DycWzQHcTlm3BOvhBN8wABqxAPhAAOITABRTsjblDDMSAx84CA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BAOzBC7B0Agh0eY4A6IUADZTevbZCKWTAOoTAC3wDB8DAAjmDt7YCH9IVM0yAyoqiy65DD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nvdbBnn1nzqrBOP5YMtxcFsyDHIZADIBDyGEASS9BUw/nJsyAeJzVadYAirqCIy6BHKfiN7z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ANGBfHSTAEkyAjfY1OHGDKbB0CHAAk4pAAqyDKWwC89XcI7RCyC0QNKRtWYGTw70AOmjoOW7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xCCBAAShbYDNQAKst2/6I8Sl9k5T4xUSScABdkAfW4wSt41is3DpCESq9oz04JwA0oAaxkD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wEC7vUUNFTSQocwsZTbBgyjQzUTnPCyEN3KUU3GTySQSYwsK1cxFwADr0AQQwQy0ogwjAQC3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EnXpPdlHpAH7zbHuGgCZwQAjYAQZhgEBzwOXZkjKgQwjUwB6gQyko2QSk5AoU+HoznwVZH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UQgXVwjgYODqQXT6gQwygQ+gBwDgsgARjmWQL9L9iGYhzQC4MEzT4dClgQImjQz4cq1Uow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6sgzgUNDrUGTqu9wSgw4UrOAlsZ2c+QETqwDicYy0kQAvUpg7kg0wTOf86RrQmiEBR3YNP1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DD+cWQEBtZoA9sJkIHLgjkvCGG3ktPADiDVk+BDiH18IE0HnvVQUCxDPPLtAKuGMrYJAO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vrsA4fPRW4eMD8OZsW3oq6wVmzQgVvRE0A0k/0NMsc0EmFE6lGBKOZHOlVDML6ZDC7EBw/w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+WEr6BI6tF8ysj1JLgXcOqU4dIKEB+NfkgIMsrU1jmcVNX+hkIbtXXUFjm0VXXfq0n0jhOk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l3JCaGsv66E/94MgNCfeXwI7p4HKrfAnB+FAqdXdLuQ7RGMCq9wove3sMYcuPRKbIHJzvk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aocMMyBy1lwUQQx//wSN8mMZIx76NZuGMmTKO7JBP+bA7aa3Pl5w60uDUkAjJwiTOvAgSp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N0Ni6uuM6smi318hDBIwMgAWrShaYPYh1wnsFPOzBBCxWWgirzfv8c1zazLDRO0RK62y3K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PE8U6q6MSvpezd6dXtvlL+LZ7pdT7D9nLOyVNTAoSsCxJcYOKFC2FDfBJAYwA+pryz7N927s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IKq8T83R6wOB6pZwPw4w8vLs70SDJDpkKvRjOHqUSacHO6ZR8yb8yvShNr3xNBagzsBbAg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v+5V/H8tRIH/QKqBuA5y/RsgyStYh7q5h+0RjNrJj+6oN66aP76rv+//Msi0uZievzC+jjE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7PrYM0u+vfug/zPDjcgfoe/mi/bhg/vIzf/PHhRodxCrTjI14Vv7g1NEYgQ8Ygae8ckG1A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U1MZvvPgnlEsN1C8XjfXHT3cdDfxofNcbDd18P/yHv/mbSfaLvgDkCfpOjisARIECMwAUN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FCxk2dPgQYkSJEylWtHgRY0aNGzl29PgRZEiRI0mWNHmQQEqVBEyotLFBiJIOMzugqFkThR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2/a7PnTZ8+dQ3miyFkUKM6fNIcqNQo0Z02dTY1WPSrUaVWaW5F2daq0AwslMgpUsDGDgI20B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jrZFy5c+nWtXsXb/9evXv59o1by11LtSvREtggb0iVHlUYN06cuHG4xosjV64CmbHkzJsZL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uYrm0I1DY+Y8GnVoz0M8g5Ys+XNmyJo1J6bsmjTp2qUVXz60YIGJCzNmDCcucAY8v8uZN3f+HHp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pe1SzkiV2wxG4d/euwHt48ePBjzd/Hn169eXVkzfPvj16+CkKLHBbwW1ZgW+r9/f/H8AAB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1q0W6wlGywgAYkHHwFQgiReGXCCC2k8MIMK8yQww035BDEEEGckEQRL/QQQw1NXJFEB110p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CFhwtGsPECty4okMceffwRyCCFzIsZlVpa6cgI6mjFhxN8eBJKH3b/iJLKKam80sorsYwySy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NLKLqGckkkvxQzzSTHT/JLNKpuUspUO5CnLhAhSeKeADd5pqwAb4BoS0EAFHZTQQv+DxyXtCJ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MMEAASCWNVIBIJ63UB0l3eJTTSymdVNJLReVUgE1DzfTTTkmtFFJWLWWV1E4pfbXVWl1tt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3V0lhzzXWHNMgaaD+BNnBlg4EMXZbZZp19FtqKFLXhSAIioOHXbLXNdocOut0W3HDF3RbXc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101W21AxkWKMCE/PYbQSA/o70X33z13RfAWg5BciW1DnF01nS9jQRVdRVemOGGHU7XgLFSq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05d0LlOOX4449//4YZJACVtQLGoxAwQAUPk1V5Uc7ePXhmGUmV+VcU2a15oZvPnfnHcYSy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Hvhn+DBnppJVeumPAtDtSYIIfrRRlqkOFleGqt9Vaa3W7FuDrfnLlutWqy/b0bG3LBTvtt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l5LGv4mI3oFdZpvXem+++hbwupWoTtKGeIFr5depIXzbg5Q7WFlfSmiPHGebEI5Ucc8o/lf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3vFzLPZ+889JxXZv0m0UvtYMqgJY3T1fcstfv2m2/HfflDlRw2msh/bphsmHGWvHHHa/c5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Xx0JUPF3htj8+2+eWr59nmcH9eoO79NuBBR2ZyH5/88s3/SNHsUv8qeXiwBTiBCzfk5+Lwyz3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OXIxXbZs5nRZl0kchZ/043q+ctLxIpY9znWPUyxHWOcQVz2ao0tzNz9SwNroOXxRaAt+ScD4Q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IC+IvJCVoUY1SYNng54ZXcCETr7CCGzLRilaJ7XhGsKERjHACWo3tcZW6XuU4hYIvoCFXC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QramhAA1CyN7yUFZF0cXKCAVjW7m6xkC2WQ2MxPtZCmwAu2Ml64PO2RgJ2dhGNzYnfSuJg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4QZvsIA8MuEAV6RhUzkjF1CeMQXBvkIJWgrgQaIhAMF4EDjIQ4FifnCr5TwBUwQUgk+yBULI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uV07s1cv60Yr/L9xAAEYQwhdQ8MnVbY5ctZJl6Srls2F1TyAV4AFyVhAt8b0RmMEUptNQm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Rp3uFG7gQqUzIzxA7mOEJJihEUIDiEF4AhSuUcAIbYiqPrTgBNVm1gx5SymzeNEArVHkI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0YwgKG4ApQKGEHkdLhAmRgBCbWclOVOsEOAvq+HZwgi50UZyUB2MN1VqqH57xU9H7VRatFbE7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H17gRCkAAAxAAqUhHmoGjTaSjfPnlCGuRAZKGVKQhxcBJEZJSYd7UWdihVsCuRUD5NbKRJ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xzFcM0QfirMIGWHBQIYDCW0JAQwcesU1QROpw9gQFC0h1AiUM/wEUQiBHJAsAVpSxcwjvE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GCSLRCCZgYwgY8yQJQoGAHX3AFCk7w1Gs6jgbXBEUrMLGADYCCBkK4AV6N8AV1QPVk9nzEE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lTouW9UHrkPOu/UTAFG4xmkf2gI4MYMClGVCtODDAAQowRDkrPUgvASBbANgUAL2MbUJwa9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BEKApCJkhgtO6FLUYwIA4RKAB3tK2pr81CDwwMAbf4hS71TFhHG0wsBVCipkxjKEMmWGFE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qhbu4eoJ5tsEINqDsAg7xCBm4AlJDGAI4DjGEVj5KCYeowiPkgQYWzNMVX/Dno9JaBVAMI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4IrFCqEDShhvf8REIAQZFAFcLAyZY+4wVkewZ0v0GAICsDwF2xwAxnIgAZKiEB9QSEDFmjLbJbN</w:t>
      </w:r>
    </w:p>
    <w:p>
      <w:pPr>
        <w:pStyle w:val="PreformattedText"/>
        <w:bidi w:val="0"/>
        <w:spacing w:before="0" w:after="0"/>
        <w:jc w:val="left"/>
        <w:rPr/>
      </w:pPr>
      <w:r>
        <w:rPr/>
        <w:t>1tciNqx42Q0cAtGYR1yaBQQceQxHRoADRPBahdSCGw/IghoKogbawgMCzn1ILR7wghhkISEru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lAJACHQ+QLW5XAIMMmJmlGTByO45MhCNTAAFOnq0y6qABM3NDE0Qw8xpXUAsRwGUFL6hBdh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pZ47fZFV45Vdp+T2zmcvLlQ0WAEAayEC+yEhsBIZgCBlEgAUdWIANviADBWArEjug8A04K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FPnyUe+kpyG4KYQFfaEUnDaGEV69XAa14RApuoM4doGCQVUD/NV172IMF0GC9Q8hEiR/By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HOKTpsGczH2SwXvQplgeHi5FSQCC44pB3BsaQAQo0eSHJeAE4kODbWixhDcz4EzzEZ1tSv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KABmGdbBHfcAMwr4AYcypCFkw5c4AdRA5UJDpfr2o4ZGYh3BsShWpHnuSAbKzQivNAC8dXCD++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57eTQdmGIWK1iBJlihBo83GujQAYxgAjc4FeLMAPI7QSaY/kxKHxXHAjhEBGp2AmzSs6/0H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rPgihebxuAwoWUIVWCMF3v0orDcY5UBg9ohUK8KSMMTx1wiqgDfTw4Viq8FVUd9KbVViAEo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WcoLBCIHsV/3YghFfbasdu6xoAe1w0ix1LtB8ZA7zFoQENUIACMKCAofU8W24kQAQcALMOO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AG6YwBQ0mkIXUcwAdWi6ImB9QCnFAHCEr2IIpOLBoHfjhBWjIwgOIUEJ01OLeHHg9PO5hD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N+GtPx88RJ4Bz38+C3hGOUJ0sIgXvCALEkeHKVqwgn2gIwYhEAcz4DHxF7TADpqoQz44kADdB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wuMt3OGeZMmFx7kgAZmiPKAdSTsBdqiYSDGEIIqDZhCAFeoAGIqAKKqUKTqySjqevIsAV0A4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tlABSDscIEEwJ0sBbAiysZqxbWI0Gpk4sSE0JVPDTqoAGSv+sFZbqkKStD05AHfxrCORB8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oeGbpViLl017HYvhktDpiDyCAArwP9CxOB2yv9AxiBSZgDHQgAS5BDUjhAupg9ZagBmoBH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sagHWTr35bgEYigFhiO5pRBEzKAA8agtTKgDyjgBZCAypLBFGAAHRLA4jJgDNEPEFyLGXTApM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v88CvFkRvD0qvl3ZuAkTg0PJhAtCBFXKrFjoRF8ZgBW5OA2phBWKgD9wABibgBZjh4wKQF+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GQbyrXFpB6d7HCjJhBzIhC14hn6aoUvSLqxTnxVjAB4SgADpsCGyoFVCAMYaAq2pFCBZD2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xUVCmsRz/4wumRAgaAxSS6qs8I5Vu4DL8K2JY4zK2Ub9oQK68RQAgI5MOTNi+qqkib2EMQFiQ</w:t>
      </w:r>
    </w:p>
    <w:p>
      <w:pPr>
        <w:pStyle w:val="PreformattedText"/>
        <w:bidi w:val="0"/>
        <w:spacing w:before="0" w:after="0"/>
        <w:jc w:val="left"/>
        <w:rPr/>
      </w:pPr>
      <w:r>
        <w:rPr/>
        <w:t>4/KCLG86wqUQQBwowOLgYRUd4AH0TOXMMP34rBZujuFqQRMggMq44QVECgFWSuf24AEggAaII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RAR04AAHuYQSyoBULAgZMgQK2IAZCigJWoAhwQQ3G4f/Op6W2MPzgcBWNLAwBoBZiYAIoA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cAB3s4bb2AAMmABPaAQA8MrcWYdEAoAjQAM56US3rQjsKQ0HeAVtaplIiwekeZOncwAryK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EqgJRKeuGYMEkBaGoyQBuzFKsZFcSCKsIagcOJ1OmBKG+/8mHToAcHoqgHup9dIiHDMBUF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J9EmHVkV1LquCMAdSfMZ1gkNo+IR2OOLdKEAPV7EgBA7fgg8aXkAEJmAd+qAMXcG5Cq0kq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HwAE4Z2sCiGAFMMAPYqD5xFAZaAAeiuAF6qAW9gAcKEATEPEVTWEV1yE5WWEFIOAFVuABZi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MVvFPVvETE6IWXmACVgAd+gAC8JMV6i8GTAEXymAM4OHm2HMWW8DKuAEXdnEtGzQktquYF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uBWEWo8LLSrCCItAZ0bmAI/BHFhMCHOPRx6keW+AdxZKmAWgUxRyd0DABVIE9XgAVcuAhuCih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9Y7AZZCv9gyBxSC/egFn6J/kgv+FbgD0ZASWukBnbSDUpoEUQSKtOvFjigFWZrC8ThFf/AB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PA+jPD5zrHpYgC15AHHIr9kJPFqs0C7AzCyagBszMAc4n5GAAAYa0tmqrFsbvIEASDZUhT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jBFIhA4PogD8KSJ3NLEybAypRhCZghLR3UUkUijiQUWzStll5Ihl6hLysIlKYGRqcEVkIVV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nRcMFdVrJc5yxRh/HCZdngchlXCzoUaZQo6oQOdrtIrIQBmLRATKO4HLzIHQAHcaAyp5zHP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ztoqAA1hB3uqAFaiVWcVwzAYhHzAgBhIAAQ5iAjiAyij/QHz2ABcogFofIB+24ALurQ4ew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86Ms0eIM2A1XYwAM8cwAHgECoBYB+eMtEmAABgACwBYAseAAbWIQTodTlhLgEggPUeQE1z8VI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JnA+VkGUJIy0JpEOCEWvyB8fyBlB5XQeJZFktdxshpHABQRgtkYzy3KiR3io6FESkmIuD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y4ND2kCkrchxggD5LjyJXoPRqYR/ybDv3AAH4UAx1AAHsYMpATwxroU4PgkBzyw6ODPqgE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87iPvYR80wGrHpxYggCK9dkjplgiUNvh0wLYA9raOzG1/qU/ztFhTDgYqlWMPNyMAp1p4Jy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CJ1f4/6dWtUVyo0dsoFBtLAqRBugcHyiCIshVVQZFI5dqLqhW/OeVXoWz+qRY3oVo+oRfK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VxiEBEoAVWOF2E+BrEfcuimt3d7d2b1cHfNd4owMwBgOFTCBqKEptKqptnldUDHKL1KZcj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7JShFgehFUxVtspd6dWxkcQV7f2ZHvQdvfrQj4HNIA7YiY/d4SwI+4XcVmSFgg29+93cvM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Kd/MstzpifWFmdxVNVVMddVp0cADiiJvoWWyGVxQNeCcnRmHzdnCniBHIeDG/hbNHh7bQk5Y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X+ReFU/imtqvoeMcEJhSM3CaMcNZWVfaLxmVnbdZ6df/YhnEUV2fVc1fGh0mVkuQBT4JGX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AaFXYiZ84hPyXAOoBHHawA3YQi68Yi2Vii7vYi784i8G4i7WYi8XYjM8YjdNYjdfYjDXIO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xQfqGYjut4aYgJYNTCBrhDBg6hj1/Mj/0YkP94kOXhxWSgAV7MkAmZkAU5kAe5kSHZkQ9Zk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N5kS+ZkgF5kS15kyHZkyOZk2XAkEuZlF8skU/ZkA/BkBPZkDfgXdwBYNxByObYjm8Zl/llAI0J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gAjYgBbjDl33ZTn65O4J5mI0ZlpWZmZMZmL2DmKOZO4I5mKdZmK/ZmZuZmY15m6U5m79Zm5M5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ZmMf/eQGuWSDs4z4sxgYYNJffGZ6h5Ren5SVuANuWBNvuWZ9boQ72uZ/5uRX2GdsGgQUCm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9WaEJ+p8F+qANOp9boaD/maAT+qH32aIJ2qD/uaE3OqI7WqPxWaQDmqP92aNboWJSoDgugK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YN55jWqafZWR0KgIG4QSQ4ASKqqh02qdzGqiRIBOCOqgzQaiLiqiFGqjZyqiTuqhzuqkdxK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lWqh1eqiX7qelGqmZOqmbuqp9OqqXjqqfuqd3mum2uqmLOgiRwzAswB02gC1EC7dm2q7vOk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DlgY6YLMYR3kOyFum53gGm3G6ZZEOSLAhZVWfx7Af/9tlHBth2AVGFwmwG0l5OkB5KlSIE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qBhYixMxuxMdu0f0WzNfu0TZuDN7i0heiv0TdoeJSX8Nq2bxtIjCR9hPFRNMlFp2gHEihGBRh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W4M8Uz/VFGr6hbCCpll9tmnIigGvhFb6W5sYZWY9S3LSU0TcUHNNjcYq2RNGgG8GQ/dEm0bBm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u9mcNjIzRqfFh1RWlbBrsZD7KRNuW7zcW+D3uyeWazHDhX0aVWGfu6I+W+pyghN8hu1re9Hxz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NBFvcQ+kCHK3tlfkW8XzVdIpOBa9RbOCVlQ9dzEnxmzgW8a+mCgUUJyBt2OghPYjPCZ5zG8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AvP+rUkYXXBpncsnXXEibZz67gA8cetsHen58fNGluTk4uGM1bsjCNWnbR9W7xq8cyzni0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LV4G8Rjk3Z3g8Vzwckh7XcSB4Sgr4eTUnc5EcysmXzAX4u6/bxEOpxeslWc6bB5KlnbMc0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uQRY3x6WGeCpFG40gYeq7Zb9odTT3YG6FgSGlzu1bi4CnwI/8hjkdx2RY05xoxCE9buaGw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aIrzWAb4QYF1dB/RU0Fs9CwCW1mld0G95lxk3LUygZD4pW5DA0twACRL4U1obcRxJfxSnu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lvVJ0sxhJxBsogIk7fxywwG2lglU8uCF4eIKFvM3/WyBA64Q7YnZxVwRs9wFslxXQ4SkxA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5rgRXa3XZx193hPSJ0IN4dAvpsGR6yQG8lYuCt3CHgIRZznUc8FjugplHwJ4yWiZlkaIaQ4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SbQdbIdYUyXyriTFJJbiVIMaCYAeTiYY9cAjWhjGJqHwHHIhmeIdR+7hTN1JkeyGR4yNcC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rHVmnax+Sq/lsy6ZWQASktI5bKuglcvSyYD6nqyD24B5U67XgIQEwFqUw4AEMVyH4E2xrA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z2vNgHoHWzHfjjdlOoZHkDUYHAMvbs2FX8kJX64wACY7gToIX6KPUdNqQrka9ywClamhNEF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q/2Dq5MHBsMqfdOVJjIAxRlPx5ftxUwezVJZUO5+WxDvMVzPP+2TPjeUC/BzhHSILNYCkk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5VgARZsAUZmAEplMhOkrVUy669lS31pIZ/LWkIIDk7izMFmGlgyAoZfI2DWKlNial1HsF/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ZWtpGIq6EHBHO1qj3d09QAbchwh/u+eLGbZpgbMYQ8BJSnG6c3P+GDQDt2E4AhC1lhEAI2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FxAIgWgkQIqQNCAECOuwQ0ApUihsnjLTqoKSgEQMCKiphWKXKCRBCUOxAQbADQhQYUSJcy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CDKSEyfKlS5kta+oUoDImQiXyCiwwUaBo0Q2mIv8UuAAPgNOnUKNKlZoBAgJxGhAg0EDBT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uqKVpzQod62gwa1dLDYBaYVcAmiAuCwAKFFbsowABQgY1zM5imBAWALxSEOo6RdBXA7Opk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ky5suXLmDNfhpfBDtZ2WyloRVD46dgXE2rpiKFpxTh0VTO01VDL6QoKtVbs6RsWRlwdfSEQ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QJCAxrYuXW9oQJ8MY+Js6tiAgOzPCqGYug9oqqEMbkvhfcrg4/rtYQqYXgMTzjY+xS2GfneG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PPr38+/v///AAY4FQEEmEAggTMcaMM7NBiBwkr9WOHGCSdl4saEFr6ikEkCnKCEAkrIJJAAHQ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/HkZQhYkDyTCDDI8IEMkOMp3gSgFf0GgACkNUccgNAx0yQxUKdUQDKDIowUIVNgzxxUtQtv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BtCOVL02JZU00GeBDB1UUNYNRRoEjZm3/ZSCOZwgQgZcDFDgAllgroHbWBOhkYcpwK8wjQi0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CJhOssE4dtayTzxI8LDEGAMmsM0If6DjQ5xLggGOPbi9gGsR0AoYq6qj8rYCVOG3ilQVe9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1bLcFDbVs8QI4IywBAQUcPEpcAlnswcEI4CAaaBa1LDoCLnWoESmxuGgAwKHNAbBCEbIxg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xQq4w2IMdADCYkkWfMSxLQ15bfKvpWIvYAA4N/wiYWws33vYhDjMYLBHCtwnUAiqpBBds8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VLe4c6LDDh9CAEUxucJEJFxhLeKGFXEQik0tCbKDECR+7ssAXhlQhzwk3pFAFDR3QEMECJs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GKDREBF9QaIASTUYQAQsyRGCDEq20UoUCMlTBwglfREDAEK3QxJJKNPXU09UTn+TS1l9bv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QFFFkbmBmATMEWMoEGoxBAQzI1uKADnNCddYiF/T9w3quZLGdn8wgogzd52oySC0hELFd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hDqCzRi1L/JnFuX6MU8vmCocuun+1ZKCBOKrWorpo91lbSwz2sMcBKwCgw4FTGPQBKAfIr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/oALv5CsrwTheayMNTiz11rKBJC9USP8MIrlywBAXreE4cdvlwsN0euFBwzwu5EWftWDrAMK4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mgysa7PGCDuS+MIYIQcCgBjzr2DX6/wAMoAALpgaHJehhNqhHEARyEze8wkIXcoMVmOGGD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QmU8asgAhZMJErRBCBIYQERBE4BBKoIESvoSQSGTiEQvARNVo0DQayqAOMjuhEowQpg2Q0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JkCqCalmFjpQTgx4kqulESbLHEnSbyST7IEJYzsoGxiegeZKsCDChTABmjyzxh2lQFkaQsA2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Ejj1g4FAUwAWfuFEoboxgBn0ICzpCwLhzEU//EzroW9/KUIMV2FEdLxhOMpZwAXCMYWADj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BCpRRdWhUHWnEooNFlGEG4GjBubbQAqfgCwY6WII4dDCCcy0SlEQg3hJqMQ5pQQUe7ZpBG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0yzQTYMUY9pABBDjPA05hHDPEFRhSuMIOGXiBWKDByAvgwgEAKEIfHrMPU8wHF48hyxgmMK4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1kkynOtcpSYY9rEAEsgEBIrajJF5oBzugBz4llAmOdeAmV5SHEFrBAlC04gsna0GPTtCGB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QwQ2NIIQ0LAQhRnBIz36molYcQgEMoUEVIiCElFUBHDAiWR1uMMKL5KRKVMLalrimE6zN5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JKCgqANqNsYARFYQqAdiMaTDrFAbV4ADp1oIkMWKt45XKDteg4FjvsYRDNQweiBmGXa3FAB6Z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YYi2rsoIG26HAHibQB8Gx860HK11RBZZM9rRuBStYRB3a9JgVbAEdplzCuYoQgnwg6i0w2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BF6wgH8NxCjzg4QfYIECrANDEL22DreihYwLb0QE6YNA9tyQjcNGcTlO6lYF7YAA7xBtXI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fZbwJBcAvwpArX3vr2t6J65zsVQAMjIlFCJ9jQKyp2gldkIRM18YEPhFCFcFQBJQ2RQTjCI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CoLiIAWgYjiF0d4pQi8ANqnYCITQtAvJAQf8PqoCML7RiB0OgmhC4u1/rakmKVITilKwmx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8YhReiKAY4LEL4WJbV40ygJGoMUZhLE/VSnqZMMJADXaJpWEsQM60MEMU1QSButQKgYQ8BU+7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t9bhG3GMATga0MEDOACDUowBBv1yK3CH3J/vzLUpmdyk3uoEAc8CFlK4sEsyLiCPMagBU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hwFZmCIs0FMAAPGKg1CygIwiG2qy1JgCBLPgGBvAoAjrcxI0YMKN4GoDBOC6QhWSgAwN4KW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3fXDAUvhaTzcpsJoM6EAZNMgCpPu6DnQS+dKYzvRbDuEwE8izQPKkZ5ROcCEfCIBj9ECCBJv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UDBiIrmaBl4zAkJvwhAUCwBlCIApRnAjE1Qx5EAqqhpFI0HpKLMD1FJftRK8tUWzNvknWJ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E1gZIg9kKQIAFpO1GbHMbBHTgJtUJTHketk28ymAC3gFgDxcwAQ/GAQEYxGAGJnjBudbRgl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qEJc4WZiAvIoz5AjbQ9wpEgHAeOE7TELdMLcRh1ywgla7tWCo6mmyaLdTAWvcQ7Fv80FZrb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DcoK98chPMALB2WIINZoCLFgAPtKYpgsvxDY7exTsGIWDGeWxwARFEGVI8IHiUX2cDE8Tgs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6Do89mAKWACCnboFVrYh7/evpVJBwE7hA/y3F5AQSesUDL1axkUBRABL52Ep24DFm+wTac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ed5gad4lmZ+LEAj9gs28J74bH6Ut8gMWhbCBtXWTbhfkzhgSIAwNVEUcGMC+Oc4rFWtGBB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4KnNMWo1oLMCk7fnMnS1TCuB7vspyKCvmweA5qvSrrP1/XU+9519qsW6ZvTnLGIvviklywkDY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+9HXV24ahj9fV660thjH96/XW+9l7//sFq4VwHWaDCEhs2ifgQgQ3pqOw1RQjDHx/gqG0t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6f74V2JLupT/aDvb/gBIU1FSf1zzM0GRAjZAJgWAFDs1A0hGOpsXgRmgJhEIfeB3gQO0FhOIe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ZYIGacS2RhoEkWIImSDCdRiAGciBeUFwM1iWZ8EAP1DWKVyUEqH9Uwmp2N1M8CHg8uGAv1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AJoSB5yVgIiYKWABrY2En+IRQKCB7QAHLF4VWeIVXWAucRgCf9mlcOE8SM382YYTT5jXUJ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X83uINj434DCIcypYbVxiU3JYb2B4c/s20mEGFHAVRLgYWCOIiEWIiGSIjjpyAb0CAP0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9mpIREUyMYn1BHhRdH83gUScyGCUiBIoQW1iI4TN5ok4YWAB9lJcMmCamGtYxDZLCA5eB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2eIu4mIvr5E4Ps4JcSE+QGIB+FyW2For/VmKHO7E1NvVsZ7hsTaQ1dZiDyDhFOnh4PwgU3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IbaOL3viN4BiO4pgZBfSFBtKFBMIgUeKIClZEXfOOBXaMLuGIAEaP9USKNcGOd9cTo2hEX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QCEGPd7ePf1eJCHmJ/YCQ/qgSC8lEDiYmflgU4KBFtDiOGJmRGrmRhMiL42cCh1AHu3aKS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StJaSJwmPBQlEH+NSLNmMJPmO/tg1F7F3VQSPH7OTM9mSfHeKPMl3/nh3ebeTRvCKY5I2p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RTvmUUBmVEJeI8VQPN6AEFNEBKKCVXLmVrqYEW9kBXSmWYhmWY+mVX2mWXEmWXnmWa1mW/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Zlm0Zl2R5l3iZl3qJAlipl375l4BJliwAFGKygvJkA9w4eVK5mIzZmI4ZV5zmafGkglwYAT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nVESuimZi5mSWimZ8Jmj0impvZI/MFmqQZmqg5mqXpmZy5mqipmrEZm6OZmanpmrQJm7dZI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5mAhcwA8E5AwkiJo95nMiZnMqJH1RJIBsgNEKjANC5ANE5M9V5ndCZndh5ndIpndqZnd65n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4ZnuJpnuP5neopNNTZndpJnusZAeg5n9q5ANJZABXgbRHmRRWgRV+kmMsZoAI6oFLpkfD0h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woK+ABA3aoAvqoBEqoQwqoQ9KoRY6of8T+qAXCqEY2qEbqqEXWqEeCqIk6qAciqIZGqEj+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6qErGqNqF4NIkAmQ8Aj42TcjcAE7uqOPdwEEGqRCOqQYWY6G+U6LeAKtcALS1aTSxaRP6gM70K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WKqVWyqQ70Ao+AKXSVaVRampeiqVh2qVSyqVNOqZmeqVqeqVueqZO6qVqCqZaaqVguqY+c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sswEboEUL8FNFcZFEWqiGeqhYKH4ISn4JCjNf0pPS2JKSioMJxn+R6hMEmHehiIw02JM0K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dyqnz5xL/tIdKSCYTZpyI2qqu+qrfJ1xHan46Mow9eKu46olvB4Q1KGC5moOJZ4O/6hP/H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mgUXGSRAAqrzNqszppOWthpXviLYVgT/LiGMAGNqyiHcIiG3IpT2kqH/zdFbXir3/pS4RquK0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RghqIvmWBIPisvtV9pUKv+GowzdltxcWKOyiEVrKJ/oeDCFaNzvh2pXqMMIWKusqw1lZFi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7tEEbkBJuBtZCKLX4RN/8EepEEadsA6IbusemMwD5iv1oIXHwsDK0sb/EGyKBuzosOL03qON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hg6jqNv1qGM1Wu4yquARhF0lapQYt/QJuM1IaUCviuTSlGIjAaYzUa7eB5UlF65sYMVbgfzb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LyKEV7QAaezBWuzIVq2du2GcayTQO/xRgrzIbtwrzTr5IIBFQdlLCREfojoQXYA4bExwyh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D7YsD6Ij746U4LLq4tbeH7LEmnwYD1VFBFgCmcyVGQ0Bhmgua31FZamF0tgCq5gCh8nKvvAH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HqJREAbmneURQSUq2MItkCo+wLmjLYvixtXLbu5cRrSo4rVxoAeeHbR2ifml3ArJWgHGof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HtHgIsLZ6g2Dzf20osaIabUVrhkybNk0YIBkmHKWQAURABKSxe2fhO5j3HOGkA1nQV2qrLV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zN+6BfWPhFMogWIKTtshSV59jv2ZUqKXjGWNABKVwvmU7u6ZXZyIgDuLACpcAep/Dsf9oM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92gxuSdRYBbBggDLO+W8JPkYgraH6PeCUQZAXLdSEUooomaa7Biqu8WkT7V7h450Q3vIrDu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fNJEFMAJe5IT/sQdrgipEELK+UQu7F2cPgHzEgQ6N9Ci1gA6sAA4vAAjrcAF1kAUIoAkTc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w64G7wgA7iADyBAEoUVwSmcAG8QxbiAA55xHB41A6FSkmnYwfoOzdd0SpSQVno0BzM0FUY0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ZjMZfnB7kwgEQ0DdqIRhz3AcagFcYILr2wLsmXMIMI5li94Wipn+qNiEnkAmGQGpcQCEEK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viujWn+k9qKLQqgcs5QxN1lxB3iBP/2Zut0dhq3yrM57qzqBoBk7uA4OaAAFIVp8MVFIAsuK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OCzNirlUHjHYFdQAIMXADgIABMSAO3DADNYAAGODNpzUL1rIEZmF0Y+AY94AOY3AP9tBvk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PCNACvjKknDHN1Pw5rGMbtuFXpoA6r1dne0BM4zYC4lEERVAKGBAE7bAHhFQK3BACNlcEM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7XJReAHalIHaxDKLB0V5XggdVsgLQhRasgxGEFqVnACpDYhgBsTjCcDoBDUQqBsEWFq4pVrJ8m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UEX8ACRhARBnDULhkRL7GktBYJPvHLqpiKive3xNi9XR3WEGtFSvBgMzCR78ADj4fE//5BB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3Vjbul2Fi+gzVABVpFFybUwAuKgBuNAA3jFAROwBz1nGHL0PudSC6ihBuOjW+vwAgmwKLigAy+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VAwnACvsCt8tpKpaEF7WxOg78FICyDujwAi/QDo8VWaDX0GA1OwlAuvtQ2Av3VaagAdWSS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tZi0dygY6raFGAw/JE0ZwIVfSATu9A6oGXdQoQjSwyiTzM64ACk+CAq6QBkfCAo+ACaDgC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tBI/wBa7wBZz43aDwCPAHCt59fvIntORahpn4w/Y9MYTJU00LiEAazYRRCpgUTp57tYvQ176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QVRuXBbjgVOvgPWMmAuNjF/CwBP9EAAPdIFVkYRa501fogAscEAOUDFYDbc5LkEicrZwHv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2NRmidTt5AhWY82MX8AIckONE0A7gZHLoAFZCRhymgAs43iu/feTxVLe+GDH7VzH99EBIM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WaAQNNQTq3SFMjVKuIAQLcAhVIAM0FAGPkF/RXTQo0FBV8AiXKRBh/giHMDRGkF/l/V8FZ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G67eOO7h8/uctEZFs45+Ua7n/ibmioS1I9hjqeyyugwA6gAsQYBgcIA7wwNcAsAXe4zwTw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5BFabnAw8ECsT7hRFYOBZ0A6p9Chj4SorwAGtAMrJKVftEUbaMtrWkgH7YC2iVQf/HSYCj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GmtDrdzEfJecaP/4CLfAYpKADN+cWs4DbR87SwAvT5LeIl4gQDvTC61dBDlR3GEFRPvQFm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eFlAFIiQDNwAKLBAByHACKAAirVA0NIAJOPIKoHAIRtAHI2QIMqAABKUi9tVECoHVvVqNYq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e2M3Su9zvt/qMptTRu+AIIYomFxteEAyqNUVwsPIgAOS3DiqYEvJ38J2kLRrtEsKxADysAN1n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/uZIPpoAEAEAKi0ADNJBxMdApfVADqcTzkHLyS0BoKZ6crUsadgPyoqfrtYIIJx8DrCAty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rb4CW0/0Ow4OfTVoKwANfnDy/31gTJGC2n2A9Nceyu8k3HdbNUskQavcT5kgIVPOBVWEQ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AT+N1mTfQNCHjEUoqNBgUAWhwAjawACSRAqBgCCCkBB0V5079BQpQATJg5z3Yw0FYzPY9j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weGRyAY9HqP0xTp9jbobB6Jb2FiLA2zUAz4aUDw/QVWUEAPvg6lnWyVrFcbafD2OQcdYyD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eD7wvVffgPx0W2QjQ9MnJGUKnLbXQFE0xhVfLLbw9AdSfDPmQAA/wKBmATYaU2UigLRkwH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/DgnQZr5+/vgf9ybMizEdTwARgYYBASgMoDDCxc0JAf0MvHJj5QTETAcJCtihJP/CFxQ0O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RqypV+kQYwrCVAhmtaChQ0kpGBBSPImA6MUTGCRoyqtSJEIHFDhqPZMjos0PA0g4Xlxp86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FL1ZdmtVqVK5bvVYF65SrASXyChQwcVbthhFnLwCAG1fuXLp194nIkAFDXr0ZIIioVVfwY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1hNncF3cWEHT+GHFnyZMqVLRNeASGvuAycMYjDACGwYzWQG5O+nFr1atatXb+GHVv27NhqCN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3CdyHaAiYGvyEGzeGUGSy8spAJjdcCBr4KOCEkipDqvQYwsKAEOtDHlH/YsThkCECOgyJC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hhJzg3soI9SFBDZKvomTH8w7/SrNOXQpArQIM8CIADwoQBQILZBC4/x5c0EEECTTAhw6qW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Q6a4ER3inABgdiCywwZkqkDa590MkiRRdfhDFFFE1cDB7UYsQxRx135LFHH3WsBbfddMuNAN+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5K5A4gUkkIjKiQQF8aIUgI6Sq0ogTqqzSACOi9MGIVnZoJUwqL7rSCBbaQOOQIbLU0gcDx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HxFMqsfDks08+BfxPCRnOMiHDtVxxy8YfWzttUUcfhTRSSSeltFJLKb2NSCFxiyCIVoAz8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1OYb+JMi///QU67ngXH1wBxTIGwKEVv2USkEHE+QVOF399LXXCYfVldg8FSSo/wOzNKyAwwp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D0S6ltlprr8U2W2235ba1Wg7ZdNMZNhjIKYOs5IILK5I7dU9gcd31Xa2+rFLePgGFSkCpt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nj1nbNBAOt8TlBCOSyArbNmULRbhx+GOGKJJ6a4YgDCtYG3TAUKFlRkDYikn0gisbfkPO2F1d2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VK5ZY/fnBCk9997tcK06hi4WbVisCUhRu1OGihhya6aKOPrsWd2zTe1IYNbC7Q3Of4dVneOv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c6rto7Xq66wqprrr8TGesCtyRo0hbQ43ACchRs+Om6556a7brtdtA03TfUmtxVkbY4uV1CX6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3ec9//7ux4WCkFB3TByM3+df9Vgf1VvOOWp+ppYRA55KHZGaa9u3TTT0c99aKD3NQETW0Qy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14ZVa8HTpzxqqq2HGU8dRd78Kz9zBfVNAZFC2GFC7iAdNWfhz566af3MdxwvfiN8q5lpvnPxS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+HbC7278Yr5xVQBAHW/nxhyxf2e80v1BlhcEC0ITHq9+e/f///J8y3MiUk1xHABBtgAdUGBz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lDdwehAImPNppbVeMk2Dm2Ce8yXHwIgZbwNrWYooUMA9uAERhClW4QrmFi2m3EQgLUKAgG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NEgQ1xuEMe9tCHN+RhQX44Qx3mkIg4LEgHdFjEHQpRQUqcYUGc2MMlIhGHVTz/4hWp2EQUt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BATZwiDG2TXTOY2Ea1bhGNlIraUsrkt7EeIij1PEoVbAjHkviEz7q0Y997KMe+VhHGwhSBja4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FuUc/ViEceMxjOPooSUPmMZF2lIE8GOmTRwISkj5xpCc7GchAUtKS0SqA9Qjglja20pWvh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HTEUrKGSMwAaCkkteRmABvgzKL4MJTGECc5jFzKUujanMoOjSmcX8JTQXMM1dKhOaxuTlB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2468x3EPOYwmwnOayITm9EcZy5TkEtnnQWVZ7EBGmM5T3rW0550EaD1eAM7cLQiBCxwSSvqQ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Ag1oHQRK0IMqlAYNZWhE/xFqUJcolAUNrWgrFrrRgwJ0EAYlqEQhOtGCZnSkCk1oRkXKU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cDelLDyrSDS1gBhfAaU5nILp79tSnP30lAYVKAAvQgEknaFJSnZRUpSJ1qZk4KhKg2tSlV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52qVJHa1Kwy9aiG6KpVo9pUql71qWclq1jNmtRMgPWqJwBrVUmyMAJ84xDu2AABPiQt2JyoF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AK0+gdmuwg62FYE9UWMau8I2z3OdtEOgDrXSAZOZpioU02wHKNoWz5ulsJDI7WujsgLMdOK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Zzlp2KZ2FTmjNYx7Tyha0pO3Pac1TWsyatranja1rPyLc2KrWsxXC7W8vm/8VC4m2tJFIw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J3uiJaDHsNAh7wABGIYLsT4K53R/SaWtRCDWiExwoI29jL1GIC3e3uA8DrXRGMFzKJdQ1+H6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XAPhdb1zgwV9vmYi988zbCwnIsT7twLQG2A+EI+Hb/sxuKpSFsGr3Q+EdTDhyz6HsfyirlA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g3pyGfeBbUMnpta/qD0Y87GIGPXjFF9nBilWMkQq1OE9KAfLNMBRCQxVgAc8642vaIQIKj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DBp6sgXFQgDH3gK8IxkDgwYxjAlkQDV10wIEWHZg1tYBAk6GcgSi3QwMZsHJhdPBeEYijR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2PBcdYKC7EGhRXuQi5Vr/oEM0LeCyXNTLAQ0I+C5ZroEGAixgAOyDzGaOZdL2tmlyVZApG4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DY7NBqMIdDnGESo2r3FLYKa2mkJ9ye+EK73ZA/ZkwcEJt66UsN3OVfXCADKYh5bXFhK/xC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7OcCYDWcCzXAa8CFcsYQngmID+4jKahq0AHuhAR2koDYAV7MEU9tU2pifDjAwouzPvzgAR9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9hCz94wRL6MIYVsKg02lZUuh1TC1bMYi6k2AIirt2HS8BjAoAQ97ZfMIFahKDMcNO2DnAx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WvoANwMEBJNTlhORewT2WUGZ1u3KoQrKBb2QmINMKYLUfgeCuLqvaVIfN/2QTbsqrgDNho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H2VI6LOoYczhwOWc6iw1koWWZYGdn6dnCJj2Ze0BAA+LQAAKIQAEYUMAB0Vb0CzIgFzUoA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IAIErOCZIyDAxzIwApi0IIsiCMwdghBAmrADB2YYgLoCAERIt7yyNSi3WAngh00kAU7IAAB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yQgDKXgggrWAcGEoAOEbSo3OtABxHIfQ8sowMJ8qRADVhO7iK8wA1wgQHHi4AENcBDBBoYAw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KJ0YHRUBHDUZzfHRwoAxjiPhiPP4C/TlcA+iYgA7yEQIOsML0zH8BJlpUC7t7P/MYuLvsB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6eVTlbCrg6qHrip5GWhXs//z9IDO1Y8EyovFJ+ugUnOK//Oe/+gw+ssa/kA64BCUEtoQtnEbDY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ABBAHBNAAsssCskM7uFCvReC4bbuAEKCBJYgB1UsGDngBDnAFDlgBTWAFBMAFCrCDGFiCF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iGMggBa6MBzGO/gXs8DJy8LNCBsAPCzPODFzC4jkM8DjDBGlgBboiBFayDLNC7JVBBDlC9u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AAuviDEWgHRdsLeMgHLgy8WniBNYCBECC8IoiBKiy5WuCGEci3C+ACxuAG6oMLHeDBOmgBH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CCQAAHVjCGDAFV8iCWigCRFDBGgAADFjBF2DCIOwfmMsUpuEY9PkP1Cr/GfgZEArrGoegk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WxkOHZnF6bClWEDrOJDqZzxdKKsQGkjoNBmBFIMtdoB68TBwqggCx4xPLqQJR7AVPQwhdgM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DhEuoBT9ogcTYAhootBbQAHCAgQnAhcTYB3iAAVNotBVYghpYPE0UjFoYxmEkRgeohQ2ct7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03ItxcQB3JbB95bAQxYAniIAXtQgxXIh1YQyCBgBo/rg8RQlBVYgSK4vbmoBU0whbtrgYJUh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4vXWogxUgPhdEPivbhyDQwRjQgf/ChS40w3CEi2QwhUtYvBXQAXQAgCJgtEpbuXnQBBshB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YBxWxL3aMnjdSsAGS/zmCKBytaIV04YJXeAWGoJMD4Yp6oR3ouIimqCxXCR486Q8Sc8X8W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8cqz/LTl6hr92xdc9A+yMAubUh5EYZ6tkwy/0IBSoIDySq95TMZEXIQlEIFxeIDXc0Ry44Yve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4EtcEFNeAAEAIcsgAG7W4ct2wdTMD5N2EekJAx2s4MxgAH/Ki8HuDzBIIV8yIcEWII1AD0rm8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GhAt7WIeKvARyQz9miL5kiAGg+UMMQL0XeAB4KIIR2LjSQAdWYMMJgAHOK4ILqIO7E0puw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XlIuP059yzILSsMPRe4Eg6DecBADshIEiuEgOQIcZvIfmI4E1WD/QRP+dvNmNcOmUTwkQh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CqSwVJAgW9QEVWAGfEIsEgmCBIMCIpviUgOEe+ZuKK3mgfEGfg6CBBPKSpbgSpVs13qkZCnq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OC8kZtLi6s4CWEKnPy9iDCaCAdlgscauFwKyFGAjB/mrJ1aO4F4AAiByHPtA7bqzMFYABy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AF43sBdbTPdoQzBDgR3/yvWqhHxdCBxig0Gui325tNHXjS0ngAdOi3Fsi8CWhIuYBEKOWz8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jRwuyD22tONoSAN6wFZXgBDXAAHaAAw3gBeIAHJlU8xcAAmAQAUnAF1es3RsNSnNyCOijIw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zB3CAdihIGCi7Jdj/0ShNHdaJIwNaGqcZCDyBCDeghxPIhBPYgVGxSv2LCQOggScKgujYH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Qh1o9CCXQDsTxGjwJAiW41a3xSj3xSuAQgggABZeIjmTFrP6zF7DhE88aNQkZtgdcC2O7g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+gAAQoL2Yg1MR6gJVUtFpYBHQYg1LIABhg0lkoDW4QATVAPtBYQb1jBQ3ABTvIgAnwiz6gwX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Qh3UUVQBgt3KVx8xz2FpITUX7tnG4B73ggH1EB9nETnhQBg7Yizr4vBjQBECAAJJTtJucPQ9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7Qi+RbAbxwAE2gASK404mLTsscB7wQB0S7yb2YTu50WeoryMILT3jY/wJWAA3kA4B7iAEIw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a2AKCFQcWgQDNsESibVjTsZ7XYbCnFIAnsQKCUJJWGA43iEsIFRQlMABkiIA6+IKNsFAXG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FEILguBC47RID1RfgYIEv8Ikh+IL+gzBVCY5/gQ8FcAUDGAJQOIgIEAJyaAVQyI7egbAo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PM1GMACHqKoCs4yvX2APRiMf/Oi8ACMwVGAdTyCkOoIBLW4F9WNhCM4UqpNQ6u10sXYIL4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q8jAMMgMYFhRdbxa0AAdkMfECoyKVbRkWAQyeARQLY0iML09MFNI5IELCMMXtIFHAAcIELg9oIH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cOt/E8DwAcAD3rP+BIB0HfpM7AEgGP7gAcBi8ShuBC3gAJlzHFZiHayQ3NiyzHCVeVrAHu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AFyRHRLiAR7hGCDAF2oUANVjer6Ub9wtbmRuQUVGKj1ASI2COTFiV7egbGVAAAXAFvmUIG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BygqCNGgFIaCBIXiHmOgAHxYCFjCCIRYCZAUQZBWCIp4aNECJLVECwL1hIaiXKqZWFvDhI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DJfCBLzgEV/gNZI0EI0CBJK5VFFCCG2iDmBifJu6DZr2ToGuZsnBA5YnAGYCNDJhMy9sHy8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AJEzgWlAvuFi/WtABRkYHNHVYaYMHD5a+uPhgUWWGCSBCItyHcoX/AHZVDPVSAyslN4b9y9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ItvW7yVBVNPVaAVKmC/1JjMU714hLr0iuC29j01c2LzZNDIBLLxtlBlkG4dOBuRfSjXf4D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hQWyYxBCtghldgDi6oHANggR7ABBY4BIHQCSEwLewoCYKaCXA4XMvtCVAQY1DIhCFwEzyKCSE4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4BOYKiSo4gan4FCE4BPXAhKWogg3QiSFQkDaQAZ1YgGg9ijoYggXADhrAIxZgAV8dAhuICS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66ATGxaFCoRf4IkBULaRQllBUtAF8MEbyMDAoQgff6i5h+acC4jC/0sglgBa895smAB3F46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+6TITzsqAyEde/17fY+mdZurBeKyXi7lUnQqDaA4liQjicAPmUA6zuYEI+GY62oAvMAQfs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FGAIjkIcImOIfTqVDuIFWAAfIzYmWoAG0JokI8JsF+IJTAYkNiNasCIIIaAkh+NVWCIpWG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kqAJDaIMFcAUB8Gov2oD3aAUnUAAWwAS+RoLrOIEbwOtvPoh3KKTfaAWypaDVooqpOB4j89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wvRb1mgfOCM+mrm1A1e3eho0EoyVO8RRfmQrigFUHi1VmgKrmeApRO+sIQAMaOASROAEj0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PCZoHqHoLTZesdOGtXOAGjaAElUIAhaAEZWAABYAF7/lD4WAB1iP8SpogAAnhccz6EzC2AGz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tiBGygAUGABrxYAGrDcE+iHKhCIL5DsnKiCHlYAdZAJBdCo+liAQ1CC9MGVChk200Wy1PXtEB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0fcoNcuFVhZgaheACV81q0GUBBTcIN/nQsm4DyDUCOvqUin6HG6gCeSjcBr/uZ31wBb+om9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7gBeUjrHkbWo+hhGegiwm4FdViANhCA6hhvkViJlhAUKxaAmWiFuv0Cxe6B0IZWb46AqWCB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AeoGgqSiLAngHE/gcdwLXpR7xPvdze2qdphGImVtbv0EOLtgB5nADcsCc+uiicBBvABmC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JKScIUIgAJbL/DjIf750QlCEgCEji6w/1AR+gZ5/4Agb8cRlAAwEAAUn6AE1/j1RX8Hs+pC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IAp2oAxYABVAyYoQeiaMQaHmQgRsgHPl5mROlH7QoIZ4xBfx50T+39mufp3wqIAMiEqfpI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qkzQEuPWCtX2mw7NxYPQlfn+j/7zG4A6FwMAAQEoqKXwGxow8L6WEPa2VntXkKEQgCjJY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yClnRjhBjAZJBFr8pCCPYD2Rhb739iGHNk9aWIIOJAKtjGx5IFGwX+ZGfJ1Xim4HI5h1Y1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oxYz3Fw7izwwSulcUgGA/JIzvHQZpILDk+fvjeSu5iAjt92bf/3kHyYgUje2zUOnRIfmnh/o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wnVvJoa1EfwUuyIRXUApS64qyHB5rhTqwL8sAXMWtqIoOX9ENcIXZFteoh/u4hx78jKO9+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7qzf6B7AcUEtDmyB3xgmVBcyeYFSfqFKTKm/0W5Z/zGRx1SdSHdaMq2LFYCuRp3wYp8CcvAd8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Bj/lVYxzVBnfaqfPkYRtX4CnHZ/3Wr5tOhCO9YWajJ9FbCZ/G0Xv30RyaIcX7y+Zi4fx7Y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UBSOUbno+d/3lZ35sEeFSNaAjKZ6xJ1H5q78JmhwM0hOYP/rgF3yoy5dhswE9XpjmN//zj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xhPmWpmN5Y/6f/73R98wQf+5h78+wfF95eZp3z/hmAZwgcIAQIMoBBocKCBgT7SVClQYEYFhw4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ooxaAjBo3cuzo8SPIkCJHkixp8iTKlCpXsmzp8iXMmDJn0qxp8ybOnDoz1nJH4KeNnyYID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BpEkHIkS41CnThFKXSnVKFWrVrFGxCjBiwAjXqVqVbiVr9qrYsFjRRqXKVmBSJTJSFDAh0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KXNjp9y/gwIIHEy5s+DDixIr/qvnp+LGNofVudOhAowMKzJorc+7sOTNozaE9k+Yc+nTpzJ1R</w:t>
      </w:r>
    </w:p>
    <w:p>
      <w:pPr>
        <w:pStyle w:val="PreformattedText"/>
        <w:bidi w:val="0"/>
        <w:spacing w:before="0" w:after="0"/>
        <w:jc w:val="left"/>
        <w:rPr/>
      </w:pPr>
      <w:r>
        <w:rPr/>
        <w:t>q97surTr1qhhV25N+3ZpFkoaVpgxw3HkEQ4vLi5u/DjyjvCSu1z/zvw59OjJaz0uCpzAIRlVhv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v07+PDix5Mvb/48+vTfh6hv7348++0RCiwwcWHGfd92+WKMSSEDgBgAmIE4A/YXknMAJGhSg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5JyD0kmYUi3tFDgghhkceFKEOjET0wobdTghiSWa2BJkQAG3AV30LRDBAgXA+KKMLy5w44w52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eiOOPP85YY40+BsmjkUjq2COQMTappI1RSrlkjDNKeWWQWTo03113RTTchzHtsc4EEJh5J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BciyFuZEdFKgh0gr37EEBBFmcuKdJzIiAJqAisCnShnRiMAYAbypYywS1KKrgRo9mBI8Ie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J6aZagpTLYc8//ZpUBE8ckMbfQhBqhB9tEGqqayWKkSppLIq66q1zloqrqbS4Cqqu7aRaq19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SamysyapqKq7AIkurrjfw+quqrMJabbPLNusrsdDa4BABkZkwrg02RHTBpSllAEEtCCBgh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LoB2tgIEGGdWZAYcarYAAm/RKutwK6CRQC7sAwIAAAHOmu2l0tWTggLvuxksBBQArB48dC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6SioiAHUyzNEKOlwwi4gr7JFADBxMMPIKyhQKKc4PfjQnxD37DJ1Qjln30wY0tHKCDycc3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tQys7tGJE0q34UDXVWE+9NNVSGyA11Uw/bcTWApTtNNJgt/9i9dFXK0322263nbQPXke9N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321xDLXfTW6utNtlN57234WsHbnbgHTT00AbvRC55RQ/dzBIREGggDgJEtKMB6FnUu9EK8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2cFCyDvBitMIKGVOgpw7wZKGBngDUEmIyZeRZCzwLa/A6OugAoOcKRbCCey2OlgyPA8yM/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gzhidE5Gxu4OSXkQMRMBAwRo1lFzLPrirEeIK+8T5YfMroB+vAym7QgTPJfvBAcAw1LDG+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sIAsO00H64Nc8AeYOHu1CwCw+JD/X8cQOAGsg9TKowcH0JFwqIopQDkGDg5CQKVsxSEJOO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qKFRhCan/EokUmjCFNhRAB2hoFRYmJBIHuWFbXlhDhHRgB5HwwVN2CBcfllAAcilABb7lJ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guofmxEEEBGhgdhTQwQO8p69aaIJfJduC8fYQgwu4AgkKSgYPquAKccCjeEuYQR8cAIAJE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HFW4wBh2YwgQzeEEWVrCFBOxjBFkgJAHwCAEOIE95udvgcZiRgeu5yw5ZwJgFxciTRTwgTD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uUwfaFWEEM5hjHRtVhE34hpKkMIUbNlKLRcysZOzTwTru44ovjsANK+CGKy+wBjXc4wUhm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G+ZOTjPn3IAjx0gAgbuMIDwCuCb1xhPkySs5w3acynUrSA/xE2sZ3ufCc84ynPeOqQnvO0p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fMoQ++7lL5WZwuZUgAAJ2EEcXZwcPCjhgdP5agSbQcQ8E7EETdYAoKyiwjwT0cQkZgMEYM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DCDoQAQcYhbp9mAIByJOfDtBRhzoy0hR6KsLvUAkBAOiAAzWYnjkJI7HNhW5en9QYyrhhige0</w:t>
      </w:r>
    </w:p>
    <w:p>
      <w:pPr>
        <w:pStyle w:val="PreformattedText"/>
        <w:bidi w:val="0"/>
        <w:spacing w:before="0" w:after="0"/>
        <w:jc w:val="left"/>
        <w:rPr/>
      </w:pPr>
      <w:r>
        <w:rPr/>
        <w:t>A6kiCCM1awCPIvCPAu3Yw0hboAbooa94OnAFyzQyVVNAYA/toJ3B5rUPGBDSpOsYAwzawYF2Z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BLULwRXRk9D86UCQGHLAPdHBuCSala1ATq1iWdBBUILRBBOogkIIIAAU0tKwOKVtCy97znp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BK9p6gv+2iTRMCGdB24+DpLaenTVtZaXyxBSY4B13ycteZjCTdWlgDBTAKwGbF8aO6GAJ98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ZyxX4tBZL2IJvd6eJGsyJGy+gFxF4aopZzCll98gAB4JQsHHsAxeJXJe+uNGHWlD1kos1jCb/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HwMOBsvMIe01xgQsgEgDoMCAAuLGEWoxgDPlbAS+Z0T5ucIMDdbhldnW5BVPgx5ZLCCvrcG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2SgFBnAxRjW8AIJroMCyTCvvwg5gQxwAxdrQMASCkQEoL63xjZWQ1CAMrSfRICdbhHiD/c5k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Ghotmh4zkzJoFhZpN4o+lQmQkk3CfBIHyO6VMZXcKucv/STbhCZ74DhO0SCLCKQBxYlJQC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ACDPoJUqeaqJRwPOqK3KHDgiswA5rXMIYCqZVeNyDAzAQAaJYmksA7GELI9CveA3GUj1hA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S4Zh0UFdGxsGHhiAQR/rB483twsGH3FgLZIRg0gjbw/JfQGiJiXoWnAjBjwwRRnq8NVFP7R5p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bv7Ymg41sNEVI+yBBdNiBCDZN8QX0awpc8BkCI7hAgfPH6W3XuIM7VpEIObtag3TAIKVtC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bApGzrqXsu204boOM+9xOOTdo2d3EHApk3kBO4mRP+++Ak1AJ8qDLDLq0gTP3RSbrypjze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B+gAZQiO/3XyOOCA6T6SA+K7EwzqQAKM1gIGMl2BCIggvwucdaRhNHkQ/LuOfeQ5wCKQXsm4c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jbOJEYxA/UvHaIsnTKQICjSKFpAOTjEo/cAivggcYs1IICpFjBEh6AgBG0g60cQAcpai7WIu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4QQ3IKAIHVL0Wba1FAsZQiyxkQAMZUHbJSmzySqFPB35cw9zrzma8PqAO3fU54hObzqD9x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60AWDBkISuZKat1LeRNy8QYmrbcA/G8uX9YZS5X3gCbtyHoqwzvymf5hz5wnENM8CW8uMIie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6SAewXY8O1RdzUVcye6TxBaZ4BASYAY8YuIIHHlfDIv/YCI5VrgACgNBdEXjQhz3sYQngW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joO8o6ATcV9RB12R0hDaDvxO1FDBmSXBbY7ql1FT96twTGCVtDO+6aggfn5wQi4whwVjD3Uw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8wBK0AAXgAneNUfaZgval3Qqo2q2NAALoQEkd0xLwgCv0gd3h3QokQL4kAyKYQgiyiapdAD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YwrUZlvvVIDl1ygf9hmPMwAYUhL9xVitwgRu4ARdwwQnokOlhHsHF1mYhoQmNFrmZ3uhhX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xPWEL+d1mW5EGtNhehdoRXGVlzIgEMk3G0x3MOcxLrUAu81DwDokQOsib2U3RixyQVmwIxlRDJ8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sDzr/eBQR5A4MSJAO3IPKuQwGcJEe6UAiaYDD7AEezkkt5IN72WBO1AIGsGHzOI8e3cOcw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MhQgAkMKhXJIOcAMGBGLK6Akm4iFD/UuhpCKBAEKYpAw3aNHuDIoOJAOBuMGb5U7KHNAvh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4uMHQAYgdtJ8lPuOmLB5kvMPjTd7eZMIQWoEQDuEJfGEMTZlAMJEBgB4NjZsRSF5SEJkWMg4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ToADTaBkPFYS7KcVSJJlWeKNppSOUPZlA7MAT1cfsOcSZCZRMIAA6iMA4PABDNuQ4yCGIxI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USfGR407sRTNaRGPkA+zFnJfAQpGkZIXiRJ1mBjSaMN/xTNvKUQEnDjCWSCESCBNhpC6lHel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ZwNFQFWDCDqDbOCZEK3hH6KFQDgllEGgHKOhNUGohDTjBUraCZsGjOlRBEPBbF+IkFHLWU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6QwZWhwrlCGc5EARkVI6blI5klOjyAM76E1KkcyZSkTDySXaolI47ESJbEXtKlX/7lSaBTU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Yl2EjFyQEObiBFSDBYlpBN0ZFK8jFELhCOGCC2BjACYAFQkwNDW3m3uyNdvyk4YgFGnjBE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CEBDZEXZjQsiDDMSjZhrBDqQjXGCCPNwACoACKMjAIYACJgjBEESAEDgNDn2BEmymEYBmT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Fc/8mRbkBnJIZwOtVQYz800QE1EBJBzz03ErID2CWp3meZzlRxwflGFCIEMANIUFEAgucAGO2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+gg+poxCIkBHIQASgQJg9Aig8QlfQwIB+AdmgACYMKCagAFjIwBCcwAkIgSuAghCQZis4Q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8wgIcpwDcwICCAg2QQxsUQHAKQSugASi4ghCQ0FBWwQ7sgNIcwoZC5xAswBB8ASYUKCYs5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4KId+gSvwaLntAIVa6BHi0Bby0GyZy22ZwnzMQBqiJ5ZmqZZuqWBI42NEQBBIpQ0RIRJkw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YATNwAWLmk4kqQBoYgn+iAA1AKDiEgyugwBDIACb/9IArME0EbMAXaAc8QqghCIF3PIIFf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rdIUAgMICoMHaAOcXVMEhKAEavIiLdgBrggJrsoBSIKoSkKYB2CgLkM0QKMAMfEEEDEErg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QCOqeKkErgEMEfEFxusKEsqZyZqY3plAHyEPs2ZZELAAPlOF3cqmzPiu0RiuFeEp1PBZ2I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ZDiG3DiE24qfeCEQrCMEGVKYMfEErqMMCyAM4aIcQRAAoIIGsVtYCVMFQ9lgryAAo0GoE2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JPIIMiCp2zoBx3iaEvsIXbMAjtEIEyOiERsB8RoAMwIURsEd0CkAd+GdStMIQvAM8VsHAe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3/yCBECzAUvrnCbCAcZ5AFYjKcSohwRnAE22AFEnEwlXRlUqrz/4s0G7pdXwQj7ETCjEmm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hYoIjPdCAAqjDF6CrAWCCjmJCGyjBu1bBCbjCwAoAxQ6lAiwnhCLBIxRAFayKEmgmGvynU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NdhjCFyjAo0bAIQiAkoJpvkrsOH4Ae4jNQETAOwyExy4ArsrAO7DAFyyArwauELzDELD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AF0yoDCzAIdwAbm4ZDQHk4xDAXgAUswYt6qau6qLnSaZTULhnZRnEEDJhS0Lmt4pjoyoAg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EGQCOdCAErxq11ZsHSiADdxr4nKtrKJBN6ooCv+cKxIJhIeCKDJE6CMowCMYQNieQNt2Q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+T5QBtgbgpJZXboDQhUgePdawtIauZ6h5KyZgv4ZyvUwYfSKA14KCjcphOKXlgugBnqLFk+x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A2m09CYAN/WEH1ygSEMxEzSJ2TC6G6sLUIY6BCAwhekgQC4gtRaaGVR7CMMwQ2YzYCeQG/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srdeKKlzsKYnS6r4KQTioaA/A6uuBQgcPwYsShMgiRb8ZAHtYVisMqhJcbBWwQBvIAKX65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qwY4WZ+YqQYsOAa66oxfvQD/VRZcUgHcqsBmfMRrfILXqoAcBRdHwowCsFja6wQmUaR0T4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2b//c1PztDeTM30dqzZEES93qYPcKa4goXetEIbvCoid8XazBDTIBFYdCw5JETVfEXTrOpx+ps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eGE8mk3deI0T7Uo4dLHezGiVodYN2SwZpoCU6izDNWsa3zIu5/JzeGlh+hhrpSljLi0eT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A0VAHwwVttoUB0EMHADHj5OQ6ttDo+cBAEKcSNEWRCW7HPsVXLkWsDgEQw2Y/jl4L1alY3k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t2YB46jI8x7M8/0XrghBwwK7qncArWME+Z0JkvtY7LfI9XYU5A/TXNCFQpps+3SaXKaFs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PnEvPzrNFXzRGs4TrMh7fWllpXZk33yRA89CW/420Pol05rUT5bljlwnuN4IuvIXxDCBrd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Y0Tue0TqMEDrYxZJgA7Nrj6LXWk5qbV7rTuX2lPIUhCX10PFkhFB51unmzQg8rEDkRGYrxl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1V3+1RnzKt/VY7FLe/9aTlmEZTJ/Fk8HbTVqZPHrZPP6QSJezWr/QSqdbP8g1PBHr40DEX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ZWBe2YctzPUfSDr4xQePkPHIhWrdyTho1lOnbK0s2UCKhKxezTopeZJO0Qnf2ZCv1VsoWG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cGsoEG7Ld/PGeDvReRR82bdd2UKFTUHwbASgAUrx1PhW0SU92cI80FQ53SmeZvkXFQvx16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/b8kkgAAckgMEkgHUnQAhYt0faNnd3tzmpp5fyIDxWtkMbt3lX9Xmnt3rDxRMVQGrf1kQbs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xhDMbgFQV0pHLMi3f3t3/3jGPZMwFEQB+wAD2iAIInuIIvOIM3uIM/OIRHuIRPOIVXuIUnO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WKcK5wyFsAIgvXDtDt0lkDp4gIzIWiOh8ImFxBEZgBIToTqJMioz3x5scSHjK+PPAj0bwuEa8</w:t>
      </w:r>
    </w:p>
    <w:p>
      <w:pPr>
        <w:pStyle w:val="PreformattedText"/>
        <w:bidi w:val="0"/>
        <w:spacing w:before="0" w:after="0"/>
        <w:jc w:val="left"/>
        <w:rPr/>
      </w:pPr>
      <w:r>
        <w:rPr/>
        <w:t>+Iz/t5AP+Y9TqzSawAZohwwsuZIzOZOLrMg6+ZJHeZNXOZVL+ZLLw5U/OZZXuZNDuZdzOZNru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T+ZajeZevuZOT+ZpvwAJUwDcAR47xrMNBACf/dY59U8Dv8YRHiVUtvAADXpSfZMA6LEHal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uPEAt7MEawI4DPADVHToH9NcFrsOgK19MLQElKcgEgN8qETmpD7nQMF5QpKSMFECIs3qgg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qgvnqgpsAGxPqrV8Cru3qIv/qt78Wvh7it07qwB3uv78V8hLiyDzusL8CvMzuz83oKzDqv8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uxw7qyG/urLwCzbzuXjPFd3DRM7AGeI1RCtV2fy88LANAYYYAIgI+uLUEfiABKmU8yrENCc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EvEDJhN28cMNTUTdPjUNCokOe6UARjIMIoEMLPNI61ADxxVqpXzx3d1COsadQuMMSFPwDs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/yYAQ7JCPrCCCJj8AySAmqx8yJs8ysd8yKd8yJ98zYs8zs98zos8y8P8y7s8zrNCz48DOKT8zvN8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8ArAC0jP9yaf8QrLCQuZD0uO8wy8900e9yic9R4p80ve8zpc81ef8AwywuHN1TKyLHfjW7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W57iyCgYlI82AALqDST+1RHwDAOLDCh9zDEogOOsxJMuDS88CD0tWCMnAAM6jBpKkRBSwUL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jjKLFQixmd+YR+5UGwAB0DABIS+6I8+6Ze+6Z8+6qe+6pc+BCQA160+7JdJ6IP+7IvA7It+m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+6EPAOJj92ZP7SxSUBpTCvMSZ7siZxZ2OiP+0UrS5gulYGgAsvhrwVckAPgwoQ8wBAAVsV/J8</w:t>
      </w:r>
    </w:p>
    <w:p>
      <w:pPr>
        <w:pStyle w:val="PreformattedText"/>
        <w:bidi w:val="0"/>
        <w:spacing w:before="0" w:after="0"/>
        <w:jc w:val="left"/>
        <w:rPr/>
      </w:pPr>
      <w:r>
        <w:rPr/>
        <w:t>4AX0wQqozpywFAxwQxmAoCmogyOuEQ/wn+bHf2H3dIp0vnXru8dYt8FMN3X3v8H8P0AkSIBOI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m4FBQYEKHBBcmNCjx4UCEFEeYGnORIEWPE0FWnMhwJMWIEQ8KXJgSIkOUCV4QKDCTZs2ZM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TZ0+fPjNAoICgVi2dzAA4EEHBZ61FY3gWSSAOA7ogpF4Y0imCwwp0ddQA4IYrSxEOAFYkczV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JgCagY2aPA9JkuCgAMsUtg7gxRu1gwMBBHNKfhxEnVryYcWPHjyFHljyZcmXLlzFn1ryZ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8fEyBgQjTp0gRsbFh4sWFr167XNYzdejZs2wJr5759ewmPDLF1J5gdXPjr4rdr4za+fHlygaw4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5fYbRzHuEtsvioCiAokt7rljx4oUIERCIDJ4w4QEuBy8goF3Tp9Y9dA9EoFuSZR4H8xPK0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0RQ5qw97hPhAVcoqEUZ80RogQIYzsvnhTHCAk3DDTns0MMPQQxRxBFJLNGxWg4RzQbRWDTtE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HGGWmscQlwMmCtxh157DHGGCyYjrrNgqqlwVqQSvIBHZoq4oUl+lgCgiw4WIIDCNaoRQQN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4eUGTBHBhZgVulngBgQeYqSWfNCGACoB7/2J4wR6yANBhnTSR8C6GJZbA0MRBCS3U0EMRT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jkUUbTENNNRpju8jShnR84LVLE9DRONZAZe5N3xqCTiBOO3UN1QRYyYe5i2rz1EfaFJJOS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zUhLIAIMMgA02A3SYykwHHcTDoA6kVlisFmTP7CMLRqmt1tprsc1WW2xrccdRR1ckYAPjI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lHMGVC0YQaIkLOBhnRnVl/RTThpYYIccY0T3VuHw7daXdd8tVVcaOZKsxBltvLeCCnDKjA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4A10vS+ZPDjggwrFk/Hghho4z3Nbkk1FOWeWVT1ZDxdG+lbTcglubIIMxStlDBOZG2OACc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8e+CApbYOQGjXWNFBBMK8K8hhGl+jZXexEG4Nf+ALeUeCER1pQCBNiBg6nYF0rQ1TV19+rhU/W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MZfjW6k4WzywSBG2sFm44CAGJklkOXPDBCS/ccMi6/dY00zaw2jUO8skABu+YygKDxwUSN4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ggwJmGAG6GS64YOefEyh9gwVIb61eGBPI9zdZhaolCx3azGA5Vi7YgKsKCBBBXch5Lx1yc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0L7h31oZe+KZhmmY4fLFmrc9e++257z7Rb8MNf1LmiGoHAsEgIAoBrlybIewZZlDIBtBfy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kwhIP4UKrjgkAsI0L8ROA5zKmnNu8RhnIv/SexXELgYEeQFN4HYbwPw28ASEjCDFBQNgOAggD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CcAB0S0hB1GLjOIKk8DX2k5uQcuU9Gc6QhjW04Q0fg6KYfWtcbzsOBGoxgQRAwAG6QwcQES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jADyYwAwqULQE9Cw1jVsAARIwDhGIy2k+pJHsXoNEgVwsiRCARxKN87kCBI8VJqjAQsQlwh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vcNgI3uGcULmNNcmJyfRugkNBDpKQhTQkyl4WKdOkhmYIo4DugKgD9iWgHbXg2tXwIwKfi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C6yDQsxBswAIJeMADGMkK48CuNVPzDUIisiQKKIcItUBAPmqJtFLN4CZHS80SHuCOGZgn/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pTGGCqNFqOQVzISALEMNDTpOa1bTmNTeTuEdtU3PKuYh/alEkAIjjPOYRRzhdMwJALWED4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gmmhC+IwFrbEjvktcaqMkIjK0RATPWJwLOiQBJDlxB1YzzDnc0hADvgBz8qmQKDILuTREI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DmvOAQ0LwAxrAZUpGOlKTT3CG4JhU1VoSzWLXgji0xYLkQWM0UNoDfOJQGDhuYgisXMAH8Mtg8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SopVizkKS05t9qYSg9/iLA9rkAADA4GIQ+GZrLhA/U5piBk7L6gzqhw7ScaWr/mQI21hDs4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2MExJ4RpXuc6VcDqE2V0ZJypmZIAoAP/QQDv4Kg4iXs41mjplQxSUjzq46gHjiOA40sYqLW7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pKzj/Ndw8E3KMdDoDHPapKo8guR16QjaBC8ulFGnFAeoB8GF1hG1vZzvZ74HqZzJjzyCEay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Q24caAoiuIaM15XOeZ0B8+aZc6FgKBSKLgBXsIQG1nIBzRjCan9bLOKpkhSpPtYERcHKEP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GW/Wul73tzUy3SBOumPXQXK0BIgSOGM4QrEOMysngBRXSzp1x92DG0ai79OW8i2lAIEDMAC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xGKd3HKtgcjnwjqLNr2COk9USXkgdiLmXxCU28YlddtL4jm85DYLkzjIAjywYrVxclFf/B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8wGcPyK5oFHKIY44vrc5bjlJlpb6jiQM/RjIawoRHzwRsYKECcR8BLtBYcLxPBEuwQPOAPG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CPB2BBUYTI7ZOL70ndvOb4SzXWijutt1c5tGy4FIEICDPFNAlQxewDk01UQRQrJLDlhABCy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4I250N9pp+Jo0oWUBAOxqkAV1ehHcRWEeGTWDlArxglMiLANli57Apj4uERSPAAmLwpgUIl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x645xrXe+ami3aISMNXNx75LkoGTBb0mQSEYdNoHeA2oDACvCNOMZgg5SKEZJVCwEdEFvTy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ZISlOOY36iEe8SKlCAQxxtCaBLgEwE/7KA8fKSAw9gZwEsEBGOPC7ENpEmrwEecIFnz67hkm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vA7dGczsrwHhZwUvQRflosWv1n/3rkLWVS3azIQiBReW+1A23VVzsHFdG4K0uO0yTG4COg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w4MeUNVdrp/fage+c5z0/2UkfxeLkQm8DNvgqB1TpOQIUTazwW57nMPiachVZakpdJsIcN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rqnnAC4Q5g6C9y5iqBKD7eijg6M3ASqULnYzOC8g2+5zudbf7oLQZMzn28M4LJ6C985U8o4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uDjjqlOEDXzaqfIAe5QqKeAHCsgxUPiMEIwOEfmoOjPAXB/I0EMkD85ItjI1DnsVX7R/+5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9hlIMqdMEXa1GvloBnyOCyrcyH+DNxzhOaTbw8oiA2M64cmeEU8Se6gFKMxqESmUe/Aw1+q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Ns+aG/fv13ff+90/kLaB3U0aPH7rNcb/4AyZY/eRKGKR9hI7h0wjrB+x3TaoHfv3vn/87iZ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SnIOVbO/8lmPh6mVqLkAcjMoAa2SPDHAhtO9WuK//LPAC6c6uhGu+HLADDXDSPDAEd6T3o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/MDAFVXDggG7FlgAdOCYGZXAGZRAGafAGcTAHZTAEcpAHb/BdOkcHe1AIc9AGOcAIiVAHf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uqVvAJofDN4Eu+6ixsIIWOsPCntDD/C7NwC72QC78wDMGQjsLQp8Twp2ZAmM5wDNewDdkQC9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QjdhsxKLwDvGQtlLMUSJFUmwi3QCxAAIxEGtiEAXxENPtEBXREBlxERVREHngSepkEp9kC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ZCRREymREjHREkUGFDlxFC0xTUoxTTYxFUfxE/8kE0VxCeZH7kAqD2mxFkkq7+KLh6BpF3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pAxCAhtpN7uzQFo3xGKtp/Fako3yxGZ2RF/eAhkYAvWYRGa3xGmtIh6gQr+jwGb3xG2diA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B17DxHNFxhn4t6MCxHb3RHSZnhuyoraoxHe3xHldmzlhEjnTRHf2RFzeohjggBVyr/xjx8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YQcUC8B8dEpBMIANqaALu7ybqMSExMiMPRR//j0VW5yFB0iaCx4Z0YGjYTCNRMiURxdfuq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rYAYk8oaGcfsuUiVxMic/o1u2sR9f0iF9Zhxpkhh1siiN8jP28LbE5yeB8gKE8oYowCTn5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tkjHy7qS6kSm/cYSo0nsowHM+0iZQ8CrN8iwZ41EW57YOYQM2oC3dMi7lci7psi7t8i7rcoT6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gYShGTi4/Ci0FczB7QgNjxgQWqiheihm4o00YE0mQpDEjEzIdkzItszIx8zIhszuuaQWKY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FEy3/b5FcbjRRMzX7L3F6kkVEQP81YTM2X48PY+YQHkA2cTM3ec4wwyVSXlM3gTM4cw3oVuQ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4kbO9WJMlXTM5nfM5YSsp64wAbBM6rfM6RYojW9I03OE3sfM7wbOQuAmlWCE8zfM8acgwR4MK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93fM9DUcZN+A24bM+7VNltMkEWrM977M//ZNa1OAKr3ALbcAd6PM/ETRBFXRBGbRBHfRBI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CKbRCLfRCMTRDNXRDObRDPfRDQTRERXRESbRETfREUTRFVXRFWbRFXfRFYTRGZXRGabRGb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HdXRHebRHffRHgTRIhXRIibRIjRRRkugrd6IWiKUnxgAdJkMEZhJbjE1EEABKj/T/SEfAB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jAQpgSRdDAwpgSnViHcJUMrz0MpT0MrLLMtqUJ+qpUZagMA8jTrN0QmGRJ0DIOxIDpLJqK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BWDAgogPuQ0TSPDHerUWb5GJzKgTE9EMZqGMWJCROa0MQwVUaU0T2F0BMpyTV1KV0aVUGuhd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CY0YVpAz1YjgTHdKUO3SCVmvVVnniEM5CB6zDpSCGVh3ga4xCHMq0V0dVJ7rDAXBVWUEqW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TV3cCxLzDs3aiQZywWnG1VH1CWbPVpWw1U7V1xMAVAM7oUI0CSXbipZZUqhrzWjnTUzF0S3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gAhrtENoBABBAx9zBBLIVAF5g/wEq4BDK41DdYdZ0QgP8p+iKRScMNYMiwB2YIgEiAAA2V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8w46YyEwB4BtewH8K4EvItBR0ok8/py2nTN02gALEIQ0PQSYBoB0eTlwIQFDD5il5yS0ngA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hsMNDRBLAE66iwAIDo+B1E5oAKKziie6C1NAWMi1dEkEmjdkgAqNk23yNE4wCgywH3cAYg+xy0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8o90aSi4AAAJu9h24FADqyVseVl4r9Ji69CyIBmJXAIt0Yk95gl10Al/rFAEKIBhnAB1yIjp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ABx7mjGPntBYKAAN0InSSdgSYIgNS4CkdjSl6hl8LYF8BIN90ogB+03CLJYp0Iv/l1CBSL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yE+9hZje6IAyhMAagopRKAA6rbdXrN3gxFRTeEQRPc13fVQL7dRdcJnIBYA4AUpEsAd1GBO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LOEqAWLkgnzsJQSRdtPUeqIjU+MODhMLYA7iFivYNQ7VZC6dX/zqLoCEp0f4arFFUnTCF2A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QIeUNdwQwdU8/dVdcJta2FylRcAbKBOw8b0eGCBdUJXdyKAJTVkkRZ1u+Rw+1dRKTd9CoBLA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2ACZvFRs+CCAWC4eIJxL5dj+ZUCluAbZJdmAWAcHs4UsitudQKAVso7QEeHeakWcDhp5c30no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GbhOH7V1qydSnVBYKwhR39f/QvF2J7y0FkLIBiDAZqU0WHpiBsBBUJH1UPfha4SFJ5gYg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0XADD3gsYgWDDmG5D2gw13HCkYADQYACJ1Hzp4J+DYcONxXDC2i0H2UXVAgu11WnP2hWuheK9M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gu2ZgH8C0L4DlKbNg5EQghdFhjefUc+oYWChkUNn4ggngBfw4AXZiBGIXgU93HDAWFmfgHq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tGhAsaRGXyHJ7iKAirAin1Cls0YANQAdbMgmH/CUH9zeplBgeMDHtAWcw/jEGCYTPlKUrk3Bk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ADgCZg0W3m8dxTXu4LF8ZAIAZltFioXgCxIzCmo/Gd5M2kv1vCYi1bn+i3QBg/wPyoSdUFQ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MV5Btl4nZboWZF3PPt1gK4EBXYKcA+Sl3uUGb+QKCInEvFwJE4NQAgJ0mxj96gscmYH3S9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cgAHIadyYc7jVltYcvAAN4qU4jlQMwQHh6Qib4+dku1zfoTSdQQxx04HpxRA16JwM0iWP3u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6mnV5Ig21LQEWYBxi1h0wpt1kUoRqYQyaBgK8BWNHgGs0eAa+QbCWwEwv4Hyct54egGvOYk5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wIJSYoncEywS8w2cwYM5ceadD6R02twCsQ1g5GkxDIKCRNqMfNIFND577N1+sOANMr357g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gGABGgHQzIF8egFXfmubguf+0IRZ52sGkASAL1OkF/Nk/QmkJsAcBTA8B4ANZd5tf8wVJJ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iNdd740N4liCOeQIebkQiEQB5trcnXjq6R2AcIQBQ7Ecn0OG33Vl40hp7IFWd/qlLkCcEw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5pvQF1KlYZBgcuPg3ZTh5rEO3rUNfbpi9vZc/Jfu/ATzABXzACbzADfzAETzBFXzBGbzBH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GhgJPF2Mvs4l0r9WfNcSWqGUfNDzC7TMsl+fDI4PsSqd0mDcxhkaEISMqT/zE25kn7iEwE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xetco4lq02VlD8JXCP2RjQfw/r9dn3IfEH+MFxG4meMAVUhwxhgajHWPPejf/fYLxiXcCAWj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pMWjZFOIDVD+ElhcFm4dcBR0AAkzYcPhnJrXtgPd6SR0MUSVGKA6jADaAJxBgYnRFAxyohz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Lrkzy1JynkiUh8WyzXjx+eZhzmkd93XUBr4zFXQqT38AUB2ZXqXf3dCByQOdJjCcIcxLNXIBD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ChGaCACTy3iQ1yiM1Z109A2yW038iUuPxlbPrAqYlAwjAKKLjkWP5e0VjBuqWlgmguMVcy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pJ8JSNFK8FmZgHM+WX3/sN5H9N/PlgJcoGNUgfw6BP0HskTMAgLB3Kz7I2Ht4S/Nct93hA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gNTCc0sEvgXnihwWHhPjT/46WoBbarXBnQp0QICa1xGF+IgLyfCsQwAGmsU4X4KCHAnord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9rQQMQoBTQFzEiuoKxlwLk+XwT/r5+2oE/igKicScgvZ2PqRZsAJ6/IeCzINT0nKDctj0bWm6r</w:t>
      </w:r>
    </w:p>
    <w:p>
      <w:pPr>
        <w:pStyle w:val="PreformattedText"/>
        <w:bidi w:val="0"/>
        <w:spacing w:before="0" w:after="0"/>
        <w:jc w:val="left"/>
        <w:rPr/>
      </w:pPr>
      <w:r>
        <w:rPr/>
        <w:t>x4G4mIPxFSlwF4oBOXgsaQM0gMdqyZjrCeURwHfCCRiZgQMcAAbcAYZlwoSZoQBcwZbqdAbeg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N+/T2J4ws4Fp574c34WO2cNl3/x9R3cco1+It3SfuXqdGiuWycieAEKoLjl+OFaSjEQvYLhW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tYYaJ/oqGD0ido+VGXQJiQ1m0l6wJo+CcU/fDxeJX3dfITP3azqvl6N8D8m//tY9kGvosV1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Mb7jhdwKbxdXsvU9LeOLG+/2P/U+V/RjuFb6Dm+cID5Qn8BxZY3EmzgIBJO4shmZokLYdn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90R7+cjUJWndn/XJn6H47F71Wx/bg8ewbnO7hvFiJ3u2Qa30HRAcAEIGAfIqBZwjYRgzHHY5yr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EbHAdAAJBrRcFbEAAgBAhhwLuRAC4QAAdhwQc7gFYWKHABYQEXijckBDhjBEIExQIiTKl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p8CTOmzJk0a9q8iTOnzp08e/r8CTSo0JniHAIQcXCo0pYFDiXUUGtGgYMZChAAgEAjQggFZ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ABYa1qi5JWPUqjwL7pCb/BVB1Ri0OE1pWhZGwQAKEI7xypYC2gFGRZxPOuJqQay0AegEsm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JBVasJOCV8d6QHEaI8Mj47NgMABRr5ut15MpxBdql5CpuxMaQ6yoAlo3QRGFWIEPOKGxyq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bP448ufLlzJU6SJBgcfOgFwps6FyAAtcZHNxi1YrQXQEOHEy8DWkdIYUNBDiAPTs+RteHB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D3vglXbOSZIlBdnlt1hcAAZaFQS2whdTRRbXUgllIIhTADGPjOOZVAgQsdkh+CkpmmAllCY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QxtgIzKxTgGSUVXiBKWqYtFFVIjAzV2kCLYQXQhlkUMuEGWQVXY4m7UEB/wGztZfXCLVQQ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1nRWXollllpuyWWXXn4p0wMEYIYiBia4Q4BRFLhTmFhLfPPNEoClZANipbEHwQXrOPYNA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+F7mTwBLsLaEDAgSA0xIC38wJwCFGvUBSBu7YR8AhBNQV0gUcOHaIOy9ACtch8ACwwUEcm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BScAGfyZEwQwbjCBpShdsIJ2i7oCzgWQZbHAqAhYcssQF/2VAgDu5ZhDqDCgihICmBCSVw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DMq2+im1sUoLgCnhimAnmOquy2677r4Lb7zyzktvvfbei2+++u7Lb7/+/gtwwAIPTHDBBh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KL8xwww4/DHHEEk9Mcf/FFl+MccYab8xxxx5/DHLIIo9Mcskmn4xyyiqvzDLFtSRwHgIJg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69fB61Mx9HQXTryqylDtCRKlTPDuj7Ms0JQTdtTQk0vVTSyyXgWstWy2sdiNX9l1VvL42VW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WTSBq4oTVN6YIu1jjgKkSiUSQXMDdYIpoUEzmwrjXZccNM15oANh3AgnVJ/AVDBZiHZ8F+7t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jjAf1TO+EUNxYOVOnd0KPD3Z16OwuZJQpVi02oeIujdW5zJXHNPkFCVzwDU7p4VxaAYVls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QGNEZgJ7Sy0TL9PjmLk2IUmR9S8b3cAcC8LRYkCMkgtvuMgN3QkzSVFX/1dfl5PdLydP0T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QZUczxoroHT/JAToUnJqvSfFnNXcWFxUQP7HEgAMikE4GCDcR1mElBhC4BwdIA4HofAZSS+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3Ib2BCAEVHMwSMgCDiUhnLoRrCgDmMg4RmG4GMfhRDCQTpBdwgIIIoEAMfHZC8hwEAy9AG0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fFPKhCAFgBER9UOM95rhZEDAkSU5KVAi6xiSd80NKqtJUTSUcND1JD8YaIEAc8SIwhoUAt3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wQlmBADySiMaEOEAHTTyjA/B3RgA4QI0nFKM4BCSdsUgxiWYsnBiZsUfP7RF/M7FjHvvIR0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wPmooTrzPCWmQBj2KM/2RVgIQqdKwgkntMIkLGuBhmUMmKalQjJbNQAAzIMZFhROUpMdnEO57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4I0IekJ3FCAaRppQfxSCQFGTuKz1E0EuLUBWWCW0ALIdYTD66UoBHzUcqGbjmXgwVq7lJ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jYAECAE6HEJOHcEGOkAhbgaWCa4lFbVwxlnQ0kIASCgZBVwGIUbILFK+thTwX+RzyUcMBO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zAnlu4BCpKqM6+eOOcx5lBocYD0qouYF2tMNW7jABp9B1iAiYAjDlEwtIKYABjm6AXAlRw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NjCUBgtsAYOYyzQ2Q5mXuyOjR9FILsDhrbI9zYgJCZQMdTMYG7tjABf8s8scRlBN4YiHAO7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+CqQaYNwJX4BTTD5kA6YQz0ECN80Y0CRP09QKAi5QVRsYBV1V5YFk4OGKDbCpew9ZwDQfI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Uy29EnrUBai0O8YFcFGMMJE/ANdyzgAUmkkjts4AAIKJUAmkOIDVgFAJJOLikJECyJHncBm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54QEI8hRBWEKBCDgBJgcYAlmkyBh0zcMc7jmdMiDkAdFLEV1LVUoEJnWUDjELnMycXP1ZYB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kSKPdb3aFGcAcAZEuEiwGYfGEG1gAYKpzkLntRSoImBzmCAISBf4RNKTTLkmyghj5AsA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1hKgNclBIiJKQBJ+Pb/mNTOhlSjCZDbiDaGxZiEVLCUJTr/QxB4ZMW2UdmIdpsnoNDwxZ3Ye+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/KgGbBqVYABLgL+KEsKXKgxfJudQhoHABwDIAvjeFy4Ypu7B6sztm+UylHzcUJ1pvYs7pEqc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8suwQQAeAGvxJK2Gv+HAP9ZyJMaw4wLbCQBKRAUOCzJoE8ZuVVekS4Un4mqQ7y3UgSQDAze8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Ep2JelJPyG/T677tHsQH0tFiQWsCDAJtxrIQyI57FyBAAuMldXki7AhOEK7kT00HkSoPceS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pO7QiqshfuIaYqJEkdQnQwt9MBwJuOiSVcHPzHJXDQp4sLq0Vnw5VP/6WH062RinQMaz2vB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Am1GUTmH25rv+9GtMYmCnAPnvNEsAnqE4IFWLDkkjFkkJBWRmbM9ZsiqQKsADGOyj7Bg6I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9/nyfQEQ/bsqWdiACUYADtNhwBSdOw3fsjJb0LX6irQqwD3EjRCk+vrXUgUcnFXjjlGX+yH/YZ4I</w:t>
      </w:r>
    </w:p>
    <w:p>
      <w:pPr>
        <w:pStyle w:val="PreformattedText"/>
        <w:bidi w:val="0"/>
        <w:spacing w:before="0" w:after="0"/>
        <w:jc w:val="left"/>
        <w:rPr/>
      </w:pPr>
      <w:r>
        <w:rPr/>
        <w:t>0kc0CJjCFU5KeMDRsxgYXMV5GaeIO4L3jVFfL87U81pk7hYSmm8AHQq5SmBHgPQKjDqpM8CAF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7WDXjO/RDDoH0yaGDe5ySMUIGh5KxIMBXnzIPpzNzN7gxnNQUY4bqLqSvCfGTJKbjJ2D0k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sY2FcZaHeGP6Qxv8sSc018apDYfAkmzG9MR0CnJ3x/Gol2G8TgeA5QiHG8+WZd52b8lIS4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QLlAtHgCRUVuPNPVVEqRW8AIlpXPc6vE1vfPCitAbKKwt/bVk9g3Lpt1VSZrcuGJkNYZSi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wwtwoehdACnrXTvFqdUirow+AQ6AM1f81xhcJ8UG01VcgaTktzzFqXAUyEApSLN8UN5Wz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wrBkOWCB433vcqQEQcuiVEPfQIi+SElUBIhuAOYDyEDMwBj8CQiGhAUB0VXuHELCEaCRhad0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oGgRlgRnD2LaiiOuCyDkuALr2FEKaQGZQhHXDjfGxHMRSQDz8iAj7/VC+Pw2hZVRmYJxmTs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WcwEFVQu8xh9UUQDgQBk36ENcwQOA0TO1IB54UR0OAW0A8GbtMDmfUjbRtnvAIRgm8V+Ch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2AsRA2Q1MrgW+/Nm6DpntTgkXRw16jJkgc50SWtA8pgCK4VhRfBgAPwCtRx2/PdHsA0A5CVTx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bMQ7VJCULNgOWAWb2BgAwsHHiICtAhiFEpAOHs3swVQBxmADwYGkmIVXj8zhTFyWN8y0ja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yUQAOgACC4lJJkTwiIIi+WAsjGEUokXOlsQDSIVraEW9Bh2ffA25dVoku4SdHERat2EvTK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PYYl5YRQzUF1V/xcSE3AYGTYemdFpaWcUrtBwMggxY0dF+MIM4kFsAaI7V4QZ7/ANGsZ3W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VrsmQWVdEhNoAOPXJK1ZFRVvU/mFEBAbZtBUAEACYVzUKE3zFTIkA6vTVT6WRbmlcu2Ycf3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/F5CLFlDTZ6tlUgKCgOY6Ju9SUOC+Fh7HUB4uBkl3QBQDICqQIBHXJCORVBCxCE60UBKWA3qS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kGbAEELAQzDc3D2ASe1EVHIABIvBgtyIOEuFwUpZUCxBHLmU3XkkAJjA8EeARATJ6UGYSI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/jhVZF+BGiXaVEHBTkuF1u3YSGpkBPLAB6RYTM2CYM4AOi2EoE/8AAQTAVRklDuMQAURnF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94TLmc5PAvwKUBXcUlpaSO3HnaTLWVkChhQlUE2Hh0oLdVxFnkpFbK0D9SVARDgFf82grsCg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WXFB2dgjRDrojDvphFBfAA+6onMsBAUuwgBcxAqdWXyOQAOOWAUl5QiMwhJ1xnQehl9DjG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0gHHp7TnNFpiRxEndKxBKChlYDhlCPQfmcBD9TpI0vwlNdpWS8DDiNABAsGGg8gnxeBn4Chl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JK+AgHa92FESHAP3ZXAixAuBgB9C5BLpIK0vgGU4Sdv0JGLGBgiNUKOCwBz7iiYrIoZIGAf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InwP6Oehgn+r/waExMCfT6TMOCg8WKjnpwm8c6jPMoJUjgAGWQQEMihDggCIJoJ31pZjaQ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ooCb4+QLvkwAfOQYkUQscygG0FxOmYB/7YAGz4ZTg0Fwvw6HT0pwMOgJVkxAMdEoC+mqWUV8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jAA9PuRXhMhdIhzYhMAJLUItHgZ9u8moEtBWFWgvmdUqdAamcVjVbumBGihIhsBlOSURwi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1mA8luJyl2i8ERhrDCaSmOhRjoT09YQOq5y8aSYmsaqu3Oqv5JE64qhT/xhMU8A6E+S8IsAH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6thYO8qqzLyi5jsA4c8JHMChRzkWo2EUIFQx69I63byq3d6q3f/wqu4Squ40qu5Wqu54qu6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qu7equ78qqS7AXFCCnLhGMUEOvrUIa7+ZuyQqv/wqwAVsvZtV7LGGHYmN1E7ebXXZzAuuwD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JJoZRETvnpK+0kiFDAn3wAaMOCvEQuyISuyvcqYtUB+YuFh7QABE5Bu2jEBIKI599BA6iFL57M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VFLAP01KbENAryFStIyu0Q0u0NWUK7yAb9xgcWXEB4PCayjID7wBDDpa0shQcXPcQG+EeZ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+ndCENEXrLIejJOiRWu2ZwuyEBABkkGsZ8E8S9CwCMEM+MNj94ghFqgfBxEjHBEuHFA7IhA2C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4hRuwsWcYZ/8RHH9Uf+qRANdEdAPHeyfxOQ+RnABQjBfhFJMzTR21BMPZEIYruqPrrikpEi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zJnNRAC+QmmPhYYpxtZZ0Aa7AtwgRA7VTICihBt3hDkFLusErvMyajGLBJn5pUQigGzUXZ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8xwYvpRF6ZwuRsgV5p7FL+rEhY7vN3rvbwKD7vCATwwjSfGAZ6CGaybLI0BS9S1WgDAGkVEu7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ktyd0GBzgZdQzAy9wGML6vQEswMpJpAWEAfu6VyJQk8OjATeIPWUhAihCAXsFn27qhG8xP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wfwPswR8MwiEswiNMwiVswieMwimswivMwi3swi8MwzEswzP/TMM1bMM3jMM5fLbDAxOMq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2rGgxLtQKoxEcHx0jPA2xNHTLi8E63rpGA6XDIQQGC6M5bE8YYtMXFC0UwnqhKCBjULcRPi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EsQEe4R46wR9zsykVAwHvoKF6xRPvkGtlCxNVITsrEXirWrELwRAJJcUII1pG0ZzJkcV7uB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JlBUKVlohMbgwMY3mMzafpERDUUzf8bF7s3MxAXZAoxLpAxMLVRLaSxwvWMRRk3GyuhJSw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ORWsxgYAIyxIexcM2gZyCwgwftBKybMP0Yz+MdC/cW0toNERnZMwn5DlHdETMvEtWNHJrF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4wwipWVEvc/2xLtbRLS0RGkfFE6rYC3Ow33mxI3BwSYKfORERG3ecznyQdOOJKTERJcsTO4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FSHR/aDNG97xJCKGJE8BETpTPKBGA53xKroRLLnG/33GhfbTPyRzOVTS3TORKixR2SFUh36z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HmfTMp5QFurSHiZlKcxSPpYEYMzAYnbREGS1GF1111SzS92NFXCEQqkS53ZwQlrbOV6wSHH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L1uzROaxMpXGS8bLGKbFQYJEUI/ArABUSsAQiBAB39XMUmbIBURgpNsAeDMgscdRR05QB4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QM/BQWHEBFEXHlZtatjsXS5UqRGIDC8BitReXgM1SlAtnp/+FktP0Dq+KEBxb15YkaO02P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v+UBTFVVeTiHzbwDiZQIROiKUqTARBRAa6wGFlhCpztTnBlA2uhNOS41jUSWN9gA4sRXCGFF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hYgV+iwAENWVY5FW0981LNWABoAF8XVIY78DtOkKr3xcwVwJvGTWNNEOCFBj0KlAaYwUY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xJkfjHh3lNhNgA0RkCh4BuFXloYZRABGQKlAyUbVlSjIdyx+xAUq3GEhGjcIUtRqV016xD4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dAQFH2cE1AxTg3ZoSQH18yhuAtMA7NpJs1nCzBEgrHq48w8slIcIML+jgNSHhYTeFEIGlK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L9a/+RHTv/BQBpthFVNSePoSgdvHO6eRFX8TgsRgCoZWbckxTfIgIQ5RpMu4shoYkeQmYWi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uAJ/plRA2zmnuoAY09z1w4zzwQMqctlvDuRE6sACyZLdiWkPfoYSusAJmLktaJUbVoTQC4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e0X1QowGA0UYowSRrrFUVMieWJtG6gyuxtgGlY7veM2HYa38FaLfAShrMQGkosXOGiRBUQ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LUeQ3xzeRJRAfBxoJkTgrWNvUSDQYoCRG4R6AoQHR9RCNzjyyVkzXQYPq5C2bXor6QQDplo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6ezerkBjwLkiSnzsekCkr8gZK0ji4i7sIgnhAToMTt0lor/7EPE7htyLaMF+EV5ZYdw9Lj/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0IcIfpRtFphubl+LcAiZnprGJtfOEQWVEKHMHs0SO7hu2KqHJwI7AW5/E9jDEB+yBl7nC98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8QjdWM4DQxYMA95fveDY+Dg9zWOEVeox0BGZ1KFELdmAjvS1X2+4eM5QQYPcS7gEB1xlSX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CJd6TOMQBDTvd0rEQWceQ6JHxNJPGnjNTjF1DS+AUjrERovUyVIvVGlUAkVsAr2pWKHEBq45O</w:t>
      </w:r>
    </w:p>
    <w:p>
      <w:pPr>
        <w:pStyle w:val="PreformattedText"/>
        <w:bidi w:val="0"/>
        <w:spacing w:before="0" w:after="0"/>
        <w:jc w:val="left"/>
        <w:rPr/>
      </w:pPr>
      <w:r>
        <w:rPr/>
        <w:t>6X4V1kcZGSfIFpBRml0AXowqyjYYw27YbzGNEt5p1OgSF15GCCDG5+57OAwPT7zK8iICx0jyuEI7</w:t>
      </w:r>
    </w:p>
    <w:p>
      <w:pPr>
        <w:pStyle w:val="PreformattedText"/>
        <w:bidi w:val="0"/>
        <w:spacing w:before="0" w:after="0"/>
        <w:jc w:val="left"/>
        <w:rPr/>
      </w:pPr>
      <w:r>
        <w:rPr/>
        <w:t>S7+7nnkfiv+SJBq5JxP9axSQuXzCoU8nb8c5G7cON/cHKSmQAETeKv+lJFl/2q3xdarn75OrR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8EgUlkAYA6FVweLpX/TPvGgcOZgPPqv2gpyZgBX5GegEQHN7TfKfTnEFUxARBoWRy4TpjhHTw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NAO+Fi6C1hyifEOLCxfGOgNLXACoexF88IAGaMABPi89/wgBlABAgJ9t9xqNGvARE1A+1QC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NFRuQBaaAOSZR/hlQ0QMyZJcJEAQ4ACBY8MKFgu4GElxCAAAPVwRFFCBYQERBjBsSYERQg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sFsxQgALBBBRrFcBQUKDIjUtsADhYkBVFjDkBEFiSs1b/wwvfcDYkWPKkTqRJlS5l2tTpU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lWtWqVA35MmQYh+DqV7BIXxakAMEkgAQbCJpCCMBsrZwXRswAwGrJhosTNsAFIGKvhYUAX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e5izpEPI/bFmZhCBQgEV0KAl5gAuL4cECBwQLBjBoLfYmCkkDiBO2YpAaxsCY8nTcxJCfDwX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MNowWebij15Iaat8u4BXAhsA06YLsWfnib4LIdy40a7wihc0EYaQAjXFyzg2xEyccmBbjh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ojpTDt4IzTLUrzpQDxfcEq5tlJnGv0pEc2GACyfASa4SJTuLAnYJs8Kszs2AAMAQA4AkJg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nuQyi/20t2nho6z64xssoOQoMXM2w3goq5Sy0KNJtw1oI2KiAjThw6IXlAIjBIQTay8mog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SJCNKxqAIkDOtJKKOUckoqq0QqOyuzXGoCAkzBAIIREihpiQw2OIQgcJabiK+C7jMFgFLcW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ZQZxxIkBnuoJkAoAId44q6BAbMqjlgjcZq+gwAO6aAAICTCBoLgwuKGAEAMqcYVPQoANAI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ilC5STbkMZiigp5I4wEAETDFyp4AYINigrRkuyMCEAhba4E4dUhxBHABmcAcDvTD1NKQZXn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g2yGCJAiLbo77jNpoogQdUtW6nCzZNAK4RNoAAAg4IrP/lVkMNcmfaanMCDAAO1EInAQgu+E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gKql6M4BABAK80vfcJVoqCBwIMCDAodISmKiAfd4atFkITBE0uhkgcCCGCkQQh4CZyDJFn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XDDZwiKFLXbLhyxG+LZYADCgoFQJjV9DJlB5bhWCJFLyyVYSUGmM0ow3bxGvkl8dDYIMRQD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GEcdYuEIiKkUv74usXqVGIACdgS+A4J1hCRjqZSK1lHtuuuu2+268k6rlAXCqLmqJESaAF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PuxE+opfRWhIAvLsYCNRvoQQkL3KEmhPIxzNw4FpiDIymHeGBw/0FJwMOLhqYAgrGYSmLEY7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iyeT/IMy/CfJ3hHtS132EJV7YeHERloAWAAQAR+AF2mvp2ysEMK8FHgj6hqA/f2WP7AHAF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9yl5J2osXPnaMLqAABgTcaUsc4PPhy4G+BVUD8OLvyanWTHuioG90sKl7E0hOToYGPA5kgS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E2ASAdowAHCLgi/mih51YSSYBmMuAz7yjvP6NgBUPRAvm9AcADABPBIH5H6OYAauqHa52f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AQok0bT3GW4Kg0BEmME0KdDqZnU7a0TcKTkpIRxxBLTBwPAT0bVwMiQy6CJKF2y3BOFZUC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OiG4CsSLg73SQNzSmUY1rZGMb3Sg3G8CDICuI1xvt/8gUwk2qLXfkYx/9+EdABlKQgyRkI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wC1GGtGMG3pGABKBjAzZjZCUteUlMZlKTm+QkIRHAAQ7osJN34wA6ODC8UaZSlatkZStd+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Ws6RlLW15S1zmUpe75GUvfflLYAZTmMMkZjGNeUxkJlOZy2RmM535TLAgqI0rON1SbldAa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kZjfr9sg2ficpE2EFJb15TnSmU53rjA4287aSpeVkSeykZz3tec9f1uJR7dnAnphxrvaUZ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0IlArdMOCExAUOeyHEIR2hm3QOAkk0EABPaQEzu4QlqgMRIErAOBiglpPedCJQolKplznTBTFW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qBkf9zKcxIZTEnPm16U5zm1AE2WIKlaCedJVRgBKYAzTioBo4NHG81F3DHCC7gOaoB7YzgMAW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tprLuAgRwKgWYcamDYKsoJqDa7Nx3l1gV4FbJyddc3OEk3W3VqV6xAeYSY4EKzABTYzjrg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56YYCAdudXmcnpYxCaWnWcsVqxCUoAHEEQNtTjEhkpincsWpCOHu0BE+IKOoUySIOsgTIUMF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eDlnBWDJbgD0WBB4+gydGSAsXeICGsTNYDAFmIMdiGRYCFfDXCwjiANt0xJ2KZW5znYvM1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+0sVgp6mCkYwaRIG0AOXFJipg3kVT+sGAFO5lms2ND/qQCS06s8gVSAi1LXRJp9QKkwMoP0Sp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BBotzBGzq+4xDcNQkBuEtgEXjquQtmcIN5iZ4R6MixG4LAC3AUN+1iRASuqEAGTkWWh61DV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aW6T1EkQu+3uvdR4bz0b16j5LO7F+hKqjDx1iIeJ0SQEV7GAgB1nIqxyMiR2bHBFlQUWZ1Q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JSkpwlSastCDpswJd2rERynXXvasayjwiAZr47gZaJOHBlgpQCHWeiSVtEE58MTmoGMkSebT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nWc97vuNwJViB2DyWA0HdyDoWYEOqYWQMAtEX6PTFgRjMwFAPq9dQSryeb8yAAxcYVx1rT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fR/x8aM7UibSIKZHrTYoIttWIzFhS+gwe3wxQF3PeCJdDFU2vic699/es0IkAEWznhBKAng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UzACyOYJsxmYB2RrwDe2uuGyJHAUDIq1oQaSd4IKIoKQDE/bwKIBt5Ilg293xaE6QLSRkS64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ItYF9b3znW9/75ne//f1vgAdc4AMneMENfnCEJ1zhC2d4wx3+cIhHXOITp3jFLX5xjGcckB5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egoDIigXPVcHAOKxtyFxTCYcaZ3nLC1mLGSCHtBd5CdmQcqGw1MIGoyrAb+W2cr2dkogn7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ypGMcLkDH5AyU6pX/MkU9YXEbhbzoJDUAVzIL9P+OTpjBpqznhi9MRwqPC1IACgGg6FDZT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K3CuSCuzkcFE5L9RJ5gEvOExIICDKWkyriKvRYgJ8p2HY5qQdqoLtS1cmggUUoBbi4BVqE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8dR0IZQ9JKppNacOAFMVg6OApgCqErCbaamQsFRn8UI9lQpPfRNGj8tYRkc0BgSwjg233vbx0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alKRYRmOeWtipwheRjglO3qgFIDvxpZGxWGP8fFjBqgDw6cj2D7ESw5S3J6pyXAFmshK1aqj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5p/VSsoksQX4FMcsI8uEvqhEsVoAVQT6kBdMNcAURsIOJSJ0Z+L7jqCvIi7Pfa8BfOzeY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n/8BgIsnkABFyP4+AAwcqJjoiv0kCA0jiM1+gTO8sJZsAO8wOAa1mOB+g5wOk5+uAJapGRA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ACcSIF7yiAiAWxNiQJUAN7GKPAnAA1lm76NgQd0i75GOF44iVDIiAmnJAKwwyfdIwsjMk82iy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LJQSAQ5gVEioJuhOJ+ztBp/ueOiqICai8AnivRJkId7CBGairjniHTbmAkolDE7yUktqdE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7DSm6t5gIE7jDT9vA3GjDNVQPs7tCShQyERCOdBslDTjBE6EXtUg5pglDi8EQiyiN7ijB2s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iHAkAbP+yI2EiJp0s87yiAS0MeVcGmjiATatEd/5bQCRxhiOUwww+7uY2oDGtrr8o6rl+sR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gOJHapLkwDmHjE/NAAMhYDeYDIwIIuTlyB2jhgAWoBVHpDhNQrQ1YgKohmHWxjft4r1iph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kBDV4ZNnQ4DD9EHjKJgV7RiZIADQuTjGBEDGhBxALQgZXYEA0goUQDAKCBiwzosOMIFE/cw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4skjXbQ6+oObVoFD28gMgKiRSBKP2YgUV0vvU4QVjzDMwLCfToObOpswwimFGZAeBgPAKIjJ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ZFVPAIef5FV4piBeIAJ5EPEkrOgwoAAUiGJDMCfToGArYKmNJu1+5ABOwyI4MS7EsOxgQF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8VMMuzvCK+WEuMgAfW0ToK8CC3zAkKyAI2WR94qIXOSMszxBDW8SDdqcu6rAXWUYOkSMu53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7pAB4cACIgkvZKsukYJ22rEvpsMyx7EzPDDKc+0zRHM3mmjrSPE3UTE3VXE3WbE3XfE3YjE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arE3bvE3czM012gzezA7c0wkE0EilCE562YgMGIHh+woR4A0qKZ6l6M3ghEyM0AGvqAXoB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3Awn4UzPgM7NOAkRJAvj2IeTwA6z/BYEaIfw1E32rKdN4RXfmgEKQMXhqIrSiIwLoI0pu4oMc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/Kbs4zBX5JADDQhOEyEECpZeeY6rISAvgKg3/HpmBCtDDGbiRPVGxtniNlOiRmlgPU+jKC4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ixRb1qJ9uCpnFgBIhDOpCDO9uK1q2hFhvi8KTkv0CvEBIgtd4iMjnBMlBjJioQBeFhGtQsMU/gQ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zguDQAuhRDV2NA6Q7HYBCE73SuqkFETAlB1Il5LI2AogBCviSBerSsgAp72iPdkEeyOzSR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Xc6E/CJjGMREHL/qtcwEukKpTlGo3/TiKDCgF3YmpyFgCSTkXEqotzZK8AmESO8AIm3syt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0tC6D62IpgGaJj2+almORUKPHcRSUq2SB6BSUdok1ogP+SivizBFmOOqCxBMU1wN9Uik78Avx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/55xqqZagX0gGbNRHzbUq3ZoCOBpO5H4lZ7AgEOQC6opkUOki3GQC8DqiRc4hGRVra96PiNlh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MUhXbgKPYgD2IMIwAh9g6SLVrCxVVDRNoCXZtrFK917mBQDf8y026T5eYAbgoMlNksrjYH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ojZZYMTiVSNoBWLVbjlQTpQspF+GwGFrUOWhphwXwioPskKY8DoYQrbVhLIPcAHcowWpVs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REAY1sEMAUnDFCQ/BCLUigENwm+Vw0r6gi5ooQXfY2djCV6P9CgewHACYAJPlpFVtUmgxD1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4iIRGgC6crx5X9Di5rWHDYEx14h85w1zA8SP9QLAlp9cX2eI2PRQgHeUklgZsCGNdHFIGvo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5qY12+Log/TobyQjm1KMTmR5mcCoT64lTIYDjRIg1xBB4CNCjnVyryFCCsNxO8tcmXQiyKQ1C</w:t>
      </w:r>
    </w:p>
    <w:p>
      <w:pPr>
        <w:pStyle w:val="PreformattedText"/>
        <w:bidi w:val="0"/>
        <w:spacing w:before="0" w:after="0"/>
        <w:jc w:val="left"/>
        <w:rPr/>
      </w:pPr>
      <w:r>
        <w:rPr/>
        <w:t>7QtXsL6OgIBA+QYOAIeNqNUZ0E+bJYh8mIHI48emQVycnVb9kMoMq9XNFYmQ49RNq4ATRFQm2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0UNJr+RabS4AeyZa4iK0NsFKJ7FnFxYmrXbFe7JOXoVzunYrGgaQbUqWnBYB0JFfdXVKDW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uxRQZVaKcYAvJiMkM8xMUWsgMW4EOBIB94A7t0jmEMIHhmScMI0SllYhNYZQf68LSiC9Hx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2tXUgii68j0V5Jq+pNLe7t1gYNJcPvHEl9wKRhMtxMMUURnJLPjFN23dGOEuG/DRCLgAHZkBl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e5ThYBXJXv4iwW0GJXlEVhKgX7pK0RpHbjfkqGQYlvui+0LkUUOoJCozg0KSJxZBgJsVGmy2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1TbuLouVgMcYlEVBJDDihbluBJBIHZ9MJB0g2QO2LkxAHYqEA6SWIF+ALEpEIEXi+cEuw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AnwG3gnghQ+Zj9gCNDCoX5KEdabNaZBOBB2CTCVBaLZ3k57C2wHNDm9mK88Cs7jhjALC3c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2UR1jVr6n+Qy3CEhOusmAPaLAVr7lzrwf/7lAKge+m1rgAYgYgW9YZVwuZkoMkn7Zza0gZ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+ZmiOZmmeZmquZmu+ZmzOZm3eZm7uZm/+ZnAOZ3EeZ3IuZ3M+Z3ROZ3VeZ3ZuZ3d+Z3iOZ3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uZ3u+Z3zOZ33eZ37uZ3/+Z4AOaIEeaIIuaIM+aIROaIVeaIZuaId+aIiOaImeaIquaIu+a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eaI7uaI/+aJAOaZEeaZIuaZM+aZROaZVeaZZuaZd+aZiOaZmeaZquaZu+aZzOaZ3eaZ7ua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qEeaqIuaqM+aqROaqVeaqZuaqd+aqiOaqmeaqquaqu+aqzOaq3eaq7uaq/+arAOa7Eea/+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zPmu0Tmu1Xmu2bmu3fmu4jmu5nmu6rmu7vmu8zmu93mu+7mu//mvADmzBHmzCLmzDPmzET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GbmzHfmzIjmzJnmzKrmzLvmzMzmzN3mzO7mzP/mzQDm3RHm3SLm3TPm3UTm3VXm3Wbm3Xfm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Znm3arm3bvm3czm3d3m3e7m3f/m3gDm7hHm7iLm7jPm7kTm7lXm7mbm7nfm7ojm7pnm7qrm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7szm7t3m7u7m7v/m7wDm/xHm/yLm/zPm/0Tm/1Xm/2bm/3fm/4jm/5nm/6rm/7vm/8zm/93m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m///m8AD3ABH3ACL3ADP3AET3AFX3AGb3D/B39wCI9wCZ9wCq9wC79wDM9wDd9wDu9wD/9wEA9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9xEi9xEz9xFE9xFV9xFm9xF39xGI9xGZ9xGq9xG79xHM9xHd9xHu9xH/9xIA9yIR9yIi9yIz9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9yJV9yJm9yJ39yKI9yKZ9yKq9yK79yLM9yLd9yLu9yL/9yMA9zMR9zMi9zMz9zNE9zNV9zN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zOI9zOZ9zOq9zO79zPM9zPd9zPu9zP/9zQA90QR90Qi90Qz90RE90RV90Rm90R390SI90SZ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90S790TM90Td90Tu90T/90UA91UR91Ui91Uz91VE91VV91Vm91V391WI91WZ91Wq91W791n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fdV7vdV//dWAPdmEfdmIvdmM/dmRPdmVfdmZvdmd/dmiPdmmfdmqvdmu/dmzPdm3fdm7vdm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d3Efd3Ivd3M/d3RPd3Vfd3Zvd3d/d3iPd3mfd3qvd3u/d3zPd33fd37vd3//d4APeIEfe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/eIRPeIVfeIZveId/eIiPeImfeIqveIu/eIzPeI3feI7veI9v6YA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FSIVKMUgAAACEhGYzOzv//92Oc3oy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rpQAAGcXOzubv70Jrtb29xff//5SUlN7v9/fv9/fv5lpaWhAZGYyEvcW9rebe5v//5lKM1l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pycnFqMzmNac2Ol3ikpKXultebexd7v3u/v92Nra3Nrc87W5t7W1nt7hFKEvYSMznt7c+be1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5s7m5jprtUp7tUqESjo6Oq2clN7FtQgICK21tYSMhBkhMQAQKXut1kpKWgghMVqUWlpKWjExM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HuEnLWlrTpCQkJ7xUpKhEJrpVKMzs7WzlKESt7WvSlShGuEjEpCQpTOxSFSEFKUUr2tnL29z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29tZycrVqMtcXOvWOM1s7m9xlKe3NrhAAQAKWMjM7W3kJ7tQgIGUI6UoTF3jFSMZStjFo6W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KQjFSGTExQkqEc60ZnK0Z3kJrQrWtzr3e5q1anFpKa7XOY5SMzkJjhL2clO/e5oStc61a3o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rYxAZYzpCMZS9xVrmKSkZtQgZCMXOlL3O3ilK3hnmKYTOvRBSGSlrpTohY+b//xm9ezEhO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lSMVKtKSkZ5hDm1ozWjKW91hlSY87exZSEa3uErUKtzhlCGb2MKUI6a2NShHNSYylSY1rO1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t5lrme63evWNaGRk6a+ac5jpSpRnve8UZIZwZIaXe5hCtzu8x5kLe1hA6MVq1e3NjY5RaI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9zhO9zGe8hhO8hGa2Mc0paWpylzoSclGMZEBm1EGMhOu+1Kebee729IYy9ISGEGYyMSu9zte9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8hte8hSrWMjAhSpb2M3pSEhLXOxWta5u//97VCY2sZ5rUQY2sZtUJrvQAACIzeYxm1Qu/mK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mtarb3vIYzvIea1e4yMGSGErYQZYzEQEGshjM69xZSElFqM3mOEIe//5u//ezoQKRlr1nuM3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xVoZY4yUtWOcvXvmvSGESjEpKSlrtUKE3pycjFJ7Unu9ziFaECEZGWOc5hAAAHvOz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fTaDAo5BGKumklFZq6aWYZqrpppx26umnoIYq6qiklmrqqaimquqqrLbqK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eP9Hwqu01mrrrbimqkOuvPbq66++7grsr7F2p0gFQOTwSg7JvsLIssk2ouyz1C6rhrI5SNtst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6+y31eZw7bLaTgutt9WmC+666rbL7rvuxvtut+fuyogajDDSSL774ruvvvwGDDC+9zKigA4EE1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rzHC+EDu8cMQQP1yxxBhXDLACYfwLcL8UX6xxxiKXfLDFIFs8scosrzwxwSd/rHLDI9dcc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toy67TDLOLetssA4Avwy0zzYf/XPQjOTAsxr4Rl2w1FIbXAG2yXIs9L9cC9w1wV8PXHTYG+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NAvEKEBWU4F0GZZQhyS5zzx133XGXgQfdu+D/ITfdeUvi991+S5L33nP7DfjghiO+y92Ax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nZPXgbfevNN+eOWY9555ZpfDnrioust998VVDDIG5PcwPobrrPu+iSv1077G2/4wfokKVTA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J88MIXP/wkxiN/fPLML+988c1Df/wgwk9BTgU/fDHFIFN0f/z3yYMvfvjGT3EJARR8Uf74xD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Fv//9IJdUIIf23pPPvv6TUL+//94jh9maETz/8a+AByQfALtnBftpL4HjM+D+/gfB6p2AC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ccIINfoEBGuQgAzq4QRfsQge5MJzcmhAIIKAAd5MYAvJkCEPYvY52rtMF7Vp3Ox3SsHWyY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/1+3iwr0wXCNy1zdbuAdRUQhCjKAohSfGMUoPvGKV6xiFOQxRSpKkYtYxKIVvRhGKY6xjGhMo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2ijGLSliDJFI3BQ8YgROcsCMnjKDHPXrAjnrkoxHuKEhOyEEfM5jCDVZgAUYy0gJ0cOQKV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rSApZkZCQpeUldSJKTjQzlCt4hykuO8pSNJGUjdUGFCszgC1YwZSknSUtRvuOTk0zlJG+pyx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8mIIFVJlLU+Zyk5p0JCmTWUxM0kGUlhQC9pohS0lCs5jYLGUoLcnNUWIyl6zUBwGmoItvX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TkNc+ZSnPSYR0YdIIw01lNWlpTnZ9cpjVRaf/Pb34SktnUhQfCMA8XTGEBWJgCFhbA0IYyt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XrkcGPERRAEroAiNu0Mc8UoGQgQQkIfeYxzsCkqR8RCkeVWpIfTiiDFsMYxXL4J1zyEAAM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YRS7m1IxZ5ClQd6rFLw6VqD0Vak9xakYt+lSpW2RqFZ3a1C9KFapP/akVdxqFMgRinHYcJ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xmrUOe0QrWQe5Cd994ZuxjCQvn8lNC5STkeUcpjG3yU9HxlWU5bxlLB35TH7ekg6t/MEU6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yl89UpV21uYK78pWVFaCAMGtZ2Fu+45mDtcBjZclL0d6Tn5BspWb1WthQ/nWUkaSrZydpW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TfF0BJyowTktGUq+PpCsjZ1vYwlq2tqH8rDSDiU868BKUkNSrP28JSr8e87aX5CUvQ9vI0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oKBbGMY7xTqEK5z0veRcwDobioAJOkMRF3TCAPrzBrKdYq37Lmtay4te/YgXwWMVqRItG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ZFNGdDKxhjFsd6hOVkGAoXrXCAiDjTjPMVa5SOMIZniKIgSrFEEe4xCS+qIa9yGERV3iMc6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whDueghNozS8njoDHU3yUv0agwo19bAQCqGEcd8VmJEPry1rKcslN9iR2AbpLvNoWnLalMiQx</w:t>
      </w:r>
    </w:p>
    <w:p>
      <w:pPr>
        <w:pStyle w:val="PreformattedText"/>
        <w:bidi w:val="0"/>
        <w:spacing w:before="0" w:after="0"/>
        <w:jc w:val="left"/>
        <w:rPr/>
      </w:pPr>
      <w:r>
        <w:rPr/>
        <w:t>+MpKTvK3noyklCvry1J60swAzSQodaEN7E0B/69Uju0nvVzZVMrZruDE82ebLGYM8mAcuQRoO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mc7Le9OU6HlvOMAvakbrY7TgrGd0z4xmVcoa0k6/53HfG03ydriwyRQnmMv+Wyl/OcpmbD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bkebtF9oL0Wa8owke2EQdPCCEGyC0vRwggCPwYGElhOEMAg3yHfmL1hoLGcecuPEdeRxtT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++sbOnzW3wDlvCVcSDdxgggHJztYsqhvATTexiogb1xEU98YGBym4XtzjC8GZxil1s733j+4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J+XsKD+wx2x7QxjuMwGMj3BiluYDvWx85WX8WV5OILvQKLrEJY5aa1Zm2QMeje2pOYjfWwf+8</w:t>
      </w:r>
    </w:p>
    <w:p>
      <w:pPr>
        <w:pStyle w:val="PreformattedText"/>
        <w:bidi w:val="0"/>
        <w:spacing w:before="0" w:after="0"/>
        <w:jc w:val="left"/>
        <w:rPr/>
      </w:pPr>
      <w:r>
        <w:rPr/>
        <w:t>62PVaVm+xlWSxb3mxWmJQTm8mZuPbS2rO77J2Dbyt5L8KD1DiVg3lzmv2xTlq4HuSypsYhPSZ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kCFqZv856kNQw4A/WV1Uhfog30m0KM7yVhKPco/9/ObU91c4z6yyWXfp8+7a10y+3KZQH9mb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wQXjBZ4QPMGHOkyhCXxohBHe0QyEXi++8qCwEup7g7F+tOHVHqm0Mx9tO16CflSI9EiNc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HRjAiTMHtA5o2uNwtfjG43d3hdtOb3fm+Ke3Bze/d15737rZ9vKMQY476eBC6IOsgBsFHHU9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sAyF9N4XHMkIMkLxEDjYBZU5y/Jt3pQP/HbSP50pzU+x+DWUOWk1b38Y9tq18pW8v0S8jsD/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tneGsydbqAoM/0AzmlAj7kgurxGfkV3Llx36RJga6UFhWIGbwhD2D0EiXwAf3AnUPuGg99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0wEqbIASXQFtN1wjlVIL4t0qt1Fu+RH/4YgR5JX61dGbJlHO0xAmb8IC2VT/y1GqX4An5s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J0nh905UIAe64EmkJGYwl0vYB1AfNWiXgH3o5EjgRQAoEHhCsAl80AOcwABXkHiKNwQMxQFh4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Y1QVAMARD9nncQz2D5AFDtmxD5l97dAm68Hkn0GxidQn3ZWN7JAcV8G1FZUa7ICs3hWC1/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7FyUAa3BgMuADkOhvEsZ7vbeJ/6aJuVdhniiKw0diATcFe0gCk2BHVHACWoBSRqBWp6dW0eZ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+l2A2ldVKYgBdu6gGpcVyl8AILKdOmLRyZSaM68dJjJVmlHZLbOZmYcZxl1CNVUdxllVJS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nyYV0UpZYb1ZJYlCNlzCFxtiHxDhMzmWMpVV6kYaCFEdyTWB0fZgDJPhRfPVbj0UFamBXc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2tCLVsZYcyVp5GQBVWiOeFRnpRdal/BY3jiDAtWLx/hlardNm2CO6OhYG5eOOmhOxFRxeEZ+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pI8dm67eNlTVQfxdRVUAFiccHpeAJif9Qk6VwCQuAAu9VUetGX0TwBmFlAW9gbVVXVj+mVq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8WZHm0Y6O3ePfVeQxniH1AbLy3CxlgLI4oRXggCT7Ab4Yzb2aEB5VQCaMwCpjIYcP3lpyoVZw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9Hl/sme6NIlqlTeUbABZNADlQ3Ba1YdZNwApEWek1wAiewOkJGSIaYSNbHBeW4CR4gBuO3C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oAIywg0IgLetoNp3JSjlQmolAf9f3WReoL5i0fuMHgp95faV3mo3gCT8HXn3wVuOXCBEIdJ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5CU3ACEYwnJkZXfsCdSkQZLIpLVDnSxiUC5tlAY3gTOsASUfQNOuodYxgmyzJmn2YnOv/Q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UhicJyeRn2YNIwvqAas1DQyaAFiEJs5wJ32wgj0t31WQAWJIIK4uC+2yYK8JUzvoA3PKWVWgJ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asC8ySJ7DOIKJsH26RTSsqXdtJk8vWI539p7HaQHaSYTakANmg5HJaVdUIC0e8EwGs32eZ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D+A5CMKH250vglQMowFA3UAqNwAenMAgn0AQ/6qMewFDkkIbERmH30AXIdm1GuWzTtnzv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/tnzJZ6XLd5R3JKRbmnyEaEiHaFG5J27dcQ6wF3s+IDgJBgtlSUUc1gQjwJY+0KZjeYk+U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72qdRcKcX5pYsxlR7OpZfeZcX9Yid/3hV/xaKw3eKe/gG2qALQkCpJzBIPDaRl7AMVlp1R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WTvAFkTSMVeh0TheC1SiZK0CkmOR06+kJw8iQP9YIjHQJ/2gBTTBy5HAJKXCaOZCgUFej5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OFbCOvoRZaEBOG0eMcPdMl3CsiSAECgB1EHoJRKqr1aqqFWAEKyAEjEAO5oRZikVLwxigb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qR+LkCXBBknkCtpxmFTcBHpeCpjSAENZhYFbhxw2oBTqcN9vcOHnCaChCFVMAIjJQLGKkGp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lQjeCpDLuDOBoG40RbXNAIZoBJkcYIJNgEiWBX1SgHBqcA1Vmjl/AOVFB1UViFjgRM8/8kB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pzABBbYCKj6qjsoB1BXgn14CbnGBSO3R/cIfpxQCnpHk0Iwn934kn7nAu2lC41QCnyQA5cAA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reGdYAUA5YQMABFNQh+8QAUIKB5OgDUQ5qZP6cJxQeoJ4R1QwCXm7R0KQoFUpbaeAlbuwY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hAeYmYXTTlm1KbESFB+fQDEowuWvAVKOQlqMgA3gwAi+AlpWgBHjwApgLRT6QlnXaBD5Qp5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almrZiI46b/n2busmu4QripEofCTWVXv5UdqQtpc6SINgbaagmIPQBG/QigbLCZlKUoYoT4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vngEfggA3aNBUQrVYwnmogauPnsKz/JAb+GIIWsH7rMIx0YJw5UAHkyp+7aDaluX5c+4Ch1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sx6DSsr66iqLw2zRWoHWluQnkiWc5wKy+1GarBUm42JlWwAnlqQvnS4xspgYFSb5c25LkW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J+hFI0/+EwC3HFN0L2RlsFEW70vWQrllAPvsAwbjIIeII8tyZ6R1IIL8E2RpA3ESXUKcMAH/H9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wAnze4Fmp1uecGbLGI2JJKNcq3/rAMEPqH3syUoomKLLsGjXKy78KcGHpX3FRMXZl8E8U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5IALtdQON8KN8QAWK8A498KONsAkL8AXMAF+wUGx+dwPXdrd4FGSGeUd3e0cnkHCF/2lQh6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6ANw0t6b3DIB8dHFZAJkgB8rscdalputntFgtPHgnNGWwULGdAMkSh5AnCnZRC5ODACGVAJdZq6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ErYwFpcsATbC5owC55yDLbFkJ54ADPgConbiolpjMl+huictUUoWJEvbMpCuKMYaKTCAEa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cJgxCqg+SXnXoFJ3Bw43xj0neL0bpx3AfBEPpMOUAHHxuCnICCv2XDqtqL1/nOWNyF63CPl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1YlYvUit5atzzrqQ1PiAdGAFMBpd+Ai+2uCeBE3BjUSefLYC+NJkNmtKIUixDniqtUp1lPnRI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yq9Vpn+BJK9ZiuDCmtdkXFJ4y+z//0sQ8Ioy28AucrBgWZfA7InvLaCOInUFoHaB8sz7lgx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XCC/JR65JrnVmAVQcraEkTYqVfScbgmXmdHWmA2KMWDtoBDtYTtUpghUrXCatdx7gtCE4o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5bFa7ADfghT9KBV4btqXgAY3HAWQrX1E0eUAwiJxgV4PkfInZh2/ABHIAyaG6h4zNBITMz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+7R0ewCcJWBsNXiQrGYNxBArEbBWGJiUhkUXCayTqFA4pQCT/1YbxcCQDQy+egCD6QYWtwD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9QBqVb25crCDgAQuXGDuwwCucwAqyrRZ7s3CiGYlEEzdI9b+zGpjtF3cHHuxVwA3P/O1YnQ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GKQS6QA4nUGOcAAcj1VaQ2ZofDKGlwAUWwAXSS431bQTaUI3waleb7Y8ObVcFibQTi5/rJ3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Qt4wfvFti8FYWqN8kmJ1nXN9cK629ut/UWI6XoA00tgmfxZDcin2eFE8TJ3KXQIIG26vmK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bwAW0Wo0+O4IEG2T9SQf7nax2NYFoELDlS2UsfglkHeSR1IUvC6OTxOFUwARfPMPlxAfW+JxU</w:t>
      </w:r>
    </w:p>
    <w:p>
      <w:pPr>
        <w:pStyle w:val="PreformattedText"/>
        <w:bidi w:val="0"/>
        <w:spacing w:before="0" w:after="0"/>
        <w:jc w:val="left"/>
        <w:rPr/>
      </w:pPr>
      <w:r>
        <w:rPr/>
        <w:t>N6CqKeGXYG0FWY0f2JAWALEjegk7bY1oFaNBXlmfxk0jqA3kwGO9KgT1fZoOC88oSOClZ+Pzj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nlxOFLnYQdzq1De448911Xs4XA/1MHdiwEAIC1RSoEX1AJFLWGB3YPZ3sDanUJehuzl1e3C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8nJC8nGAFfSimrXgEMOzph/xjLfVtFDZFsl1TsHdiYflEeNDHsIAHjptgkIsFPzVvI1AJA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OHDbua0EPhDLknenDMC6lBgFsPDLfYpRAjAKI/DLm3hvyeztI7Z7juindDmWUyQJgaAPqK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HmTcJd1SYyEff4t1jg8hjnM0DpspIhb4CBtuHm6AvA01/ShjR18fv0KlsddaRG1evHcyaH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wUCef/Fd0Px52w7gvchCtGNiRPPe9jYB915mc/weCfTihEc9I9s1cj5QvfECEVP+3L3yASSB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+aCIxQClqdAw/qAdcpBp0p5tBpdAhvajzcCB5w9KlFmUcgB+8Eog7McaInfvJJnO9wZi14c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o0Jf8R3MBx5gsgB1CTovgzX2W1Te8mv3W/9if1jcmQj/mkvNBZ3JkELv8xZAroxABZN0v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NNXSP9j6/Z3wXXlZbBc0QhHywBf0zCReoeDfQXhQ1uJU+AEMZiCiwfIb5u4NABx2pBYupC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a9xYgB/p9X3k7+qRnetV2Y0ygD0DQ686dYZu8HaT9b5V42k/UuBbGpnBQCT4ACziQyck9A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nOAMseBZXQuT7gN9nOAHhw/cD/HblStf2vjAXPbbs3pW8qJmLe3m/y9nvLTEVjVAapA++ClF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CJm1rNXCPuZCXJLKs1kwAQcfCihW66BBcMXDgQV0JCVo4SCciQocQE1po6PChQzrruFRwM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jJ66worGiwBUSW76zOJAgTIQYqVT4MQUlxZQdJWKkY2Uhx4cW3yU82JKiSY84pwyEyZJgQ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5NSnJiQ6krotZ0qItTBQJPE2a0AHSmxbUrrBJdGFSmBZi6tFWY8TRmxqMtk44E61flw6QcB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gwat/PZBFsWDcgilCPDXik4NPo1K53jVbsIBDBTKSosiIcm8AkBseTnEyElu2/xEPsq3oms0J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Xu43Ahi3nd2zYVIzI0ecIT5TTzQU8l4EHwHTq1a1fx55d+3bu3b1/Bx9e/Hjy5bufey4At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t9/G+Perm0SvdH+VDiQAfI0aJYEASWEYQwQfoYLmvklFkQO0+//jzbz/UbqjEvyigYw41+j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16nNuvgtFZE8GH0QEsb32JAlEnylq+02314Dj5BTiZKwxx9dOocITkL4YKqWNIhIIMItYO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SSKMkmXxpqooAE1Ihu368iCiBCjOpJZkAy3KdidJah6q0VviIB7P8msglqVgiyS+qlDLyKq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uWmnDSiSyqIWDJzp5oUU8rLJP8x8lIpOh7LYYoqxZxzqY26TDQrRWUq6KOcmiQSKcM8PYkrw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xs/QKyjkh8iAMIFyoIrRxqrikx1I8MaIJK0CbjBnSlkNNNSDeGM434ma7hA7hftvxRhuBM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LFrYjdqugD2CZUwLEMhQxL1xxxyW3XHPPJZeE9FBE7T1JyvDBw/pkUAIWPOxVotvo7PUBD3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KbvfrF5Z4Tys4XgHwOBG1evll77kQZRBgxA0trvjD0zLOeGOPL5ZXw4PljaKMCvSZhJPens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pLPY3OUBylNO30qLjqLkqUghQr+LEqCScm0R0qDPngjKim0K6qsuiE/X0nST/kRI65yN9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0NKadWdK5oCyFdvKhSK9U06ShUIqJZy4tIhXnsC1NVCyypniT6J8OvdPnr4TCFLEVLqGZo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ulIoi+K8yCahp7yLDx3KqxKTxkVYQEsJlugmRs+t+KGScaJDIsvRnMDD/rccPUG43LkRBvdY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pvP21OmKUFrjeesslueU6Xk+9XdBFPnnll2d+efTYExE1WARkTkX6MlSCXgYFPo1B76N4J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u3ewH0jcKc70OOvn2EOXQf5IMRfv/E+O0NpII3auPfONrq4AQAf8M/IxhHgP6LDUgWcBWYp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gBOkyQQg68IETtOAFKyhB/wdWEIMNTIsVbsKDQWQwgyAEoQVReMIOnrAJTrnEByl4QRm2k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FUlABCugFgw5MiAd/mMMZbtCGDXxMWQB3wx+u0IRO1FlaRuhDGlbRiEI84hCJaMMWwsQKY5m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xOcmExoybG0caF+ArMiyHOffowrBi8zobGWF3u0FgAY1ALdnURmV6hJYAh0ObBGrLYxliT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hGNtKRjFRXfYjXvSg0DJEboo++OhaijHFokiGrmMQoRskPbZJ9IwMRyDpWsVRmyJXwgyUqK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hFWoAghpy0Ihc6lINamDELXOAy18OM5jEBEIOKoCXXzbTmc+EZjSlOU1qUv+TCM5kRAUC4Y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KX1QRnOLMJkhmE05znxKU+KoBOaX7zm+EUgzeXyU56QhMI6iynM+NZT36eEwiBcFUf1NCHG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AxCcAIQ+NBQIFXCEJLanmnUCIZhAwChGm5nLYWqUERlFZiNwKVJGjFSjuUSpNx+qHFdmz2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MZTpTmnLneaIkUXo86bESubKVH7oY9Jxzvo2xz0MRo496LCkyoNYHlepR6vtSKcufWswHZ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XhTBo1atfBStAv9pVry7TrPkLa1q1mVa2spWsbW1rV7ugzbPm761wxWtewUpWri5Tr3/VK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1rhWweX3rXbXa1WWGYbD/dD1sZAnr160aVrFgNaxkNTvWss51sF+FLEAhm4vhpSYQc12sVy8L</w:t>
      </w:r>
    </w:p>
    <w:p>
      <w:pPr>
        <w:pStyle w:val="PreformattedText"/>
        <w:bidi w:val="0"/>
        <w:spacing w:before="0" w:after="0"/>
        <w:jc w:val="left"/>
        <w:rPr/>
      </w:pPr>
      <w:r>
        <w:rPr/>
        <w:t>2M8e9lcg4tgaFFlT2tbWts1T1yRfmaJWbhJ9DuPWxjj2nG4J7GIq6tYqLySxTVrPuShy7vXg99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5kthFGfCw3e1ql7vfxcMuwOtd73b3u+Ilr3nxkN71tne94nWve8urXvbK17zaZe98yzvf7+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dL3cD3F7/9he+/s3veMELYPquN8H2rS9/twtfAce3wPwdcIEZHN8Fp3e+6F1wfxuMXwpXWL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/23vg8BJ4xRpWr4Cul2Ian5e7Ja5xjcUr0UnqC6a3BXKQhTyec9xjDdVb/y6SkbyuSoZyR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iUDGWfSrk9rLxekjtUvXVJrJJaljJ/rFwx+1k5yQaCMplNZKIwcxnKsIgCnH0g5zUYrM5zj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wcORvMByf6M5LljOc/nwgWZJZzJeGc5z/vmdCEZnSg/zzoQSva0njOM3MwDec7T/rLfb40pH3g</w:t>
      </w:r>
    </w:p>
    <w:p>
      <w:pPr>
        <w:pStyle w:val="PreformattedText"/>
        <w:bidi w:val="0"/>
        <w:spacing w:before="0" w:after="0"/>
        <w:jc w:val="left"/>
        <w:rPr/>
      </w:pPr>
      <w:r>
        <w:rPr/>
        <w:t>6EcTGs6LpjOqK2nqS+sZ1KOm9KdXbenqqdrTt440pSdN6D1netGG5nOwWZ1oPzPa1nOG9a5bD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Zq4aFDIjN510bOtDF9nOnOw3pTp8a2poutP0ADetVl5mVdzaYnTltMFeT29ve7na7271neq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mTsW+NWR+99vf1bnHPf+UcA8BENzgBS/4wQkuA4UjPOD7ETjB3VBwhlPc4BVX+MAdXvGEW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5wyuOcYSPXOEYJ/nFF75y9RC85SCXuHpk4AYlTHzmC2eQANwwc53LnEH3YJAbgL4GBhGdYjX3</w:t>
      </w:r>
    </w:p>
    <w:p>
      <w:pPr>
        <w:pStyle w:val="PreformattedText"/>
        <w:bidi w:val="0"/>
        <w:spacing w:before="0" w:after="0"/>
        <w:jc w:val="left"/>
        <w:rPr/>
      </w:pPr>
      <w:r>
        <w:rPr/>
        <w:t>3s69N/OkL33nSGdQvoLuPaBTTOlLZ/rUna71idMc50qfuM6bPnWoX/3q9Mqe1hle9Z2DneD5a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9qYsd7TI3O9ZpbnWgQz3rf7961UUe9Ozly/B7rzne6SV0u88971xX+9PT/nim11zqQA/42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vPPM/H3vWpY72sVcM7H5PPNZ9vr2n55zl+RJ65amOdZF7nuk2F3nVBa//e9CLPfZUh3vVcfBv</w:t>
      </w:r>
    </w:p>
    <w:p>
      <w:pPr>
        <w:pStyle w:val="PreformattedText"/>
        <w:bidi w:val="0"/>
        <w:spacing w:before="0" w:after="0"/>
        <w:jc w:val="left"/>
        <w:rPr/>
      </w:pPr>
      <w:r>
        <w:rPr/>
        <w:t>4hfftgz4amsHu/ywtva0Xv1sF5wP1ulDX6vVh371l8/85O/V+om1/vXDH1ayKvau2N9s+tW/f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ojyz83T9/+tff/vc/7PTlj3/WftUNxgfAAHQkRUiDADDAAwwARzBABUTABnTAB4TACJTABY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ABLzACXRAC6RADfTADwRBBISCD1TADAzBCSzBBDzBFQRBE2TBF4TBGJRBB8yHGbTBG9xAD3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BHjzAHTTAEhDAISRC5GGATCADCCzABwRCDFxCH1RCCHSEJ2zAJmxCFTzBK4TCF9RCG+zCL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DMVxBDsRAL2TBLyRD/ylcwxv0gSKEwzg0jwyQQBdUQypcwwtMQgN8QjU8QCpMAyC0wzbEw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8RELsQDQMwURURC4Uw0d8REeUxBAswDQQQjnUxE3kjiMMxB9cwgKcQgUMxFJkwCQ0xUWsw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8xD9kwgB4RVUkQVncQDysRCmcxQnERVtUwwxMRVucxF28wQukxFjMRVqswFZcRFF8wl6cx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psRGJMRgjcQxV0BBbgxG70xupgwFI8Q3FsQCoMxym8RWYsR1JswCQcxWecRnREwCV8Rz78Q2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sQ1M0R3hcQH58x2lMQGtswXmURycMyH+sR3ZUyA68QHEMR1DMQEdMSP8s5EMTBMiGPMM6FEZ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DMhnlEZ1NEZ1bMaQrEhZZEh7rEKJnMU9zEgUlEiNFEiEDEZD7MeaTMVLfMia/EhhJEcmJ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EiLnMBshMU0EIBvZMpNZAAomMWfJMp5XMcDREqVVEILJMia9MWZRMiBZMeDDMqeRMSO5EWxD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yPEgDREo8hMZWJMe5TEejVMuLpMl8DEp7dMZzhMa5/EmUZMWtBMi9pMBPFMzE5EdYhEV0XEu8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gBEsslEdnrEqTxMqvDMXK5Ex4NMy7BEu4dEBrJEuDzMlFbEuWVMldxEOpFMVb5MoN5Mamp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Ar1Ml7tEitNMgEXMn/lDTL4DRHlgxEBazBjuzHs5zFV0yD4mTMgYTNqCTN6RxNuwzEYaDFn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FwTMcexM4mRDKxxKo5TKKvRMdExNXlTBuIzE9rTLzFTNyYTM5+RJeiRGgYRL/ZTK2CxK/1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0xBJ6zOf5xK7pTHiuRKiAxN9LTIxbRPR8DOP1zK2rTQAPREAF3NiQxEMmjOnGRFMvDQ+tzQH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FE1AEaXHw0xQyVxQC3QED71EzFTOe8RF1sTHkpxRyOxLnrxMgVxQHDVBfVzJWDTDBt1M/F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GnxxOkIxO/YxP9NzRwlxN+AxNFW1PtNRN1ETQ+ezS1wzQ3pzMXrxJ/yxlTwhFSZZMzbQk0SZ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00hb9yjP1yybIgAvl0+J7QjKY0TQQURENAECdUUBlUUdwg1GoBGLYRwp0BEeQBzyAA0FQA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EAnlg0QKUh+aMz+J0BAQRBDf4wwkFRTk9wGHYR0fIhWYYBUeVUOiMVBYd1ABwgw7dTAQch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kSvV0A0doglEYBVPNzF8FRewcRVbF0aqMTYIkU6+8zywtysPEQh3tTibFy2k1S9c8z40szJ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N1QKVztIUx09c0rZ8zcqUSyJtSaw0TC8VT5Cs10YczfWsSWZNg011UirN1hfl0A3dTFSFwHv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XttyMcxTUw1ggYAf//EARBXYNmqIQXIBBBKIMEHAUsEAYk9NEEvIcn0AIAWAJS2FVb7NVXd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JsIQSKFX8RNgZNQQ4UIQlAFVRREd5gMre9NeexE4ygIVVUIQJIIZMWMIklIc1wI9RgIOJNdZ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GDYAaTEJU9cdWVM/WvIcCgAMAEAGVLdDGDE5mNdFnBNoEZNUpbNsAaNs0aFkJ/cReNcAJnVW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3pdufDdq4rdsA8FvCDUe8zVvmnMz+9NYtLVcpRdD95FZV9NsJTQOgnULExVtPhQIGxFu47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u5PdULjNvLhcrMvUCEHYZsxNyN1MNynFL8bFNrJcrUxM7FBMbXRdv/OOXIVdXOjyxAMnhDhj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MR/CEJziHsm3OTIjUNWCADBAEcwjFQgVVW4RHRwiB5jUHXqXPA/QERnVUMrDaJbDejlxIR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UGh1BU8zd2HRHelTeFxABR23AV1gDOCCGACAC6a0BlWXfUZiD5JRd00zRbIxeAiEFzJTMQ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G77TCgc3SYGTXL73CoIxKj1TLgs1dwl3ACd1UWQTYzF1VlZxQMqjbFm5ZEg6AEy7UF+bVP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7UKUzhD57gzxRJxnTMGVZH94TOE5VWt4Thu1XiErThvDVAgIViKFZWCUXH+dXbuk3ifVVWF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zhLrZcVHVMIHzF/0w83jSuKQYI1n5gAEEYwVF0BDBggHMIhjNgQigtwSM4h5R1Ry5OQOa1B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4AiwghSQ8BHiVxUBkgghI2d4ERC3d4CNWSU/AX2IYQQwEBSkQxTpQhAHuA+VdA1zAxbZ0zK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FwC3A3+y1zC9tTQhF3LmNQvGs0UHUzV1kZDa05N4N2L9dXHK8SivtwO2UT4W83hCO4PJUV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2MTR6lS/4UzQfdZUSMZe0l0ggeZhQFUmsWTuAs0xI1y3SVYPn8YK4tXjV255g6B4N0hHZg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IABHohjSoQV12ywMkgiZo3lhoziI1RUd4ggmYgxEc5TXAAked1v9D+EFHoAT8fWCJNtMqFcGZ</w:t>
      </w:r>
    </w:p>
    <w:p>
      <w:pPr>
        <w:pStyle w:val="PreformattedText"/>
        <w:bidi w:val="0"/>
        <w:spacing w:before="0" w:after="0"/>
        <w:jc w:val="left"/>
        <w:rPr/>
      </w:pPr>
      <w:r>
        <w:rPr/>
        <w:t>9IRKUFpQxeE1YIfirIM3RoMZllQ8aNE4NlBmXM92vN+yJc4Ojkhx5WDdJcljTuCAFUq0XGZlPkd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n9MBYnlxVLFf/XM/HTeZink80BeRTXsV4VE19xOCWnmBtHMrJ7cWaRsZoxepHLWq/lEDFRc4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0dqQjrEI9eOM06IMfbIIIOIeFLk43yNUCzIc0wOuZ+9cFBINzAAZScFW8BlV5dMdRUARBI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KAM3ENkErLl7yFWVrIMRqAS+xuvLnuiaywXr5U15EDrDpkdMHgFvYNpyXEIiSAAGGODOL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LztUavOvSzmv/WqUAvDYHHK4D/HUDMsgFw8ZAeShuNzAHR+hnR7BszvbsHTzlnwZKykRMr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xSqpRljKxPDvXqcdToztzRaoRSoezp697WY35TAgVEM0biOqxWsTxbg8XIK31OxbRdpObAF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5l8MbAwVVB4lXrA1+k1gwBBtjnQxjBQ+BfBhCBA84EN2gCF8hfUSzZUbiASrCEmhvWJpBwgH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BPcjeBoSHCMiAC7hsx/5BN1iDC7iBUVgCPCCFzsXkSiiBJsDYGiBolZSHYq1xEbCHgl5AH7+B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fZA0ASoCDDK/pElxkAUaDFE9AeYCFG3iCZqiBAy5BqB2FJ6iE/4fmyQIucpVOQE+I8ntoA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gJH+WVgwhBvAghEwZfbdhSgvgVE4h1Ll5ntE3L08RYf86cfMym0G5AGt72gVXgHN0YRsXFUNS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8xbfEx3213dIM307/7/auYCu1068E56sm6mf1ypfG1+++xB42zS5Fb1WPde5GYwTH9XNh6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o2A4FVHzOgGAg7F1AWim/WBEgaOYdgQsoAzI4AgYYgV24ATegApPe5AZ0A509hwv43yq8g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ZA0D1hAiohOxyA3hg8AdOwBAwc6gVAUlYQnnQg1H47RJ4gXNQc0WFgwwghjOQ3EgFZcaOaw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PAg+hlgCUA8/86KHPCxoc/F21HgIeHJoM1IBBZ3QKJza5cgIe6PukENIQyCESoHQF/aQakP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Tftfl1OMcvdMHHEo7bFoSzWXapeAvhd3H1dAj3W/zjNLINGifZ89khubyzmjHxebz9NsjLX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HjfWXzk3DvVukFMRgRWCkJ9FLb+dcJ/txIcBIXUCLn97PEYQnWPJVOIcMMOUA8ATpXYKlJ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MHvgIJJ4YQr+MLuAdJzeRtdoRXuIdmUIQMqAE86AMYL2DGrnA/L9v7fWM3iHBBkFWotYM0gN4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VLmA7IIVFBn0ph3IR8Iai/+QIGOAqBIVShV5H0IMMWAKCDnn/T2Zfvw/EOhgFyXeDSaDeQ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6j2TGjfBy5gJYCCRYYHRegGNFgDdm95y75U6s7Pr9fqWg/fjATSOD3HzyXhK75IhD1X7i5T2l1m</w:t>
      </w:r>
    </w:p>
    <w:p>
      <w:pPr>
        <w:pStyle w:val="PreformattedText"/>
        <w:bidi w:val="0"/>
        <w:spacing w:before="0" w:after="0"/>
        <w:jc w:val="left"/>
        <w:rPr/>
      </w:pPr>
      <w:r>
        <w:rPr/>
        <w:t>4HzIprfvrfZvYCRXKy5hdOxhK75bebRc/NfhJ9RbugWIAAEcpRkmcKBBgo4OHlzYMI3ANA4lU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8KBEhg4vaqRIEOPDjRwDQAxJUqNJiAozdnQERV5JkiIFlgBg8ybOnDp38uzp8yfQoEKHEi1q9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ONjTEQJC5e26m5mqiSEQwUocceXohglimNasmzEmTqU6EJebOOLrC4GumTJ5WfYWiMuJCR/J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ahphZRwVG/4Ad2OQFFnNE6mgR4SZTgK5LADtadY6Y3UOe+mUQRCpXgctQIMvrd06EOa5wL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gozqKapDq09ATnBE3BN140uwt4F0v5mSK/QIdZsGEoWw9XCYNka4jzEFRrVbuqhFSnmwfN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1vJqLC/mjyI8RDR4cRkago2EVhykMQB++/Pb12Uu8D1EeFPpBVNBCFalUUn14yVTRQB7Bh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UU4IXZQShQxW61x5D8im0oUD+2YfXfSFmeJKBM2E0EXoOMqXeg+qtVOBHDK44YIUNcnRih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2KCKMrVE32s2NgSSiXiV5NpAHFEE4GsxukaQD0lZeSWWWWq5Jf+XWmbA0HuOtHOOIOYFsNUaI2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SyQKFG3CIUFYAlEQgwh5pvNLECEu4odIoX0HYpEyOrAGHIhnUAJgnJ4hQm0SOTEWGI5T0+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CxhCZp4DYBKSo5As85GViSywmgZjTqVbj04YicgHXUEBFrMFADGge958kIWLhBxlTBmrOVG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z5ywKhSejZBCqRIdMJVFXIqBhljyVPGropsF6KxETcl4r0HsMMVjfjOZuBCODq9rooJERw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+KORD6g460orzWphuvguqu6OLMD7YZII4tusvoUgezO9FMxns5LohsRTfg+yFCKRBFJU4o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0wue2S8dND/SzGZG7GuHVt80sgCwdQkfzFb6LDNAdTUJc89+/wz0D4z0JpGejyVRhoBDrRGB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3073az62kZMJEn+V5soYiwLATGF2YUbikbQG4EUKigqDhyZ2hKs3cQExE4JlAh4qgSQB1vB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5YNQExTD9atiNWZaAJs6t5Y9aB6aHlGYKOgDGCIHaNFkBrxW21yyhl7PKFCN7I5RWkETPxw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5JLrJK/UPloo5kVwGJylsfvxEz1e+PDD6uc+5EEWzTTlKvqbt9H/skjIPL9lUskxv157FCJH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Us+ujvg3r/vtICVu04EYS2qukgulLWT7w49ML8O7DRykv/4wGq6xkhga+jzv+AinduPpQwjC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KQTsgAhOoQARWSEznYNOqHAGKO7HpTNWijBvogoc06GEEc7DNnk4DLUeM4hyIw9eZdiGrTB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IwATYAasM4OJ31BrBo+CDQ8DYagI1hMghwHCaWHjgBYBTyZ6A46lY9eF+CFrMbEiBl7C8Y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hEclEJLFAAWF4By1xoSCGZ2OlREHGDtojhiNOJIBZloxAb+fYyhNTvfOcL2IlaMpL74ctH+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lNAHWsV+vodGSVJRIBA3MJLzzV/5eFK8//otfPQre8YTER4rZsH0CI5SL+hcwiKloIuG7W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6Gga+Rn/9kipEYsrMF0rKWtrylT4YWKfgYTRCMg08TGHCOsryKbagxy9a+UINRjAIwAaKE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IKib0cYQk8ACZgVCCVEsgRWXIJMWBuKEJG6wDHCohxbAE6mlzOUcN+waPDAAjFjNkU2s8Ma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r5xAdyxoiG9psk1qrkQJEbHOPMuAhF2EzC+vQsThHPOEcwPhT3/CQmmppRVJ0EV0dVtEZi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JMwGrGiSQi9bF4/iIg+75HrxsBzEWJdNgp01e/7t1Up/+6X44w2TtPhm9hQipQRwA0sVDiT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dyKdHhJQrkA0D3h0jdklYrpJ6VZXkRgYpvj8qrHeOnJX/kgyIy7Wyta1BQ58jQjCCGqjsF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E09ZWB7AIOLLgWplTCJxFQYJrOkpUmHaEHdQLREyE42iGuEIEMcBFYVEhMP3FIBmxp62mGU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JSUxGIpIlbBpEq4fSOoKaiNXfmShhFbUNciB6SNuf3PAEQbihK0dMZRr7ENkIAOACpKBUE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6QjrN7dcQuEnUBc5AhF4YoAzhxY62cNulch/xewtJzl6hmNaoCnKq8UDg8mh4pSO0KqiXVg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9WCRY+RiG3/nNKL1Qle9KXIm+laFVSp+UUZFiGstM5otFK0qIS2c6rwV7D0j6yhmY1OrWD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w0UZGnyA/yWWq1BXImTwW6K6cdzYMIAwfZDHKhRxjgmMgAETmMAG3TCmYxoqUHS6agdpwII05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1uxYl9wjhmP4AJ4IAMZ3IIaSq3BK7gYFkVRN5VdNAMw+RiIIXr1GVhcADASqXI1BUgpeezgK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eAABhasccr6ooQtkxCkVMgAZRUCMsiHsOG5dZWmB4S2q4JSgwy5kBb4EKV6jQtBKj8n4sR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vAoJSYu57V/LQI7JLB2+TRlXvKOu7vbO6iNSQXJIldyS/kWgMeRxinn08UmvogYwgAIrIr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+UtYDm1L8SLk+VGpVRlo1cLORZCPr/ZpcJLrILD2s7f9tcxsAX2rSPfTQjGZUohIXkAKlc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7AmVYwxNGgQVB4OEVVHgLuSvRjCWIAA+cK7cgygCKG4zC3Bu8CBma4AM33OAGFxgFDlQWWX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mgEgT4j3vXTShGaNYAhYkQSlD3QALWCgDdVDW4ws04wYXP9MaFmvuMmB0fIbyQ74FYQ92gK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3c0pChifM3N/yLoMSBnKFSZTb4pnYC9FHEXB4V0LqxGjSN8i9hDKQIRNukAQzZz5VSja4Z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Iurz+NAjCZg/Zh0i2LqfmV+4/Stf50IPC3AE1q/AlGEvZMzIyQO8+KSOI4GstsP5KdX8Kz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ygkH/eMBMJR4i68g9ZqfSrC+FWAAO78SzWhj020uDhrut+tXfUpf8ChAUyLAVlEGBOR8pjt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7uBMBQikEEaTi3EoNozbCu26UN1ztR1kh7iED+CWV4cQTggOuQQDymOKWPEkeIg7aazD30akD+/</w:t>
      </w:r>
    </w:p>
    <w:p>
      <w:pPr>
        <w:pStyle w:val="PreformattedText"/>
        <w:bidi w:val="0"/>
        <w:spacing w:before="0" w:after="0"/>
        <w:jc w:val="left"/>
        <w:rPr/>
      </w:pPr>
      <w:r>
        <w:rPr/>
        <w:t>6tw+WgScpvWPNEbhO6LrBbKLw2I5nxahpEXoksggL39IG+JUvPpVUJBoWn1EWH8FYHoxWABUV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4AkCYVlf1llX6Zj+6419+BHoZI24doD9uRxK8RSH8kz0EsD0kEXqhBxH3UB/zVF6aRz/WMBJ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qjatFicEYDBlkG+vtIA8eUACSkvV91xpggTMByRog/5b/fBXubJOT5Ev6IdVI/E8DQgHyG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ExBSBXSEChp6/KE1YcURtSZjwPBsm8R3MOFUl4Q//WZgNXsgD1khNsWF4BRSNkNIBEhJDu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HkBRimOREgBl9T0SEGApiD5E4DzVd8sZL2eeFVMRK0jY0jIZ4itc9SIdhPQRu9pF4PfiIoZ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ZlctCfJUbrFanIIgb4EFHVUxTtZ8EHo/QtZfpbaG1gd4WCmLk6WL4wCKz3dEsQmAnLZKq2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RQYwEOphQaQTabYyJoGDyPA+wVccLEsg0LiDiTQ8QoRWGtKEyDtAPZt6yWVUlbVWFxVd+E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8Yf8erGla/Pwge22S7yQbHvmiWeVgKP4jQCbFtx0MIy3VSJSCkZVZ+JEEHmwQ0eBj/x3gBR4b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jBE7kIT4jyxhjsZWeEhYKHILJI/VayghYLDIJTDEVvuRhj6SI5cVaSwIi39kj99hf6Vlep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g3eEfCcLMSA4Y6WUkIzYSKd7XwbwjOfIR2TlSSXTMjJQkMaaaG2YiTbXkHgkEOwQkV3alU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05SAIlKE8gbb0iCFAiDFFGgwMzigtmj+kxIrI2EKRJk71DYKjXbufSLQgTILGZfQOFXwEAkB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STgWJ4EFgLt5kIa4jPY7PMCbbhKAhgxVJe82PGUb/IsPMpDpa4SWJ4w3CC6EgosXIYU9u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M3+I1Yyh1IEfcB+E5Wxo0gVfmpm7iRB+a2twFD7B4y2M4pv/tUU6aJAJCRF26T4UB0mEqWxd6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diC9CYSllkmkiIxYV4MXgIXNyEvs8n6opCdp1oCfVoSGS4VLKI8SACCaFSWfmHSF2WkGQT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3Im3gnGjEGYjCqVJOHhh17iEV721P95Z042jgTqnwUSZku8IVZpZQbsJoVy5ShO5srsksRlw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jOTHs+Iv/w4yWqJ+gpHnc1oQH+X2USpoMGZqeBhHs6pXoooIRMGHpiRLXR0ejli00hGOPtj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5yu1/2herE8ssVQHemParQRUIkTIvAdQGSexoUgDXmUTzkqE1FqoWWRVgtf+ORis/R2IaGKWb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NWc/KgKjpSQQLVKic/uM5VFWP0iJV7iJQzqUU9qR8yRSB2dGfriR9oQhIlIt9Sab6QSGT6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VZpzzqeXTup8vqguNqoj1h0XUqpFQqR4rkx4jtKFyOHAoOZoxp9BAhCpFmZWsoyd6ojH6Monz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4LaCeMmeCmZdR0V3wqUyfyipHCMCcFmsPghguqmgmYeqyfhoXWuqzfmerSquaImensqqu/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lftlBeCtDgOu3joS4cqq5Pl9Immu4ritHlKu68v8RrRrqFY6epx7btErbzTBr/OHrplKrqf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UHeVqvE7rnVLrd6qEDhorw24bsEDZr0AslD1sxErsxFZsxVrsxU6sxWIsx2qsxP5KxI7sw2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5asyKKsyW4sx55sGqQszKpsylIsy5ZszXrsydpszM4syW7Wr7zsyn5sywItxQLtyBot0ops0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sy/Zszz6t1Gos0QptbjktlBFt1W4t1NJsxkYt1lotyF4s0X4t1oJtxn6s2a5tzYYsxJbtx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+6s19Yt3c6syuqs3u6t2d7s3ILsyfKs2pasJzas4W6Yo9HZoJ3DCCzZCNBY4zoujUlu47bYk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n/0+JG7uYOWuRa7uUyruhSbuNWbuSW7pKBrugqLuiiruuu7uiOruV+Lu2KrutObovl7unGr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ru2O7gjUrueOQBUNL/Imb9Wx289hQfOaHBbIm8lt0Raxm/VCL/Zmb/RqL/d2b/Z6B+e2r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+ruMybvI+HPaOwgJAL/Ver/NOL/ZuUfOyr8nZr/w+LxaU7vAG7++yru/GruaOr+xuro09L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+3O7uIqbupergPrbgMz7uSiLwTXWP/m7uRWLgUPL+Q6Lv9icP8irwWPcPC+LgkzmQW3Lu6S7+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qruqGMAnHMAfP7gcXsOna2AQcrg//MBAfa/su/wARD3EREzEKLMA4KDERY0ERLzEUNwMUE/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ERO7EUN8MCWHEVV/ECVMEWL8AUbPE4/JwYE3EWO7ETK4KWMMARU/ETo4ATMzETW7ESO/EU0/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/Ec63ERB/FusjEgDzIhF7Ih94yjTUAi2xgjO9o4mNwjR7IaD7ETgzEWTAEemxwYPzIm33EZZ7IW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WPHL7LrESSzEkw/E4lDEKMEAbM/IEWPIjY8Emmxwqi3Inz/LPyfIo9/Io8zEvk/KEHjIxF7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ycyUKJDEzL0AzLzMcW/EtS3EZi7I1k7EY/zInZ3Iuj3IWS/In43IvY3I1j0MrY4kbJ3ERS3M1</w:t>
      </w:r>
    </w:p>
    <w:p>
      <w:pPr>
        <w:pStyle w:val="PreformattedText"/>
        <w:bidi w:val="0"/>
        <w:spacing w:before="0" w:after="0"/>
        <w:jc w:val="left"/>
        <w:rPr/>
      </w:pPr>
      <w:r>
        <w:rPr/>
        <w:t>k/+xNGuzN+dxNaPyKfdyF1/yLyezPu8zP/ezPx8QD8OyQE+ABDBAJCtxO09xFK8yF+PxLTOxQ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QSc0E1fBOLjAMFvJjRG0IkOxQof0HY+xQsczRCc0RZ/yAkjAP7e0S780TMc0ADDzF0AzCtS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9xO+PxKW8zFDt0RWPzLz/0T2PzNFdzJl/zF7sAOuO0Ot8zVLtzJB81RPe0KnvyQ8u0Vm81V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4TraHdyBC9wBA4Q1WIO1J5NzVc9zRP90FGM1KVu0PKtyKJt0GTO1lUgAWe+1PZPxL39xVcOxWs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eySW8yHC+AVy82Yze2Y7OeBLTvEHxBFQwBEuf/dE/z9M+JMh0r9SN/M0J3NlF7smEj9UQv9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1JMwGVbNWq7tU73MhM770JfdGA39BI/tm7vtlcLMgD4Nhu7sk0A900Q93DfhHD/dk6w8YT69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nAHOz8Tn8dgawNJ8Ndw8bd3F7m3JXNwkAQHVnN3lnQHiLt01U93N3N3Zvd3QrAkuLd3sTB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zdQSUsgAvsNxaQtSIr8h3gdkLbs13bsTeXslXX8iZbMUlbtUPTMRiDMUcncoAvMWKrtCn/9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RfeF9PtSnztoiPuD9PAJ8tgFi7gAjcwRewtosvAAOgAH7fQSujeI3H+Izf+AKwdoy/hQvc+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/7gbM0AliDWPr3Vi53ER3wER9ziMo/h+F3krf8GPdzYVq3Ni6/cUtLKOp7iUE7k5HzEUqzMXo0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+u8CTD/mTu0CRi/kRD8EQVAEH0DmdmzIVg/Y038AQ3ECd1zliK7QS3zkOcMAFWAGemzIp3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PkQALqia7MYMwOMJwVmM3mGl/RC2/E8j7Q2S/SClzSJjzqpF7Iru7EzizIYZ7Ogj0Oo33Etj7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QoT8EtjzJS/zRGI3Sdk8OdgzQR0/kQ0EAV4AANuLVsg7irc8CjC3sZrDItr/I42IOw2wMNU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/o47MKjD3s77/o41Dm3W4GfQzI40/EQlEEV+P+6oXPAT0vxusd7ocP2Wt+AFaT7ONwAu5NDaQ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5GA/BvT97LUOxsJO7upNDnU81Ew8BtXPAjq82WNMyXMdzSgd1pmN7g3M2KZe6x388wyrCHWj4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2W+e5Z3vyJQP2af9yg/M0J8NxFexCsXOAHX9xGVg2J/c6wLf6ylexvNc5E08BwDvxFNj5u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8DtA5u9uxwGP0Ja87sy98T+P2Agj8FNiDrzfDrj+6KY8xzVf9ruO213MAHs98Gdt5F8M7u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2lcBudMAYGOy3Kf7KC84OezCFGMB2MM7ByT3UEQ2lnfx0K/1Q7OzpJNyPKuxNWszyEe+5HelI8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1xz8cWbfGbXdklvPFF3+kHTMgfggMCD+KMDvEqve87TPB9btOjjwBRwQINnPQf4uWVftML7O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MAQ48PUNnfc4LvSnXfNRX9V/7PrGTA6gz+7OX8jhMQaHrviT3NDn8tb5vsp2jO+uPsdxXw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LPB5/wfF/MfH7vRXQNvpHvFHwcIBDtMndcV23PmmTM0XnP1tr8eT3v//vIEAwwDIOy5QF4xY0</w:t>
      </w:r>
    </w:p>
    <w:p>
      <w:pPr>
        <w:pStyle w:val="PreformattedText"/>
        <w:bidi w:val="0"/>
        <w:spacing w:before="0" w:after="0"/>
        <w:jc w:val="left"/>
        <w:rPr/>
      </w:pPr>
      <w:r>
        <w:rPr/>
        <w:t>I0jwIJaECLEoHKgw4cCDF6tcHBhxHEWOCxx2FHkRIcIFQ6wM4cAh48UFVXCQqyKz5EsrN2RWE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bLC1ShClT5gKMZVSO03mQIkGcOKpY0Rny/yU5Dj8zMpxCrsxPhgV77mIptWYzmDc5DAFp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LUqz6EGJKK2alYsRRU+nKjFGXVuEwMiNWhIIR/qR6UPACBgAgR5Y8GbIEFEYPLmxKkqdCz3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leRFyqdRp1a9mnVr169hx5Y9m3Zt27dx59a9m3dv37vvMC1pcWTx0lTjEmymcadJ0DWpb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LkhYPXn2bVSHMq1acsz3JUmZehoe1pzWKcAgOtFhIs0/LYbnxlzFxwr94IWWZKdDHU6mK5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73BGrJJJcxKGueGMkxiLKoL/iJnPZQy0k8plAYawr+X6ItQKcCqmGm5BUsbz7HYGJiAgTuQe/+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7kgki5GQskriAdF/jNxx+BDFLIIYks0sgjkSSSARlprCm+l6RraAriCtxsuIV2XIgzhAzqy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os2Y4kEk9o6JSaQjpNsLCJ7LWEw5EHNoiLU2k5KrCoSF22aVJ4rC66syzZtJTJKXEumGI5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WDnPPUCixyGsIPQX8CYeTrHBIsL9QGmIKwR7EkClylBpxQUI5MIq/EpW6AdZdhhiixdcWu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6jEkci8tSzpYkemi9x5JMVtllmW3W2WehfXbJ4dayyKE4setITqZCKjY8a7W1sb6QJtJSQ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Ut2ry8NPPTkTKOmCZys67lk4q4w0EzxP/bMEYp9R2pkAv8vAGOl3yt9Wsrh0p3yp2IWejA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0Ny+pviLTUrlm+mXSBmaeObmFkPZO1q9Y+cvWbacyzBYhLZOhdec3ECCe74lsG1QDIp28WsL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I1uijkU5a6aWZ7i0DF86LM7yoFxMxxvXIdSm8OLXGjGvBmqFpxqBKEowclbD7smuVprCuO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Mr0xSczCF5P5JOLi7FiwFuCgaYuWoz6p1ZxETQukGe7oEMSqXQLq0mQsUNahEqTBH6FWzD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9BHHUlwb8D6q7FFXKv79KvCGlVmt1zbIvdPX2uhT5apjrmrCFnCBkmw5e+OGJL97421xw/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5Blw4bhxgn1uaHqxfI7KK4GVLuoDBxSOQOcUuuHkqEKySqfNZmIpYKkDpugCmUDu9KS3brgWT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KG29g5qdWPQYmhvirDAwbG19+opJWHYRPC4wLh0hXH7SUiD4v8RBC8pQXwHAkdDsDm06us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hX3DThx6UvOWN4A7NW97yXtS8BbhABF/4VtQ0c6Nykat9Y7vddL5wBxYOUXkuIOIKhVjEIx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UgcgRKbyMQnOhGKU5RiFbFIRS1ecYtL9GIUv2jFMGaRi2UcYxfBmEYxqhGKDADe8eAYxyMxA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zjAPO9rxDDm4IwHmcQYC+NGOfhSkH/8BSUgCJPKPfWSkHRe5x0USQJDz8KMl/2jIHDhBg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EVr0TcWA7h9nFTzYzHqxk7yHY0RRc7kM3xqTFCjMSiklIY5b5VIEGIpSKTEIyjiZQwJJ4N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6ngGZZ6hD4LsQwUoCYRM8HGZyFTmK5BZRzyeIRNneMU28+gIIFTAmOUkgDjPQM5kVvOYzzTmO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qs5mAFGcfgIBPIIjznvtkZh3RGU9rxvOY81xnQZWJ0IFmE5n93Gc+IfpQffZzohGlKEAtC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jHOWoRDuKUXx+9KIgBSlJNSpSlaJ0pCo9qUtL6tCYhpSl/2TBON4oR53utDcMGMBPgRr/V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FNSpQFSDUpB41qF3QBydHRQM1OY4lHHjVy2gwBVqNxV4WIsiUHPUXqVQ1TZci69m4KqBNJ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qhMZyAbLSzzpoC51SSlABfvyUAPfw618Bew83+HWwf81FYQFbWCUMlrF+pYAbFmtYJeRCAI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/2tjAZpazj70sZhPL2cYqgQKR1axmQXsPefx1tYj9LGJdy9nQXra0sgWtZ1/rWNjKFrepLW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sP4PI2uLct7m+Pq1vbIne5ys2tcJML3eZK97nDpW10rSvYAUCzBC7IKU/BG97YTICp5TXve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UoAriK4qgvhRfQSkMQ1DxU3T4BJW2/8k1gVehgRUE9UmkIEUq1TnfYawyEPhehRy0outPy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rKSJEQ1BfEYUo+EAGApCBDKLwYQGEWMMhHnGJBZDiFPtAxSP2gYZPHIUWj5jGKZZxjVVc4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5lrGOYXxjHfeYxS1+sZBzjOMd43jGAngxiD9MYhALWchQfrKJqXziJts4xkvmso5HzI4kg3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0ZxFMT8ZRSXucthHvOaW2zmIKeZxmSOc5vR/GYYsxnMeVbznu/cZzrL2ct1PvOg8SzmNVS2Cz/l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qMAHxTprSrPFpejGdaU0DNQwzSAvIsiO+tLinfyCLyVC6UoaDEAV9u6zKwVAmPmakD/8nG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L9ujsTiFqgxfANErD1arjZFyJl0ZjOsglpEhACEMQSVAihcdhTVIW8aLFkC0W2ztGWub2yrWdpO7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vjxva5DZ3uMtt7nRfW93fDve0nQxvdK/b2vDe8rbvze5sKwHc+f72tfmN73v/ew0BF/fAt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c2wpfd7/3DfEtE9zh+p54wiWebwGwww2NbvQAiDCFSo+c5JGRwKZRnnLzAmEw1vlUY6oAI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44dfJuGSR/mYIPLwUIQcKwpIqMMPUC+wvtQiFnipE1ZNjHVWD2TaerSilD0M9w8ZV7IMy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3FLZehiJnHOtbzvO/4xxwtGs8x+z/WPu90WxtOqd47jauO9vxnvdzkzvNcrc2mpWw9mirne5/</w:t>
      </w:r>
    </w:p>
    <w:p>
      <w:pPr>
        <w:pStyle w:val="PreformattedText"/>
        <w:bidi w:val="0"/>
        <w:spacing w:before="0" w:after="0"/>
        <w:jc w:val="left"/>
        <w:rPr/>
      </w:pPr>
      <w:r>
        <w:rPr/>
        <w:t>Z0fgL+71dLvd7ojvt+L1zfgwOx7fkPd74wU/YsJv3PCUF7flC4/5xG9e8oDPvMS/HYV7fByoaK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v3kurnPa1ByoQoMKlqYWLdOZb4FAydJj5welGDhNO+hAzP7dZRE21PIhBxAORhlyFGRU84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gZmLGPpDE9/FwY65//95KKPSW+W3+is9Y/XpvsfrPj34Nm9/99bc/2+kvgPzT3+v91/yO/Y/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+NM/GAvD9BtD/IG/+Ci3/9E8BA44Bm8wBCXABD1DFKBACDdABMTAB+S8CLzDFMvAD/zewAU1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fs8IiKBWKvBXlq9mwvBlFOAQggBaYiOTyowUykbARla0hFPaykZ0xJYsjBI3YuQqqgCS4FX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FfnpJKeyiCvKKqJ6NzswPD8JO/2Rg/Mrg/thM734MDCFP79YPDNEw3+JvAsXQ/hxuDcsvD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QDs3QDvOODutPD9NwxFZvqJygR1xwEI8HBmXwEDGNnIowR6BHl/xlCAJnqwJmNGICC4owL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fsaBTzzEIJqClx5kSqqkbMbBKkaobgqIAxihqLivybxv6/CAw2QAD8Bv7OYwF/NQ/3ixD30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Ssx35xGNuwD+Ew744R75KR7ZZR4/+aUQ2Jccb+UKgqgBkI8RqJh7wQcRsxLQxuqiIwCJfmK0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9AokuYDwdKRWs0I4H6I21wgHGw5+emKhxD40sUAyJCRSoIQL22TAZ8wBa/78h24fu+MO98Y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MiDvLusYEg8e0saaoCEjsgmIgc0MTgmEEQzXYBZ3ccU+EhejsSRN8iRRMiVVchgR7x6Kq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lkmkMkRtt8qgIwEJQQFswgpY+BTPcpSi4Bk3IgRzapmd4Zjw+xQqg7ySGYJW8JlLGClJ4xl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p4EGMQh+K6hXKrsVkABbCThKibPzwoCMHzhBeYAQY4BxE4AIycuKegC3hMt98YBT/2JIBR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v8UAJKu7vwLLFJrLedgEOBGEiZ6zvCmAEsIAkVUwxVQzEVvIr0VAy8w4z8U4z2Y4zNc4z8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DGfKDjiKoTZjI1k0Ybb7I1jaoCWGAptMRfrIA/1IIxagUttGQ3k61kcEhRFMeqMOK/npJfq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poecm7EItDuMmrOIyKsAf8w0WBLLrQOz7JAEPPnPEmgAWnkARMkAQ8GDtABMW4AAARMASNA4W</w:t>
      </w:r>
    </w:p>
    <w:p>
      <w:pPr>
        <w:pStyle w:val="PreformattedText"/>
        <w:bidi w:val="0"/>
        <w:spacing w:before="0" w:after="0"/>
        <w:jc w:val="left"/>
        <w:rPr/>
      </w:pPr>
      <w:r>
        <w:rPr/>
        <w:t>9EA8sQAPduEJBGIO6s7P2E3RykwJJM/G+E0GCuAcRoAY3E4xfeAGOKwJViEDROAvCbMyITRCJ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Qzva7ZhooCFEE1ORRaSKAC9AFE/0U0REl0RE20RAlARFN0RaGpRVn0RV00RmH0RUOUAGp0kh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ADZzACYigR3u0jpygD4gACIDUR400SYG0D3r0R310BpzASHsUSnsUn6I0Sp3UR4lUSZlUS5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USps0SvtgBpR0SZlUSGdgr4jqDOBQLMEvxLyvIGHhDDHQBwpAPOcAsgLuHrYNDtySGPx04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BHKIAFkZBEUQAFxTO4QCTA9+P/a4tBBzT6wDzH9fAELAgI9eAPkUA/SaOziiTQk31VFE1VZ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6P9YKKAjo0VpslAxCJABhhkTAJk2wVVy8JkW6VkXT1V3PVVweJkXYVkXQ1WXt1kf9u1Y8Qq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6UVXdJJcVForQEajdZGwVVunVVqpVUdBlFtxVEZxlFpTFFxx9DUjE+7MkjQNkjvpbuDyVAS6A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cVKwAfYgR28zgdWAQCWQCLZYVDdrQnEswbY4cOuQDwrIS7XgFX1D/Eg82EPT9rELPD4ddFgg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84B72Fdp24QXWM2Nn8fAWTfICz0/XwE9D9jLtr+5E0zJpdjMXM2Zvtv5kFmcfVGdz1v0e8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FSg4kTVaRFklIQEdzYB4WqVaZdZKgdlefFpAm6VeL1WmjFlelVmsHSWub9mm9NmyRdWudt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Odm3viG3d9mvRFm2d9m3pNm7/2dZu8TYHmvZstU+o3DTvttMQwg8g33UNAy9PM2AOWHYX+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X0MwH0nMCLqAZGvRis00PGCADLiBk1yAC1JMYoqAJRoEvR8ES7rUZ+LISOvfa9GB1BUEAR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MRqB2m2EELgAPnmAtsWAUXmAJElMADCECFOEcluAGnqAvO/VeGZcvm1cAQqASXqAZmgEOR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mVbV7vfd7VcwliQpWk7Z8jcRYkXVvF8mREklXlxV9jdV9s7ZWdZVqi5VXcVRtq/ZWBelXs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8lYo/ZWnZaAqTaACZhYqdZpgzVqcxVYGUlY39eAo9aovDLvujBOA087D1L+CmBz/+3A7TR3F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7BPv01A87hAvTALe1z2wx2PD1VcvW0CeZSCnZhBEQAB0Z2ArTwBogBPCOgEnahRfAAFkx4B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gBRiVGJoADhi0DIp4AuxzDf51h30AFrQgAzKAGNbAUiuBh3WYGAJvFcTzAnSBQefATm22D7n3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2F+O4Z9OwjtdV7zBz2oj2Vc33j4WEAXQUbv9Xbu83kuDWkMO2askWbKN2kZ+1gBXZaxnhDC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X2aQv5kAepWQWpaqXWbMu1Vp8VR0l5kubWlLm2ain5kxMZCIyKAGRMM8Mu/Jxs/CTh3jpsD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8zce8BixlABMA4PZcAiiNghf/NOF7X4D3Hs2LXID1FYA4MtkGR+BwEYReSWQoyNgQA4IQFY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ANT5HgYT1IHTRMwOWgB12IYuJwV8V4ZiVoAmceAKg2ITbGBYWVBCIAUAZFQ9iWHEr697iO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E6H1WKHl+KHj1Y5X1aElGqJpVjEXejFNM0MBuaN9RALm92pzQJsgaVflF5WnFpOwdqV3t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Y4H3r6I/+92xnAAdwoAT86FehFmvPNoHtN5UxyZIRaaYjeFkV6VYZYafjN30BeH9DOZT116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9nDCAFMvyUAE63c+18gMU+lVG7gR2aYHOl4NrwQU9pmJj5mZ0J1OBkAB7Es53/zc+e1dMeE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SBIGfN7cGyjNAz2GsnWyrAVUQ0u9Tz+EcLEFyASAx0VM9y3NBiVkA2tqHy/qZeRlg52ANx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IM8AOPG+OLdqgKTozU/uNTzuh4dgX8biimVEAXBWoKCAmPTq3dYMBRrmPcI8FUoAFTKCQT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5hsRzmqpdYJdqEETBkIWGBlnDuTdxUIyIEFBhmUmxWTN7mUy5UAPG26GYEFSmCTExlHXTmTI5m6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tB2mRn1aQMHSoXnHbxMxPte77dkFOzRItW5Z0R6CzDUFP70GbT/iMFWECGvsFQteeM6BTe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Z+e0KIoCd8VQ991TGlOAe/3yAPs+hBuYTABLX4JqgErC5wwIvPIm5CUYAm90ZjfEZi91aBhT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ZmG/8mNkBjRu0UE9YBjK1M61a4+wNFvPuyLsvyeMPMicu/h7Wy+pOybONXx+ayr3Nyisay6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4v82u7uYQ1aIZXgJSVAt9EcN3aaqQmABXAAkoDAuYtJDcx0kIBgBsyUuO9oBtQACCzJTEd6pvu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+IA2LBfxdJDXAgBZi1z8GUj5zguuuIkPAczkl6j+qoz0ca0BMJTDU90lmgD9TgjojgaR991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dzkfdu30afyXYapPVkG81lp2xCbRTq7n6LCcwLF9cCppZPC3hHtZZcWEhQP8D1l8BoGGvuY1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AHC4DzxDcEhcEoIWtWAnyNSETMgTOwYf9QDyJGWPRE5sRTwaeQJ3TUxD2YJ2PWZ5FgAWi4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BLampvb2p8BNHThoUWcvTPfTg3TTDL7M84G/jPXzs8IPuEPnjBTkOEjOjIf3uwaXuIjE+IveuJ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VPt/62LbTPORpQ5C/G/dSIJW/Fg1wgAXc3EzdwgRwYLgX6aZZPgXu3B5MAA1ICQhygOWB2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OydRhepGcIB5NwM3rKLRXvhN2dOXdfNTVgANKgAJiAveuuwlYAA3cnAX8fJF8ngWcoAncgg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HSeW73o4YAadr3o44iQX/HPh+IRmUS/m4t3Z9CaBvt6/LI94WbXG/w9IWywAWNO7DKwEP8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0m9lxcUBzpznw9roMrIABdjf9VKwJBvzBBdoQ9lIS+rUZAlo+qTjx9WAE/HkXFnU8cWA7my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EbvwcZvEFprgZ2nJPPxUARoAGjnhDJwAXfECM8cAKRuCYrw2NMyArN9c+hfb9nHxnBy5oU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/Lq1yhr7/6Cw0/jdzL2y7Jxd/uyP/7OROjI3OjhYp8Rf79XyO+zzYFmMGP+HyPSAnPcbrtGZ3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PACIFOSBOyLEAgoNcCRYHCQABwgPHwV0schCYZ9GhQYtEEgIhgANHDoQm/whUOJMCB0YcK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CYY6QGlloxPGRgBqC5EzM2BUrY8KaDjl4IEAgJVEiLOQgPUMgI8aLFqdarXoRKdKpVKsO+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BAtiRPasEVhlJkvBEUeJjbVslZ+vWXfOk0ii9eGREkbEGViW9lfCY9cF2115B7OjWjTJqb6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SaywgShPJkX3AqjwKlxIZsPJiGSUp8OBKkgB/Hixl14tzIiJjYZy5iV5BOPRIxuJjDZ69ow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3ROUlF/AoMWs3uvSz7NZMpx7lunbs27ezy979+vfwZaWPDw/d7vnu6euuJw+fbJTq2buEBU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9/Pv7/w9ggAIOSGCBBv8eiGCCCi7IYIMOCsiAPjnMkxUBjIQ0z4U4lFRQSCmkcJBE+hRUg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DCU4A9ZFFF7KQAgclzKCQVhY6tMtRBBTUxBk5MNMSEDXmoKGFzNikhoxRUcgSjiZU4AQHK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KRkUTEBSNuEuJMwV5ZQ5QZcTIkjaWWSGaFq1ZZkYTboWUAveB9cp0cSUWRZ5stfXWdmuwA+h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3p9lYXboYWsMOt0aPgjgw3zZyUDWoODJp8Sfj36X3T3ffUeMDD6MKgBdUTj66KkjnAMc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ap5rlaJ4+NFarrOaIimpZwd3a2KXoxXoeXMOS1R586SVL3rLxqUfds8j/Riuts9VSiy2z4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zDkDBg+KOS2655p6LbroB2hgVUkrtaBABRJCDgxMzzADEhS31ES9I9aqBLxD2HJVRLDjM4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wVUZAHImUGjjYw4g+WUqUEYplZslMSVrRxEi8L+FEgAk4JczCSyygOZSQLFRARMdI4cCMi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GWnHl5s5ZUQgnmu2K+e1XY81Xlw94sOUWWXisVYaw0r31nWPXWY0WXX5hXZdjMniNdGZfV+qY</w:t>
      </w:r>
    </w:p>
    <w:p>
      <w:pPr>
        <w:pStyle w:val="PreformattedText"/>
        <w:bidi w:val="0"/>
        <w:spacing w:before="0" w:after="0"/>
        <w:jc w:val="left"/>
        <w:rPr/>
      </w:pPr>
      <w:r>
        <w:rPr/>
        <w:t>1n2SPRpgMqy9dl2UkgZHBkuwwzZ4g9KFtaV3D2odWffcU2rgppbHLLOSshdfddAq2ze26DU+r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55ZFbfvnl7Ul6T9Hh/6oLeuiij0566ftFGFWbTIrkpLy7pFDmPCWcASTMXUbFAjlIAUGBG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BVCODi0IY2xaIWmGhRZlPDw+rpkkD4OpQREDhzYtKLHRDapJYdSbjy8kDMOOQ/3IkZZgvRZRi8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5PDTQFL655vtDP2UmmvwUncnkd/LpNKb5gFLdMRXX0DItbWVGOgeEHHyslp08wUpW02nCC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AKnBSe8wCs/Me82BuOgoUD7JA+CzojKeEJDxheaLDwheaUDsxrKF3RhgdByLrHvaZ0+dMB8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IQJRAmrQygxTEJCU2IcAPJMICnxBAZOQIikNgxJCHYEwrQPhQ7nxCkf92QYURKMJBJ1ziE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bchiIGKIGnTCDYO7CASO6iKSQfCSJIIoXBaDIiJRYhAcgSkEJyhTIFLDRJjPggBVv5KKs1E9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KPHzUrvlppYdzqsAL6SIXPKxBVEuTRBkehcPHxJA8B0yldGQliQjQJoOufNY9UPlCBZZQh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/eSxeyhBx1DKc4hYHTFXqsD3CVCYMK8dMGlonPWHbHA+/lR8ianOb3Owmghhgv6isKWB3b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Kih0QFXzdCZ4tmoCYKufMj+bKfRdwZvHQCgUJqGBOF7qjOCalzSQN9iEDV5E6HqXOgDtkJ0B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4ihKaAP1Yol31fRG2X/EpI3KpOcvtU/8OipDG55SxTWgodI+aWWLG3p1YIDCx/gIE8urSkOO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Hpwv04HU6KDWe9tSnZxEqUO0i1KnBqjs+6Bw2vQnVqEpVm1W5qPTYhdWsZlVn4eQqu+SnM69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JetWscoVrIpVrO1iV1UrlNUWaVUrUNFK0QZAgE1VSlaoHOCoUqXDXA5TWdQJbOIMKzlmtTK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mbtRSHymMqziyULeY0GyfZy1qrsJwti2Yd59nOTtZQmfOstpZFWsKZVoTISm1lq3PawjqLs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mC9kNNlOGKrQODz8alh9OdbjELe64wAmnNc2vTcxNnZnoNz+M0A9N/7GT5P3qBzTlRsVH0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V33ehCt13VpZ8kwasm5y4Xo/mDSl2zO5XqadIh9KUfd13E3btWQK/XsQ5glkosspC2tmchc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bDvYu68FlLSv7p8MFOIHI9GVkz4PhPK1QtiDM8AkPh9oVergsGkZha8cT2ROr0sTuMTFsV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+2qDJucS5dSxZUhs1O1HLUCd3AyeAad8hELjKBJtAwnLW1rVztGZPdatEnX0XJmdQZz2xUv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+cpRznJXowzmt4J5yV+uX1jDbE+kCK3Ldz3DXz81tcxEIVKURdqtJMWOR905z5z6FJ4h5efDv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UtsACdHb0iDWmBvv/tfCh75z/L55d1BhThPjXoRX8qUnDhFJ0hpeFDbVDPox71puEClzlDylh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dJaXqSOmZ1aBGMZ5tBepZk/rVtYb1p2/taUD3etfA9rWwX03sQBv7VsMedbGDnSplD1rYk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SZPzox8jc7rZxGVCBHIh73OQu9yvE3YgKnFvc6y63u9PdbnfLe97jjje9701ve8u73fbWd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9897veAdfv3w6O8L8p4R57c0NjGL63QUFc4ge/G8MTjnHAWTzjGBeAwit+8YVzfOSACznFSc5x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84Cr/uMUbzg6Xh3zie5s5whcecYnnHOcXV/jOcZ5zm9M84kPXec//h350oPP85TPnecWZDvWm</w:t>
      </w:r>
    </w:p>
    <w:p>
      <w:pPr>
        <w:pStyle w:val="PreformattedText"/>
        <w:bidi w:val="0"/>
        <w:spacing w:before="0" w:after="0"/>
        <w:jc w:val="left"/>
        <w:rPr/>
      </w:pPr>
      <w:r>
        <w:rPr/>
        <w:t>3xzqRl/60Wne85qL/G8q37rLa+4pN3jO22QvO1QVMYkxqH3tO1i728cwibarXRdjCMUkQvH2vK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nrvu9/rzve/C/7vdx884OU+BnwEXu12xzvb8774vNsd8ZN3O+LdrosKFC0QQMgEOs8ABEecoQ+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0QTI/606s+9alXPelff3rSq371rx997Du/+tizXve6r73vcw/62Xv+86d3RO9xH3zPj770f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6Xcv+9bvHvi83731nX/6MzDC9NRnffS1z/3rM9/6zRd/97FvfvKn//zIn730qx/92rNf+6q/o49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861+IoTjAAdbx/38fsAMBuA4f4H8G2H/rsA/7sAMfIIAFqIAQuA8FGIAH8AEJ+AEQSIAZy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IEcuAMLGIIR+IEU6IEnWIIc6H8jOIEZSID/x4D7kIAyKIItGIIjCIL+V4ALiIEo6IAYGII92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7cAU6UDRO4AIMwIRMOAF30IRRKIVTSIVVaIVXeIUTgIVbyIVTqIVTCIVS+IVOSAJdaIZni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ryIZt6IZpOIZviIVx+IUTIAH7h4d5CDpjUIAOaIAW6IcH0IAAaIGC6IAHyIF+qIh+uAL+B4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RqIiAiIiR+IiK2A6S6IAUeImaeIiB+IeX2ImVyImW2ICIWIiTCP+J7XCERdMH26aHsSiLs0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t+ggijAGB9AO/9eLK+iI/teLH/CLvOiImdiL6/CLnGiBvUiExCiM0fiLzhiNxtiMBUiN0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N3LiNBjiNh2iMz2iN3AiN1uiMfViB04iN2EiM4CiN1YiO1aiN5BgDYZCEE4CL+8iP/eiP/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3dR/xxiK7dCIRCiPxRiM1jiODDmP8siQ2piBxaiQwgiAv7gBx1iNGamNDamR85gF7BiM2UiPH1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QJRmRGsmKSPgtTgCLASmTM0mTNWmTAamL1ZgFMVAHW+AJlOAJTFAHYNCLWcCLRtkOITmOS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M5ZCUwmiUIUn/lU7JlNpIlUmJkVHpjFmQkU6Jjkg5lVp5AFPZlMdolBvQDl25lFLZlmzZDh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pjEZ5kFUZlUZ5BPj4kiRwk38JmIEpmINZXKFQlWBQB6XABN/wDfAAD9/Qk1VplEhglpRZDl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QkZNZlpR5AFCZBVlZlmWZl5iZmVQJlaOJme1QDqQJlaBZmlMZmmWZlVMJmxuQmayZlKFZlK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JBKTJmwdgmXF5mlSJm0oZmrIZl66Zl7s5mu1wBC45JzBJmNeJndmpndu5IGh3me0ABkywB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5CR/wCfjQDmOwA1kAD16plVkZnJS5Acl5BUmpliEZnLy5nEig/5v8+Znt4J9emQX+eZkGW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EiqBq6Z/+eQC/SZkTKqCsSZnweaC6WQ4Gip9UOZ+sWaD4SZkVuqHECaJKKaC0uZ/JmZwD6qJ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nwJ0zSqM1aqM3GQrAmZiIwJiY8Ala8ALo+QlwtwMCWqAFegUqEJr0iQT+qQI50AhXUKAT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vWaAbOqVUOqFdugFdmpSUeQUP2qRLmgVJ2p9H+qAMqqZfqqZvyqVqaqQUGqd1igRuWqZeC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veQXAiafwMJ1JGJM3aqiHiqiJ6m26WKBgsAXKwJg9qgWKoAWf8Al4twoFyqcxkAM9oAONkJR8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TyQgWigQqIP+gG3AFOaAAnVoKqHqqFUqZqPqdd1qmsDql7aACpdAITfqlAoqqR9ADOaACq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nqkKiCqRwoPTaqkotqks/qltzqtWaACsyqtsFqmzTqr1uqmfHqt2Bqtzuqt0VoHwHUfTuCXi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qu7ypEJDAJ13oEpQCp35ANrPANmDCpBfAJmIB3YxquBzCdOeCVYHAJMRAD8HCEFXAEyqqkp4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DOYAERwClUnqqCqusG6ACMYCwyrqTVxADxQqxl3AFR5CkCZuwSpoF56oAJUuyuhoDTVCy9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FGuusHnutHfuzpxquQSuxEhuuzmq04Gq0RfuzHru0P6upCUD/nelaqOmSATN5tfCqtVvLt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+XwsY3wDZCKCe3wCe1QAIqgCKvgo+05riqwl4xwBUzQA8PaAzWrABULpRCLBCSrAxWgpOcapZw6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ABHXQqT1QCjWbAzrAB41wBBXACEygAwpQAT0QuTrgqWqQspo3AOLWqikrbp+aszkQBpd7t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4atK37tKurrK87tK/7tE6btEjABHxZnVU7LhnAAAvwBRHAIFm7H8TLbRPgAgGSARKwhA6CvHc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bIM9bXBlAvQLyhOtKXHfgAjLatd8bVaFwqglgr98wBhGgBVqAvmqrBZjwAZNAsh+rrFSgAJB7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bsQV7BXXw/6mxm7OhC7c6ILesWgdUIMDT2QNUcAQPywcKkKQqAAZ5K26apwNNULFw26ovG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8Oe8HnSgAYqwMJW7E7ObFCy7et67qxC7Er7MJCe7tgcMIszMITWwe6S7UGMgEogAXjMA4LwLv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00AeeMAna+481IAcuoAgAIgIsEMQGIgJycAIPgrxIXLxTfAJNPLyhkwFYIAdfICByE8bKay7S</w:t>
      </w:r>
    </w:p>
    <w:p>
      <w:pPr>
        <w:pStyle w:val="PreformattedText"/>
        <w:bidi w:val="0"/>
        <w:spacing w:before="0" w:after="0"/>
        <w:jc w:val="left"/>
        <w:rPr/>
      </w:pPr>
      <w:r>
        <w:rPr/>
        <w:t>K73/kQEZQAM/sMXgC8fbpAihULL1qgyQeqkf0A+roAgRMAbfkJ4w3KR72Qi5kLc5G270mwMbU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RgkAWZe6aeoAOlAAYVULGvoLhHAAR1GwavkLngupevQK+YvP+XOpCyYdAIKnDDYZCkOqAPe5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uOmDAOgAGMdCqhmu4YAAGsfvLwQzBEyu/MlyyMgzBH9vLySzMMtzMwxzME+vM1+rLp4qY6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kkgGSACvnAvfUABzcDFxnu1NdAJwcvFxRu9B0K8afwg7qwgX/wDURzF25wBNfADF9QgGTAOnZC8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P+QwgaBzPBgLPAHDPTlDFyqvEcJDOYwzRCH0uGeAFZrDQXRzHGd0gYwDBCUAJd3zHjKkCE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+EOzLR1AHlAu5jZsL0wm5OmDLlGzJyqzLFbDSOrAJE5tuTKDSRwAGC+wJqnwEaqAAdVAHP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DMk0Fp1v/B0bwqUiQAD0QBkygyBibwJTcCJccs7qcAyVbBL9cBCow1mY9zGUdA0Ww1mYNs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Utw2ot13A9120913I9zG2N1848sZRLqFKMBlPAACLAAZzglxMgAuMwBIOQ2BV9A2LMzVUwB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gAlXwBYowARNQBUPwBVicAXew2fuBvPoxATVwAZMQ2gAwAV+wbXeAAt7bH5N9A1Ow0Du82l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wAFVwAwxwB1WABQygCLLtAhcwBVOA0Eq8xSKg3EMAxAAgASighZhdBVUw3RLNH9A9BMt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/wBZT9BXdovSig3G/MvX452qGdAVIwA1YwCS4AvfshAmYw/wjZvQDrmtrmfYcMwNsugAKmD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lPQUjMNzNoB/tbeDuLQLZPQUucM9mMAX8XbX53QzjUAUOfjqqPQkncIcTsAAo8OGFfQPNI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JTMAS8fQckDgAMcN4A4AI0ntrKLcYAINsogNsVXcUMAOLFmwE57t8ogNoojtt+Wdjb5gL2r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h9zDLIJ0AgfPbbKQA+Tugr0wJh1N7ExoNU9EKXh2biNG9Qy3biNwLFsTbEVqwNq4MsQLG7DW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B3LibDKUyrNV7GQZ16+YgCwadyuZkrrl73gR80AMp67hXMNa+DAZFENd1TulwPtZrDbIcW+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wvta5HP/Mmz7qZo3pcB7qlJ67gb3Nd2AGyZsBF+ABEcDNuNAHjJALVVwDvpAOOdAEhb0H+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rnYADYqAN5zABuAAEauAB/5zFUmAC2yYCKTAJElADaAB6VPACAIAFnaAFCE0DQtDi/HHrD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79DEIrAHjEAETSC8UtAJPgAEfbALN3AGPOAHACAFsdAE1bMJyTsO89zsPgIEcjAFioACFJDcn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Cg/DQro0LoMcIcjAI2m4Gu5AvVOCX2o4GM6AGTaAFs+4B+sHGVDwBsqAPjOAJ5JDOAc0BO5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F4AGd2TyGTAElxDezNAEnI0FKV/bdtAJs0MEu1AGQJD/C5Pg8yzQ4kvQCd8uAhRzBut+D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QT7lQ2uiOz1aQLyWA8xOg8/Bk8gBwARRgAmeQCzfAAlmPAO2+B2cwA1xAAhPAAXrv851g6xww</w:t>
      </w:r>
    </w:p>
    <w:p>
      <w:pPr>
        <w:pStyle w:val="PreformattedText"/>
        <w:bidi w:val="0"/>
        <w:spacing w:before="0" w:after="0"/>
        <w:jc w:val="left"/>
        <w:rPr/>
      </w:pPr>
      <w:r>
        <w:rPr/>
        <w:t>9BNA7/NQ8uP+702gBuRADhatCBcgB5OQziJgCea+H0uA7Wi/82JwBcI7DiUgvGycAhVP5RpN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8N0t+gBaugAmQ7BiugsGN9Ckfg08d8Cglw+0G90glwBApLDYYe1adQBwkA52CQAMRf+0eQA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/ry85P/GCQ+6Te/E0QBjpgBEyQABB85cVvBAlw5cSfABPr/NE/lGfty4Ze6b5MDR9L6obO6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v/fSv/+md3v72n+mUvv/uDxBgioCJAYaJjgEJFSZ0wgDAQ4gRIYpwMojBnTJCFInAxeLGE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w8sPKlxosUli5gOMdiQszQkw6IcIOjhs3QpKImKHGj0kAMgzx4EIEi0s3pKQIoaiGnBcPp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MCjRQ5OdwYiauE0ia6FNHgYeUGDU+7buCgwkCKmHc3LjATwuDpCQAiqlyQgsOD3R9fYqq9k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p4iLvBtUlTEDHJnVzrdk3UIUwBDSjjM4EXMoMy+rNCUWMOJkI9NNKYkV2VIk5c1TDAQESsXg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EmIFszjJkWDZpOzWC0CU84EzAlfWC2XM1fKFe24T3w/8Mj1EXbiKBtVKXEy6gMdskF3gjL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LAg0PXyZYIlPTXggANfY0+YgjxDkpeIgLBS/M+AKFWPw4rrdkfhhEkQwu8CCCGiwR4gIaWH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kwMu3CSUScUQSSzTxRBRTVHFFFlt08UUYY5RxRgBCKQiMBI5o5xtlePwGjB4x2WEHMMCgp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joCCSVRJKgG4s8UqAnpazySiyxLOIIHXoAQ4UqB8rSSCyPpOZMMqmJwUwj2USTzTTdbDPONOt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rp2RCgYUWagjF7HxRw4k+3AhKik6aOYGBcTo5bhw5eJLihzcgrMGDETqE46ElZNFlhDvG4Y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rgoT/O3CwQhEJXRBKBDNO6DAq36hQpLROQBPKIREcFGoqBuCL4BwRiIAjA0hHmAqxpwTrJ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hiE1cQAENF6rwEEIaNjnhVomkpVaLGsx4sNZzaOBECwglHIGoBQvE66nrIoI1qAjlYMAOL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Hx7Hki3H2eEcXjpoBFyIvJsxuk2M7HIEGWzk1EGBdJZjApxnO7XBBiMoF7RyiSOA3gnafn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kkIcXaohligkmIIccAKTYY4HarNBliTIG6YyLD4eYzQ4PNu3MjDe+OkdEjuo6SheSHf0Vq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LhWn0+muwwxZ7bLLLRnGMI6hhUoUd8AGDxx6/QWKH/wNwZBJNMpksUm8m085TzjzB6BvJI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nDy98cLXfTPNuwe2EnG85C68z7zonJ1Nwyzu38/PJD+pToT9PlICiMqYYx54SlGVkUCdm2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dylsATpdDsKKQ82WGGfpQAyqJstsdixJOGIoLUu8IrBI5/JWCE5CForenO8xwFYAFOlGW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HE85p9IXpjxM/MCyIlxkN4BM5AYXAGlXfDnNF1K+P2OVHwcOHSChY1MudCOSgrBBlIBkG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7eEH9CqVUNg3kMMqB4OqCUuOECQrnqDtFv1Ci8dmoAVwGe9+nmAVNgp1xcCWJSFZecHH7pAJ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5I4P8hKOjEF6oQIvhYKjAX+N0MgCAGKpyOBkJohhCmkIJxsMAhXqhYfjrhgiEQUIHpUIMHv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BAihJXma4oL6fuKAZ+rqVHU5oNjjGUY5zpGMdU0SCUFAjATg60gE+sIMxjCEUoRhDFvZYp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9pY+Th/HaERw4OkjA4AgwEV0kzQdKRigSDIimptrTt8UgJgIElGxc5v+WIc4bbYwL0yEfBw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kJUlpN8GpUo+plKUomeTKRR4Ol5CM5Cr1KEqD8Gl0AyidiTKAglgJpVEMGAIFbjCOQYxjC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wdwIdPkUv3bQeGnSxgAVoc0TzYcEuNJIZq/nkBy7/mJVQKNY1ZHUCMQDYGKy0IIHaReCeG3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IlFs9k31yUGMnhtAMLHhhE6Gap4T8tcBVSKSGVoDoENxBLjYORRsDRCND4SUUz8wLKl1Dj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kGBrC6KX+drZjBp4wYQsrZUiorOtGgbLBDzxCUNruL3c+UQM20NU9fJjBun95Z4Pecq7/p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xohR4AzrHQcMS7KIZLvBCSFCqDXYBQIBBFAoufLGLFFzCqa/CRRP8Q4IM8IuoP0HBOChAK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1I6DJWxhDXvYEY1BkaRcJEEEd6MERNaTpZysJRWpR2oslrKkrGwpGbtZPXr2s57tJI4261lbU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s/ys9m1nOnhaYrWWtZD3bWdZ2MrI4ou1oJxtbymr2tq1cJRPCsExm1qtEsBqHURpGAhFYg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UrIBXKUQvP3vgwoE4UBcB3moCN0FBea0w1wwI4gxi2NTpYqGLmiwxAiKgwFhlRkB7WQIH1B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xARMI4UDMeIcipkI7WI3QezToobVYUJe7XKAEzbjDtBJBrh9Ugihac8cgdIgdRA3CWjRwR0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XRPEd+YnFJQ5kj0uwKhb27UQi4LARNEyBAdXLDvleyAAsvBclHJBrfmZABbxaQg0xcGpPF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zxi5Ygh3UcIIRWCIF/B1HvkCDLKpIRATku1V2Gf9lgpOg4LuMehYAkgE+n7iUJLtwgQvec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BeVXDDm51gVi8oxIiILCBE+iFGXwBYBZAryAI4IlN5QfNKbbEFUhQg0S5QGYTEixiPf1pUI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IBY5MG9kjSBaSiaztZyXramBa0tWy3m0rjznaW7aStbmF9WZnHdnZBvuVnrRlK2H9alqfu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eypeb1r0Q6X2EfYwnGX2cwSBYoRQMiBF61nDyAc0dJqZcFxJnCUcFMhKhJaUHZwMQNGiAEeK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woAnUAA1A6CKtpNAHIFAAByngaYW2LYYQ6FAEewACEe6dMxaEkAJ4Adi75kEAfjehKjUow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/eaABB3K4wwJKkC0PJHQIuyseDYBwBjQ0hgTj8EW4iRACc0shFuG2jj3PAIQSWMLbV1lvw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5bDwNb8L2asAMsQDADhQISssJvhGGqnU2LAu3EzhAvIWHG+E+mfgLnWpAaF3ABOG7wA/Oo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lGbACweXpggwsgeFA2IQfQpiMGKu1jPysAQXe/vAhRNye0ZvAODwQeDF3IgWkitC+Ha61cA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mfOc9/3kA7CDVi0U2Y1MN7GOTXvWoZz3qSe/61sM+9pp1NT1eDezV3z72uIf961v/et/Pf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1BEHJt5ZIoAxOoMwOus/w7jMAFlK/XBO7AgBUq/1d8I/hiTyy4hynEkPk7hsgEpM8ACZCg09Z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WaH4X4HtBErjOnmFK3Reo/yG8gT/2ScUbBgCXCQhAMAKVALwDC6ozFxA/5gOZ7fM/7Fi+6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i/8ruDOluYCQAX8SERC9w/cAHA8/Op8js/AFyY5MuAeuE/64s/iOANCfgwFYxADMQ+iDiHp9m/</w:t>
      </w:r>
    </w:p>
    <w:p>
      <w:pPr>
        <w:pStyle w:val="PreformattedText"/>
        <w:bidi w:val="0"/>
        <w:spacing w:before="0" w:after="0"/>
        <w:jc w:val="left"/>
        <w:rPr/>
      </w:pPr>
      <w:r>
        <w:rPr/>
        <w:t>UqmZCdTBh4jBD7sDesOOCdiDBym/BnTAERgB9BtC0HtCKIzCsmGAUtgCK7TCKsRCK2SCLGSCK/zC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CMBxDMixDMzzDK6xCMdyCNQzDLCxDLwxDNJxDOmTDN7zCOKxDO6wA5MK2J8yXuTKsoUg5K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/wvAwYrAmQghKoCkN8REiMxLHJAAUIg0q8xEu0REtUgEocAD6xRH4Ig+MSRU78RE7kh0tERU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E1sxU4kRVEUxQFwRVCExU/cxC44rlJkRV0sRVQ8xUv0xFX0xFesxFHERFdUgF+UxVVsxl10R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MxFnkRORKLjrqtBWZAGa4AW0srBp4OEkcR3JskTuwhKgrR3VcR3Z8CBLIAW5TA3h8BXlUg1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17BUZohHjkR330RzXgR4C8x4AEgns0yHlMSHvcR26LxxyoR3h8yIdsBHikSCAYSIb0x3ATS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4Kkx390SIiEyIssyVeIx4O0SH6USHl0yJKsSIP/3MeHDEmCPEmYJMiIVAODvEY/fMIJAIBvJ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+LB2LMp1TESjTEqljEJFmIRAekpCespJiEpBekqofEpAAiSonMqrFCSnDCSuHIOwtEqyLEuzD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7Mox0Eq0JMu0PMuyjMpQGEu4hEt8GMuwJCSnfEu+nIQd4EPkW0rBHEzCLEzDPEwpVIQx2Id1+K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d2IdQ+IB1kMx9oBvIPIAdgMxQWIcdoEzH/CO62czIDAXLrMxQiMw/OoDGbMxQYE3QrEzMj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zVhMzZzM3WpMzPzE3YjEzIZEzQtM3IHBLYzEzX/M3j/IDXvMzRvEzR3IfHjM0hcU3p/MwrA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/+nJERGfoDysRFxAErG+72SRDiyeO+i05UO/FnE+s3HPz1vPOJpBxKxP+zRMCRiDD2iHA+jPD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TP/wRQPyJQ/wzQ/zwA/qTMABXQAx3QBi3Qz0TQASXQCt3P/5xQP3JQAQXQBPWjdqjQdShQDv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QCqVQC11RFUXQCH3RAoXQD/XPdbiC49vO5BuRO2ABpHpPF8kOHu3OcTABF6JAFaFPAECBFH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BfUoME3hSQGmJHN3GHEWWugC9BSCHKvUaZEmBLk0RpLxPMi3TUOtMAm3M/lzQdliHNuXPB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k1TA93PF4XTxvRQOFXQAHVT2OxPuuHTO33QOf/dUzXVzANd0wLdzT/d0z81UBq1Uxi908Z01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CV0z5F0Q84Au3sE+4sHhEQgy8a07DJABfggjAlEQZYACdEKXPBp3Egh1ctHhQwAVdBFuIplQVQ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g1fL8oBA5RBe5AHIQrDDqpmAdrHxxxBcx1e6EKZQpG2g1U2u9VrDRzwDlzzdthxUQ1G1V1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0uF0RAFVxiF1HIVVEst13NFV3GNUHKVV3hlVwT9VnsV1A/YgHDlVnHd03JV1xi4UVBd1Vcxk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jPhdAQH56PhuEPhe40nIZK57gwYl9QdzI2ES8DozFK/yZAia8g6fJKzmAg4n9xnwTAxRjgA7/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M3ZWHGMDzs55oGkDB4sHr4ycBmlikUsGJJZUBFFqHuAovmr4VipCTM0AO3FjeGAnxgsEUv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zqNqIZc/cYU8VZL6drSEsu76c5T+yhYjo29ldQRVqChGcDRe8esG3vQPmI9rekNqYxVa8z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Ex4FP+zAKD2IJSKAVK2II6AANuzYJ+VdzE9dss4NbGVVDGZVzJbYd2eFx2xdzL7c/JrdzOP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3Vx/ldzKJdfQpVfLJV3RzYIN2AA4fdzONV3Vjd3YVd15PQAu6UODzQ4nsALhKQEXmgB76IMZI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apaqs6Ar+oQKHLZU9CAc18AQLiI5Y4J/d/5A0GiACoHMVTPuWsCNeKkgXM7ACJwi4TdG3c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ELtWPcDgiIaiCH+AAgIu77HgWBOGA890Mp+CBL3AKD5gECCk/QegD7vU2O+iEXQAeb9suJ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KxLjV+UIDLmrfGLIDOQC3PkieENoDNeCBEMANK1gVn3CYIRACenumTsCBD76BXeiDpFGEO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inhABHJiHPhCDU+kQ+wWCppOICaiC6yIJFv4XOCsYNciFpsgLh+IBFrACRzkHK4i7UrGD6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ghXviEs4MHEgoLJgNteMAHjhWvW1jNy6RQoLdGBDcOvgGTLBcMFiDLbgCxVXcDcgCJMgC1v9t</w:t>
      </w:r>
    </w:p>
    <w:p>
      <w:pPr>
        <w:pStyle w:val="PreformattedText"/>
        <w:bidi w:val="0"/>
        <w:spacing w:before="0" w:after="0"/>
        <w:jc w:val="left"/>
        <w:rPr/>
      </w:pPr>
      <w:r>
        <w:rPr/>
        <w:t>3XL448sN5AMoh8sVZMwVZM61XEZO5MttXdbNgnIA3T5uB0XO5D4+ACSQ5McNZNbdZEFeZMll5D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25FUuB9j9ZFA2ZEP+5Mc1ZNBd5M3tY9iF3T/2ZNClZU0u5VI+AmvD0RQRAUa4hGaoBA5As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YABpgKI47FxowginwDRxYACwgsiaTAjO4gROwlj3YhQW4AHuoi3GQiWUmhyZwCjRYDnsgh2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FDtghCtYZitwmAWegi/Q2nUiohtA2RqQiQVYAuLYCACuAUYIgUGoBHeODjFAASyggCfI2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gBJKBC5RgBvA5Rya6ABbQBTfDnaRTHi//SBTq6pqYEDQsEIKiuIMUIIcF6AuU5hfcwAUim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CxknCIFKwAFPuIEFYAHrGLOXsqGj2GaCGQLxmIF3GAQsSAHr6JpGqRk0yIVVABDruAMTM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3EAEgEAIRWysWGAQe07lNmQC2iIAJYAF6bgn8oCKamqGYgOgefWPBbmNS8+UY4EJQsGNM+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3s8C2IFFhofWlVxEZl0kWORPLuR2QIINCOTL5ePOLmVFDmTOLu3N1uTOTuU/VgHQbV1W7uxbV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NPoAN4ONJ/mPXtWTXLgfSPm1R7mzOHuXQDmbLBmRPDuTO3mRW/uTfvmzonmTohm1BJmbd/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KCzCCoj23aUmPq1ixGrgPHHsDaxkCbfjJnngK8TSOVwmMu7Cntmg7lCi7oegERQjZh2gfhyg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XbymqBayVF4AVRQMgELELM4CpZlA+5psWTtiXBOqVFMs635gNGgBWtdIXAFAXZP0YoeAAA4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q5C7CEQUCQG3gHEaCBSOuNNMqZzcgAcmiLBZghoSAKoUraDecMcqCeGKoQOJACS7CCEHABX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XKqKNTQjg2iEHEBYRkjjWlAiK//kQnmYGggugeVo5Zx1sMdfb/ORsFaiDRmCCbLDjT9ACL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EK2gHFbjsGFABPr4CFdjsLFCB1EYCQP8H5OEG5BzIgSsIbSSoc9pmZNLuc0Cm7Trn8xgAb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G9EYH5D/O8xiogEbo80oH5Bhw5SuIgXbgY3gQdEEubUZ/dEynbUD/48sG5NGGdFivZFcWZ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fgAQo5oIFlOwJ4A2PALsQYSBghAtT2okBYRHwBXicB0YY1t7Icu0elYe4AzmohPZBDGCp2P9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cLFg3/CeU5sP/On/zQrrzygBdwATQ4cC03AQ7hBUYwAi1wwnPbA2lnBD1Ln2xPtKdYEKOZG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II/wekZNamojm8MZTVRHgAP6Ah3HgAqMhwIiIb3YDgIYp8Gja8BLimvVGOiqClvKjgXf/8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6IRxiIUvQBZslzoTKHAczysuuoJALPERoIvjuKDccbyrqJiisqpAHHOkJ1NSE3UmiJtvyIZ2W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P+IRVCAU6D+QYKPR14JJGOPUc0IFLP+RLB/R2GNgceHR4OIJG4IM9920/x/QNgIdGj3Uk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G0BHTDvTO3nNAj3vcVQA1AINGaAQVgIcKyIGz5wMmcHXSjnVL32w/73NZ7/NAr/PIx3zMf/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vy4T/QN8HPSN3NAPnNg95Pdze6AGgI08IOG3e4dtgQ82AU/y4sfaFkUkFKqmqeHsAMT8Jc0w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QGYFKMJAFcKBkkKr8KaqqGIJY0EC0/11vJ4DycSj+h/h4A+dv+XZZNHgNKkir3ugVKwCVL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nx7MWBLcDMKWBWIGQ7PImQiwead1+l/ofpbEDTphggPDQpNkEGjgskACgUGGGGnJOKJIiJ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4iVOJxAkAGOyVG2OEUYeGECVI6jazISZGihRzHlbD3ogYucpdGXuikBcAEL1QiLPgBEcAFN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pkqMIS02a+FHoEGKGowy8mGDZ8IeLkyyXgg0rdizZsmbPok2rdi3btm7fwo0rF62iSSo2H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7Btfvpi0RFj1CVOoMUgOl4uRo8eVIwpybNDWI8cVJDGOHImBBN4RMCouOa5wRQWYGJxjXP+JcV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NM2dWocL1ER2M2l3Zoll15nYqMK9GskHF5Tph1KhociRLDAUVjig/Mvw1GNerMwsn3hj1X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4P7z384crex1cWn0U8+8N1dAyILz++EwZnRWh8KefFhVi6pmBhRyIucCQFAZ68wJAdzEzRz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CGro044IIJlxSxQWWhBDBVAV+VIMTcExgyTtVYGGJHCPQIMYgCmGxHwA1dHLDIBCJIIcuCS0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XNfDGOHDtlQIMHL4jgxBcX7NeSFB6MsMQMX9zRySUbuUSjFQB6sQkDUvxwwzhVpHAJCXdYI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hCwBSoGEFFhfsYUaC/fkxyBcuZXD/gQdEtjjIBCykUMUQOOjipC+buJCBFECEoNRCGSzxE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nCLH8SOcPDIiAS6ELDGHFOUxGoEimCfIpIhWqPnpFS3ewQI6h5PihiAhCFdiJC+N48A6WfN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8opkCFkOkkKgUJtyAxTjMzPDCDUfOla2223LbrbffghtuWaF8d0QjfLHywSeftPMES6tg0s4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jm3REV5HDEcYrpEEMWdeQQcCMqvFfBewp0QZkROWxxb745hBFwDqgxUUEjEFdwVxFZ6NtIe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VvAMYSMbyPPXQEwIz0M0EhtE6uhwGN8WHyFETrkoIYOVFyhA745NBIDwZM14olmsn2H//R57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PJ83e00zAN5989Z3lQgkEAoBFCgwU6QQZPOzCBY8ipGCFpBPggoYTRugRVkN95PKOBCLsM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EAgsjATAEOQwsYcJGNDpBQQpUnHPUUGgnKAINTuRyCQOoyl0DGrmoybdChzIwggeg/s2R4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KnbzDI0NLuI3GLpdMMA4aMzghRgg7AXDh5mpzpDkRFAwhxEhs023mpOOk0JKjo/duCeXvOC+C</w:t>
      </w:r>
    </w:p>
    <w:p>
      <w:pPr>
        <w:pStyle w:val="PreformattedText"/>
        <w:bidi w:val="0"/>
        <w:spacing w:before="0" w:after="0"/>
        <w:jc w:val="left"/>
        <w:rPr/>
      </w:pPr>
      <w:r>
        <w:rPr/>
        <w:t>HZH2zsKeEULPfEuHKnIqGsOXIURCNViChhqVM1BDCglVJcRXLongxSQK4f0iU3tQHgL+JnCtB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8EJWlNCQW/lvIHfiXC+BlwB4zUP8D8VjAAO+JK4Ma3CAHO+hBDipiDLJJwBaUoYxQACYCK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xgXmBwTKWeQzASlGHCigANTrowW900IgbDiBgFRhABZiQg1LAwwjOqY1oYuDD9zBiND3QwWg8</w:t>
      </w:r>
    </w:p>
    <w:p>
      <w:pPr>
        <w:pStyle w:val="PreformattedText"/>
        <w:bidi w:val="0"/>
        <w:spacing w:before="0" w:after="0"/>
        <w:jc w:val="left"/>
        <w:rPr/>
      </w:pPr>
      <w:r>
        <w:rPr/>
        <w:t>k4CIiScHOiDNE3EmmxxUIAZTbMxxjBOGI/RMB/AwDiOME0YV9OA5OGuMAsRQmzAYATNKI054d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taUtz2nkKWS8k1EEBVruafc7CowzwZCHnYAAJJCABPmEyAwxgwDlch0BK8mgCm3SdJ5Vyy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sAIXLulJ12WABCRQBNsSJRZNMqAlpVTIBHTpEqU0EgCedMkkGWBJnohyk5LiySb/+bRJ+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5qUJQJfSRJZXnJSa1smMUmyENdNoJPCZEgyc6kQT55DLBNwSTB5SclsjpMjAICnBIbJkQtYc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JlAk/e34woAIdKEELGi5ygSEve/nGGBo6hlVIQBGr+MYnQlEZoSGhNgpoRMpyoIAexOASH/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wRuLIrAKiQaQCdLCGCoSBjm2MWDlUgMNAJtJjxIlBBXTAsYglUg3fwaHDEPnEMIQBDFd4zG/C</w:t>
      </w:r>
    </w:p>
    <w:p>
      <w:pPr>
        <w:pStyle w:val="PreformattedText"/>
        <w:bidi w:val="0"/>
        <w:spacing w:before="0" w:after="0"/>
        <w:jc w:val="left"/>
        <w:rPr/>
      </w:pPr>
      <w:r>
        <w:rPr/>
        <w:t>8MOPotFnDiPYRuswxR5EzDue8Y7QVFAErVqmXrvRTAyF9lWyIsEzZfWqVsFAtUXSp50GjYtJs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gB2jJwB1iwapwQXKugh2sOmnw/yrCIjaxil0sYyUwBjCAIQGUMKEy6AGDb1xBC4rQAl/kR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qlEkkHmMABh1QsTY/1MFJVRCGIurAE0gwAlKP4NFLNGe1OZDNTdOa0DmqoBRijKlqb7Zbn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3M0DhCM04UjqAC1KcPZewIR1ec4h2DHSWgd3gNSzxQhBl8N71c9I16vllc25j2rZco7XuKkN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AsMbYtXSkD0QQgxCGZZYJoICb9x0wgdEiAkQVOMEKXjCDz6KIUJDGXCX8xkJXQYJVFIEvh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TUXyVg2o9gG4MjDCZgIHBxDqA7ml36wmGvWdnO/xtDtyaAz68IgwrJk1aX8wHl//F4D2Nm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ZLV5BtFq04Q6hC7CA+dCtPxvxaflAMB2UwlyNeMWKxVua8KqVNOQ1rWrIC4YiqBXNpRGva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5vMWAc1vhat9Gyy3CVzgBs3wr5377OewAFjAfx40oQutwVCU5htbKAUoKEsPLWjhst9AwhjWE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CehMZOtgWsgegQkJgCwM6tAZNGMGzQmoQ0I7gxlNk7i7RlAppyHb6VNH1gibvkJkR91r3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2tKqPIGzTbvoUmWk1rLmrbC+TBgwdnra0P31mW2NbzdSI9rXVbG1qmJYJiqSzXA1t7nOjO93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7F4JoTYPhAxQ24TcQsZcijAH/H7amNqax7W9rY/vS0vY3ZPuN7VO8Asc9OIVqOnwENfsbC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rntB9WxyypjV4wL9ccGoXHOP8rvbIqVFyaYPcrWGgb5072ExBx6Xci22mn2nuFpuLS5Rgm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LJdgM96AVGNDU6o4J1jAEeFF76BkLRjotT29VHKLrJB+5qqF986q52uMNRjhmTdybYyga11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AYNQT3zrbzd4ZsJPa6lO/OKhh4OpNY/3tCZ32yfte9q4D3uodFjfLZR4WCRhzLn3iguHf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xchGlgDMwDhw0XueMvQDm3WL5zosSntxy1EMkVZWvwfwsgZ0U5Pks9NfDfqCK/9iBw33dj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7mERhspCAqm/61XOneALSvnaqax3tZZ97sNNOcWqMevjRP/vvMXP1iT+/+HunBgzWvvarB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Z4c+DIpu7MhOPP2j5nrYu37+6kcWMxPftN3PP3fmj9/+Dic8uVXvAl8pHpPM0rb0iRyYk+NlS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AaA13un13FxpnltMEkfYgRxwTbdUhBnwDkMUUOq1RUNQQAaSBQjG3gmiIFuMwaaNWrCZ3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FW/F1n93JoA123xF0X/EVnw7moA7yIA3yoAxyXw/OYPxxH/qVXxHeYGfcoPM13xCmHfnto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pXfn9Htq5oPy1oPH93hdmof/xkWENDmEYgiH6ad2cLVLLjUVDzMAkfAGBZIAIoMAcwg+AL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EuMAeGlNOfMECoEAlPJId8iFPuMAEzKEmocACuAAJBs8PfMEXiIALOA+A3SEd2hxf5RIqb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NqAiKoUfcgQuyIEcYqJLTEADMoALkIAIQKKCyAGQGFMdhuLO3QED7CID9OIXnEBCICIn9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EEGIiviIDUAkwAgAwggoknqId7mEruoQENGBP+IIfJOItKeMjusAlSaM4PtIdoAAKpMAmD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4niI6fgHg0BwqapIkdo0cwAFT3CFFROMxLkAv8pI1zmEvpeBBImRYPJgPniH/9M3gGUIhGH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bhGRYf+Qmh9knhRu5gR2YkDXYf95EhEJIhRIKkGE7kGRqbDM6gR7qkRJrk/KWkFTZkEBZd8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eK+6BPjACEVzCOdQAC5wBEPDAi5hEHwDBDHQCVdyBHSjlDHzNBfwAORABEKjBJJzD3eDAP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KHaABB4gBBtJAH6iBGuwCWNRAVSqlB+xjn/TBGcwABUwBA9AAOYTSHugCpewBVjaBJFoeB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BEDTKruxJn1yE5ugDEDTCAE3KEFgQDcTJVTrB/UhIOqiBGAwQCsTCDBBBE6TKUizBD+zCV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EDojB6DQFVoIlANAABZQB/xGoAQbSEg14JRB4wDDuyi6IQdqYAAPYQwlYAWY2g6qMAwV4J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X9VRQkoguaEQw54ZgSaxDz0wQxsDW2WwDs4ARDkwv1MQA3EwjzMQzokwj5Oih10ghAYZgkMg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wyIgeVcxSWoyhAYoAJK5qQ4xJ1QACPwwDtQBAqM5XwipRQU6DwAgZck5IRS6A485IU2HyJg6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+w4ZqaIc+JEuKKImK6ImiKIayJBimaBCeqIm+aLCxodW44VjUgBk0AyWhSRm4wB2MAycQi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QgSrhQgl8gS9WwQQMAQ+EAKhggUaUiD30qBWQgyIISBPAQftQIgNMgRUMU/8NzEAILOIu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VeACelUBcXkAuaMGBWUEkesEliN6MzMA7gAozyM+uDEUVoEQGJIMHDAIl8YlEMIAdMEITv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IAREAh8bikJTEAskIML1AAHKM+kiAAjhACVcEAKTIAdiIEfnAAwWgIHVOklVITunACLMB4yT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jiKmwMKkHnAMz6M4XOKoR3IGclgQzbMIXmF4BUWoymMEUREAEkhOokAMn9MSYvoALvCmo7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7HqsT6AKoNIERnEBfzSlevQNr8s0EEEN5Sg72ZMlDLMAeWEH74EAIzOIMWM4IcIAHVCcL3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VlB6FEiwKkkApLFrClgL/wi5swzKswkLswkbsojGsxDrsxFosxVLsw3Lsxlasx2psx4psxH5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sxY4sx55syKIsxk7sFjTCyvWfWdShGWCio/zAEExBFVzgTgDYOFwAOWjDVmzPPL0JSjDFD8CB</w:t>
      </w:r>
    </w:p>
    <w:p>
      <w:pPr>
        <w:pStyle w:val="PreformattedText"/>
        <w:bidi w:val="0"/>
        <w:spacing w:before="0" w:after="0"/>
        <w:jc w:val="left"/>
        <w:rPr/>
      </w:pPr>
      <w:r>
        <w:rPr/>
        <w:t>5lhBFVQBM2jDqJpBfQLAEnTCENzAFwxTBsQIoPAr/gBttJ4JDbzDOYRKrmgO1lYBOXDBMlmeA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KdCqEn4yEF4iEgD0JXk6tqlwABVDEEKxES/jp50TeQrTlRjCmcR7WjMTJDTyt2eAt79BIgpy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BuKKApVTFmk6u33YCf4yOqniBGUjnk5Cu6ZogUwBtCrSSRRBJjCzJRXAE/w2Y7qFeBOlSY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QfuwwCSggAkMwTssgT0ULUOMQ+jaLUcwAxd4SOk9D16aTd0aYMFiL+wxgMxw7wBw7/eCr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I7/iar/iWr/ci1fmS7/eqr/qGQfuyb/x2QffKTPyir/zmL/uar/327/uaFFLFr/767/+G7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z7/jK7MyWxePxSkMwgho4ARHMAKRKAJ0oZSKMDgrc7qQ0b80urS/gzgzMABecA6nqj6OQAd3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8iKP8RO3wzwwwghGQgKOwQCXEyD7WgC9QMH6aD58wCR0exRyaQVwOKG2uJgIV0AhYwdQGj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cgc1KxeHiD69IALDg5f/XzggJOwF+orAXcAGRrI4WmERoOkEiJIIWxLAUfAQ5/IRUyMGSiI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rNm/p6g9Z4FkskDAjaAMJGBarOAQe80jptqPp0O4GnoBDAM5RzCIHNMENvMMXpACzyBXXc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4y/AQWRPBJMIAVaIPzfEj2snK7MYBKvdZr+cxrBUIFxFEs91Qu+0wu57Is2zJMqdQv60Ag+M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F1HIxh0EPEDMx97IuQ7NKGfMu+0w1q9Qu37IxxxEsIzM0z7ItL3MYBAJWObMvf7M2B/MuO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2A7M1WzMuh0EXFB5aePBQnMQJuMAcokDv/MCcioAVcIJQysEULIQEFOD/AIqAGXyBQ0zBH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m33KEKgU0GDOEQzSSkVRnJ+yChQh0QiyBJZRBGTRBSyRyJKIANmb0RPCET8yt4toB7dKAT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85wDDbiDey4x6uKP6jJmaTLEQsv06JixVuTIQ9+BRNNxaRZxDVDADVgIOQDrOPzAC7QEfJ6DT5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xAAaUEIx/rRWxgB+4TW3aCLlTCHUQrADBD3lrep9xACaQELiSxJ3kFRzDyAmCgBVZvAe3CK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nW/7AVyOtWzNeJVy1I29186B0k7TyZKdbBsDDJcBDCMBDZnN2Z2v2Zmt2aF9BaHt2aYP2aH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2aqN2aru2a5N2Zrf2/2rDtmzT9ml/tm3XtmnXNmv7NmgDN2mr9mb3NnFr9i5UjU6exd2gQY7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MKzDOa1vm6B3gLaXiAgAB4zjkKuAsNIkww5ySAAoMQUFIcR1K9Sr9hOlNharYQXHCzg0A4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HEBCQAQKoCppYwQug4xuE6R0zwAKkwJPeQXPPoiUYgX046JYCjgd2AkhsAtX2dCckKaWawK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sqkLcjZL4YoHnNBXwzh3gwJyi4w0URFMCY5k0TicIyh1wgTucwK4kSOcywL4SSVuOABbswV3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yCVi/iS9MwjuJABdQLaf+QDOYrZoWxHrPyFXXgAkcuQiwQHseax5XBP8PWGIsvMNUU4+jL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RuKuAYuDwfqv7hMA5LMEeT68UsEChioAUiMFfUfaeE1oI7cCfA/qfh0KgE3qgD3qhF/qhI7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/qiOzqiK/qjM/qiK/qgR7qkN/qjR/qm78ClY3qn7wA8NDCN7qQr4oITeMI7nCf/OAEPmA1eO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4lNYXb8EATnArS1iElmq308MAm+A8N3DFKU4AT9EEJLOdSxAir2MGrMGmsKw4nnJIgoEEd8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sGwH1EHE6+ML0pIQd5AIRdAIO0C7e9IEnDPFCDEEJnIMVUKJ9Xm9ToLqe1oADpQCfNQQQU84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NsIBSYPv4bILa4IL/V1JOE2jWBNhDHzhBCXABJ5zA5tpHVViQPfBrS1xACZi5HfxAH7BAJ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F4Z66J9hpAeFjQUC7657DvmrFEnu8E8RCCQzJkJdORVgKevIAD/i7QnSDJdwEUeTCH08KFv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BHCBo71DAjR9FBLANtLOAEeg5n2O9ndXFAXB913v914N92Iv9AXzA2It92Zt92nc92qv91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+92cf92ZN929u917cD3B9Az9Sz6nHtONChCGBBg2BJBjTDAuxZKfIVFlRBhUQjCfazFTttMx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iLuzibvpGQgMCoF40NiBvohS9ch41M+ArWlng3CAHJEM1RBQLYiKg2+/7GyE4H4Io+cAzYq4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MPj7WbNM2A+/E4jKJAIoUKgAkww+8wRRMwbVPAOsvwLhaUoDxEu1jYwZsDwNICxZYgaW4I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i7Y0s4NfuI/vua3BIBVwRxa/uwzEPXX4Tjk6KTcAasEGqANBYBhQf3zRNECBAMXAABMG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PDAg2dPgQYkSJEylWtHgRY0aNGzl29PgRZMiJEkLtO/DhwIEVKNut+/Ch3QGXJ9edjJnyZ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G3IFzZ0ueNnH+BIrz5oGkLHUedToUJdKmMaPuJJqSqdScVa/mTHrzJkqxSp1i/RkjzAC1a9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Sbly5EzOM+6FlLv/djBlq/HixMYMXDxEUzZ0gpZKLGimukMCIYs/fvJPlipACx8USDpcKU/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o0aNJSxxDlmzMdu2yrG7HVLXUFanXge25s2bS2ylrp1Y6++vt2FpjF5e6GjXy4MaRzhb+3L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FD1dtvPUVHWzZui39HXSNhZ3B03XRSbJGGiUizM2QARcQIEQutcc44Q758uAzTLB0Rr4mX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NPBDBBCNS5DSlsjggCzC22KKURkoppY4EvnqQtZQ26LCdDSAc8cHWWhOxJw45vKnEnj5U0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QRQhBVtDGlGW98UEbWYvswxh5b9DHGF3PEEcYOk+TwiLS4a+stBaX/tGiCKKcEIIMBOZqAB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EF07w8soEMxBhBBe+sK/MNt18E86RxiixHQkbSeAbFfBpB5M6triitXKyMFFEJGrMYgNETWQt</w:t>
      </w:r>
    </w:p>
    <w:p>
      <w:pPr>
        <w:pStyle w:val="PreformattedText"/>
        <w:bidi w:val="0"/>
        <w:spacing w:before="0" w:after="0"/>
        <w:jc w:val="left"/>
        <w:rPr/>
      </w:pPr>
      <w:r>
        <w:rPr/>
        <w:t>0UZNRMLHBxMVtJx2Kp30gHIgNLFSQdsxtLVNiQy0Q1CVPFXHQxUlkdFVTXwQUjpbNPRSWSFM1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U0lCzOGK7JwfwLs5ijT0W2WSVXZbZZgFQJBTWkIiBQlAwufaTD7LtZ5UdBv2wnFgP2MBTJC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1xIy2k0XFhrRILQLOCFdwNI7c1iXXl7RXTeA+DttNd7e2103oA/lddffz+11ODW7n2RtXAH5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9+EN7W63XYo4R/63DySeJ3UggkDIQCOUsHXOIgfyc/WiCgSiLOQMStPSo5XNe3pnnnn02d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iEUS++QaTT7TQooBsxyggWiRUgBeMS46IYWokEhUaHnm9vvfeGGKY9+uFVfhaXyTggVdetb3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tB227a0jPPvheeXElu2y0WztbaH2/hkeFDQAvm220/8X7YLzPTSBYka2kiAEUVr5gIZjX40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Q4wSHMhjChMnzyuAOy6fEwgOZ8xKBghOwaML0jBZggaE7XP6Z9959/z0vaNel1uhvskF6l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+OSTUMaYRN4rNohBhzCAyIEJr+tOOwsVWPM++isa2cJHeNdmmzVAD//3uvCspQ586u6FvkJoq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96s2+7ecP4Br39e9aMf/AIIP45NzXvxU6DhDFfA+n2NgEIDmbCGVTuInOkHoRtdJwjTkTOx4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QzRCCGF5AnA3agApk0kgGKjM4MXzATlsYhBwuaDAU/GNAEQsLDDNCACysD3hCJWEQjOmQMK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hDGUcjRVI04IiVvEJTIRiEu2IH/V64LArqAAMRxBjFq5wtTKKEY0xGJQZ0ShG9bURDFmABx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3Ac6OUxsg/rJGPyVKLY93FOQf8ygvBLZPaoa8ox2F9sdBNhKQ8gtk/CQYOe6MjCITqMEMr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uAVOoQhXegrr/UZ5AAqhzwcrwM4JxlM4OZpjCHcwAB9GRbhBVuMEUHGPKUX5BAueIGStdw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UU5AARO6AC0bsYhIynAAyp+C6h0xAl9UEQOUYMIUhyJAgYErmMiewgDuMcgE6I4gIqnABZ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RADt1CczKuWAKUwDAOX/ZkGle4AJe2MQJKrfNMCVTndMcZRXA6ZAJyJABuKCALqLJwiNeF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0ugeGRhwtG9fCRDv6oQgSrOJaY8DfESqQAyV6LwaNyEEPXBqDCqihDjqoQBhamoMcxOAIO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1tK07HFwKc6bUQ7kDrTRmQNqndsICQHOMmpRlWqdpTkIycJyah2/9WrXBWrEplgye7c0KF74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EK3QCB/LpwxPW+R9GUIEEE7DDYNYJwilYYQI0MMMkRiCG0DXkh3CVDxGaoYgJ2GMeZ7hrXj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kYAp8IcY8GGEEaxKkBr4Ih1CbQAIUdOIMYuAMRAILIDG84xx9oYF8WoelGsRCspsYSA06YQ8g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EtjwTLiLLiE3g5SEi2AMjJGuEEQwhFji4qwvsMANG5MADGqzBHs5AgByIgQFVKIELoNuEM8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ozG05m4MmsImGCwmtPoAwVB5qFL/51W+CJKBSJCSgicoYwypWoYUCK0IREcDEB8ZAvzgeQ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WhBaDOuR0qP8K0EEOwpAWBTAhp2IAVg6ooIAciFEHjLhCDipwBE9IGAwcvvARXgrIPB5y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XSUgc2xjHhORxV4Vc5B7X2MeLHHKNkVAHBVAQk3SRgi9C4MkLOOEdNxhCGTwLHxwMYQjksAJ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FRdQluzbLgBTMQEIzjMkhduBBli+wi8yJAKBD4MIlGCACOQwCS1LwgBZEgAsc3OAGzLiE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mQI5p3sEQKqkCDJviB0XxhgRUmwQELxNYJTbiBLsixaBHQgAM3qIIXhMCAGqihykNIgRBIk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KzNjE5A4DwirgQA4joIETQvCGQQgzzywwNTFAeAEabOILF7D/4bDfUYUtU4EBEzD0EC5gAk7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PSZkAGLPEDP9ygoftV97rZ7ZlQjO0IH30igQk8CASv4hufmFMdl1iBCiRAjCqIgRoa0YgB9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jBhT3RBR18UQE9YGkOEtCFHHRPBzpI+MWbhNPqNeIVT83x1OrIbzAg4eRYe+lRlZhylE+r5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ctnfvKSgxHnYER5zlWeciVireYyr/HNxxZ0m4OhrFBGK2L9PJDRga4wIuDBCVCAhmYwgAFW4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7JACEtyBBe/ozA/NMIgSHpYgKRx01HUbTgaMgBnayLYdQhCBU4cAAFIwwSBcYJBBPySF7jhsD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IAb51QcMX/2J2B74MFkuVvUAnmnEHBozDAyToi71H5wFF8LYKBMECekQHO86PoxMMoMHaG5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A7no/bA6jPe2/Z2AJA61BcAuTDC4kXtyK8D2j21184x9/I2MAwxUQEeAnwgAGYJiiFo72gUm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AKqEAMvuhRHeQipxXI6U/bkVMFHOEKYUC4iZ3sUhX0QAdHgP8V2l/GC5tYbERPeREE3n+iC5z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7m+A9rYkD/BHDnbI7maC7n6qgI8k8Ada4AIbAIwMAAd44AYyADCRDlnEzpHuPNIo+vAEAEn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XZkANfoAROKHWRCAXvgAFSgDOsGQIBksEfsCWHMIKqKA9jv8pgxRBudDAulwQ9yjgC7CgB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hBpxgBmag7UQnllYBS1BADmRGz+CrIHChD/qgBI6tBkIQAEbPBaRgHsTgCWcgEWQnCwnCD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gBOuiE6bIIUTADJxO3GjABxtCBCyhD4pwArSuM/qiErAg2BSiMDDoCxbAhrBE64AvElWIC5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xE6HFAONtC57Iib5hFagIDKoviagBDCxww2iqFGIAcpLqxCpA5E5hw65G4eSvEYClEbBmpo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AGCUs3hoB/o7AAcGgAsHIAo/xAYuAGlQAFR8QGp1RA4EuFVNRBZIxGS3wAZfRAL9xGb0RG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RALexAsn/0QHFBuXA8RyBzhzVMemEJcok4kzerDCkrRH18AsI7wYWYBzG4bD8gwV2QQhQK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Q0gQQ7B5f4LTKYAqwIA7+UATsoQxoIAR0Rgo6YQoWACCVCfCSoexASw7wYgL0jEAyYAQWA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OYRycQIMwjwHsoBPeACC/YBwM4gcY4Mz8MLaCMNzgKbnqcPJUz/PWqRNo4CDIQRvuwA6C6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4JOCbfX2MYYm7we9gAsQzCGkLQIC4ys7o0osShPTUi2P6N1i4Bu2gBKYABS/wcDA4Ina4TSUs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BLoyAyhhTUYwsMDD9Uowq0I2KIAGo4MXUIIwS4C+XkRoM/xAVqaECUTEGKvMaLRMMMHMzO9M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aQfMa0xEZS/MalREVl7ECDTAVNTMzP3M0U5H/UJM0M9MAmeDJ6HHpANHqTiAl/44Ea2kCv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fbqARa+AMGgEO9EOwKs+wqHAESzAJPdIFREAIOOEHmdMT1IsELcEKkBMFLID48g4NboCg7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xcEDsRGcBhsAF7oAcmmAEasAJJsEFbqc+AtEK7kBNrCA/Cw8A9urt9sAKvuDU7uKaFPQLX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0PSRAN+FNCOeHyTCCaLEMNTkDanmsEUcAMXkAEWEAXsjMFKjTtxC3vYmEQCAoAloACAG0tb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4gTJzMBrv/gA77BieZSGTBhDHZANGdTNpF0Na/RNZF0NI+AD4CxFAJzNDVzNUXzSl8zNLXUS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780NifzS7OUGiqzMmPTS0HTTNW0TDvzS1+TCULmknoznOwACMRACEiHlSjABc7kP4BgzsxyD5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gB5rBBWLnllLAPk7rBc6BBvoACHKhE+pjnfagCcxyu+RDDQ6StbyQCEoLBWKhvt7hEmsAD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gC/iCF3JgPlYLALYLQNSgtJTQ6YaABcZSBFLVCVggcx6iBijgDNAAWBlA1lYm3GbgDJwgB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5wACPogBVJPvFQvU7FEBDrBli4ADeaBAjphhR4Cc6JuD+b/Y4VQdQdzlF3b1WdCIYyucQfGA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MpgjaIRRQjhqM8Qj6tTP/tV9R0V/L1Er9NV4H1hgNFgyiLzAHs2D/NV4LdmIJ1mIHNozKVG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n1k3ZVE1D9k3bdGNJVmMJNmFTNjABtk1Z1hjnUXL2YgQYwDGiBHX8KWaAEhD3wMyu6S1Mx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0NkuKiQSE6GQm5xyQk2Yj4j0ElARSKWfPkyAEFOtsq82QEyyx5O2Qc2Wi5ByEqGVWSWevK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wLWgRy2qPtiF0x/IYQhHUyWbfAkz6jhw8FbEAAGmL6QfL1l0DV3CVJRQkFjKPoDVCAR9Cg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OADIT/yD6JBdh/XVh/RXgILYy/7Vy0QgVE6Bfo48aDpdgSXdjJVZhPZZiKzZjSxZjPTeMP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gOfYIHJZ1LTdgxQh0Y7d2MxZ4e/cIdPMDQyMDsIACAJd3+IImQeMwLgALLqAJdOEzDuMGs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/GBwt5d7e2cMYCABJFd8IRN8UzF8JRf60Bd8wTd81/d8xRf64nd93Xd+y/d83Xd82zd/25d+43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Vd/w7dh0ZeA2Rd/GzZ9Cxh+FziB8fd985d+/9eB9Rd8iZc3RcM/dIFqfUYEYgHtKCMDBKEP1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0zUkhSc+EdNrh7W9iF4wRaRrd+z3d075d/4Xd+Czh9Df+YgnE4gv13h9XXh3/4f4U4iBNYg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WYiNcXDBRYftU3ivuXif2Xf2F2Tl24ZkYD64ASLUPiPapEeV+YjMu4TRRhHR44gNUYgN8XE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jRMgjr8BjuVYjd+3jW14jQOYjvU4jts4jgP4j+/4fft4f9l4jx84j/O4h/FYj9V4eHczZs2Yk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2YAZhgQpiAkzWZk7fAk0G5kz15lEFZlEW5k0/5k0O5lEfZlVt5lVOZlVfZlGW5lmkZl295l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l1+5lWsZlXHZl2U5luVylOX0rC5ZmZeZmXOUBCpgwzJOmqeZmqvZmq8Zm7NZm7eZm7vZm7lZw75Z</w:t>
      </w:r>
    </w:p>
    <w:p>
      <w:pPr>
        <w:pStyle w:val="PreformattedText"/>
        <w:bidi w:val="0"/>
        <w:spacing w:before="0" w:after="0"/>
        <w:jc w:val="left"/>
        <w:rPr/>
      </w:pPr>
      <w:r>
        <w:rPr/>
        <w:t>nK2Zgir/qJlFwoXOWZ3XuVkYQPsirAI0rMPCQKfeWQc0TMPiOePoeZ6rZ57/mZ+lGZr3GaAL2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SOqAVmp87zJ/7eaEHGpoh+p8f+qEN2p8t+qA3mqMreqfCoAuKl51HmqRLundCAB5WIARQe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5aGqZZeqVfOgTaoaVtGqdrWqZjuqVp2qZfGqh1+qVtWqdzmqZ5OqaJWqdX+qdh+qid+qZnO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l+qiVuqpzOqu3WquVmqYrQKRNWqzHmqzjhATGIBQ+YAf2YQdCYQfU2q33oSTS2q3XgXHhuq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K312q3zmq9LYq3tWq4/wK3TOq/7Wq/9OrEXu7D3mq0f/3uvF1ut25qwD1uu81qu14GtC3uyG5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xEzuuF9eyDzu0T5uvU5uxJ3uzd0A7wrqsY1u2Zxs8FGESToKtrQIrDsAodrssmsIkDiC4g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mnGK4cWK4k3srcnssiPu3mwIrXiK6j/somDu6jRsosFu4txsraqIpXvuCaZu8y9u854JBU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6qSM6guMookK7h0IpskIndKO6d6O6nxsoqEK9b+O5qaIqxoLAdYIntDu/oTs5BpypJDmLz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1zCLaK/NsA5eiJEDgBQumY4qMM3fMM4isM5ouM5jgPEmSMmgCM1VAM4UBw6TBzEYzzETbw4Znz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s4xP97kiecx3tcwkNhXJTiU4Z3CyzEE0qBCeKoQ46kRUhEKTTlNmAEKXgESVglRVLEVnhEU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Ey1WkRbT8UEaEzMPcyc3cV2JkydWcysHcyZVkU5oEtn2czuucrMcgRBLlCCgkyZNmpOqACVJ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6kUhSlURLlXXKlVFQFVUblYDolUeB80COFNXxl0nVlzAc90g3dYShdRzy90mNiUFgFX27FY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8HYBlzu3c1V+9mUkgFLxGQkrBWkZK35gHH8YAz72mUcZlYfLlCrDmVerFUgQFXiyFbeiFV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AYwhGUWIF2S9GULbmfjpGYJBd2dUlcAwnYvSlXYz/3VD+xWsER2O83WLU5VuYfd0vJlAgr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rvYzH4FzqoGjoAWmUZnlCoXkmIWr6h37oR2/uxqcGJXDmhYHaxm2wfWqkhXD0hm7SBlAKBm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xHeO5pm325m8mRYv2RloUXuEXBmwUR17qZnvcxuUZZ+HnJafm3d5r3ubdVdYNCZSP5htYoR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qqHlWIRTWQW7EhxEagQ8CXW9iwMQKx3DWRo7Upn7uR2vmRXwaYQVUAMnVp38eqID2BwkM/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oSewFSH6mSn4W3n3yp16uPu31Jtnh3uwNCID+R366B2+yYObH++YDX/DZNYk2AAyaCIqO5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+c/4Ze54eLZoyMyOgKTOwKvujsAwdQBoiM/oiMLP+MsuNs1Ifyp2ZtzgaBFCmRECju22ero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h+7ih6hqx7hGzsI8mRiCzzEUkFzuftDUfeAZ+M03nwj7+8oUVomOiJjkakxiDBxiBpQmGPm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dCEcFGiHptS8GGGELfqXghl2mxgcJhjEHWlF8wsDEJqyMcqDgGuHyfaoUcsATqkqQ8v+Qx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BgB8gkKjYoEKFwIMFDyo0qBDJFYQQDTKciFBFHQUDMmrM6IQBgI8gQ4ocSbKkyZMoU6pcy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wY8qcSbOmzZs4c+rcybOnz58+xxRMUErZtzGrtP9ogaNFkSIt7TBNuqICTJYYFRTk4MMET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0HdE65WLFY6oCXOkrUAqRzyFyXHlSBgdVC4COfI1rA41R3SkZaJjUwwkAiUmVCyxYmLHBR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Y8eLLlTEbPNxYcmPOnzeAYRJm48aOPjMAXc26tU9FKlW7Ril7NgDYNXHb3s27t+/fKxWFiq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lRZAiXXV71bdPoRKDiaG17RUjd2Nc0ZGDCnckpNNW0LGYb6McCsKAuRKmB7yyjbDr0K5Dx5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dCtOo4GEwVSExXYCUAUhcgAcCWCCBBVFGnIMCFtGggBQmRJyABFJI3IZIxPBgVQwq2CGIE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/GqEWUwYk3KGbSAwwIEFNGUjg4ooSxPgTizfalgEDPf4U4wQA3BEbCR696ONHMc7oWgYTe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VaeWVWPakyCQAJkCJUUbR8w0YTTn3zQeTCARgWTk0cVgdYaSFlX3cNYEWX2ldEQMYPfRAhV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FFD/aJlYNYeG2XA5sWzbWngGAU2KGE03koYQyXYopgpB0WSCmJGBahqaYqYGpgEQCW6qCHnu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XijidpJpGehGKHEmJUpS66lhFCV8oCUAGQ3DBgLAvidCJC8imlMEdwI40ZLMuiWDCCbtlU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rk7YlvHCBCbqaRCwV5fomQizMzmYHORF4a+67/xFkae+9+OZbUiioJtDIl8oE/E23q4j53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YDn2WgsQRPXyllUU98FFfD0fE8FUPpcRQR5+E6jBdHTlErEMj1/XJXVsVNBLDKSd/KGqkkbp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74gwGqgrOuqepM/884M6z4oyqqCpQozOAM1eqAs9VRYrq0zX3TPPMhOE6gIonPUuBCx9lMG6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mmh1yvKDbOSI1W5siGYiwSbci1dY1CjO0C1IGdnBBQmwisR2StmY0NVIGsDkZ9uAyaYsGH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IsGkrxwhSeKAFSBLYvTczHsTrktmLAyA4SZ6LNM4P2LKU+m2lU153BsxQ8aLnuqmGWwYZkGO7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ABy88bxKMQTMTRX0T5iqrIPLNNxuE0s6e1Hj4c/U0H0Fz9tpbP1332W/vKhjah29g1UJTs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u/8/juu080zvKzHyk1VakfA/b1i6r+/+Pbns7+1z6aCY0JGMEV104ighnQjVgeIBuRbISCL3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qxAUX4IK/jWQCIljABf8GJRGiwCMiMMMXKoECF0hpAi6oYAfDFsIvSEkErBPJBLzwgykMg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HJjCBCo4wbHdAgQixVYMfDAIFLXxhES84LAa44A5UZIAR9VaSZymRioSDnBYXgILNAQCEMv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YooQgb87Q4mRMFHavC1IYQObnA84rBEAMUUUMH/jHsbow0rx0c9PkuEX4jAjGBYwWOdEQUkU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CL4hgCHLoFghF6CIo3YEBHAQSboDkyJBM0YZhmwAiPZIMLpxAkiSADRpRiUQobi4DNPCb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176kiXCAYP6EnAFfCQgYMqgBzI/MIZ1CPOZ1QOf/WBQwPrVj3z3E2YAtxc/mhHwm+B8JjQJuD9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awvzfObspznO2M53p3B8B0blOaJJGawvsYgrB9pELdIIBNJDDIAAggj3MAwg58MAL7PCDE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YxO0mMAQnAEENTfgbCiwxgxmI4R3nEIETOKAGIORiEIqgKBouqtCUbmsGPLjE5hpoOJCgAA3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ADEZrAABFwlBFUANsEutEHRgDBiSkVAQ7OcFF0LcEXVujDGSgAubjhoqOZBIA/yeEJIdzhA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yepIJ2KMPQJhBCU4QxgnQAK1iuMQZLxCLjjYBkCAB4VvFmtEJXBUIjJDDFM5RAzm4wI4R0B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GrE6gBnsAwhkYwQnRhY0BXkhrXPfI0RlwYnMTWMIe0KqGFPxtW2dwwiXghkMrlDQXcCCBt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0IgJ+RSsQmgC2C/yAA2LwAAeEULkhpKAAinsWDi76UdZe1aOXOIcXOrELyaJhEmds4hl48A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Yr1EvZjBhV3+8rzoRW/xtAcDarZjDO1IwP83xISEHexAQNpTX36FeQRqaK+/AI7Ufv+bzv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YRPCB+6tfA5OPwPpF54DJh+Dy5ZfAGMbmhDM84XMOmIAW1jA9EyziCI+mNApMF+ru4AQrN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BBKXwg0lMwBK7+AJF5cAAO4ghBHAYwTh4wM+wSQENU9CiFXqaAhxccQFTAOEMLvGCCVjBA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0MQK3XoEEBd0FA2qAg3coIoUnUNywkiFQF97BEhy4ohVWew4iwhCTEhABC8gRpTsMgQFL+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BdBXUyX5OwVfFsAMXPBYNzYjhkrvmST03QRE1UOEFKGDDKdzgsbEQggtEQA4hROB02rJEC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xzKjOPbXCJlzQRHFFcAkssIKjh0AFMFuCHI5mxhFqOiwpaPAO4/izX3dxBxHMGQBafscJrP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ZzO8Asy9CoOMyYBmyHOjyOAxbxWb7UVszCMEJzkHXL5yRBZdQo2qkACxkW6FIuGjCF5I4jgx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5+YMAILpALLZrACiOoQRPMfIc97CKGZVaEF7hQr/Ra/OIXD4X7EiDMLLQDH6EIxRjwsYOq9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4DPr7zARwfL8JoAbKAUyNClM4wQD+r85lfgRq+pea/QX6/14+dDDEHAxAh8GByefz/OoXwU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pjvvMH51zoROf40n1O9JtX+H9taToC8ani/w+KgBeMcIIairoJgJqhGSPIodg68QIaaA5uK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8JmBwpYoQpTAFth1bhHM3RLbDy2Aic8kgEU/MAF49DcsOz+AhGIYe/DykAyQjdHNFgBC+MgLw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OGIEB/hSdaizXusz1GKpTqIIV5ECCC/B4WEugwBCaMQUSJJckjwU9F7QhNhXm/gZV+MLfv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2jE3jVvOFx46THjuMCNNgECcbxNbsDlAKTqILsO1H7CA7LCx64HV0BP4i/LaHFUxgHOYxlBx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PV5u/qRCBSogBclrFY7lUcU2ELY13fVxwCRNwAYY3RDQgBKjHAgM1OOvXDMoHbeQWNv5Gc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MW4ukDn1Qjsp8AILkFUZIAXkYg+/g3Es2ILCowhjkABHgHIpJ4Pb81/tRU00iHIux4M76HLUkH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HJIJ4Q9aIRF2HMcx4M5SITtZXQyV4Mq54NGGIVTyIQu115HiIVZ2IMuZ3RCOIRaSIU7aIRGO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jmIMvlzUpphIpNAWW5AJlIAfnYAVmMAj71E9yEAF21zpo9iK5lQNOsAPnMA6cUGQfITet408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epCyVUAWc4EH19wIu0IAiYQefBTc14AuMEIpA5XsFxVSMMGuISHjQJnf0NgJ2MA+MYIqzh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SJQa6IC+QNVmMoA2E9QNwkAG40Ac5kAv/2DVxHnQHhpU7QzBrOlQDtDUPOZAILrAAj3cB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RCLgLUJXxB5FYd+xHZGXnAGZ1AHk5ABTxWLjJAD/2QF5UWBlfgRQ2ACcCACjoWNIwCPlYMCW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LOaAN0KaJJxhBXtAElpVKlsBUJ6UI/lguuBSPlvOI8ygB9TgC/lgvE/B8I0ADK+iCIjmSW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GRwgD9LByZoiFYfiSXYiSLamFUkiDSpiGLlmGTKiDYMiFMQmGLymERodyQNmELgmGPYmSQ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9mUbGiGSYlyY/eGtHEHeRM2/uR2g1AJDTh3dXd3cVM4gxM3WDAElJd6eRWWBuhPC+U3H4EC/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UDIZ2eXWDfqLTRBwwBENwA1MAbZ3ADHxJDkZAAkNAfiKxBD/wAh9hBx5wDjTgDhxwA5Q5B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UHJVIwBLtQAhXnRnWjLPbAlybABVpleOeAOTeQAhDIAZU1R7e3N16giSABWbtglsywCVpQWI8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wA3zpl5fZh+fHCU6xN3FzAUPAAhD4flYwBFUwBH/ZSqroT6CVDIvnf60ngG6JgS9QCbHwn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YUzVgCWXQBCGAOpd0A8ypCFjweLlDXrjhW4eVfsXJAFiQgX1DAhN3nCQZoAK6GztAhlwoh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k2RYkzHpgz65oDmJk0rooGdIoRCKkzUphf8a6oU56aAHCqEe6oRdOKIueQRTiSL5VBJoFjaYx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TcAcmcANV5gW5sI+Sl2fTtzc1MAkMMAFYQAGVZwIPx2/ncAdoECwBqJ8eoAtAQgMKaW134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9xTpKYmyrICM3tmQM8AVvcA52gAY38KOY1Gws0F1TOg5jZoIgeJ7AdgcnMAQUxXmhVab6m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woCTb0gw/ygy+mGkrBKhWVgKoZwLvMGoPeH/DAlmiZkX9dpiDEFJD4A67uZhDgKhahqd3Y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JpmefNTgLAKgMQA5rgFvMoGta9AbQdnAxAnnNdnBgVmYhZYLYyADjwAWGKgVi8I0UMAj/P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MGmgPBMB/h3OqP4oDVFBle0AOn9Rq+1c5hRVDsaALSRRxDdddpLYLEsesA1qu5uoTJHAKT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qu7Pqu8MoECQCviLCuCbAFTIAIW1AH7Mqv61qv7OquANuu6+qv8DqvAfuu7kqwCluw8Tqw9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GqwD/uuEIuwTMCvEGuwC+uwHluxp+AJOkB2zoKkhiM2iEoDwPiLaJALJqBQdmc4OIR5WoUGT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LbANZNrsJZjazwxJ5PyoFFNAHTkAFkLOAsYCzEEhQP+BuIlFQZMADEHiePICzK0BQNJALT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Z2jJaTsADEYSPagMAKChbNWAPZPAD/7kQXWgJbUXbtX4AN3bnqMNiVjdbAh5ADqj3tAuAB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gCHcgBUubC1RAs9llCTZLtT1lD2NbAjggB7tJd5kDN1KwBzf7tiSwgGjQB7FQArbzIhdgs05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Vaj9ABLlgZrP1uBklAf7kBD7LmEugpwBgRylFA2hABE5QuYF6sxTgAXJle3t3gmgQAsICu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qjizQBz/AXZCZAseJAhTAAMQSC33guUGbuELAmDSAved6vuhrEwwQMvXRvvWhFdzhvvHrv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hv/V7Me0hvwzDv/3rv/Vxv/+bv/5bvyFDKAb8vwp8Mf1bvwLMwACswOybvxNcH19xv/93oQMJ</w:t>
      </w:r>
    </w:p>
    <w:p>
      <w:pPr>
        <w:pStyle w:val="PreformattedText"/>
        <w:bidi w:val="0"/>
        <w:spacing w:before="0" w:after="0"/>
        <w:jc w:val="left"/>
        <w:rPr/>
      </w:pPr>
      <w:r>
        <w:rPr/>
        <w:t>hKJl90GQlFdg86V/o0owNgRgqzcSgAIvIgEdOQ5V0AyCkwFC1gyA+kiVwwCts0nNkLwiMA6R9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kKYd5y34hmAEvhgUukMMiUAVYQMRWBMKVA6RVMAjYAkO7gwJP3AyLSAO5CHwvxkFg03iPJH5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YhFGnIEjfj4MM5LH4chC0kMEkZ0C517MLNwJhnNA5YIMZK0pFODLWLOA5TkGR528Sexk9FhA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qPETt0pFToMQuZDpPXAlXdEZcBG2WMIEjwW8WuDcigAUvDDZTelmPrC1PrCtDbEZTal7pG8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hECfjUQHtccsaLBi6rANxIhiCYcv/cfLLt3zLd1EBuDweYRAIwWzMywzMyAzNy2zMPXDMz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zMzMzMuozMtezM3tzN3SzNx8zL0NzN1+zL2NwetXzN3+zLzGzNwFzOuBwIWrM1HSw5ZyQIS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ms5wT2sICehzQV+JWIWnQCr3QVhICO+DQIYAAEG1fDm1fFv3QGI3R+FDRO7DRGD3RIL0DEk3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QeiDSFZ3SGY3REj3SKL0DJ23RI+3SH83SE+3RIU3SIT3SOW3RHO3TMF3SEk1yGH3SLj3TEO3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0CFUCyNSEBRAUEO4VXDC0TNlLVVaJn2IXVXN3VqwGDoWDRH3DRF70OZH3WB7ADY63W/2fd1h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d12x91ms913XN1mPdDjug12nt1hfd12Ld1ivg14BN1iug1/Z11xZt1nK9AyuAD2uN2H6d2G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LlTUBQy5wgV7d2b9ERJ4d2qJNE8VzABtwAKid2qe9AazdDh9w2qi9D6mN2h9wALVN26uN2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t2qjt2gfQDrYd3MP92qbN28Jd28Kt28Q928793M/d27AN3R9w27yd2tJ9APuwAdVd27tN3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N3Mw93sV9ANvh1KO93sLzOiwIy+wd31YSCthd3+c929Yd3fg93LOd3LT93Mvd3Kkd4ALe2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Pwd3OvwAcK93ARu39j94L8N4c7d2/8SDt0DjuH5/dsLfgBYod6zAUPCI+IxQeI6FCQ+IUpA8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FjSVYLN8yPuM2IT3E3eDtQBVXkAU73g44fuNA3uBBDuQ3LuQ+fgAeF9xJfuQNnuRFHtxGPuQ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CvQJUDuVYzuTEvQ5RLuUT3uU/HuZZ/uVeLtzcvQLUAeInoUWquCLjQtX2coIc+BJiw1OPR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zwzSQfHBu8hrcpEeMrcWNA4AnMay80QC4ykUTxt8lW3cNfAOc0Pum/BIP74HFZkAVIcApbs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lgK9HgOlIXuqoTepZoOSljumo3g6p/uquruSp7uqw/upUXuurTuu3zuqx3uunHev/mU7ruJ7k</w:t>
      </w:r>
    </w:p>
    <w:p>
      <w:pPr>
        <w:pStyle w:val="PreformattedText"/>
        <w:bidi w:val="0"/>
        <w:spacing w:before="0" w:after="0"/>
        <w:jc w:val="left"/>
        <w:rPr/>
      </w:pPr>
      <w:r>
        <w:rPr/>
        <w:t>vz7rtt7qqa7qpA7szH7squ7qzX7rv70BgaHm+pRVNHKYgI7o6bfnpvSocldYkt41+Mi4JgGCL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7QSxGICLtTmrOHew2IHCd0SEyAFHaUGQmDuowONfcAD8FBKlD7wvkTf5dAOorEFjVAH34AJU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jtQ7tWcDaqY4Et74BxJ7k5YDkrH0A5fDqpz3swU7qGB/sSIDwHnfwxw7sGu/xHZ8FBw/zPj7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z0A7yHnfaLF/xLC/cJS/tKw/tB3/yGn/0RW/aFe9x1Y7ZKDEOSMYAITgBUyoj5TYClQwSP+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2HnACWF82VJ/1UWIjYHOkWA/v/yFBAh7E9sOCJEiE9SGYUqTkmJ9JeIijRlKSIx8xwjXgBD7K</w:t>
      </w:r>
    </w:p>
    <w:p>
      <w:pPr>
        <w:pStyle w:val="PreformattedText"/>
        <w:bidi w:val="0"/>
        <w:spacing w:before="0" w:after="0"/>
        <w:jc w:val="left"/>
        <w:rPr/>
      </w:pPr>
      <w:r>
        <w:rPr/>
        <w:t>q3JgQ1l/OFw/QwWZx75n9Wdk9ZV2t3Az9kZyRn3mQpVje0nmEUfK9SomAa00bTlSxyQEQ6BZRaT0</w:t>
      </w:r>
    </w:p>
    <w:p>
      <w:pPr>
        <w:pStyle w:val="PreformattedText"/>
        <w:bidi w:val="0"/>
        <w:spacing w:before="0" w:after="0"/>
        <w:jc w:val="left"/>
        <w:rPr/>
      </w:pPr>
      <w:r>
        <w:rPr/>
        <w:t>I5ZPEnWm2R6RI0fqEUByRaUEJSNwB17Af7IkAp8EEufA+W2OAnswBCKgcNoA58+C9brSZ+nyZ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+NQAutJ8NI/PFtSDqf9MpSwBQ2PCf3QDq6ACVcwBjuQ6RqPBJreDh2f8pqO5EMv8ylfDhif8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g8Rvg6hYf8qxt8ZqO6Rgf8gCRBYnAAwLblWs3MMsGhFkWGnw48CBDiAuRHHS4If9hFowHk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4DR4IXyy3ccBHJAZErEZZbKVFkwnYkL6LM4vGIggE9ffZ0wgDAUKJFiU7AFU5NrnckRFhCw8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ZpKBxwiMFiaoTamD19I7BBTlWnJChMElRBqRYL3G9YKKKnCYuxjlxkkuXIqNFJ1TZm0EEF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hWoPFDLoRAKBgMSQXOQ5U+IooofbokBtVUXgQiqUJg3HkFNXYE27Gpl1DKJgl0iQCX78Xs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pUg8hqpiuOoSFCwBt+zDidBlXVMIZxjGjgbfJCwAMUqsx8i5DdCK53hqt4YvRJipYWNzYJ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O5OwFIMIEOSclmtlDs4aq0Qz/KPb04UGqF0SILBch7ljutv1EwAUvRixjyw40xGiCBAm2w8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SIhY41sKBCaGKkgA1J4wIwTHFJLOANs/koGoCZirsq0Ybb8QxRx135LFHH38EMkghhySy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hFY5ohIlvWMHkk1VW6eeDTyaZZIeETKopI4EWugIJhT4SEx6HBrpCIJguuqKURmKgSQWB4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qoulOMbM4aSCVHBIICTPPjPPLM0lKCKE9kYBppCyuGMnNK+Bh9M8yF92gzi0/MmjRL/2syU+J</w:t>
      </w:r>
    </w:p>
    <w:p>
      <w:pPr>
        <w:pStyle w:val="PreformattedText"/>
        <w:bidi w:val="0"/>
        <w:spacing w:before="0" w:after="0"/>
        <w:jc w:val="left"/>
        <w:rPr/>
      </w:pPr>
      <w:r>
        <w:rPr/>
        <w:t>6tDhp5+C2nECKRixQpcTRLADhyHKIAex4m6gYQgTEMvADhasuMEKDiawLYQbZgVt/4JYabCCHCt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JXaYwL4QhrLhEghszEI6BDHABYopzaKiQQFlpwOGdCGqYQQhdvrCDEy0U24U6orjlggRlg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GBa1XXy65YYELeCDHDxpSEMKxe2uIpYwhnJ3AKkbeKXgID7SoKplNBjnHjliGGCIFThioAV0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hEgCGEGMXXFk4ggFlZzD2iwt+DZaLEYfK4I49zNDlAhQYEeKNKUSYcQh7mgiBhBqckJkFN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gqu/MKlCZI7EQOOqa9QOoMlbsAVh5O/jUxXwhi0JFhyLDhnHJ6d3ZooEXCwAuV08x7qKa8Xf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N4t6gMatiEK245cfhIySenvP9yyy/HPPPKFQlFIBU8UeYb0b/5JIIIVvnkk1DGmCShMLM4Qo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iU4tUoFRUi8is/csYclAgTT51TymLGNTgoxThxWQ+zTBHYl5QFVLaU4VFFcIdid9z4KORRi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UNjiCkS3auaICHc70c/r2N3Lfz0CZ95z6gaxnntJAjwjDVJ9Q3ZEIzEAcAFygBAtgAGk4Q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C5OCCV2LRmap4awgwWosINvEFEVBgCgwYgRW4IAE7+EItGcACGlwwARfcAUeLY8Gr9sCBE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94WSc4tjg5vIAsg6gKDTqhKyu4iCioecESZhgCF9ihGYqQggcisLgfUMU5PwD/4nY2prgLU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BC7RVgx+MKIqOyUAyzMBBCjRjKFFkgMiaYbMh+IwsH9rOJqhSAzkIZTux+OIdqGLENHJhL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IwkAvTAUFP4DDOS74AkXQQIpD4UsGLuABe9FgjQswwyBcxBYRDGETLkBBJ4AIABpQIWRoe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FTrxgAidggBGLY4cZ4CUFWiBkvHJplan8sC/9McMQQEiOS2rOmc+EZjSlOU3MKWIS1ksAJUL3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w4huumM0YPoGJMYxBTGFSQQ5yEIMjMIFRV4An/uB5BTllQQXwzNSj7qmCA/yuAjHIpwrqJKZ7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HVGgnPB+FTyQodJ4NpWem/yCKO8/J6Z5h0p4CctAEJmjUevOMaB0UAAR4ViAM85yenNA5U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vdak9JfpSiZ4zemKqQ//8NwAA5kgwVazKqmbQy9WcIAMu2AMaZsAIbazHDPsZCrGaKQInw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XmZwMk9m8Vt96IMHRIkjEdDAN0L4ggfsRpULEGYod/jBF/hIHWg5Qay6jE8ZdiGaL5hgHIB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X5wQrznUolgSmXyxBBCLcVTA8sOImd5gMMXxhAXJAoxRKwABcMEINRJiBGHjggk06zguh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QfIsjBD4Abih2oMBsRAFWTkBtKMuQgVz1qUrBeoEJigXYB3GbAC5V9JFQh5v+EoSbCBXz0ox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7pGMGn2XMeizRByJQAQ59GccehoCFOspLcXV0HBm/MI4+4nUCQ/gBEeozW2rW1773xW9+M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4KhFNtUASZU0I4CKOJ0Ueqc9bIABh3kAJ4xsGcpetC9K2wvBz0oRRMkzIcKq5MPGG5HDCoQv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y1EEYNgAPMMCODx6OwRVy0IgjzLjGL15nQ7nXg0ZcocZqiB0fFEyFBn8gpzqIARIawb0eg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eAjSag1II1KVXFmiWYbplLHeZy0l+qQqYUKqd9jRHAvxQan8wjiksgM0kuEMnykAtcmjDK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uRBbHCRAFZLzBONxMFRr/6DGTE2jGAsghGwBIIIHHvEAs7OEHBGGrMEPghOOW8AMXYKGHVZ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AQKMMoQQcoDQuOPAWYvJlaidYC3tzCYBkmPdeGWDAAkTDaAFacQidQONpxQYjUHeCAUKcQ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8YWxYBbUYmArBWaNayxgwQoe+K7ivGBIwTxVkcDu2G4XIG1F/NoxjZxNUWhp2rhiwbbj6AQNqm0F</w:t>
      </w:r>
    </w:p>
    <w:p>
      <w:pPr>
        <w:pStyle w:val="PreformattedText"/>
        <w:bidi w:val="0"/>
        <w:spacing w:before="0" w:after="0"/>
        <w:jc w:val="left"/>
        <w:rPr/>
      </w:pPr>
      <w:r>
        <w:rPr/>
        <w:t>I2gB3t/V4riSuQA3f6ErWFhAChh9r3hlkhmnLHVyqqLeC9TSRv3BwgWgpl+KV9ziF6e4IsYg0AT8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jWIUWRA5MRWgBE+3YuEsFeoQG91ig7PRAg1mugysYQQevOALLgTDzJhih/wJvykEFalwBD+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S/XQQXAgGUqgMEDFchBjRWgvqRvNObrDPoafF6KnA6gBzroAT2RkIAGq+DIcDoCFXKqhit0N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YepB2HTQizCrnspX1fve9Ww/M2lM5EkS6U57+DEcSEAEapvBFpnEgjHe4BAOWgIZJuIBpm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xhTAO4b3g7jbImLGLMI6jb3YQwyproAsRuEBjjhFBJ+BjlFV5gipSIGlifsVBcjHA0/b69Qj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OKU4KvrC9JmdwBb6cUTBouMEX2UtXxI6SvJavDMcSPwVc/rUZz41FIgYxgd0zzQOKwAIzy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0zBCnfYJBop+93Y34ABd//Awg3YLxl/n7c5KDCDbKsBE3iH50qBKxiB5PKtKQKu4hsKxDsPG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3gkSrIKCoADF1iCZHCuOzCBG3iVFACNp1g/F3A/u4i+OxA44RoKPrICy+MCOWDB1NqDF7yAR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RCbgDF7CCNZg1jBPCISTCIiSSULCeI/iv0CmncloFRdC4b/gAcwKDvbO5RiCfV7gwjaICKBM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BI4CHMAhDqCMfBWiEJtABHVBDjfq6RrApEaO5GLCeOuiBV+gBMGwCjTqCmgsDueuBQOQfB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pMMi5CqtDBZC7BgODGPgdPCTELBApLFSBNfQxKFOBKkQCMFi6KgTFTez/RBVIMlAcxaUrR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qwiIAgzEjPDPDEWXhLiGYAPY4AyAAggrRJCA4AwowAVZDCiCYBzVIgbo5v8vwIsGwhDM4g03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YraFYADTIxVyANauYxr6oAWa4BNgrgVVyDjQAAjXYIiwAtrUoGa5AATmwlaIgkO/ooCySA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BiDwBBaogkuyitkyoqlhhDMogS/gC1WZASJQDxrQxRLAAWL7CiDIhViQjcWxBF0Ug0tQh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gNqToA08ghyEgxzNwgifqi4XhitjLtsWhgDPggW/sjz46h02CQjsoASgkEdsAAgooAT1aA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0A7W5AyoCAjRggYpk/5A+UAMxCAFiWaoziCFdei8n8CxygKqj6KJ5cAIh+C4Dshf+uIA+A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jVMu1ZMu1lIAx8MQEeIXQUYZtuoLZWAXRuZIrKIJN9K8YIBUaywEdKDq5I5UcMLup68Oky6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FKAWpO4JArAOEosMY8EQnEzolnMyoOwL1IZUKWLmbQ6icSycdKM2aGwCh68QY6Ev+WSdSTL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POswYIDI2ZLkcc81PFKi+REVI7EvMJMVWhEQwAM7hLILlFEUw6LoyMzyf6kHHmQAwcgGHc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tyYDsdIGtMby0LI47uINp+xm2+CI/qgFcaIoawTXaqE7FmQAW0snqOP+KvLm/GpkA2pCA/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GAEWgh+4yq6HyrHjS8o3q0CRDQCXA02kDQR6uKoBmBO+ALCQCc8xQkEjiHHvwiG8FQ2jC8+exB</w:t>
      </w:r>
    </w:p>
    <w:p>
      <w:pPr>
        <w:pStyle w:val="PreformattedText"/>
        <w:bidi w:val="0"/>
        <w:spacing w:before="0" w:after="0"/>
        <w:jc w:val="left"/>
        <w:rPr/>
      </w:pPr>
      <w:r>
        <w:rPr/>
        <w:t>2giaB9yaCYCtrujBCfACIzCq81TQO9hOoiDPBOJOBv2ig2Sh8sSrRiPP73y48hTSCtqWFjLQt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SaeIcUlTCLajLbwidD1kFRBAdfEBCT4TEGsOwlTOoQGwEO1QeJriwR+SeIwgEQLS73+EwL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5KlC1yTFHqAyOtzNr8M6PoBEdgI7dSoFMPDSQNyCBLBTT2xNdsIwUHzEGJgwMa1CMw1EOy2CG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EFaCGzMTURyyC4/z/VFf0S1AkTuR8RE/1VFiEziblRg8Zkgxg1VgFEmWRgkoomXf4UVnV1V3l</w:t>
      </w:r>
    </w:p>
    <w:p>
      <w:pPr>
        <w:pStyle w:val="PreformattedText"/>
        <w:bidi w:val="0"/>
        <w:spacing w:before="0" w:after="0"/>
        <w:jc w:val="left"/>
        <w:rPr/>
      </w:pPr>
      <w:r>
        <w:rPr/>
        <w:t>1V71kVCISybQJipVBnqYktChhw9IEk/c1D7NzGeFVmjFVB9LuiPoVE6V1sykhhjY1iMw1T7FzH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lUk4d12e11k3N1nP11mftVOA8glFtVldU11PV1nfNTFcEg22lBlfsVMzsqFhMUibFNV812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ogx9IkYN12IeFWFkNBUxNgCvAByolVrpsh1DYgX312E1t1nr12CKAAY8VVJMV1BmLVm8FW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lVpdt2W79WHr9WG292ZtN15Zt12hFWTAoWZBV15b92JmV2aLNWWog/1pqYAKd8h9ZrC9Yj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MwLUEylWq1dqt5dpnekuTjYHVgQdEoEsY2FgWyzmPZdmTpYacE9qTTVtvPYK2BYMESABPn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NZVmQXVtvTQC5/di/5Vu23VlBFVy6TVyW/VtBbdu2FVy9XdqZLVy4tVyjXdvKLVxVfdqB7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QFd3RJV2i4ByWvVswWId22IHW3QEt/QDHTYCSvVsYCNrardu4PVkYeFy2ZdZ2pYYEUFy4l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jKNm8Rdy63dfChdy6VdzCbVfJnd59BdyTBdrs1V3hDVxqSN7e1VvlpVullVvnBdzwRd59T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McbSKywDwHIoVFf+S/txaBtCWIZGA/HUmz3XfrC3dABZgygmFnLPbwM1ULdtEb4WBAwbaA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Veu21g203b2YXgwD2CAwbcwHVgCsZgDJ7gBp5gDxZh27Vb4zXgDZbgA27gDUZd261gCEZhF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huw1e5J1dFr7bEA7cBsZgFJ5dFBZUzjUVqKWcAcy2yilYv/hRthiOvRmB0ki3IrmAFNjKzP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E3ABAN6WuAjjvqDfqviRoBkOTMqcDJCATLrBMx7gOaZjIOGcupXhGh7iPeZdCjbiIp7hkq1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doBXkPJZhQE7kQ8bjB65hHF7kPTbkIUZkSEZkCubhQ15kHOZjPn7/ZD2uZFB+YDy2W/btX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xg1AS4yD5jbwRAZ9xTxGAtlyTJHDrkVRWnK5qZZ96oVgmNcrR5WMSNiHJAHIIQP4oDTnmE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q5YfTkf5IAT9qpPqs42zW5h7ZgUAG4RAO3gYO5yHOZBfu5BnOYCA2Z3RGZyAWYhjYYCJu4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u4m/m3nTW4Q/O4BwWYn1uYX7e43BmYVL+54OGgaYV2B3BNRb60OqozkAyURZy0U3IM784T5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Dyqdc7IkjSF+v0ozsIGwAojPgrDgZIUSR9uB6NrtTrChYakfm8P5U+hxWaaCKNquqs0CCcmk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5gUAQFGpv5ovg8/4rovNowGhG2EFCV7pUN+iJS688vspCiBiPHQT1Y8wuPZDbH6dDyJAqj7sF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+rjo+4AqMJMOsWIiBHq+nqcGtmLo4LiKsvgqP7s9CjYOoKymj/3ebAnloSYILCNuzDRuzEVu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GduzHhuzIluzJZuxToOzGPoUtYIItcNokBuzh8oU+mIGpKCATGAInCEk3ig9L8AVHSIdEW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0QoFYeJUhcgI1aAIHdE/ZipxNO4EFMAEOcAIgiKHHcAIK9IARMLdzsIIS0AUHsgdf6K7Ig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C8CRYuwPsTgEXGgJJ6wMnuIEyyItEMpv/MMcwTiUrEO3N0o3UYP8ET7AApBiqGdDixxgiM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iqnABHJgCwJkAe5gBIOABXouOpSgiL3ACs5gBDCyOGqAAABGC4kONGeABXAWA09rixAsHIv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JGciX4gAXIGgtKyqrofKEIhIgKwAtCfeK/xADDyCOASw0cpgAHBhvMbgC/xWacGCEXLACL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JD7lF1noLZdkKVyOHVRLsKufacyBDMNQBLd/yLgdDKfPyMA/zLx/zMidzLtfyNF/DMz9zMe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zNX9zNJ9zODdzN8fzNdTzNm/zOo/zOidzMiSz9tWRW5QrcqCCOJoBeGiGSrgAI1ghS2CBZ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/USKLHSKjSRD/gXlg9PR7R/d8PdoQINLCmUrAAhyoGapCAXcbgRsADUt6AlvCBRxINLyRT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AAmcBADtwh/Gzg12Ygkq/BAzRhVG4ATKwglGoDBJYAnsIAUqnAfU4HLlS9cKogWQaBG+Z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IAUhfgnbJQAPyN6swtHsJb34bh0tYoYVp9DcYgjRCmi/AgjKQIvbgAIPBAXiIgDtgAXLw9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4/h6qNopClgNqQgeEVjNREA90qwh2SxhBRYgFJ6g8Vpl2aIdsuoAXvYBTezAvW4AJwZhBGgA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oDf9VFTOYgm5PBobloDIwgjtAipEvjWeh8CzSGN628qGHWBJI/zr1qYCkP3qkV/qkZ3qmX/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np/qod3qrv/qsb3qtP/ow2Pqpf3qsh3qtH3uwL3ukx/qkM/ul9/qx33q0Z3qeIHSfWg8Xa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+eCSd6QQrkgLUupeGQ6Ov4CAsUiSFe7goyhuGwyBWGkEewHc5cD0KIIcUMMj4ULwwsgI7A4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Nz7wABDRUqqNjw7b4gCzfiiMK4Lxwl4M7YK9stCTHAEACWos7kHhyqDfVqgoEeQcanD2g6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UogCoglU1EiXn6KOgX7g14v1e4YJz8HD+KLihmLzF+3xt0BvLuyB76/ujiA9vK6A+EpkTs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JXwsaKIEwGv/QF5K1tQAu2v4BH1Ily5ub/vQVEoCMDQEIAAIHEixo8CDChAoXMmzo8CHE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o8aLEHZN2jNk4RiNHjh/HjPTI0aTHMbpGrgw10mVLlSw/4kMZ0mRHji49pgxJcuVJjjVvEh0z</w:t>
      </w:r>
    </w:p>
    <w:p>
      <w:pPr>
        <w:pStyle w:val="PreformattedText"/>
        <w:bidi w:val="0"/>
        <w:spacing w:before="0" w:after="0"/>
        <w:jc w:val="left"/>
        <w:rPr/>
      </w:pPr>
      <w:r>
        <w:rPr/>
        <w:t>9CPOpEFHLkWwFOQYPxwR5Pw5suSOo0enkkTgR0+FAWLHinXCwGGNPTNyMDIywYocLQAy1EDzBY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mBmkaOCEcR5c/K1hphkKOSfmjut0FuGEC50i/M2wxMxdOWcz0Og0woWYuz9cXJinRohcA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HhFHegjXmuWYEmwGNw0tY275Nw4NcFD8WX5AzQko6Rq8ZbSL/rVlgMuCqN2n5K6HuGbaJX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KCRf2fsD5S3CCpTNniLxjkPixwAzJzCymS8HFDS5/JxiulFgvAEOYMIEXm5xgXnx2mKBXB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rHpAQGRprMZLIHeNwQgJBdA33F3gj0JDcGUCkYwQK48gBoAjpMdKHLgAmJJkLcw1BhXmGj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Ypp9lcnxRhXQYGXkkkkkquSSTTTqJkCJjHLDDAVOu88EHO6yjZZZXUtkllVZiyWWX+4Dp5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kmml+SqeUOZm55ZZpiwnmAl3RyKeaaa/J5J5gHZFklnFsKyqWbU+4Tp6F64hlomFRSiWajH1z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hkEWWWQ3d//GDFSPcYYU2E9gB3F8i0IdFJ3JxJsYgHA5U3GZS/PAFCvTZGJt78M06WXwXG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y8IZI8HL4jgBGk/HIeGgJfIJUInU7gwwQl3IDgXteO4wMAdLmRghxgniEDBOAx8VqMX0tXwI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ACy6gkIGKm/1WnQho1AjAu1NMcEcKRpyQa2qqWeJDCiHIGF8GDExAGg8vXEDBFxIINEEGXt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yuDCEdPwJiYXIc9HABW4fF3SqrEv8YC24NdrRSTN3TDDEipItJpDGIgwnEK00pHACvXecE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8UnsQhVyvKDIxL7G1x0DICfDBYMyf9HYCfW6ICt6JTQRwpNpq/+9Ntttu622IpO0UyWW7XxAN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OlXrzfSjdeGP5gZl3B26p3oImLujfeed9gN2Pq2k35HVXvoPhmB96t+Nqcq644H1//vjcH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+qOnx555X2Hqbfhjpue5hU6bDpWpwtlcAcFVmBxgRdyvOVBeQB4fQcL72BRgwmJrLJtDbH4L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mhC7NCKgLyHb08ca2ANyBSwpTjFMFC5coUpyrvylrRiVYOEuyCypeMoipOEwyzhBWyAoYD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oWWDOIcd9Me/S5zDfYoQAQ9OEDIGiMAe76gCFsZxCQYUx1ickQ61rNAM0nTiBr8zgTgOp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XOahDwgD/UwUONAMLNBDSOXDBAvMNYQic2cQg5kIjEbCAHFgYgiXUdwdLCGEKQ8CBHwCQDF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KxuMEXvmAqclRhAVZ4xzmkYIIbjAMLVmjOBHQ4wBuc411wEIgUHCMCZuyii28gB9PkMoEbW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DsWrggUkcpF/ZcwENOFGZd73gDjQgxxS8aIX4COIMnnjY2zKpyU1yspNLIsEY9gE5yF0KS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mZjdVjrIdV3Ll7KrEylbebXWylOXs6HQ6w83ydLdEXStvycpZBnOUxjQmlWx5Ol0e4JS2N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DLYi5zlcUUVDtiEJbbDSB3uqsBGWYgB3KQgwTjYAGLTBBI/zQAgQI46MTPWHiBPjihBCT7Qg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+eIJ7c5ECBZoRvgmIYA99AAIPrlCYFGQtQAwdQbEWYIIRnJMEJCiOEHSGi4MawZ8dSmMfi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IA4sB6QxyEcUhCEEvIvAAA/CFzgYZFAhECME5sJACAEmhpf/kJzkYMAQiACEWKaACCZjXU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4h3hE8g4KgSEEgh0dxtVgxGsoIg4pgYFCwJYLGbwgys8Ji0z4EEIQDYExwx0o55QH0pzwb0Mc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M7jAoYI6AQi50KoITPCYC6QAZAXtwwzEkNZzVuYCvugrxgAwARrg6CAT6EYfNmGFIZDDP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sgVgjCP9UIAVtgidTq9rVsra1oThAFnypynbQNraj/JsvgXnMvq0jt74VlDSbOU1oBhd1t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obzOPmtkq4PeYzjUnM3+5yA9N85tzWcVzkiq65qJvbCmJgO256U3fhGpsefXWH+JzXopa1V9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qzAs+E2CAxgySgYnV6zERA8xmHnOW+wINBRzarwhG8IWnzoWgXzjQXPxLUBdoQS8EFgh8J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ovRtb6u5cwCCxuTdiCKILDiBskAmgQARZZKGDGSCrO+T3wvvtr3lu/K2BeLggEXMB0hrcXg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unUsGvkDhGedYwkU+AYPs64IiE0Y19pjE/wpCQQboBT7/Jm5wkV/wv4KWtrVmPjOa04yRK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OwSm2sIVSbIEJp7hCO2ybZ8i5ObZunpt1ZxloP/O5ze0ItHWFCblAy5LQbS405MoBW0jv2c+q</w:t>
      </w:r>
    </w:p>
    <w:p>
      <w:pPr>
        <w:pStyle w:val="PreformattedText"/>
        <w:bidi w:val="0"/>
        <w:spacing w:before="0" w:after="0"/>
        <w:jc w:val="left"/>
        <w:rPr/>
      </w:pPr>
      <w:r>
        <w:rPr/>
        <w:t>3MCeM+3mQu+50Jb+M3ODqelJN7rUnc6zMi0N6SNoirxWY1J+FZIBhA2EwQfJgJFinUlc53rFK7P1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NJGHPRZNpiWGwa1ACZKu52c5+tpolMIYs2FYFTPAEExLwDRU0AQx12AISDk1t2G7Atn4ud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YprvPk2b33JBQ7nLnuRzrljS1K43qTyM3C4nus7rN3Y5027vSfj74uwPeDiQYGuD+XjfE3f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83wdA/wLCM05bVnOzm6/epNBUzFpiQ5sgNUiBLkreWhYDuyJLfEeWVS7zmdM8ba9leAyYQ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PwTPocHPMbQW3+Xg97lKHrRY4txf2M6C1dgerizEPWBs3veGF/4AZpeb0JLuuBSXzi14XHwe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3PZmOMbNTvVyT53g/h74xQdOcLTnuemYDnfbpR53e9Pb7P6+ehaK7ne217sO471deTs5gQXXXM0Z</w:t>
      </w:r>
    </w:p>
    <w:p>
      <w:pPr>
        <w:pStyle w:val="PreformattedText"/>
        <w:bidi w:val="0"/>
        <w:spacing w:before="0" w:after="0"/>
        <w:jc w:val="left"/>
        <w:rPr/>
      </w:pPr>
      <w:r>
        <w:rPr/>
        <w:t>qHLjI5+QWcdc8pa/POYNErdwqyABlGDCN76BiU9oYRX48PkYVrEDeMh76XhWgdJbD/YY5KAUZ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edrBvAAmtzwIYcrAJvEvd6bCXOhLKcXUk5KARMVh4O/9gT3zd5zvtxZ/+9ctefLY//Prptn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790zhf/+0qXerkDv3B5b/8Ih99U4jMv//nTv/72vz/+BaKIUCg/BnIOPSt8QztUxyp8Aj7Ux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85XQ40IB94wtOpQO9dnfsxAu8hXzbVXhaoQNrB3gRmATxQgQI0gu9FYCM0YCmwntklX+3kA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3QL63gZIn+/BIMapIPLZoNSpwPpxIBJwoAQuoA+uXw3G4A/O4A0WYQ0iHxAK4Qb2ngoYXsfFH9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pmttMQOUBWIRVxH1t4UGcw8fl35JIwMf9F9vs11lYoQSAYYeQIRzGYdpMGxKAQSkoQ+h9Q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Mwif/YIJLXEEJipcOXEEdKEApCKIKXMEVwJ545cAPqsAlNKLTxYAC5MAViB0jNiLsLWIU6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uAiHsElPh0nKmIY6MAkKuIGbiINNqEKNOEPHmEszqIPymL07SDu+aAozuAG2uIs2mIn/qL0RZ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Pdp4CTOEYpg2+cMEIVEInBNGujUMTGIt+DQFDoUAJMJ5EXIAHfIFDoEAK/ItDXNiZMUAzO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L3UF4tJxBqONEyJRQkUNODYY8yiE/9qOR7F8sHsEdhh4mqADPFYAiRMAqjF4obCAHxkAYY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iXgEj9EADqoAINgI8HAEf9ABGxoAK5IACKEAPlEId/2AkH+TAKOYASCrAK+ii77GaCxoeR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CpoBkKahAR17kSSKjKAIjMMLiMUbiURplE8ZAUTYlUQLhLQrjUTJBqyHeOjrJuJTACORK8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EBymCIvSYREhMjskauOwjQawMJqlWBgwBC7hhRQDbBIXPOZBlQ7xlCvwPySnEbyiCumTAB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HBPgjYiamREgbBx4BJSiDOpCeFlRYdSjCKtjNGAgiGKiAeClABYBiI+aADtQBFehAI5QmS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Bal4BKUqkDowmah5BAxriJTJlLIIBEjRBGDSC4bngI7pfD1zBKZjmEXwmFRzBEUSiajKnc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lU/8igUjOIm5S53PGInRCpVRqp3Ui5VLWoRS6Wl6OzcbUSMSgwAIomQTcpXmkJQBQ0Hqi51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IjDneFybtl3rOS3zegXya51zcAQooGQu5R4HWyH39hXwa6FtSAWgpqAgsgHqa5+4k6FOBi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sAOTBWL3Ep4zFh3my2HoOGC7IQTMYaEFMjIv9y8C4RyVAHn8qGYNdqIOCy+K5gK51DM4oGb1g</w:t>
      </w:r>
    </w:p>
    <w:p>
      <w:pPr>
        <w:pStyle w:val="PreformattedText"/>
        <w:bidi w:val="0"/>
        <w:spacing w:before="0" w:after="0"/>
        <w:jc w:val="left"/>
        <w:rPr/>
      </w:pPr>
      <w:r>
        <w:rPr/>
        <w:t>2L8EqWl5qDlqmYuhwBpqC4kKJsYkaIPVS2UQKItG2ISGaAZYwjQaqHtkEZOCJclEgDp6yGLQy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qgaz0pWK2qZuGQmM2Ah5+Az6QRAH4RZR8wydk5nT/HgE/VMBx8sEV0N4lgqRvRmQUgmQPK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NtoMRhEEXVMAr9AAfoGY5nEJvcuBqzmRETmQjLKJoluZwUkEYqEEduCRI4mQdcmqr6iasMi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mxoBIMqWtUqes4mod3ip15mYdButmNuesEqux6qavFmsRICsSMMEykqfuuMBogExjSIwlEJ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DLEAnoOepMMA5XMAMzMAZyEEQkQwDVAIaLMAFaKtAeJVfnAcNHBQRCMG4dIIViAEQyMEb0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jcIGaqgYNAAFCXUJYZoAUHJQ4wcG4wBQWUED8HNQZEEAuvABdiBYjRFaH2MoXVMIP7MIMtFO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U/wDBaIDjgcnPF3DGQYnBJQAMGoSDGjSCTwHGBbCTGpTAgdSAOxEV8XBLeswAJxzpxqBAL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BXthBCbAAVvlKv+iDGniCEDSDtnJGCUgMOQgB1RQUEMyAELhjfESGwYqBEEiAGB3YEmDMY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CCmiBqcxDuVjGHgCBGsytZIkADYwszCpCXVDtWx3Hy6rP5MWRInAAC4TrxwwBVdlnWDECJ8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u5o7BZiaAnCqD54aeCkSAQobeBkxbDGym+7HkEfQAqr5CGNTBEdQBGKTu6r6uB3zm6WJk7P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Bch4BGOhuLkQkrbpm7Bqn7pZmI7ifDlDBIXqCo/8eL04i62oWQQwUgWqebizmKvbCqq52L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rOqvha7/Vir61upvpmr/qervjaKvper/airwp070QyY0OoyoEIptTQAAUMgnsUUHdg47402MD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5wAgYxiBQyyRQjR1AaIf0i5KhQAHRgGKdwHFoa4tYAYFaARXojCWwgAsQ6BQ0UNBGzMC0S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yoMPOkVQ2wwC6U8BBwwZGOC6ygwAy8w7WUAUz52AVsQgK7Sg04wcdijL1YwTkQiAcAsK/QRS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UQRPYpxOEgAbvQgmoBi7U8B0MgTbE3ATEAjlMGTMwEAb7AT2eR3QgDQlQy5TtQS7AgQiUgR6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/XIK9MIPDTPD/LvFkxYbx+MsF8IAPExHC0kVziAAOlEEJk8MkpQULzEuKbGh0fIvg/i8JT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JC5M2cNEjcNw0EAJlMcSWMIQ3IEIWIHAYi4stykJwOnslsJj4iEeVscYfAM90GkopG8M0GYpb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tuuQD1gEf9GRKKqrzOSpGbkEdVCpGJuLqgqQODHOvrmQPhKq1qSofHEETgORHDnMCYCRGb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/7Wq87g8Gyzio8y7P5vvP41i+tKuvpznP9zvP6wnM+L+s91zM9+7Oz4q/uiEC5CJFngMcNY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nEp1SIAIVMEFkAMnMIAUKHAN8MAgKKwJJNUO/xlE2w7BFHwBh7RLdQCMcVzMDUzBBTBD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ZAHgBJ1CGapyPRpsKFeSUrqgGM+zlvepCFVTBEGxIh8xHA5eLWinStnjIF4Ajg/QHCqBBTI/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0W44LUnGLkOTLXHgBy+SsFZhPXvWoRNuIYHmBBOuXHSjSxuwBFjTDGL1DDdhDIK2QYObFi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/AepFMjoy11JR1YTVIymq1+XABF3CGkAyExnCGfnALBdwAfcnlWzpGUXOQE8TBGizYuGT27y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+BlLK92HIbCaoLBFjTCN3huLq8CL39D6WYTNbz27J4uEhxB+q6mcvL2au727PI28B737AJvD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P8yt3ErN/lK92sP9z4nd3GDwW43dzwbt3Ffb3ZTw+nGszxrt3mb97LuNjWMr3mLt3pr9z5Tw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Pqni/9ukywftxSjMKm/4SjWagR4kAQQjYZ2IDQCK90R3sQYkwB0fD1LsEUQ10wl0UCQuNC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888FynhhwjRw68hvDhihmQwIlRtGrsAWvkgBGQAMks8McobAkE0bikwzyEOHNYLmccRmLUB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/QJjOhWG0rPfkQC48sBRRQUsXxA3vx6d8TVzYyNY6FiM0eNOwUGL8S7VSlq3ZAdfER0/dw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Iwkw8s9MuNWMC7l6wiScw5Crxq1IRmrMNWj/CUdV+0IO1AZSJYOB+BieJwhrwDlddrSIaG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YKMd3PhyGIhasjalW97+NTcYJAAYtAMi0DYSzLYyYAI+/LI8Azdxl/ep83Zw8/b4knc8B/c+</w:t>
      </w:r>
    </w:p>
    <w:p>
      <w:pPr>
        <w:pStyle w:val="PreformattedText"/>
        <w:bidi w:val="0"/>
        <w:spacing w:before="0" w:after="0"/>
        <w:jc w:val="left"/>
        <w:rPr/>
      </w:pPr>
      <w:r>
        <w:rPr/>
        <w:t>p7qqy/prszd8Z/d507d6n+57u3d7v7Z3Y/qvbzd+A7uxe3d403d7HzS0yppC+7hjnANp3AAHJA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HT8Ae4MAQ3AA5GIEEvHiEK8wu7EIIVF4G7MgTNQGB7HRhCMnFbJZSv8E5CIeO67S6bPsQ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nEq43grAsIMunINA0ACodPsNgE+HkMsXLMCHdPZ+vssIDDld3C1pDEETtFTHEHLD0zXAj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/zSUWbeRGbyDwk/BVKuKqwgIbnyVXHtAjlVCCZQBYniBFcQsXZhBalzATndIg1zAuuOGzBM5D0i5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B14b81/wADdzAELzBF5xD8FjuwZtAjonABUjBxuuFGWZjKHNBuM4DM3iAU91rDz00w1c62+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2PnyACiACqCfABlDJbzt3r88uNaj3EUT3cx/33u924Ef3eyd73x/7r+e6du82DPw68BK+4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+eif+3kf+sPc95mv331P+sDf+4VMlQi/EHaDBFFCQJQjJKDTDCLBYxfjsAlBQLBCPC6A+u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BX/wTEHhCyRLERavLi9/QvNwBM1zxHN2AjP9ZsMTswRm7xxR80Avc/iRMwFvIAQmYsn3OABy4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gwAvQ4wwXELh8MgvlRjOEnBBZ+EC8C2lgDAVVzyDEz+ujKwDYQSyswoia3BXFMUDQaHLug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YoaJIhKVddxh8eUMCQMWKEzpZ0SLC3qVzNKhEUGSRpJ0SX0iQkCDih4cTGXDxWFFRRKd3L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BJAARU1ycG+KBgZRYcCaMsKPmRcEvDFBweYdQBJovIlJYYcBg3JsMNfaQOzHBxZSKdmKd2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hRAGMI/dlpMUMQzqdY5ZiRA1fX6rIeaOoBosbDO7csUKxZ2PHjyFHljyZcmXLlzFn1ryZ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t3HEkA5giYGO3a7VjxYQy+He2oHaFGGkxs0tRsy76tG7fu0r5F395NLYHt2Md/HyftG3nv2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cNgzgY6rV5By8+Gvrz57STL6/9nDn43didJ1cv/Ej7LToGxJcf3wkDygnJOKGAoxODIWicI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6ZwI78WGDBgxfOkYKHPihggRMJhmBhhCUoGIQmNJpgjKQMUADQiRKa+YiRPpzgoQktAJgAL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KBr7aw4kUyVGEBg+0yICGGyPkRCgWGKhBjkoumAdFIqhACiwAc7nEw4po+OGLBX44oaKh6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cYAAXBO3Z5KofAqSgmZGW2KMPTzwiiYEL/yhw4ocmCfOAJx9TUCSDhurc5J0uL6ohlh9UP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TgRgijAiBhDv2uGQkKeRYpVAbKWhCyw9RqHPEGxiyJD807JHjiwt8QTGXd+wDAAUzXmrzx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GS27kQYhzfNqDiDrIweIHNIgoYRI/WQipp7tKYMAeFs7BgoITSLDCJgAMRRbOKT8LV9xxyS3X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RPXcMGBKAgbrSwIgXDBXihQGMdvFl190EtruXXX/5tU5fd9ltl+B8Ed63YH3xNZhfhhfmN2G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3NBhEa/deiwd+2GPiQH5YYYclzndf60Zz2F3rdNsuNn3BYEKB+earzzIsFliAARcUmQCLcf+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kCRaoQmeeEWoGi2ZccKFFp6GqS4Q9piDUoglQGOeGBfy04wddqmhGi7r+rALnsWlqpopBnCZ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wZrptp89Bwc9xplD7KYSIrqItq+9AgYQMkEbI6WeNPOgctY8GgAQUzKaroj8XGEdykiYYB+gv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A7op2tkgEs5thwGqagD4IgNAfy2CCsLXMYIRYyerpJ6ZPx3qcsOtigPGdM8hgASzyFgkhF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6lB+EJoeVhF31tF7CuIm+qmJnEMcJ7dvrxi75wOoMlNG/m03TRT1/99dlvP10SQhnZ4H9Fw9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vG3n+GG9+8Y4vxLFjGPDTBiAlzYETCWQAL/mgyBCiTY/kr2sHsRh2HWQdn//gfADB5MZjSTj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nXYBHkJHAh7zQCUWczn0Z+IzrRHADPYWQhjScwOh4EKtxXQAHzqvhD4EYRCEO0X1jyFjJL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sYAGM4BPxB0UnMnGAALRiFfk3MSn+L4kcW+AWEZZFhmmHglLEV2yYAB8PDgCEQ3QdDnTBwu0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vkCMRK5MQFC0Lj41xYR8tMzUgOIFU5UJMZ/4ISEUukpGN3AwJtsCESEaSCZKs5CW3QElKX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kJi35SVGOkpSlNOUpQ5lJVK5SlKo0ZSY9oUYPtpGIdwCWZSagQ0dW5oYjOF0id+nIP42g/3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xkZlM901AAWFopg4UEE1nRjOaFZBmGJwJTQVok5rdbKY0v6kDbI6TnNnE5jedmc5zqhOd4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2ZTm/Ok570PGc0tSnPaaKznv185zf9uc2ZrZGNuoQMMJWZUIUulKENdehDG0qCHEw0BxWgq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GLThSjGqXoRV8x0R5kdKQizUEPTloBlJaUpRUIaUtfatGRvkKlKQ2pTGs605N6lKQZzWhFb6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VqCZdqUs1OtOh+pSoPuUoR0P6VJ4CwZoEpSX6yHJC9iFGEVx1zCFxWUyE7AxcQfQqRNGaV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0WUcQkdjAGucoVH3Oda1znGgq7ylWvdf+t6xjwSte5/vWvezUsYA0bWLsqVrGJzatgH9sauT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97GL3qle+2lWzlpXsZxF72TEgoAJWNSi5diY1OZxvMlwpGvGaUdaDknBOHuDcs6QQrTv2p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3kLmACODwmq7sdlwux0InDtZUybmPuc6Eb3XQpYgwHWM06PoDdA+zgAAfI7nexy90DaJe72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WLXe2u9wPjbS974fvd7brXverlrno/kN731he93cXvDj6Q3/Pi178Bvm97d7AP/y4Yvw2+L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737iPB3w3FeOfb4O+u4AphMC26EjJDEP3AjveRwjxmMEg15GIQxi2JB/x0WoSAxMWTQ97/C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PeIbtK4jqpPuYL+04yEU28pF7QoJJdLcdAW5vd8vr5AB7F7vZpbJ357tgJ1cZu+0gb5PX0Q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7UrbyAcQM4AA3ecxTxnCAw2zmJ5cXwN19c5URXOZ1YFm82WXza9Y83zy398ndfbJ8+6xdQx+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+wBVkSbOrEjeXdwjKBBJTl6RYOlYJkcMgxjKrp4RptxnA1AKaFr6RkCCXYbLLBMgCkbvoS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YBjcEE5yAmKaLzFeshJhY1XqsTaNIBlLFNtO5rmm02wpEUmIXBsgWcy4g5uAu0Ak4CLtLS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MmDBpVTJkcQFjckkWBpB7cub+NqzD/6TDXALv2UNbtwsg0jl528fUcijdseG9b1fvLN5IN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qIC8u3wGjerpit+wE2S5zJDK+ylwndaELbuczudTLGVyNxhpO54dptL8anvBoxr4bjaK6yn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/98kvdzh9mXzzMUO5uywvtMfHi3ExY9zhQ/9ADEq7xkk7ZgKx8AIF1FQGJzQJITUAEA+o4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InmhCDZxghVz0IVq/lkInwFUDZlgBQE1Q3QR4lSIqFMUEERgHF7SEBShNJRkZAdJwI1ODH7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YAQCC6wLhoelVDEED1zdxhZXwSg4huFsnpkABD9wAVhVBATngcMcJ/IgIUSKBkazghP8+N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EGio/uHHggAMp4oQPW9cQJzT+LswoCBWmdEN73MpSGaDU7uMIolj8qAQ3YL6WdF0FCmCdI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7FFwAXq7SEcTjCCLv60BzL8gBOmq0EKaCCHd5zDHt4SQo0RHn/5A7G6EB86mlGDmjDr3P4wLz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//u/+DmADCvDmTo7j7m8B/a/JDLC7DJABB7ABMYwAJbDRvIwABbAA+y8DBzAB90zn7Cy7Y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I7EIEZuAdygAHcqEMbqAJWM8npMD5WEAIGGACcMEMOOAGxgEFZkAIhoAGcEAIcK8nJoCE1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GZmAXrEAKbrBnpHAIhiAFcmEEhmL/BGhgBhZgBGLhHYbACjzCDl7FD25gFzxArHhrBsjBD2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gGcRgEEQgFnZhDC9BAu4AF8JuCHRmL4awCQbDDhihCXRhCrJtuBKCClikdS6ABazgBqxAC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HbhBirkEmCNGVhgEOPIDmYgBJyPHIwwMu7AC5rACjjgDQHAC1REF/hIdHAhBW6AEskhBy2hC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hAewRhBVvQE2CQBa4gIQ7RCoagCdZvKPitBszgC87BDpzgHW7gKnAhD2mAHDjxAsxgF3ShG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2AHO5g/tAxHYeIuiBw6MCgDiRJlUZjAbMAzerR/urRHosuC9ohH/uRye4xICdwAPnR/wL1cR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h4BUh//cegC8gER8uYa8gAbUiAdUiIj0B/vkQPtsR8ncgOOIOlmCQVFxww05AJyAcfsgBMeM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4gSKSoYRkxSRHAi+O8EMM8UYEJBcqYRx+QENm7Rx6S3viohNOYCg+Ihr1btQUb0cYcQk2g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d0Q5MsipG7RwzwAtubyRqosUSIgUYgBonAVjgTlJQ4BclAxeIAjFeYhxsEgBAgih/oGpMzQM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XwCAOSgRUZcaagAG8QA5CD7d2zSJoZBy0DSHsIQWI0iQRzzABoAz00gvMQHsyYBzkYASkA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ZpCD4zSi2jSuIoiBixwti4dlYS/8dYTM21ycUsqAesyAGmKAUmAARwAAeriBmmOAKDqA2a/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M4+XE4/9E2lbM4h9M2xYw5ibMfi5M4kbM2n7McmrM2N8A2idM6+VE6n/M5l7M5qRM7yXM6nT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/M6j7MczjM9kfMAkIA+D0A7lfM42+EIBmokKUMEaGUz4WIlh+sOmKEP0IARjKBHhgLHuCVLE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kpOAHbmAKiGcKiFIOjOczi2S1KiLbtJAo7KAORy9AcqEZAGAl62IJskSOvmK1LiVaaMAkP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fRmIlH9FIHpGERk8yI7QEXOAzH7F1RsBN+oAH3uAcOHNPdgRrzIBFNrMT7oAG6o7/JmQUM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JtAjjAWZ5lCLiAUATUeeyAC+YkGrmlBA7CDkyAAWr0U3prRPcEGl+CNCsiGRhhBvx0BnjAB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0SABYigD3JhFmVzURmVXKgrCzagHXAzklgBEzDhE/DhE1ADsP6xHCAVCdqhHLrzUyGVH5EgC+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oTCbrzVPuxVVm1VF8VPiFVVD+VOjfAVfmRViG1O3P1VT0SO2VVVEEVVGkVVLMAPsvBU+vzV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wWZ+zPtnTWduBVY11VUPVWa21VJ1VVfsRCY7Aw5SOJI+HVgjDL3dEC0agEzigcrzyhOyAR8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J3oGXBJChT6EMw8ixObEShCC/zO5kChqVEN8ZgE4wGAXwk8ANHamrTEE71/PTk5N0nWaYQ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F8pAQeEQV+QHzm1WJbjCZ2EQcsb3LuoKxkB2eGwCCy7RFpgAsIglYi1GCzNEadRsfKykhwD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fxQ46wYckIEapdGYJAkL1dF7PATMZkTPlFMaqzgm0JHEQgmin4AvwZhwy4McmxwUqZ0cOY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RNjOU7FRV4BRKARS+4RsuVQtWYQw+4RPGYBJCIVzbQQWI8wquoDbh02+zQAVyoBFMNVmvFVwJ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RAFT99lQBV1U3IHJV1VSRoByeNVavAFtVdXNj9XFzlXGT9XEv91k/91pRN3MX9/9aFxdZN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/V1i/VzVVVzT/dzkUB2b/dUN6AOTPCDzNUnkmczDWLWeA0NbgAnOEAcWOTsmuELsIYHSqwK9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XwOXsUK1pFA8L/JIuYWxqQuAq7IHEaKtGm6ESyqBpZGhEqRQFKPMLMM9MQTZ2tvBgK8EKp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K1OQp7oAFyAEFsIAcrEBH3EFTJkcKwqEOjhQjBkNOLmB5BZUCvgB8/xUkEOMGT6AGdmFQ5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D8TrEGPKBkSYJShKCEySEEppHqGqNQycF7h4AEpuYSxNYSdoAorfZrO+EgPBQz30BsU2AXF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pwIIRhqu3muEFcHjtmgYFrOD/DrJtT6rgBkRgBJQQ8TAY/tJ2jBdV4VRVBTIpbrPhG9pBC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WryZBcyU3BnJAB3qgBxpBBfpxotoBDBQgB0L1cTs3d5FABdhWdZHgCnIgkHugFAIXW4v1V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93cVUgVw+5OxEZHtjWkzM3dUV3kR83W0G3cksZdHV3czMZkdlWlTOZbTXZdEG5lD+3coH3w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UC0qAJ7BUC6olxchACKiAbyzhDNRgDfw1QkPia83gMO3iAhiBEc7gDICAB3CGSLeEBcAS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ADlxgCEpAR1TFBRL0DFKULpugRZEyIViyMULlXytETg2TJYCAnQ9TBHDhDJik/0hiAQhm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rcAAEOaYJqTZ0x9AZuJoER8GUr7JPwIejATIh2AIAecYEb85DNz8k8GmgjiZEdY6Cti4ZqBY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FwFK45VoAwJdpZFGeNh3mQZlDgEUmwB72mQV25GdxAQjE4B1Q+gwYQQ0sRULPIsWAoA/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JuKplcwxO9Qi2QBniNm4rNQLe+BMwQa+u1W9LMAcAtw7CIAfA4BJ0QAea4Ajw+BJiQAUK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rF3BVgK4P+TYD+Qr4Uww69zf9epENOwZANQYuQQViAB4cG5ElNXDx2q4R2bHpWlUZO68vGa9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P+bIfN3JFWwUQ+TRM+5BVW/+0V1u1Q7tyJZu1L9uVDzkByNU/J8MlFXNyPGRnoM0uIOIc9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ygrTEoOYdtbXKgLdEsMFqqD8HAcAzoErMY3UQEfafIIZnoDpdCgDKOIcYuW5D08xrc15MC1i</w:t>
      </w:r>
    </w:p>
    <w:p>
      <w:pPr>
        <w:pStyle w:val="PreformattedText"/>
        <w:bidi w:val="0"/>
        <w:spacing w:before="0" w:after="0"/>
        <w:jc w:val="left"/>
        <w:rPr/>
      </w:pPr>
      <w:r>
        <w:rPr/>
        <w:t>W4S5K2JXbst1cCGB/Ujd7uBtdOgcetvSSGBHbStMjEcEmGGCmQ7XLgIAYNT4LM15mE29dXuse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JqsAFpNgiqhvX7pvAXYcsfKm5r8bSsHusxNiqSVz+FO6Qj6AUuDobLhUe2mEMVmgVLnUHC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4HQPUUBqAHjqARoumOo6kHdKAR8PoITCoG5FoNgFcHQDskc+AS0qgRJFWkeiD/BrLACPKYD/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McyQ/3Nu+YkXOgDizKCE5Kj0njjifKyo1AB06qFKy8tB8XtP3WlWlbzvG8tWV7tPUclQ+ZCW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qgaXaRgD6R5MyZAEGgASXBgUDijUCeUfSbgM7ukUBE6XHxkIWyHBSKdXBDqoDDzSEt81En9X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GZRhDLSg1cF6heAAE9phEkz7tAPZrutAASrgCCBNBwR7rVWACgLZjsOACnK9EagAmvI4Bx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8rcE8DOrAA9z8CFCqDqjgCOxYAS5hXJE9kOlaB3Zd2StKAfb4kK+gB6T92OtgpOogrmtdt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3kO73ul9tlcb31N735Gg2fk9/7XBQLXfMXjpY9DPpcE5I3i6gQyAgKQ7nZeCCMAVdXXOZQjIISf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ga9KBKveM9vjIUDpFTnKu/AVNZQ3uoq+RD4ZDnZVx74FQBnck7zNfHFcdlZtcrIAx64BUe+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uq5bPgwqgApQSgVCMgx4/pGN/Mx5vAJ0wLHXGnilHAwaOSQrQLHV+hXkPed5PgdKYen5QOeB3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7HPuDn3bQDfu2BHgnmZe3pxe37Pe2LwO0VG+3rOu47qFzTat6oTZk+HcRGfDMCHzMyIOM/P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zLeCgyuIAEaQdVVnR6+4QrGZhXiljV+U+3dvK7VetepXge6Hdg/38h1oD0+u//mAR7FFeAVBp4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H6oA0zD4GPGGtj4APFOAKkj0H5LoHLgEMxJ0/r15cdYARzF4F3poKkPw3Hb8OAkEHAj7uY6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MWxrd/6qx/7VUD7TWNeiiAG3n7urX9etr/6tb/8r7/7116tdXnx4T/+5X/+JSMU4qXHt/obV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kERtAAMAOLbtw9jsoApAiaGER05cvTIkQDMFSYMczBEwiRMDzB1dKhp1KhUnTCNVByMEQPJkY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o1DEHSE9HQDZMcKVOjx58ekT0pKNnGB1HKuRICAYoH5AcdYBstKUmSB1MTCJFCUYFwhhFu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rQq0xrJrsmrVrEa0Ju57/RbkW4VarFAfYvWvXCQMAfPv6/Qs4sODBhAsbPow4seLFjBs7f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JlCtbvow5s+bNnDVLGAMGTIItlJQp+3ZayyowApGMWRH6a2gmCeqcSmA1RgImdWjPjii6d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jDC36CBgkYE4RP9Kbd20mt5HvHn4l9HXeKpwjpzacunbevDky4Y4UOUJqYKhZDc0eeYz4y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15fff72sQ+6B8OEAnjhpVdnBh6IYIIKLshggw4+CGGEEkKoSCiyKddOAqZ9AwNq32QzBj7wtS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Fxtx+6RUh13f8IafcfkWkqGJoRcBQH0I0ulhjWrHhR1+Q/J04ZJHsHWlk/5JILplkRgPe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JZZVWXollllpu6dkY7Cl3xQ4ionYaPRvs0M5XyiknJBhshgZDAtR8GdoRR8xZJ38xsvkmN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6eJb+Jop55uwkdnfOzhKBoMiirpZqLt4clkn4Yi+aallR4KoIBPDhAll6KOSmqppp6KaqpSh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1s4OYY8iaxRGOigYGoQnsGlECygXqZkR+zimsrW4aCwOfybmZbAIwxBlse3feKVqrERFKjZy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ns9Uqh6Oz8NmZ7bGFUqussej2Wq6v7BXL7LHSRrpmpNf6CUNdn4aqar/+/gtwwAIP/OAYzj4b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zxddtnHImfHC41Dyb7f+zvTqMMK8Wb4uxnM5G/HHCtvL68Z0WP3tEyBtbi2+j19oZqK8qf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CjLPDFX/c6Mk28wxxp5+CuhfBRh+NdNJKL30qCaE06irNtlJbs8Y3Vz3yyVfjujPG4V59s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wxtCG7/DXNYPuKsMPOZq22t+qmvfba1f6c8dXZdh1ngEPzy3Tggg9OeOGGJ7YDyYovTvLVv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tuKz4147ymfK3lGvOa7ciaN775ro43nnK2u+L6Oa/JeQy5zKZfrnrqlDu5b9GH34577rrvX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xRfBbAC988cYfP3zyxROfPPDMB++88sIzUQry1l//vPXPZ399983/jr3/9NB3z/3x1Ifxt+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89+++6/XxkDFSgQBv31KzD//PWHUX/++POvPwUIUH/8E+D97oc/+xmQfgJUYAL9B8EHSrAC/C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XwPkZEIH7q2AG7efBEFpQATpgYAUl2EAQmtCDCexfCz1IwKERDX40rKENb/g+BuiDAATIQQ9/</w:t>
      </w:r>
    </w:p>
    <w:p>
      <w:pPr>
        <w:pStyle w:val="PreformattedText"/>
        <w:bidi w:val="0"/>
        <w:spacing w:before="0" w:after="0"/>
        <w:jc w:val="left"/>
        <w:rPr/>
      </w:pPr>
      <w:r>
        <w:rPr/>
        <w:t>6MMg9nAeQCziD4/owyMCgYdJFCISz1DEJh4xilQUYg6IaEUmMhGLRByiFqVoRCmC8YtdDGIZy0h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xijw8gwwBh8M4ynGOdAQYDwlAxDzyUI9oxKMficgIPCYxkAQI5DykeEg/BvIMPkwkHwsJSUH+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P7CIlGxnJOyZSi4BU/6QnHflJHxpyj5jkISF/+MhREjKVQYTiG9VXx1jKcpa0lBAD1BjGM4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ZkIhTvyEYvAtOSaRymFnEJxizisodLTCIkg3nMaPpxjGocpBahGMwxOpONYzzlK2sJznCKc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pJWlIZ56yi5u8ohMT6c5zblGdmMyjGRHZyHxKEpTp3GchnXlIeJIyn5sMaBI3yUg8JtSeW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ZyYK+U5+k7EL6yInRjGp0o3y5JUSPyc0fOhSVkcwBNkXqyyaicaS5PCIht4lFkioTmk7MA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EyZAnOnDcHiS3spU12a8YtDtCYyY4q+2nGUSoqITAaWCtWobsaZkjzDKv99OAMWlMCoPlyoD5e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M68qMu7eU6yxrIn05zj1fVJCYXKda38jKRaa0nUMcK0p2WFZUfbac/TxnIb3LpqZ0hrGG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VTIs4Rwr1cg6SIcCLSQLLpuCWEBxBhwoAUgtucrLbnGKn8UpE4FwWRZYsYyYZYEXVUqAFL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7Sm/qlUn8nKZR32tHkMqTAL8kqt9dGJSnwTHxGSAAXdoKmSXywAJTIYE0XVMBqgLy8ucQw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xhIasZBmS3MOIFQHkZdF0GTMAwhE3veCejWMgst7mSrS9mzOlWHjaBHEAAwi5MkAMgcCAWh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Ksyf0CIYlLrCsewbr/U9TiQA04wMEolVjhsHaSkIzIMCkP2dZIYtOqPAQCI9i54AYL98CCX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PUK4VoHssIl79uE9MLlGwhcnAHSSAWOYCYBwe+AJj+5IBKVCBAUduTAZG0AkXNBkxGZiAH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+iSoDFTFoEHTqCZHyO2vd6VwAVw8F7B1CAWLrhACpgcGMie4w5bZkyTMzAOLkSgMCSgLwBq0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cwT+0zAKacmCGU4At/QbR9H30YjxJTwoXEgWtnQA5L4yAFeQRChVPg2RywAAeZZsEMNo0Dz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wRRFjQNPz5aLP9x0D0+taRYskQWZToGrnaDpWOfA0qcugRPI4VlG/4wap5auAAF4YOkUxJ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DqjGt2jNE27N9QLZYZ/ztU94xp7zMJg89hdw0I9kFchB0Bi5gggiIV7qEtoMHXsDYJiM6v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EIAZBU9kvKHDCCY6cASuwYM+EIbN3a/CDF1DGsSIINGOE3GMkX0AOI6CBBxjeY0BLHMmEPsy7</w:t>
      </w:r>
    </w:p>
    <w:p>
      <w:pPr>
        <w:pStyle w:val="PreformattedText"/>
        <w:bidi w:val="0"/>
        <w:spacing w:before="0" w:after="0"/>
        <w:jc w:val="left"/>
        <w:rPr/>
      </w:pPr>
      <w:r>
        <w:rPr/>
        <w:t>5QBnvjx3CCnY8rt/AIcsx3kwjgaAF1IAcpMfWuXnhbTPIUNGH2YYCORwrYBLEMgK+7DoBOCsq+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Kdh6nVi0BWMCM/uozkEBIgbRNbOlzQt3COCXHrzO94AoHksImmEfXLYwDZki7BAL2gH7JU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B0HJuhv1IluamQ7gf8Dpv56WIstSSeqUo0G5StZHcljwoiAB4KewAU8IN47xFcEKFjAF06QAX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EAEsnzoBEXgeyz7u/BdIMIE7OOELX1iAC4rGAM5/wQV1noALUPCFPf+b8n+ZAC7kMIVBY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lYG/+zq33vNghjjtbT8B5zJ/y76/w+7Nq/ovMKDOSK7BDG6w+/HTewLiZYALJgB8F/CF/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9fQfXo8DfF+jEC4bQCe3Xbz5GAoxVZRfgC35wArznY55HX8+3ALbnctP3ff33BSiAAlj2F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wBRNQA2bQDC4ggeblAt53AiRQZavncrG3ABmogsVnCXLQDHAgf6n/53kpl2UT8IIosBe+t1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xl30/Z4SEoUM4xkYpUHSsxkNOsAuxwEMpwAw4tQssoA+YpmpKxwj2gIVa2EO8Zmlh9UMSp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ShpkkEYGsEoAb2YHdEQGpQ1IZEUGosIFvapneBZG26JmvMpneYZml4qFqMcIVHx1ksoGyl5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4xlIwJU04poQkRQCRJxj/ZnAqt3EMQAMd+Gd7MAPzwAgo94lW4ARAQAST0GQTIAUzMANqQ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xNgM8cAmaSA5OcAa5MAiKYHkUAAQzcG/+BmiqSA57BnACxxci4Av6oAZE0AS5ZwnDuGRDa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AkAtT4HwisAd9/3AGRLBkIfgO4lgCgzCEIoALfQAEX/ZunSAEYpACIzAO7qgGTUB+fHEHe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GTcABLccXeeYHIvADu6AGasAJ8kcDBCkCNOCORHAJQ2gJbgcEPOCNNWCKHlAJOHAJdSYCX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DsqAPjCAGl3AOKFBtjCAENzgEaHAG7whmIMgCNSmNDHABPyAEQHAGRQYYNYAG+gAEYrAL4+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OudAMACAFndAETkAFLlCL86AGmDeENUABMwAE7TaUaBAOKjmNazYDYkAOWgAYE2AP/bUJ7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/gFF7BoGTAEJqCOR6iXgCEBQnRKFRZjp9VZPeRh5KB3/sUChyRtRP9kawLWdsLlASwwkLoVd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QIT3H3VWE3A7vAXwSQaSUGh3ekBgTADDiQRBVwbBU2bUAgd244YAzGQ5eVVcY2hgRgApKpdx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tUVbSFV/pkV1+FiTLnfHfgC1awAM0wDuTgASMwBGYwCeeAC0IwAiIwBM85BDMQAnBgeZsgf0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wBXdwAlbAXJaAAyNwB+NQBbHnCyHwAhOQnQwwDntgBSdoD5fAXLHAAb/XBCGgCCJgBgfXF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YZ5bwn3fgBSGZAXPGnlYgByQgAiywC7fnAkPAADXgBCHwfhzgAYpQA+p5glbABSQgBT8Ao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AAChgBQWYZQT/CqMkGgslOQEsMI0iwAjv4AIuMJDnQANLNgGWwAJfkH9ToIJV5nsXAJ7jQ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cJdT4G/ZGZ59MQHjIIJMJgKWMAT596D1dwcTQA6zuASSqaFDYHlmEALqtQtUsGdHZm/BlwE1</w:t>
      </w:r>
    </w:p>
    <w:p>
      <w:pPr>
        <w:pStyle w:val="PreformattedText"/>
        <w:bidi w:val="0"/>
        <w:spacing w:before="0" w:after="0"/>
        <w:jc w:val="left"/>
        <w:rPr/>
      </w:pPr>
      <w:r>
        <w:rPr/>
        <w:t>4AuX8IEexwBSsAl+4AIRcKQcMKGXQKKWcAOx9wYpuoGW8GXy5gJ7AKQogAMCqnJ8IQWL5gLj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m8AVxyQJDsAtYupepyqWU6E5UOFpOx0OkJnUpAAQUgAOdUAHzYALMoAZOIFtqYKsUUGKw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7KFmtA4ASXGUzbeJozAJt2B2xkZ3iy1l8zEAtEhwPP5GnkUHRf/3WFe+eHM2ACXFd0WSiiJ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Z0naUPugRYSshOXkRrJYVj6DYgybWBPgqLXskIm0CkPDAIIiAHMQcA/ecCHqcF/oaQBsqJa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lnG7el3xhw/OcBCTuizseRX4AFKOd8XnBvBMqMIftxTUWUVjAFzckF0iUB7XkBHGAEdwCAI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1CgzlefdrCUU1AFVsAJNOsBapkBS4AGb3ADC5BzKkeyTTUBNICoUsAC6tixztd/noh5PSlw6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F40ADRtBmHQmMlnAEubcHT3BnHipoK3oDK8sFLet8XnsB5MAJikAD8XagUAmyGcAMdLqBdy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gGNtxGwsAIv+wlONQt1wwAXZAATdQBT9bofSmcl6gDc41Dn3rBeSwj3lKAVXQDK+XAV4Qc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7wDjWnqpCGX/+0R0qnRcV2YNKWA1mIanZXYtJWeJuGdGG4abS6W1PIu6cWCzF1daRmdGGnr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Ga1/HhnrHS9MKrYUkW7cLbNImvIDohqOZvLK1duQghe9KVZIkT5X1apwkRMVJaAQ6BLsXkZ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4B+BptShnBUPLFygAlkj2uPioCyTaCUtLsvk7AjfgqIkrB19AZEVzly+wjAiXnWr5Z76wj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WojGWA5tgn5ywtBwpcXbpAY+bDungdv/aZgXsfBMgCP0lBn7/sI/fmLNWWwIjYAdNEAH/9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BSAM5jAJmYMFcSpT9RQCJ4AJc+X8fF3o/8AWV8L9ZFoIGWgO8YFJAkA7asGcoIIoaTLNc0G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eQAULm2XZKXxXzBcbB52A+2+8wAhWVYqemA7baFWbULJ+i3koy78AMAR6ZoDGt2BOaXOFa8J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qp6lF3REhqMAONmJKwyEOWfMkzkIpKtMmw6I531K/QOlRY5QRqsESlPFql3AeluY1gRQQ55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5EMq3JsovZclf1QfXmwNOoMml+UOmjFNA0Ae27JUltsplZVJiBFSQRGvc9Eu+RAAVcFGGQ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eaAaDsAQ//6ypQiwHC5unP3xkqXcBQwCHL7C5Ofdvp3uwcvC0d9uMV3Z5RJsMnJB7YnDEl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GVjAEF/C2JLoHODAEUmC3d9B/IJcBeSoHIycF9PvPQ3ADb2vCDFdlB52mEdBkReywNbAHu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xB5dkmMcBXHAOWGAGfkbSsUADNzAEzGAEWjAOP/C0gAvSu7ALQqAIa+sOYPZuE13RvwiOBi0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NDJAMC+x8Jyd8XnC3TRbRLteTMXdyWItYBGoFMh2/cdkJukDRQ4CqWSbVmisHezYBTV3D/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EoJqzYcoFM9rIqnpQ1DSJj+ibvbRNw3tIj9jM4ra+PeRs0f/kTGQoTb65TgCVROa7WxTFz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U8cESn7115lkTyYFSe67gXdwsQg8BJvQDBMQC36QezSQCxHgcYLWsH4Bf1WgXguQCxK8B5dwey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Hc1YbZeMQC7rAXA+ZeybwDrnHDKt7wH8RlYMgb3fADGXAXF/wBoownsJNn5tgoSzwDnfgfu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rfBFN0EAao4uqaES7BDfAACOABfcGGCKABs0Ae85nD2dABa5tBgsQo9ztibPIjing3S5QB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XpWbQxFPKxg1tB0fJioRGlM0QXSLADOxNAlPwBhY63+IlsjFqAvnpfrvdf0TrcQbrF1IQC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qBlgtBR3/yXB3YAnoyQAnsOE1gAPszVx2/Rd20AmDMH4iEOJWSQ6r6xcSUAkUPgFWUAIM4AV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G3QS/eNd6mYTZ9MxChbwj9dfcBE9lFIloFFIX1oijlUUQxUU7dFs6RVRApEdApeU9FFJs9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0iuY1Zkn4SiDq1hcIuaVXSwM/MAjjnIYmIONNRbDMaHk/EMu5MMB5SgxowANvOWc3fHk9L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puLAgaGw8sAtq2bAIB45kkAv8CdI/QAS5AJd3QANo0AcUkAIbLAEg/embUI4PrbMmwABFa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SbwJLjUAJt7OlOkAt+MGXGhwa5EAIqSJRX4FxLMA+fngtC/6CWNNAExjjsToCLA4oDn44GT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CUrAGLrcEpIC4a4kLaOAJx63rPJALOzCENMADTmDr2kDtnYAGRMAD07jpIUsFP/0XqV4HV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XnqiPTLsHZPADmxACVlttzI6oQ7kHTuAJlwCCnYDvl7C0L/fpi0akcrAAEX17RYriV+5z+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iPyVRppVWkCxPZ6VhFCVQed1GI8VPYldTK4a+LNZJnSRSXQWcfHVXpWRglN1XvSmcksQP1V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/feF+5oUCaj0OWHDO+Ox+iAV/rbgAk7sA/CYC7knhc4v2rFcDy+mw8DcOI9hvIjBlDVgFjJ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/kT40FWP8wBS5wAtL1b1WABc1g0oA/hKzXpc0Q976HZLpdBQvgaBNg+EJdAyxQCUybnMk3c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9uMwBXo/hFiQ94gPAOfA91//jYrqaA3N+oz2b1OQ+kXDg4wfpPP39rp/k1t69oQ2+erFejFqXi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+OQ90XT/M0wBfhGaPbo+JEvuuMFglhQBZXQVN63XIA/AeIn80b4yFGkVkhU55EdzZndVThVA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0RyP25cKFSydVblBEbmfgbOYGEAQI5BA48IzAgwQJAKkwcF5BhTkODkRIUSDDhBIJMJrI8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zzBtQ0qRJJwwArGTZ0uXLlhMELXCxZNc7RTB17uTZ0+f/T6BBhQbNQIMLCZZL5LgYCnTCh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1mYHqVaxZtW7l2tXrV7BhxY4FK6FCBR05zq4N0+Ns2rNu354NE7eC20B317qVG7dt3b5r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t4Ll5+bLtoVjv2byCHbsFfNixXcSP3eogDLhwoLaOOQcKjLnCSdQpu3brA0RNE5VkZc/+K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ZRFD4wnIq1xqW3iGlXdz4ceTJlS9n3hzojjE7pEeHjmD69evWQ1R4osf7d/DhxY/XY4h8eD/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NP7739+O7nwSMQ//6GHvryxd/Xrz99fvDWM8SKQFBDKTasrAJgAhdEOIGE35yTMMGfJJjgp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qCRg4/2dCEIvbkKUPQzTxRBRTbGqMdaT7oMUd1jlAuhU+2GFGGF/cYYtG/HjiRyCBNARIH38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kjwxSyScKIBJJQ5xs8skj9UgySCmRBFLKArp08kgmjfzRSy3FNPPJLbX0g8tVTjNwANVUl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0cUQ789Rzz+MUCaWdAz4Q9INACQ0UUEIF3eCDdtrZ4pUnECgAP0kRMERSPSaNtNJLM6W0g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TRGwlD5QLz0V00lBLSBKVk81r9VMTQ3VVFDxu3RXT1O99dZJLcVPVGKBNRbVTzmV1Y8w3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YuOMcaadiQIRBVGJggS8ikLBaOzNAgTiw7mBqNqsYVP+EQRCldeqLCLEC9yoGXFBJXT7z1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U84ABA21nnCoKzmBHgfxM+YIscEOiuy11PfVjWAvyA9VVaW921VUsxzrTLTGGNEtaHI46y14o3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SjTvmmOVeZV2ZYpZbPhnjXXnF2dVXZW71xx6cjZOoC0pg4AZymMrggj7ECGECGojIxY94t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6K8sCFqlEUQY4TwiqKCqlo+9oFLFKA9rgJUJhKCg/W1okGFnrTKgMstsbqgk5GyAAHKrzld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hDIQT/uCKXCjgIZcrsrhCRkAPWMFRSEm1dM3NIda081pFBjlSQ9YMXVmRT/0c5DVhbnL11a3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XWawf/+fbTZy9PZpNV71z13WG+XVM93DRwaKCWlkOq2ET4YQGpxunki7K9ykD66rOmwQMtu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9FFEGMsMHKwAtOIvgtfK4ukOMFAOQWsQa9x1ZkfZcUPAdr9qtyP/ufTGVpndDCEnDgB98UT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YshCwBzJuCF9oxhBy0QQmwCNg/3JUwybGMoexyg+c8tXDLIaAE84uZZI6YaQm5qSPca5Lf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XnUi5qoW1egIIS5ipNbnQYUC8VJMsBqochtCFVhriCpvURBOy7EfGS438YJKBCdzhDkPg3j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iMAMUyDBBLj4BeJkwF7nygADGBSbDrngXBaql72Q/7I0MwzCXlc0FwNIkAE7cA98LjDXu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2MTZYHAEhcyNHP8LkHH28g/cYdIdxmAEO8WPQHhcErQl0rSVYzCIzqKAF8F0SjgyQlgsi8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cHoJkGicggju47wSKuCMr+1iiCUxgBH284hsR1KE+dq0GZmgGK+FGSEIKsJPEkUBsWGmve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kQCP3WINOnKCRCMJiMleSAS264I5YWMo4TBCBc3TyDpFkYD3tKaHDZeGB2vCEGDxhBQ7QA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HcmGEEGRhAwdAAhNy8LrOvap2PnLVrmRYqy5ZKofl4ZxFP+fC0kl0TUj0wxie6CsQ1oyjP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q3kqf8k9q5mIXVpk3rXqoy+zHeucxV9qHgS5PFkArhAQx8YsbwqkIOVnUjHJqggvXSIQQhu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FpIyDGVbIhQWoigYeYBUAWrWCVSkAh3XtQR9iyIUV8mdGq+biHQBAnxbOcYG4NkFpNHCCE3J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gLa66yIkIpABWvYJvCGiQ2iUExxKo9cGqHrDbKEVgCSf0YQaM0EIGDtvXqT6FHIITATkGw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PRk3fuuwBViH8cRw44AAZfhC4lVwWrMMBgAhMYEEnGE0RutlDX2cghhcsAAcM0CoH+uCEs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lgRDidcviyoFq6GTBYoNrSJbcQa1SswINOhGCvvL/Jrf26MMPLqFYLjAAC5aw4CVgmcoFU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JFjHrV8Be4AdW6CtsCssMNMj1jgsobi5C4C2+jWAI5FgXDciAhk3s4r735HCHizMGJBwgB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qcIcFVKEKQ7gBDnYhh1yIgQkqeCCPgPglGsrwCSHwRB1CgMSRYcxiD6sYkJH4MYzZkIYV00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CHtcBH+l5FctOGKWUperIRQyZpIj8KiJLMWI4PaLERPewkGXZYRsjssSe8NMDVWUCdmBBGS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xwAMnmIAUGLGLKdwBF2KwQjNEYAcclGHCAZ7BLnTxBREIAgdDkAIOLOBZMeziBjTYxdYAOYN3</w:t>
      </w:r>
    </w:p>
    <w:p>
      <w:pPr>
        <w:pStyle w:val="PreformattedText"/>
        <w:bidi w:val="0"/>
        <w:spacing w:before="0" w:after="0"/>
        <w:jc w:val="left"/>
        <w:rPr/>
      </w:pPr>
      <w:r>
        <w:rPr/>
        <w:t>vKF8/7mhM4s5oItzbA+VT9l0CtR2ARZYYQhWEEKDSmAFpF360N21AjkuQQJY49rX4AWfCC6wa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iwAULbjAEGmxikyJ49hBYIIQ71IACuFnankW5oFIPwQR1iAAgcSBQclhBAsmYQQieTQ6lQ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CLnTji11YQQrXzqIlYn0BZmzCBe4bAQ14oGlOb23OKZC1CTzw2JXcgRlNGEIZUjAJ3cxDC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Nimz87ZPoNX6DBD95xAymUIXCHZsYNOJDuDODCDF/AwgzqfdrcLCEWHLjBO8gRTEvg4AbvZ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yFrw3OLGmQRN0QYLLUpwDLJir+17ASgBIoQS6mP+1ECDuYbCHvSv5zMIRSoCCIVyTAhSQww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WOEENRFBBO8pRCkityQ+78AQTSlEKTzy5ALtgRCnaIdGMyY5zfmiCJ8BwsimVDmYlCDzgP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gEaUIwS5ysIUQjEFTTqoo5zR3MeCRjlXDmlTrOHXRz/mQia6afe5+lzGQwbkkQdWJCNAwjp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9W9NcO53IeUqqZ9AlPgBAOkALbh1gANaXfBEJqvy+FegAdhw142dzOFnFhIa6hsYxat4AES0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Ab8aBBurtsao3cOMQjiIFCqxxly/p0C3HsQlUyg2+6Q3dMIPy6T9yoAJwg407wAEr+LYBw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/36sCN7ICLpAAVRsudhoBKYiFZnIBcjgKFBADbrsBOTgHO+CCc6kBOfgCghs+3YgKLJge8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QAQqbDJi4ovuB01Ker8sAF/QWQPKAFxiuShADBriAWMACQuo1RfCCmcMCTXqJpUEDFOgmp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fdSFCORiEnMDBc0gGceC2ISgBReAiI3y+FxgHClAf8Gm2bqqXDRM7PdzDpggFJIAHs2u/ti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DFiiBIYA7uWuEGECCLGAYFHqVXUiEHPCxJlCDUoCHECi8dkAhU3EhGrIViVqDHqiDMViz/x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BHtgCeICHXWiHTHmHEPCDEOCDUsAHMPsPS1GV/yhJodD5GdubmDZDs4raqdWjPZ2KIuBZo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olG6AzMgP6vjIlQSo03qtnKzA1+YAXA8Lkx6OPBZAl8QAyJwgv1iADcEH+k7LRckNvBBg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qnjtQLSdgBCNQhMvqg3QkLBHgqz4ogUEApG8kAiIQAzNwI9UiAipoBqwBIxGIBTQARz4YtQW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YivGZtuIiAkbQBgnQDTRAm07YJA25APS7QQ8YARFgBHTcx7gxiqmIxwv4xhngAUYgG+eBH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AwJv8gS+ogk5gABwkrR+ohHGIm5Wwg8BZn6cUHOt7gUowwJzAxpdwwfIJJI80yhpghLnbR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vEIMvcMEkzJ+Y+8ZcaIY2PIpRkh7y255zIIelWAlwcoEVJA5wgsE9YwkR2IN0dIJJ+DY+X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Qy4I68IBBogAOUKM1pIBkowBHaAQaU4EtUIOeeYImYAQ++IYx8INNaAQw2AU12ILGE4NMr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xPUE0rKQE1wMVSqIPBywXAawQm0EU/KAE+AIUsMQQe47xd4IMtwAcECIHGa4RG2IJPlBSVIp2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EwyiPqilaaZKQMR3Vgzyduh3Vw6khoT3de5afECMt+KMI20Ax2iUhzDozsIIpQIFxQAEzI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5CW4BxmIIMGIJOuMmZUwS2hAkU+AGNPB9OeIH/EegEDlgALCAHbbiQEWiGBbiAXHiBDBgBL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DJ6CDBZiCFB0uF7BQcjACtGoJcBqCZhgHL9gEErivAu3IYjNAFOiEMqjRFOCCnJgAf9sF61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AGBJ+IHQCFiCH7iBGp2CEzgfuiTCrRGwN1gAAWUKFHACHuQbpeQCI2TL/8HBnBAXJ/iCc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SUeIb9ZmAZDABBqgEBwUflhzCGviBJ1VTdzRKvpkCDh0HFzgfA2Qn+QnRSsACPWMAqXysk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KLjgHL5CDbeQipRQrz3ofS52Kc3CBZqig5VHMxlxVPQwFFVCBI/CANmIAIkg7DpCDuDvEf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/xhQASR4lDV7gl3YhBx4vNl8hSvYRD5ggndogldoziZrhMyrTSawkjp4BSY4vBDwzWRtgulEo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wFSvRBemEssLTg21VgwToPFzURVn5IBEas5l5IZ9ZMxZKKS1zRiii1yJKHVRxkvXkPZiYgD2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xh6jYnmm7wiYloP/0Ahz4gjuYAitowk540jkjBxQ4gS+wgqcQJCJEg02SvmZ4kFEy0hT4gh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RUDS4gQaxgqXAApl1gSqggEGohCFwgYKLmxrAhRSoBBdAASu4AyyoAjlSWJU8J75phgYZA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yP90tga5ADVYSwqYggZhBm24oxo4g1KI0evhAv+cY4kwcrYvWAIWQEJ5o9hxsIL0o6yiTQHYM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3AFnn4UEueoEauI0vKDgxqIQ0fadBPQHbkFnbaC209a13cIEayLxzQIHtWwlPjRdtO1lFC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4vmABmyNs7eAN7u9FHBRv+qwGErb64sY2kcYEvoD++2cbtIQFwqjVIxQkUMIEQcIFxsAchG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5VOlxdkSoFpWXd49VAQQU4E6KIH4cQE0yLe+KoFc0FUiUE0kiAGHyiHGI00w0INd2Lx2KN8tO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+Dt82IVWxAdhLbzHK4FGME3R/Dz4NQQxaAR40ANSxEXpzMQyEAM+OF/mhM4cKAUVKIAQ2N926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OjYIomkIp6+wY2YmZ6zw91LmVCk49CQ6hZnkTgsVCFEADRnCCtpWwh1sXChhTxNUNXGgN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KNBIBe9isGm5DxP3PF67DPvCE97IsXACCM5iB92o6D2EaIHACLsjAIfCFTEjhJ/jPH+CIE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9ssNbgEBd3HMygBuXQJpURiCkgBQXKJIdjHPsCzFziHIQACICgoISDMPfCAqRDdHHwJCRgHJ6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CeLosOnYaukqHM3CNKyC/wlzkTUAARUABOG1SNpQAbzyDPsABOYiAolHKJiAOEQgnRQBkR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jlpAAcDoDHugvSpaK6ymBr1sQXDiud6AB/6+bx/chrkXmgRsAABp4nxooAaDMDSKkgHk4g+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04g3lQAyq4YT3OCSlIgXWpgWeeAULeSDSYBydoAlTKm0UaghlAYsRUVeZdZ3tyVVjdGhFAg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ggTQuAQpoDU84AiTwzIeyEmFtBD6Qzum0kk00vMHjAz7AhzVgTl0s3xz4BgQgRUTohxto6C0Y</w:t>
      </w:r>
    </w:p>
    <w:p>
      <w:pPr>
        <w:pStyle w:val="PreformattedText"/>
        <w:bidi w:val="0"/>
        <w:spacing w:before="0" w:after="0"/>
        <w:jc w:val="left"/>
        <w:rPr/>
      </w:pPr>
      <w:r>
        <w:rPr/>
        <w:t>A/PYhB6Q6FwATnyQIs1rhHY4aD1ogh4YaOkc6E40opuJFX9tIpl+oR36IY4xxiO6qXp1KZ4pg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wEDv6kHPYYwSppmm8gxeAkDYaJXTCJvAhl6Y+J3Nh0gUxl0oCIwTpIxIQ5TtoJAAoUnNKJf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cAqDcGKeuhgkJuAMRYL9zUmtb2oMy/k8OAL+CNZcOOaYJuLrhsoPp8dn1OQcRgOr4aYk0m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JYPuRcIYYlLzSJc4gAwxsI3Epyp/iSdaKM4RmrIJpE+8hbPRuvw6iMF0Q05mifwOWpbugMteK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3Phqx0qp7+YWfcLhxF2AEVAIPolV0sSLFOyIUSgLvhljs1AIMY8N5XGCnRFIMeSIBT9LLyL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+6AchSOAPEE2B7l/6RYQuaQL8fQI/IOB2MAT6VYbXsRIrkM6TLmjyLgUwABL6GDMm2hXs7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vVB2cmr0Q5ilO2W+aOimYkpjiicY72Yr/286a3MBC8MmKPByKApWD35gtqyYKm0SOPruBDk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tEi9x5h2D3k4AD6gCFPDSBag2cqhnfCYC+l5uhmGi+OWDBACzIXkHThw8gcYHPaiD5A4B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E8s5WPbCC2ryCd1gD4DSEG8gFPhDv7jAEKpfOkk7gHdCD2gQ9KPOETpyhiwFGHRKeK4Ohi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hlWqVFCpPM9POj3kzBjdxOelBqmkJoP6JAiWHxzYOQFotQttwPU90RV8gPwED5a4DMaBjNZ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0SQeCyzuCGFDuz/ScYfWEK9hFYe2xkOaxLeiH7vCARvAESgADk6qYy9uC+r6BOlj1HhM9/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/oEiDZ1i1Q175zmL2jzcDrMi37GI1CxgDPof/2KOs0nYzpzo2KPWjnaR5acBL+80VfjgsRC23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YVdLednIv93wJBTCgBkdHBOncXoJ+BelUg33e9HR3qNBJjxBwTkopHXVFIVt0ThTSgy8PA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QBVsMjx0geFMpD1348hGijx3bARTShRDYnIQPgYXnlIgxRjsPTdvjshKyzvJMITSvlBfKq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C82w3d5iP+eN4cJmvea9AdzA4gpxPAJ5PgDo4AqD3eURIAJ1X9yPgEfPeMX9iAtr8u8Crv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9qffhMqDzaiXeqgHPH+6PKtHcn+yPMCzvP9NYPoeyxQh0inz2O/RudfVsSgO9pV9TbPV02+NY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j+XaiQPSeAGprYswJ4HuuuBB1do7AXwm9Z45ZLXybb/zBkYAxoIaihwEwIHqjL/qcT3fNpw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9eEWPg0VY7NYr2AV4uIRuFYIryLzSh4cmcP3R34VLcP0QuIQmQH3Tf/3M033R5/3Xz/3cF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VqX0b/jhknQhl6TTIsM/sxO6E3z1eUHxafeYKgeXmvEAG1sfA7YAHlLba6cYHtZ47E5xBfU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2yWBoOEHwJuQCluoMU+H4QWRoKyIWnC4sOyQ03khasc3yAACBwIMGCBg8iTKhwIcOGDh//Q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RakcuHoEBI4HGBB41ZjySgFqCLTkKPNHzxNCTJygLoHzi5yXLljBd2owJ82XLnjddvtyJsy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K7iygEoFLQzMNFUBQAOpSQwigRsVadebVrk6zdo36xOtMpWOnSvUq1epXsXoqDIgrN64TB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YYZycF3khijBz4i/BDDWcfDm3gPDdxgMz3GGhxTHDDCg69fnBQwgDGh4UMaaM0MUX0aYbZ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lHidOwzaYQUqnMpNexB44gYEVLnYBZBhCxAmRTVYe506ufDnz5s6f35UwpuPG6hs5Yr9O7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xn6oEJNaXYnVDX7pQafuf6qO79jJcK/3PMTKDyk4qfin+sVaVg3YcX4HtshRVeWv6tFFZX5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1r9MSWggQT6t94Tgcw1V10OMTCBCy6QIFAGDIzwoV01/HDCHSP8BhwDd7jQYgYTeFjDJnAA0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mRml27caAiX+NCGOMB2VgYoi7PcZAiB3GGGKPU4AI3AQwMiCBi0IyMOIId4Qm2xJy3FBFF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NVEQAwARfHinQOVgykFeSXCKJZYg5AnCOhy7cUaeVMbowEJQMtNjkX0wCIEGJgTaq4x0CvY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5FgOIJ57QogZMFeSoBiDN+CCOliGJJ5JVDZkBqnAVN4AU4U9jlJKQ0AvpbkDGOGKVsUv+gw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+R1jhQeTNIMldAx26yzz0IbLQChePQRdtldex12TOQAlEtMpdWUHzLNVBa49qUEVFtYwSRVfU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RZKLkL07gHBmXfVGPhxJR4/QIMk0rtFvDuwPwGlRRLayFsE04F6ySWH3BlSFeiCWWARR8zb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wszEPTTCAohVOAFECbjPigoYaVBSawRJ79KEGEIycUIkJKw+BAwPjzPDFFya4gIUJNPSR8hd5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zxmwWlsEFffTBwyUTcGBFmwCAPIWxNfPwjiIT7KGPGmKEQELTfYjhwWuXhUyBH/bM4IEfY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7EDajHVQoIjUaM6jhtptIA7GJEDz/Tn222LA2bnVwPgvygxp9nCEHHIbR3HbMUoD9+GMox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McIETbF9yzjgstDmb27OhAUQfXBTqhQcRVPLDAkOQY+c45MDRNxZ7vMMDOSNYsjoQs79O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zUJEwHkfRHhQaGEX8JJD2zfsYYUYV19AwQwjd7lAJzj0UUIzlvSRy90GTVCDCWZMBlwZV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IcIAELKC1FMCGBCdyCAhvoQAeWIgd68IMfJlhBClqwggi44AQt2MELYjCEH/QgB0tYwhGCE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JU+jCD4ZQhBSUoQtjKEMUnlAlE6uYxRoiAgpUYQFTIAcDRIADcowDBeOwwghqMIN3/zQDC7t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Ts0AQsLIAGl1CbJZowDhFcYBOVwEJfBGKHEpQMMQv4gQsu8MQFVAIHuThBFZswiEqQYzWFQ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CN1iBAWckFgAu4DYseKAKLrCCFXh0mCHA4Q4isMcuFoCF3pRsBrqIoydugAUcGOE1eqmBG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NZgIoQMECOOABBqSvGV8A3gtE0IkbfOEGNLjYEjpRhVla4RxrQtQXRCCFWDRBbfawQjOWS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XQ2hkYWogB1Ha4ZVS+EEVlEXEIewOOMkQA45EgIIv1CAFKeiMB+AQGBeMowSDAA45kvk9Nb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awAJQgAVXMkAKTniHP1mQzAnQoP8JzUBBHiNgxEouwAqLI4gEyJYIXF5ADLuIJBZYwAEUX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lGjbJgk4uoAyb8J5BvLCJwQDHCk0wkUACaMCb4jSnOl0IAxTgUx2EAag6UABQgyrUMBD1p0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a6tSnViAMTg0EVCtAVahetapPzapWuTrVrWo1qk+VqledKlWzVjWrXg2EV8/q1qmWFath5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5IBEaBhHDSlDW4oBQBNmXE1IuCmC1AwBE5I4AKdaJMiAnMCMq4sm+fAghkWgCIXDKETfaXBJ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YMjQ1QIPQeAWymZItBIqgTSVUtKd3AkexzZBkZkmAotLwFQCcnadeLpAIUT7GDpz/sJMkU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0Fl/4UJtqQIFmfGhPj1nCcz80AQB4gQt2QmgJJkMb6IrgsHdwrl6rVJhxUGBlNDABA8qAB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RCJwX+Ecpc5KDCyTQHQMqIYYvIHRxNWDBJAyi2L5aSQQiuIERYFlGADADub2LGTg704kTu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uiOpbqAtoTiDJ4ELsrOkCvmbAM4EbxyYQXJj6ijLFBABCDlLQv53iOMc6zqkEKpCDCujgx0/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qUGQiG1nITVVAWOMa1iZ/9clSnjKVq2zlK2PZyl2g64YqI4UZnIEIugiOfqv5YBr0ZQS+Y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BOwyBCq/1EWQFUmFSfmHCVdhd/16SIYdJiEAOFNbjYzJghzOcwX7AsYMcmhHo12QAF0AAQi4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UXHNsNUgHI3Jws2Gh4Ae4MaRdaOCjAPYIRwWxA4m5todJM2ITHfLCPHKQC10Ezg7zAIIn7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+BB34ITjhnU4LSzKbNyn7pOezQhxxQwNIFsWZf/3YOESBOzOcA59bs4I4TSKAGsZhBDhgxXC9Q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pMrYLErq1x4B4a3e4wLjZnAgSGDJ2unsBpu0SnE6MgAbpOMPNGCHolpbyr3KYjKG1kRcJB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DDfP8WOE2FKQPJuBGRACUCLgRvxyIfOcmZNYaTj2EHKE/5JPCxg0kgQOUpP/kkxv8QgleMi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+eAIxl9THX/4qF8S48vOrEL0sQbcXvZrOn3SZBSUHA1fRX/IuoE/FXN/a+tFRUpOVOEwq/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t2Fh3KhGIV6/JCaHSHCdxgNUPgAnDtAmJ/H+sFI0BDFYTkgtdwm2ligKeogYML9l7Ad1j4w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7lHKwqj7Wu0WEKBe4kmmWKAELVLslF5BjDYUCLABoo6I/nQMFZvAL5VPsoxy9SkR41ZrlJ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5jsS4clwW5ohIPO+mkC4aXCjSl1ji/dngH5DVz6RvEXxaroS6Xh1Jc48Mzz/mC+KfYACTgVKHC+</w:t>
      </w:r>
    </w:p>
    <w:p>
      <w:pPr>
        <w:pStyle w:val="PreformattedText"/>
        <w:bidi w:val="0"/>
        <w:spacing w:before="0" w:after="0"/>
        <w:jc w:val="left"/>
        <w:rPr/>
      </w:pPr>
      <w:r>
        <w:rPr/>
        <w:t>QLGp9AI5B3sDQHlBG7F6JQpcwzX/e7AjBTs4CIj3ZIdODAHA4uU2cJjhGzIOhux0Bt0JyR0A12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YogjWZjhWYgJSgyAgY0gukGODMxmfJRgIaCqWgm02V3AeCYAgqhHSsQzusww6c4DqswwfswD7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cwAum4AF8wAqYxM6tRHnIxM75Qb00DFNYBdedBdCxBL20RH1ARdCtRH2EB8LUxw6aHdBh3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98RbyghBIeHdY54c59hw9SHRf+3BgKhQ5w2cUgCQrsQhVcUgmMwARYQgpUwThMwS5ZUwB6x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0wQ2Mww0EkgiwgBVMwQVIASMUUyzoAhbQGxo5ETrJwRdMnL/ZwbAwwN74ITEY/0HlqdIuj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bCELN4EgGVAEHTAEWMAPJcA0F3AB0TQAuoOLvpIALWNPm5JuhiUGBLQEaNENoyEwuCEEqX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nMEAvLeI4eIERSJwVYEEV4MCxNcMuYME4cAArPkYN7MIUVEFCdcYzoQAasMAULMACvIgX2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5jNcajoM9NEFoiIAiYsExyQED3AA5pGKF0dsNLIAgoEEiuFMnLOIFpMArecYItF8p2gEBN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ilYAfNMMCuBQD8B+E7Q4cksMCXAAL7A7IrGMz7GPlCUR94QiI9ZUImEA3htQ7OJgWVGD2Y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47WAG4oQAuBJEUmACuieBQEv9lUQ7ERMDgByjlBnxAO3yAClzBFazgAdCgUjrlAWzBK5zdf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FhfhHVviHeqBFu7CFe4zlV7rHWYYHW7rHVYDFV35lW7YleqzHXaKFXMLlWuxlWOZlWBKIX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LDvEQ2ynEHXQCmFEApK3NDIhBMlVCCmzNEFCmm7SMI2xCCDTKaDmBE+yCHoEOEFAADXBGJ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7wSFlxmcCgXAFyGL+QCC3ACStrSDMyAygxE0wCOQIwWbnaXiAAL2hSRJcwApV1CY10fQrYJ+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GmKBB0vBACETABQTPOSzBxjgBOVzNONTODKRA8fzQcZaAquXNYsZPYtyAz7j/Uc08zyDcFc2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kZ3kCgegBI+j0QSxwABFdwHTWT/HMRtIMItGcwwWQwQxQgBAE0hBwhgjo5nPGgucVxl9dJ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gATkszji0JoTOVw0sphtwwXBpD8dYaHB1wmSk09aEWyfMw8g012X2TF6Q6MXMhhPMwDw4g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gJg/gWgYY5ZEiKclNwlVSZTtQZQh4ghh4QghcZVJS5QFwS4SI5ViO5V5ixXl8JVx2pVr0h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ZhyqZZKSFqSpXw8SJqWqcDE5YO8KZqCZWCuJV+WpYCkpYVgyGGiIZKIAIyMgKrAyBfIm26QgJ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QJBMSRBqLIXoxIKgCAiZu4/4mO6Iok3UFvoCSkVoKMNI2vQQYKxEjf/J2/FdHfbc1vSICUW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eMMBynUCbMApkUOqSGImgWKoInOpBSNIXjMCpzAiwfkiVzEglfMjDoQCy6oWS8GphFaqcZ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k+cpu5MVvGIYlLEBCTIqhZNgXkMCkcIqheCuwwlmZHasLjACHDYSnGAph0AiwvpurtoivE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yAYe2nkCgJmnBGuwATUSTNmkJGgEHDEETbEIdtIOTOukBTOwNQsxXVIWAfIVV6AFZDkxds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X4Gl4wEe6LAXErOxc8odSGIKZ5iV/BEi6eIV/UEURTohatCVYqoSZkinI/v9lzaqH2mUIY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U/oSqC3iBBXjgNlIASz1H1DqElhysYwRHCVhtRBhGqNYAOVhB12Zt2Zrt2SaEIkzCAWRBx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BGbjAAsQdERgB27YtVWYBtxRMEkKIVhChu5wHefTHUwChWCZhnvYt1Y0pgHCpg5CHvQSh4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5P6HgyzunJKHlhaMgWzugMhHEK4HePQtWj6B0WoIwRLljhIBBTTBASpEDewBZ6Bt7YLM2CqHo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B7Nbu7wLv7yrCGGQB3rZDFlzB4BXNELBAI2xBxWZB22bBFjTCwoCpv6zHBr2lTBhCzIoFn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FzL7shMAsf4xv1IGleqD/L1fOqVl6KZ3GZVngZZtyqV6ixcAI7YEQbRicYdaCkUlSrV2JAE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mibyeRquIABbcAK0ccARLcNZKxwZkgQW3bTsQwYdkURPwWtsigQUjQTuYBNWlbErw7y54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iZbhkb7qo8BbAcMEA4edS7uZqKYO8JYUMrudSCOSeJXlgblg4SHwEIVpsLhH/rZaqqemir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QRTcRXHBtlacRZrMcKGQhYgwRcjQRaowOCJQBbhQH1Gbwh/8fRqJVn4QRN4QikcgVM8QRPkwB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8Mrp0ecRbuAh94Aj6IXc+x7/46bpxGHVvIi1LAZYXwB+kuSFiAadRNCOkS/8jKNm7Q4mwiR0g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WzKK2z2AUW61ilJm2/ZsldmDLJjYgC5waULOoWy/IsP8skqMAGhPEVqIAn9AEH3wALEIEaG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SXEEJL7EfeEIO9EAp4ANLNAEfPK+7aNB3aFC86IGZ+kEIhADSbTMCfCxaiq54LIiAOHHmI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O+oc6Z675tmnkljPMwmXkkgcKC4x8nO7/OsS4eu2VqApNOQRkYPE4sBdE5MWl3oWuJmtshJS/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DkMC6XhgpS02GjlySdA8pP8QekoEYvIMr0/JIk7RoTMQXX0EWHAEPDMECeEhEccA0EsHzg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ROsUuNEIp1EEpgIFMNP8BIzwvfTRBIxg1DetBCeSATz+BTjfCEeg0E6hECGyCGhh1KbSwV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l+5rz5GrsW+pHWz6dWchv5SIdm8alwNjHV9jvzursWPgvoKLGZfgucGCMCOBCLvSPuAEBc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01klBeQYRyGr5SYyyBLwDBGRTOADtGugKAC1zYQwRHCiyq1AiG13qBCXD0AKEIeiaHoVHAEP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5d0aqv2o47BF6sAEtQBEYzDDzDr77AABbAAEDBBDLy2CqgA9brLEtpxAhT1FtDHHz/vE+RCI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B87aDHlBBD7wCHPPBFRjCOzhvCOh0DoABfZhHWfIvWERuXbYzhcD1PJ//NVTEKcpSyIKcJeZ2</w:t>
      </w:r>
    </w:p>
    <w:p>
      <w:pPr>
        <w:pStyle w:val="PreformattedText"/>
        <w:bidi w:val="0"/>
        <w:spacing w:before="0" w:after="0"/>
        <w:jc w:val="left"/>
        <w:rPr/>
      </w:pPr>
      <w:r>
        <w:rPr/>
        <w:t>pXwv7jg7CL548gBMMZI40SQArPB9AQpogSvflT34Ah+cwIzsDTx5gHUatioF+G84ES5dnqFc6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wnDmZKqUESoC7gJ3UgC/49z7103JhraD+AJVUAg2UwAlIiTkt156o0gK4AMPFyDl5DwnEz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IOGQvmhxMwRekkdDYOJEEuQL/Da6euPe8SK26gATc1ZPL3gIArEFE+dxWyYv8hZDwCKAwa4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V39wCDouKw2UZZHeZYXxh2skq7EgRlQCWqv9p2P9ESoABgggQocARFUgRNUwR1ElAc4AQvUJ1T2</w:t>
      </w:r>
    </w:p>
    <w:p>
      <w:pPr>
        <w:pStyle w:val="PreformattedText"/>
        <w:bidi w:val="0"/>
        <w:spacing w:before="0" w:after="0"/>
        <w:jc w:val="left"/>
        <w:rPr/>
      </w:pPr>
      <w:r>
        <w:rPr/>
        <w:t>9hYAwVj7wS6oAR/Aw805/3MBBDUeh4BVX4Ee6HQptEPMrkEj8AEf1IEe/zEL27E0d/MOOMV4E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Wtkc9X4VLYDL6hrVX2Hpb23qsr2xaf3WbtoU4I8hb8HPb7UE6iE8ITAB4AkHhwFRhiMAus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zEUtqHAFKdgbBWQ3X4EI4MIInpMAQsFeuMZ6rJU2sXRz8GNxrKFYTgFkJTIKnlE0OhM0kT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HvN77CYGmNY/BlcYE2INjiwHUDtYuEMHzFAoNUCbZiHtkLuCrqQFmGwRehcPZlME4OIEV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b+DUQYOBjqBjtTFokGloJNMHLaEHTHGcO7I5hxMLGRKJh00AnWEHSOP/BLxqSlKBZnqFBC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BDswDvf+VGXCAzXQPcNQAOzDCDLC8YpGDGAQ8RWFBLATbJdiFFMyDPjBCYuP52aO9QYTCa4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BGFSBGACBLuEApQFzKfB2ESBBDHCLDjlFCTRCD0y6J/ABGBhCNG8Bp4v6Thu1J7RDS9xeDz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BIZDDTutBCHhAKRh1M7cDPS9MDtazOZ/3Ex/xW4Ou5gp7Vwiu46oFmwbhJMclynruPtN1Q5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hJPVrBm5gmSt4BB1yCFtyBEUwKiuCd2/SNcy3XOAyBb9K5CzR7PgqEqTUDHLJAjCBjDSy4Rvq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SA9JODJyQ4nrnAtnX/gpHfAdgrhAg4gapJzSvVAA7sAqDcwDoplpG/wQ0Iny+EgIoABAch52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ghpkpDBSJYFbGxR1yl0gAsGgxg51OXxjW8HXpy4ghHhgswTGEAYMhXFxcBJCBBhdFL+8wE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pTnSRIDHBEjkXE6yQrHEy4hCDLjN4IRLixYQbclR2evEymZgvKGb4GUHDU7MJTag0ZBQiI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wuMHgjlISNWaEOFHxYoY7sTi4OPru3AQvChm6NHwYcWLFixk3dvwYcmTJkylXtnwZc2bNFhW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GRYwjYsrIceIk12kKJdQwUfG5CBgmr54gKFBgVy4+pUoRadRjix4h/zm2tNMjplG7Ak+aI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j3VvwQedDffmTJ01ylAKz3LYfQ7YR6KldQA/62oYKGPJTAMF49eTno2+//nb89u/j918f/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DNPP/fui+8J+OQjcLwG+bvNPj90GIDCCil04qDGMhDBjBMsGqITRRTZUI4v8poAl1xuGGcId95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5PMzIAy1mwqgGCqpo5osIXuLwhBEvsOolGswYRIQfZgSRARp+uGGKcWiQg4RxqHrJjiMRk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qYoGWFuNQzAwuoMrJGya5wAo5IrgglhuaWYCEc+7QEgApOmmyLL2UfOmCJ6e4gAttbnRJq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MGa0cwQ4KbqhiHP8rONGCKS+o8HHDcS4ghxMSCuJUBC4zGKlJCt7Agk0qM61xxBhHkKIET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fWqKVgXO84KSkDl+SgiSN3qiiiqJU8sDHw2roZMk+k3HHw82svRbbbLXdlttuvZ0slBiKi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7wZIhmqqBhFxxKEMOTcscFo4gtcrDNvCZ+AwMfPUJgpBR4duGDiXYM0Q2UMZ4IoQ49dFmjh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MBP4tBR/4lrOilEbgoa8A8fTrT77bRLbvufTwRXm8J1S2L72Tn2Ovv5AFbDBl+FzWmL6Vc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/IMSS+95Sqw0EIMHxNhkxkvCNWiO784NANLCGBknnl0UEMXK68CoKj/r/PCZYYccplkplKdl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0gxMzdyThnTmYSQHRjZxAcSrYNJyCTngeAmoM4BwIgQSDjVsQycGt8iOEiBNJ4d5zmDEj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NsxsSFoBxOhnBChMi2LDDEcfhhZHLGTFo8QyI5bSGPwEYEtK7z7h8b8PsKAuAO/Y4424jSB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QMOMg2T34inIggNC7Wow0bbYGOUSqEUszFkCBSxB99MIEOJIM8vbR62YECN5dsDKCxV8Cv9mV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c/m/135///v3/H4AWCRcYqAEGA3ogF3IowRAowAMnlOII8jKgbHKgsAKEgAIAU47LkJMA7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pAcE8IYYthKAE/9JJgB+aELEmwIM4IWiCJ0rhCU804gi3SU+DzkMgBZEMXwmSD3vMo8PbLGg+</w:t>
      </w:r>
    </w:p>
    <w:p>
      <w:pPr>
        <w:pStyle w:val="PreformattedText"/>
        <w:bidi w:val="0"/>
        <w:spacing w:before="0" w:after="0"/>
        <w:jc w:val="left"/>
        <w:rPr/>
      </w:pPr>
      <w:r>
        <w:rPr/>
        <w:t>N6tZEUvmIJTZR0EiGxrLNEY0jRliPQ8yjx+OhrQLZYgxqHvBTKQANQAAiSkiGMIaaZAIK7ygdj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alhcR3GAIOBDCiNA4N04l40jgW5JVpmSFIdwASmZiVpG0lL2vZWAJeNyFHMYIADC6BEgj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O/zAkIecAgk2hMcUCMEmqTMTsOzggbQ5wWlmMGQVbnCXw2hEUReApZD2ZAc5rPGQb8CL9b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07YY40pMIIEfnej5aFPT6lC5A3eMIXY/UpEi5ID3xbZlE18IVctGf/J6bxAkkr86VTAokEnr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1jSM1iSvbkZgcukHIw1QvgPvnZT3/+83+hAEMMCigaT7yjCmW4gbtKQAQmlKuABJzNe7SzC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P8EMI4BECf31sOf5qwiWu4NEQ7KIJKeNoCBBwiRC4TAghuEITQuAH2wioigpqT85OprKW+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1hhHA21JgNUac7A6rNUvaflhFxqFBdTg+8+EXHSCBJzThIDUxgBZtcYCmI0cs2g0eMdzBgAS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OIYJJTIBPV7kDGqYQgblQAA4l2UMiBrGXt0zAHlRpixVcABcrTAB+I7LDJgZxRjQMIiVf0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4EbBgaobh0EL/RECrQSyKBbqIAANc4NVKaJUBOHmBCJwA2Tuc0pOc8JEI6BoBrFriLVUSJ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KMJMMppHnABClgwiZTcwQqKywsNSJKrv1pqWc0SwR78wIAJMINZNWAGSiKSXKbQgBNfC9QL4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1Eij4wRiHdJByrlYrDEBBCt7BFrcc16tnEhsm2WkTctS3KakD6IAJXGADHxgxnRENNWJwC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4LGIIVmOGu1hiwgEew135CAK8S1tCG8AKxJzZhQxraEMRbOPGJawjiEaPYE+vRA1QNBKCcL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QVyixnQoxJvqjGTveZl/ahbE/bTnxgZCGYN0rDM9dNGLSnMMitBw/1AGDMkJPPDA4xJzB7IuKhZ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hxoGG05SgGRZBEWre4QJ79AENLGDBN0NnZjSUoE+C2IMbnLCJXbypE5ya0uDWnIt3DMHMf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Ugz6YKI2+MLOWp6Dm854mF5dgQJnNjOa2+kINqBHCVYZgAhFNwA6ouYQELs0DI6wgf9Mlg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tqXYBZsttDH8Q8zCKloFc0oIAT4swJCdDqRhkYxw/QQIFYMOsc4wizqn2dAWY0QW41KEFUL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AnBQQZ61gsikR+GIGqvZbDWJh5k0MRHQiOsxvY8EDHgihbVNCH4L53W9//1tbEhhDhs1Vh1z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NzIUYnECEUv8kgBpHiDg1ZpMyQ3R0pSHQ+EU1vnGLdhzkIe/4LkQecvA4VWhCC+ltggYzjY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+EuX9oxrKj+seK9FHZzna6050F7Qk3Ww4XqzoAKU8ZC1NoyQRQkPRq5e8iKHDJEsbRDDExr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qLYAHllyHFWoxHDPMb9xLGAEZUIsFprhIdJeRL5lB8AEvP4FpquL65xBgdxdIt8pVGEKU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uprBXIbMimIEVdtSst6s56S3JwAiQ1Qyoz93rLiABCm7EdIwsIenN2K9FGDACi0Sb7S5oy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aWIEKyRMBFqowiEq65A4uOBSkz4EFLHxhuBMAAOcteYeZTED/9xkg/BSaUccNVYHtB2EAp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R2B8Q7EB/j2ud997ydmB0dIwPgjboSONUINjVD/Fo5grgTAAAwJ2PB57rNT92gnZOoZenZ0i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g5Xo7+tMM5bkbI1INoUu6mEIRkeKzJck6JbKw+cMqnhMyJKrA/iuyHDORl/IDoqurovi8yM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fvu+3sMAvOKC+RNAFXxAGY5DfxgAGahAG3m/86iAHE0D84u/9bhAGKi7mbo49DIHGBsQ+3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hBpqio9CPozOMIfW5olNAIxcPlXMYIZ6xoZszlxMOKlnDGEGSHpDA+lvBkmhAJsWjGqjDoi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roQlAGXVAv/6AFBjOiD4BADJpAnuoQEANREAcxM0ggFMYPEcfPBxOREccPBuwF/7TDDxJEO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RoiZx/zAxEkOmEmuDEjXmPAiQEjUqABNEE00xE0NxFfFvFQOQ/yTx5Fxx6ErREvOPEp/jE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5gEk4OFk1Ro8JgDi+JELtvBC5v+zIgA4CvR44RGqNRGqORAZhgC6zxGpnAGrVRG6/RG7fRG3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RXzaKpUzKHMvRpNTRXyzGYtgRHcnRCtRxo+pxHW+AHDdKDxxGD/RxHO1xH/ORHEMAHwHyH9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SH/2lIGuKHuPRXx6SHZ+sGKfRIi8SIzNSIzdSMxhAAQZAAf8UIAxCkiRLMiRB0iQ/sgIqI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CXDIBBWsgteEiZXMhBiEicrYCZlkiV7cidtciaDsiaDUid7kiXDoAuQkiePJil38iaL8ieLM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DQCmdMiZ3UitXsihdkihbEiapkiqLsiezkiXNUieLzuiMkVsyAC6U8d+QTwI40lqQDy715y0v</w:t>
      </w:r>
    </w:p>
    <w:p>
      <w:pPr>
        <w:pStyle w:val="PreformattedText"/>
        <w:bidi w:val="0"/>
        <w:spacing w:before="0" w:after="0"/>
        <w:jc w:val="left"/>
        <w:rPr/>
      </w:pPr>
      <w:r>
        <w:rPr/>
        <w:t>g+444i7p0i//MltyIAeAIAdeoTAF8xUq4DAJszCBoALUoAIccyVzoALOoAIS0zJzgAAw8xU2U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rADQlMzNBkzId0zJXEjUj8zJZUzMTUzI98xUc8zUV8wwMMzM/Eza5kjYJoDY3szN30zVF0zC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dbszcTMzj/KXM3JdM5Q9MxfdM1z0At6RAyMgD5fI0xRAAPr1O+2NIx9EL3NqNUxhNbstMym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9+cOjE+skC/qOuHqAggL5DM9aaAPPEEXAJM/+3NbFGES8GEMQmESxmAHCnQMEjRBBTRBQ0FBx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ZeDESL3ESJ/ETQ7ESY1FDWe4JLGhDOfEUZVESNxRDM/REObREPfFEbbFEX9QSW/QTTzQVOT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CeBHKkMY6IYO5Rk8xMmABuOQ6h8AMqE8ymKswMGNR1ktb1KYytCmz+gcmXCkxOCl5lofL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SovRZ+NI/x5RMMYMEBnQfdmAfPiAU9mEf2jQU1uED1kFN/3cATueUCXLgPSDkQ3GU/pYjR1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GUBPENiYBR58jAN+DoixIF8eAongMGHVmUBMkRxu1T08xZBwVUFGxU3GR/oBGYZ5DUSk1V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4NxR5MGPBHDunIvedZpEgoreDqvMJhxKIaAkmaCtAoLL6xL9QpjApLBCSbhBQ7CTnw1jMihE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CLjRvLt0S+QprLtUsIjRvApLEtZa0+Gj1JX7iWd1SWbHODLSKBCSgV2oiJfpOO3+rWBkgXcm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DrkhL+uwSI6oVjNwy9zKkKeTAWY2xKTzgBAore/IKXAlnBGoif+AKroYi2aK1XymWKSJCC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hWNdz7v+qFS8Qq0RatUxL1mQTbAwOQGUPQE4/4AMOoB1UdgdedmVf9gPawV5GVQNto8d8hj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6pgAypsmEdmfzA2WANuV4pj6WljzoA6eMlml5lmqHimd8ZmqfyDnAY1UrpEcPY1HMzNAaAg3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4oAm+gAXkZhzIoSI6Cw36YAbEAFOojAeooCVEwAQQjQxYwENqAA3CQQ14QNOwAA0QbgUYA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8gSLsliLmDnD74AdIgibwU9UYICFuIBeIoASaZwK64TRiL3SYwQoyzSZ+IMsSxzBQRHBzI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WsgAJSYAguoVnugAYqzSVqQBbSoXNCAKtMAA3kwA/ypy3/mMEJmgALpAANzsYiRMAeDvcdL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u1tfYEA7C1yL4K2GDcXmmAcZCkX+oAFvkYE7MDMSNcwSq0Khq0ETEQvLOFw8VbNcOFwhUD21N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TemUIyOAHjEAX8gcF9sAJSqCAz8gX0kEMhOAPT1aCJxgABA5mD8BlY/YAQsAIPMEIQgCDV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aikEzHnvCJbMaIdmhl1JDnrIiFkQiG+w8JWdjlXsaKpAiIZBhneniH4yOHaUYMkxA9cCbm5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ESfZETKAMdMEKVo3KdkEXAg90Mta6cIEFaOBT9kYEcAEHaIADyAGVRKAP8QgHmmDucIERy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JYmEX/4aABfnOXvH3HeQE1XbBCmhgdn/kAtDYIFDELSaMHO5A8YTACqSgCQYifVnAkCbiy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YBUqAA6zACvSXcaTgI97YSKl4ASJlEgDFA6aUcOyAkm9gKypsCMogBSah2hAtBIaAHXJBD25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ZDsKYBhSZlHr5BmiAHKxAAiZgD3ggjwdhcZD5B3TBD8aBK/iYkfVXeiF5CCai2uyAEZpAF2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ABMDZkDUN1U7Cj3UBO7W4DIYgBbbpArAZBxhNs1igCYbAHppgByJgWMXACiyPggN6gkNBh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42gj3dBDJhgB1Y2ZtcBZ3Ogh3oIyGruZ9zDh5iMAyl6x/+A6ECSyMYqMIpA2uV6zsb8rz4Yp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FzbEHOgwP3lAJRxmW61qrCiLZCIvdeQlebZQl+AA6EhCT05AYqIntgJBa0agKGgBNOICFWY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yBH1ypLAiYjFI8Fe+ZgnoyrpWInngKi6A5QJKgMsYQHmOJKo/13n/aiUYIGNnBHDHwbpO8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0uA+ke8IAXEmRlacJ7MQEyGxEMmgIz/8FQ6QQsKdhXOYUi/4AIoQKskQhsAoKvfinQquyk4Qd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5UUZXkaK0884BwiZSE2LScyRSFUhyqGRKmZGkY64bm4gJl+4A1e4lmapARcIO3ugLfsE0UMd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L2z//BS5m9yELYrYdPMG0boA1jKAdlntlsyBPA6T/2qNoTvpkwCNog46pfmhnpGjlfgaKV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lTIY9ggaJTFqGIaSnjmhmnsiniOrGeOyonrC9bXotp4wG0IAIoHepdxUhbAd3WmRG1KsSx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dZiARvqCPcA2tF4uZsZMGZsARPICZs3ok5GYJ0K1/xSBUJOAO6BfC90Z0qq12xAREUI0RQm1u</w:t>
      </w:r>
    </w:p>
    <w:p>
      <w:pPr>
        <w:pStyle w:val="PreformattedText"/>
        <w:bidi w:val="0"/>
        <w:spacing w:before="0" w:after="0"/>
        <w:jc w:val="left"/>
        <w:rPr/>
      </w:pPr>
      <w:r>
        <w:rPr/>
        <w:t>4bmbYAINgIACZPkwkmRwFAlgARcOKkFgwTYhCK0GZMsiksEDbu9DLFdTMCV7KqEGMAfCZ8Agzm1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1mbyOfMdKD3xJSMIL5oEI+hcIjGD08uklxoECIPvB/51ADCDcLxhBDM78dUhgscQkRlYLB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rgw/OCqW8kGWREm77cuBcdMDsjC7LgACD9AK7AE3JvCoaABRo30pcbCQ5gA+ZPP2xKhYtGP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xprQoP4oQZEb6x/DFhzcwpEcaAk/Yxn6YpHFM53zsyLoQP8zQiYQmQQikpisyjCZvARJqK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6RlqpSQR2JmrnC0TnDRZgAcZhHM4he2A80DICdDLABbBgAa7NR1BcuV7FRhACDd5gTsbBQ8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7L9V44n0NIIr08lFppElrA98K7MVV5iBCoBC4pC0fXCFx7nTJplQ7R4F3YhfxbFF9Annl7CC7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52HnP/Kgi0oaUiGoNrHYWq6Whf8vVrKKX7AlgZMbX7QaQhKQDA6YRLARJqrbTCC+sAhpRO0bhC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1APkpc4G+CRNkooFdGwPdSwA99x3QsXhzGKHvsmtGnfiPHYLk5fbrFAAVcoBk4SQ1KoR024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2zDZcxgMLUKPKwzaaADk6SgzAftRthoW1sIh3TIdBMWeI8Me6W4fRO2iNeOdqLoj3nmUuG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w9+mWWY0KW2DFEwAq+IC5IQgLg5AnuQgQk+wSmKxciAAv2YBcoXApmgPItoS+GywJcwMdNGVM8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noBmGICJG5YxiQReu1SWkQLJT4ro4gPKnwApK+0n/On8INkGcWYAcgA8FvCpheZokvpgZU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+6Gm3y+eZzY2cC0OAGCutMlnRR+BCqEQNwrW7zYuEdtiIFdiB24qlKryJHOt8SCMsF3uCvv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BSZkIjRgEgTjAAQLCglE5wTtxBsekEgAxDOo1AgYPclztTrJAo+NCOGDgPa8g5IYKZFRcYr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DCxcZz42LZeWLCC88voy7gRIHlQiKCkoQYeJkDRbwBl6QA5Sj06dQo0qdSrWq1atYs2rdy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gw4ZVFCoLkrNZsjQR83LBEBZqPF0xu0FFOxVb1BTQs3dXrkalrhTws6tRowSGmqgpBU9Pj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w/+SnAAJDT54geLKXsx7NnRHstUx58mjRnyWLPs13NF/Rhi6LvsxZdmfJn1GHNj07dGnbuWO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3b0OjYpVPHfqKnwoDn0J87GUg1wx00QIDkGhRUhCUgYqgwkJKdgk8SGcZ1AjIjhQcG50TsyS6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RIwleMBF0gp0+ajQxDnZnlADSBFI0BJUIuAChBhXn3PEdeLoAgKATQDiRgjYryXfGGQ8yU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z0VgQZiEDDDPOocUkGF3gQFAA1UDDDGU40MyNH/jlBRBNDcBEBRyLE4sGQUPkHoBAT1BDLG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MMoIgBdNvADAEp1oKQILZzCSS4UAeDcDI2KEQP/QBPMFuFFB1s1HxBrqaQmAFE1E0KQlf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U0pAfAOOUMNAST4JnX4rzneFJhU1SwEgfLJTgwgUsnvHelBbWCAQR75CgSAY1GCrWqaimq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q6qtjTWIWEllccYQnRIjggltNOKGGEVdcgUQ5dm2RA1+ZhZBLDnwwgYAfTfTQCBMFPLFDCE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72eqhh2jZIhACAuC+dppxzFk2mWh+GNfaZXzx1a5l6RbHLnKzLWecbrKlu266fO1rHHH+D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+nOO5u/s5n7hHPRQTfdVRPccccIPI7gwpAZTOACAyS8aeEdH1OXQQYvbQyAIiJLMEFQJ2s8E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/SwicFuRxzR2TzMCOKTNwB5UTeMwAdYBmYLJ1L80ocs8f50ylzAAA+hCbg0yltAtvCn2H1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5b0Ltwo7WjcCABFSew4DKTmVwjsYbiTzB0jQjyWPSeH+sdwYaf12QxUdTZ7HgULmM0o4S/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HLvnklFdeVShIqEDrETxUsYDQWNDAAQ4sTJuF5pkzkUO1m/nVAx+l4KOHGK/wgUgBTTDCW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YFYbo0oRh26obr2eWtfaacJdVJu9tuinnPGiTOU+ca5oxfy5q2VdWnGrDAWc8ae3mexlvm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Wx5WDXt84X7kMMph5/z456///vz37///YhlD/+YydwQiTMEJL6mEFVjwAy44ohQqQJ0KV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xiE69oBB+uMLwtlIJaw+tBYxJRiiZ4ohFgKMAuePAKMFgQdt+q1rtGk7DlxIs4+CKYuWxjL3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4bqmhcQy/cE5g0xYPfazA/PZ5vyHVFdD1ufdNoHwKrcrYqpkpAfpIbFLnrxi2AMoxjzR5YIR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CEW5wh2YMoQROgItckBADJIBBdZzxgwVzwYc6UMITdWhEIEGBACFoMAS70J0n+jiZ3PGhC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aoa4eLu96pfkNZs5nruOdLznZw00lTbO83uwQe/nCTfZ6A5zsIa96o7yN+qQ4sTHaUlUTu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Jy1760paKmEQdNYfGZmBoAVXYBRHiCAQmxMCMRWDCK9KVrVy0kAo9eEUConU7RzZGg4ah1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YPQYex1Hiura3zt4YUZ1F5NcqcahOQwCxXzdcFxBFuRd1fk9f13vNJfWAnCBCbH21/KVCF8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r0oRBVFVmKEAMwIIEJPLiBE85AAQrwAAhogMsW6lgEihoLiivkwxrgwawrBBIRidEgPHahhmY1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ULIEGjwCPJsCjMfpcWPN8sxl4ofI350JeKd9ZSeHk5jjTO81RvTeZVSL1qcHpnmp+o5lAKI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KWKGSgY0oIpdSCetYpTIBtrGqrPuD61PWGlH/VMlVLGUVWV33yldfhqIIKqhoDE7hgV0Mg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4EHeFCKI8SAomCIwRYaoZx3WPMIegCMHprwCiY8IQWNyME3GwGPOvQgASrkIyiqNU5KAjGH+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2WISXb60181tFfBZljKf/XWXdeL3vh4SM/RVOugEUvoVCbAAhdYBQUpYMA4OKA3p2CBA+0TQ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5UqkMNxVaFr3MZBjupWJQMW4iJVCneHwq1kHCk4AdoWwAzx/vKK1bEvnFyAA/1OBVDe1WtfB0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iotSI7BHq0NESWIECuSCCJ45wBTBY2MJ4pI1fSoHaEIRAD1Q4TAEMyQcPLyaSniiFC0NQglKU</w:t>
      </w:r>
    </w:p>
    <w:p>
      <w:pPr>
        <w:pStyle w:val="PreformattedText"/>
        <w:bidi w:val="0"/>
        <w:spacing w:before="0" w:after="0"/>
        <w:jc w:val="left"/>
        <w:rPr/>
      </w:pPr>
      <w:r>
        <w:rPr/>
        <w:t>/8ITKe5taoYaMOPVq6rco/E8Y2sugXnPqUQFZSvFVxzrYRXHmwTuUHmM3OgoN60LQKvWxvGDF0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xYQNxQYAbuVscLnNCCeqlElKFZJQNSsBJWMgBd/8LpDp1Ag49m4AQnGMgLZsgajyox5l+mB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QdhHotKLAzU9hswlElQEvUKHPBY60pC0Xigsr2BNWwMIQqkC6EjTzCGBIcKhVp0clevhbk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QrXeMS1zjKoCHQ6BHP8zaw8/Sl/lOAzAfsrPHASUfvsonynjemNipVJhk6nXjzcR2X83OLf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wnhlpQouazkZwhyF4QEsDwe+aBgKoirlgHP/2IwGgFGHmlbxkbRD5Nqci9LE3iWQKIBO30o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sCmrUaVy2QfaQC+T5aFXbmXhrMA4sMMMJuphCJRhAAzPgu2YAaNyaUILxp5gb4+Zub0GOZ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1tDFBae3dkNDNbKGXOzfjRfEZWGnTiC0dr3Iw0PgF7eOAEGEf5m+4mgfZq3EIM4DZ4LaRwj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hgB1M8LaSrclogHK3tsv0sTsUetJgD/tUyBLqUNdBDCpp4xCsgAMclEANTEhwgo+gumXD44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pGnFCvMOY74ABfN757ne+Z8Z8mJGlugYGG+sJBzmVMc5yzkcazpBPlKv5JGn0WZnN95g2QT3/</w:t>
      </w:r>
    </w:p>
    <w:p>
      <w:pPr>
        <w:pStyle w:val="PreformattedText"/>
        <w:bidi w:val="0"/>
        <w:spacing w:before="0" w:after="0"/>
        <w:jc w:val="left"/>
        <w:rPr/>
      </w:pPr>
      <w:r>
        <w:rPr/>
        <w:t>KmxmKzCjuqvJ7DsvnF+AhVgMgQh9KIGdGNSHPjBiEwy4QQpEMIToEkQEOKhCFVKAIhHYIQ0sE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8E3XiBGhGwwxm8J5Ge0DMPKKBE/qA6bPuQR9qSNMQhPAzNj9fEbQ/05EshAsyUN+54zABD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0lYaA/hCP87zmEPIPShPl/nFBfQCSZjB05gBR9FAXAgE9HVcwDiBPYRN97RB0QgBkJAAudAA3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2pAfujXCa83AyUgP06BAp2AAzNAAYQxDwYyKgziK01QIhPAJzPQB/mBBXuwC9vXBA7hFCLQCeA3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QCc6VAVjAAiKCBvowA5vQBAwgH33AA+8w/xBSwAJDkAseEH8TcAFcwAH+54QuOB8bKCROc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Y5m/k0CcUkDVsFgszwANWMCoMcAG1xwOXYCHyUYFUcDZi94eASCVOUWkJQA2gVgeewAM84CO+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wlwBgkAAwAGrG4lSndmp68GGamImzlomeuImX+GExFBqgUVQ+pBnMMXn0Mi+V4T1FFUp+gC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Tl4qvmBuoaD6o+BlP9SzIUotNRIuDkRq1toqoN0VWIQI5UQMzcAnNUAnk8BP+wQLjUAmCM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UcAOjMg4e4AIR8YS4EAtVgAJDsAkvUAXf1hF5dlYosAA1gANcwADeViJwUiqT8AVDYAEbwf+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HEzAEcjAQpJJnGYALLDAFFMEJ4ogDC4AFVvBdUuAE79AMoZMLLnAh+UiPsdAMXzAF5BBzV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dsAIQvCMNJAL2EiANGACHjkOl5Bde2ARKFAFQ5ByIoACKIAFJjCPItCMD2kP4sERpDIDm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EKXAEJDABNLALD0kOlyABKcKToWMEW0iRFpkCeeIUE5AMP5CPI1ADZiBm9ZNyXtAJzQAHQ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kBLKAL5+AFMwAPzXBuVTYEUVIJC+CVT4kLTTAIC+AF62eUdsADU4BzOBECC7AEZXAk8kEOC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GilAjVaCPVjABImAP71CZVsAFARiIpln/YIqwA0eQYAkAaqfgCWpAPHgHBkcgiTAAAwlQd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jGsuWGZwBnMtWLZLBWplRLaVBSunEeJsHG8aVSgWFRM1ZnDXGRMYRee70ST0kHJtXnNDpnO8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1PXtxjAPwZGR1BzPgAliQHxngby8gAj/QDAQxDhQwAjTwaFsoBHpiD3MYI1InB1MQEj9wK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+ZZ1fjAiJgBZwgAWDWFAbRCQvwEm8iAmZQhN7GMTXgBCeABT/gECb5HjSABjfAk8vwHkvBoT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RflIQC1+QMpBWP3pTcVMQFO05HiTKAl8woy4XKD8xI+dQELoiAuSgDSRQAz/ghhtqlCIB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g5UJwImyqBBMiNHKpDSZT8P4QXa8AJTgmadADMd2oMr2mikSRAiIaLeVpdhNipM+gLep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coAhY8HzOlzMvOirJ8GgPgQIhqo4I6gVCcA4XgAbjYKH+QQEVynth9hCnealgNwYJsKnU0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m0ualHUJu3iZsJMFk1poryckOsND69xUoNU0nMNoukVy7h42uroWysemPmMj7Mw2yYZ1yxiC/v</w:t>
      </w:r>
    </w:p>
    <w:p>
      <w:pPr>
        <w:pStyle w:val="PreformattedText"/>
        <w:bidi w:val="0"/>
        <w:spacing w:before="0" w:after="0"/>
        <w:jc w:val="left"/>
        <w:rPr/>
      </w:pPr>
      <w:r>
        <w:rPr/>
        <w:t>RD3BiACrunlP4AfmiZ4LYgZf0J546m1umaFuOpD+VnwUUAlYQAEvkJZDYAY9yKRfMID2WHGDwGZ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pYAQkYAfXV6YNcgZy8AQuKK4F9x5u6v8EcIACA0kQUmAodpAOjMAI2ZEL9EiAIaGgb3o1O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HVkGSVJIM+EoqFFCu78FcZ+B/umBedsAFbqUzF7AH88AIfMAJ9yEHIHEnnCChhUoBDhEjK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yBcsIKosg65EDYpAIJ4BuSJIM1xc3UvCydIqvE+CNA2EHjxYUImFm+8EAYGYnNXIp62d9L+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BLztefgoATrsRpCIHOuEBb5IM84hmNyIGfoBm6TAPYcII+IqpdltgJLAOm7q3fNuaftu3e7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Ssx/mbxkk9kpF4xGl5luedvwmcxwm5kqtHhHu4wEm5kLsZ1aJHliu5wEltlxucxjkYnlv/GZ7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vruZNguaqRGc1qX2xmBpWAbvYIry/gAk1acD+An097kDiwCzgDEV0SrtxBI/YTsHiKC5swCIY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pBdqQgUXLEecwNxMQjSViqPIFAEtBkFIAre0pXyM6HnKQkyhxAluYtWYJEiBKHROgMSOABe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XNysaKMsLtQUaERGgNh4zDrnQgw/xnmS4JjTSCTcwAkj6aGaJp2lmXg0MAE9qmE8oB+PwN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bBUIjkCSAbgQJZopQpkNgAhxqBnAwKnZwoGyKJPjhEBLgtAzgc01BZeDYCRzDDFRXCSHaE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J/aZqFwAMyCKtSLKDIu6Ev32HiWsEBqD/wKlebdSzFCesAVWfMUexASl4EFW/EFYvMWlkAO3N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AO2tnjEgedsa7EEmRRMZwfGucGMdx3MZqPMd0jMZlnMZ53Md9/MZxnIk6IEXnqV9YGq32My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MsAtTgAWWsJdfmwFLcAZEYH93ciRLUJNYcAE0IAYv4CQ3UJmxoAaTMAFooAtY4HDYGq9Ab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CUCJYOgSD4AKijAVSgAuMAAcSwgEPqVhPaAdNMAXj8AZWcA71GBL8SiM0MQjlmmmaVgIncA7k</w:t>
      </w:r>
    </w:p>
    <w:p>
      <w:pPr>
        <w:pStyle w:val="PreformattedText"/>
        <w:bidi w:val="0"/>
        <w:spacing w:before="0" w:after="0"/>
        <w:jc w:val="left"/>
        <w:rPr/>
      </w:pPr>
      <w:r>
        <w:rPr/>
        <w:t>ykUDSKYEga5uWmU3IAfcagULMArwOSVfkgLGPA4q0ac3gAU1wAUM+cKjMoDVRSo/oAXCW/+z10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OC2AFKhGwzVAFobMJd9C9iixvaDMiN4BzIyLOJbsJQxKjk5CXElLMF4ADfpCBVICgdUoDs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FL8BcsAzJRmBezmzL2PgTITES2kWZQ4ADugAju7DKVpAlEmIF46CPl6DSUxzUC8UAChAGRR0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0DCqAAFYDUR73UFcDUFRDVYUAAU33VWJ3VV/0KWp3VXD3VPRAIU50JXV3WZn3WaI3WX53WbN3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3Ihax6UNendvLA6GcG8xBH3xawMzIBsVACM3IBVEojP+B/LICw51AGH1ICljAS5yAFfYAjP6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24+ALQMCCq0AldgAiTGIPHUsB9mD/tjTiBIyABh7ghCmCCx8iBldQh1Ziz/JzkBQYAlKA2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ShlFBKtP7nrlrhF0SIyMgBSzCCGSgI3FTA7IABCBCBRaCBwfrATMpAvPLvYPNERRLs5S9K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iISwABIxABCnACXdQBYOdARzwtD5oCWeQJjAS2WiwC1biIWJwBJ7ZCSDy2uwtI3RaAiMQ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wwjWA2WhQAmrGI6wNKhyQAjCzBN5KIxTAHlJCI2jACBylI5T8JPPQCD8t1CTeUCRAAChe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jmw4i7O4iiuDy3u4mdQAWeA4jdOADmu4yq+4jV+4zUOBC9u1TVu1UM+5Dvu4ziu5Dq+/+Qwf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0/uI7DuRMHuVHXuVYTuRYnuRw7awe1wxtRZ8EcQfFKwE1QAND8AULoAgMgAI7IgJtXuZzj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TsBEBOQRTcG4b8dhDcAMngAIAcAdaBpaenGkz0jEXcANZw3uZxgA5aiGePMpw/hAiIAVD4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LMDbjADNQqQsXUQU0YAU34L5YsFaeDjR5viYLcA4TID8HreY3ANRGKAVWsOa/dwM0MAUK+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XDDidznmVBwaAww3ubXoQicAO7vgBZI10wcwdfYHITgOoOkYGb5gJ6lgGVEOgD2iSBToLWT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XThAosO5bOAQXQA4FbJTPbgUocP8CJFg1od4pgd6DS3vnVQAzRnjqgg5pJX7wX8QABguxD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w2WGwD58dEw+xHQvxFN/wFY/xHN/xHv/xIB/yDL/xGE/yIj/yJc/xX45ok2PwW+HyiYbwl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xSJrhXYFeZybzPP9Lzu3wQu7wYRImQP/wOdCxZ5AD8+DcD08AQX/0UJ/0Qd+xTu/0HRv1T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/1P1/xTr/1SS/1X//0ZJ/1QE/2Tn/2YP/wV6/1Qe/0Sx/2R8/hE1/xWV/1XV/0XS/3QNAFhAz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/4XmSSZMADFCAEAiz4in+aDOD0HA6xcf/zQ+/cj0/5F8/wF1/5HcvhC0/ek58dSy//9A1P9JT/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/89mR+ZdP+qyP+kF/9m0vt68P+rR/9Bbf8I6/+qBP9bOf8Z4v+ZYPsZy/8otf/IMvAlhwA1O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f/GAn5EPPCDrO+XMf/WdwstG/9AQwD3Ov9FTP/a+P91aP/dXP+VX/+OIP9NHf9Aa7/Zl992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/9EOv9Nkx9kvf4m8vt4zA/9zP/QBxJgcQAkDOMCpIgJHAg0AGEiS4ECKBeQTnLWRkcd4Zg/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50QkDACVNnkSZUuVKli1dvoQZU+ZMmjVt3sSZU+dOnj19/gQaVOhQokWHMghDoEIFfRWUM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lSqVKfNtXXlADWqFCXQr3KlKvS/7FUp2KtetYsVK1rq27NupVt2qr6yKoFK5bp3bJZ8bLN6zWt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FR+7MQNIoTMU0GTQ2mYEEgAmQTT5GjPlkhsoxNRfNIIFBBpnnLL+sLGHxatatXb+GHVu2z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+bTs3bt26d9e+fYP3b9+4gQMXbrz48ePLfxtnvly3cOrPrVcR7lu69e3JeweHft149gqFQR7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DnNklRXT6omhmhgudBm2+wIXBhRQRzgG4Q74MamjitJqk4MIF+UrKYBz9XspgiBQmAw2FTk5Y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xUjBwpQzuYOGE1T5sr0QTT0QxRRUBmGIIK8qwwgoXYZxRRitosJHGG23ckUcXef/0MUYXX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/DNJHDqxYEscaY3RSyBiDhFFGDn58ckgmj5TyySiBRFLLIrHkckoum5ySyCYCMU+kDmXKQ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JstgyU2eYGmDJKZM8MIPXiMAfneUxAAEnXKgAYPtMBPjggUIY2lRD3IUKgM6DMDQw83S4ymc+4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AVyS1VFNPRbUlLDhYkgN7dmE1VlbLWJJWWV+ctdZYbeVV1lx39TVYWznoNVZcWb3R12GXR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99llZYm0S2WGA5mPZYa12FtlsWwmhzAPRcYuAO1SZwoSQGXIjTjGZcWMAFCie4Y4Ev5GXwsj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Bc+ZAAUU0mUw4HsX/LCSSob/+EFTkwDuN14KOVsABWbEuA8AEVAQgRwPIii3pBpmmOQLBkgQ</w:t>
      </w:r>
    </w:p>
    <w:p>
      <w:pPr>
        <w:pStyle w:val="PreformattedText"/>
        <w:bidi w:val="0"/>
        <w:spacing w:before="0" w:after="0"/>
        <w:jc w:val="left"/>
        <w:rPr/>
      </w:pPr>
      <w:r>
        <w:rPr/>
        <w:t>1NCNvxARgE8Z+KKSQjnr915D7VjUz/q+QMFmAe/oOd0McFbkHBfQvZdClD7sWbFyGUDhBNU26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hj+mBDXUZXhcYLVc+emtO9+mgIQVQkceAlhnhO8hWibOgDUXXJHzt+KEZk/cF2gUJAp47V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wnaqIlRwOmOEAB3J2YVxxaO3ptnLKZZ02WFgvr7xzz5/d/NlXOx9d9Mkrz5zzzGXlvASP2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8IGFSBibgoAkSRPDFCiKAcGIVyi5AY4YZqHCYQSkosCKXM5zww9AaWABCDCpI/4BUBBxmY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I5Qw1GBGjZZMmsGQGINSgYApIa9jjjBlySASOONN3yIMXaKBCCwb20Af5hDCEj9GnE30gA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cAAEIJZgEpIbQB/mt5xxe4ASjTnKBH5CDgiUoQO1EkL7uMeAc/GMAFtDAATWowXspGVAsg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gUbFoghiMAJkB7cEgjGAEo5bgw+OR5A406MP6hLAfE5BgAlJAAxC4x4MvXIAC5HCgB0SEgh+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MMDsyaCWMzgIo5KyRLw571z2IMFWsgACigwCRGgIR1q8MSNPLCLRlDBBXZIIhC0aDhCF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QcOUbngn097Qs4kJXkIIktxf8pbpLMgFUlG8eBx1mSk5/M5CYVySpMgrKSmcwk5R7HyV2MEp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iSjlLVrVSlaFU5ehkia1PshKWvLTl4njpSVnCinGbTKWrYGVMXnIgFuWB3Zsic4dOVGICe8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QhhUognfwMJmiSDA9KzCyDE2IwGbsMAN4nEAEF9hEuSxRBhegwAqX+JsldiGCO9yTBEMkx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Mj0CkyE0DoHYYgB37tAQd3uIMXzDCJCeCCBUezggdGwL88LcEXzXjMBQB1gVi8417nPIcUz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zGDCSJKzB0mwAxOTCCjWsjQBC4ghhB8YaZGOEFFd3E0DlyCBDg7Rw0YUcMj6g7/JXcwwS6+oL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qfngBD4fIgaONQww+1adAyXGJE+YNaFaYAAEZUAMc6EKg4+jiBXjwjhGMYBdUYMASflCJG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PYBRe8iQscHE2tfhIqI++pMRykYAGW0EUEBvSDQTBAArj4wQ4wwxl0kcOphwRtaEV7IsSxy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4qqBa1Tpuc61kleQyJzlhrk5zrLIHbWMVSm4J01e5bSbnKMm63VZuktO6HGxTmbljYotyzeWk</w:t>
      </w:r>
    </w:p>
    <w:p>
      <w:pPr>
        <w:pStyle w:val="PreformattedText"/>
        <w:bidi w:val="0"/>
        <w:spacing w:before="0" w:after="0"/>
        <w:jc w:val="left"/>
        <w:rPr/>
      </w:pPr>
      <w:r>
        <w:rPr/>
        <w:t>6mJ720hOd7qKS64XsBULcEUTJtdsxgL2oIsQ1IAGcPAmZSGFBTmMgIB5imPDKoUz9AJAry+ozw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ukOAOPxiHCxgwBG088WMi/5OD+U5CrxGMQw53EJXQhmCGqcrhPvRhqD0WZd8EG0oKgFIUh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DlwblKwlCRWCFmiaDE4+KTA06nCiMieAHbygXgROlnwtYGFIihTGD5ARTtSoqnUv78Pcoj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YOdtBGotAwBRIIGABFNkE6J+uCIXQCpxmwBF4r8QM49PgFkPICF86BBfliWIMmkfEU1jUEL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YQ/9K0mPsZcALVDhyikUwAXJoo1KjRXSiFR2UKXQSkuNYwBSwsIDwfqEKOMB0CjC9aVIuDl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QzQb1JSJaStqMe5ahDLcpVNy63rcRBbimHathiEpPkKDVsO93JVz83lKXcJP/jJknrXSry08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MotwtfD1OUsS0Bm7yLGhrsYhJCqAILxsGC0UwgU9KjwAuGwIkF/VfBAMCZBvX6BaU6wQk/E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LMbz73e69Xkn0mjzKoAAXaHCCGDbhAlEd2Q7uaAYKzMAonWqUAxsWwSZE3GObauPIFrJ0J1J2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MEA08iLcEMmrQ4XXC4GYYhAh44YQ+/GAGGs/ofr4NgBpwQsEfWjgAJFCDEthUsCoZQr4HZ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XM+BBwPWjRnd7oBkAkEInRmCFn9P8B1U88ND0Vwmii0qDNODCCBQO04L7iXdoaHm8JyMCXG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2KTsZbB7jZLAJwR2lDaovX/vne+ywRxwubA7W73t7XxDAULGMcQhnADFvDgVbsU5as9GTlkQy6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6kJhXpycVt3pfArTUrgXt5V00ecqJXXK2XK8lTnhKUjIPcsQGf+lWCmhyTx3zqYe+6cMVOU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xQQ4LZM8JLesxl7PsnpkzSFHqvvoFzBAjGLlPBE4gh42msOMF1aBhKBlHLLJfBnJsggR8N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5iRjofWYAc9Pb8u6PAIveFk+MnZv1tUPBxAx40ZcKDAjq5QPkzsKW4AO+pHt8wJuYzPkM7nN4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74IJAi4whaCIPu7oamL4pmQJDca8ywIEmcC+NmzsEwy808jN5G7MvcDBB//EzHss5DMu7A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fAcEFLrgELXM/Q+GvBXGBPbgEGTGBKOu7JFTCJSyJZrg1HBiCcwGAcrECcigDxVuAO3CBSk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XOukX5q92CMmVeOkWGK2ZTJDXMOWUNu8WDJDUHs1T/OkyzNDU8M86gECCoguUgOeThMmN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zD14MtMLSHUWOGEggXcZGmk7gDNJCDLzgHO/CEqtKYPpkssYsFt1IodFInLYKUJTCDFxAB/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DhPKCXXiMExgCBti2SeCXncqTyKAB+3iMIXAHEkCBWKDFaxIDihqvcvGC9uIABdKYTgCpP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rI+IQkTIxlLMxkCI02v95vkZhlERBuQlgASt4DBQYgkkZgRpwApNBgRS4hEpBqE54Bxc4R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6xQDgzAZASgXXiP0sQR6gZggnAght4jCqYRJF6RpC6gwuYgRcwSJKYlBdAATRIwVtUFG+KBY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olPPxRwEjR4TKPizwgDe4P12cAP7pPgpoBoH6s3tkwpiUyUOqgsdhBig8B9FYFxyIBTjkg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pAQK4vdNrIPEhQ8ixycZxLVuzSZuMvRRghD7AtafcBUyrShZwgsbppD5oJWaoSqUENYQgCB5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znLSsykR0IMfhgBQgAAJggRS4yqrkABYYAAJogj2sS6N8nKbEtb68yab/rEvHScSqTEvem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Iw9EILJWJ4x6jAAqI8XSKtY6AMe8ID42Iyg0yAbY5casITM3IQQUJk9ALhcqKoJsAM0QINcY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ntcTc0EIIX0ymAo4BYkDhFGAe0owAWKIH3+xhFqKg+UE0CMg0piAWAawL2uIASkDvKSslccAI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uSEk926DhTD8Kux8n4IHSTJQUOIcL4AU14AEeEIJzk57m3IQmYJS3zLvzsQMKcIISwIFMs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j0IWU+gF3K4EbSClKeb+PcwIWOMji9DMqOIcWjE65053JcoLgNIL6jBPUFAPVZABcaAJQi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LcIJc0IW3PLKUdDcK/8jOQ5vJGJXRVBkHrAxHEnCiAdPPIYAX4eSABcAC7JCDL6xLL6yAE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0J4RDW4M1HPhKSGIBfiAAv1xSWOOAEggDJwA1IKiAm0TLwMQ1HFiKEuiEQNjKW7tJOiRDH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ScvgWoswtHABTOXUKZmABFmCcwbRTsVTLtLzTm7zJMQ3UJ2TE3nvEyNAMdEGYBfiXlrGTc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1CJdUEYFFgQERiHC4CDI+MMLJgCkEoxSq2CEUiXSuGMUcUCF2iZCVAtmZmZGoA0F2AXTGWQc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0Xc0YX1wQBjiB/zgH1RqYdHFUlEjWKUQBCuHUKiDVdbFBKxjVIEsJEf9ALYgMm5WA1SqIl5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1ohqQtHGQD6PJHtW6gBc8B0ulGwUJGEjR1JLQQrHBgnFIPECDIWydgsqiDIJpVy2bgGZQy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YNHyZ0YVl2FK5tE0bgnNAGRApAVapggGjAApAvCHYBTQgSqwsgQrghxS4S886CAJwgl2gni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Q07jMAUZggbSESwUIhHnggaGMS0aw0yVlxAqYB+oZgApIgYpwJpRV0hSg0iwdAEa4SoTIg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YgVhAWjX4iIrwwgEIgzPIWQLIAYVQ2ab1Qh64y7AdCCUFy6vcNMTESiU1VLXFgR9oRN9rW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gQIJRERGoAX0cKxj//a4auIBz3AVMXIypKRXBvdvGVbQpaCwcCEcJyFHh/NYpxAEKGIJmG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v1DRM88KtWNI9pYAwmAG4DIO5dAoWcIoUQINA0IfQxQHX0QcWoIAyTYHX3bQSOAMKUAB9M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KqF0FAILQvUl+MF4t7QOrHYA9bd0wCIQKCAOeddPoZQFy0FK5zN0KMAEWuFkWUIAz8IABe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TCATs3TQ7pd1Me9/5jdtNy11FddzRGhAK4EwVQZ/1IYIScE+Y4AxB6IMWas/8VeAFTrQqS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GIDRQWQINOoIDCGgJ3g9bG8dLGeuAHltykwAETiMvymIfGetMwINrz/42KMLjdyDUBBSAA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p1ZFZ7ZFGCGTgCCZ5LLMOAHnlRhKs20ByZfKq0Aqf3ZuXRhD6DSPc1hkd20WEBfcqCAob1hf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EBxqAIFZa4/1gEB5jCC7jMz7jK8ZfBj4kCTDYFaEZW4VJOJkAEbDVRY3JvGXjPSakbIPiI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8GBMKIALKABJ9jDFuHg202BmS0BIDCB4b1dpTCBK5bLlv1iuXTd2/WAPTXiRm7dMw2DEngmRp7L</w:t>
      </w:r>
    </w:p>
    <w:p>
      <w:pPr>
        <w:pStyle w:val="PreformattedText"/>
        <w:bidi w:val="0"/>
        <w:spacing w:before="0" w:after="0"/>
        <w:jc w:val="left"/>
        <w:rPr/>
      </w:pPr>
      <w:r>
        <w:rPr/>
        <w:t>R5Zc6a2APdWHj5iBxvJk8V3lRsaBThBZUnaK7oVgySWAMIjk2l2K2mXeWJjT7j1TRgjZUR5eu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myW1kPW3mRp5mZ/9u5BpeYz7W5hLR42325m8mrRQIXxYIvInNUndzAiIgAj5cFckFgtnd03F+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wgRTwgLhsiuRtZLtwZlsuYXqG4hQogaZwgk7Yiris5/VlUCCYy32G507Iy0YOaBOwC4muZ5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Z4JoaO50aOS4YeaI6mAKyQS6t9oAp4Zas96EYO33GGYpeGaSiOZ5mGYidQgGy2lHXBYxSZg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tim2NDc7oyBOJKaB2DL79LntJGRNJDKZGanCW6tiYgj3tZCsgPHhBnBLgahMogxaB5RwAX4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WaYsma2dGUiR9aYV2aeG06ram6bfG3TBI3pYeZ5fu5FimZpnOa7j/bumZTutTlmu5/uvARmy3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EFmg0qNudxgkRKAF3hQ2hJmBAEoMd4Ilyqc/f40jHQIGewIILSZEdezOdYL+oVhdLAII6iJ6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fObokn6gNP2AHZnurchg0CWutYLJeK+YIFEO7cGAJYLoF5uN0SiORO3mvmRtLmZgHmjm4olu7n</w:t>
      </w:r>
    </w:p>
    <w:p>
      <w:pPr>
        <w:pStyle w:val="PreformattedText"/>
        <w:bidi w:val="0"/>
        <w:spacing w:before="0" w:after="0"/>
        <w:jc w:val="left"/>
        <w:rPr/>
      </w:pPr>
      <w:r>
        <w:rPr/>
        <w:t>Fk4T6OS1jmvnfm7r9oAS8IBcXl/pJm+4Lu/znu7pdm71Zu/pVm70hm/27mTslu/pxm4n6C7zs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VthQ74BCZAJ8beIH/QBQ74ILTbokMYLJbjIlJGWA9kTEHd2ovKE7EmPCYkII9aAZ+Swn/h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uBgALuQFK1O0U/28PP+5kKExETdNojS4BObBOdDajIyVl7QZv4VTu7o7utV5rD8ju6DYBr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u4RxyrnbvIv9x4cxYGefxKV9rJwdyKufx7r7y7F7yJ89xuL5yJhdzK9fu7wZzKl9rJ+gCnJ7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MxKiMiXHz8zkfN6cQkpjzkpAA06idKZyAnIrzy6AMzUgUOYCDkymJHJXtGiBt+SC8xiAJHL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6CQXDyBCJiMvGsMOBeVVw30FJtCQpeoyrrzk5FtpUF1mksw09j0QWdcOP+MSJ8YSvcQN58aC38M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MTzeUQJEAhKkMWOVIGEUoRDeUcUtVlBA8PD+ZP08xSo+UxKD1Sf+RFwPRyXnxvqJW8W13j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VgzM4aKn4ikAIBBVWYevV4iLPcTFH8nZH8iyP928X83bPcq5+d3yX928Xznmn93fP93b/9n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H+Hqnd3wf+ITPcYD/biSH+IXf94IvASd4bAKugYz9gQDXKQrIBTnAJwanADTwAF2IkxRIF7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/4gSUaBxOogooXYEWYHnvIhRKAg+UpgWZYOxqgADl4h/8AEYMMTgWpo3TggVwQgjXL2JJXV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gB6jBJjlYIvuyhBvwgHbcjIz/+bdjdALYhBIQggUI8AYhB0hhzZGfgXgarJ9HeQBwARYYg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Lh/8MeiuiAA//eO3IGAcrkKCqapACYbMhyIXg/Ewv+AF4hMkBQYOMjftx8AIrkIMC2UdJf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nxA/8wBv/4HJzh5myNh2VI3liXwc0LLMd4O2V/AJEM2fD4HJqAFf6B7ElR47lQMWqAR7Q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BsYS+f7vhGXkPCAFv6gSc9YBJiIx+s4QfeH567YR0aHnI5vbtp41YoACuXnnrtM4f+DiAK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2A//bvZ3jwN9N/Z3/3X39Sjn/vn//6/372//5OaH+u5v+BBwgKJUrEEjiw08ASAg0mHLiQo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8qLIFwIsaMAi9CbOhkAMiQIZ0wAGDyJMqTGe5cKDMkBRcGF0q8/xtiJQUDESWs8CR3roaZQ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hIWcETR8NdE1ZBcVBjWchKDBIteNMruMRBjKwmYKXRlEzBBitEkTEhNwieGgq1mlWG7JW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yGVaaLbDU5AYNHCEYoCira0FKEbF22SQnIcMeM2Xe1pBzQlEGKR4iiMDFgsYQZpteiLDTp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mMJaCFsAdXIxw+GlWQy5PCyRQZhhnIueeXDnLRJ26yyiLSwBqWPpahoUuRSnHXhhiVcgEGmZ2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ywQ6OIUOaWNmdeAjgFEIUJRMTIsQQHE0YfA9Pg5yFkiKqD+HiWIQlsYhHjhwvpFTDHmYFFt0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hxRcpXeAEY/8+YBWYEQw0mMIQZTQxCQBSdDKZFeRMANkPVkzignQmreSXFTR8CABeM7wzT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6bgjjz36+COQQQo5JJFFGnkkkkkqueRJVTj0UEZRKkQBlVVSOaWVVWKpZZYFXfnQl1gq5CWYC2V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YIlfklm1tSKZGZbobJ5pl0WjklnmZS0IcCIolE0pATaGgFJwzYQcEX9KEAwDhoJOqCCxlU1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xi0hAenKOdH5gtUeAQBQJAQy5wjPWDC1hQ0Ax9VmgzgQhmTILZBZsBkIyty1GwwASQ7lgZ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JAEgqxxfjBKXjWI4y4OuotmaAwg/FZpApA0N0coNJNXQiUyz/C+Q0jhwuoBCUdJoF64UZL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aOjugZYky8Iuk9SASzOKADUIZjRQsSm6wnpgV0qCZluoHaICIAIFVdDXX453aUgOFxN4I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mghSxDHIxJ+ZNMMEIhAJghwkALycHAy1mEC0cJmlWkh2cVGzsBaJysNk5UiBb2WXf4UQDG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VO79LrLHMNBHBseYxeTXWWWu9Nddde33kEHnGyWUnYFZkkEQFqR0R2w/BSVBHbOf59ttgw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fLbbcV6b9Zt9e5j1Q3XHqfbfcgs8pkRP8+DkSwj6utAcafahhhCIAOqGGE34EiwsZZHgwi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CJtYOO8IQ/2JcutwPX9SqRQY0cKKFIi7EfoEvM/QxAyMHx6q6HFTnjHsG2VleQr86AqWFB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dclSCBbFOZ+dEH3IAXPtm0hFN40ysm0G87IzMwP0MiZww/rW22rFsBhngwv3oO2fHnRU3M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ABZjZ7GBDMIK1UNAJFqUEBaDzBSOMQAKWKQIzIvAFEIhAhOBZ7SQioJwTGKENEiSDExEwV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LMIJzMxCD+x5GufaVzAvaOOG0qsUbL3ChgsvxgIHswIUTSoiAAvNY7Kogrf6cA0B96N6s4he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hZCYpYQT8ZRmnfa2LXvwiGMMoxiAxoAQzQIMT0qjGNaqRCP9sfCMc4yjHOToBjXS8Ix7XaMc8</w:t>
      </w:r>
    </w:p>
    <w:p>
      <w:pPr>
        <w:pStyle w:val="PreformattedText"/>
        <w:bidi w:val="0"/>
        <w:spacing w:before="0" w:after="0"/>
        <w:jc w:val="left"/>
        <w:rPr/>
      </w:pPr>
      <w:r>
        <w:rPr/>
        <w:t>3rEPcdwjH/PIp8eBBFBAugMaaICFcZBDGwxYyQIWcMAXnIMw49jFfFK4AGoZ6Frf0s6lJPWDF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QIXw0chYUfvGEcCxhHsYb3NFOGz1gMWAAWoEJElQwQZ5yQgElE8INKkMtA00keLn8mHS94Q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4qSx7HAwUIovKSJ6wyvHMYVzUOsyIfIAZtjlzQzcEgvy2VlvSrCLL9TAC5cQQknIZS0a/Eacw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YCS9EkhmFskInpJPDG4yjGVMoFm8qZQUsYKGRGqtlCr+grSq4cgpTAIACy0BRmCiCmUTsm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cjmMzGWD/GjqHRbtTYkYK1RrgbjLAw2BNAJdWkJ8J8mksYXUChzz0mMPGKNShErWoRg1UG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6EgR8VGEAFnArVqVaAqfxIKlWzWtWnVkCpgeBqF6K6Va1atapN5apW+aFUpzp1rWZ1alihWla5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rSUUrV92qVbDyda2BUIBYqapWBegVrXYtrFvtKlW0EnIAhpTcBNAwhS/cYWN3wMINKIuFU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4QxkOhgUzNGMCJsjsCBzEOteJb3cwA5+BhHkCF+CCA5AaR12W8IOaAaBWQVxVoiQJKWxNZ3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VXFADGuBkAT+ImY5EkFwX3OBgK+tEM04glYiZywQHu01y/5UiBtJYwrbmuoRURmkszRgPDSu6</w:t>
      </w:r>
    </w:p>
    <w:p>
      <w:pPr>
        <w:pStyle w:val="PreformattedText"/>
        <w:bidi w:val="0"/>
        <w:spacing w:before="0" w:after="0"/>
        <w:jc w:val="left"/>
        <w:rPr/>
      </w:pPr>
      <w:r>
        <w:rPr/>
        <w:t>g3BdwAEq6HQ5TohKBiwhhitQrTIvkE6mVNMJIaBgARy4RD4lRYEbuEC6MJMCfY01AWaQwwV3mEJ5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eBvvzHD/LogCfewdmlIGyb6hLDSiwIheQ45cXgM4XREADHuAOJReIxSXYaY9LSOeUUxRW8W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Ge4IMVHgcOdMGAKkBoAtUtScgG4YIOYrQoLhhHCnZQzSwetcte/jKYu8aAecyDAEA4wxnMr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AjECzm9XMiDbP+c1uLvOb8ZzmObPZznzec5rZLOg2D5rNZS50nPt8hkG/ec8EOIOeE01oOVO6</w:t>
      </w:r>
    </w:p>
    <w:p>
      <w:pPr>
        <w:pStyle w:val="PreformattedText"/>
        <w:bidi w:val="0"/>
        <w:spacing w:before="0" w:after="0"/>
        <w:jc w:val="left"/>
        <w:rPr/>
      </w:pPr>
      <w:r>
        <w:rPr/>
        <w:t>z26GM6IzPf9pSwdaznCeM6Q7zebGOnaKPDpHFfoABDLAhARDcMKZndCvVL65QOdYAtRSyAg0e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EiB7WCVKCc1NcwB3ETjCWPSxaDNERQbkwU9ITdgYIamhCo85MgY4VtxPOlBQarL0GZ9agB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CfYZcuGwCxMjgwC4ABCCgQWr9pQAj+rAHW4mABYsmAnor4W1MseCEa7GcEMYB63mUIELRZcY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NVYivp8Y6iiJgtQdrz4dZF1C1E1othRTkSAT2aHYIPH7mXJgAO0fs1rABsISNA2ET6L2Wq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8xg7hdgILrHuXG/eBCB3PTAq4bOOcZuAm0hZVuTP4Dqr/SSGEZ3ACt92tBmdXbAKpBAIPIm4S</w:t>
      </w:r>
    </w:p>
    <w:p>
      <w:pPr>
        <w:pStyle w:val="PreformattedText"/>
        <w:bidi w:val="0"/>
        <w:spacing w:before="0" w:after="0"/>
        <w:jc w:val="left"/>
        <w:rPr/>
      </w:pPr>
      <w:r>
        <w:rPr/>
        <w:t>7IU0zGY/O9rTnhICzCMHZ2BEDgQddzPPHQjzOEPc0dzoN/N90ZPGu9z9fua6A17uis7BPIBQd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CCJ/Tdc/BmRb8575U3/JrfLni3R17xb3d73xFfec33fe+KH3Tb7d7nxpP6sYccwR1IsBtBu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AC3oFXdhIZwJ3EAF1mwaAyEHXLuQ8CcLOoXuB3kElCOvVlCUwrxHwiJwy69Udvj38Ht3hD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I8Jg7jIABDDBP8u5wfuimH1JcNj4A0I8y89MHUqY+yQRkZrVK4h9hz3JBfRkLbECK7AGA9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KBFCZ/0lknIWdnwHmH/K5CPTtXvLkXgHSiPeV3+7dBcqcwC5J346IoAGi3/PJi8l4H8o4n7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RVTAeqnQzOIA2KEQPoAwGw3aPFWZkhXg7mwA/2YA4SABD+4A/inRDWmZr1YJlJmg8SYROy2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7GWZo9IRDyGRFuIRY2IRA2IRTm4JwJoRQGoQ4iXpmB4ZyJ4Q5i4RAWoQ+S4RuqmaOVWevdX9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0wwUkGRfVICAG4tf8oSAWoiEeIiJezSstQDMU1DhgwSJGYiQ9oiTiUiRZ4iRKIiRiQSM24i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24iJlYiZCoiuJ4idaoitR4iJC4hRooivhUiya4iWOYv8keWIkvWIsMmIsulIVaGIttmIlY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4SIwruIiNkMVEEBjuV4XZcYTiQGCJSI1VqM18sY1ZqM2bqOOSBIH2AQ4lkGMdMg4gsY4coA5x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4ggYNGMU3GoVLqCM5ruM73uMQfKM+gqNNvGM/GoU9kmM+mqM79qNB7qM4ymM5kiNouERBqq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+TuQ+IuQ6WkdAiuNERqRCWkcK9AkhOWPWzAxv4N4CeBM3pqRKriRLtqRLck0VcAAH2INMc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CRO2qRM3uRO0kBO4iQN3CRPzmRODqVP6qRMlkFN8uRN0qQ9DCVTLiVSSuVOImVUAuVPDqVUC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UaiX/TtJkUY5lV8qkCQRCM+LhS64lW7alW74lXBpJTOrkLrAAC6SAXealXrIADuQlDpQlW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YlYRamYR7mWJIDYpLDUSKmYSqmYHYlZObkZMpkCTxVSKrlj0zAkGhmjwBTXIamaI4maZbm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mX/7iF1TCAnzBArjAJTJiFdSmBzgBBzADB/zlXyqmb+4mcOomOewCOdDkcCqmcALncOamc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nTN7kXzLncRrnLtgDcubmTaomc9akbvYmB5BDb0YldDKDdDZnb2LnLnyndsokb4Ync6anT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27ndrKA42RmZ7oIIzHgjogADjhckMxMb5BDAH6RZ5qm/4IuKIM2KJPEJGTiJX3QR7BEIHwtgPd9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cgU5Cpm425XampkyKJXESJVfWJHZ+JXxap01mp3ui6IrCp1bq5lIqZonKaFj+po16Z2TuK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CZ1VCZonSJE8qplg+5WWm5YC6gAm4y7XIgQ9B1gKcQ5FkRq6I0bSkAAkQooN+KZiGaZhWAX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0pV3iAP01Q9lUQYE5CQH85YcuZ29WJ50SJw4U53oSp3oyAw4QJ5+Sg3lS2FOKZ3DC53uKJ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Huap6Hu6XdaZ6Hag6O+Z30a6ngOqqBep3g6aqUCZ54+pZ8qp5wSZ3Ea6qeSQyzc4YDWAA9Mw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g3//1PeAEDt9K3N9KoCAAZArV1J+FCRQJ2J689J7tMYDB0UevnMM5qF9M+Z79AdMEXMAPjM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p9K2F+Ciim3dqu3VmMVlCgOmOktutLwTYAVVAABDEEkhQ0BWMGhUqdTFulvzuRvpiiN6maht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wnieRTuZ0iquM1qtvHqm93ih46iuOJqdMBilzPmeJLidkIulN0iinXmyI7mYJhAGTAskE7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72EEnvAMQ+FEUdcbvCAHVVMoXuEAnWMEmdNxdlEG48YAQYGlXSEHlzIAHFIuvbU4uXEKwK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FKMKNsUAfkMENDEEf5MKsTIA9/M4M6NAdyII+qIH/J1iBBABIuDUTjdDAE22C2H2r2q4t2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XqIADpRAmt5Br7AAM1LAFGCBu46noornpeopqi7qnyrqpS7qoAYncQ7q4uLAnDrubqJqq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Kum+EtEAynpWJq5I5rpkpn4Y7rLvBm4jYq4Qbq4qKudg5qCeTn44jkjnidGNwAHLjAhIRAJ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fbwSOVyCKFGKGuyClJWkHZTAFFRCFQxBtoBT8qAACmDBzzDAOMRCFUjUJbjAEiyYRFnBp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C1IZAJeyCBwSLCEAvFtCAEbhA9MhKogDILkwBCtyEVCDvAtxAhrUt//av/3pZFYwr4LKAb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f/zjwZQVUwAVMgbvupm6WgD5UAA4SAOeWgJnlKaQqpgTPgGqe6uh+MKSWKAsscA4CQQpEL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c5whT2HpGbgzjAAWzgAJw6HfCsHnmaQmrqz4wAgtErhDnaW5+sAbr8BFzAAvoAxDs5hHvaZ6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Z2Qhd8LJCcC/FAqQiIwQmk24pIV8ZElHO9Dm/oFhkDk7qYBKxIV6FIQbzEbPMJ0zjYH/hQG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82+/Z7ia4S8/YhclOQsyWFEtYioX55/8msiIvctYsQBSTg13KLdzgAPm9BAcwIwtUQRlgcB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OQArQMAHwJQeEcih7Lg6csj2UwADEqeOisniGsv89hHKl9mUYWHDjNgEznDK+7HIqC/C4n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KOFUJW7DnAm6e+ikL3LInQ1UU82UU96Up13Iyj6uf9qUCEEAodyow+6kyiycFgOTrbiuRG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MZwEENMMK8MQIjRMUqTUGsMBBv3MH58IavSgWzwXMf28+iyUEIGI+qiYEfrEyEydZPwMx2M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iuIu3WIsdpINDP/Qm0AcNLBrVdikjfzRIhzSRkKnnNgEBQ2IkoUBNGcQMVIAa5CMney4VV0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f3HIniJU+pAABhEEF46U+DMAtMwIGVzAOmEAFAEFO07Rd1nTrxikLNAEO6IM+xEIFNFXmUoC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/TtPwLf/wuC6xug6APrBAK9tw5u4CVQswObBynFJAK/clBetDDsxtGKgrAVQAXyI1VTPCL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XjAAj8VPxAAD6AyYqOyn8K1Ff+IbF2cxY2FGXwBrk2BvEAKuH3BufBWYmAX/mUGJwQNGljBCz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AfYwAgcBBJY0A65jbEU0LF/cWzEzUCExAFWzCboBUNI1O7bnAZVygalOBM+meSB83cos0k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8itXrrAEIQLCgzBBP8lBpsyB4wzP9DtAoNEXnPVEgdCCqSAurb1AMzDuBKAArBAxwKBB6jVAu+0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yBSgAVc9ACbfyBLfyZZZ1DxezPuBALHQBEFh1/xgocAVYdQ5I8Cgf8ynP7VWJVU3fNXvzwww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jWsLpC+IX3iRhaNTdjczWbcioTMwWgpX4GiQiM9iCwjrRMANbVBy7pgvcCRTOgAA+gJG/YQ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g1lAcjBtbAS55QepggRX84tze+PxKbwkoBdnGiqn0zAiEzCQsQHVE9HLEgh+MTIMIgW28Q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UgHw4kxd7aXKvOZuLaRWYMl7igAu4Zi1Syd7iQF7PwNzG6XjjAAVUMVXrw1PfJRpAFVKHg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bdw74aVQRgD7wAxCw8jz45V1G9aqOMl6SdwWYQIXnwKoWtj7Ydw8zgwcQOCvzQyjftQm0M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Ch4EJ/PLcDgAQUACF44DjUHUY3Lqtl/ICm4BPm/etBwI/6OWipzKcj/h4jzcLMHaKA0kGd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QVBcRCVMAAQiZucfLVAI0MUtnoJm1n8MQ5NR3qJoH/9I4YNAZlMCsrPhDs5sijJwFbVG5M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Z9AEO5DGN4MIZEME7SAoxzEAOEMEV/ITVeQC3LQHWtbnET3y3Ytml2yWLeS4zSFIZvBKZ4q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favUAXEkzV8C4snKCRzpeUnjrojeehwEFyAEFsPc2C2qfn3Lr1nUol7CqC7i6XmYFyEFF4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jaPV6A/hlxuknq9Wm3yWls4ATBAIQL/BCPPv/LacyBVt1gLfuDFAAP6z3uCJ1iEe9szs7N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2j0hAletCzKKAzOCIscjYEEyCgZyDuFDvH46FFKDHpdwB3WfAOVSHLpzAFEjAtNpE8zT+E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jAF7TIOFjpLemHeNyA4ruICEjBG5gKrAyBFCQ++YBG8xiLxFA867f+glbBXhJwbYrHEFQCb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7+LlAANze12Cd4X/b3eP8+Uut10+OlE1RADoR9BSwaC584EJh07LfuGUT9BEt9GFR6HyT1m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CQRC9aNBBdydTz81XgLBAPBDzetlJ4TBGfTlDyS1Vk8elUDVm1VAzc//ED57WF08QPCoA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4sULBAaTLiQixMFAyBGhOiEAQCLFzFm1Hgxw0aPHzt2/AhA5EiTJ1GmVLmSZUuXL2HGlDmTZk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3Hm1LmTZ8+TU1KYQOiBRSUOOJooXJiiBIsS9kwQEMpCKAUKCKt2wkqhRIlOV1lQ0IrQ6tWyX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WhQevC79OtXrwrJy0LGKhdXqWhZwSJnBQqFBhbdC9Y++etTqAQNmEYrk28UpBKNGwaIVyw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WTiSGpujzoyLSJE+nVr2adWvXr2HHlj3bZ5Wmblk0EXHjBo0buzhwIIeD3C4cx3GU0Ee18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9bhk70dlPOU6dnJ2q5aVcT1KFbN4HdufXrnP8RmqegrwIaos3T34a+MCw/IFibW4+V/nn/98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+854gITaLRaEtQwQUZbNDBByGMUEKeFighlu5yOy4ppHKjLz0CSnCrOxO6Cq+7C0fsrjoSS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yC1G+7rZrC0UUu8JQRhtLdAtFt8SqjsYQnxPSuxK4oo7EHmk00SkScbRwxxydcoIfAyeq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Nyy/BDFPMMcl8zba/pJxHHwLW1GdNAgaLswL2QHQKxyjxzFHPG3O8MEo9+1QxUED5/FPKQS+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EBQ00liX9PDTSPSmVVErqBi3BiTCwHADBMkENVdRRSS3V1NhsyytHxcpCkqtXv7KQq65m7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k65U1fPWXPusFVeuduWKV2F95RXQYHsFlFZlcy12VmN9VTbZX22VFklZvdITtE4/PdXbb8ENV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wi21b1fPVaddm16itW1z0rXnnhbbVdq9Z19dW83MXXX3/1tZdeJFWlF+Cy+GVVsYADNtjVe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PtSTX4osxzljjjVmyzd+EBZ43X3ax/bdkq1QtOOV9XzU5r4T5TXhkkvklmFhiZT34ZllhV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WeVZiY6WgYHxV3RbLbjlu2umnoY6aSwacAKKPqrGeQeutud66j661/pprscHeGmurvU477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rsZ1gW+65Z7A67rLJzpvuvbu2muwZ9N4a/4hAuK1Y6sMRT1zxxW+C6CF+uoiInysnH6Dyy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LKM+dHgcsv31zyzy0nvXPTMdf8Sk6vHCAMAggAgoB5aK/d9ttxt/0MRnaXvfbdzyCAkXlk5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xmZvXbff0+eduZp7z2H3OdhBPqJmWZc++25715qBiYOX/zxyS9f/AqqQMEFFxZwoRIUvhDhC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0B++OWX//34v2g//y9c8D8RrO99AeQf+xBYCQMiUH37y58L5uc//j1QfgeU4PoWUIUKFM57H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4qgmYj4QljFwJyacPF3BMJHfQBwdDGEMZzpCGCgIfCnGYQx1WgBleatoICADDGg6RiEU0Iv9N</w:t>
      </w:r>
    </w:p>
    <w:p>
      <w:pPr>
        <w:pStyle w:val="PreformattedText"/>
        <w:bidi w:val="0"/>
        <w:spacing w:before="0" w:after="0"/>
        <w:jc w:val="left"/>
        <w:rPr/>
      </w:pPr>
      <w:r>
        <w:rPr/>
        <w:t>RqhDJS7xfE64g9MYQAIX/IBwDznQHUgwgSwyYAJcZIAXv9jFMH4RjGUU4xjJKMYzrjGNbTSjG9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OkY51tKMdj5hHPe7xJDdk4h8BaZ8qOG0cx2EKGijghLL8QC9NSAEODJKCg0xSIZS0ZCVZA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Sj1wIJyd5SVGmgBmijGQkNZnJTpqSlZg0JST3Yzg+zpKWRZQAIHG5xDA4YQpO+0ImF4CCA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c3xf4hwL6KVME6nOmC54ZzfUJE5rsU+Y1relMZbZPmNL0pjLfx8xnNhOa4pwfM6E5QGquU5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716m+G2hFlrW05z096Mdc7tN8XUDDF57/VgUcPFFjPvSJFXCAT4UutHtJ5OdDmwjQpy2AH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6AQYmlGNfg+iHe0UAQYaNYFmZAJ3WF89AUBQJJr0pByRAEpN8lIJpHQkEriDSRlg0JxMIaEb9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ZPj0I0EBX4wQJ02rRCkgAjd+gEGnJRghP4MAMuMIELktpFjKqkBhRAAw9KEAKmWgQFKVjhSu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qNakWEcFXnOCBQcxUJiS4A10xsgAczHSsQPXrX0s1AdgNNgeEhV1hCYBYxR6WsYlt7GIdG1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x8xAeBaoAU47xFCMZEIEJ1EeDdxg0A33NyB2uChIA4BUANWAGCr5oWi1qJAOstYhIMnCH/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M0MJHarCHL4zACkJo60Zsu1qLjKMTWM1IITOgpZJopK3TzYh1U1KS6LoAu6vZblKju4AFAP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ACwyXW6x2FyPlpUkGJvAFzcrkuOp1L2BBGMU73JG//fXvfwGsxvlyTK/KXS1qT5CBcZADvTc9</w:t>
      </w:r>
    </w:p>
    <w:p>
      <w:pPr>
        <w:pStyle w:val="PreformattedText"/>
        <w:bidi w:val="0"/>
        <w:spacing w:before="0" w:after="0"/>
        <w:jc w:val="left"/>
        <w:rPr/>
      </w:pPr>
      <w:r>
        <w:rPr/>
        <w:t>gV1JYNM7wM+ub53ECQDAAPit8KZ3eDAAtjqOOPz2Ii4wqU0VkUX6nUACirjDBNpXkZfGDwWcUC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FEDPgwwAQARe0oOAUVETD85OAhClsGpuOl6klHUENrNCJN0RxtTNdQApiPGCe+FDDY8XCkFt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GYQJbwpUEfiFACIZCAvRwRAQWmipEbkP/DtFS96X1Z4qUJuGCsUpAqajq7k47QAMz4NTRgq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ipm8lAQnGwQUG1KAT5KDCFJgBTRZwwAlrmIRTfZGLEEz6Bz9YM3Ot4IEImCYDGaiBWb9o0z3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jSMETpYAGOXjgBLq1AhpKMAlFTEAKjKSBB1wwDmaMYxcAncAQmrDq1jKj11YY7QS6igYqR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/iBB+Aw7DcDexAAGEdV0DCDXMDDtOOIxTjsZ1pAj6S6L/Essi3Sxfp2KSV4vi1JaNCJpFL6Bi+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1pW4MfOPe2XywvDcgRgZxkYAgsGCsD7uBef8/7JBnwAhU2fmiRz7LAdJX1CSZgBTpT+h3/b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7Uu4gNIh+MIdmEEDa0+B0peYRIQlEGFKe6cZE+iEBXiuVhRYYghWsIIfXNAJIQxBCE1QRA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hDEEONx5HGXShCBGUYQdMlYAIzNCVd8DB3JagwRDe0QzmkmMIuyAHxnFBjhvYY8jj2IMVh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hqkxl6gJYYIUqfIGpDHjpWLXqeI+cscVVpjJ8Y3uOfI/xtjUwwxdSbGDTltYiW9QyfCegV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IyKEIkWU75tg0qAuc4VyZFj6yXMa9gMGP6IBFIvXS94gIyb/6JFKiJG41eM8iSRArJDj5GXO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iVmNbeRBvkQSaJ4lWrcAFiY+c/Bmt/0JFDe/jTnTCBCkYBAku0IkpuLgTJ6iBCQahiAsAG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wu8IP4q+XdKsJLoEECG4IbsDEOgGgUEAb7qDYRMTmOmESzE2tquASXO+teAvHFgzSaCACW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rGAXjGsCLsAMbmUN3iHSeqkGmg0L6k/sLAEOzu234m+q+MrKfmAGwI0EmaEK5GDNRMALK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DEOALEaMCripAERIAZuG7URAAXdK0JVojYoJAcTOMOLCEcxEDUFswFfMNL7oADekkEnvAHr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KYgENfgDMlK0N2cH3RMAO0CDdOEGnRAAN0kEO6G4XxI4FqqATnEALSUIELAGRZkAM2P+O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4BBVhgnqIqpwKREXIhFw5wAviQEJnqApjBCiigCbgIF6ziEmaK2BBp8KSwE9Ihqm5gCMzKB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zC4kCsBpBQ11Jg9CZAEBCpDiviAsgBFYEtzq7QqxiBCuSt/KiRlgrJNIBOBGJhCN7gwWivE+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zpQC2iPC06AAeqPBFCgE26gCpoh2ThhEL6oCsZhCsrxt1avBu/PBYYgFnQBCxYPwVoLA60gi+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wfXzjBt4g9CQABbjgBcxwEDLADjpBF6pgCjRtqmrAHoKJ13yMBpKOHJmr8NJvAawiF5BNB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hEPZwF2hAOC5BpRrRHnax6Thg0tT/YBd0QZhwoQlukRwO0McuYAhogAUuwflmYBcm4QuG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NgkLgMuQA5OgA1xQOe44AamsbNEQAGlgAUkTQp4YBd6Yxc4wQVEMfFu4DvGr/q8YAasoBk4gP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awA9ogJPEDhdSYOvIYRN877aObdL0EvCQwqZwwQ1vYBAmoC+RUgisIANowAlC4AamYA93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ksAycbs0moDHf4QZOwAvE4AvyUgh6QynFjhkSbwhwYBMYLt/CsjdSQNLs4AfQkgZ2wQOk0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8S2lMeSqMTljiKeC7tEeshPIMcUkgNIezKmSLQ4w7ALi4OZMYArUUf5IwPGo0znNrgaA/8w5E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+vc5FG/0hEFTOAObiAFbu4CKADmtGACqoAF1u7RIuzH0EsZ+ZEd0QsBO6EZGIA2GcDvJoEBs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3IplPK/PPRFMHd7KETCBPtLNAqD5SLuI4JSWIHqy8DsEAO8s9D5WsCxkEOmCq6GEAEyIELT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qXXQJdsEPnDAEzqEGYgELvij8vvK6XswKOIEE7AAkrXITXoDSyq0iQe664k/iaMAEzmEFL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BpCC1fOwH4swwyUxLR1QOJC4ZaNQilgCzhpQLJIAcPIDE3gpBXUDlSMASruqLbjQqWc0Leu9E</w:t>
      </w:r>
    </w:p>
    <w:p>
      <w:pPr>
        <w:pStyle w:val="PreformattedText"/>
        <w:bidi w:val="0"/>
        <w:spacing w:before="0" w:after="0"/>
        <w:jc w:val="left"/>
        <w:rPr/>
      </w:pPr>
      <w:r>
        <w:rPr/>
        <w:t>J5EGqOAcrlQLXK8G0BT7Uo4TJMAO5P/gt3CUNT0A9DxuTZUzU/WIoioU48wxPDFuHDjhDezKB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gMF+GAAbygBN4hQZPkBkT1DSLAP6Mo0vgsPJ2KxSLtBKbyK+QgBCDywWzt5piBK8hB/oZ1w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zOR8MBXBAF0TgArxiDawg0lKAAi7Npqy1E7hgChaUHFAO60pgBWr10WCMAuYhBxIBJuXgB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gaxLhNgFgCP6wsxRVXgHADhiBCJxADWbANs9uD5ygDxJBG0AM7djOKlUtA4LyBd4MoC6AX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RB2jzi7B5RazaBBPyUJDyPUv3VDraNpMbBA+R1SSet90iCuUbADrSB1WqABwrTIlz/VuEwDE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SIWVdbR7E4G6IzwuMyyJqgBfUIGET4Q9F4DNmgAKETQVVzSIE7wtO1PdoIBYYgBk2Vmnl4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QwAkYwUWfz2bR4AVW9kbtQPw0dW6NSKAeTQvsasI69abw1sPs6gQiAON6TcPaJwImbBwAy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9m6xyKQqlAQe7G/zNpiagfEi1wUe7LzEi8ckdzrt4f1IYHH51q5O6nAHAZoaEJlqdb9QYBxOID/9</w:t>
      </w:r>
    </w:p>
    <w:p>
      <w:pPr>
        <w:pStyle w:val="PreformattedText"/>
        <w:bidi w:val="0"/>
        <w:spacing w:before="0" w:after="0"/>
        <w:jc w:val="left"/>
        <w:rPr/>
      </w:pPr>
      <w:r>
        <w:rPr/>
        <w:t>1q5QYAoA99GwaBxKYA80lLfEgMSkoBPq8QvqkbTGjAnZTFFzqiLlrxkWoB4BYB3LoHl30zR4V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xoAxuQBU99Aaa13VX7/gyIv7I/6EZUIAckjQqq7IGnEBr5aAiLHNKM0IK0BQAvIAFHNQMJ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EWA3tEJUjju0csKD3TKNK/9V/qbcThsB8adfjptTV5GASxGscUAAAzsEFmDfVGIDiBM71AF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B5n+8cPq4qWzQuSWIIOoEDsGDBtIEB7GBfrfIHhBc6sVZ+6XaHZ2gK6AzCQvfRHqw67WpxQ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QleJ8ZbPanVxJeDBjBhvpfgO+jaJg1iJ/ZOKbXW/pKhCb6rptACLIdc5k7iJIeyLevXRcvWm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x0ZiNQ7dWp6ApKCAR5kdM3SrrpqkmwXIPGAyabmACtnaPrQCAUMAKGMA+NTKt4P80pdCgGU7g</w:t>
      </w:r>
    </w:p>
    <w:p>
      <w:pPr>
        <w:pStyle w:val="PreformattedText"/>
        <w:bidi w:val="0"/>
        <w:spacing w:before="0" w:after="0"/>
        <w:jc w:val="left"/>
        <w:rPr/>
      </w:pPr>
      <w:r>
        <w:rPr/>
        <w:t>HKIyyDLAEgjgFVahRi3hkO/gDbwytypw9PhwEgKIBsTBS6/W1Wx4BP5ufdpChUn2fQHgMNk3zq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pgfexADHK2IksAMR/2Aub0X2MBgLjIC2buDqagMj8ODXFhF9ZnHKxAP3f5DojwBSTAWpthv0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TYMoXzAlhAF7ISDwizs3rzBgBI8FR5fX35sxYwaoVz0Xj4nj8IC+6Oi8u4jK3YiiUXwow4i4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0Ai7HowXK1nxNaiO+Wi4c4b/FWdLl4HFiACiJXC/jsn4F4ouV4jTUajr+4oQHaxIL40cYhF4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YhfrDytkRgD87gDMRACGTZ1WT/+gzUYNsojcSwjQXOAAhqms3ODAicIAUsYPXsYAaIYOrk1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w8aw/6IAc2Iey4dBNuOjL7wGpSgAoSNAXWV4/HAQ3OoCCiTadwtyJooAkIeGxHVNUUwQ7Ql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vywqGrBLi1SKIOflk2hPA+gp12hN0IQP0WvccMagN+xyWmndyoRlWDxcYgQesgAawkgbH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9waj7QoXNrKuPWho5+0WZ6wX0Dw0YITKQE59he6LMCouiOMIiF4ifVYr9k6OXuEKnuJ8d2qH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B+HEJeqKV+LwAmnHvtrkbt59tioxrG4mZ+6Q9GosStARSYAE7OL1Kan1k+bYm/6CY+AyDv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8c9iy2OGK9AaCv4IsYcWqyEaC6BiiKLo4jcsqt9kt8SWq/j2zHdE+6cCo8NaKLSKJiouu2Mhi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9Mm615NvElOym1qe9i8k0tGS/QazF4Mukni1sr2u9H03AG+4ibmoEEDy2WZx7EI8cvoB2T2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GbfzGbRwFcJy3cpzHdVzHe3zHcRzIT0DGbdzIeTzJZ1yZTgCaYrzXhrzHvwDHa/zGgZzIf3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KzIUCcGAIHHxMSiKm8XpB2oxL9rAMKkGgRqvF3fyeLPogTCAJk/AH5CAJ5aATPGD99twr9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b2XXBn3P+9zQ+TzRs0XP8/+c/UIE0E1A0BE9RAxdRG7l0b0i0RG9zwP9zzPdz/Wc0z190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zJpCFCgSMNEy2QIviyhD9RADFTxzWmdllwM4xZAHwJhcioAcgLhPpTikugjKZbCQ5SC2IkdIQ6i</w:t>
      </w:r>
    </w:p>
    <w:p>
      <w:pPr>
        <w:pStyle w:val="PreformattedText"/>
        <w:bidi w:val="0"/>
        <w:spacing w:before="0" w:after="0"/>
        <w:jc w:val="left"/>
        <w:rPr/>
      </w:pPr>
      <w:r>
        <w:rPr/>
        <w:t>Q4xdKZTd2elj2RMiBZK92j2EKZL92hWC2KU9IXAA8CoBDmtdJuDrfQAXAF573NW9g+5ggwzkD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D3umdA4CDHOy93u3O3oHj3uPdHjgA4vwd4IOjOIQj33fB3/tdOKzA3vHd7qzAHnbBCphh3ul9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hGfd93vGd4Oed4/td5UIe34ujgWFr3VE+5ZPTBQjHQGZAvKqAHjOSHqdgHKr/ACBtPoNsf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+94VzXu5uPiPlrnmbYQoysuabFwuAvuaxgHnrsR5f2B3HQe7GASDp8YWFHunH4eqr/urlb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Rnuu5nh6tHiC/l+rl7oXRa6tioyMGDEbTvSVqS9V7gvRwQu5Vvu/9ygVeyEAowvHuKDzVlY4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xANYwqTh4jb/GDbwJQoAnOcY7OSI4uH+Ne6oxMT4686PK1yFYtP7a66NHISNx5AqZcoNA8A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I3SMW3CKwYBfwfiewQAhYveMqRgRmPdD+jbZu3++J33tYfmngfuJgbL5s1pevC/hnors+K2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WGkbZgrLzeigaaocxvAhO1/+QOQI81MuB3vd8lKK4g8+0LvC+7bmApiz/+Qyi33F00WF3v8y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jLgL4ouilAAKAwAkT7jAQCCADwTvjfsBBKFARCYESJgKQcBBAwREGBWbIONDiHYMWIQKoYa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4sFO5ocyGAkyIMuDip0McIFwgwuaoKc0DPjRwY47yi6eOHHoJovJxydEJPpxRpyBpF4WrMkA6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loGgCx6Mf73DMOAHl0oMTPAJ1KQHqHRdOX2rk6MJoQrlS98aU4kGLyaEGy4JFSJSBUC8eT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jwrhPzUqdwPiEiwh+DUqwCzq06NGkS5s+jTq16tWsW7t+DTu27Nm0a9uW7f+C34DdvAc4KRl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UnAGIIDdpAq4+M2bIgZPWhBUx5IZ0OmEcl5MZXDhnWIILDRAgYrQc3TvEiqIMKOQwyFBFy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kOjEhvcVxOCadw8IcD+Sch9AEe4SjhhghMFBDLH1s0sQLL11gAgf1GfEFACh0YgUP8tWwB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JRfH0Rsop5C4c1ggk5DsMBBc040o5Es+qixiS7nQIRCixRa4UQfJQgmQifpqNHEHQ3Ok8s7i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4RA8pHBDJywIecMNZOQyiUY0NEdECi6EtQc/ajRJAw4TibCHE0RcwtkFLOzCHJdNWdKcc18oU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pWAZ3LDcDI0ZIuJMLneD/0AcFN9jThwcPTcBmHx5yJgIaR3pyyQKxiDDELhZhQc4gEkiBB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DpkSIcQkJIljiCxFCAHdbrrruymuvvv4KbLDCDkvbHRX0xpsTIIkmQlXrScGJYBOggMICN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jvNOOCFJv4R0MTC5BqgQSzljAJqJs8tJMdXLiQAS5ANDMBDUKsN+0X49DggQs1dDKIl1S8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xBjm4ZlCDGAe7IAIL5FQihSVXFOeRFE688wUWNHDB4AyXLCUCLiEsUIMVTZBQQwlVLHCDF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W41hxCQMXzGDFApXccB8AQ/wwSSXLMvzDFxds3EwlKTSxnh1OvPEFCnOi/zBECiFE0HATS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jsOBICM0MYUQEClU7DhdGwKvxFIMwYAcVXO/RRDPj7PIOA0PwjEUlNHiik0l3iLAAChz0W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wxSSRNCaIRLLChzIIdgO4kA+C5k+IFFE02cZEIKNuPgJGadNPNFWkmPUwJ2E1gCdUI1JI4D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wHrBOPCQTOkvoMrscYfj3zyyi/PfPPCuhAIsrv9VtoEduwSgQj2TEIWpS6gfccFcmAHgB0pZ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aAbEcn5mUgghnkIyQnHIreEIL2NELmPdpa1NuEc9SABdzLFLc285LvjE8g4vMOVTLULg94Rw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8IPsJMB6zRjLuPAFgUW0P+T3bWKaqDiRH7cJxAR8AA7VFkWQmrwgxGIT0IZIAcnMGUGLWTgAv1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kUDWHCMQOEgSAF8wwiAxgQQ40PNxxjMBCOXiHBlQ4Bw3klxDxTQAw3rHg/HYyF1CNqIMYp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IgDGwExEgEPyweAH3ZYAGnDjHETE4hO5kwAtcIAtVTiACGoRAEUvYxRQK5C8raOM9fDxPD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tz3mUrKQlL4nJTGpSNsaSnm9cCBr4UaBjJSDRBfZwhjMwIhEM6GBGzLcAETBilkBgRCfyow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CJpkAB/ImhC9wYQir0kirGFHLROyOh18Il3ekMIMzEEEXBEIIBTF4AU7/WASGJ6gmMYtzh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PSsd4armJL2TADqrk0nd8gcxaroqY54nfCc4xjusk8IENFAgVBfPHHWpTIEMwwxf+mBAur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GKTqQQCyAQIBGJAOgChcaJ722CfP8awRBuaDuD9rJV41mlC8RnE35NYInk46ELuQmAftrhjD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+byqTYqOvIHL9hhLEYQrqNIAETjSYcRJtJI280DmTlgRHc2CdWoSnWqVK0qbaDnSWWZRjk4K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FsLVuHJsInxSjhsQipQ8o2GkfHI4CQ3btRAqdyJtyLnGJo0iBAlUYQX7kQIK4WKIETaBmQ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8pFUtZaPtLuoRO3Di/yncpAqiZqqZqIRlKyP45Qj+VYWauAAF5SviG7GD0mrajqdxDJQXb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AMDyUVjKeUwMeIAow6/GCGLAzDgqcIJ83GMFxbHoSxa7TA3ZE4lF4CFQP+JGhbrQOFnBCVhK4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fYwAWRJpBKULktDGVIx8Z4AWlJGQIdjOiCa7CntkaBw+72AU1kWaFF9yBBtpoS1JP0okpG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qgQ+M4AQrmHmCOpb0tFqaDAgiE0RYRUI74YdBVMEOm9BZ5hJiBzFM4Rx2aMIUFjCEvA6QA1P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9VKwVfbEKHUuiDkzIA0UkIbwgVzQCOCVAHmxynxTRYw2EgUjArDOJwLP8QwhSkgIMmYOzCQ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1RESJwAuGXEDCGGKFKpAqBQwgsRD0ljAGcDEhIhADHBjmqKWYJK61TQi/AHpBc0kMC1LQG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JyEBmadvxUgBV5wgVjouAZcSAR2iqTkEUjBbijYgxCqwJ8QnOOb66mBE+SaUHRZmcMn1ec6q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1CeMzIBTkhokLUZm6OusPCHlIwhQvgwLAQbcbcarBREAfC1bbDMBZqkIKBQvQGzcAPDZCDA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Lrra1r43tbIsGqw8GZWiK1N6E2EOVfUgBtkpQHClUJTtnIM8gARDjM8wDB0x8SclKMJElU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HEeGbAgoEyDA1fTSH/GpCZiymoViPdAIInbkVSIlChwJFdKhCQ9BAsjNMjDUolkvh08HmUw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0W7FeQ3FhTnmgkxuYI+4xERjJKHU5Qun5ioiKGKR0EW3e1757hAjb/gHOMGAgU4oY07UM5EQ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SoBkAoQkPNYEDeYlkS6QyTP1agBwUwd0+AmAcaJgHGkqgu/HKFrUlOAgNUgD1WJxhBvJJIS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UOAwj8yrRwQxDyCQwQSoNs7dm8AANqmSByvQtuMfD/nIU7WT3T6NBFAwP55IYQhD+MIhW0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0xhIvCjwRCeQL60DOEGCxiHahUigldPyyIZkLQVOj8FmNfAEl3yyL5W/78juzCgDEMw1UqH8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VHLCCH1axHgYs4Dw+roEUpKCLSV0gPVWgvgikQIPsA+AOe/I9Wb6viy9CZhznkP55XFD+D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IvkemnxDyC8QFI9aI62vPeVOAArnHZtj3BfpnO+mhfBMAQeu3MB61eidgfPN3BwswEONgB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EBU/hegAAfxyngAQSSLrwBaA3EChQOHtxA8j3BeQDP2WgCwEDP+DnB94meTmogzvIg7qSG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ixcMmTQSqnKxnUCUM4GD3oEUzohE8IhVEohbjhYMgCYdcmArumhLEhARcQblMIhmEohmNIh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YhAdGKdRWLGNShv+5kgFvKIdzSId1GBsNBoR2qId7GBpbyId/CIiBGBpn2BtXyCtxmIbGAxXL</w:t>
      </w:r>
    </w:p>
    <w:p>
      <w:pPr>
        <w:pStyle w:val="PreformattedText"/>
        <w:bidi w:val="0"/>
        <w:spacing w:before="0" w:after="0"/>
        <w:jc w:val="left"/>
        <w:rPr/>
      </w:pPr>
      <w:r>
        <w:rPr/>
        <w:t>8xFTtYh+aG1QAXO0sRWCaImXiIkIQXlo2BpQAYk7gQKl9IlIphemIRmmgYT85iuC0hOt2BPZEz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jgHg5uE6dsIKzMQTkMGWZ6Iu/KIeEmCyJGBoZdEajeBJYRxpxiITKt4xYwAnEGFliEDC+g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/zQADjIQZ6AGyvRklx2BTSuGAZwAzPgYyo6AVWB4zt6I5hiIeVVz2Ic4IJcVuToBk8EXxE4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7vIwIo8AUuQHp04QIgRBa4kAgPAxki8AX12EtJMQVfwBlA4ZBuOF7/5sNvrLgAeiEo1VI1l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TQIGQo9ESjPGQZRY/cOCPGEkQ1aITQ3EeUHEVvTRaECkoI0kio7UAA7k7ifeThRMTQumGB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KQJ5mUApmLEGEuIDkmBcGTGuGQAykQigFzMQEZBuGUwjeT/PgRhVMQApkRRYkC6IVFXLEem0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BhIEClfAFwQc/KsgMX/iOe8mXO/iD8igaPnYB3LgymRIOjCBxzWBqFLIVs9IH3PhoezAeV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7ALUvccOhcOOSAGSUIDfZAgfodkNsKZITABiTYDajAwg3FEATMrZ6AGgaERlvCYQCAHh7RXu6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DP8ABTnAGTqBw/6PhY/TkESjgBBYCBLmwkbsnIq3zdqR3AVzAPUh2ARRwBjxwCeT0SOTAA4h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ZPtEEBP0yR2ZgBURQHwHzIi5gD/Mgb/NABEk0QPNAd09pOxRQUun0SBwgBiBznTPgBE3QUO6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/CADTgCyHgBIzQGBHJBV2hbmrzS3EBUXOXAtixV00wA+RwRyQgBejSS3bQB7C5QO3TBEBwB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0R1BulwBOnYlzNKo1XlAlVYiMQoKGigEl9gBXFhB1UBFmunV6vCJiywAMLRGLNSBonHXofDC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gAbtzRFOwEho3N1NwA5M4EOIDB4E1DrHAMXdQBkIwZQs1CMqxC/8cYQXk8BkEwQAe5R6NYw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M0AQnIEO5oKM0Z02MEAI4QUUsYwm7cIDsxTKxEDAT8DS9KAKxYAX+ggNXwDIzMKgMggN3K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8hBJWRB5STeMcAlfMAI34AEetSqKIQIRg3h3wAxlcAcoQA4WgCs1EKt0QQ4MtQSMAA8E2SCTi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kg0pFJ5Cg8H6ExIViStYwmfJgJeFVNkCjEckFdhpQsRgBkGdQEl0AyvpxAxUQbR2Js3+H0dl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k8FQ16q7vmmDCOD3SSEEdeQcWQUQ0hAIMlUXjFFYb6FBxtBQMcR0tuV7SVT7OBQB6d4AEa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N0Wk4txNXNAj/uyRg+RGhe3E4HZRYgWI+q/AZ4kNxofRNLwREB1qlNAAwNTEO2oQZA4Jsv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DQbSRUnBGWYRFXTkB5KANe+QEezKLMcQv1Nc+GtoJJ3gH/+URceQdyWBQMCU07LhD42NBg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cOySbsLYHAtgJQxACS0ADD8EMJmAe5UU3srlH7lAl32oXCnE4H0UCROQdSdExpvYxbAivfwu4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JORphloAGnuABqihZ77N2BCUH+eEOGARDSjMPP+AEPOAEiRBEygcYOmSxe2EJP0AGVOCMOyE+</w:t>
      </w:r>
    </w:p>
    <w:p>
      <w:pPr>
        <w:pStyle w:val="PreformattedText"/>
        <w:bidi w:val="0"/>
        <w:spacing w:before="0" w:after="0"/>
        <w:jc w:val="left"/>
        <w:rPr/>
      </w:pPr>
      <w:r>
        <w:rPr/>
        <w:t>5CNZxbEhmQcAV9QMsoS5mQtSu0cBaCAGm+ACOAVi7lCNfwSJGQRS/ym0QLOYqjTACGiAuWKQQzi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SsgKFr2aAAks0k9lEeijxEHdguE4gBlQgAVeETbjIQzQkCBRwXzXACJjLA4ygDWn6st5xR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rEJPLUkOUqnckEPmEKAVyPc3QH9VBZkakDduEiyebAcmQDjNQByU7EINSu2JgBH7TXkijL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W0UuBvMwZQkr5+0jApBA2kiZXP0tdjbrwxgBeMzETB0Uj8gbekxBAywrxgEGBPxuWw2BOFyL4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EUgxTbxWbVr6wC7dHA4c0DnuwqW93VNbxPlfELhCbAX67XASCUEiYoHJADrd3ewKxBCxQBk3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RR6R3szVMUP9JaDtO0BN70MVmFLR3NLEJKl04xg4cEHxSYAbNlx5yuxPEhMYMZVnrJXAo4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Im0FzdxDDBuxMDtC2VgAsWcAk+NFkM1LwIGy+MkAJc8A69WF7kUAbrY0J1QxZhpS9ntUcb28G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EEo+cSJwucANDVwULpEGKcQdoMDez4qf/wqlSAkgsMMMxcadxlUXFFGOToBiVgKWbJkGq9S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mEAInsF9SlpHUyACWcKc0/AZW1AmjEBPjYAZ3UAWmFWI0eLoxlQI0ZBcnmxC7pHzWwSAss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4AAQl0L8QMQ4moAs0TA5Ul2VwZQIqIQJ2kAhwoHf0ghmcAAD/yUCN9Xto1qEIdIWoipEdN6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/AGwMEwBBQTlvDQlRBoJ7EHN1gDuECsFMDQeyBdVxoTLAAn9vYDrmY9TbIeibYDgGQv57Bm8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B2TpeyYAGznwHdou3qwVIsQDS2quXsYzVWZ0rH2yI30YBlivTR8EmTuAJTWA9TuAEJRBwZ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LOMADrMICqfIDUgZoiGKcJXO45DAFaOAm3moXytEHuaALWxQLyEsFoAZi6zYraO3Td4ADjm1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AQTrFAF0+hzaERYgxskVDPKQIDLK9nOJHaHAFoXSdyLudN4co1mO57MACBjUB9sADREABJ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XJR+ZSgbYcD/wTgCGhdB/QyQGgtBzvQFHaABmhAAbFgUFmWlXu1017jJX6t1lXkBekgBvYhBIq9</w:t>
      </w:r>
    </w:p>
    <w:p>
      <w:pPr>
        <w:pStyle w:val="PreformattedText"/>
        <w:bidi w:val="0"/>
        <w:spacing w:before="0" w:after="0"/>
        <w:jc w:val="left"/>
        <w:rPr/>
      </w:pPr>
      <w:r>
        <w:rPr/>
        <w:t>F5YGVhTALtZz2N/5EFsLdhU9Pn8VAuMVSD/QKGudNXnLU5tWuyXgAXCn1fvN37MxuMNoGjUwD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5UgsQMP9xMHPxFEgdSShwfhcwBVPgyA0IFOuhEFjAOtMy4OWXQCJQBYMgO53abAs3qxE+4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DLeSzguRnEefghjK+hRcOijUJQfAzDs2ApX7EAtUY2AKOpR6Bkf4nZkOwQN71Mj0xfhB+W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BBRNO4N6hzhrubXeABRewAOQARTxBIGkx4fMzAc3wMjlR0f9OYAVT0AxrG9hoUeSUMg4CmJ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koYJNweJ5oREwSVpTseT42d+DTuil8Ze0XOjBYUZ+Sxp3IAWVkBZegKbAskUiQKk5vRp7JD+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pIY6JDuqhToV56I6fvisRU52ZHi+E6d1HGC+wCSsOfBrrBFmibuu3PlVcTY79fYquMQGV4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HmHguAI6t4dGQZ+q4zuw1OsuE2+zRLu3TDuq6HlU2bhs3oYREEXw7QRSdXhsxAe4JpH7NMw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6rARSQAS+znniMXj1F/hrfTu31Hoj/Pa9RJXMNCBvivhcmwO+bE4tcwUBqgjw0wALwvoyTW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hiAA9buOz/obQhHTPApzFA8u7pGyLonm6Mu27vIS+F1p5JzFjD455AFBLjGg8RerEhZwny2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aO9SzzYNjLEDhw76MJpEU5KR0qAgAUf4aHXTsrWHCPC/ySw+Gzw7gpXEQj6ERK7EsW5HsUy+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1JRGXjxGHNhmXsvUFXRGEUCH1HkH2pEdEJ0ACE/EZGVBNEtCWWTQ+anMRO2H23q4YOmr1G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H1ezEBVmA3qhWUbOGJbqEYu8Mwm64RNbkSbAgcWrH4HjEUjG6TA5FHR7YT/HP2y0J7cuqxA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/1SCYQlN/2cSj3CMESi3+9tQ4Tpq8Rhw9fs5/BKM/0u/94/4cO7YF5B8bsAfIRSF/NBRh0j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yMxRAARu7RcxNAeSAHXeQAussH/Xy1R7QNzBkBRSQC2SmWlvk/GjAi3txnc4/bUXCCLnA/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cwbQKBAjRQCQuQAgaxB/PAA3KgCxcAEBwiAJgghQIFIXcAZBhCAY2cSwwATKRYMcOFgz9YDB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DEl8WiqDhkBEXRRZrpGBGoUmzMhTkNFNUMCM5RRlqODkBAEuKQQBE2EOD0EXFheNwThSRg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9vMk5wc5DIRKRArhjiUKndylr+GIkh8VRigV/OLxEQqjTpEtFXKUwg8cLLOTc1mCxdlcEhj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ljA4QsKp/8XD8qZxBBnTsQkrBb90RbAhU5akE7ARfmsT3JWHJLTLPQqmhmcUm5l3dr1a9ixZc+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2bdy5de/m3dv3b+DBhfd2UWHAceQDnGh9neHODCG6pkygwWKIFXJZXezZdeMdThG4cJQZQq5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XhnBgQcWFiBlNpIfHYeU6uQnwu1fPulXEkOtYEEIoe/aw4gYOrJBgAi/QsGKSZmowoxLMT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qmOGEDOyYgQM/KqGBk6fsYIEG7Cwg4QIW7LMioeZEUM8KARmwg4f97KmDAatiAdAEKiJY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BihJKuIGGXTyQiKQhqrvkIjO+WCIWP7Sgbwg7UrCMogz/aPBgoAxEcAKOSkxAkZx3TLNui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BlukQT6u9pDjQSEr+i9KFkisQY6eMpDCyfBKAJCZTVwYQg4GUGABh+twCIGBcTwo1JImG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kpi2WW9KZnxQIucBn0hgyVuiBLICbAgFClWAYTTKSlmCMEKJKngkQYDqzCBk4EmGnI4ZJNVd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X2WWijlTY2FwJJDrnlZBPBjEkWqgGNSngcwgMXUHDiiwlccMHQWCa5A1MP5pxgghHIMeIEE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aQqLoKRS4neiGMSfKwCIeydGmoE5uWO0pAOzoZM4RzIBjAntCINAPfs2wcNBixWSgElImY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hgQIpO/0Y4+QQJYpt3Ais4oS6zlETg4QSMvsjJC5QsuoDQMAsWYZOeFmKgXi749eUGE/w4B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EARfGEYeBITukYrVBv8DIhZPXveqGpVOe0+AafgiKoRIkAvrYtCZI2AgXVE1p3BFosBqyH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auNBMp8HvsEcPRURgprFPvxiHArJduCMDclBKCbPSeJzAXhdk5ZrWk2km0Y5TF+Jgky+w6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ednbaa7f9dtxz1x3ZO4y7VjnmXCvzh0Iv8GUGNZyYIZFBrCIDiBK6tYOR5GeYQYyj+HLCi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OH15YCLNiKZLwKIYKRkoEFtDoQw2bh/CY1iGCHOnMDP8EKWGEC5zUSQwOoWBWcGPAWKznB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4cEIfnKALuvnHEqhhhBFQZj+hOCF0TpqIHYI0JAlwLkz205n4+IKaRGhDEcYTAxXE1yFGE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gRYbQCTKJQA7owkUfoAeHDqUjeU4QgxxKwzakTaQGnRCfHbhQvrSgYA8+7N4JUEC8hYyLc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0o8AIrxM0KTZuIADl0KMKx4Clt+8I5cDEDIpRgEBnwAhVKoyp+TbEP3cvbrCoygRpYwoGM2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OeFTVRiAZBaiBSItTtIRlKSk6RkJS3pmmr9DnixKZPFkvKDNyygGVMYx0JGgAIscMBXNOjEG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IAAX/nRgCFqqQAnGc4A4A3FxmDDYBoRAqJ/3rk/k6YYVxKEUbNjLDIFISsw52QhE5m98d8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gVR5TBB475CQs/GAI42jGOGCWgRGMAwtDyIWFAHCyrdyhExyowgK8sDA7qGYkVRqHLzOgy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4DuZMizhGwE4QKmRdIARd04otdNEEIA2HZFBaQzCnQzYNdrNI5RlAJLOCgUzTwxSSwQMoTr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tApgj6NbotcQjNQAEX7nXFF6KOAeQwgZAu8gMXHOoFheuiB8Q3FClkc5g88SgWxoGDrDDji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ZmOg6bkmAcchBfRSRmhWZgwQucIMG4BuMFjy3giwvB/1AEL/lWuMZVrnOlq0V6p8lsxWZb7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Hgku4oBJD+MJ/nLQEZpDjMCiwQgEpMIn3MKqwnhTKHnCgrnEM4Q4o4AEcsqg+ioiAAlMoF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9chGSzQ5BMvwZBtr0uxA7z8IRndTIDkXixGSdAmZMmkAzFZs0K/LuBuqrQTqF0IqPrQ0NxX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AdQORgAh+8IXt6OI9LAAtVQEjpoHUgAdf0O17UqANnZyrnxaIgAi8YIUv3GEKckJK1eBwg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1faMYNTuACDBVQPNgdh4rWxwJyuGABzNDmCKE4PgoMAgWOS8QdRPvKJehphXvQBXZvJDYn1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XPf8uAZgM4CITyNVJlRZwA3SRo1N2KMEo8LUHDV5Aju+JQyL6+IKu+a0Z6qKBEe5wKDJ54b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78Dd0dVVylOmcpWtnKxM/i6vzQFf0sq0hzMwQgydsi4QgJALOExtCYKknhBqQgMfUsCm+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WwBzN7wleiRcsFeroZKfgQDU3gggTK9MZ5qMHNQrHEGTwhhK36DABXWnQGUEA5gtjhDGIYV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xaKwKTmDEGZzgh2EakVa3NXUKqFBWT5fxulBBAxAo4IFFV8TPBI21DkdwDhoA4QwUoAI5H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4DkLHow6avoFKCWMLMTigDE9vGiB+OBBdqoKE2/YP/Z0WTiQZL2QwNzmBrTpBVAlIwMwVw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UITmBBCV7QP4Ne4AdAUANoMeLti3SCvGgodQk8KwJpn5kDvmXGGYZNBUGVAC1pwUGp6b2wI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g2rcYgQYWNAHaVyZ5yU1+8irfVcvBE17wMnAOsp2gWHe4A9lWk4Eyka1YziEbCebk8gnU3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r4hCtoLOnkOTIEJfW9DJ9s6K8KjoN7e5zw2Wcwa4Jeg118oEPOJWrvR8MFHOgFZ4fjKWK20id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RrqyPfSISgGcG5vWFrEfQOS4DAJmcPgI6wX3kAFhQzymiiDu49Rxc93nM7C72tQudAQM5R9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0w/9k96gv5O0UqH18SjO7tkAfAyO0Od3iWPi3M4ToDjI5y2Mde9rPPnQv4gde00+ZgtP/N7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7jzvdzBXtrhh985Cdf+cunTXFwz3zbLQj606d+9a1/fezbJsvX2nL2vf998Idf/OMPv3N8x/3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/962d/+93//tpba+W0B+ayJlB8+Odf//vnP/xVjn5LSr/ZgApjS4nj6w0CjLKjQ8D+a0AHf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tS47uA44DvI2LIDfc+Cejwj/doKPUiUARHEESLEEpM7/nG0CmWzseeTqCsBuyebt0McCsGw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IrVuxBNsTm74zoWdL2soxUx4a13abt0uUH0gLtfuv+DEXi9x/ucUwmorBu6hVi8G6QXdTE71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NtqO7dBmMdKm5OSk7MgSTFTRBNVxDNlQ/20tB2LA7OCOisNCJPUADNWiCgbg0HOgDD7gBK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DEkCBEduerEAPiRMLFihENNAHNRCDI3COHnKCVwOAITCBhuiuhUgGObiBXOg3LVgQD4GjJ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hTWgTnRCkfkMLESCGGQCCHAhBihgHFuAAHriE/LiKVyQIOFODXAisyqLDp4ATn0IBE8ALN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SBQOuDXXSLO+sDMYgIErgIJyACMQiLNvxGcAxH5nO++YsNN2KBBfiCKhiClgq5KcACE/MUN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/BD1ohirwhLyZgUtohgtghks4B/goHjlYF1zohFdyATfahQVYAPPIgGTQld1CPHVBi2Qwg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0sQgmwEJBRgqHsRgU6oAnU0NoRjyAUYIx7BBXRsiigEkwtQg3eYAgYIj5fAghfxlBKYAsbKC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5e4AByAoCFUIqC6AH6ML4SjgoYcBysQSC/YhUp4Km0gARdomEG4gcYSR67sSq8kuQnEFgFEw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ARF/ilx0amlXhOCC7Aw3aqqRBnffgJrXkmnwCG3GqucKRADHRAmr8AWzjgmwsSrUsDRtE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YMipkmde6g/65g0FBizo6oolgGdu6ijd4jyGw/xnMwK47IIHqGqBDwZgotDQzSA8m6kSjO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yIQcPuAMsQAPZLMIF/Ere7E3fzJ3/o8CxnDsdmrgs4oTDuYMdch3xGZej0iDRmYgbeoFdI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iEQFeYIR5SDQSsYKXdI4zBACRSQkzWrburCJDcTge8AMYMjNGELOsGagOQs5jISa22k4giM+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5azAVdqMmCnIh+6hvkNEoXqILUcbD6EiICUANC+oIOETYemITB+00MzVANXZawPI4KZI3hMcu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M2As54B9G+kuhqJJwEh+rcCHrsq2hYYBzQB3ME0ma/CuIPFAQHavD6R+tooAhGAERIIdck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/8DLcrEL3CZO+iJfuIaEMRMgSoWKTCDzjxCAPAoF/icTYCDJRigO2EAU/Ep8fqCcSmWsXIng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yzG0paEZD0gJH9xQPM1TPd1AF9AHOHwNqzABiwKQ/DCBJpiCZrCEEDgHtoyYU3EOMWgdN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BmqAAK3jHPUiiC4iFG3gl6sCBQW0s1EGV1rCDH4CQW2oL16mnn0gEfHmHeiqDIAkPcrCoN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J9sFddqDlzQY/OQXOxDVZpgEcriDKuCAd2wSdOGUG6gCNrmMWNADLLgAS5iBe/OjRBnUIahJe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JwCqMZliwJtCCFJMDOPDAPW1Xd91QFyCAPxX/nvAIBxq6BAmQgCXCNiroCR1D13FBFRFAg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wLtS5KgxxAAw6wN4IgBiBoBDKzhHkAAk94hwywAhxyqzDpzkS7AsqzByCYB2IzIjPpzghLlV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LL1+YNw/4IDDpp9I4tDOYBzGAhxUhtTOIHrGIBeu5AomYgITrAys40SoogT7JgG64VpwVOTtk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oL1+4WQpY1zChgFV4V67tWj1lAHktR06CRivosLWrASkYAmciiAWwU0lrKUByggTJEs8Dk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VYgiF4g1gqkwugAV14SxQAO+dIWxrwA0kTCq2cAp5ckHFIW4dhGykoW8/iinGggVdK3LRIX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/5HDFQnJTNvl8pYDEQlT0sq7Db0FsAiSAFzYqZUymATPmgD1GILIFYpmIAF29Vre7V01lAAOO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3I0LFJ7KlCSlm6Ti9V3mbd7mZYASEN5NgpYl6irnvV7szd72uzThdYLkbZYJ0FztHV/yLV/qY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pNV/2bV/3jUAUIADfcYLdfV/7vV/8tb7wJQcnIAAKGM78DWABHmDey0ICPmAETmAFXmAGb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jmAJnmAKrmALvmAMzmAN3mAO7mAP/mAQDmERHmESLmETPmEUTmEVXmEWbmEXfmEYjmEZV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bvmEczmEdBsecCI4ahpaDqV8M3GEirrIDFP9i48MaAM6/4as5AEBi18CaCyVeJZYN1/ve34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AH8aa+quNshMB3S1iMo6ii1qAdxwHvOMNhviBZiBBKW4klfENS+sEF4Bi2WCjPGYk4SiIPv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i3liiO76NSvCXMi5iO+0EjyWAB82Ftf1h4bEDMVjbCEQcMskcPAZR8UoaH5YQNhWeyQGyT24Y</w:t>
      </w:r>
    </w:p>
    <w:p>
      <w:pPr>
        <w:pStyle w:val="PreformattedText"/>
        <w:bidi w:val="0"/>
        <w:spacing w:before="0" w:after="0"/>
        <w:jc w:val="left"/>
        <w:rPr/>
      </w:pPr>
      <w:r>
        <w:rPr/>
        <w:t>8fVhWbHe2mC7RC5j2p1cZpiBXbACP9CKBUk9gkC7IGy7uOsQM5gCyVBAu8HlCaA7iSi7rOPiu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8vl0rm5k5EMGozm1rCb0DOYWz4ZvQvmoaXmH9TCd+o6tAPRrYIDt5guHomyeRnnZX5mWjGjEY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WZnYmvB4ejHdqscqd58zjkRn95l3m52pmZ32tkifeDF3+o2gWZ3fmPB7ZqtIQ6NIbZmf+FzBJ</w:t>
      </w:r>
    </w:p>
    <w:p>
      <w:pPr>
        <w:pStyle w:val="PreformattedText"/>
        <w:bidi w:val="0"/>
        <w:spacing w:before="0" w:after="0"/>
        <w:jc w:val="left"/>
        <w:rPr/>
      </w:pPr>
      <w:r>
        <w:rPr/>
        <w:t>6FbW4UFRqQkQBJmY44KgDC4QibIzCJnQBYZwhxsoASd4zTKhgYeQE8SzjhIwtob4AQ94B5frC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AH4x4iCYAplgpgYd4h2zEiFuDoM1gn6/wg4FwARaICo1gOfQ4EQooASyICaDIia74Co1ZI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xioPQC7q5gz0ggFzwAF2wBxMQDSfwF5t4iF2gxqmWAzRwipgKH0UYh1OEVtHIapJ26k6Yh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tKY7M2Ke8Ug6hDjTohEt44nk5jRnYBCHh/4sfKAoSEYqSkIO7PjrHeWqx8IV08GnmsDtccA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tg+lb6xbFWAtyGIj8mCA0ICLNIImHQOnf4wA0KIFmKIkmCKDEoA6p2JeMxuFBsTMToYHyOA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pSAFN6ZA3sYIyKAhGkI+kejWSoBQa8BILgw5dmAQWsQLsEAJPbiQcQRCoGggZiZIUwA/MGB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R4wBdCA2X64oUWI8U2IH2moHQuO5OQQoNeYcySAE3uIGVvhcGGfDy9gPqEIPoaIa5sA7s0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kPeYcbWAAa+IFdCe8noQGtNIGAFAFGmOUbqBGLuKLQKYHhooH4pgFm8JWuaAICR2yRrElLcP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BbNIJNLiYYb0PK5gXXPCRIcCBTahJGqAUKcABMUgzO2CGNdEFaLsDZrAODkiBbhGBZHCCS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AwaqUryEJ67gBchAMoTBcF68uS5hzRjnyO7FvXZgAc+kOHMiFGygDFgjITqaOFikPtGnuG9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bhCnpRkHslq7/BgHM9CS0fJCX4YgViGUTt3iETjazWqmYaKclwkoKRggUGZBmlmmq6BJr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Si6BZYNwhCdlaTOwuSReJRwGiIfhS61pbKaCCc/ACD1iFnBCtKliaMTo6zNAKwxQvUu7B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7gIkM4Aah6EjTgCyMilIBd2UiVLrIRP/FT8gCSCSEDjwIpocAS/AV4mh7SgdAhaoXAkhL4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HpoNBHGcKk0Q8HxC1mwnYqjsYB0Quu9WbAA7ghHXjgqQRoKyJhS3+HL2gd0bNBc2QMU+Bzk6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D9BuugUYxQDvwBTWwnszuiRrAMVKD1YAxTl+Gnbbhn+OxnkRgHRHAnonoij4gAg8A5vpaUD2+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iq/BAAyLIBaog2j6YgTWwZIPBdDJB1ddiqX+uiOduKQ6iATMYstUkEidRUaeZge1hhEdicK5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diDC1+VigIBVqmxfqH8x0mu8+HA8Cmx3aqsH4zBcAtu64hHEYcDWiktY5HiIgtVVa+5aC/x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aYgQ4QiAM6vpHYghpAiRhQgp9jYUGIqSIx6F4wnm5J4G58RagkgLP355GUA08SlM64gJGva6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WX+EMwIL/NRg7MAP44slSujQrsCUa2ATKHNC1Y4hmytvrwoxQuigU8PZCQacFyAsjUPnxk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i8KwNy8qMrKu6gwUsgRuKgUEAJVFijCr5Il6PSUQJJiWgicWiGA6BQhAw0zg0SY0QIgw5BOJMh5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gyY8bzRaMc6EIAEeOGS7IibCRBpWNGWr8YICl0xAs47hoY4DwBEcpnSR6rNGHA5VLI0tyx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4WbACZ44RJhYgkrzUR4IfduYQ0nX1AOWf8wKCNBM3AWgnwxxINJKWi+YDEzbgrGExs7AgCpM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M0ISbwU6nG1iqWOFEouFSABIWiuhUBiM5LiRocDEJ0kXRKs3WaqwhxwWAsUshn7vwA8W4Ti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rejXr1q5fw44tezbt2rZv486tezfv3r5/Aw8ufLhszRo5imBG7sudcVYYFG3mQsSQRCcm4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WXKnvNTNqo+csIZrtc3HlDzgUKHm4zYLkhwgUHOc3e1pQzyEUVLk1kojHFdOTIwUAVQ1Qywj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MEC5MAJEW+Ekgwh5WnFADDle8IIJ7YHnAgF4onfBRSHuJMQgDewiBAgr2vKOIHREpkgH/U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UVpCwWg2dSMcADWQthMJZVZQgXXKcKILSCzV6ppeR/HXyDgN2ULHUST+cIEIsVrigYYwA3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RQMQONdZgxhcTMGMFc2/cwEANX34hAg08RFDDHpNUIoIdjLyJCwfM7biahethQY4ubJrxpG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dENsgp4lOLjgwlonBTigYOP8OZ0d7iUHpgtvWLHlV0UN5EWIF/DA3KbbrYUfcbvy2quvv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DEluscCd5cJpHIuDSRw5iXHLOBDQAAQQaOMhB0x2WzAOEGuQoIgWDiBV4joXVbhICAyhQw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hSbQnhdZTBR+lUK0YIE04wRB9A5MIF/zkMDIEGEPM40cw5WBh8RrK6GlYDBTNAu5QIcig7h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uZxeQxdC4XnorhIg0NKFsBiJYMgMQmzy6GnZA8LALDSm89eML51B7BgWcxKHIEp3kBTLEH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xUc4IycaQBIDMQMYx5lyZhFnbblzixXy4MuR6E0AxEslHBawWe4wUJCipwLhBhf+1jCGdCaNA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7AQ6MAOFECoKdtMcZaogx1UdAnIFGE9os5IUTCLOQLAAWngFweBefZjRBQoRGdAZLCE7zV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pp6Oeuuqrpy6iXhncMcJxC8nOAAmHLQS7C7YvdAdcDJg0Qae8T+D6QsLvzpoUQ53AAP/HA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9kjl8R3fckTxrEgjP+0LGAwA+R8V75DrsqGVPffG6TpD9CBDX2+ntEuBn/vDTc8RxBuIbZ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EfAy4g/fKxxEJgM94yJsdmbLHOxthTwTjMAJnbDSCFwCvNe2TXr34xxFzyY96R+lUBERYO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A3B8JCyPA8bnOfOfInvZYZ8Mb4jCHOtwhD3sYHIYIxIe4yYAQd0NE2IhACn65AA4uIcIiQ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iFatoxSvqpgYpeB4Wu3isZr2sCVz0IhnLaMYzojGNakTfGts4m/2JYDtjdCMd62jHO+Ixj3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76Mc/AjKQvMnAE3+XugzgjleEBNb/IlXTSOAgspClQyRwPDgbSyoyfILcJCc7iUfYpSCDv2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2izP/jFBoEMWCUrbSeCUCoSBQP71Tg4ID4UwDI4F0gB3ibpglzGZn+qMd84diEi7qGSNRnAp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VSejKa0pxmFTMwDi7JbAGJlA1DwHWbxPjCCU5Qgzhz8YRrMnA44lJWryawAEc6KZlD9IIYe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lmEPw5kJcEIsMTuALC9mnPFcDEkwSx5rYpCZDG+pQHJ5kE83czZDmCJsJYOEvLPiBLqowh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OKPGhBd2XNbP2QBmIQKOpQgtB6jcV8KMiFPQGAgxCVtCMkFdZHnFDThwI1qEL1lTB9/0PEc/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BRaq+KaizyCYeprcvpB0mAH6jWCwDnsOobNVmslw41rGIdK1nLatazojWtal0rW9vq1rfCNa5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d62rXu+I1r3rdK1/76te/Ajawgh0sYQtr2MMiNrGKXSxjG+vYx0I2spKdLGUra9nLYjazmt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r2c+CNrSiHS1pS2va06I2tapdLWtb69rXwja2sp0tbWtr29viNre63S1ve+vb3wI3uMIdL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4pEgysrUnucoeg3I4soApSrIJxPcnc2FSXmg8aThW+kAH+wEYR260Nf55rUhfcQLrEPR0DC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gXCAwIAw5UswACQHM1FGBBcBgwj/8h2IYDAzCvaoYw4NYY2AVHlI0JKuDDEpSAIzgYgBOG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BAHM+gNCyhAGwMrdwD17XBucABfeXVkCATAcEdK0C0gUMB1BFCDggFwX86oWMIEIEdH9suRB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+q1aXxRwBsGDIDFHKkCAQgMXfwCoAImAAALFAAbJNPANvYYgLGqAATOuKACBOhEE9CwXtN16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nKsBfuLigXa/BQX2DQ4EhzwbEtWGBEzii5vx2pAoDYOlsWKCP2qAhwsXiwJtz4GEA3PmGTnjz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9m0rT5s+y4UcKAGAFS9sGB/yIXilLQGG4UOAMncqFmQEwgAEoegEDeKeAe8SCAVT/wF0whh4B</w:t>
      </w:r>
    </w:p>
    <w:p>
      <w:pPr>
        <w:pStyle w:val="PreformattedText"/>
        <w:bidi w:val="0"/>
        <w:spacing w:before="0" w:after="0"/>
        <w:jc w:val="left"/>
        <w:rPr/>
      </w:pPr>
      <w:r>
        <w:rPr/>
        <w:t>5tGpBfBAuhwgwALoA2DeDGAXcPlCjAEwbPLKWR/8TUEgLjoAKwT4wMSKM2cELKIhvNk1LiAAns8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PeiEACEO4XePkYHm7NhQAAkcMnBrWaJo2HiBAbYAAamPN4982JIDAhWVg33m1NQqos25Y4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MAobLD/rAERoceACxyPW70j1xKlfAxwAAghwA4F7W5KDguZlAkluTAi7jhgD8dfiV15zt002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ut7mBI+txdEQfKUBDBfTxTixU4J0l4EfIVfMDD6OgAlLHswtKEIgwOEFEDAjEvMOgatVU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FbD7MeVQAxgcehxMCoYA3+9vU/xWQ7q1xTQE1V0HqfYaLoI28ACdUgB8UOK6Kcf1mmo8bmn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p8Oq3d4QELGD61/nOdCjPAMJuV6+Xy87iBVCA6UrvsxMGwHQchD18k68Aw5cMeH6UwF0c0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AL5v8zSng9wK6oGIFZB0AVQD8AN5celzTmd9xYYTbWSAi1Keg7G8WNDRLQG9Zs4AAFQh+B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6qeQQA0Eedrc+RFJxexFS+/tsJ0IXgSz7wZT8uR2heYH6zvsdq4IipRZRkCkSYrNHaAByGw4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CYCITBsanGrTEgXNxBCYQBP8yA6wzAvImZu0gg6w0Aj6VYINzB7OGa8gkf7kWZev+VQEskX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6EQfyQ3amFzwCUAQDsAtPJl03Jn5JxhIDlHexxRAROYAX+zgzgGjOI1wCMg90FodWFQR8cE+oV</w:t>
      </w:r>
    </w:p>
    <w:p>
      <w:pPr>
        <w:pStyle w:val="PreformattedText"/>
        <w:bidi w:val="0"/>
        <w:spacing w:before="0" w:after="0"/>
        <w:jc w:val="left"/>
        <w:rPr/>
      </w:pPr>
      <w:r>
        <w:rPr/>
        <w:t>37sEggvQQBiMIAvQW2cQAAX6T9nNX5yVXaT13G4IYEeU3RQwwBlM2RKiAMYBWLntmj7QmzvBx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hWa65gD7wIJJhWOnVl/UhFVwQ3XRgYWqo3wQQQH3ZHoABHkfMW73d3gQIGv0J3wC02YYxQ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0YB5SmT74V7sJn3RZgdmdQScMU32F2aNxBJJ5WKcAwBlcGwBEYpjxmMRFGb0xgIehARFwB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1AsfFQimRwAXyWp8ZWBwODKz/QU+EyVz9ORgKDECToUAX8NcUCNsAqBcBeMD5OZgLTKEI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QAmNns4dgATAB+uBi6EQAJ/ByVhYGR4cA4JJir1dkkChqGoYH6lQC/gWI9LgA/TAGVzaIT5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KcMowRlj0dQQaNKKpHZuI3UGuLeEAckSDAQAa8Je/fVwVsAAOpACYlZ4TYIFquEANLoCbF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UEjAgAcjlzLpdiB3RpM5loGkIP6daSnDICRVaP9RRyGYd9RrNkXqN8CTIAPdobZ9eCpGViWO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F7J0k6gNnfKMzrpkioAEF+I5XUpkCvBMOUJcmriP/8VszJJuNtRs2Hpt7pQYQ/zxcGeYGNg5Z</w:t>
      </w:r>
    </w:p>
    <w:p>
      <w:pPr>
        <w:pStyle w:val="PreformattedText"/>
        <w:bidi w:val="0"/>
        <w:spacing w:before="0" w:after="0"/>
        <w:jc w:val="left"/>
        <w:rPr/>
      </w:pPr>
      <w:r>
        <w:rPr/>
        <w:t>/gGACfDerBmY863GDOSCyQHBA8JFakibU2YZAPTBVxYjhk1iVTLAFLBASpqjehkYCUwYC6SAFu7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VjfVEAI/iZtqlfoA2ACHzcDA4BD3zlxDlcDpgiXIzAANwAR6Ama6hBq3UEhdHfDMDiADAD2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Z+oDBcymJO4dIyiaiCGZY1ojdM0aMbYYCQ7jOI4iuh3XbCoCYHJEwNXfC2ZmVUpAzkHPAFxAa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ETfJka6YGp/EfvSlmcdYXYdJnlM0ci/UB0MGFqEkkKUFPBYjIPUIaATRBJzRZakJaCYDiAG6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1oJ0LnAGxEFZQmfHYEB+QCOP+2hj5MmauxmG2anKXdJwBomnvCxa45Hpfl2BnSJETKTJR12j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iZX2Gm9zAhYC9RUFCZQmwQBOUnvGQnZIZqVyao5JuFJcpJ9/FprPB3L7homXCmYkKmvG8q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yBD+UX2HSmvSpxq6JIRDg2d+FQdn1qNmpASxeJqTtXRnA4wLgADlwwGdyRCoywIRxADng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8VJ48RqWYWowe2Jn3AHJn4pjh1RM453Ayoo2rcAF/yg9kFZxA63hjaV+mdxci5KA5sHDNwwJ9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CAA9sYTW6WjT+5moo5YVyJ//Ng2rYKpdio4FO3BCcwQSaqMmBJ82VAGsO6oD/uWDEJetqz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KwoWeveYkbmVH0BcAzKesGZmAdga7ycEZiI9SXhysxcKt1VkubJiqRupRVADGGdnH2d9+ZZ6B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0ltsPVOrk8ACuTSG2dqmyFicP2ltcFhi6OtisUQCAXWjuAYBFQhcazOkUXmdnAEEYxFgFdJ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VtlgOiACsueouMMNjQuSKaWl3YmMJkMMu4MDKvij1Maz5sShrmKeaIZzBkqltOCi5Dia/Wau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TECekvWBHzMAZXCuSYRsuLi22UsD+QWpHmOOxCdhU8gPEBGfLZabPUihsVsLB+SsFCKOE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cMCOS5eqogiuDHixreKK1/xTnEOxegQ0AwnXl3nGniE2AAtTgUeAHM4TBvVEfcnaEBGQf2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2chFnpLCbrGSiaRcYC1F6lBDADzJljrlKrml7rayKVpn0rpNEbpp7pf5ouubLALnCALa2Gx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QuB0QipMXrDSjfttreABbgodmYPjQdAeSA1pqo8fxkRzhBDqSGOOYpAORCn/XBoyGZPcBFj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Zn/2AA9InAbQgP8BF9BIRTUoADQYQAcQC/Opfkf7tfgrqnGli14rs/Xrrmx2GoAnUUNYfv1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3Pl/6moFVCLI5p0MqGmfKoXKIbCixAoArY1HLEnYLrdOTAr3bEDySdgdUXy/9NJhEsZgC1XDA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12NwB7wD0SAXMQKfgwDvZHqegnTVWAcEMgPjdKpZyhnu5wH1dX/G5gIFxL4AOAccF3ZdN2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5Lz9QV9PBRewtwHPuJKecgYPNV7u4AGIK8d9BmgHnQKdeKURWAbfBRRfwAH80naAxA33gw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xQA64wJYVZgir3/aFcbKqwTyIQPzNYOwNQRfUl3uerHSBHvjMo7jWZ6e54IOUAD/CI+u6w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JIriyJiiOK8jaFHLu18+mZ/bMhwt0QSndY8VFXL0abCp6HMyJZPgQwACwYpjFngjcmnSVA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iR3QIk8pvxJKYKmj24gO3/KSxcCth4Oe0U7sI8KJ+1Rqa6UgCxGVinSS0DkNIFvJ2BgcmE4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oAnPSHfEDKmrV8cMICBh+mTOksfMQANiWWfJbcsYuwNx8YiMpYRrzxp4EqAEBoMC4eacDz4Y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9OQGL4QDUnQFzuMwZOKaS2tQZ6CY0McAPaO4MsBgQ5KpGzyiAkU3tFdIEzNvd5aA/ncE81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ilNJqWigQIBxGLxuUhXHlIKaNOQHiTC0H8ABHxIKyae3B5PFLhs9Qt16z5sL4qoaLybSI9I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pBoQMIPWIY4a0F3j1VljSiLffDWcWZ9Xuw45IE7sCV/loME73cG/mEAJ//SZOeLAUCtaM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k+BABI9hMvIJe5bCYhcViDrwT2mbqD0xODoyrSCP1GTBCHWMBI4hfMzMC2TyaFQBBDlTCD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jZuE02hoHbENzAD7RykVaLew2eHLAwuKK0pf3pyE0tS3+dhR3GLkB2vQHBm4VxDvSNc5GJiZn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BAwDlBnfE0lYGnifnacv8Yuu6nl1YBIxwXENTZF/ia9fKYFcRrLNKq9Y30Ds/bGbBYFVQOn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Y1ZLnTEAMyDO4PHdfQ+ghXl3LNoDI2juAoMrfOHAHSxAb2/hRAs3jOVXFcyDrxVqaCsoQ3sSo6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RBPMKAC4Y6ozsxIaWrP9SuGDRrRmVuA8Nq698AZStTiNSFwVwpWjV2ogXFgtIKhqxAA8WkQs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8MkA0V6g/wAAtIUmdVQXDTeJIr+ZIzeZM7+ZNDeZRL+ZRTeZVbOXFgFQD0SG1DT1Bf+ZeDe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Ewcq62tXJ8Di8hZ6FeZu7+Q1xACmGj3pFpg0OwGQ69pvr+Z6TTgkYL1yQckgCwUao2bvx+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4IWo+jYbiZY3z2Y6JL+qQDhwQMQRgEQqcS7XtKl5pxOaWDeqiT16XHeKB/l29WJaCJ+qqze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F26WLAIz2cKvb+q0DgIADwFByhtDlrqIxgAtsE64T+6RzwIXd2ptVABr/HKoVC5/dFnu0T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7WEeQDZUN0/Sfu2c3u3e/u3g3u4i/u4k3u5m/u5o3u6q/u6s3u7u/u7w3u8y/u803u92/u943u+</w:t>
      </w:r>
    </w:p>
    <w:p>
      <w:pPr>
        <w:pStyle w:val="PreformattedText"/>
        <w:bidi w:val="0"/>
        <w:spacing w:before="0" w:after="0"/>
        <w:jc w:val="left"/>
        <w:rPr/>
      </w:pPr>
      <w:r>
        <w:rPr/>
        <w:t>6/u+83u/+/u/A3zAC/zAE3zBG/zBI3zCK/zCM3zDO/zDQ3zES/zEU3zFW/zFY3zGa/zGc3zHe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Ii/zIk3zJm/zJo3zKq/zKs3zLu/zLw3zMy/zM03zN2/zN43zO6/zO83zP+/zPA33QC/3QE33R</w:t>
      </w:r>
    </w:p>
    <w:p>
      <w:pPr>
        <w:pStyle w:val="PreformattedText"/>
        <w:bidi w:val="0"/>
        <w:spacing w:before="0" w:after="0"/>
        <w:jc w:val="left"/>
        <w:rPr/>
      </w:pPr>
      <w:r>
        <w:rPr/>
        <w:t>G/3RI33SK/3SM33TO/3TQ33US/3UU33VW/3VY33Wa/3Wc33Xe/3Xg33Yi/3Yk33Zm/3Zo33aq/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bu/3bw33cy/3c033d/9v93eN93uv93vN93/v93wN+4Av+4BN+4Rv+4SN+4iv+4jN+4zv+4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+5FN+5Vv+5WN+5mv+5nN+53v+54N+6Iv+6JN+6Zv+6aN+6qv+6rN+67v+68N+7Mv+7NN+7dv+</w:t>
      </w:r>
    </w:p>
    <w:p>
      <w:pPr>
        <w:pStyle w:val="PreformattedText"/>
        <w:bidi w:val="0"/>
        <w:spacing w:before="0" w:after="0"/>
        <w:jc w:val="left"/>
        <w:rPr/>
      </w:pPr>
      <w:r>
        <w:rPr/>
        <w:t>7eN+7uv+7vN+7/v+7wN/8Av/8BN/8Rv/8SN/8iv/8jN/8zv/80N/9Ev/9FN/9Vv/9WN/9mv/9nN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/94N/+Iv/+JN/+Zv/+aN/+qv/+rN/+7v/+8N//Mv//NN//dv//eN//uv//vN///v//wMEA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0eBBhQoULGTZ0+BBiRIkTKVa0eBFjRo0bOXb0+BFkSJEjSZY0eRJlSv+VK1m2dPkSZkyZM2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TZ06dO3n29PkTaFChQ4kWNXoUaVKlS5k2dfoUalSpU6lWtXoVa1atW7l29foVbFixY8mWN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1a9m2dfsWbly5c+nWtXsXb169e/n29fsXcGDBgwkXNnwYcWLFixk3dvwYcmTJkylXtnwZc2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39vwZdGjRo0mXNn0adWrVq1m3dv0admzZs2nXtn0bd27du3n39v0beHDhw4kXN34ceXLly5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/4cenTp06lXt34de3bt27l39/4dfHjx48mXN38efXr169m3d/8efnz58+nXt38ff379+/n39/8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FHJDAAg08EMEEFVz/kMEGHXwQwgglnJDCCi28EMMMNdyQww49/BDEEEUckcQSTTwRxRRVX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18EcYYZZyRxhptvBHHHHXckcceffwRyCCFHJLIIo08EskklVySySadfBLKKKWcksoqrbwSy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JLLLr38EswwxRyTzDLNPBPNNNVck8023XwTzjjlnJPOOu28E8889dyTzz79/BPQQAUdlNBCDT0U</w:t>
      </w:r>
    </w:p>
    <w:p>
      <w:pPr>
        <w:pStyle w:val="PreformattedText"/>
        <w:bidi w:val="0"/>
        <w:spacing w:before="0" w:after="0"/>
        <w:jc w:val="left"/>
        <w:rPr/>
      </w:pPr>
      <w:r>
        <w:rPr/>
        <w:t>0UQVXZTRRh19FNJIJZ2U0kotvRTTTDXdlNNOPf0U1FBFHZXUUk09FdVUVV2V1VZdfRXWWGWdl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V11x13ZXXXn39FdhghR2W2GKNPRbZZJVdltlmnX0W2milnZbaaq29aRbbbLXdlttuvf0W3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ccs09F9101V2X3XbdfRfeeOWdl9567b0X33z13Zfffv39F+CABR6Y4IINPhjhhBVemOGGHX4Y</w:t>
      </w:r>
    </w:p>
    <w:p>
      <w:pPr>
        <w:pStyle w:val="PreformattedText"/>
        <w:bidi w:val="0"/>
        <w:spacing w:before="0" w:after="0"/>
        <w:jc w:val="left"/>
        <w:rPr/>
      </w:pPr>
      <w:r>
        <w:rPr/>
        <w:t>4oglnpjiii2+GOOMNd6Y4449/hjkkEUemeSSTT4Z5QwD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87vzu/v74zOjPf3987v1tbvztbv1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OlNb31vf/95TOjJyUnObm3tbe3qWlpe/v99bWzozOlJylnM731qWtpcXOxQAAAM7mxYzFjN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WxTo6OkJaOkpSSqWcjLWtrRkZEHuchPfv763FtWtzY97OzrXOxXuEhN7ezoy9jDpaUoytj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2NzjL3mzvf35lJSWkpzWs6ljK2tpYycY4yUhGOlhIyte97m73NzOs6trSkpKd7W5ggQCGuErb2t</w:t>
      </w:r>
    </w:p>
    <w:p>
      <w:pPr>
        <w:pStyle w:val="PreformattedText"/>
        <w:bidi w:val="0"/>
        <w:spacing w:before="0" w:after="0"/>
        <w:jc w:val="left"/>
        <w:rPr/>
      </w:pPr>
      <w:r>
        <w:rPr/>
        <w:t>1iFSOrXFzs7W3hkxUjre3hDe3mPe3qU63qUQ3hAZ3kIhMXNKjIyEe7Xm5hkQUoxzY5yltRlSG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yEjNbFztZr795rlNY6lN4ZGdZrxdYQlLUZGRAZlGMZzqXeEIRSWpyl3kqcWs7mtWucY5Rjj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63hCt3tbFtUJ73tYQ3hBK3oTe3pyUjEJzlEpSGVJKjEI6Us7mnM7FnBl7WmtKIXPWpUKllLXO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lra3FlK2lWpw6lEIQEDEZ3mt75msZGXu1jBkxEHtzhM73xbVrjGsZUozWlEJ7GRmtWt4ZW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6l3nulOq3etZxrvRlSWhBzlHtzEEKtGd5KGZxr75zvYxCtGd57GZwQlHulELVKGRCEGbV7G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KztbeEBDepRDeQhDecxDeEDoxEIwZUpTFaxkQKc7OY0Kt3tbvY3MZlDEZlIwZGWMZ76XeM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aYzFKlKW1tQgACDFK3qXmxWut3oxKGd6lWt5KWtZ7WrVKWvdjpWNSSnPec96tGff3/7WtG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pEEIQWmNK73PeQtbeMTHepTHeQjHeczHeEHPeEFLepVLec1LeQlLeEK17Wvfv3hAxKa3el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mzvfe5vf/5u/v5hB77//395Scpdb3xfcx7+/35ubvzvchUvchGfchjPeU74zOpfdjUvfeW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O3vdjGfelWvelGfchvdbm3ubW3s7v3ozFrffenNbvxZythKWUpff/Y5S1pc7vxdbv3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ilYDBo5A+KoIAjFbKUAm3RAppD5Ra6ulBaoig6aOqPPDpqQTZkumoPViD6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+qqQg6vIpqCKKyuo2tp2I6Kgaq9MPrpyHIGmmrw3o6RK6z1ppspSH8ikEPzj67aAnMRiqCqdY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vnHa76LK/liquoriC6+q5iF7ARLncsnuoFNk+iqy8hwpQRQ/N4osoEU7wu+k2LvhrqAvbl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ajKgAc+R6b0ERCCBAxeNgHEHGHG/sMcfECMBNBCN3bPLHKI+sMsont0zyyyWzLHPHK8fss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6xzxjnfrHPPO8sMtM8nDx00zTAfLXTSRC+9ctM4vwy100qfTIzDGXHQwAc9UGtQBDXccEYLDZxR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mp4322maz7bbacDcgd9x0vy233XXHPTfefO//nXfffP/dduCAC1444XX7jfjaihuu9+J/Q+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Gbj00CnWF/0wAXtHCQAAivss8LopJdu+umop6766AOs7jrrr7veeuyqz0476rbfbnruupPOe+8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678LoTf7vxwCev/AotVIF55h+N00DoA0wwAAMrMHD9PgNU37313V8ffPjkhw/++eWnnz763q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sv7/+9/TLHz72DCSAfQL1208+++Dzn/nqF0ABwq9/BgSgAQd4wAU2sIACVKADJbhA8CUge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SkIAbCAt6IInADRigvRVM4IQTMOH3THhCFpqQf9xLYQtRyMLW0XCGJszhDHdoQ+u5UIY6lO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4UoRB0GkYVEROIPjThEJe5wiUW8YRNxCMQpWpGJP7RiFJmYRClusYpdvGIVsxjGLx7Ri06M4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0ZhGJRbzgDZ4HQo5IL3QTuGDryBe8DAYPexncY/j06MPw9XGPKfSe9RZ5yEZWD5CJXKQiH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7vXxkJKMJCIFiUhMTtJ7jtRgIDXJSFCa0pLV82QpC1nJTiryk6zk5CVfucpNjs+VmUylKVs5y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0pGoJCUsbWlI+FESmLLUJSsPqctitk5710sBHeuokQggoHuAvF4isTk+8N1SfHzcoA01eL1BBi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+Nf8NQpzm9u8JzkZCc7GZBIaL7zmenc4zzraf9OfHaPnZX05jj3+EdT7rOg/4RnPte5R3oi9J7o</w:t>
      </w:r>
    </w:p>
    <w:p>
      <w:pPr>
        <w:pStyle w:val="PreformattedText"/>
        <w:bidi w:val="0"/>
        <w:spacing w:before="0" w:after="0"/>
        <w:jc w:val="left"/>
        <w:rPr/>
      </w:pPr>
      <w:r>
        <w:rPr/>
        <w:t>/Kc+G8rPhPqznRh1aDktGlGMHnSjEI3nRP9Y0ZAuNKP8DB73UMk/bj5ShdmEZiJbCs7spVKUK0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pkTv+cXwxXIEeL4i/Pe5jm0LFYPY46McLOtWm4iSqCUsIzaQy9aeLBORU0VnIp+pRe0EF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R9KkWpJ/TZ1qQ426QQ1OFazo1N9P8afHfYx1ANyTqlzFR1eV3jWvcR0rOvPn14ICdn+C7Ste//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1qYUt52GFmljILtawjaXsYwlbVLCSsLB+BCf3yIo/Ddp1qlLVJkEHeYNq8bSaN9AmZUnIwZb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E1iPh94bK1BTmAAf4DOALM1jbBKx0fCy8YA5GUL0UqrOl/NsfB6v6vZU+k4Qn1F7+9Hc9D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1aDZleL91lpCT5dyqcEFKzvSpt5j2bG/53ovK+LrTkH5cr33dR9+1ulR9/X2ofPmYX/w6s77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GbxlakHYzpLn1q/Nea8fpCfWEqchBGUaAgxE4l6XnROU7bcBcBuTgFMfAgXctGcjlbngEg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9b56PRuIYAoxxqAftdq65eKTnLrN7XIHgc4RwNh6yx0d/nTMVY2WV48sTmQMoXle9MZQkLd06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L0rI7e8rduyfL0s4pqK+Ztk5qSWt0q+NGf5/5xnbvMp3xxmrPYzodr9ZohZvOfQqnC1qc2nD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vRIQnvF4O4kCIRjcaByg8oXGxu1H+5YAQLIhxKnogAki3VKh4TYUHRECIYxBCCINYZAa1m4oE</w:t>
      </w:r>
    </w:p>
    <w:p>
      <w:pPr>
        <w:pStyle w:val="PreformattedText"/>
        <w:bidi w:val="0"/>
        <w:spacing w:before="0" w:after="0"/>
        <w:jc w:val="left"/>
        <w:rPr/>
      </w:pPr>
      <w:r>
        <w:rPr/>
        <w:t>4EMERWhBop+ZQbvWuAfXAC49ExDhhq6gDJi+XhluDOkVxGEKY6iHNnWb3Pwxu6W7Jqn+7BliFU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KjuxWcwdZ/usau52US2p7XAHc9zPBHeWxQ3VdIfZ3IhEN1RBvW4W8zWdex7fuMUL3ns/ktz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9l1xT7O3U0BmJwPQumIoO9GAMHC5DBzzdW3BO+6gm/sM1BuHqU6hiBLxmLwPu8IMZjKAMPf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2R8J98JoBr+4Bx7U3XeJ2jw82+IMIXiBD/blcuyvtwzE2zoAd/EAVY0hAw1XxguLyAabEZ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rbz3JQx/fr9Z7dTW/J1vnff573PPH69UCGvdyYNavZvYl2r6sdtwB/d9oJCXeuj517KgX7K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Te8pzbFKhSbajv1ToZutJEeEY+h85H/KAH9UgHNhKQAxPiowOnmAILMpgDD8jc2CzAwSlu8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EP3jBFISQgvqmIg4pTgAfdnCMzdvAA1PowOpXboNTXGMFg/CAB2YwOt33YPOpOMUPMHAN4uO+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gwQsHkIoJ5EAEKTb2D44hiXrYYOh4EHX/D6Zw/KnaQAjjP36M8eGBOIzfwyuwwfg1j4McujW3</w:t>
      </w:r>
    </w:p>
    <w:p>
      <w:pPr>
        <w:pStyle w:val="PreformattedText"/>
        <w:bidi w:val="0"/>
        <w:spacing w:before="0" w:after="0"/>
        <w:jc w:val="left"/>
        <w:rPr/>
      </w:pPr>
      <w:r>
        <w:rPr/>
        <w:t>+P87TVuZ7b8bcv/oRW7+B270c18dJUsAaIDtpX8DpIAD+G4FCGActT+CpGW0dk/Q9nX0VF/gB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1dnCKZxF3RELf93gTh0INRwgjYALHlwjy9wPA9QfHMAI2VgQ4MAjJV3IpMHQ1REIkB2kTk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DkAM3MAJRcA09MACvdg2dd2o4wADuVwYoJ31loHNwsHJImAMmwH2SBITH8AIrcAoOt3Flc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2cAM5MAOqUAREhmImMGwbd2KE8AIot3GblmtGplZhuFo/9WkXRVV/ll8UGF6Fx1XfI1ag/6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NL9VUqNRRhng+jkiIlhhcjbhVmrhv8HRPIJV1zNQ+/pdDfCRWPnRbD/VT6NVBGzCCFyFCz5Q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MP3AN15BpZVB66dBwudZ7qoADRChzOXcN9eBqIjCMqaBxezBrVEgIY2BCeIgD2NB55HcLv3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DMyACQpAHMOiLxpZiOTeM19NwUyACt9ABeABkaTgDZXANY/AB12ACXzgD6UB5x8aOuTZsQ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zY/ADkjAI2GB0erh9I5AOiZAINwV4oLaBg4ZB2qN14GWJyMU/tnV/6QVkGylOLzVohvhf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R+haSKEmShciSEYhQyAVEPJZZrPhcEv8lWxQZXg14k2Snk6MjgrJIEaDDa6Lzax2wfCUHbJLw</w:t>
      </w:r>
    </w:p>
    <w:p>
      <w:pPr>
        <w:pStyle w:val="PreformattedText"/>
        <w:bidi w:val="0"/>
        <w:spacing w:before="0" w:after="0"/>
        <w:jc w:val="left"/>
        <w:rPr/>
      </w:pPr>
      <w:r>
        <w:rPr/>
        <w:t>i7CHA5c2jGWoCoNwfXK4Dzs4AitQhKlWTnwAezyndHGAhpxWBjnQA6qwAieGAdh3kLPHfU5Jjz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2acdwAzYmCbekdER4DTsgc7Q3Ax6HA4mwhza4jDjwfZIwADZ2DSNgdLlYascwBqJ2DEOnc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WoThQpkd7jkcr0Z4L4mSkZmusVYhi5Qql0mpsEmpEkmtVGmoNmmsXEiBv4Xtr1maLYb1hGUE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GdjZ1kffTbRvUWkNZEQJwA3lkU9Nmi81XBrfQlK/XA4k5mCugcYNgYz3wjq8mlRona/f/85R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/0AErMGq/tw++531FKJjHMAMTkIZCkA5f6ZjnCGnSuXnX1wF7oG2LVoTXkA42to4BWXS1lw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DMGySAIPdOAhGd5ClMwF8wAA2AHt2wHGDpkePKGJNVk63ZT2cCVV5NqI0d4ElSmXig6L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1aNXAvSqI/JqP2F0icaaODhaOaJID/xWNc9WUSCV05WUI0xU3bxGejOZFJJZTJGRGgQ0JlI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t4HtEFgciMAgjcHzhl5QzgA+qQJW9l2srsGmdxgfL2JV/dAfHAAcDcAOnIHMIKgSJeXR4w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plnyO+aUdkABloHzEZwOn1qe3UJ/h/3NUtogBtTeEJDed2fN9a2gCPwAFIwCo21mEeFCoI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1MG9VepHUCPiUaI4DOjo2Q+HRWKpYSK9rRaPBmrJUWrsKpLshpOREqcfner+ZZutlpQpAVLT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ZR0VWbvtlNQ4qjG6VduUVt2FQFsRilErGc2cMAwDYFjTYFHyCeOdABjZZpwnYKhHAN6YoHK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HIzCWVdkBqGZcqUBCHuBopyZptkgIU+ABQoCe46pyb9gDQnBB6Ippg5AIv+Z7LJADiuCvXLN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/ooDv7gD5Adp2LMD/up5eEqovicqMgeDHpCwU4ADwJauKVsP9sdQtlmJM0qaggdNNP+VQ0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Kbk4SXs+K1syLZswz1szwZtDg7tNhWtPsnmoQnSvBEXm7FrC+LVix6TxuIW7eEd4QHnEolR9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hAA2wZGJ1VPfjc/dDc7z2clJHVCTEABApkrnFB7U1a0flc1KXXdqTCNhVXLyWRySUCrY2XS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XcjrEVM31T4SrP6kwAjcwjyyQDhPAt1elZHnUnP8TTEyqSdQFU310kdVGo8yqTKIbXsFJq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87q30WurpKa64rSKurq6x4iRsVWjt5XtFloh1YiUCUTGoFTuSTgeH0T4UGthCxnBNgV7QFX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QGVb0LbT5EkTj1irMaX/2jW/uTR///JGmVFl0ylW/0FEDNOV6B9FmCOQWahwfQxV1vi015R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YxImfdptAxqNNO0pQdVwpWkg5KrrQJMDiRMAumrQIjFbNSqMMDHAAOJvP6lJmpUJ65nfBxaL5</w:t>
      </w:r>
    </w:p>
    <w:p>
      <w:pPr>
        <w:pStyle w:val="PreformattedText"/>
        <w:bidi w:val="0"/>
        <w:spacing w:before="0" w:after="0"/>
        <w:jc w:val="left"/>
        <w:rPr/>
      </w:pPr>
      <w:r>
        <w:rPr/>
        <w:t>u1Kfu6pwJpGJeFxQqrwLMQ6gI2fZ48FUJlgCuJNMtk1PdT1kO7rb6ognSnBbC3afy1fcVj71h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S55A0bFQkync15KqmJHCOxIhQFbyouWBr9WW6qkHLani9ecVDW4npJWJ+h8VUXFBWHMa2C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MAeJEzK8bC9UvhlFct2oo2W2Z4NQK7YsIOYU11lpsW7JKL1aKt+aEe+k/ktK1qRXA9/xqiW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UBZy4lNXVYWsplhlA2C5YWVmohRyESWtNuVnEUaREeZDywrBQwpdsJtnBOSbMLrKxIs+g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/8bKBzTLSVzLsdw+F1htq6qINalaoLvBAFeSxnm61oWKNoXIN3CtetwQbxB2XlyctBpvENXEiQ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28bLUDZjvUmI1Ia+EZWk+qRCUqxRGTTKPVnK07yaqJmSobWKUOxNv0pSDQjPW5tW2cROl3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V/vvPnsnP1qa6sZlZwNmhG8SKwhRAW4bLU5VJSiVM8STCxURU60xY3VPCz+w5zGlW81XNB7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FB4arWzyagqeavalnyfSb/FXNW/83xXoGZLJ5YJkJXwH40lr8wyk9zYU0q1880g/2UAHnX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EYEpN0v2U0ORTZTas1DVNzT2d0DrlzB+dEC7wBivFkT26rPy80RsdyFKVorlpV6s20QPX1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jsm1jSHz2LtVOVEVOKUm73r0G/tWdH1VRG2rHJc19pMXGql1w4lZmIWyHLMkW2F2GTlVaL42O+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9E2VBm2WJW15oNVFF12ZxlVjDUx2QH2cvqVc4ZVVaVVOtr1q8sZjaH16qN2I3lSyZ0A3nc1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zWk8lOsJNPdxzlMN9WthT3FIndaNzWugk3MsdOs29P3Z1WscdOsxd3Hi1ws093Un/Bd3FL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zKbdxLJtyXVd2/PVjQTT3PndzZnd3CCdzIrWTSLd7erdqTRtzn7d3WLVTAzd/P7d/JDeBkpd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KXt7w/d39jd/qrd3mHeAXVN333d6iU+EFjt14F+AWblwL/t4JcAYIwNW8bRDE0ACQewMsz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OIwHuMyPuMtvuI0XuNJmOMybuM33uM+/uMszuNAPuREXuRGfgMvfuRKvuRM3uQzLuROHuU6P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nbhBiCwkPEAAcAAMB4OVg/uUBIOZhPuZeTuZo7uVdnuZibuZcPuZszgFsHuZ0zuZz7uZ1X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3zud+3uZ/zud9juZ3vuaBPuiH/57oiL7oil7mZ37oez7oeH7nkg7pcv7mMHA5V44Q0iPn9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qoj7qpF7qpn7qqD7mhpDqrF7qq97qsB7rsj7rtF7rtn7ruJ7ruk7rb7ABBbPpBSEAb7Drs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sxB7qyJ7szH7ry47qz97s0j7tsL7s0U7to47syK41Jg7sAOACCEDq147tpO7p5H7uxX7psU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87ute7uAQDv6a7s6s7q8h7v9Y7u+i7u+c7qFfAG8+Dtwf4GXv7sHDDuop7v6t7vcH7wY97v187w</w:t>
      </w:r>
    </w:p>
    <w:p>
      <w:pPr>
        <w:pStyle w:val="PreformattedText"/>
        <w:bidi w:val="0"/>
        <w:spacing w:before="0" w:after="0"/>
        <w:jc w:val="left"/>
        <w:rPr/>
      </w:pPr>
      <w:r>
        <w:rPr/>
        <w:t>+47qEt/wFv/wBm/qFV/xD6/rDs/lBr/tCH/qH//xsa7wFw/yGE/yCV/uKV/qC+/yLP8/6v2OAF+7</w:t>
      </w:r>
    </w:p>
    <w:p>
      <w:pPr>
        <w:pStyle w:val="PreformattedText"/>
        <w:bidi w:val="0"/>
        <w:spacing w:before="0" w:after="0"/>
        <w:jc w:val="left"/>
        <w:rPr/>
      </w:pPr>
      <w:r>
        <w:rPr/>
        <w:t>6eAe8zMv6xz/5ivv8y0f6hv/8kEP9B1P8xQv7TrP8xrf7Pcu7z2P7/RO9LO+9Duf6lFv9Pcu86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wLgIvEGJ79aF+5lT/7rVu9UWf9UdP8SPf9DD/9ml/9q3O9vtu93XP9Mme9Zdu82E/EMJu9qWu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u921v6oIf74dv9HvP6j2P93Sf9Is/9xNf+Vy/65A/+UU/6g0QL2E/9qJOBmBu+GQv9KSuA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9mdu7ZaP9ZIf+Y1/8lw/9Jq/85kP94x/62pv+6Q/65r+99+OAJduAHwwA8M3fOmA8D0f7c9+7X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QC/3AB9CfDk+g+LR++60f+bv/v/2Ov/mvv/iQ//h6T+x8L+oN8EF/D/oBUAdxoI+QwAfDh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k0OUwYPain/+RHgD3XwEAASMAhwAwBAYIQMZgwQAG+MSZkSshjxIEESoMQA+hRYwIB2r0G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hN5JEKdLkypIDV75UCVOmy5gpbdaE2ZLlTJ46eZ78CTSoz6AfcxYdikAAAKZNnT6FGlXq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lXrVq5dvX4FG1bsWLJlzZ7tOu4NwXD4POCgp4BMHyGDAtCZwcIDC7tkdnjYOwIbrRkw+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EhzGABxkqUWYv4HpkbMQRImlQiR0z0hmANHkGCkN8drAY4fgJwtVIcbqGvTO2/+zZtWO3J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3ar13nPjoTOEJ6DeahRZ5c+XLmzZ0/hx5dulkBCC7aELKnQoB7qeLgCO0h3UI+ewflMkjHQ+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Q8fAhHbYZERPywcbgA4tc5WfUKy2ODio7LR3/KnjorfJYaC0nkDZ6kDeThpNQN9g4iBDDo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cKZdLQQqEq9OnDDyHsLaQblpquRRdfhDFGGWekEbpxGiDoHnw82YOefshY5a0S4siDnnAMu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Z4QgFDyICPyYckIZBBMh7xYA8y3GIhDg8kyYWMOyIKh487hDBQiDHoIaMMIfq7g8oAdpAkn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6ilP4UKip0ObcvPzNwlPFPHO2/8mNBQpQk2iR6kaH4U0UkknpbRSriKwLiG34KqAjGrq4kPNJsO5</w:t>
      </w:r>
    </w:p>
    <w:p>
      <w:pPr>
        <w:pStyle w:val="PreformattedText"/>
        <w:bidi w:val="0"/>
        <w:spacing w:before="0" w:after="0"/>
        <w:jc w:val="left"/>
        <w:rPr/>
      </w:pPr>
      <w:r>
        <w:rPr/>
        <w:t>pw8P7GiSHkPouAMOw+JgobL9nvCLhXRSEcJW+GqBAZu9nihzByFs8RWOTv/q7zQU4OMvQxJvQ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bNNpprT00xWdHxDPFan8KkYMG+rG0XHPPRTdddb1y4YYA+gmHjv3qgYSBGTwI0wQW9kkHEhg4</w:t>
      </w:r>
    </w:p>
    <w:p>
      <w:pPr>
        <w:pStyle w:val="PreformattedText"/>
        <w:bidi w:val="0"/>
        <w:spacing w:before="0" w:after="0"/>
        <w:jc w:val="left"/>
        <w:rPr/>
      </w:pPr>
      <w:r>
        <w:rPr/>
        <w:t>4wuSEmAgA9YE8IlDEjxgOG0fBiCCBB81if3gzXs62yMAM4Woh+F9U/lgDMM8QNMvNB+k56Chr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1XZjlbEAuVFluba44ZZkVnoucNFtcFOmihhyZaOgEagMEA7g4D7F6JAoCks/X/VoB6sfVwCM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AI7EdplgvIjbLyGuM+ghO5dQJQjDBs6rDTpoPE2gJswy6QSIjOGh9i3m4b3XmNvBubyZ8Q2oJ</w:t>
      </w:r>
    </w:p>
    <w:p>
      <w:pPr>
        <w:pStyle w:val="PreformattedText"/>
        <w:bidi w:val="0"/>
        <w:spacing w:before="0" w:after="0"/>
        <w:jc w:val="left"/>
        <w:rPr/>
      </w:pPr>
      <w:r>
        <w:rPr/>
        <w:t>/1tvvl/7dsWiH4c8csknj2ocBPJW1YAjDckIIQOU9kije8KpoAJDBDLAENXD4S6cDzrIpUEyV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/DwBJ0O/JvXN6NO+cOIa0vTPQwXMu8fCcl7828b5pJg6BbSinvnrrr480ggaEz8iA7UL3q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SHfEI1ULT+h056oIByQ3jegH9/ND57P3EEy4HyZDuIfIZX/1wgMAhhA/xUwZR4R4PAS2D8FI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Qg/0DSvwNGsIAXrCADNXhB/wt28H8P3GAHPXhBBg6vgq0JYQlTSEIWjrAgBCSJo7A3QxrW0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YCnJe3mdxDYKsBHfMEJ0QiFtGIR5QQD5FomzeQ64ZPhGIUpdgU7SUQJkqczeeOJBMlYjEhX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jsjBepIw5I+Pejnehl6SxNs5TmRKrBUfADc55sVHiQRw3RT720Y+RO9rerLg8lDFKJoU0S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KThAoB9GJIh+pE4tMsCQCHAkkU6LJF4YEBhRSGUE46UaLfPIki0RJhAqYSZS40WUHeWUiT6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ylYm8ZUZ8IpBMqpIeN7DGH4U5TGKWSwDuMhy3OITIxQ1KNxliJmx8iadw2f+Peyiapio7F6L6</w:t>
      </w:r>
    </w:p>
    <w:p>
      <w:pPr>
        <w:pStyle w:val="PreformattedText"/>
        <w:bidi w:val="0"/>
        <w:spacing w:before="0" w:after="0"/>
        <w:jc w:val="left"/>
        <w:rPr/>
      </w:pPr>
      <w:r>
        <w:rPr/>
        <w:t>jW9C7yMJSMLFTGhaM3ji1CZLpmkU7nHzmyIppDitxYHt9Kmc4QQfPo2CTniCL51GUYoLijlQgh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yY8tCx7mQfK93PPmnbVT1k4jmszbprGj9IMonhroGowqlaEc3ak5DgpRRDPWlSCuqSof+c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CSQpRhjbgAQbFaU51apYIrMWenzRlUDnAP1FiiJdHdYkpCWKRpfKyIEV96lOfUFShRpWXqx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K1U9iVSBCnepAvEpVhgzVf2YdalFjadavohWpbh0IUqsK1LjWtal1patQU8ZVtdIVrkGN61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lWGfHKvRN1rWdtqVcamda3/bW1ra9hq17dCVqyUxexkF6vXqnJAXD/baWhFO9qpuKABN7gBA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9rSsRcAbEFAF17a2CrK9AWtza1vdtra1qa1tbXe72yqcVrayRQBri9ta2S73BrjVbXRTi9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1xd2tat8g3erm9rmqja1wT9va8U5Xu8/FbnTF61rzxva24q0uc33rXe2yF7o3cK56w+vd8UI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rnxjC+A3VGG4x2UvdsN7Xei6drkLLi979wvbNzwXuAvG7X35e+D6TljCBa5wgdXLYQUjoA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pVbxi0QqgChuIAACWIoBxuEAAArDxOIgxjhjjmMYA4LGNhfxjHus4Ajb2/7GMbUwMAURAxz6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2dHIEZR7nGUF4yjW0cASY/Gcle9rGNueGCKV85x0cOM5abzI0eU1nKZk6zkwHgZBeM48pBh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5zjOm+Zx0pO853nfOc9h/nOaKazmglN6ECfOQJstjGg/+xjKg+Zx4+OcZHRLGM7W3rITK4ymnV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TGdCepnGin5znN+8Zzp0OtJ7DrIM3bIDFt8Y1QW+U4lz3esU3Oo6vhT1sGx4NtMRGNkG1d+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9vZQTuarZ89bT9yY1zUxna2K2Xs6DCbOl6Z3rcNSoxwg8XbjyIBMZizbG23290zupG0AUACA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hRjvAEWPkzCMfOuCKAP/MAPCmMPkr2sgHEQRqrnOLxdvcOEEk2vEVbswDHERAi7qZ0vCrb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OAnj9bpKX3DncBgA3SvCBOcigEPIuywUKsXC0aMMJGN/KPJpAcKZYwQw+8IoVnEAPmldqG2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4QYI34PwpPGhCECg+j0I4nSwRX4q/L/CVefhB6suJtsnFPnbkcBviVQiBGqQgBZwLYB46EOj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rbgjgATyn9wNg3BRrPMAKQIgAva0xj73LeBupZkrdn+J2Hdy74o3fhhM4oIMNLLzuhF+4APp+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svCkksAIqgkB3xsfd7Q+4d8rf7gI1HAIGRCh83iu/8Q1sg8k62AbMoeL/gsHPXvOJx/G8CU/6</w:t>
      </w:r>
    </w:p>
    <w:p>
      <w:pPr>
        <w:pStyle w:val="PreformattedText"/>
        <w:bidi w:val="0"/>
        <w:spacing w:before="0" w:after="0"/>
        <w:jc w:val="left"/>
        <w:rPr/>
      </w:pPr>
      <w:r>
        <w:rPr/>
        <w:t>u5t+7hGIgDaaYAXdk2AeqO/xNvSedLs7XgC5R74Vpqd5zAPAEV5fvPR/pnm7L1zwFwCC1RWf8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bML4OYlxx6ANADWEgQuC1P+/a9yPzbi+8GyM8ACAGbTCDr1OOGyk3smPABuwKAfAZpriAJ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9F3CBEwiGDpABW3CBebCBDpgDHNCBE3gdGUABAFCBKKCFDvgAcNgAblCD15mDFwAAbYiC1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BFTABGWiCGpCCDSCGELAFfoO4KOgADtQDbgCBD/iAPTiBKNhAWhCDGDRBDkxBAaiBJfwAD5w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3HGQCJniBEtxAFhiC/wiYhygQkB2MAGt4A5aTggtgwfiQgkfTQA4cgnHQhkKQAVqYwtc5w6L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QAS0UgAugBRQgBiswgSAwACfgwD3QgXkIAxeUgg90wyV8gQ04hD+YA8BLvHkAgTvgQCIQAC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YwgzMxA/YRGugRBnYAyKoAiIgASdggg6YAT0AAKizAqewBlakhScgBqYzAU2ss5XrxVpwO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wAYSzhQ1QgUT8AEe0hhtoRUt8A1ScAz0QgFCcgz2YBzPAOERsxQvIwChYRlncABKIgjvog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zhHVrAN1zwH8ESKmAQBbhBh54HVekBx0IgxAIAXBIARUIASdAASLQAf9roIUSuAAeMIESj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UkAPYo4UQuABbADyIo4GGfAEBOAEZsIIHGIKqswYzAMbEo4E3qIEh0INxOIFCKAGK3IYos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qswWIrDoyoAUiuAA1KAQU6DyeIwYeQAQx8AGFzIcQyIcXs4YTYEhwAIJ+UANasALYm0KPL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WszAcE6AcOWMh2qIMbEEI9sDyngLi1bMgUIAJuqIMmCAGf7Ic6KIQLgD0BCANwqIEaeLkT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HPAFaCAKns4Y66IMzEAO7pEceuIAQSIF6UIFCUEzGfALCNEz5a4KJswcesAUpSIEI4AGvo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4MaAMvAq4Z8KMkmmAf/mUOBj3wBq1M+HZA5IniAQrCFpqQFFSiBwqRIEtAG15SClVSD5cO95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KqsPBoUzLvtSGEBBCICCBzhvGkBu5gGTP9qwOgnS7duABobyAHuiBMuwAFKgBMVg4MiDFb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BWgOAzjsB9IuxC4gEPwzHIugBOChBUhxPFEABGGwKbtCGTxlFIqiDfWOKASWXIFg+mbM1a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NgSKBakABnQO6pvi+YVSD+7TPOeAAclBCJigCOXgAHrhCplCDmyvQ1awDVegAJugBGeAAI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jAPhDBPegxmCvI++yAJH2CcQCAEhjJZAwB/ky5E7hSJO0APTiBQyjR/xN1UbzUhlMsgk+chz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8gxIggzIkU/0E0wL1g3YQABA40iIAPEeIOqfQhj5AUkElwkPgABfovAdAgdjE0Ca1PGtYz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QgRQAODmsgxDYRACwMRpYwg6Qgw2wgibgsm3wAzW4gBQo0QB1TKLrvHaQw1PogDflUwRMj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lzxtZChmsQ4iMgn1QASeQghAYAhSwBj54SorcAFo4So0swSqghwINg3agOhR4AFtYST6IA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UgHYohPlTg7mxS0NVAyFEgOCkhSGAPZsDODVwBSsQgHklAo0cqkZsB5njgDVtCh5YyAf4w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YyYi0BVD9xDowgf+JzMBDeAJHDYPnU9YSCIEsVYH0AwBrUAPyvIEnIId8sMQL/UNb4FgUsL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wGIJtgNaJ3AADqIJ8CIIS4EFteAMU4AA71NcwCAKeu8ET4NgbaNFq+MkaiAIimAcEyAcUH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ybJYGoW8EaKIF8AAIXmE0ElEHlHILclEMU+EDfHE2mtAI4sDoAUMoUuFhrMAExuABIJIMSe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zAFXAw0Qr0AHlGz1+tVbHvFgSwL8gfdjcVL70TEDjANbJ/ccI2CMV2EAOvMYPzFw5UIBiF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dJAJiOIF88DEzaAduoIEPYIJRBADHZILXgYMIUAEPBQB7cAIEMFr/1u2AU/iA4eSGGriDI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Dm1IDM7gAbhhdEcS4cejCJSyBDzSDBdSGQ5CBF+iHeQiGXqSFDdCGHbjSDvhEpmvFOnyDbI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/7zXf7q2CwKsDVOyA2LyAN2hXp0DEXnyBB7gAEyjdC5CBIQDBb5S+zu2HE9iFK52DTCWBJ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M+32Bw8tEJjhGgXqATOTAfiCHEDxHIjCDebCGEHxdwDuB1SRGVhTUwHuDEyjQ6xUAUvXEF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V59VBqbM5ERwBIpjDHjDfODyED0gBHzADGTbBHmABjDtdjDs6H6DHJYTdo3tbtIiAM+A4yv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hFEvGeWiy2TO8/xtLPGuwN6aoPXkjgc9rinqTtqWzBvmLMWLgMgIMUj2gUnqLgNi7sTtuin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Jg7PPhjiqRLPG5QYwKMAOzbOGsoY+Dbuzd25EGuPRYhBnXjhtzbu5JUZKZgssMbVtvbOBXdhj9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uT5AK8uQ0w47pT5LqrvRgrxguAZaeot9xjChL4Y1vb5HnzZH6zZKcYh22wBuTr5cxjinG4vg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6hQZLf7GVmePzIuPDWOsTceM0kut2IO5oqrN2LWOOUggX784nQuOXZ7kXLmuxDgXeYwxEdxZ7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6OCmvIh2CLonmeEZRT54DONmKQoUfhBn8UNnyWimIGSJsS6IemNv+AropQhuiKngqJtuiMz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+o4IYHwN2Ai2ONDkiRI+mTvrX3vIqepGhusAqP47IBRWiUfjdfpemb3qmBvFAAxECmMOESA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QK1rulGDwdeAAM3AZE0NcIsIL5q8h50Lgbqz+cbjZgs+qsNiiVnrcZ1NyXfZ0itoL5zUfeNdH0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W/MI/FUUgaIdIEAASuIANnANHnIdqaEFacIN61upc22KF7uvAriEXiEAAuICF1MqnNACfL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i4AZyKAQfUMqypAcSsIfFrIELXuqiJdRt+MvlhEQiKEY+4IB88DzB7rVzdiLVdu0oUmnWV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YeIEYozqnRjr/9yuEB1A7aWtDXN1Reui8pfC5bwXZs32AQ8jW61Tm12YxjIbu6b4es0tOh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HJxiCdggBwLu/ITgBFPjfsdSDB+gHHkAAWxDCM9wGot2G67QGFGgCyBxLqL05F7ACPzBa6h4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XvAK+eYyLI/p0DOdi6ELDHUXxkQBWC7Q08QJ2DfTiBZczVM4xgJG4HM9A8r95BGXuDezUDM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ALS3xFIccYb1QTw63g5bjxMtkJNTmkLWGw6M7WQ5mCq49l543KlLx0Iq3ICdyodFptPDnIh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yJj+XPXLyL76R1o7yKo8UFwNsKx87JtfyLpcRa7updMM0H9ux/xmTMRmD7KV4NF+WZTbDs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jAXpzATanMiZLNwHAYy5Dvj5vsj+/sUAX9EEn9EI39ENH9ERX9EVn9EZ39EeH9EiX9Emn9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J3aC/XdBjRngY4A08H9U8XdU8Hh1BvAHDIhzN4g0+XgjNQTE9PdVMfdVF/9U+vAVlP9Vs/g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/n9TPQ9V8P9l7fdWIXdl839mQHdmRf9mJv9mN39mF/dmWX9mpndmuP9mvX9mzndmj3dl/39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QdWm39XJn9nMP93Qfd3R3dnXfdXCP93dv93Wnd3K391+Hd3Ov92mPd3xv9tPK8k0neLNQC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+E9aloYnA/+HR4FPugAyUPgLIJhlUXgOgAQOgPiH93iM33iHz/iOJ3mO/3iTb3iUf3iVB1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/mXd/mYP3mZT3maX3mbb/mZ1/ma3/mb7/mc53mMB/mgxfhPEpgG+Eifj/igDXmll/imB/qnR3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/oL0PiMV/hPKoEGWPqRd3qmR/mpB/ugp/qv93qgrfiEhwQE4OeCd/vm0J536Yf4QYh+kJ+795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OsXvbkR8foXu8z5/8+fvf6YfzIR+5zx/fGfzzsR3H/x3H9x29/3u9R/zG757Jv3u+953IX/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LF33ywXzQ15/N14jKJ/3Iz/zTF33V93zJd/3Kh/13Sf0AqID/xb97DmgBu+d8+ZH719/74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f+4Y99zwH8w4+f/CGDBggHpen725cf0PH9w69745971qf8ui/9wa971A8ABZj7vm+AgX/79P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jJXL/94d/I4KBN4j/oACNM6j/2DBp9ed/tDimjAKIAAIHEiTIoSDChAUNBGBIkOFBhQ4VN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EixUtYkzYEeHHhRpDPhxp8qLIgpDOUOxIcmPKmBkJQmqg0SPOkjNlwiTYYAOAoEKHEi1q9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3q9CnUqFKnUq1q9SrWrFq3cpU6rkHEgmEjkrVYVuzAsWgFhjXI1i3ctGvlxn1bN0Bbv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u3L96/eu3kH/+8N7Bew4QCGONxAqNbx4b1n+eYV2K+mxsdzKxvmrJnim3ldR5Mubfo06tSqV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CGxiGEt+sbfs27ty6d/Pu7fv3TXocWvQDbnytAQ4sjzNXKByBANfSp1Ovbv069uysxyEIQ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Z93hm5Mvb/584cyNb46n3PyyzfTy70I265cedO369/Pv7/8/gFFFEB99CpFRW3sIzgdYW4QVW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IUYIVZnahfRkmBEML352XYG1kEIhQhBSiV98bQAW4IostuvgijF41AIl3AtHjIW0PtpdXi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EP+ZIkJCIASlQieZZqOGRTCYEoolp3eDQZ08SlOSBEyI5UP+SZ8EHXJJwjXcQPWFShIA1M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tuindgAgKacCPERlS5ncOCclBkbrB0OeQRNp4oIdm1tdgnQo6WV+UjTapqEIwCAQDAi8VZ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34XV6SstWhnM4tGOhAgAr005upqroqq60a9VVbOBaZZY2GXmnDDPXISmREdOwwwwu5WAQDo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5mGsXNY40J9sIVvqqMxC+ii1Vi4abW0w4KPQPQF4GmRCuxL0RI+46pqQmfB11JYK3iUqbWCma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Q2I5iq++eq7736wSWpACTu88K1CFXgqbwBk3CFJLs8iVKYNHuAAyRNcRjyDIsBCUuSmCZuKo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CsMsiXIH/qIyeuHJfWhZ0AQJ7JiywbHWYMAMKB9voqUJ3KkbGDh24kdauPCMJTmRkBOzBD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tP5IBdAf1VNAnB/nxuzXXXXvNVWPF0cF0s1zC8Od3ZJSNV6Fq/ws0C+d6x5Da3grkKwsNz4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h4MUkI6kEjKZ4T3kOtt3ZJ+dw+NRKR9qS0l1HiPpGUTfrbUZ//LwYGerouho9aGrnJvj8Hwh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EOHwEbfVilRtUprf0TORp0OkovmXFCH1JUTj4TDGFEDg8Uajdl8o+Kbxu210B0ELU03ti+KX5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Za7+9UAKg3hAfHsDBswGQmOCBIiysAEMZMwwiKR8z4BCA/+seeGBHPcTuIAQKyPPxwQyYl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KdhjBjfiWt95B4hEeGEMuyFAGiUHiVwGU3xPuATTVzWAF9MCGDT4wAhaMARK0aJoBwvcB1b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YAdPSkbYTpg8H9PhfACV2PJbx0DceWolCxtY0MoRPEiioQAVZwDRIGCJguTLAryL4qxGOI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OPLAHQ9xjBR7Ig9EiQgakUQRoBRTCGJ5gCDKccAQZy989zjcIpg2iiR9IgbBuVg8yRMx+Y+jf</w:t>
      </w:r>
    </w:p>
    <w:p>
      <w:pPr>
        <w:pStyle w:val="PreformattedText"/>
        <w:bidi w:val="0"/>
        <w:spacing w:before="0" w:after="0"/>
        <w:jc w:val="left"/>
        <w:rPr/>
      </w:pPr>
      <w:r>
        <w:rPr/>
        <w:t>PfZ3xL0hRGvcOyQiE6kqf/XDAHSIQ9M8FEgP1IMPb+xDHOCQi3DsLx1k8MAL0oEPDwjhfcEQQi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VrQAbqv/LBTb6tgfqGYCTxFPdC6ZmAxbMYII4gEEJ7jCDdKSib3v81T728cY67OCMM4BEHD6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+NIQGuKyUZPlDKAWRSiiwYBCSEhY0ZmCAdDNjf9BImumqRrp3RclluOPC9sWjwDkKwnwc6I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YAF6eBDJmGwyjkcU3rRIx4c0oHO8I0hABXMFfUGoq61GGKVM9gHOgMQjjh0YBD4AOAm+4aD8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4cYkaVVoIcCEGTQJMEHgwRUZ88QJE2vSlOVySAxnDAAKsc353uAdB7kpIFeADaFMD5wCfgIw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xKii9qyXMBkLIQ8UIeNT95WI2EXKh7s6GJAJOAQ5PUAD/HTpAC+g9Ig44SEAHpsACqPqzgh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IAElINFUISoQqOIX5BIDCARLhs8NZ+3GPPkxBdVDVoaUi807QsZOypJrUDVD2nd2NLW/au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HJCgRSEfVgZtwMAdpcPDSV+oubAR4hvfDlwXYgGePDxhqHPKCAgHkIgBBZuzAp8u+TTQvf+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rhs6yyEeRM02LInFK3utZtDawUAFyyQY8crmRYmchQsSyOYYT7SOEUmkasA0WvYQIJR8SSa9V6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S+KPePchRBlRWYG8hY+wUwGiIsZnVV6UsQXpzwQHGAfd19NDgB2RQj1S0NJV4IdYHSrpKF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AQwUa/0nEKQSLCOWDQWR7CB7jlG85BdGg6mDQOq6W4MOs6+c0hxu9Y+atAuFQLv06MIZHx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B6FUQTw1tR3cMg4eYBjcYECHDKdyB3OAxD3iwOHgGuJ1lswbDiNYhg7ggSL0eEN0rqvmNbNZKx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C1zRI0HmDg8iFLcpQjxkPbwYVE+L6+GCDFpDhlChQo0ZJuoISQJJcXJWaMelMI0ErYgw3m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MplISbnfmww1K4DqjfocOwpxmP8FZgjIkQK9+Fu2c5UhnGMiZvnW4wQTWSRuX8bowvXbSh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AIUY2rFBrcrLnUOtxBYiV4Jdz0tuM1loF4xvMZQmoyq//WxSGNxArgUamsaU/uAMr2mybTK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BsJBIhfiIe2hCFmS6bb43vvN9lK9cZIMcnAEM7jFB+zWtH2RYxQxYsIe3ERmfe5CgZwVyj9Y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0Ja99yb2U/Jc6ADxN06S5H8El8dvAJBn9EDofpwn00hAwzKHgsCe4BT9JiDLTegSZnxnEcG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1VfdFXcHChpRFtPAtrAZpyrmdkPDiXgYiouqDoUSPCZtuPj0smBD33KbSGXcfFDqr4HehjCE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A7vJgBaB9YqZFBEdJ8nQEIAeKeCAou6pHnuWlATXVN+ADj29/IclDsmmWAcpO74EYAmWBkY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thBn/oJE3amQANJjAK5VdMWmbzYMTZgg5947s3rETPfo7G8dvxHaJN8TubETIJxjg9WgTC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jCb33zPPWDUwlmwBYflxlD8dFZlN2egzuO89aHGONt3sOeI4MMcPIQWrv+Rp1vvJbEogK+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eRj25kwG6hbXv3CDNgn8//Km7Hu/MxgD9nciN9AQtG2E+AI5PvUd4CP6FRAI5H/FNRH/1w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hyOQNBJ0QxGLYyI0YAkN8DAAWBNk9oDs9iGR5IO+NzoKUyYiAhPnpiSGEQ3E8jPJloOwNR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65BQyU4LJAIEPcHgRuHqDciX9d4AMuXkI0gPvFnxEe/6H2CIAN3oaPiESKCcpN2EqphEwJo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j4IYUEg17WFYHfuBhLEnowMD8Vc95pA02lMDaJM9FYEZvPKGumZ9Z2BsS1qEd5gvh1Yax7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ij4IjRPATy6cYW2obUAEeDqExlJKJkYIuvaeCRvUGfCIdF0E7KcETjRUblAdEHgkiYiAtwV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pliKr7BQYdmFw3AbRTQtFBOIX4gbPzCK8sOHw2SKz7A0tToou1uIt7iIu/l4wDmNNCOFmi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IIGPpQA19tJ8pRqM0qokLgIUcAmNYGI2nBGI2Ngosgg6UdGMtDiNCAGM5+iI6CiMwrmM6D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7vv9jqQxHklkE7LHhpGwW83TKK9bikY3I8tzjORIEN7bjkdDiNp5KEU4jQzYkf+wU1vBGs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IiOGFJWeGRkHPoeR+JFzMTi7FCks1SkG4aLInqhWDijjWTNQjqkS77kdHADAvwaJb5FlWBIlaj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ky6wkSp7FmIQhJXrGWkwGgzyiYBwjowCln2xLUrpHZWnIZHyd/zGiZkzkUv4FPEneKMKkV37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hebQieexiUBYdInbkbpBlT74Fz5SkkqzFNzrGGg3bccxlPQrjZXkHmoGlX/7laPCbAdaIh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7mDQ6mBhImYyKmuAymY0ILKEYmZe4fY5pMYybmYmL/JmcWpmVWpvl1DGZG5g3uH2SOZmmeS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iJhRmJmkupmt6Rw1G4GTCJm4aZm5KppmdSj8AJnAGZ1XABiRwAPWRwQUcJwoYJwxQX3ISy3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3I6J/VRJ3VCZ3Vip3OSwXI2p3eqzXRip3ca53EmZ3Y+J3cyp3pqJ7GY53iyJ3p2J3g2p3TSZ3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33mJ3LiJ38y536qp3+aZ3UC6H0GaH8WKILq54AaJwq8gXXCQHxOp3RaJ4VCaHiC53pKKLHYZ4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q6H1qZ4g+J3o+p4dm54LmJ35WQUsKp4u+qFEQAwI0wBncQAPcKI7SaAPM6BvUKI6ewY3O6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6+/8GQ7miOIgCRGumNtkADMCmQMimTPumRVimTOumPCmmP5iiWNoCTTukZCKmXUimZ6uiNQ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YCmmYcimOtgCTiumOtmmQ4qicwmmd2imd7micuqmerqmfBimd+midOqmTpgACbGmiEmmOD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ZNmmiNgA+/KiNvmmj/uifhukNIIChUumgXqqYDiqNXiqWfukZqCmmfqqRXqmdYuoNsCiMzi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SPgA3EMM4uMCujsOuCsA4AACvEgMA/GqvAoAAuIAAJGuv8qqyCuuxCgAxcAOvFqsLRIC1j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z/qqyBmuyAquzRgC1/mq2RsCxkuuwciuyWuu1Zv8rt6Irt34ruwbrrjprdDQrtu7qvlZrt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rwFZrvwZrvbqAsrKruh7rvTKrv1prdDirsG5rBDxAAxirsIprt7YrwvprwgbrtnqruXrrw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7ZrsqpAA7xryD7ryM6rw4qrrr5rsm5rvkLru7oszJZrthKrElqDC9Sq0L6o97To0LKJEmLrf2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IV+jA0UYtYAoAHUqtmvRDA3ADgFisiwwI0Fot2L7kgBht2LaIEhLrf1jDxTotqpSt20oj1Z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LIPJwBCXDF3WoF17bI2M6t397hV7jfNgjAPGyA0hIFMRxuUyQrAJBAmnED4/6tVCStVDiui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/ABEELQlsQNBSBdZ+7lEIwAnkbeMW7jZ0jwA8gA6IrlBYQz9sQz88wOdyQ+GqCLLOQ+smR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++XwRozQkEAxN0ABzYAu4KhRVUATGgrVJwgwqAwwZwgxqYQOtqAwiggOv+7lLsLVTYbjDsg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sru0iAFBwQx3MwOZSxQPkQ1JwwwmowQMAhfcwQYQ9AQBYAwjcQQfMQRAQBTlUQxwUQQfIwB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QQIaJQbCqQRR8wBzoAVIoodxyLwZXlwUHxQn4gRVcQP0iqzWwLrYaQxNYgQBA7jbogABgK+Q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0gQ9wQwjQghi4AA0UwhO4AAk8AAkHRQ+3gw54/25QzMMP++0GR4U2FAI4PMAJOMEOc0MN2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bFEIhJC9UqK3RkoAaBEMPdIAc6IA15MMFXIAtAEEEqEEVDIEeWEEhEIFQcIM29MEb2EIN6AG5</w:t>
      </w:r>
    </w:p>
    <w:p>
      <w:pPr>
        <w:pStyle w:val="PreformattedText"/>
        <w:bidi w:val="0"/>
        <w:spacing w:before="0" w:after="0"/>
        <w:jc w:val="left"/>
        <w:rPr/>
      </w:pPr>
      <w:r>
        <w:rPr/>
        <w:t>8kAhoIAe0AMAzIMT1MAZFwLUvkoD/GYGLzKbJbEVhIEV6MA2RABsBEMHdIAUbEA1/MEcAAEHF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+AIELzEM+lIDo8i8K8G8NpMA4qAEQLOsbCEIPTHCx1kAHnEIRyAEgq8EHdMAHULHf9kM+aO1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RFIItgMPybu48vEHrQm8VWAH6bq9TeG9RaEMUhEAItAMREysJwLEAhEAhWIETF4IeiK42V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+xFJRyGATBD6tBHCOrE7RvUfQtI++zdcUtAMgvIjBBLdeDDlRDCBDBBcjBNlhBExCBAKgAL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DITyAChiy6KrvCxBBFahAFZyAFAwBttpDCYSALbzABtTBC3CANlzAC/jAPAQDNzdAHFuz1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DxAIbRDPvBAFWwuSAPFAiPAEDSAGGixUzBtsBqFNVRDB/TxAygt9dazNthABzABExRBEGT0C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xN2B1GO/BBqBAE7TD/poBPhNFNV4PP7/1TSXxCZy1AHiuAHy0C2hDEyx0ExCrR8uxNdRBD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+zUCyxLUiBAPBBDVQBIFsDPvhvEbxABJSA9AL/wEXrwAVk9SXLwFqX7QOcgVRwg05HwBBUg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oLwBogwmEcQ/QAhHnNPwihRc7wRx0gBXsbwk0NOdawzz0gyPQghwv6z8rLQlM8wPcsw7QM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4gD1/dve0LVxfNyLJ6PXMAyrwwBAQwQaQgBNcAADMNUyHwRCoQDvUc2ubQCEAMlFsgw3I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rMQlogxOAgxSAwwuQbiEMAQqcNBFsgxPkQz7k8Wy7bRIf8wM0QQRoMy3AABHsgxxzAw+8wQ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ctVSo7VIXBQnMLwjkQxWsMgjQghT4cbJqwwnwgBMAwfTWAAJEgCmXgBWQ8wUkty2oQQ3c8zxU</w:t>
      </w:r>
    </w:p>
    <w:p>
      <w:pPr>
        <w:pStyle w:val="PreformattedText"/>
        <w:bidi w:val="0"/>
        <w:spacing w:before="0" w:after="0"/>
        <w:jc w:val="left"/>
        <w:rPr/>
      </w:pPr>
      <w:r>
        <w:rPr/>
        <w:t>/0E+DEEIVMEhF8VX3At2L3kSNm15h8ElywHy5gNab4MZbIM1vMEHIAARIMAhb4ORKm5QYHgTA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0FQZLn/SoKMN3Uud0AtALI2WHIHoLTfvq8xQ4U2gEMEkEAImAAH8MEQpG8NwIALWwFZ27RSY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TnIIMhIALWIP/djYRkIMN4G8LAIWBy/E8RMElA3BQzPn/ooCZg7oMtIOYC0UEnMEFMzmsu0qD</w:t>
      </w:r>
    </w:p>
    <w:p>
      <w:pPr>
        <w:pStyle w:val="PreformattedText"/>
        <w:bidi w:val="0"/>
        <w:spacing w:before="0" w:after="0"/>
        <w:jc w:val="left"/>
        <w:rPr/>
      </w:pPr>
      <w:r>
        <w:rPr/>
        <w:t>z4MR0wO2mm50cMMIS6tU6/cOGwU34O424O4IP4Cq/zM58EAJSMFGF7EPH/nbqu2qM4ULpG5QbI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Fp/lQuIDhSkXoHoXtvnhUF7EOEMED/Kau9//DEAfFA1z2/hrx7jr7vO+vEE+7UPRurO/7v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MFMfg0vj/Fp9/BHLxAYWOwDmTtVLguCbSD6eptMSeFAFyA81K7HHdFg/M7x8t6X1aFrme8VV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/6Iks7gKB8UkR8dXyFInc8zK+KP1+Fosd8UTA6f+D8f+izzfd8m/jdsga9tLZw0EdA0BODA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9Cxu907ew4yK90C+r41J90icuCSiw0Dtu1U+913892Ie92I892Ze92Z892qe92gu9xW7A2i+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91E/90z/92Vvs2He91Ud90g890hv9tWrrOPT93he94du919uLzy++mtx1pj4+5Msp5E/+5Bv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PuZnvuZvPud3vud/PuiHPuS/AWqLvulzfqyevup3fqyGOOO//op8xYZbw7Jiu+3Tfl3T/u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k/rL2vu9juwD0vvC7/fDXvu7Dbu3zvu/nvvEDv+3/vvQfP/UDv/VP//VXP/Zvv/Z3f/Z/P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HP/mP//EXvzXcvvqnP/tHPwckcvSbP/Gnf/Anf/Mz//nTv9vvf133v/G/P0D06ydggzWCB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w4cGDBSEaHNhwg0KKCBlmtFaxYb8GGwCEFDmSZEmTJ1GmVLmSZUuXL2HGlDmTZk2bN3H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wBDQQAcHFyqMmiPZEmVbqUKcsNDbghPWpT/0eDpjpJAL26lWtXr1/BhhU7lquLG0HJplW7lq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YmnzQgETclOMaPLC7l29fv38BBw75E61gw4e/zh1HMyrTeWcOR9CKmHJly5cx7xXwBiRjvZ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4JV2cEgzo91k1ZOGdjmQishZY9m3Zt2yYJh+T24DM3AQ+myi0U4ffil9zGbRj6uy4JcqxvR1/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AIvQACJjnYqi1Kk8A+L4QHOZjldasoOWmLQSK8UfHPYDOzRqKEhc6hxzHgTuAcSfuiwCl3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DEQQrgrNC2qaQ4QCwpgZaiFBpnkJ00AbDmFQAAiQ1KARAGxBKyC9BBAk8ThsZ9thAGyeeGP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0AICEOmbQgzyXnoJuJG5OUOMBkLg55JQePtDDuHG0ocUWE0ngowMmOpAivzpkQMEFblQIo4M5</w:t>
      </w:r>
    </w:p>
    <w:p>
      <w:pPr>
        <w:pStyle w:val="PreformattedText"/>
        <w:bidi w:val="0"/>
        <w:spacing w:before="0" w:after="0"/>
        <w:jc w:val="left"/>
        <w:rPr/>
      </w:pPr>
      <w:r>
        <w:rPr/>
        <w:t>gtgxvAb6OdHMM9FMsyUCtQmjkA3Wu6MW7LJTqD/frFHhhQgisEJAiwQoSoBx7PzxQh24oeEFL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XCFVIpEgL9a1QNQWbayYyaAFHhxOqaGdLGmzpDgQTUhCTpQfyQQnIYL58QYefpKihgReIV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5CkgzzrClhkIq5KYdE4KJcZ438qlBihRMHEkyHzGt1tprZ+MGAbS0MQMBW+ap49YPTfhAj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cFuTQYZsqBLAmig8+YGEIF6w59QNadPz/8RAUrKGhASAEUOMFIogBgV5+twxBhjlYwJWbe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4tse0rRZd2K8QWKayogggXNhsZgBOc4KEKelQ9rwHjStqmmioaCGEIAfWypoQ9iVGjkHyiK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y4QDsgKpzHiUNMQAEANZqoUACRxcwr46uxzjqwaUPS5hBbGlCjihIieeDCfEB444Z+Lug0B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JbQSoI598EHhzmyhAABvXkQIegQgErHBChRrEqNCYGt7YA4j/PA6hBlnPzueGG5TTei2PX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iEZuI/ay0sQ5w2slHj2hd0vQkcqqRARwiBAxvxUJuhlqKE6IIwcR8P+hADnCIOfuEakoY/+c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0s+qSNNY9e+umbIobBCF5UA4QXpCDihQdU+KOD8eeAAe4a5wEignnmtqYaD76sRQdrnKjwh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bF4aQ4gEaavCdLfHhDrESQAlSEJ5tAOFT4iNfjKgnlp/kj2PzeME2QpCP7+DlXiLa1fjkw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cMCuJCniwKzlUyEYXCEIhlHaKOTDhFELoV1BAZTM1vOECNKDSKUQwgydY4WAA2Eb9xASbCC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szmSU9gCfEUEHb9JTPiSHgnHsTA/buAD+2DePEFShBs6S1TbMoBcrmKFGIxFAFEwQBADUoV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4bIGAPaEAAUQQwPJ0oIImlLEGGHNiV//ME5P17EkbJnACB/rhqS0ZzD2MW51M+tGqk0zsc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2UALelEAO25iHGi7QqAZgJwRSGIcVaOGDbRAhDCggByp5sANXnqAQIZjlhnDzkUMOk5jFjM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EWUWAGAIoxANIcAJYzYEWBaFB8OYQwnmYwUUmGJ8Q2kUCJ6jRDBS0EQ9kgB0Q6QJO8hpfE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MrxYVuoAMxvcC7LSsmDiBXkseMBxrOIwDNgOJAGjgtPDYYg8shIlbqAUAip2CCR8Ah2nCQ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kJOhDqeinpRGNr0r5kxcMhmIMb86BoyXByzz6GVOZRo9A3FANadTzgBM8oHbjUMEDiKD/H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z0EY7htTRkAyVPCQgaoOYGRJr8Cap0eSBLcChz/DMQwXt0AFpZooU18WEBLUjQT/oJ0epH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JWEtCgnmcIAQqqN08tsGb4AhAQNZAQO3y1A4VRMsaReHGLIEjJgGcIaJhdexjD7SgxnaFn0v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6+NAc9QPYq/6wOUp5iwrieQLQrMWdOiEEmzq6WtdHxrF+GOo8NtLG1SeHcX1i1ks6N5bW19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4NM4F5tgn95TGn7wo0GwHS4zXWuZt5ABLM9IK/zoKp1p2td7fJmHv3IK3f7oYPpjle74qUud3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/CSdx7a3cA8pireeehAvv3YLlXxm1/9/+6Xv/31738BHGABD5jABbbuBfJCXvQqOLtmM69214vd</w:t>
      </w:r>
    </w:p>
    <w:p>
      <w:pPr>
        <w:pStyle w:val="PreformattedText"/>
        <w:bidi w:val="0"/>
        <w:spacing w:before="0" w:after="0"/>
        <w:jc w:val="left"/>
        <w:rPr/>
      </w:pPr>
      <w:r>
        <w:rPr/>
        <w:t>7s6XwRJesITZlhfsZte+ed2GeL17Xvy2tx9mC7F4rWFe+24gvdd9gHjla94R96Mdk3nujXEclgi8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0uwECbkCzNzSgAW94AwKOfIMiE5nHCHCykWlWBSM34HJGvgGUh0wzJCv5ylI2MgKo3AAwd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x2pLM4yIP2chTbjOb3RxnOM95zXRuc53xfGc9yznPfN6znf0caEAPus+EvrOUkdzjIw/5ymZ2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vjORFpznNYlZzpSHNaEab2cuJrgKSi4xkUSOaylL+NAJotuY1IxrVqBayqRvwabWlev/SX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p0gwhzvmtc9EQACLgA+pP5Up0QgggqkCz7pBvvY0kVqO479AKQ2mzfG5g2ysZ1saCu7HcFGKm9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1sc+DaSOWADoZNBMESgQPWZjdQiRDueBOB2fIOd72NfW+g2pve+853v+c9b3wL3N8ED7i+Dw5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c4QsveMP/zXCFR1zayB5lA8hdbKAiux3k3nbHgSpsaSebA99O97EFi1Rve5zl0sZvvIeAcWl7</w:t>
      </w:r>
    </w:p>
    <w:p>
      <w:pPr>
        <w:pStyle w:val="PreformattedText"/>
        <w:bidi w:val="0"/>
        <w:spacing w:before="0" w:after="0"/>
        <w:jc w:val="left"/>
        <w:rPr/>
      </w:pPr>
      <w:r>
        <w:rPr/>
        <w:t>3OXJDve1r21sZDc72cnGL7ktXu2ce9vlI884shE82V4vnekxwYvSm06b0eDWKoZR7meinnWtt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/QPKBi3DOAFTBd9/rZ0a4f4aa9NsX/9UtqDqNEts8962YXDd1Nksnd3kQ1OQG7btfSW7wPf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7h3TamWxj7zcZAjA7ihYSBEo3it+122HS1qD4pihuKVZbK5sSa7hyNScge3gG9aO+k4Qbx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hXcPmdVaushrhcX9jAp0AER3ogQyedBNnOrQ1agBCO0gDJHDAiQe0iFG+FNr0RMJkPSxaX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TyaBfM4HraHlARcOqIRj9ssYJ8mEy1aOfP+kiX7FO4KUPqNUkds/9/X3rAmQaKwwnkC1Ie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uYELsCrhmI3wk1AJmYekK8dFPAEkA0tpioCpQrZiESnOAAtBEAFLkAM5MAHhoaXCmJ7/8SgI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wp2oHAamoo3QqqVZL8E6CGDRkdlAmRkgABG5GRI7sb2bCIyKKG9SACXpAeCqEGC4gGIIBY6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qlJHiASmyhQUzACqRoT1AmBB4AkFBCtfDvC2tr95pADYxtAy4gDGwhAkBkCLqEpIrICnqPB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ABoKAjUhADeagA+xlfaqBFsbHSuZhV1hACgRAmjrAouCkBnyvA+BAB/JnRIbgAUBgcsjtTd5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gCYhBCIPHEQWABELgA5hABkqHs76vJTomBMAhZEbGO9pIbKxglULPJP7uJLQhCmqgBGZlKK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AY6KpCqzAV3RjirpDF13or6aoef/UjyRkEAylkZgMb/N4z/fkwBb6wQBowZNo5wR4aANOw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CoVkaoBD6wRaaoB22YRva8QTmIARCIB0Lohq08QLk4AHq4GCU4wRooWbywQSIoASeiRyCA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0oQaAwAryQWzqoASkIALWowbyCAhIQAVoYQi86ILIABHeBhxowZAeKxpLYmIKASKDAEb+o3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lvegJ1+MOxMYkSYoBBKwI+kKR9yKfh4sKVGgnc6iBtKQBODYByCAGmMqArGwyReahql0rF2D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86o/nEICjmAV5EBAT4oA56gAiRBAVQIBJAYhtQYR54YCyJkAWe4IguwIia4AQwsjv/6oAJ/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Q+UsAijW8hdQNlggBcaCAEkMga+oAIOwAIrKEOmPJCIqAGRIAJGLMEOUvvZEIyeYDH/OgN+o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HxlIO6CQmbtEk6AMYv8QKQOBIeuAWPgA8jOhfRIIEjuJ4ilFEUkAP2kENEGALo8ZGQuUkJAO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I5m4hA1ohuFFBp0pF2vIYDoiloHkAGwKwBrAQFPMRG2lEFZEDLgqAgbJN9HAEyN8AiOTIFxEw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DPEQpP5AkGqk3uYEMboAWaoQMnIDICuFxVCAF/EgHXuCPaCE7pYBlOAvzOGYb9qQdogBG/Io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FwIFxqqD7YMIjVMU5aOANxpCu/2oABO4AHLCDBt9gCIhEDfZBQEjACg5BaB6AFtpBAKyAW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G+H5EmJTzRw9p9xDhA2TABIZgefJBAAZSD3iHXoIBHIKiBJBFBl5AAVCgCv6kCeaBG0LAB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FAJzgBCQqjRppX8RAeaYUV+gnGL70ESnIGg5hBkCiSXCFBsvFXFLFGt4gGIhUDohjQurQB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l8VbiAfaEBN5ABjjgAtIwQvpGqvjAQ2pxJFKzJHLxDuYgGE7Rg/qlDoKholpEnO5FCIOhB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FTZ0kAkiAB6Y0CCzP/oD0VqVnMySPB95mCOjhAfzEP6xAHKOgZoQGAIiBV9sjO/9YiBhM75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3mAS2soBO1wRZ8NTysgB4jdaBqIAg0VCTmYS5thAyliq7eBjysQRs+NAXg4KCu6lt1LaYY1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WsIdicAF26pjAiIKhk4gEYyzh5IB/eQBtdYyMVcBtKoIw2ax5oJCTE6G3Mj1sNa1uBUjVvD1c5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sbCW04Q1oqycQFSnyhVPhgF+BSzP5Dvl6IlNxo1phYmRL42M79mYz5teg7jaxLjTmAQWGw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y0sby2soYRUYvXIQu5wtmmvBSWd9iqqAjBS0S+gNmqx1jZc4A3kA1C89mvBNmzFdmzJtmzN9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zVdm3Ztm3d9m3ZVgXIBG7pVm3/56Ju8XZtPaJns7ZvD+QnSC3KYm3RRO3IYu1wBdfHxOxwlU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MYC1xDxfMfGzMnIxyKZdwGfdw1SbUQs1wo4zLqIxyf4zHSrcKTjd1E011TXd1Xbd1YRd1X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5d1afd2bTd3Z1d3a1fUUA1xGzd4Y014EQ10B7dwkZdxR+3IEK15mXdwcRd6EXd6JVfIKHd6F21z</w:t>
      </w:r>
    </w:p>
    <w:p>
      <w:pPr>
        <w:pStyle w:val="PreformattedText"/>
        <w:bidi w:val="0"/>
        <w:spacing w:before="0" w:after="0"/>
        <w:jc w:val="left"/>
        <w:rPr/>
      </w:pPr>
      <w:r>
        <w:rPr/>
        <w:t>i1fUlJd5f4xzvdJvxTeyIiUCxmEczBd9LYI4AAV93TdQCIV9B4WvCIVSzHd937d+51ch3Jd9+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nd/LaJ8yxds75dQSIY4iINQmsl85beB1VchIPiB6ZeCHdgiJhiDK1iDL1iCN9iD/ztYADIYh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/YhEN4hE34ayHFTgI4UOyEfvlqgOdXfhVCfuPXIkgGUBL4huu3g3cYhvUXUob4fOG3feeXU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9eXhuUXAGzYfMd3iqm4iq34irE4i7V4i7m4i734i8E4jMV4jMm4jM34jNE4jdV4jdm4jd34j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4jum4ju34jvE4j/V4j/m4j/34jwE5kAV5kAm5kA35kBF5OfN2kRm5kR35kSE5kiV5kim5k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4AkLgDDi5VjzZWUD5k0U5lEl5lE25lFH5lFU5lcuoVlh5lWH5lWU5lml5lm25lnH5lnU5l3l5</w:t>
      </w:r>
    </w:p>
    <w:p>
      <w:pPr>
        <w:pStyle w:val="PreformattedText"/>
        <w:bidi w:val="0"/>
        <w:spacing w:before="0" w:after="0"/>
        <w:jc w:val="left"/>
        <w:rPr/>
      </w:pPr>
      <w:r>
        <w:rPr/>
        <w:t>l325l4GZlc/AEDFZjQXgBlogmf9bIAdWIAeWuZmf2ZmZOQemOZqteZqpuZmzWZqhuZq9uZvBm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ZqheZmT+ZvFeZvJeZzRWZ3ReZ2j2Z3DGZ6x+Z3tOZzlmZ3nuZ73uZ/T+Z71+Z/9mZ61GaAJ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zmaBbIAUKq5jT+Ab2IQEGgAEoegIGAKMxegA4uqMz2qNB2qM3+qNDWqQ/WqNJuqNHuqRZuqV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VdGqVhWqVj+qRTmqZduqZXOqdf+qZ5GqRn+qeB2qeFmqODuqiNmqiL+qiRmqlpWqZXYAAwB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JgHYAUYIKqjOgFWYAKi2qszGqu1mqOj+qonIKsZ4KoZwKvTuqOxeh/SOqsx+qv/u1qsKTqqs9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t1ZquQbqu59qsr5qr0bqvPxqrBwCu89qs0XofOHqxu3qwxXqwyfquuZqs91qwy3qzMfuqOz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zRduzNTuwSZuzTzuzQzu1WXuz59q0UTu2VRu2Rzu2X7u1a3u2cXu3NzutN5urGYSqzRgvE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sH7uisfqsmVuufVuu+ZoBHBuvK7qyE3sCLru6KbqtVyAB8pqwB+CyN5qt11qsMdq7tzq8u/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jHRu7ZTux13qxk5ur2but4zqxLxu8lXu+71u5w1u90/qyB3y557u40xu8CVzAmxvBA1zBqZ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uExyxF1zCD5zCH9zCI9zA///7uwVcvbXbwwsbxCF8xP27xCu8wKs7qyn6xbs6r/k6vNdGuM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btDd6rL/as8farS16vfW6on27szvaxQ2btNUawMGavpV7ru96sRc7yovcrbnau5f8sds7x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8uRF7rxF7rG97sU07u33cqCMbwA+bo9H8x716o82ctN+ctONcy5O6rOu8rO+czc98y+18z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GdzwWdz+m80NVczhGd0HdcyZ1bzYF7Z20ci81ioiVbujEardk7wA/7zoVcvZEbs587yvG6v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7ortbzT3bsbWcots8rNU6zieArSM7ARa8swmbu2/drLfc1DM6AQK705Pas/99O7DT26/Hu6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q+XndabXcuPe6zvWtpd/cmhPcCZPdufndaj/bi9va7Bnduxnda1vdyvXdzR/dvBOtrtPK+pO8k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ottK/+NemnAH4PbwtutZ5fKRbPbHVOqth3bEJW6vPu8XN2rGhW7n3ga1vPcyxfNEx26uj3M3J</w:t>
      </w:r>
    </w:p>
    <w:p>
      <w:pPr>
        <w:pStyle w:val="PreformattedText"/>
        <w:bidi w:val="0"/>
        <w:spacing w:before="0" w:after="0"/>
        <w:jc w:val="left"/>
        <w:rPr/>
      </w:pPr>
      <w:r>
        <w:rPr/>
        <w:t>G7u9+9rhOs1/XbFX4NR/Paqn+99j/KoRvrwpHK1bPbKRvMoLW6w1vLprXebHXMWT++ZJe+Z13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z3sGBfr6F/rmJnruN3tmHvuaVHrmZHumdnqyXPqORnM/Lm7KhfAWCG9/DGMeDPK2neeQxv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FGqsZIAc64BhwgM3Xmqz/R74FRl7Wk5utE8AGCKEHBiGtu3yyyxofQj3GJV7hJyAVtHnkYT2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+uRz6qEyEHTuEaBgG7kX2o1ToH4sDty9rh13y82dzVxRuxX7vHuVyvR9/vgf2w7Rv16Vr1y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E+br0WX/NPTv1P930Wz/VX3/3b3/2dd/2Zd+tjR2vOz29qd697d3rxfjXPp4BbMADCGEKj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HzlvXwVrXO96i114EhACrU0EERKDyid3HD38HfuD6r4HvvToViF3Xrd4GxL8FzhrLV13X17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tAWJCAgYJCgpcMWBAggEM+JTpQYjQtQ6DJkxguBAjAxunjuFgkOqUqooK/wsOZMBghcCFA3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yocoBCGvSvDjB5oCcOxPmZJAQ6M+EDFWuWIjw4s4VQBkubVo0J9KeT4NWDWp0qtKhTrlGP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hTImmlBp2a9mua79q9bmWLNSzZWcqrTmhKdOZNFHeEAAgsODBhAsbPow4seLFjBs7fgw5s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bvow5s+bNnCUTa8F0o4hrg9LxSeVhhMAcI0YcTZljEMIWOUT3wDEIXw8RuGU3tTjgzg+YLq/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a9qCBqf4UGTQgR+yCKwa5TrDCxp9bL2TjGxG7xYBE+xLuS1XmmJAJiWz0uPbi4gjQ0Vs4FMF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/xrFLH5TDAPugRJtrAv+FpApxslmUkkIM5YWVg9hh1WBYRgGFF0JQyVRhhhjepCFRHCJk4V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iXjKB+KFRKBKlYol1gfjiiCteKGONfZHoYY6/cSjgTr8xdVGMA9zwQGdKLslkk04+CWWUUk5J</w:t>
      </w:r>
    </w:p>
    <w:p>
      <w:pPr>
        <w:pStyle w:val="PreformattedText"/>
        <w:bidi w:val="0"/>
        <w:spacing w:before="0" w:after="0"/>
        <w:jc w:val="left"/>
        <w:rPr/>
      </w:pPr>
      <w:r>
        <w:rPr/>
        <w:t>5WYC3PBaGSL0UE86BTmVCkQTWWRDB9eMEKYQD91yyzUs2EDILSZIhAOMIMVxTAp4YKOlEPWU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5DGwA1brpBDHFNIQtMpIhCy3gin3IIBpCt0QMgxIgjB115xJCgQHzMcM4Vsp5SaAyEdlDFpm0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yqR5zTA8VMaCbRB7ggSsTvO3jwRQzTFDejTR+GJVPNC0E4U0MXIThT2D/CQlWsyo969SF0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55Qcvitikx6y220e6VEbfkyvRtttKmO66Q7JobLrzdzguutnrBuKNCCDF71Ap/VUlwwQYfj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88pQtv7GWDCLWyUNpCfHigyhgmXDNDe6cMt4JILeww2gs4hPkDC33axUAid4gwBkM58CfbC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qQgyQypYjjCrER3dkbEIPHqxAsiozHIezDTO4qRRK+BAiAnQDYJP0yceMhM9og+yw3Qyui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2Y8FARTHlwTBm09MBCOiHdMkIZkNaJ1bdlkYUUtDU11eC1N4Lbk5El7jvTj4bjhTjhRVY4e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i5INP3i+/gpeI+eLO/14OFU8YAoUtt3YWNQJgDK/Oeuuuvw577JBdmUBeif6A+zVCzLBCG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t/WcYHPHAOgcewji0DVpQzGA5wuJbNTRRwwE88FuquBhaA/pBb2RejnFQZp2vHl5cQcdY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psgfp2g1n6PEzXzOBdgkm0pxxOxwTNwb8bww2+MF6UkE+U6lCS6RJRJH4tRSeAGkmfUtKi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JGAOshAGc9QTqfzrRh88UQg5mJGalJBGJ5xQCpeVLRZu0IUkjKGLWjhCD9qQK3yxUFieVZe8</w:t>
      </w:r>
    </w:p>
    <w:p>
      <w:pPr>
        <w:pStyle w:val="PreformattedText"/>
        <w:bidi w:val="0"/>
        <w:spacing w:before="0" w:after="0"/>
        <w:jc w:val="left"/>
        <w:rPr/>
      </w:pPr>
      <w:r>
        <w:rPr/>
        <w:t>7GNgsiuiEY+IxCQqUTIO009RcPYxDPxgBumRhNzYhgOXJCgBIhgJrEiTgP+e3eJkXSRJaO5w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Dg6cAxZhCx8n1MBAZcju8kkRc84YBVP3gBSNxYBpI9J2rNqwh2HiGxFxAPQF6L2BYHwJ8Wj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fylKWjhXoMRVMuAWthJCOixSLhnEBS+J00qIOuigjKWll5fqVQp6wci+QgyW7cujKWqool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St3ecsO5vKXDeKlMH2ZomIG84Oy3FG7gBitHyJpidSspjWviU2C0S4vQPFPIKfou7gh0DisS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oDuAhAfggW9d6sIeeoESPA4oYp3bwg2vsgQ89UMUEYPUDD7wHDgOw5PiugbM/JIgBvgNeC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kwo04SEdKBDmIRcL/qgfpKINCj7MfVYzgfx0T4BtNcAxJYId8zJuUB8x0HAimBS9mScqDz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GSc0pBSrqKIq/L9RSG8rSg5nCSEJ8qq0HN4mlSieq3oDrVQdsCalNpOtSqMhUqHtKgDzUkO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kLatZz4pWwjRxIGWYwT4SwIcVeOBMK5BIbnqwM05iYAwhJeNt9rGCLuJgP84jCh/iADO5Y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rF5FnK3ySJiSk0Q2nOHKLMewDTkLYh+/UxiHRdOCt7rlGzNpJvx7YiiN9XAEfuigMGxxDb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6mu0QLLriAkvCkgaKH1k6FASEWm08nfTMmifAXORjNR4QhHZ9zAPRCF/9labr+au6znXpe506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3e5qV0U8kq4Hx2uVtWAwrDw5yg36kdb4yne+9G3dlYySHkJM4RpT6MBxEuCeHkyhBypJg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YNByYZtwgKU/ewKHJB8QFP7tVUi+OcB/c6Vo6ni1CDIxwKBQUTAFcnB/9yUA0WQygOn6ABw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IvXIy4kJYUD9/O8YihjEKcBoN/5eIwV5cU9EhNCCg56MbTNgIXixCt5vyUUpQCJKe7fST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X9kmW5VlluNzEy/4Cc19E1GV5TYhwbVnKmNWs5TC7mS8QWjOK2kxTII7ZJhrCUcDGWt9AC3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6MC24A2DBKB1H6If9Iy3LQggX9JBX6GUQLTtIC0DAg09y6FonCuIJMO9EnlNbPqOnDv9gUB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nR1sGNq/YgSvAyANGgqEjVGh7pI1QlYo1OS6UtjJdSeRtSAUoLromAHJdjhJi2X7UvSBUxdA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EkqyMq9qvibaG6DKQgEE73MNkCLi3Pe5rf1vb4kaXus3Nbuyk29vw/gm0g0RudzOl2SgJk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RbKPQBC+4wQ8+mCuhhCDsoUpfmF27nzBcIYArHVUivqKSCGm4O0Hq85I6vclZZN+k20nEMf6i</w:t>
      </w:r>
    </w:p>
    <w:p>
      <w:pPr>
        <w:pStyle w:val="PreformattedText"/>
        <w:bidi w:val="0"/>
        <w:spacing w:before="0" w:after="0"/>
        <w:jc w:val="left"/>
        <w:rPr/>
      </w:pPr>
      <w:r>
        <w:rPr/>
        <w:t>9XI8qRZ3SsQFwiCUCAS8HY85tkREczFH082FuwsPzWIVGPocp8gCukz/mDWvxOX8RdVKer5wz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O0vpr2S61D39dBFFnSpYj6FUberwCaaIWti5wQYQjva0q/2s42iAE0O0bZyf2YdPhqBNsB0jaW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8MUeV+Kfe70x3n5a1cmuvu7z7X/YHZ1nuQ1kKiVvYLQx/sC7eu3Kmz4JRz5gFRCjXfqTc/Hi3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NO5+VEV3+cqgn/V5Wz/nRTyu7QvGhiSoEXbqYK6rWTUAVVLf24At/+LG770lIL+YxS1DMEq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VTOMWafpEnRG/bzn9xGWf62GHXC2n+8Cx/5DnfocR4W7ZN3a5Gfw8J521NsTVZ0kb/kuPP4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/Sq23/+Wq+/ne7f/2ZFF3SWx3/5N3du1k1WsXx04XCppBPAtRdmR3wTSIEVWDAu4HY35Fzqh3h8</w:t>
      </w:r>
    </w:p>
    <w:p>
      <w:pPr>
        <w:pStyle w:val="PreformattedText"/>
        <w:bidi w:val="0"/>
        <w:spacing w:before="0" w:after="0"/>
        <w:jc w:val="left"/>
        <w:rPr/>
      </w:pPr>
      <w:r>
        <w:rPr/>
        <w:t>VzgpcheZI3fyh2YZd34sEhRUxmcoAjkrCCE5kX2bpyw60UFnRiLLd0qTB1RRMTpAZS6K5yIxI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ZV3+0myvdznkRRTypi1FSDk054REuIRHOIVKaBPttVyl8zftxUIMmF5J+EwXcW//UijAZ4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riBlXImV8V2AUNGblAW6pFxbFYhfKUh4ZgnlpwYAXElxGMYTPIhUwOBOjtHEreIBRsYcvJ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N5i9bYX5F5XPq14XQl1OzJnfcIoOVsxB72ImupIJN+HijqIQZ5/8goohznthDoHiKrUh5H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Wn6dcMOgUeEhliENzwEUTAoOGbEiMxWiMh9F2TvRWByEgB8ES08ZMzzgQzvhBA+GEy5aCj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Q4kZxEDIg8lYSRPIsy1Y7QDEgzXKN3sgA5cEs1+gU6ChEAHctE+KOglMe1CZv64iOFHcU5kgQ</w:t>
      </w:r>
    </w:p>
    <w:p>
      <w:pPr>
        <w:pStyle w:val="PreformattedText"/>
        <w:bidi w:val="0"/>
        <w:spacing w:before="0" w:after="0"/>
        <w:jc w:val="left"/>
        <w:rPr/>
      </w:pPr>
      <w:r>
        <w:rPr/>
        <w:t>5kGPSYiN6DZtCkGPK1FtN7WOZJiQ1FGQA3mQ57iNTuh+3TiFCNmNChmRGNlu8leP6NhK7iiNY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v0maNHJSOAyEg/FgQN6ADx0iTNWmMEYAAxzaSjddu8jYgR/GTCdCIPUmU6/iT5TEgR7ksT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UKUGHSDkuezj/IAyRlFNpkFUZMOFYlDx5lXQYGsd2bEwhlgbpkzwplP5ClY3Hlevolu3WlkW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Jlx75lnTJlHZJlHi5lXpplCgxlk8ZlHNJOnQIldbWk9l2lSLklk5Zbe3olHsIaDZJmZU5f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AmaxxA5rZApj5maB5AzlwA58JHp05mqKpmqWJmazpmqmpmaR5mqlJmq5Zm7VJm6mpm7eZm5lJ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5m7a5m7r5mqEpmqSJnKopm7gJm8n5mc85mpopnLmJm5w5naGJna+ZnKqZncNpnNvpmt3Jm9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0ZmuPZmuBpnpvZmdUZm9NJnMG5muSpnsXZmsYZmvORnphZBfNg/5n/CaBoJwANAAkwQAYoA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QwAEJCgkHWqAO6qAQ2qAMWqAI+qAYCgMYWqEQSgYb+qAX+qAw4KAgOqIaCgkiqqIkKqEma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ICqEWiqAN6qIaiqIpWqEcmqITiqIyiqBBKqEXMKIliqMq2qALCqIgOqMzSqQW6qISOqMrK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meqIpmqM8uqQYmqUtqqU6KqJY+qExKqY2eqEL6qUVyqIR6qVWKqZuGqYs+qRlmqJwmqEpC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FvMIwBCqiBKl9txwEBEAD9YAD9QA/9cKiJSg/0YACJmqiIqqiIuqiVGgCTSg+HiqiTyqmQ+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MuqmUGqn90P8PRCCqlMqonjqpkoqqjMqq4YCqAbCor1qpjkqpoYqridqorJqrscqpu3qps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rkhqqlJqpptqqtfqom+qrjvqpsaqpzyqpmnqpz9qpmwqpyDqpitqsrBqutSqrBjCu4oqrw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Zqu0oqsqBqqpWoA9Cqs8Rqv4QqrwVqu5Cqvq7qvpUqq9aqsbwBfgoqwCWtWV2KrhuqwD+uw6J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xD0uxFGuoGBuxFcuxFXuxmQqyH4uuIwuyGRuyJduxJ2uxKEuyK2uyJCuyJ9uyLLuxJvuyJ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xMIuzE4uyP1uzKxuzNquyGzu0NLuzMkuzPXuzTQu0Tpu0UKv/shzAqH6qsFeLtdSEgYWas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LtmErtmNLtmVrtmeLtmmrtmvLtm3rtmH7BkmStXNLt7BzJZsaAFz7tnv7tTBgtn7Lt2ELuB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buH+bsocbuItLuGSruIxrqI8bAJNZt5VruQaDAHr7sJoLuVx7uFwLul2ruXpLug4buqLrtZ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7t6e7uanbuYbqunkru69bu6hLu6aru7Cbux3ruqxru70bvL17usDbtfRwA9ZwucvLvFPCs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rvMQLuMDruasLtqEruWQ7vbcrvLv7vcHLueOLvd47vODru+A7vevbuugrtt1bvuHLuxyrum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LAH/avPvL/7+YQagVi7cOSwYO+7h667eGELmNS7b0MMAK3LHbC7kRzLb1K8EVbMEXTLYVE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dXBkCgAAp+wQSu70QjLgOi7d+q7iFywEBjMFqe7/u+8IyTMMVW78U/L4zDMM7DLH568E/D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5vALgGwAcmoAgzoMT1YKgunLubaggQTA+DSw/1SwYmkAK50A8OQQvpULGFi7cNHABiTLw1T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4HLtfq8Y6DL9sTMMxHLbwe8NpHL/m27HIq79BzMdAHAEN4LB0sAMUswL44AEz8ASKu6liTA8I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LnMKG4MS2SgZ1EAcskAsMjA9SAANOjMAV+wSfPLZyfMZ4PP/HZly2bUzK1hvHdmzK8gu9bW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+Ony+m9sAZ9fHu8zHh1ao9yBXeUAPCkAGNuABezDGJqDEMzAIY2wDY/ABzAwJWAwDJaDM6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WM1APCsAHTnPIM5AL2RwHu7MCdVAGJlACAQAJO6DEWRwAdKDMOTAGbvUEKczD3IvKE1zKt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KblvHt+y+AN3EhtAA/snLC+3BIGyoZNAHQjAIj3oPfaAIOAADO3A0+5CiJbAD/lUCCQAJl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KHsAC9UAGHy0b7vwEZMAHcWXILPAEqMECePAEhwU82RxiOeABL2AIfHAH/uXTiHzHcAy9Z6vK</w:t>
      </w:r>
    </w:p>
    <w:p>
      <w:pPr>
        <w:pStyle w:val="PreformattedText"/>
        <w:bidi w:val="0"/>
        <w:spacing w:before="0" w:after="0"/>
        <w:jc w:val="left"/>
        <w:rPr/>
      </w:pPr>
      <w:r>
        <w:rPr/>
        <w:t>R23QR922TX3/yumL1Pbr1O3rtj7M0FnNvxhIBo1sA0KAzAEQDoaMAxczBk8QDgZwD/ggLFpcAQ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AAjBwMX5CBnKdC/fwCGAd1MrsAXEgCQY6yLlgxEPtJYf80jsgBLkg1KC00ik9ybMc1VS9xlX9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7xvt82bTM1JTdz5VtqAigvFpN2svLsPRwD6iRBxVQARU9Ba4lBHDwBBUQDq4t2whsAHTgA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cDxlN0ys9LHLlJxeDydgQB4h8D6sg1/VQAlMgzPewA4rA2Cg9ztYd2TgM1err2avMuKyMx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sz2hM0FLtylhd2utdt5mLrro9A5AQAFiDyWRg3dEL0yiN/wcwUKhkcMklcFhWRAYz4AElA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XQJsDQclMOD1Pcj1QA+N/duDfTHiLNQpTQZ3ANkPa8KTndSWHcHaXd6c7b3iPb/oHcOkPMoBX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sDeNX69CZeg+HJQQeIAQpDQMGUAeKfciDYAg9zgJxYAc4UMw4Xs4YvgNTwAIonQ4VIMhCo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BYMx2YB8PHgAX4wGHjAIVwAeDPeAfAAl428InLtBonsqf/d0kzuabbcHb/dRqq8cxbucJO6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6+6Ef6rCG8KEwAAP3/NAG+gQBEMVRHL0GQAbBsNiCLsmFLuiNLOmM7rf0EA5kwAGTjsCbzs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Xjt4ffv/eIz7Vpb7icH7BS33qnq3qqM6xCDBwd07rASoAb9DEKAy0CMzrXWsIhlABjXzF4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vIFSDKHCuxUPzIc77mmN3Zo57Pr262A83iIC7Zpq7ZBb26uVzr326ZbdfhYYu3F0uxAeytX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A0r64Kq7Pre7s5o3t8T6/1q7q7EvtgUsPog3u/16Tf9zV9r655e64/RzZap7q3wvvKB7tb87m</w:t>
      </w:r>
    </w:p>
    <w:p>
      <w:pPr>
        <w:pStyle w:val="PreformattedText"/>
        <w:bidi w:val="0"/>
        <w:spacing w:before="0" w:after="0"/>
        <w:jc w:val="left"/>
        <w:rPr/>
      </w:pPr>
      <w:r>
        <w:rPr/>
        <w:t>+A7L277v9e7u2p7v3A626g3wHb+G4t7EFKyqrhzFm0rBZJzACy+7k8zCET/tE/+2cp7mSq3wFf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/zEy/zm+3iHu/zavjHEL/ybu7CZ+7UAA26CT/H2b3ArYv/t+he8Ktb9B5ev2Ze6npr9d9r5k6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eb8Fyr9Erv5qNs8ptKBC2wxz+v9ml36+OO8erOuGL/9uQOts2eslzP7hwr93m/t3vPtn7P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99oW/diB85kZv8sQ79SX+sFVMu0lvuouvvl1fqEZv9FEfAKrawphfxVs/9JlvqJwP+aMf+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+Z2f+qmP+qq/8qJ/+Vvv+bBv9aof+7T/+qXP+FGf+Gbs+blf4qzf+a2/+rM/+QVv+7Jf/Mrv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lv9CMPwBxwBmlv+Nc/aBh4Aw2AAGeAAN///S2AAOIP/uQf/uXP/d0P/ucv/uRv/uoP/9zfAu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AAA3w//7jv/75r//s3//6DxAtEAxEILDgwBY3CCI8aPDgQ4ERG06UWJGgxIUYJzJ0yJAjx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47UCHGhyYcpT6Z0qLElSIsWP44kuREmS5Aeb8pUubJKPwBBhQ4lWtToUaRJlS5l2tTpU6hRp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qVaxZtW7lKlUAggf9BIgVMHbbhrMCNlhDu3aDgLQCdIwV8KCsWrht06ZlO8/sW7Fp+wmOW3Yu</w:t>
      </w:r>
    </w:p>
    <w:p>
      <w:pPr>
        <w:pStyle w:val="PreformattedText"/>
        <w:bidi w:val="0"/>
        <w:spacing w:before="0" w:after="0"/>
        <w:jc w:val="left"/>
        <w:rPr/>
      </w:pPr>
      <w:r>
        <w:rPr/>
        <w:t>27wCEJ9NO1dHWr1vJTdWK7hy5MtyGzOOzNkzZsxiQXPG65hu29KfSQO2bHru5LdzRX+WWxqv6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fWgfi15s7BSeuGnFs1a+GwaetOnZww4NtlrT1oIKDrdf/s2bVv597d+3fw4beOqy7e/HkXR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98ewHr32cnPi1/f/n38+fXvFy+gPH8AAxRwQAKHigAB6wpUcEEGG3SwQRduSPBBCiu08EKiG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479PBDEP2bkLsIRuSKGGsiiIqEbeC7igQBXATRKhZVnIobYloE0IW5thNxRiCDFHLI+khAUC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YpARqwuAMfGrlR4Y4OgmERKgCZ0GIoYAYiZ6oQGiLByvyWvEwDKoU5owgqquJknBSKKGtMpK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6p5zGBTO24aeIBIQAMVdNCrfuSGGzVk+EAGIKjcihsrCrmzKhe1KeRPPMPwYSgrIqFPKjWcE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wQ4xNH/rfzDdChuHAkjiDa1eSHOreaJhAQArAnzPanyhFW7CP4jdFhiix3WyATnqaKBBvIBh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QmSRvvQjLaoLgp6wIgVEwyRgBwPBMAG0lwwcVvw9U2RhUOIaIs+O5ab91xt2nCB/iMQcSKB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5xw4X3hEOegHc9f7kBYFyASS2rTG2rdWHaMxOkVmBs52mCiDvTpfjhbKlVOEkXIlBDy3QBc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tSyh6oSzrBCBorXK9JdOzNj0Y7QTgWy/VMGMbYkgIQkd/fy5rA4RB5kYblrlDwBpjq7b6ag8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Wt7bRQUVtTJCBFhRc2AYED2TYQwAVgmGBljjnAcGE/0WHoPKEYD6YAwhi5nkjb1r0AOCBN8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hIkA0CEeftiEYGV7QgwQagqFFigeiENsENxRXgZYP4AZgnBLynsEKF+bxA9+grHGCib03m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/VwQZsoPghdcGtqsNyWEzSfQQZbJj5BbFqeiMCawl9o541FC0GVKG5OCEMGEwQPVcwTqgjCG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W6KMYue55qZJCBBXD6oYEJRucF/3pa5nICclpsoXIeJ0IfwgXwjU0XD4jEA0gAAvzRQ2WI2J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3E+jABSTIhw3MN8EL6I4FcrCZAOoghnH0zm4PAF3yiKENfAQDDlIggu9C9wTm/UEO4NDBI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+FTv9McrPBomxRIgRiL07b8MOesuOf6WFNiUtkIn8iIKGgkKAGYZhD/t4Shnw0AAEjeAAf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+ihHylogC1AkIINBC8ffJBCE9rRjy/WAAFA4IY1jIEPLQJBACeQQT6GEALpzaMQ/8tWDZzwB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6WAoctnjCPKJxBjhuzRiEaUIMaFKIfF4hjPgpBBI018Gc0QEQkhjC7LDYACIusQz7ygYAXWON4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HDtQQhTfUQAoctAYWG/AGBPRDBX0MAQ1s0IBGrudcaSrEG7TYABiGwAQhqIIt6MEDE0hhC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MQkAIdzOOYmDycFRCRD8G1rg59AKYYNkCCKIBACvj/eMETtuGEZTUATnX4oi1AqSdi2AMEy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gpSjWAQQDCUQESFCNN9iiAXLQARm+GIIGzApmaiiEDk5QCDEuyxaeVIEaTIBJg2ljoAgoh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WaswKlZTkGdAYvBtgUg4+4IZC3wCEPUTAXqjTznyaeFSkJvU8AnhDgrSlhhJU0BYXgF0HdI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6HDC9QkesucII3KFBjJ9iqii4QCQGQgwa6mwMcNqCCQnhpGzVAgZNQxQ179E8G+yACD4IaF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U88YBkHXrC/G5DBFk/6WR9s8QA/aEkohG1H9f4whw90gAUPcF0wNCuHDdBACo46gagAeC81q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AB/wfgqiWVLsqdoytTtnig2szKQA/jAIAn8+FQNmbrBExgbQfmoIfuWYcbIAiBvSKA0J+pdH0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TtgGAwJaAA8RdLQpsMdp/rYmCmd1bBByBCpvlCoF6axQJDoECAMxDU0MoxMT6UbOhgC8EQ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CIXSfU4bvroVze2hqBdpjhufbiAREOG18nlLQKYsKSDyj3gTuUV3VWmNRWgsVbpYZYxCPWC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1bzAWbNaAHLS6ZjxDMgw9wKss8XoCCDYTqAd1ToDXWBFcibKMEeuSBDd6QRTjssVvhMqnkX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SByiow6w2sAFtuAsAanCFFfphAhQIwKQcCMEL7P/SjkKgIJQwc1UQFONiGNvCGiFwwiXBY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HTFNDwczmxs/lowZ+HAcRPpkre+TjDCMgghT5CjMVmKBZ4LAbNx5QCE++KwQpeABgJC1oW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4gAqiUAIB7Ou52cIrD8AxAj1sIwoX6EcIogADOAo6H7YYByD3LFQzBCGwuQRHt9TQBEfAr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3SPCGC6TuXhyAE5TxCzMy0AIBT+DGOGgxBGHOugRWxvINmHXnCKipHSxakwEK4ebttesJp7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RAyDwzVfb6VMSSfxvgAfcKF9JkBqCQVwW1EBLW7OqHMYRtjtIAo08yK0tAABWKgnADO0YR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/F5g0sx8A7UdtpI1qmIBpBKZBB6wquQNadQ8+qAKVgqAnk81Bs0MY3Rlc/oEn2euGQkG55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924LAmdXkH4LANa9jAuGK4wBt2uHFEycDlLxCARW/Igzu4/KZVsN1QSKCG1X7SpCEgBg9oUY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aQzD1j1ad5dLYRwdl0F9E+pZkg8mCi4Phh6sc4G6V3ED5JC62oigJ2vkzrjdssKa4BM2l8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G2F9Qb8IEedGCnRLknYwGQQavawnGs3QMRnND0w26jGkC3AkAprtkguKC0QzQDKOk2+Rzpi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JBH585Iv4R0FphwqIQASmAfYEzw/XPJ6vwIsT/+EE2dqGja77MxVcAPpB2cYJpk8rG3HDG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VUMH3JagP+8Y2iD4ihsAdwYPtRbIf4bTQP6AoXa2gHydoxUqs+FeAAIpCs8oM+GFkPogmKe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A9LCRQns+KrErGSGGE2gHAlyYCBwcxbG+BUwPAySCEzo1DuCABBlAyWqd6aM1AJA1NaBA+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AidkGDRQqFZmH/ruAG8qR2goX+VMBPXAUa4BAAdzB57sTbbmr9+OYcNkGJbwh93uABbzCI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uK96usf1mmBtqGrxo/MDxC7PCT5HtDOEQqAYAi7JiXp5Ai6SmQ4YsKbugwrAArP0wK14lB8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9ZvjhMREUsFvKgmvzghuhbxKEwPqYgARIIQEm0iqnJRE7sxBlhKkqUEx3xRFIkEiQqRVRMx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ZCktbsqggBugKRFWsxfAwKlvMRV2MD4JzRZOTim24FQBQgQZIIkPcRWScig9LRmZsRu1wA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BEhLgFhWZRaE4E2+xlvgKg3YwGzXAwGkEAC45k2N0RnQMCvLwt3RsR3dkiuVDlOsxAbsZR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5qh9/KFXBYCxoYm1oqH/WZHBqQIQSwgn08HhmYAcGRm9yRnHeMyKIoPomsSIscinGoAkf8q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AoUK4t3x4AWK4uSAsBB8gAxOgtEZTKGR6gfL/mwNw0IOV2QYOcLEQyDTcwQdbqAIgkKCLf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2ZCgLMp27MWeIi6d64AagIEHQzPzMgMtIYeO4gHwwq43yLC2CjI/eC5HMIMHsIVV+plqgIEHE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mGEWjdEaKbEu4bEYo4oatebEg6IdLIwJryLMIsIIweIAJNDM1sLJx4IEUAIczuDPZCQN+U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hGEATACUn0BLCAsq4bMYG+JTM7MxanEOLSRTjkoEnkKI7KIIO6BbXcbkZ0LOoMy4pgAG8m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YJTaKws+GLkfuqc/qT1C9MxcREThLM5OREQSaIfzsxEF5ADJcj8OeIAiHMDxKzUFpBVZ6r7v</w:t>
      </w:r>
    </w:p>
    <w:p>
      <w:pPr>
        <w:pStyle w:val="PreformattedText"/>
        <w:bidi w:val="0"/>
        <w:spacing w:before="0" w:after="0"/>
        <w:jc w:val="left"/>
        <w:rPr/>
      </w:pPr>
      <w:r>
        <w:rPr/>
        <w:t>/3OTC2gH7wsKocJE40xF8iDK8TzPRARF9FxPqnhL9nxPgRuHI4FP+mSKTaxP/Awx98xP/vyXY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iVbm/S5yW+1OcGLGOLrGOS2TQBv2ZouGShZnQEnGBBZ1QBaVQcrEOO7GTiikRgAlREY2WES1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RijFRFU3RFS1RFEXRFj3RGHXRsiABGJ3RD2VRHM3RG53REvnRHSVRIA1SHiXSIg1RBPi+AF1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FS5KCGjgDQYNSXcKkS5KkKBW0morSGrhSLr03SbokLs1SLpVSLn3SMcUkNcUkKq1SN2XTN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TNn1TOZ1TN63TOr3TNqVSPb3TNe1TPLVTPv9VUz8NVDn9UzpFVEDF00N90z111EUd1DgV1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11EclVEa9VEjNVDU9g5pjUlIlFhd4gxIoAVtAgVRt1RIIAVdV1VhdVVhd1VhNVViN1VxNVVu1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VVV/l1VbdVVcN1lltVWMlVmT9VWNNVmZ9VmHFVWg91mh91Wkt1mWV1ls1Vmy9VWWt1m6VV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mz91XCtVm41V3Et13Q113RtVnU913Xl1lW1hRtwxFLNV0D5igAIh3AwAANQgHCgh4ENhwoIW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NBwUQ2AoQWAUwhH4wgIntB4Z9WIulBwN42IdlWI9tWIMNB4u1WIElWIJ12JA1AH+FWIZVW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TNYSInVmV9dePddmCVYCYnVmZrVmWTdiCPdmdldmetdmbDVqYZViipdmVPdqX1Vml5VmgtV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mTBViJNVim/diWRVoFCACUfdii9VmPnVivBdiCVVmyLduCPdgKENl/NYCs/demZVuCdVu4x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PtVuD3di8ldu9XVuBzdi/fdu9ndl+mE99bVwhuQEOoIcAmFzKrVzLvdzJlVzM3VzL1dzM5d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J9VzQrVzSDYDRLd3PRV3TVd3Ofd3T3VzRbV3XpdzTTd3afV3Wdd3Yxd3c/dzZ/V3WDd7fx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jRV7bvQHzdFzn7RB+FV7pnV7qrV7rvV7s/81e7d1e7u1e79VeAwiAaHxe8r2QG+BcGLBcD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Xd9hXe92Xfzo3fyo3f96WH9sVf16Vf6eVf+L1e//3dAM7dAf5eAz5g73XD8l3gCvGP9KXcyF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nhgCq7f471g3d1c/s1g0J3g9/VfEIZgzB3hyRXh0g3hEk5h9V1hDibhFz7hFpZhGtZgG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5hHIZhG9ZhHvbh+uVh+t3hE2ZcBj7iBZHPANZfCe7cCjCE1ZXfD57h6vVcFBZgKq7dIf7fI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gAEZgMR7j3KWH+0RiNCYQ/wBdKJ5eMqjgJ5jeCZbi9rVgK+7fMLbeOWZhPc7i/fXg/T3gP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m3EIu3f9MY0UWEARoXwOABDKABEmGBAuuXTKY3DrwAA9IB9Kt5C+mYk/2ZMslg0iOY1Hu4R+W</w:t>
      </w:r>
    </w:p>
    <w:p>
      <w:pPr>
        <w:pStyle w:val="PreformattedText"/>
        <w:bidi w:val="0"/>
        <w:spacing w:before="0" w:after="0"/>
        <w:jc w:val="left"/>
        <w:rPr/>
      </w:pPr>
      <w:r>
        <w:rPr/>
        <w:t>4zyu3j2eYi9O5SYmY1me5crdzEW+5f2Yw8k1ADLYAQ9ggV9mgRV4gvCNYszV2AAwBD64AyGohzg2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uXUMAZNutXAPgA1+uB2rWYlgO5BwG42/m5nAmYyL2YykW4lQ+ZD524XU+Z1fWYCPGZXl2D/J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PAhh1ggXSYZOGVXEMIh0zugHqA4mLeXd4t3Qy+5jhoZlN+5ellYla2Xoim3lY25FX2XnWm6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TOeZ48+j2BJX17O5ydQgHEQWDIoAxNYgRn/KIMzaIEZGAMcgIGUNoEyiOl9UIBlbuYKUMkZa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bmIF6WF9ImIFBgASVZukxaIES+OlBIOY6KIMPiOlBoIeaZmpb6OWFZoGoDgeL1ug+HuuIj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YNmd2Tut3duewXuu3ft14/mi69g4XQAAykFw62AEhGIOYfgFIuIdgEIIRKIMpmIEcKAPNSo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IAOGAQb8IAxgAE6iAMWqIeU9oARsAF8JAMbiIMZeIJ7sAEhWIESsOzCjgMPwIHIZgFINoEZa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yYObC9oAXgIHPFgIcqIcHnmhvPutPjmu1duvhZuu3rmhCpmXmpmUFrmvo7o41ntxe9uoz/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pD/iAXMjkGYAEbO6AdKjuJ6judNjpdDhtODCEXp6BXMBnIcADMpBsevDuXOCDhR7vHZAES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7pOJiCmf4A14YE0O7uiNPmCkBusxbrsn5w7lVuQYZf0r1itbbw40blca7fuY5uD+eKcXgDkcZ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Ch03Y6s4FMqjqJ9hrfV5xFsiFcMjn83bs856CPOjpR7hsDlgFyS4DD9gDyq5qGKgDvcmFe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DKRiDfSiBBCgBSM5nFfeAGYABPvhlbRbn5u7yY95iLx/njL5h4c7cMXff4GZrM8bXD29zD0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5tO4AEyYUB9v5lGMAGK29xSmhmGLiDGP/Xc/euA0AfbwKHhBKw8lxQgF4WAkWvgMpe71SIO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6/u28nr4WnwYb8vG8gOvA0oI8gpY8G52azCn4iGucHY+dTFPZ1XHXgwvdVSO9Q0H3W12aLS23k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Hinqmbl+2citfgRQngzh4ATIoARpv9Bn45RUIB2xQ7XoIgCxvdg/QZqymgymYgj2gB0Pwb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QmampvdmsfBBjIZ+3+bjJIBQ+QhJnW8DCf9wYHbglncHo3bi6GcHmfXFvudYCvCn6VXDIIa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PXxSg80hOX1KGhAAwdn2WZKwm5RKw80eWcjuf3HugAUVgATeoAMlFAYcnAxQIAAO4gJP/h+Jk</w:t>
      </w:r>
    </w:p>
    <w:p>
      <w:pPr>
        <w:pStyle w:val="PreformattedText"/>
        <w:bidi w:val="0"/>
        <w:spacing w:before="0" w:after="0"/>
        <w:jc w:val="left"/>
        <w:rPr/>
      </w:pPr>
      <w:r>
        <w:rPr/>
        <w:t>R3RIMGoYgIF7oGSHl+RcSOYMjmAIvnVZ53IHz3dYL+HYjXUTBno8DoAOD3ilX4pThQHNvQeU74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NQB66IfLJW+rb+N+GHWUV9lR5uxuJ+iCRnmstubw9dc2RvldLuaqpwdvr+jhlvtZ3/daR25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a73fgluW9n/viTufAP+41X3rDdwpdzt1LvtyYV92yp+70XfvHx97wXfwMP/qeh2u6z3uj93m7</w:t>
      </w:r>
    </w:p>
    <w:p>
      <w:pPr>
        <w:pStyle w:val="PreformattedText"/>
        <w:bidi w:val="0"/>
        <w:spacing w:before="0" w:after="0"/>
        <w:jc w:val="left"/>
        <w:rPr/>
      </w:pPr>
      <w:r>
        <w:rPr/>
        <w:t>J27Px3wD5gA6PHzTR4pf73zVX33Wb33XR2B6aMXTn/2JhPOHVn26n+HlxvXNH3zNz+L2DX5vtl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i73cNzv3kj2v+LXoNx+Hmr9ykp/3D/zex44fh/J3jcu7hV39+IMb+cN7+7zfnv6ffvu/36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+Wy9n9kf+Bgd9GlZ+8sf1Mn6DVaF+2mfFjRd9+E9hgKAXYCDBggYPIkyocCHDgRwaMnwIU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vYoyYkWDFjR4/gkR4QwCAkiZPokypciXLli5fwowpcybNmjZv4sypcyfPnj5/ArUp4AwHg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AL2kApkuNKo0qdaABehySQj0q9ajWg1yjflWKlaDWr2GnDiwrkWsFsGnfFrRKVmnbt1mny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i5csh3Lzu0L2KzgwIbD8lXa0a7bxGrjwn2sOOFdwGkXz4Va+HLgfiODgg4tejTp0qZPo/9Or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nzrh2DXu27NqvX8e+PXu3bNy8d9/OLfy3b+C/h9sm7nt48OLNiSdP/jx6cenVrx+nfd02d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3Dr55bufLwfdOP123eubUy6MHzn388SokV+PPr38///7+/6NGQgMocHDBCQYieKAKCSLYz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gBwdSyGCFERKB4AULKsgghxaCWOGHGVZ4wQUFHmhiihluqOIFJLoYo4YIwjjhgzKmOGOKKS4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4m3nhBAy6ieMEDQC5oooNA7nhikzkWWKSJNrYoZZMyRtmkgwcuqSOSMdroY5c5khnjgTAeO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p4Jo1SrilhmzeeyQEC1gCYp5578tn/p59/1tSaAAJEEIELhApwaASILkqMACQ8GimkJCy6q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qoo5NKWimkjV4a6qahDmpppJlGMM6ok1ZKjKsROProp8SQQIKjsZ4aagSUEhorrJxSmik3sPZK</w:t>
      </w:r>
    </w:p>
    <w:p>
      <w:pPr>
        <w:pStyle w:val="PreformattedText"/>
        <w:bidi w:val="0"/>
        <w:spacing w:before="0" w:after="0"/>
        <w:jc w:val="left"/>
        <w:rPr/>
      </w:pPr>
      <w:r>
        <w:rPr/>
        <w:t>6K6eblpoqKwSWyyhtkbagA63kvooprtuSquymBrrK63UtsorsdRyi2ms35La7KMRcOMsuulue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KrbPE4rvsuoOi26it41b7aa7guqqpqIhCmmwDGwDasMMPQxyxxDeN08A8g2KcscYbc9yxx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IGW8zsskno1wyyq09sLLLIKsscswvd2wNzTfjbHID20zcs88/Ax00fhEsnLPRAsws/8DFgy7t</w:t>
      </w:r>
    </w:p>
    <w:p>
      <w:pPr>
        <w:pStyle w:val="PreformattedText"/>
        <w:bidi w:val="0"/>
        <w:spacing w:before="0" w:after="0"/>
        <w:jc w:val="left"/>
        <w:rPr/>
      </w:pPr>
      <w:r>
        <w:rPr/>
        <w:t>8jYbdNz0xjYPmvTRMVvtdMbWQC3AGw9AijTIVKescdZVe/x0zSAvbXXJXYtN9qBym5y1zWePL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uAAMNCAx644IMTnlLFLVN9sQ5cl7z4oBu8rTLckGe89AZUUw63AJkP2rLHkF/OcdeUb44x3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FUJPeuM2kK/145KJv/vrjmNvsOOpPJ/44xrA34Hnpm6u8uuS835586LGzHjPc84w+vO7Qa2w8</w:t>
      </w:r>
    </w:p>
    <w:p>
      <w:pPr>
        <w:pStyle w:val="PreformattedText"/>
        <w:bidi w:val="0"/>
        <w:spacing w:before="0" w:after="0"/>
        <w:jc w:val="left"/>
        <w:rPr/>
      </w:pPr>
      <w:r>
        <w:rPr/>
        <w:t>8V3rgLHUvyNf+tuyE+975UyHDzvUSxvPOvmwb5y+9L0jHXr2gzaAZ+H345+//noSbfvHjk8Ofb/b</w:t>
      </w:r>
    </w:p>
    <w:p>
      <w:pPr>
        <w:pStyle w:val="PreformattedText"/>
        <w:bidi w:val="0"/>
        <w:spacing w:before="0" w:after="0"/>
        <w:jc w:val="left"/>
        <w:rPr/>
      </w:pPr>
      <w:r>
        <w:rPr/>
        <w:t>3tNmtrT5DS9j/RjUAmOHsez1o2TWmP+fyvgWOagJr3YNnJvmUJfA7/GNgwMUQATRJoD5tQ1qa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4hDIwq117ndKa0A/ILU0/3kQYwVkoTV2CDrTlW6B35tb9u6GPY1tUHza29jkyFbEyYmuZKsLI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rbmBpnlvh1laIwK6p7WnzWNj+ymjGM6IRKBVTYQJX58DMna52qKPi5Tq4DbJJTWXOiyPk5K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Aiu8XBHJNzzzxY+PCcwh937HuNs1T2NUCx4T7+jI9SkxehtD4PH8+D0Jgk9vy0Neu8R3M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bHgxoASZa82kHtdA2s4yXlqLEO/pCNZMPhoA6Xxl8CM5jCPAnRkkjFOK6QivGb2zL/q9Y1v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GE4gMdOEhrJIkIpjMREbo2DyAND5tE0AHcsNZBOjrQmSRb3inLWbtB6vGZXHxe6awRvLCd0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H06nDWC7Pn76bp+9iWVB1em8DSfIc1ApEhBXO4wEPEOTc5sGBDTzThX8M4zJXKEQTcvGEP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3Qdr90IUkpN99hunSl8I0cBVTXCjF98NGinRyXKRe+SypxN0tkZGDOkEUTtGDOQxhAyS4Q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hlBQfTe2AFDYQAWuQIwpCAAIURzczyunuljyMZvhaeU0ZorV8dNsAJW3pPCXmDnPF02k+50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tpkiznR4FoI2iOnUIOuAGU5s6/4SrWoMHc3jBE2xmDW3YYKsYreAU9XZQJX41nIjcJNpMak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yNIwpaUtr2oYRzZUYdOYuswdCy1qRibKLJT/nuDUwslEFTshHFD4gBxTMwwRzuMEMZEAPHs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YwRyeUFIanEIVXF2UAB2pUpFurmk9lC1nXZnPkXZUc1yU4D3VyUYTXo+7JU3dev9ZPBkOcp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4GTrBbJ/hWD9owAQtSsAM5PEEFUYjDLWrh3MtBVxUvsKoml0lIZi7zpMOLZzP1JjwLNk+Fm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ogwa09LQiHjGJVXO4ki4Sp1+s5h9ni8fwqZeHCPVmPWt3AhKQYxdFCAIZegAEa/+AoAO2q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GvRACgJQgwlMcA0gRACXr4sZAK2WS6aBcaXflWOLqalDKraMdW0N5yFj2D6Dlq+Ri6Mm5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H2FHzWaAcJtBGGIkhBDT4WAAiugYJ+1CEY15CEc0lwAhNEoQesAGgF+ym27J0XiC2WZgIzd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KewSsxpzvt6Z/0r41BrbHawDvq3eHSchBlJqTVmbRWWgPJtSgBH3qwByAn2QY9cIM16mDrE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oAFcdvdNbhrRmWS6pa2Fc3ZJ6McWVoyGkVIbA2HpOatdNdjM9qbFWGxGSzKNarDswBz3UG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SgXwNA9c5GFUoARMWfNdYdrj/xgnNZ/eaFjOpRU/Cpc7eFuEmYcWB+NMKXzjDX7LGuH1Mr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qZSLaAfhu99DUk3BSLVAH4Ggj9YPcbriGGcSAZAUTuQAduIQldRM+NP8Uuq/mmOLlKD62ON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SQqPxhkLq8eMGEJL6vV6FzcziiFNtbNZQw1zkIQYdGAPH8f6GvWIgDZAIIJJNLYOp2D5D1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+xd+gyvPhbpQ1hCR8ys+QrJMbu1PC7453hxTxoCD86vohbmIgVVpvl0ClhY5eUB3dAhmCX3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GHeBADTqwBzIE2Rb9CEEIbtADODh3ap/N4mzrWsmdc7S97U120pFosZ4zkNXp/wwhh/8585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oTt70dL8cDJnQgCFY9wQdegIJq9EAPESDHG0RgYAGcQA0heMPn9cDgHdqWdwNHqPjCLeGTZo+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MbxxD4ABC7IO/qX7+IuYGAmc1ObKxTZvd8Ln+1/x3xjuMk2mZZ0hMEgypcwxzMwT7MAx+w3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Qg+exXArQQ61wgxp8AFexVnq90hWpVfnZDE/lXONwjzJhV+iQTltRzgaBYCVxF5qBzuEhWz9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9gEnZWQ+ogrmBQz9UHstV1V+dwjEMIFT9H7GhXgPF1/iQ1JWtUs8RFDthl/AUHv08APtRYRW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ckZeFlk2FFG09U4UxUx2F1P8KqQ0txc35nIAVDAEKEIE2CQA3WZUApMkFKAvTnAA5zRwHg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PEV4OPVIIZZQMWdHsxBK1iU+yWU7TjN/5yJfV3FAhCZ0gbk32MGLnqIEVvAgbltQFoMAFM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QPAEnncACOSIGJqLtnZok9VMBaRJH7Vz5lVTCWeEt4mIZndgNeY+WIRuKAREwTljpYBwFX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5mUU2t8ArSEEMdDsq/uJ0OwdgXHQ+M2VImPRKMgdHToZkCYVKljVklJVGMYdllaRROpRVrX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l4BMxDIvGsEvIOFofUdrOyU/uLFErheC9TVn4NFAKjVYuGuRBCk5qqV0ejQ7/26kPpKVe75GQ</w:t>
      </w:r>
    </w:p>
    <w:p>
      <w:pPr>
        <w:pStyle w:val="PreformattedText"/>
        <w:bidi w:val="0"/>
        <w:spacing w:before="0" w:after="0"/>
        <w:jc w:val="left"/>
        <w:rPr/>
      </w:pPr>
      <w:r>
        <w:rPr/>
        <w:t>5PRi6wwiTs1ipHmXMKZXAKkXSa0aMLLe/d2U2rhQ0mwXio0R2DhQbPki7plOP0Wi6rVNPQldI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N6bSjyMBPOrGS3kxQ31UYBWnOtaEVwHEf7VgDAoQYQkJlVELMickM8ZSjQBEj0sEZyfAS3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zqXOVnoVNL0QNl4g9+zjZ7ldq+khiuljzZVZVnbNOCJhX0lc5OAONdZUJlnZlDWkxdkUSIUll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0j+wymZYWPMgEQ3ewRxzVdQNLXzkhlZVrmn4SaWk6T6rGidlniL+LWWFXkwY0a+zyO1NwQQUm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U7ckNGRpcKtLfvp3X/DxY/0f1Iky6XiqJoLQdIYwd4fZgWC2pI+59IW4CZZlZDv7FJDAG1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pmOoNkf95Y3fd3wuN0d9cZnd6J3+cWBMBVZqZY3IKIyM6j9WkEhdCJyOxFz56l8yVjnwmY9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mUE16UNoFphTKXgYekCAGZFxi3PrglaWl4hG5EltWGtb0HH0dqCFKKDY2jVLG1hDpEdXYZ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Nit19Z4iKKGoopNnMYnOiTE8WXYNpF8csXcxkGtxcpV5y6IPmzb8FYwLNKBvNKMtoYB7S6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RnzD+Jnp5ECXKVzUB6cqsFRj2J0qe6Pb0gy2O6JViqRrRpTvlYZuNWjm6pP9pbpCKCpWLZ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6wt46yiGllecrtuLGgJJ/tqDIXOLfYWWBlumSOtpyZqCcsingzdwG1ad4tg/tcKPk5GXHb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j4gQxvMEZ5ANsNEANXGoDSMFs5EOlNkBs5MOmggM4eCqmUqqpugY4oGpsYOqqUmo+YGqmkiq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qlwgapxipswKqqgkNuwOqnmqqqfqoUVGo+ZCqmSoFr/OoZ9GqyoqqzAuul/uqyDmutaqqyo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U5GqpDuut/uoN7GoNzKqmeqqnciq3Kquynips1MCmpmqxMiu6NkCxoqp2CKu9suql2uq5I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86qul2mq90uqr6mqu4ir/tu6rumZqsmpHqHbrw3oqsZrqrj4su+rrZ0Bqx3rsS7TGhrSDR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BCrRDyabsA5TsA4xsyZ4AyUrUzKLszMasRI3szBLBzc4syZ4szbKsybbs0P6sy9LsyubskQ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7tA9zsz57sy0atzLZs0D6tCkBtzdLs1LJsyU6tyjKt0xZtzQ7ty0qUkKCAylatCpRs2xpt2+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5s3J7sza5szJpt0gqt0Y5szt4s3Nbsz5ptzHqtCvAs2Zot18pt0MLs0mIt2JJt3Jrt4+5ty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5Zpt1wYtB7Rs3Dqt40rUzV7A+31s6ZruSfTNU56uTQiI6q5uTRCDlb7u7GKp/6DQLk6Q7u0KRU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92p+36rkwAb/DGxPAS7/EaZARwLPK6BO8yb0s06vNKL/sZ7/Siruxa7/W6bvZyL6e53/ZaL4h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mI7/iaL4mlltCQwDwcyBSuBAk8ADEAwPpyiUm8Ycymn9C0Bnf+DDfMgxoQwQOMA0pgk4GME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6E9SEmsLwATwQADzv6e7wSTmH2oL2DJgB6YBDechBoEAwy4gDZUA8udW0nUQQcwgQw8Qf4CTc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YgxOMXXOhhDY0VQ/0wAuwCw18gLkFAQDEsFGpMAu3sMVQ8BGXVvX2jDVUAaxWARAQMQLPQxj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4wAU4wRvkwxMrjRNoKv8CgIMOCI0LkBHQJHAT58MNpEAEnIQ11EA+vAEtSIELqIEXNwACL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YNVEEh8O/PRMAZgC8SE/IZKe8gPwz8AoAAhMCCocQ8VIETRAEKuIoPyKMKvIDSRMEFCEAQF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5+gwJiLE12AJXpQQ3GEAhPAE3hEATXAAx9IMZEAExTKE1BAEcgHLQcEP0FvIvp5ES98wE0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Gz0Mh5IMx2AAKnMQ8vIEt0Ao+yMAH0IIV6y/2+gwxA8EPp0SszTE3/FUwVPMcEIEJ00I3R7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wuzMaLS8Ml4AURAIbA8AO/8EcfMAfzMA5W8M8OIEUsLEK1GsISIEUEIH/Pf+MLwEOCZRAPk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yHOPtxSXADOfCALRyCHBBB+o1DCJzyBqzzxJCx/bzzSeePMEuMNQzB09TAgk3gAqpACKgBC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AOdBACuyDDwgAN5wALbQMDxRCRwdNO/evQ9/RK7OLGpARNNsCC1vDP+fDC+jANqDA4rzyO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H6P0V8uUBQeNCoRBB3yADAyBC2zDG5QAC2uDE8AAANRBHPRAEXzAuQFZD2ewV5N0/QiNNZT1Wa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z+qkBLXA1AGgDDQTDB1TBEwDAA5R1B6D1SE/MTIF1ZiekNk+MAgOwPJ7fLs/vPMivAl+AJ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I+3a10BCDg1hBR/uv/7QgMAnwLzeoNidb9JJ0tGVLDNFAsGYL98+4QDwLTrvIr0uJMuBwMK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C/z9XBLd8Oo9PRK8AQj9XRrd8OMg1ibby/PAwX3Mmtvd3n3SXZ3L3qnN2ebd3v3xzgsd/ZC9x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bd36od/bmd/Ze9337t35EwBtY1SITOEkYeIEj+IEreIIz+II7eIMzuK1wg6tMuDyW9j3Pb/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zMABYeEnYMxs/+IhDOImbeImjuIhvGgm4wIaThIvPL4HDOIy/eIvL+I2/OI7LuI3neI/HuI8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vOBsLufyysZGDuIdjOJITOYob+KE4eYlD+YmP+JQnuBH/d5avRmtc6v8b14CXv2uYgzm3e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q+qYfzmsirmam/mXnzmbp/mXkzmck6ubgzms0rm6irmqcquqjmudr7mcx3mgE/qcCzqaIzqdK/qh</w:t>
      </w:r>
    </w:p>
    <w:p>
      <w:pPr>
        <w:pStyle w:val="PreformattedText"/>
        <w:bidi w:val="0"/>
        <w:spacing w:before="0" w:after="0"/>
        <w:jc w:val="left"/>
        <w:rPr/>
      </w:pPr>
      <w:r>
        <w:rPr/>
        <w:t>0zmm3sClknmYt7mkp3mkc6uh77mgz7mlF7qdU/obczqinzm3wiqpZ7qav7mmf/qid/qld3qiq7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3qgc6t3a/mtl0ZxV0EKpMCu77oTpIATCDuw/zqwGzuxE3uwK7uxL3uzR/Kz93qzM/u0L/uzW3uw</w:t>
      </w:r>
    </w:p>
    <w:p>
      <w:pPr>
        <w:pStyle w:val="PreformattedText"/>
        <w:bidi w:val="0"/>
        <w:spacing w:before="0" w:after="0"/>
        <w:jc w:val="left"/>
        <w:rPr/>
      </w:pPr>
      <w:r>
        <w:rPr/>
        <w:t>+3qwH7u2Y/uwO8GvR/K3b3uxS3uyC3u5R/u5T7u5U/u5k/u6pzuzV8G8q7u2G3skL/u2H3u7d3u+</w:t>
      </w:r>
    </w:p>
    <w:p>
      <w:pPr>
        <w:pStyle w:val="PreformattedText"/>
        <w:bidi w:val="0"/>
        <w:spacing w:before="0" w:after="0"/>
        <w:jc w:val="left"/>
        <w:rPr/>
      </w:pPr>
      <w:r>
        <w:rPr/>
        <w:t>c/u+S3u/67u687u42/v/v9+7u7c7wfP7rwf8sB88tTv8wgO8xD88sKcAIuP6xu9E36AAGXw8J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ACpA8JIB8yZMBDIh8y4/8y6t8zH+8zIO8y7s8zeP8x5v8yLM8zKO8yu98zwP9yb880Z88y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8ys/8zpN80zN91Of8zUP90oc8zz99zRf91vf809+8zSu9zku9zmd918O82Mt82YO90W99y5u9</w:t>
      </w:r>
    </w:p>
    <w:p>
      <w:pPr>
        <w:pStyle w:val="PreformattedText"/>
        <w:bidi w:val="0"/>
        <w:spacing w:before="0" w:after="0"/>
        <w:jc w:val="left"/>
        <w:rPr/>
      </w:pPr>
      <w:r>
        <w:rPr/>
        <w:t>0K990qN81Td93Jv9z1d93LM93q/8BZz8BQg4xws+aAwFB/RDABw+PSg+4oPF4osFPfTD4kd+O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FUoRD5BuC4lO+5fMF5FeAQPRDVTR+WkC+UXCFAkg+Pah+Vqz+Xog+/2I0BuJXheOjfmTM/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IPuor/uFHvukD/+obRe2LvvEj/unb/lYI/1dEfuQv/10Ef1RAv/I/heKHvgIoxe8nP/U/v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nP/TP/lI8f/IXv/Xn/u7HfvpX/+wn/w2Y9ODTf8ffQFcMBBkghP6HRP/7//8DRACBAwkWN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FB8kYWriQTMKIDwVOLGiR4sWBGBlmlOgRIUeDIjUuvCEAQEqVK1m2dPkSZkyZM2nWtHkTZ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29PkTaFChQ4nuRMABZFKlS5k2dfqUKT2oU6lWtXo16o0HRbl29foVbFixY8mWNTtUwI2lS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WrkC3BePKHTg3If9ep3rt3u3LlyBbwX8XDn7bFytFwHTzJnas1PDagxzOoDx7GXNmzZs5d/Z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hGeosXZyw92S/iwKkPI67LGPLT0wpf831tEC9pxahd76bNOjfs1sNx++a9UGqDrZ+ZN3f+HHp0</w:t>
      </w:r>
    </w:p>
    <w:p>
      <w:pPr>
        <w:pStyle w:val="PreformattedText"/>
        <w:bidi w:val="0"/>
        <w:spacing w:before="0" w:after="0"/>
        <w:jc w:val="left"/>
        <w:rPr/>
      </w:pPr>
      <w:r>
        <w:rPr/>
        <w:t>6TgFIBBOHEbxh4A5jH78nenswolPi199vmrt499vJ7W9HoHl6fPp17d/H3/OCC04KEBKz4B+6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KSAEGqQRSULuBsguAwQASHMgAguixyDzwxtMwNg49nEq84KDKkKkG5skPxRRVXJHFy6ojiAw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BhxgTI8ICFXASqsCAGI6TIAB43dA/E9YwMD7zyGkPvN9VYG/FDkET/NC6wFuRrEcsstdySy5V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te2z4YIwWbihjEEh2YOEJhxQMckGQGBQyQiKG7K3J4dRrsK3rhGuvTzyPUzLQKPUs0sntn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oQWCbLiWdlNJKnUsLQgP48GCMJ/oJhwxIbmRhkBnGsIUeSGyYgdUxUEi1jDJuMHWfJ+7hw1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7jQQBNYrefHq0hk9E4iOzTUye4aXbTBYY9d1tklFWpgA0utvRbbbIkapwGkwsHHgzwA3JGMH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4QYP4IDh1hpSySGOdeuIg4UWysCxnnI9GASfDmaAQc0PRshhTWAFepA4P5lEFtHHCDUyWvaITZ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Vi54brNGW4449//54pQjUCuCeVOIAogIKybiDBUjoiGOGXAygo4wPPvBAEkOw8eBfPu6Qp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jghv/tSEOIVhVZIo9Uh4o2GgjZnZiYz0admo+F826aqumhJKi+EAem+yyt3ShWwPIETqPp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cR0UhFQ+EaAGbDyTJhYx4Y7zDg3qwmaLtOniGAR9FJBmkhMZ1jBPhi68Gjupkm/q6WK7zxO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qk8MuFln1W4cnre0MHs1FVffb4XA5h5zT0M4YCBFvpmExuYc4F3hicg4TkXw2nJBZs7hKinBE4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DnuPwwGkycqjHba1NMxTQri8X1k+sK/5ccs5BFJv18s0//zJurP8TCNQdFPEA/kFgWBOGG4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hFJkh7vrVNYQPa0rHPcAFvymsS1NlUAQLWKAIgy0MfLIBHbRId72FWaxyoUuSU7wTPg1aT1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MgZToQ+E54QhUKJQAMgISQywCAXMJQLDBwCgwe9EBKQkFAAyGARSCgrRiWwgRDGUIEnGCBU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4SrAoWS0ohbBgIR0cxr0lRhFnUnhUnp0UOkC+FYRTjGGMigAbEqSAVoodDKEShftCpRxcqw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gBagfEELSXp6oIc1NcEiYw5zoIugYqVHtkAmhB7XI2EhHjtGMCIsQSULixIrk0IY03OPn/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0Ri4gkTwYp6EH/CH4QkJvcnEJO8khXvtJ8LrjBbJzIIwbxpR8KCIcCqtdFaYWIdJ0MpRcZV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KVjPlQEwES2c+c2xmNA7CkEKGqB3EiXCRijBRSUxPQuxPUBymL1WTyA+WhpuEPGY3CdMkw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U57XG8YbIkRIqoxFSMfnJMEv2E6ABfYqCFrmceR4UoVmqjrKUpUepPPShDpUohCCqx4k6N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yMtqdimZUoiAVqUM5GlKTjhSlJ1VpSjVaUSKMFKMQKulGabrSkEb0pSedaUhnOiCbjqamK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0WqUYrq0U5SSepRWfrTm1p0NGBM6FSpeh9unaEBZ8DqVrPaVa5u//UNYP2qV7MaVrKOFa0Na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5BVBGj1rWp1K1vnKtczxLWtd6XrXbOaVwTU1a90tetb8QpYw+p1sHstLF8RG1i1Khari31rY+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8peVrJ9PexkF1tZuyYWtHkV7WY1i9nSShaydh0tZlPrWNcedqtnqMLGqlpb20ZnhRcgAgdOw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3v+0tEYBb3Af09gEXOC4HfFvc37ZDucPtLQcewNzk/ra62FVuOzhAhOQe9wLtwO4JxqsCIv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jt7niJu1zxKlcFJyACdrV73PYiN7oIiK57x8sB7p6XuvIN8ICPa172Cri6+H1Af8Vr3hNEl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95o+vgAMuXwf/rje5ul9vh+M53w/JVbnjje4EGoAC55J0vgEFs3wlvWAXcFa94v/vg/1L4v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wH/N8H2xfC9pXvCRYc5A2TOMgpPm6N/avh5d73i1e67ZSpnJlxIMAaJBBABARAjAhw2ctf7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wBLRNDAFv+cpjBTAIuc1nNcX6zms+cZjN3Oc54TjOa4TzmcZBZzgLQ8pb3nGZDo3nLJOCzo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6byNBixnOZA63lMsMZzoiOdKP1jGhMF5rQmj40oe1M6kkDGtCMnvOcQX1oRZc6Hw/4tKEJ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rUXB40mA/Na0mLWtWslrSlcT3qUPf61Hk2NLEvHWdiM7LK0Zb/NllWuAFaXxvb2db2trnd7W1s</w:t>
      </w:r>
    </w:p>
    <w:p>
      <w:pPr>
        <w:pStyle w:val="PreformattedText"/>
        <w:bidi w:val="0"/>
        <w:spacing w:before="0" w:after="0"/>
        <w:jc w:val="left"/>
        <w:rPr/>
      </w:pPr>
      <w:r>
        <w:rPr/>
        <w:t>+9vdFve4t92AfgCb3N5O97rZ3W52W0M5g3b3vOldb3uLuwHWcMG0+d3vonBrHtcOt8DTPXBuG1zc</w:t>
      </w:r>
    </w:p>
    <w:p>
      <w:pPr>
        <w:pStyle w:val="PreformattedText"/>
        <w:bidi w:val="0"/>
        <w:spacing w:before="0" w:after="0"/>
        <w:jc w:val="left"/>
        <w:rPr/>
      </w:pPr>
      <w:r>
        <w:rPr/>
        <w:t>1iZ4mhV+b0OHewMIx7ZysC1xckfc0A2v+MNpjfFre3zh2Aa5u0fOcINvgOImd3i3S55mi8/75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0bgDp/3xznPKl2mq1hbWtvw+cCCDrQ06wDa+ig6AIg+s830HOgWxvpCj/6w5kuAKNLvR9C1z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70pWfcGlw3ubUDHvGgd9zqac661ucRbwH0XOtm1zrcFd5wpHe97mLP+94rnnWk053odFd63h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PnehEH7zL/xsu98azPeUZVzzQ4Q73rWd88ZnX/Nub/nehE77pAli75bcddI17vekgJ/3j1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2v9Afned85pX3uZAHzwEE+z4bcRdkMbXeVh17jPTx72b28gAr1P/dYVbnDfe/3tDH8+0I//7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fDvvVtc/43qeZ4lH//txzv/uIOz36dR942ZU/fuwLgPeXlzn0Gx5w4Ese8yq3tuXvf/jBG5/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5DE34dg/13s7+mu74CrDnpg/+Lu8Bea7rjs/ltM76jI76NgDjuo/6og/tgs7w2A/9Bs73Qh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2UlAFU2KF1o4ARS7tLE/xfs7Q3o/tCPDsGi7cEk/0GI0GP/8vAqHP9/gOB1tP617vCD/u7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INCYdv7LCN9JjvBR+PBqGu6yrQ8qYw7dLPADmP1hRP+BLP7pivAVQA9aZO7rTN+X5wGyJA7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+hTO0giP1qzh6yAw7oBQ76yP8aTw7LYOCWmtH/JtBQ/R9rjl2sTP/36vAvcP89Tv8LTMBQbQ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LsBExACvKuAKVP7EjQ/xgxCx+x+zYP5R4A/3zu+aQuDO/QAD3OAa1uDD3Q0Mbh8IawEU1R5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O8i6x5VoO3lSx9MLNzfqM4/RP+jAu9FhvEzsRFO1M0lww7hCu+7CPy4LxCsWuAr8xAq2x5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x31ow26r/LvDkr+rwsOOsQRvCwAT0wBpqoAqIYAOIQfmkEO+swRrUoAeAQAc1jvf2jgdhkO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vcPfMTctskOhMsOqIbyGBserecQ+1AQRoIQX0gMsu4B7hDOO4sAAnb/my8CIJrx9O7v10I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7ThucIBjAQQObzw5dThkVLuCezxrq4BoEksv+MQxogRZkgBae4M7AUewEj+fqoBBsIRObj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QIbgMC7g2kzBy7kspwLxbH7/LujgIV0v/OTw1OQRXkQAWcYA6eQNA00BqU0RvfTg064AU0E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rkgof8PyurQSnsREjrwYzEe0kECPzjyehz+vC7h/voAxo/+EFnsAaoiAFiAAOJfELrbIuy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iBi70prEQjTEx52H/1EAEbqEI9KA0/XIuWU8J7TIg9+8EaGEOUqAB3qAD5IAIapP16JIMG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xB1AXxVIPlcMrn7PK0FEJZdEz3w7pri//7PIUeqAI+MAtn+ABMHMDNpK4TMAEjrIJhqAQP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jVIO9sHoLoAWeGYPBIAHTAABqqAQNBMY/zAxk5AAFY8QmRAMeU7qaBAPFxL7IpLlDC3r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AIamAOUKAGaCFDZ0AKrnMPCdDzHPQOYdIRyU8YBy4i8wENI9ASrYEcqkEEZEAVBFIAQuA8j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GZcAmtf+hEDKTBmhht0wgGD6AR92zB/YA+QQABJjAJivxEJjAFohgRzt0A8iAFoxUSdVgR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BFjhgR/fA6GigSD8AONvSZmRgCKJu8XyvAaUKOud0qrhlG8bB8GJT7EzwCTfu7U7gFOTAB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qBCOyhA+CACKqhB1BADVRhDvIhGI5BDkDABHrAFu5yDmrABIpAF+pgB+DgDTo1F0LgD66hB2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vG9au8Z5PBBuRIGMw1hB0FatvDwOzNn/v6Hxv7eLv7XymBPBBBmyBFt6AI1NADmCTFUcxC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TMUGP1gyT+EbvBIKhA6SACV6TG2jgFOYAHHagCFDsD+D/IB8+YA70QAUSlQhs4Br0QABoI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mYAj44DYjwBqq4RrEYANIQEKvARwugAlkIEMlQQrokxaqoAzKlQeYYAZAYAc6wBbqICAN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W1X4aYAcalQaYwAQaIB9gswAxjhGxjE5bdqp2juoWzwavzfAszxilDlCBoAaYoAfeUg2YQ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0IGLhYB76QBVeoB9oQARsoWg3wAaKABxqQASu4QN6YFtDIFGH4Al+MQIN7xed0SQX8Q0eQMs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1DQudLkEXkSk5j8tOoGJZwAlGFQXiwBbIoAOGQAcBtA2tMwjhjgz1EPumDkIjb0E5TkJvgQk6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uQRe2/2Fk4eACQKBRfxYOyGEH3lIF7gAOOKAamIBdo+AOOuAPVEEKMFZJ+dVyAbYSaaAH9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FQOAa9gAfTsFqO+Aa9kFrgYAMGFUMSoAQ9sBggYADouBC+YAJ9mEDqqFc64AJbGYOpJIuY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Z744lbUJM2PfAZB1BXa1AAyEEbeuAFHgBGi4Ae1OAOZuAComBopfcFrOENriEvmbYe6gAvT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97cHJAEc8mFK66AIgODO7m7mJDA2NY4CfdKMUDPuBpMWw5LWnhA7Pc4K3fFPL4AHzgBfH+AOT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+8wT+7AL9Y9AO+7brJEsn+8Ms/PhtOEOegAcSgAE/kAO6P8BXGsBdJnAURNVG6LgNVXASFHAC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gFKrACT6gCBY2KPePf5dVB7QhGET3Ll/Af6O4BDpAgKeWCKQXeBm1Bi6gB0YAjV/AAMhVD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XHum1EIA2OEEONIWumbaXj51phWiWgZMu81YYJ+/QGDpAICN2h+dBfjuAO4mAB/ByA97gN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/gFIqgA4QACJDOFjoAlGUABXjgA5SU1vK08tTxADOvDO9OB8p20Dh4hQU5497PcPUwKwc0fK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DmiBTJn0AxCZHuAscQX5lr8wOw1Xgu+QNh+gVv+w8qwhklMA+azBCTpADPhgDpKyX/RAD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ABvT/gBwamTsvQHo7YDtVwRYuoAPIlMvmoUlBmQnmQAz64QROFWuBgB4EgJs1mQVQoATmY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LheQ+s4ANeQAWi4AP0YIi38xSgAENBuQOQAWB3Egfbjiv7GKTFiBvMTQCaWWwP1BuN8YEb8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IgMjebht0i8is7QQCdh44QOEuQNBO4MFeKs3Gobt0C0+9i+XKEgJjsoIVk+Icj3BBsYENF/2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KJT/OS7wGQTmB1Cx9X2TFfLxjBrjNtMQLFFv0IMOXUb/nIgQh0QMy2QaetoR3+WRtu2hqIj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3SrK5/uuk+rB3aoR+soa3hTGBPALqIAB+twR6AVg9W/3X/hIsIei+r50EbspqwVfECNPCyN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IAHaiAMioAIrIG3FJsG+2F8Dc3cQtq1yWiFqhrhPC4YCRlAe5DR0kzechvbcDHbJC3suMwFog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JG5mIXRwafHuYs8Ss3AKE5dAB84qlzuZlzSQBy3cImC4bdX5Fs8TvXbzFBMKic4lVzQIF6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y7l63UsJvUFI4Ydlu3tQy+n9suETlgBw2+IVDLqprnGJmdMRX5MM2Ym9Ds4O2jX5vBy8eMr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3DoTi9Pe3EH//MTsy1PZ1vwHg+/vbrowq6ZQ3HivDdlv+3+Tg/4rDqF3ZZ8oe/bsO/0nK7nR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0w4S8f9u4G52CFG8AMnyMRuuGIXzws8ORXsRBrlOvEHTgWO21EgTACXw7p4v+QSAG+ZhHnSgm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y0Kvyr0xFRtczNHHjLJuB3P8lPMvmY8ZDN/w9NxQNvWO66I84BDOzCncCKe7MS2S5xAANcVwL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TGGv2todQGWsxBwX9D4fvyNcQyadQ42KvmRNXJAXzIvOvwqvSGt6PKnmONLUtw2V4hbXv9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WRwwhF0Gxpgwccc1kEG9+zw7lwwNtdxD3EVBpn88M6vNEeu/brwGRnY4OzPEv/245bT2iLvCp3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v61TTMT+OQFXWVstvGfFu0OFP/bYPwK/N1nFVgwf/TgBB/P7IEhJxEjJbzw9VnG3NcthXT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p0Bm3PTtdcAtfr7Vj3d/L5o/T/MUJVIEX7+QQXNB1D8TLOuFsO23ZUZkzrwDbzmwD1OP+7s1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LWTgw1+LanEpfTe1f/7u8UD1hDXvegGb1B9IIjvNqfVYZDzvIatJC3XfGs0RE/PdNv2+Cm+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D3lq61+EQc+WOPuHYjehFHumbvugdzjCdPunbzeidvuo1bo+FXuuzJbbb7cOjD6m5rW8rD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7wD98WZHtxdHPzwe5Y3L8rT3uKqfoVRE/uSm9Wd/OJw8OWWMDgvOO1vO9tf8RGDEO/Z7fSOXDH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V/3bb2m4ctl7yr0V9uqoBLP/ysQrzLx8cLt/zNb8BOj+r8uHzS9/zTdbyNR/0U9/zSR/0a+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8cVP/y82H2Lx/2QV/3UX/1GyD3qyD0ucr0d7/3pQDzjZ/2Md/1Yz/5cT/zLR/5Tb8BjB/ze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3Pb/zhZ/1gX/1Yf/yox/7q3/zyWr0p7+rbn/1d3/8x3/5w5/1Y//9sX/+3f/6s0oKqqBaJ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JyW3HgAgHlh7QLAfwQfzDCYUWPCBQYQOET50OO/gw4UTDxKsGLEfx4YXJ2ZMSFKjQo0bRUL0W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XPkYcaHIjSI0LtaGsCTEiSpcHK3Kk2bCoy5MGDf8OPLmTYU+jBi/ALEqQ6M+MKJM2Fagi5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i1Eo1a8eUFMt6DLvWKUkVNwQAmEu3rt27ePPq3cu3r9+/gAMLHky4sOHDiBMrXsy4sWPCAh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y58mFuki1r3uxXwJl5nEOLzuuiAejRqFOrXs26tevXsAdHnhy7NmBiDazZ3t038gPewHtnDk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jyJO/nq0cOAkEG5rv9nxaOm/M/axr3869u/fYAt7Q/q6aOfnyw8+zjpBevfv38ON/d4Fgv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v9q1/dIPf/QUo4IAEWhaefQUmFtk43HHjWmS6JfiYeRJWaOGFFQpQX2zcEOMgXQ7Sxg0JA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zj/DUSn2od1keCCXg6SONeHJBCzGooABjciALR5iOBrCESI4ZBEFqkehaxZ80YwtBSiIjcnm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wQwMtMwSTgoqusfcjZ/Ookd1c2pggw5Z3caOGlLa4YA0NJjBpApejRTZmbNaooaI2IMRpg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InCno8CJskdFp5KKMNlpcXK+R4EQDDSCQQgTcGOMEAvsASk41NlQBzhCKshZkatzwEIwMQ7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5gIOAGCaCqMamUjzhgj2gVpECleXlk+Nr2qyqKwAnOPFGA2+8sIEAk75RBRCl3pifo9hmq+1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7GzTbcCDDECxGoEUU+OkRgojbVeCBDIfQc+mCK/6ppU0UYerjAzTyFbAPAPFXQuU0UIahrIj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DLU/UihqEtVmTjxlEzLgNMQJwIIehv41jyws6xMYeg9uWbPLJjI1TxZepkUHLC4DSgEgHc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T21FDDtBvIyxpm1aF2ghkoAMDNA4WYmGzIFiMyR81ijGMNOTzw0UAhFaeGo23WOJH1XOSY8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o5AxBB2AgbZtWi7PbbcNvlJWzEbFOCFJFsoMaUJYRQSL6HWlEFET6vNvJqJ1QDKADakItsFf5y</w:t>
      </w:r>
    </w:p>
    <w:p>
      <w:pPr>
        <w:pStyle w:val="PreformattedText"/>
        <w:bidi w:val="0"/>
        <w:spacing w:before="0" w:after="0"/>
        <w:jc w:val="left"/>
        <w:rPr/>
      </w:pPr>
      <w:r>
        <w:rPr/>
        <w:t>s24YUpSQTwpPGD0XCWZknlqits3jhKFzuUCCFTWAvHkIeLed2txxxy772y5A6po1KMxDQghyR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9DbKNCFLZsUIMO2/hNOGz0ppanGSVEJ/oFOqhR3zg8jPCsExcIYC4KOtTQjgAX/I3esK8lq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RTj8nyEGEACX0Y00QtCz/Gmboz+7//4vqlmrmEYwP9IAWRSOBGsLQgQ9AxxpR6EAHXtCOw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J1Sl60AFqAUANwegALQBlDT44yQUgbGDxHhAFJnxgDrZQ28Nyw6ET3KEHc6hHuRgoQSm44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6RIZBABrxiBJSGctGM48TqEB/+7oAEVQ0jwtYIV2xQdGd6nQCIviAHnMhRju8SBcS9GwuD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6yhgjHKEDVb4xARpBgdYqjgBBwgQtnacYE8WrD/NadCoiAHKSDYxc6QcLMTAEFHyEY68j22ix3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f/5UmaI/MpCabI0C3HS52nUxkA0i2yVKakjjhcd3Jmhe3SvoPRao8pSxnWaciug1ioKTh/9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68pehccHKZgdL2cXxlQ1gGjCXyUzHCCAuAsBUBDDGI2lSM5qSu6Y15YLNaXJzm9XMJjd5RM5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cLuBmOnm0TgG0853qjCc75elOeUaAP+fMZzn3qc9+8rOcxCCRAALKI4IOVKD/9KdCE8pQuZ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QQJ8YmOtCKUvSiFs0oRjd6UIJOk0QmQihCzQnPeZq0nictKUpXqlIe2bKZMI0pYFDUAHDUw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/6hBrG5ag5zuFKc95alPz5APoQYVqPkgqlHzIYWcOtWoSCWqTZNKVaJatapYvapWs8rVrZ6hCg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HKlavPvWsQUUrWpO61rKS9a1ilUJVGwDWnao1rXi9q17zyte1NjWofx0qXAfr1qsGlq9Nr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Yxu4lKD9piky2AlnK7qQrlpVsZjfLWc4CpbOg3clkQ0va0oIWs2KximlXm1nUEsS1rF0tb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469ra4za1ud8vb3vr2t8ANrnCHS9ziGve4yE2ucpfL3OY697nQja50p0vd6lr3utjNrna3y9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74A2veMdL3vKa97zoTa9618ve9rr3vfCNr/9850vf+tr3vvjNr373y9/++ve/AA7wb1nUF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5ssfC+OzFyUYOA8WsIQzGeEFM4ZFFjZOhh1TuARHeEaG2bCCJ0ziZY5oiaUrsABQvGJ3Ht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RYUiwYs3E2GgCkBEAMFYrEkxTOh8usZBRFq4IyCua2nBCMFDgsMJYQ0p6zEuSg+GsAhumxt9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YDOLAkOMQMniB/h5jjULQYgNRMkHFvkwLNQ/sXWfcC4Y1ByMaNzkv4XKxXlbsswcHeciAv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ADXTCIBDSYgS0ucAdVtEnEMDoBE3pwLLuYrg9/eAEKLBhkB/UZL1AKg5OQ1ehHA+ZQ1ljFKWj/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9QDrCUBJEEYighj904AnW8MWqxWCNPpziBUNo8p/9MrAmxHJfom7bOE4gatIF+tlEpoEI4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gCG6IAA+kQLp9rZhB1uAzALbhYjPWKkY0qMEGaNziDWBqG5+4BpcxtgFy24jdPL5ni/2l75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71nosxmDAHH3DDGtuOFwDMaG8cX6wf4p4Ru0QgBhUJYB4rtlGe9S0vGluj3gNN08W18YdZJ8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HDk6xB3poIwp/cEN0wkXuaO54xff8sQCsoYNyt1gApHNEo9fX4HA/wJ0DR8YTNhBQHfB8M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K38azJfNzI0M76kLRxijlkrtYyiMCbfeCC/yR/QIQCAcEHqGUNJtED0Sxo9Vy2EYYzg3BKH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gz9gQBLg0DYD50CLdjAuGMHIhxz2EYJV2UIGeidCMHIYAWbnvQMyIALd/6CKWoBjHlHIHz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kEUMbYYChDObQKrpogxd/EIEQgCAAy8/B9CSIwhxCIAPa08VcDeyA/N6YJ8h3QARQIALpX6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iFkJ4AQieP4c9EOMEUTi7DErAuDB8oAYyqPg2QBDCD+Tr7rY4O5VgrorqOwxKMmjglsPA+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1OuMMcPpD5dtBfFZIABD4wD2rXAcFAOJ/CAkAARlrXgBJiDdVwDFFDA9cABC4wD7AABXoAR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vIEIGQAM9UARPUGtQUA/FMgduIC/aIGslWHJ7kA9MMGv20GjgQAQn4DSVgwjy04Ii0APX8AJ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vcAaT9gIyWAvrZgU0kA8NgAy14AM8UHJSkEaoAAXBQwtMYAsy2AT9oA1MQIRGWAtfoyafI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3pbCALI0ATIswu30AM9QG10kSc8kA/50AMbAyI80GgIkA8lh4ME1w80sAsikAJ6YA+7cAxSQ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6xwNz0AF60IJxWAQU1EINkA/6Rw+1VgQjIINzEAQDpwpiQARqc3A7AAX5UAIosA1TWASNeH0h</w:t>
      </w:r>
    </w:p>
    <w:p>
      <w:pPr>
        <w:pStyle w:val="PreformattedText"/>
        <w:bidi w:val="0"/>
        <w:spacing w:before="0" w:after="0"/>
        <w:jc w:val="left"/>
        <w:rPr/>
      </w:pPr>
      <w:r>
        <w:rPr/>
        <w:t>4IFQIAfzAIhQIAZ6AHodkA8hcAqZ9ynT5jn/DniMCGYMQagDEaQr2oAKqqAHaqAK8pNCKKACd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CP0CEVsAEckAnLYgM9DCFc6ADJ7ALGkgCu0BpryICbFcNpngCguBoRKADfbeLYOho9MgEm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EyKcDSRcd2rALqhAEdUCNG2ANu6CC9sAEW6gDTECOLOh8tgAANKAKcBABBykJYvAAd/AH4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wzDYHYQgFymQNNiACtfAE2zCDOCgItbANKvcH9eAm7fgEAgACaEgEKlAN1yAF7fAHPSAFK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wlRgFqlAPn6gDD4AITNCLVmmMRsN1qrAHyOMCViAIcsCApCeRqoAMGzBwc1AxXLeW2NcD/2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gRchYlwIChsjQlLWgA6d3B0wwBHUgAsdQBKdwCthGAs5XBVFQBiawex3kM9sga3P0B0o4D1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wCT2AAtxAlKxQJbwgAnvQDoLQA4CSKmEYPHcgAiigBrIGAzwgkeDQlMiAjmJpkFeIAhQIB3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0wBIymgZGpdBcpAvUwDjRwDGuwAdbWA7oQmY7WZ03JBLMpCK+QNdzQmccwCfRADoIABU+glk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gQwCwC/IGANUgAkXAQYSgClIwD6V5mjTwnnJ4CtcgBrW2l6iHhdtwB0pnF9YwfXLodQNXB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ggBWqACLWZg14HAHVwDarAQT+4gnaZof8B0pk9YAJMsAfrIgjIMAQ8IAJyAAPt8ET6Yg841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MEH9a+S8iWo7t53IAqgdtJwK4BgKqQC3c0AdJSY/XkC9W8p1i4J3RWGungAI20H7IwwSvgI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jpqApDIILU1pxuYAxzEI3bgAgIWhfa8AmmOA6rQITMuQMdIAbt0Git53q+SYZhOqZzAYEcq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2WQue2I71sG49OQ74wJFLmaJoVpq6YiVd5wYPcEf0cAF/cI7tgAoxF5nJdxfaoA3N96MXI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9wAJUyQR7aQyT2jD28AeSYJJdgSk8F0saOqvN4SBWIgLs6QY79ozRSA6T5pN5kjm+egv/R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0iCPqMNKvkEdUCZzAmNesAN7Vg0zSo/pIcMvTifRtOsUIACJCAIrEmPHQAJIHANkvAEkgYFP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2l4mXtHYHuGhDUBAEeFlpAECMGSlptemacqAHEYCQO1kX3ACUrZquymQlM9iLTACe/MqcZ+hD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MgNKUtyY1aoACLagKRcMNqOdoApAqMFAHyFAE9LAN6qiaqrB0BBsun3INe2AFJaeqHXCwf8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E67MNwYClblIHOloNHQAHykSrRtsd2hAHt3CONqINOYpod5B3HzADJISeCEqeHWkX40gPz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jECQCgLINhxCjMsAEkeACkraZRkMD/2HYi43WmopaBzfEAilQkcwZBscgB1JgQ8jAZDK4e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gDyoJt3wqLxAoAm1CAmW7eqModoggAsFGsDWIeSnQA7VJpjBXMwMZll6rBu1IJdwQBaeQL+yi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Qd7ZAj5TmKjRwBzIAecFQApKqhNpglUOAmCIwB7qgNiTwcnl3CiagA6AnAr3HARF0JniLe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5AAwUktcZKCSIwCTN6tNrbHHmSD2KgNgjXPDwgLVWQD7WiBg1QuWqQD4vTIqzzLOAQBC5ADD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QB2dARSFQBVUALBKTD3sSK3zZhA1ZVDunDTXFOlKAKdrwBggQbHcYHSQwvggQBHcaAv/oQgzv</w:t>
      </w:r>
    </w:p>
    <w:p>
      <w:pPr>
        <w:pStyle w:val="PreformattedText"/>
        <w:bidi w:val="0"/>
        <w:spacing w:before="0" w:after="0"/>
        <w:jc w:val="left"/>
        <w:rPr/>
      </w:pPr>
      <w:r>
        <w:rPr/>
        <w:t>S7B10AAMuDtvEAkWbDR3OGZ3SgYNMAJcSCt1MTV0JS17lzxxmSoevHAdfEYCML5V8AY3oAPc0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8PCnPUlSYwgPgEDLz0AApMASpqA35sMMNcCwn8AbgUDwIjAC2IAVk47HSQisK9AZOAFbrZj2V</w:t>
      </w:r>
    </w:p>
    <w:p>
      <w:pPr>
        <w:pStyle w:val="PreformattedText"/>
        <w:bidi w:val="0"/>
        <w:spacing w:before="0" w:after="0"/>
        <w:jc w:val="left"/>
        <w:rPr/>
      </w:pPr>
      <w:r>
        <w:rPr/>
        <w:t>u71obB1vdBhr/DN80cZtTBfEEMfe8h3DlsZ4nMd6vMd83Md+/MeAHMiCPMiEXMiGfMiInMiKv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MiO/MiQHMmSPMmUXMmWfMmYnMmavMmc3Mme/MmgHMqiPMqkXMqmfMq8oW8/p8qs3GKt/HOwH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uPMu1jHO3HE25/Mq6jMu+3MvArMr/tpzLNYZiqHzMyPEAQxACL9rMNdDMzNzMtiDN1MzM1gzN</w:t>
      </w:r>
    </w:p>
    <w:p>
      <w:pPr>
        <w:pStyle w:val="PreformattedText"/>
        <w:bidi w:val="0"/>
        <w:spacing w:before="0" w:after="0"/>
        <w:jc w:val="left"/>
        <w:rPr/>
      </w:pPr>
      <w:r>
        <w:rPr/>
        <w:t>0/zMz+zM2czN0lwD1xzO01zN4xzN5DzN5pzO5bzO6MzO5/zO1jwExozM9BwcIFfL6pJjObdi7JZ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uvKzP0dTP/sxjA93KwtzL/bzQ/9zQ/OzQ/vzQEh3RFG1n/nxPFs3QLVYR9dzRyjF6r0HH/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3SrkEnLPIhKr1wYeQgGpeKL0ZnKb1jMt1lmgPTXeYhNL1jNNLSm+PTLE3THQLUMqLTQW3Ug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STB0bpzEiHbIjJBJQUb1wUe0hcwzVVD3HJEICV+3VWN0hWL3VYE0iWl3WX63VVm00/12tO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V7d1VcN13Nt1QQ1GGbU1HptG3o21zLCIjod2Gx9YBoHYjodIyxdI4Y90ytt1IUdRjc91LZ62Dz9</w:t>
      </w:r>
    </w:p>
    <w:p>
      <w:pPr>
        <w:pStyle w:val="PreformattedText"/>
        <w:bidi w:val="0"/>
        <w:spacing w:before="0" w:after="0"/>
        <w:jc w:val="left"/>
        <w:rPr/>
      </w:pPr>
      <w:r>
        <w:rPr/>
        <w:t>2B+i01Ot0jZi1LZKGEu916CNGgDiIV68KlMiwSw91FQNYorNDYLjA5WdnUbDbEwyA7RwxjwtI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QUjGC2Ij9147N0veW2oF91W6d2EaD1W09GMRgW6Ed3aIxGR0yoIXQAE1FCzdjNLJd1cTND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CA7MwBDu22bYqiQhAKQ3Aaq4S2dawA+bZ2aTtIADjL8u93J3t1ZqD2Klt3P2t34Xd2YIRA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Qi+GaOdKVFQNEZzAXvYIdPE3JM9wf9N8ADcEAJzYAUrNtkewgPG5mD5AAe/kWchNzAh4ALj0G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QUnD6ElDRFFL9/dLJXdV1bdRtXdzO/dkJ/uOMgd8OogKU8ywm0j2hdns+bC+GZw1mwGxEmD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0wCrv/cNu6GDFElF18EI2w5zVYAvjcAEz4MQgVDM6+gvU6MO89wEs0HKLrdyDXdk/Pdadje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1p+e04QL4DeSA3hguoCIesjvahzmTc8VVUAjeIwPjowaO/gaIgALIyQQvYAtnIAMzR8JNs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qYAJnEAIp0KoQtGis1g9rAs41IAdkEAKI0CbY1wIh4ARzkC8MMtRmHeB0XeMuDdf/QX0XV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xI55k/FvgZ7sjBE0I2IFqEMLc7Al8yADPrw3qt4EFmwNiMBHxqaRc+BD27CWPJ3he0giECTPa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LEAQCtLAP+qIG3a4Nt60CG3NwZOB0VmDlLk3ZXY3eSL3jO8LTAX4XAlAF14ABCi8CNVAXPq7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8XKgLWFzMXKsB7MFACtGAit3IBj/gE8Fc9ewjr+VKVIWPWIL6oHosvanJ2FamjO0ALNVUlq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KlBwC8cDLo8MYrA5K73r/h3WBe/fzY0XAlADTIAB1xACdQHSER/1g1EdCkQL22DW2lAIr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GD0AGTWAFULIxIO7DPPCv46AN/3JAdjNSA27I02owBw9wAWEAnGAWBBCE8wwDACAeHeQQB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cooYCvBjzA7+MO05I92MCe2YxPZ3lxAR3Q8E8vq1J/+XTxJFBiAoPzANrgN+hYuw+QD7Sg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AA2h5+PMTAuWNLOeIKQcH4u7zAFYQDFFz+FZwAS0kz8QzDn6jNwjEAXE/nhue9I6uBofQA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24d3MCt3/9d1/69FyHXIn+O+dqfF0FzvxEkh/zOAwEpRG0rQQhA7eSwKhfAe2If7hVjq33HQ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sHgQk5gAlIQNjVQdiYABABhDV8HJh3EjCMXZg4KNcF6fHBiwpYLbiQAEON2Mf9jRgAWu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RowdL5bkCEDlSpYtAUTY4FLmTJo1bd7EmVPnTp49ff4EGlToUKJFjR5FmlTpUqZNnT4lG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13iBAICYmN2v5GtRwQVEbCHB6rBCrWmPDvCA6OgaJsJKbtnxvqrxpQW8kCTU3alyw8oDvBh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BMM8ruK1qagiwpuaNFCIXHrhQ+dHkSJAkN5PQDNLiSM4XfXJzC1X1atatXb+GHVv2bNq1bd/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0RdIsU2buvZeYyJEbSWMc7dK43JUkSpJeDh04SYydOWe0mF36XtIWS3pMrpPYA9zlzZ9Hn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t3dN2QV4lRt4eQY4rfhF05s7/oJ/vxu46zrzbjTluUjKOIwE+8u5A/j5iUMD9jPMPQgEDPP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Q4D0PPwQxRBFHJLFEEwHocLbfZlqRxPhOhDFGGWeksUYbPXwgrhvN2yC1HX8EMkghhySyRmJ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JJZdMMoIlN2DSSSWhZLLKJgXYIAItq8xyGwGclPLLJcO80koywyRTzDLNXJNKK59Mskg556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vbAokPU2Lq08X4nIBpD5fMk1QQgdFtFAA/lx0UJDCSnTQQPk8lNBJ9zSUUE3j0nNPHTmtF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42A0eHwRDVVVVdltVVXX4U1VllnpbVWW2/FNVddd+W1V19/BTZYYYcltlhjj0U2/1lll2W2W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aaaeltlprr8U2W2235bZbb78FN1xxxyW3XHPPRTdddddlt11334U3Xnnnpbdee+/FN1999+W3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/BThggQcmuGCDD0Y4YYUXZrhhhx+GOGKJJ6a4YosvxjhjjTfmuGOPPwY5ZJFHJrlkk09GOW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5WQGqgLmKGnAr5IcGbPvglguSSnGkQjDoWSgMepCNm59nBiBn+UQQoWWnd+UAA6ml7gAzm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VuOmA6NoeUEWGp3roIGigSsDg5p8waJomAYa2iRYMbFGpB6BVYvtpvW9tAIMUAHhAhLvjV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Az6UOe46T8MXNXqlxvNtG0f9swhUPWkmWHEex8shTvAADsTuX6fLOF/dcchRFsvp00gt3vX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7nBQvN31RDolB+wNNPXcObbF7lrJwuAEQXqUqMKhib+dnlQGDEgC4QIQOJgeACAw66GBqD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ba+geA6xn7uCD6DsogTgBGhC8h+VRzBpwwdNGUW6pm2cJbamnf0D0hkaeEJTvfKGTgeCSVD6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fP8AAE1qHIviJL39Sk8EHrte1D2CgEADwoN1k8ACsaQ2EhbDbB9pBvQ6SDQM7Wx7bgkYLEe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90jDwnytpIL3IJq3rtZFeL3s59NbWYX6OD2Frc9lYSgfgBYntqeN8VWye0Dhbj/RQeGgDwMI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B3aogxfGQrQGFoIULRGCz6IngAToQnPo8yBIUbK8BKQTAzxowDlX04Ay0eMwHRNCACu5MJT3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ocYFt9KAHZxRdBNbYgOj9YBv+E8EcBNCBQTbgeh0UgRDvtpIUeLCCAvjZDPrGPADY7RYiu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Cu1kBayHgYta6h8se3OIG+gNA32hByaBJTX6CK0EHybM8/tmvA4p8Q/Rk0IAHhO6ZKTxBB6f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cIpHR++AD8AcAJ8rnZ1RE56oEcIxbOLKd84AiBvIBgOiVoB1ZbAkJOmjIeN5sHHCzJjHyM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6BMD5MHaB39mC3GKYIvx9CIA/+Q2PZUMtAfykVsD+hEMD9LOn3DTpkpKKcWk3YI8x/geD7f3g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3HmyjaHKoS2n0weihgwt2Wp7V6JlQlIlCFRDEwA8ixzS0swMAJSggAHK7ECkMzZPesoZIO/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yBG1XSwRA8oINvyKP5qHpQlUAwnWfF0zaYCIA31K97KomeFdQw1Ja87XorEZxKxOm7n83zD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3FqZ2cqmcYMWPtRaXlViArGqZB5JvJndpCYCGYzDbpjZa0lV8NOUqmQbIvAdAFQxynhOrQdD6Bv/</w:t>
      </w:r>
    </w:p>
    <w:p>
      <w:pPr>
        <w:pStyle w:val="PreformattedText"/>
        <w:bidi w:val="0"/>
        <w:spacing w:before="0" w:after="0"/>
        <w:jc w:val="left"/>
        <w:rPr/>
      </w:pPr>
      <w:r>
        <w:rPr/>
        <w:t>4jrXD9btFv2g5wub2j3YTrSpaGveBXp5C4qqZKnE6KAV0EYLtLW2cAL8oFkDe//Xwe7ws1Oro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LUcI8jt5gBWrVLJ3HeFQH1w8APvng9WTqhJd1lyTVSGr15dpADYd2sXpm4TgxkZIeAsxvYU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VZjNf/88hhpKgJhWrleeSQstABR7yAMLgLIsiV4VStC+eOaWibKUDwjb1jUScLJDGLjFVntAj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9SzBEudgDAWxDFRqkHEsuMNp/ei2zDsYAftZqzQlnWAW9vcAKVaKGDG/XyEHaaQka8MrNCi4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3IirI/ql7YwKxkAIfnYLFGxSqyhliTiZkEy2jceDApCBkpm2SQ+GYLRIox4tQtDWEYO4A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mdvOUS6MCbeMWAE2whNln/7synK5HbHEKghg8IoK2AFJzY5BZf9HZXe8OD29uYwNS0tRUD/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gZZbIrQduvgXSJDvPlQRQzSLAWg9KMA9xnrqDqohArG0hAO2JIB88GCPgOoBL5HVAPlW465G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9Se0DBO6e/PBXAh+qIiUkKKIIbgAArA2Nhl8M7Wh9o79CqMIEFcYxBj5gBQCgQLI9gDP1fC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htGzzYrd78O0TqHslq6xf9HYGDgyceyUqKJ+6kyTZ5dGtqRVeLrW1Nlj0Ulvdb13lD4yLN1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0rEeN57/dsAeQUA2pwgQ17cG4BuFINEZiu1K4xTz1uNamcXXbObyQAbnJz/3MP6NADEsdzs3G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7utH1ug3HFlmvD+DGPBYHdBQdvTk+VxzWC8dNH3FzHCSQChGY3mqs01o0VD/vA4RcdfJAP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edUP1caD9jVtX8F25OdXzJunuhTtGDxL387XzvOttv53Wt2F1FKnAarQmu84lP0UZjFFud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ywcl3/shFPHBPEOh50peeKC0yfepVv3rWt971r4d97GU/e9rX3va3x33udb973vfe978Hf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3ziF9/4x0d+8pW/fOY33/nPh370pT996lff+tfHfva1v33ud9/73wd/+MU/fnpBjvwjukADdq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6tEyfxMz8viXaL0o2A96v9fz/vgP5OXtT8pNcA89Ug/8/MJ/AMcjTokkjo/8yCfLJqZwTocm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8iHrFI4o0CvmwigNdo4ppiuV4I3mtgAmVGJvulA8wCsnhCBE1SKcaoJcSK2EiStokgf9sAaA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1Kb0GG3eFpA9Oiba3CC6HkZVtIy/9O8oSilHiiE+TEKFVirmlABwaGFwXIKxmIBe3NB8PG3Y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b2viBZqoJWvAalqgC+3OKt1FAmYDC3mo380KKDhid3Gisotg3l9AglSA4HNwJYhinpzIkJ/xB</w:t>
      </w:r>
    </w:p>
    <w:p>
      <w:pPr>
        <w:pStyle w:val="PreformattedText"/>
        <w:bidi w:val="0"/>
        <w:spacing w:before="0" w:after="0"/>
        <w:jc w:val="left"/>
        <w:rPr/>
      </w:pPr>
      <w:r>
        <w:rPr/>
        <w:t>3Ggo+diZG/AbckqBEzikQiiEmam5MyiEIhsHSKyCFGkAcBiHKigEs9mnusL/xBSRGaMphBJwg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5gE8sAUgMuh2DxPnjNClYCRQoDEhsAFIMgVdERVVcRbkYxRJUv0hcib4CN/eDxOmpAVOLxL5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7ALPpG9x5nc25xtxBHWy8nZa4hb/hBsbxHJUww2vsDQ6BnNvJHNPRHP7QMZJiRzOLQcUZR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BiRqUnXsMGnHaRdjJncipx3rsgewKGhnoAJC4wYFsx9NhnGJSmzoypDAsRNzgqA78rua5P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f6Hj2Kmh6wBqvxnx9wqZ3pGqaRmqBpoQz7J5PEgGOAJ3e6HyaAoOvBmu6Jo8DyHbmByQDkI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qByWNgOuuRmjewGwi6/ygAeKrwEp2tUkkT4kixGr2++QEfkgEamixa+CupgSCS+kqmCSa7o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2MaEPbKw7ysoOlJ6taq0q0BoP6oBXQowTYIFb+IGyySMIAi2WuIXm6RsRaMqV2CkqPCRQ8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VeK8IaKOMAhxQYjEU0cmJQsPveZsP6KXD/DcLlIHN6htOIky2SaBgkC62EYHpsaYn6oj7ac0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X6oD5uwAZ8CGXchK5YRrE6J5Xaib9oazz0UqVUIHaNMwO+RlOekCVVBs2VAlBVJ7OqsjaYK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62q7KpeIo8zAIBSQiHQTBr8+Rmt6aCeTEE2Gxq1QZru2RkRii1aYDPhAv+x6RGcwFgp63mAu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GEBl5iZccipnVGvaTpPAaAd30Gqx+iem0nPBlDDsEIAa6i5agIAKGyazPLCHziB0DlDGQSJD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A5MAi8kAM8tkZGNSBHxjQFWSJD2ieWssIWQMAkwRO1dSBjxOn1irHlpDR+uE5llBErSkBW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aWggG8ngDVbCGJdsiyvwA+swjFpuuEwCuLNtM+lEFKOkBOTSeD9qkqsGa0emHOaqBWxCbK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CW7ACa3KJCGgs7iHHGUwkYVusEQIAcNCqDqDKlcgg38KAAOUA3gKAOTAB5hS8nVKJIcDRw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dQ1LE67wNzdxMjZz/m7mqw7CSmkIFAB8yng0iKytciW2QgvLpkAughQR6oQLDj58Bz+gZA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3qLv/xHpZ4qlE9pK1EqRVSLMbyHrG5HyMqz/1TVmfDjnyYVYDqwu18mxD1wsUKKvcjK5VQxE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iBbnxxKwp12MYVSGCIhHQGSIQgQ65BbCip7uKAG76ATkMUpaQ0b60hfDwQQBQq79Qt618q+0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KQ7w5g72ihRnonrfhH3GCw/l5m/cc1ZpRqQsYqBSZrpWgQwAIvHKNnhrQnv2jn5mhTrwhQ/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FoQ4IBlrooI9b2Bm9q4EaDXnaK4MFGkIUpHKlBY3DG7V5KiGjSE6l/40oaglFBFWCHVXaS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U5TTyUMS/kQki6jZOwgB2s5sOGanYugAnMqGR6q656gBb6MV5bIe+BEOq8aGdGa2MOM8QYNv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9bqIEacItQZInz/IuV6KBj0EkAaIcu/CszPZ5/q688ohy0ccSVIJ8aEgANKgG2ZSgTOAa8D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D/p+YAQuCJwUE0Q4h9auJ4S6JruaS1acokf+JsHMEOXXYnvUgkSBV3m0dyZyRpb4NuZudm0+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f1VoYZIm2AoB/YjV9FCnKydSF5MgzDNmw8dyu6jc4NB5w+CJ+WkTE7AGEHJ3fBcAaiIubN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7ibTO8fcDOkoEe6P9dQ8IAepXI6lTa2ljTHlih9xGAjJSoHwiBt4VZsMLV82SJnIpfsWkqA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orSPqg7rG/sJ3g8rSlAcKyErA0DFAFi9gGHxkrpLmAZmSl7kHWlGqr0WkHi+geVosqDFi7xb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1aw0taKQfbaXIN4BZAMgH6nIJtFEDhATDIJaJrRSBCMgHDWotVgKAGdg0PVUwrd1XvNo4K9Z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2be5pHkSXDpBkdf7SGWwBPlljYuarY78FTjGWJBviBFGlTHejYEgzi8WWq01WpHtwcsSICRk3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1FNRAJGW2JlXMJJAYAKRiltLEGGG2JKhAv6dJW9xs7AaAwAOgH7t3/X9jQH8+M17ZqnuwUKu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lpBiUpWvw2p3poBVqK60lR+u5y2MAgL8im1oqMLHFn+hRA1limw66nnlgovXpgGPoQIvjH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uVbu5D7tJH50BgCEY5g7oVoFriaNpCWJ2pKYRgFfqgDGao2xtieKaHlVgn0MrQQkzAZ3pJj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g5xIYgieNW6J5gPwqK9WKMlhbntbqGwP8qQ/6gBKoARHgYwDYVADQXYmCtRIItr55AyX7o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1z1vIhxJAgOaRpSqwhV1iCdyVTgRriWsYM0HVGuoVLfahoQYKtBIIAbFJXE/mBlUYMwGgo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ghYLoABO4Kglr/0aVmAMR6CqWcIIfyIcTfuSb0aMSuIHmIcTAkYFebDSqQpp26AAhK6BPro0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ZKISRHLSZoSRDkgL1iYkaSDPqqTyWOIGzpgVz6mq5nj+5loE3IMUrTU7ymNWMqIGEhqIRS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fLbR5uyIez/sfzmtUPmFwnYAETyE14mtWV0IEh3OpWO2t9BoAhhCeWOAMZ8GPPkmxFKtZpMuuZ</w:t>
      </w:r>
    </w:p>
    <w:p>
      <w:pPr>
        <w:pStyle w:val="PreformattedText"/>
        <w:bidi w:val="0"/>
        <w:spacing w:before="0" w:after="0"/>
        <w:jc w:val="left"/>
        <w:rPr/>
      </w:pPr>
      <w:r>
        <w:rPr/>
        <w:t>4QZHdYknVk0LPesw7oezNoGxo92zntxtKIQPCAagzAwZQJpCIFMZwLwrG4dZrYIZiMEUQOtSe0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VuOnCiVPfmoPKSxE1+O5CiC+/noe5BoBBkwEnSJFoCgYdmIMiM//rrTKkJmyJeaiC3FYJF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Bsy4BJ5jY0W47GTjtliAC4M61s36DsTtGhroAbX5tLG3eWY03mEuk3EwRxEaes64C2JLrM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GP14IvfqA095usg6W4UK+CfKqldBZFu8Xs22+fnYCQjqGNqTxe+EAY2w+YvglIO/xIjfyI0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yJWfyJnfyJ4fyKJfyKafyKrfyK8fyLNfyLefyLvfyLwfzMBfzMSfzMjfzM0fzNFfzNWfzNn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zOJfzOafzOrfzO8fzPNfzPefzPvfzPwf0QBf0QSf0Qjf0Q0f0RFf0RWf0Rnf0R4f0SJf0S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0S8f0TNf0Tef/9E739E8H9VAX9VEn9VI39VNH9VRX9VVn9VZ39VeH9ViX9Vmn9Vq39VvH9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9V3n9V739V8H9mAX9mEn9mI39mNH9mRX9mVn9mZ39meH9miX9mmn9mq39mvH9mzX9m3n9m739m8H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X93En93I393NH93RX93Vn93Z393eH93iX93mn93q393vH93zX933n9373938H+IAX+IEn+II3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H+IRX+IVn+IZ3+IeH+IiX+Imn+Iq3+IvH+IzX+I3n+I73+I8H+ZAX+ZEn+ZI3+ZNH+ZRX+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+ZZ3+ZeH+ZiX+Zmn+Zq3+ZvH+ZzX+Z3n+Z73+Z8H+qAX+qEn+qI3//qjR/qkV/qlZ/qmd/qnh/qo</w:t>
      </w:r>
    </w:p>
    <w:p>
      <w:pPr>
        <w:pStyle w:val="PreformattedText"/>
        <w:bidi w:val="0"/>
        <w:spacing w:before="0" w:after="0"/>
        <w:jc w:val="left"/>
        <w:rPr/>
      </w:pPr>
      <w:r>
        <w:rPr/>
        <w:t>l/qpp/qqt/qrx/qs1/qt5/qu9/qvB/uwF/uxJ/uyN/uzR/u0V/u1Z/u2d/u3h/u4l/u5p/u6t/u7</w:t>
      </w:r>
    </w:p>
    <w:p>
      <w:pPr>
        <w:pStyle w:val="PreformattedText"/>
        <w:bidi w:val="0"/>
        <w:spacing w:before="0" w:after="0"/>
        <w:jc w:val="left"/>
        <w:rPr/>
      </w:pPr>
      <w:r>
        <w:rPr/>
        <w:t>x/u81/u95/u+9/u/B/zAF/zBJ/zCN/zDR/zEV/zFZ/zGd/zHh/zIl/zJp/zKt/zLx/zM1/zN5/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/zPB/3QF/3RJ/3SN/3TR/3UV/3VZ/3Wd/3Xh/3Yl/3Zp/3at/3bx/3c1/3d5/3e9/3fB/7gF/7h</w:t>
      </w:r>
    </w:p>
    <w:p>
      <w:pPr>
        <w:pStyle w:val="PreformattedText"/>
        <w:bidi w:val="0"/>
        <w:spacing w:before="0" w:after="0"/>
        <w:jc w:val="left"/>
        <w:rPr/>
      </w:pPr>
      <w:r>
        <w:rPr/>
        <w:t>J/7iN/7jR/7kV/7lZ/7md/7nh/7ol/7pp/7qt/7rx/7s1/7t5/7u9/7vB//wF//xJ//yN//zR//0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1Z//2d//3h///+Jf/+af/+rf/+8f//Nf//ef//vf//wcIAAIHEixo8CDChAoXMmzo8CHE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o8SLGjBo3cuzo8SPIkCJHkixp8iTKlCpXsmzp8iXMmDJn0qxp8ybOnDp38uzp8yfQoEKHE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qXMm3q9CnUqFKnUq1q9SrWrFq3cu3q9SvYsGLHki1r9izatGrXsm3r9i3cuHLn0q1r9y7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38u3r9y/gwIIHEy5s+DDixIoXM27s+DHkyJInU65s+TLmzJo3c+7s+TPo0KJHky5t+jTq1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t+jXs2LJn065t+zbu3Lp38+7t+zfw4MKHEy9u/Djy5MqXM2+r7vw59OjSp1Ovbv069uzat3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07+PDix5Mvb/48+vTq17Nv7/49/Pjy59Ovb/8+/vz69/Pv7/8/gAEKOCCBBRp4IIIJKrggg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CCEEUo4IYUVWnghhhlquCGHHXr4IYghijgiiSWaeCKKKaq4IostuvgijDHKOCONNdp4I4456r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6+COQQQo5JJFFGnkkkkkquSSTTTr5JJRRSjkllVVaeSWWNgUE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87OzsXFxVKMUgAAAPfv7yEhIff37/fv</w:t>
      </w:r>
    </w:p>
    <w:p>
      <w:pPr>
        <w:pStyle w:val="PreformattedText"/>
        <w:bidi w:val="0"/>
        <w:spacing w:before="0" w:after="0"/>
        <w:jc w:val="left"/>
        <w:rPr/>
      </w:pPr>
      <w:r>
        <w:rPr/>
        <w:t>94zOzpSUlIzFxa2tpdbO1u/v7ykhKUpKSmOU3pylpTExMWOUzjpCQkJzrWNrY97e3r3OxRkZEDp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6OoyMjLW1tZyUnObe3kqExb21tWtza2NjY8XFzlqU1lJSUkp7tVKEznNze2Ol1hAQEObv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7lIR7hPf/7+///wAQIQgIADpzrSFKhM7OxebezoS11s7FxZTOzhAhMVpaUhAhGRlCa6W1x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crVJaa3OUjL2crQAQEM7e3ube71qUxUJKa97FvTpjtQghQpR7cxkxSjpzvXtac8XO1kpzQpx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jnBlSSggQOoScraWUjM7Wxb2llLUpQkpznBAheyFje62lIebF5mvWSrXmIWveGYTOxa2lY1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eY1KUUhDW3mNKSiljrUKllM7m74RalEJjlHutxcXFtRljGffv3sXO3nPelIS1tZyEjK171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etUJKUjGU1rUZ3muEre/e3kIZeykxQpyllCHmUiGtUiHmGSGtGXsZ3oRrUhCllM7OtZylr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13mNrKULmlBDmlKW1tRkQIZSUpd7e5t7v5lJzc0IQ1hAQ1jopQnshnLUZpa3WtbVK3ntK3oR7</w:t>
      </w:r>
    </w:p>
    <w:p>
      <w:pPr>
        <w:pStyle w:val="PreformattedText"/>
        <w:bidi w:val="0"/>
        <w:spacing w:before="0" w:after="0"/>
        <w:jc w:val="left"/>
        <w:rPr/>
      </w:pPr>
      <w:r>
        <w:rPr/>
        <w:t>a4Qpc2PO3kK11u8hvbVKnO8hhO8hGUJKMaXe5q17c0JCzhBC1jpCSrUQEGsQGcWt1u9zve9zS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9zhO+tIWsZSsWtxXul3uatveatc7VzQubec+/eIe8hSr1rEHOcWhl71ms6GYxrGUJ7rULm3rU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zEGul5tbOxWt7a5yUjGM6a3tza61aaykhMXu9hGt73u9r7+8h70I6OkpCQhlj1kI6IUJzGe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lzrf/v7wAIAMXF1vf/1lKE3kJj1mNrcxkxIVKMWq2crWNjayEhEITm5kpzUjp7zoxzjJSUn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qU3iEQEEKMUu//SkJjrTpKSrW1pb3Fxa2ttZSUhITO3jExIQAACGOU73vFxRkIEHvOz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gGcACAZBGKumklFZq6aWYZlrpBOsEEMAHInTgqQigUiLCIKSmCiqoqK4qQ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/qKayhjuoqA5K4CmoWkpDDAK6gBrBOqrIGIII9pBoLKgP1/MqIqql28AEDH8y6qqfJSFKNpN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4A4IYr7rjklmvuueimq+667Lbr7rvwxivvvPTWa++9+No7BTeQkoCBfA4YYICmBBds8MGSs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80MGrH0jyq6nrSDJIriJUzAi1uea6yMOdZlCCCLZ2kIEIjFjMACW5zhPxB7BKTC0D5GCMb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JPPR2YjHKuM0ubsT0WS2KPqfYI/TLJGQRAzgTcAjPAO/lWbfXVWGet9dZcd+31vMpMESk31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CI6z22mxDakA4GAdQwiD12IOrPcN+8EEnejP/0IE9u9KTgcnByuEpPRcHS2sHvy4T8SARr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3ZJTm0EGw66zSAn0BNAsA8MGkAGvDuMq+eCrTn70rxl8TOunBvA79iXjAnPGuGko8/XuvPfu+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1vgS4AOkEH8TwXsADt+3885i6o8KpIovAAD0iUCI6zMnCug7o9nReAuOUaBEAPSUYTs+01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MnMwAxDp/ULG0m8vRgSSMyC1HCZ4Tmtys17RmLUJkoGLEydbxvf6VYHwZgx2ljFA7aNgB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6gAQ1gUE14IAyhCEdIwhKiCx3iEtukDFAP+DgKejCMYaRYEA6SGY5zh1uEsWZlvXVczFSdE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x6YPqF1blZyA6D4miYCSThuHow4otBI9sAASKID9UDV4dKXRAA2zVjfA9wOSdWxasiOWxmc2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0NSm0AFtzg7VDYLqqdgY5eoyMe17VHcfWxd3v81h35OK4/mvCQiLwX8SaFj3+1h3kyjOTzu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gP8j4qgy9rIAHFBZuRIZF/8HMpH975T+42KoOkkyEaxPYjvUYaiGxcQkorKVxpJWrmx1K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YgHugGGHQVwwDQM4Awc3yC46pjGN5TKkvM6ATHtJM3jjQMftqjkvbSbym+B8lwpXKIL3pE2S</w:t>
      </w:r>
    </w:p>
    <w:p>
      <w:pPr>
        <w:pStyle w:val="PreformattedText"/>
        <w:bidi w:val="0"/>
        <w:spacing w:before="0" w:after="0"/>
        <w:jc w:val="left"/>
        <w:rPr/>
      </w:pPr>
      <w:r>
        <w:rPr/>
        <w:t>6FwbC07wgQduTpU7zMDGPuAyTbrKcDcsAeboSf+JTAIQgFQE5bVEFwDSiYCKnfNbrnA4xPPFU3Q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zmnayxE2ABpYa1zvGAYw2shFcxOQgNLAGTXldE1yGPGkyg/dHbtarpOGMqUxTaCkVOOCRL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qMAMMIpXuJCipJPorkm0uY6ETZUPn0YH14XOI6hvZr36FKlFy8nKjOh/2+KlD9O2wc/SQA6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/DoUwE5BjEo4JZrjSIlJkDAAYb9eDBaJLrW95cqdbGMQ7anQGm5TrDtwbQ1wFoM4N/Bey78J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6bRW7r7azIzOA7dmSub4OJrNhNL2Jl61rMZHKekXFCNm7bnnDxNraao8YEb6tCevZIoyRx6sWX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2Tcsut0ChxRADmtmH12BhvZWW9uM02t/vMHhVfm1tKNCtuTKSE5USw1klxgwaGfEdHRTo1uV5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F1yWgoQUtdGIQch1kutQbLpUSFhpHwME83piuwY73COZdBDCIAA0iCNZc7G2XS8ul3U4cAb9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d9jAIwO4xDbcbxz4OvAhQ/PezGI7pt0QrKQOYdj2QVK2IL2UAUWHvxO57GcZOdjL2YayVYT2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9mSTmc2JVkZB+MZ8a+DNzYxgfV5Qd0hj2SuYzHr5Lqy0zGgOpOSpiK7egGR5oGKXOQmue6R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gdAIHeiikYsk15pWOow1uiMEiEqGub42D/whHsEQngNHRTlhiD2aYwoDb1Vh38TUBlojBH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4Qw8wRewAiDAPwQohFTHwhu3KnOFKY/N2Z+BwpCbw4fWkTWCgDrWoR03qUpv61KhOdaifMQ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6DVrxbHBNiBD1m/2tWznoCtb/3qXr8aH7z2Nat37WsD9FocuA62rIHN6mQb29fQfvWzjVcpF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F1zvSMI5ljvQdb8XgZdtwBG84YQBTgMZ5xxxgADM2s4QdxxHUTN9wKWOP90azN/Q7tQG04Q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G9UjmPdJxz+T6o2bvIIMY6GEK5AYAnhXL1zvoF+KpkMEenIBpS3uchIPVtNscCeKc5lTVKP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XznJ2sJzlPkD1JF5ugJif2h2XokGbpzzSKYQUruPqKxHccGhgTOHN0IDwGZRRWTNzdBwjG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XyxJ26mcAxjgk6+80L2IY4Wr6tblO2DrIAAdmGFcb/Xv1v3rwEk3nq9Zvx3Sshx3rEZ661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uI9C8uF3GvWEGZNIusuDScgy0AIpGECHjaJd6x8X1zPWGq/LgojTm9cp5AF/+85m3fOhH3/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zmj/95j1PesCWlJoiJwCn3SOwk9P89rjPve53z3uUX4oF7u12G5MudQ5e0FxtSAUAYoCDR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mQie0EOdFMP0ObrAEDiRhCUtkgwHwvfP/fu1sCW9oIQP7pjuk96C7cSzgwIPmLLjQLPF6Z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5CNsKsDDtkfw8ApwVnIH1xxnhadwl2hl/AoAx30H1agH17AAphNw5C0HB7IFh1EGlmgA7qd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/jUAZuAADesAf9dQ+GJgnVZzsf5y6Upi4vKHrzEoPokm2dFXsGQHLqAUm914O3NwE+GIRCWGr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OUwg1Yli4h9VFxNXyDMGDaRAQZIAMkuH8eBGdaoAfKUH5hlnzLNw/zkGbe0AlCEGhb8A5DJ2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ER1jKpwegAAw74ABreATxl1mXIATKM2hTIC4fpAyp4A3QsA5nZwbg5gaGdgRuYIIZYAlm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2gG45AKXEYEH9hRIziGlnAELEhYl7APLUBvO2Bog/AI8KUFwFCGh/ZmyoeKA5hxaiYJGkh6r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7LJ67YKLLcg1VjcuoWUps3daLMACQDiELCdtL1ds7CAOpuZyLmcAzyBq0QiNuveMp2aNQvh7f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2tVGdvBG3TZl5/IOneAGZ7Nv6dYJ6igEoRh4gFh/8AUAOAAKbWBoDweJgiaB67dfysd+QpBmj1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2bRADgtaJ4pIG5JgBZBhpeoCGgwcMd9AJWCAD2QANg8CFaWgGwKB9jziCOCCRdNVZG1WBkUZ9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4adAGdjYI7LhvbpiPGGeRTmCJdIBo2/8IbzrZWTuZbT4ZdkDZk0HJk0T5k0J5lJ0VYUNplE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kv5lPCmlEjJlILUlDtZX+hmKTn4SJ8mMMUIatUwARWAjKX2ladmlmXZM6L2amFZDV4ZasV4Ah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QhAaAjc4IatEoDtgYanZJjcg2AW4pMGEJatZol9NIjaLmcnw5atP4DHz5mAIjmaG2jNEYj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UcUEXsRkTOAVdMogNe9wCQtgCRpnOxQIDWbnDfPghhIHCo93kC9gj/4WaIMGDGYXgZMIA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ocQZmgmmUh1Q4aLYILkSABUcAANmQdrPpfNzWD4a2BwbWCXoQB4aGA9fZX2mGnBvmZp//2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uRQRbZmhbIFgZtweNgA6Pd3b71XADSXmnV4ubl3qtd5+mt5+0eC75yZ9kpnoC6osE+p8Di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vBCGK1t5jMWEl0qQIkUIxoWZapdqEGoAIdYJYTwKEdUKGk5gPV0DMaamxvWWqQiWr4wKHF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WuYyK+QxFuKI0epcCw4x3yaM5apk6Cmq/V2bd2EZvlAYbBHR992adoDsKWYFo13+buA4O4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dNXjKQAShuAjpJob6CI/rpwzaeWiPYEdpxFcZRwf1aVgcdQZoaAlawAgtYKZoJmhwKmEywK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5IqiW74uAfhxXnjEAd1ugfQFy7vIKWD/3Oo3NaebNYGKGhuXHqTNLiLl7qLNQhvOKiD6QFJZh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PRXgCJACXHvpscImioAaEX9lrXqmWogYBHzACa6mY1fAByvCVrMaqKWqh7FCMrPaXvWqhJp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lroIZswFaZMfqMeBmk1sgO7JCYy+pymTmUUgcuymBBbEQ1IXV85pKHAQdhA1CGF5iRapaGv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mbR6BxREAE9jgFaRh/8yaovVme/6hmj7BnJel1aToIc0ZuMdCQfApfMrAIyFSoe5p2blqB6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7pnfRUHgYaT4qKK8/ACaYZo+2o78bkH9kCvhBeDurguKQuDBfo1mdqfM4gvmMagnaYeD/9Ka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wc2TZDBNqbHTpsypgoUJ7qh86tCSgAsYWDj57qhvaAYgZocsQDqA2oRQKtNJCl5BZtF5Jly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6oRUqtERLlz3AAVHQMyoQDh/qtKiwtj4LhGFLl067oUobpIs5mXq5t3pbmQJjjb93Ut7mQ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+h1LmcWiWdwX2EmsVpABDFAB87XmxEIDZToDVvapY/QBoFGeEN3sncagW2QAZFmD92GkBs1D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QWUIgBw1miWomsWc4m94ggRzYnIM2XtAwiYImcB10p3SAkH1qgYpGgTLgAGS4p4g2slmwX6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guxqbplBpldhLldervVO5vUApldn/+5Tgy71NOb7eKy5Wx5RY2ak4NTDIamz28AKjNgEksA4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kwAHLMLTV4AThgGwq4AQVIJcnUA3LYA8qkDSEeb8dcAL48AJOkJguVw3r4LTigAf2wAEQs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nULKoQA1Py8CnWg14Ew544AQTYA/KUA34ywEc0AG2KjBjKZdDgApE0AGo8Gr7a2wwwL8yb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EbGyyagDItqPT2JhMzJgCY5dN7KuYaSlIiHBwNHzjsFHD17sflHBMqm7qmIW3A18x4IF3Bg3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lyUI4xIGd2VsYdJIbTx2Va14C/O37mtwgjGXQUqAVunIUsCIjesIlcCA1YEGhcpm1C/xBn1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1aA2DkOeiCGGttvBBhoYAax4AKJ3nAEb4xn73DIljAP0LAPabaJWhAD2XCHBsqy/pmc9vnK+ol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6B6qyt+zKtHyLBdqL4UKztOcohtmYBkAETgC0TuC0atsMc1lJI+ADz6AMH1CEPTMCKjC1l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qE/oBYKsC68CjrboOzTCZytABArO/5lABHRDBAtPORqwC5iAIRGAP2/wMHfAC5oA8tuoD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09lDOKoAHoKarBsABH0AC5mAA0gyN9kC1yOO0v/a3hnnR0mrRfou3PYpalCJMNthdGHlM3fhd</w:t>
      </w:r>
    </w:p>
    <w:p>
      <w:pPr>
        <w:pStyle w:val="PreformattedText"/>
        <w:bidi w:val="0"/>
        <w:spacing w:before="0" w:after="0"/>
        <w:jc w:val="left"/>
        <w:rPr/>
      </w:pPr>
      <w:r>
        <w:rPr/>
        <w:t>9SV370VnlMVRwOBWdLZ3LU0EdCbTdP/WQbbDyXhG0/Em0zJ9bWnAX1rXxeGikGlQZfuFkNzWQT+t</w:t>
      </w:r>
    </w:p>
    <w:p>
      <w:pPr>
        <w:pStyle w:val="PreformattedText"/>
        <w:bidi w:val="0"/>
        <w:spacing w:before="0" w:after="0"/>
        <w:jc w:val="left"/>
        <w:rPr/>
      </w:pPr>
      <w:r>
        <w:rPr/>
        <w:t>0m1w1J1Y1C8tNUT90prVbaMJTdt2ujRtf0TQbT8t09uk011N0xxF0+ymqS+boDFLL2lNlGS2Y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Bqnz7DHhwtxCwDlRrADX5a6+20Eisls8Qv8AGhCWKzjE3AU6wqyZMAuzQzkvschVgD3Wr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MBM9YspMwAVNrANWAB4gdz/O8DE6bw8ZmzIJZwR9qD7GqtI3d2ZYdv+ts2o6p0XdJmbrdt9aq</w:t>
      </w:r>
    </w:p>
    <w:p>
      <w:pPr>
        <w:pStyle w:val="PreformattedText"/>
        <w:bidi w:val="0"/>
        <w:spacing w:before="0" w:after="0"/>
        <w:jc w:val="left"/>
        <w:rPr/>
      </w:pPr>
      <w:r>
        <w:rPr/>
        <w:t>0dlKLlYWZteGkUpaSH33Qe8g1IT1QVOQ3OCikFST3NH9DujwQfdqdB+Uxe/Q3M49Nc3/nS5WjFLR</w:t>
      </w:r>
    </w:p>
    <w:p>
      <w:pPr>
        <w:pStyle w:val="PreformattedText"/>
        <w:bidi w:val="0"/>
        <w:spacing w:before="0" w:after="0"/>
        <w:jc w:val="left"/>
        <w:rPr/>
      </w:pPr>
      <w:r>
        <w:rPr/>
        <w:t>7YfcHXTSPdTJrVlTU92tjG7nrdzbPTXwHd/y/dzO7V4ti8sKqsttXTX9nd+9k2nAWLNzfbOLm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l/LRFSL+CMNB3qQIfgGznTJhne6wCg9oKrQLiAM7iTMMfcLclhs6DrbQVgAcwUIwdAAOyBtjZ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iMJcJHeI7+8/vbOL2EAUd3qHRiNCVJNEcuowyPtFI7KKViWw0+qM+uuR/y6OUaYSTwg+UBV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3hyEHo8nqIq21XmS6HKI9t+txFzTUZFN535WYh7S7uRVlartbaa77dG+fhK+fk+5NwPudJi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610vi7ZVmZwXSlbyR486JcCQw1O/wDBOUzRHPrDwFbB0FyTLkcNc9kBQyAOlK7Z00gNMHDOI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hPdPMG6qzP24OJvwCdllJNbng7KzZsVrOHEDZGQ4DsXrORGC0HNoMEiowfNAB5zy0RlzO7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z1CTM4fEfYnbGc3sjPnsHm1dFdQJHPRGW8wuNghNs4y4O9B9+6bJ2tpmbO3naZ7mtQjLAZ7LA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7yy6P7KLgjg666gY+bLMJgGwHxawiysoGZzpvbhqDatt93vMWqYvW2M1LjspPYMOXqN0JrwfK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Y0yjw0Z4weMRR3DU13Yrl7WLu507udVQvyt3el+XWfg6zJm8v7q7LwGPL8PLf+/+9V5vKv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SA8ENIzKl28P+O0Sn3l/+u8KFGzFF89NAe8UD424pKLmMO8u/+LlBPUrwz9Zoa8vE+81kD8/q9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OL1WZ7+zxoMCK5Elc9BWf22bP8IpJoxQ/mQ3fo9MIhDba5HcJpK4Kjczo87x9o0DK9qIKj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OJbEmc9tFIo0BYrRH6lq7qcjYK+JA/+YIv+Cs6a41/8TMEcldv9TmpNSiL59x6viifvqRf56f/</w:t>
      </w:r>
    </w:p>
    <w:p>
      <w:pPr>
        <w:pStyle w:val="PreformattedText"/>
        <w:bidi w:val="0"/>
        <w:spacing w:before="0" w:after="0"/>
        <w:jc w:val="left"/>
        <w:rPr/>
      </w:pPr>
      <w:r>
        <w:rPr/>
        <w:t>vXoe7qYv5yePlLEMs+A7LjbvoAMTc7if7KWm+6TG+6bm77+/s7gParo/c7kfajYHzcAvMDFn/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f79K/s8wvajYX/dSf/MJfc9X/P/3dz/2iVvzcn5nK0LCXh0xJGHQrRU3sz/6dN3lDnedYB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wVpWJtnVSs3V81Vme//oAMWCcwAEFx50ZmJDgQIMECz6EeCbNgDMUJ0J8KBGiworK0nSciF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UDxYMWfKMSpUnGQ4IeVCkSJYxTZpcmVInxZo4ScYECRLnyZYad+bEmaboT5w9R5YsebAkRZ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wbB9UqQmDoCHwF+3WCAwBlzZ5Fm1btWrZt3b6FG1fuXLp17d7Fm9aBAQMseEx4AniCIB6Cm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jw4sI8niluzFhy4cQTGgs+LLnyZEGPMX+GzLmw58w8Aoc2PTg1YcuoTwsOfDg2/2DPqEVDtt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3ML+njKlxxR0woMfDz6cePDixYc3X+78uHTmxqtft24cenHk25djV/79O3Xq4pGfjz49u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M/z44++Xn22uVzN78cvnz++sXjb+++4/brr0D8qjtQwO7SM5C+/BJED8IH81MQHQ5+A8sAD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PwQxRBFHNGsvHwTJIUUVV2QxxXtchHEfFV9sMQcaa1RRxhlrpPFGHHnc8R4daxzyRx9b3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Yssgdl7RRRx9fvEcIIzAkwAVuDBDHB7586PJLA7wMc0wxwTTzzDK9RNPLMcURM04y2WRTT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MMOvME8w61+Qr0DQFzVPPPP/LHLRPLtlE1M0zA/2TUUXrfDRSM/m8NFNDH00TU0+7hNMHT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TSe0U1VNHnRRVVVNl9U5SRb0UVB8m8YEFXFkwpxqySAQ2WGGHJZbYMQV5ERlll1U2B2afb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GZltplq2X2Hmiv3bZbb7fFFlxpvx03WnK9rdbZcJnFhVtmc/hjEt++cgEsFgaRJAMR9uW3X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7VcSgAcGWOCA+9X3X3oILnjfhR1muGERDJ54X4oHvvjfjC3eN2GOHxb44Yr/9dhfkUcW4eSMH2YZ</w:t>
      </w:r>
    </w:p>
    <w:p>
      <w:pPr>
        <w:pStyle w:val="PreformattedText"/>
        <w:bidi w:val="0"/>
        <w:spacing w:before="0" w:after="0"/>
        <w:jc w:val="left"/>
        <w:rPr/>
      </w:pPr>
      <w:r>
        <w:rPr/>
        <w:t>4pQHPllhl/mN2eWWX8b55JppthlhmHvud2ecgwaa54iNfllogDMotmmnn4Y6agD/HJjEABRXwD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QJYIVtMZFFFxWGHtsss82e2xk1C57hbXJFnsFr9vGpewIxgZb7LLxRptsvssGO+29zwbb7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wxc8+++3DHy9ccbYbJztvuvtue4UursRSQ6k/Bz100UcnvXTTT0c9damP1VpurL2O4G7XY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mxx1211/fHevavcY6+OCBnz2C24XHXXjik899+OYZ17135HUHfvnkia8++XZ8N/757COww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qfhQ1VRz999ddnv33334c/xL2sdtb42OWmIP/84/hebthvj939BAg7AlIvgAcsoOsAiED8+W+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g7fwHwAYikIIPRGABDShA//85sIMG/GDzBAhAXHRhfBjyASDit0IWttCFL4RhDGVolhiM6Qk5</w:t>
      </w:r>
    </w:p>
    <w:p>
      <w:pPr>
        <w:pStyle w:val="PreformattedText"/>
        <w:bidi w:val="0"/>
        <w:spacing w:before="0" w:after="0"/>
        <w:jc w:val="left"/>
        <w:rPr/>
      </w:pPr>
      <w:r>
        <w:rPr/>
        <w:t>yB8ubEcMG3zhB1b4QQ+7kIQVUAAX+Sti7W63xAUqEYAAJKL9ijjFJyYxid1bohWNt0Qs4k9/S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IxCxuEXZkFCMSmejFFSRBf2tU4xPhyEQ5avF2SYDDDLKEIfPN0I9/BGQgBTlIQp6FavRrY+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VIEYIdhHEtpQhR90IX/2uyQTk0C7MBqvHUnYZO3ciEkltgOJoczf9vRnSkzajgJuXIEpK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xi5s0XhJkuUldKnGL+eNlBEJJSmAKU5hy22QifTlMVHrylcZ0YiZzaUw8cv+Oj5UoZDa1uU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bI7JhDj75Shv84AshGMUoRKFOUcThHo5oIyhficxPCvOV9wyBPGPHSySqcpzUnKUu3RhMgb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l5jg/udBXunF7vDyoJ+0pUF3Wk6AHhSg/x8nLjFrUowjt5S4vOVB5bjSPWCJAH7+5Upa21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8UNRQC/ygCn1QhDpl4IZ12uid7ThoO1CAgj+EwKBB7cIkfnDPFAjzkykgKlGN6sYUFFSgK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kH51IZ+MgR/oKhWTYmCqYYABcBcKCgd2kuBBpWim2RoRg261YYKk64knShbt6rWjg70kzaw5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YFtawh0VsYp2GANalwLH/X/iCNrTRB22MIhU77Yc6kXEPUH4jCSh4Ag+MwIOzVhWoFDDhEw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2FQU+mEETeMADOCShqpusqmO36tkkeDataqVACH7wg6r6Frg8aMIfUgBE25qSt56lAG91W1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zua0udrWb3eZi97rWze5TPyldUOaWAli1gR6xpFLFtte974VvfKfGFxRVFQVesIFkFYHTOL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4hzpz0FvbYvUSLrgCMSiAgi50wQIUyOMzGmyBqrY2taiVbW1TYIEGn9W2FuBwaVEAhy6Qd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4HCDP9tgOOQzCUmdQYnh8IIkhKDBDg5uiktc4BqHwLHazS2QCxxkHk+XyEe2/62PixxkIyfBB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uQIF8qV9nKVx5kOH0s3Mj2YQX74No9ZLDTFYxiwCFAsy4BO4kSz2C2PGiwC4wQWtoW1ajxcP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DSTD4CoQhbRKUMAnTPOEPcEBuE74ABxfwQAk8mIFfujCDSci2CV0QrvhkOwNDf6HST4gxCq5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IMnVbW0K8rllNOt2yzXOLZpZXWFZ83jLqk7yrR27alwbNb1RPh+WhT1sYhf7dDLNQT67Y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//h3zTnuqalkvkhtXuEQT+pzUJ8CBBcm1AKFZbUJBnBUFk5jBa9l84B/k0QgOHuoVfEDWP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INIJNyINDj3aoukLBJf84nUdBmJXQXfDLIlnwhFxX2+EPh/jDlRtxin+V2hVXgnr5mA1jd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5iObHg2SHoKY2qMI3UrHyVLhhzG5IpyNkXdRqshnSRTXCM+Aw5wiEAN+YRrMJm5CCP3QB0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hLQh3h1YQf5jBFWjO6BlcAg55xHZs8egCNocA3UnAM9ONkNwk/Dzqh+ZHcs1a8a+yfeYQJ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15xFHzhhIINdsj1vne+932+PrBCDsh6cm1UQRvBgMIfXJ6KEGijDchIwiPTQVTAXvrom+v2nG3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LmuCLzPC5Z3B1ONRgxHAQOJzdbNYUrJnCKODHFeBQ6Xr72+szKHrUvd3/hAUf3M0p2PkTZG3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7dxGgu/vGVP3zjrx35Zj0x9EPwyOYr38QZjzI2/b597nffygaYBIqGWlObVsHw2rhsKiSrjR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WMPkTmtAECaMgHvSffxfgMGrkyp6sj9w/N+MB2TMrRDONJrABOJA/2bKBRboCx0hAN2uxP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7woADsjLAK5iBclOCK5g//5utEbuCJyA+6yu+R0q+oWLBFnTBE3RB5yMGGHxBFoQqFPi19co7</w:t>
      </w:r>
    </w:p>
    <w:p>
      <w:pPr>
        <w:pStyle w:val="PreformattedText"/>
        <w:bidi w:val="0"/>
        <w:spacing w:before="0" w:after="0"/>
        <w:jc w:val="left"/>
        <w:rPr/>
      </w:pPr>
      <w:r>
        <w:rPr/>
        <w:t>7+PBHvTBlZKpOLCA9/MhlGOFKoACN1A/yeoDUVgwFoSDeIADC5i80yOxobq6Gig9FNgwKCw9E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qHDbi6EhtDLYS+LwSx/ygcQguYwp27Av1jghuEAi3UvxYjhjscQvubwClsQRCDv0B8v0EMw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wvEbxENkRBu4u7Bgrx+UxEmkRD+qIR94gjhgwRqogXYoPMODAsligyaUORRgAhSAAlRkw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q1SEghCAAvhLxXhgwVQ0RJODxaFKxPdzxVWEvuLbv3KrwniwRbKKRQuwxSq0xT18Pws4xfEDx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o8xWo0RVS0xmwcqmdUxV48RShIRW08RQtwxD3Cu0pEx3RUR/c5JEGIAyhggjq0gDjAhT74A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4mgWrgTD8RtPbAFOUR3kMw3jgRE6Mx36ExzqERxTYgH6cxoC0xlisgf86dEgUQEiG5LCAj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NL1tHMJqtEhrNEVkpMVaHMINsIAaYAKXjMdvvEZwnElXjMVr/MdTDMgNoElw9EibRMYNs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CWsejRMqkDJ1jEcJ+5EQLkBttoZYUWTCDrAGePEgokEiM1EgL4EmDPMZUbEmLtICOlMeA7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DZIJx5MQ6VEiCPEWEBLGH7Eis9MpYbEi1NL2X5ESeDMuHtEu4RMuWxMig1Eis1MqgdMm3rEi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I5EmWfEm1rEODDMia0rjfoIEdVMrPBM3Q9BCZwoWr9Eq/TEkQi0WW7MeHvMrX1ErTfM2Hh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MsNwMyrrMOHfMnYpE3/l2zJtRTM2SzLvMRMiqzN3TzIGrBKyZzMtZzN5XTN6YzOh2xJwWxJq3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zNv3zN3NRNgHzNyGSCDShHLJmEvHOAAGDP9nTP94TP+JTP+aTP+rTP+8TP/NTP/eTP/vTP/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QASXQ+/RM0TQsxjqROOBEsJzO4XTN8ZTQCOXNgxxOC/3LlpTQ8aTO6rRQr8RQCvVQ6oTQDf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1O7mRODOVQFP3LDo1QCb3NCZVNcnQBGtDBsxABA5iAHvXRHwXSIBXSISXSIjXSI0XSJFXSJ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1RahCECUCFKJ2ACnjSKJ3SHrXSCYBSKaXSLe3SLK3SK/VSLSVTMQVT/yz90jNdUy5VUzN10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FUzaF0zBtUzy90zedUz3tUz5NUzkN1Dql0zwF1B41gHBA0PaanydYATjYgEgVzIeEAzbQQ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ktPUmdzUm9Skz91EiFVE4l1UgNVVNFVUo11U1F1aus1FOFUDKE1VVN1VjNVFTd1FPV1VbNV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1V/d1Ks7T3qxF44zCwbggwJV1mVl1mbNgGRggAkIAAeg1mq11mvF1mzV1m3l1m711m8F13AV1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I1V2pVgWZY1PbiixkAouGC13iV13mlV3h913rF13zVV329133113+dVy/oV38d2HwtWBt4A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JO0moBvbMgAAQAf+JpdiJtdiKxdiL1diM5diN9diOBdmPFdmQJdmRNVmQpYcAaABJeIYDX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heFnEcgAWMAACmAE5MwI509md9VkL9FmetUCh5Vnx+dmjRdqe7dmgZVqhHdqnfVqdvTenV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gBVqibdqtRVqo/VmptVqqxdqfzVmt3dm7O6FIZICHLQE5CICIhdu3ldu4pdu5tdu6xdu71du8</w:t>
      </w:r>
    </w:p>
    <w:p>
      <w:pPr>
        <w:pStyle w:val="PreformattedText"/>
        <w:bidi w:val="0"/>
        <w:spacing w:before="0" w:after="0"/>
        <w:jc w:val="left"/>
        <w:rPr/>
      </w:pPr>
      <w:r>
        <w:rPr/>
        <w:t>5du99du+Bdy/FVy+bdsSCIBoddmZHZ0OIAHFPSy+oAGucwEWMIJJGNqkw9ypNYKk21ydxVyg/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cnQF+2NydzdzUPV3SXd3RlbOr7dzPJV3PFd2rTbraHd3T1dzPjd3/zm3dzWWB2S3d25XdzZ0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1e1kXd2OUH0m3e3iVdFsDRR0ypvKuHhw2AEtDewtVeOdhe7+3e7xXf8CVf7jVf8D3f8U3f8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9lVf92Xf95Xf+KXf9WXPevAcx0UdxtVfmNqLSZgAIUgCARaCPxCCAy5gBFZgA1bgBHbgA2bgBx7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gBI5gC67gDI7gC25gDu5gDYbgDxbhCSbgBXbgCyZhCj5gEh5gDz7gF+AcHF3YlJqyY03Wi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Vh7t3hHS5cH85h8g1iHibiHxbiIh7iHj5iIEbiJmbiJ17i8D3cCUjc/pUa/rVilxoTHrgHJ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XdumWdHEXahHj/3UpYzG2FjVm4zJGY3PxFjUGY2dRYzpO42nJATlWF2t5lzPmY2Wpm3b5Y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uhXrXF3uw1XPBdhO0NAEZ2ZEjW3kfW3kaeZEle5EqOZE2+ZE7O5BKw5E8OZUoG5U0u5U4+Z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5VHGZFJ25UVmzx2t4ix+Giym5W9CNt55G2TAmsuJAF6+nLJBBtkBZsQZm7kx5ssx5l4mG2ROm77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J5mTGnGp+G31AHMNBHMdB5tcxG7Th5XDuG2TGZsdBnt0x52PenCgzyrK43oytA1IeZXoo3E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ZOWfQ13HqmZ8OlZ7ftZ0oOZbftXkUm6LY16IQu6IVGaIY+6IdW6P+GlmiIduiEhmT0neJZv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N5iYFvZrqgR2zoR65OebdyZ5hFqGVLunv+WXeweaWjqDr0SEPuh9sXoGY7iCW5mmeLunrW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gOwuHtVuKLeWUBeXsTQaAzt6UpdglMNxG9l5FTmqp9uTwHegoJmIo7mquVuKvFmslHmIip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OiQEHiIHPaetg2YZfca+O9mhtkqm3uR8weiNbqqAA6qDa4R0OMqAmsmm/th+ZJqAK+qALWi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JmqKWjmwIwp+WriLBJmza+R//0SHdWSCTPqn1UqFjxd6JpYdFkNgM+Oe2ZRl6kIN+Zu1ue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6zoCFBt/s9d7/214CpIZkVyZo4M5e4f7kRx7u3A5u5D7uS15uWC5u567qwqXYiEVctNgGQ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6iEFpABtwAEPMCA7l6LGEAAB0AAAIjrtwaWbcCBBsAA98aAdp4LOXCCBhBvxaLrus6mY7mHF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qjGiinH/oBJbCBIfIiCRIlZSIjYioiyg4jW+IkK6qiLwJs/bEdLOKiJ6IdCm8gNYIgV8KkCl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ObrsLAJxZGKiEd+i0OYj631YpW7bLaAGOIjnJcgCdpiEZ8AHQfiAZpgALCiBJWgGQbiEe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+GVmAEPJiAF6gDfe5eOaBvQXiBiJ1YVI7uHtbt8CVoL+/qL/9h/zLPYTNvaDEv3JTdcqQ+a8O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AgTUQhwlohT/QPrZAAic4ArcIgzcgCznoAPkGkbeWg2oIgmfocSsQghY4C/VWi7fOBT6/7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W70EykZmapeDyoZtqg1FYgTaoASv4g3kKoGL6JGSKpVm6ogi/pF9KpQg3pUQaJV96pkt6c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qpV5HpU53o5GaooGaJsAedq+BqFzv9L3eIlMKdvsJpVdfIkbLvrNAVjJfhC0wgEuogwxY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YgXheBCfo9jqYh2tohTiQg3GP5wA4dyyP2La15OzdgjVwBx5IguHOgPY1aFSWYn2uaoL/5IH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k2eFJGeDD/8v+HN+0AcG3Dre6zyAVViO95UIY4aAFAqAMMQIBsYM/zwQEnmIcAqAPCcgAcQG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YWIJQyIBKQIAwKAtAQO0jIAv2xoEMCG/0xgH2rIO2dgAMCAAMcABLkIEYyAa53oZtQAIqi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70Zs8jcPRswIFkCAAt6G72DoAjsIRccIZOQPkY6G4H6O0jWPrr/vhvwvRMDySQzgF7CgED/4J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7EIV1khF44qsoCqZZ2qe9oqhxWrBTF6VTcqq9sqhhByV7WiWQmiuLkvXPOitneqhab/y26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qSihj5yd+SqVRIqKL4ifjycEYP4vrbWSB3gJ2wPEA0PEgsAH/RqiHeliERVgDQZCELJiAS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GJ2cASdACJ5gAFJjyhH9t21+ERICziN1hS1bzMN/nNN9+7Vfo6Ob+7+/+h6/o8D1tf3blA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UyGLCAsOtgCIQgAEjiBKMCAD6AGahiCOgAAOkgEDgCICdX+yFiSCJWgE0DoqHrWitItdS1wdEA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8kBDia9ZgwxJGMbKqueQQCYBEzPk4o/XEA6IMkGQBmziwSKsxMOvPWUFNCT8YeZ9Qu/tzTr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JcODDqIWDLdWQZoixhASzcA5ocu3q9SvYsGLHki3bgUTZtGrXsm3r9i3cuHLn0v3qwIABQ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5UcVbX3a/9xz4+beKFH37jlK0o5vChQoKFCQnCRFl8mON7fjnATFDCsR+naWzLdz5yTfT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FZsopWKdOTbovhS4zfIQw/VmzBc2qN/cl3jpF8dunWSe3nTwJBdSzjY8mDscFgezas7PYS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lxpdYtIXdpToZFqlyd2WCIIxyEk0gskYQkABygkwSVGGICPY880IG4slR3nhy6JcID23UQZ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XQoQUUjihhQfqB+GFHGp4YIIdhvihhxgeqKGFGZoYYnn0BMDABBh0lYsTkoiQhTKpLBJFGA7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G2TDghBuAqKKFJQE4oYVVWTBACQoO5MJjC7e8sc0gRFTiQP8yKlSSjBOLWELOCwB4s8cWD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qIBEC0VEgUEyL1TiVRGbeCcHM07i8YIDdJjHABYvCNlBJTJtkYgcltwSRQtbnECOmkRYk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RQF6edgnWWp6GKOiqppZoqqgE+CJIDZDbYoI02igQzSioyuCEKrsikghxyoD2xwh88XPFHE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EKXSm7GURgNaEatEl8cMTnn3TF3K1XbYtHDw88QQK0Bl3rWvXhoCbbjO88MMPn80gCAUhf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py+yyw3V27bW8busvwP9e1k7A2KoG8Gw2zLDddizISFM91ei34SJZaJJeHclkEYQSjmBwR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BEnUssgj/x3VgYHIW+KAAsniLkFfeEs008UIdMZcQgAgGbiihhzuneOKKKIJIdNAGjli0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SP+8sggEP07TEI6hUEw4QMSTzRwsxSEKJTIvgkYoDTty5hz0ZaJFINYK0AoclYbyBBAC5v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XFsKlIGOOBhCQB5qOMADk5UUwEfXchwCyUAxECHHJJIAoRMXMVwSyh3xrDFMxUIgko4R+zhB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FBgxgPhONR8RgdyWgC0INKsqA/MKmp/q+Fqi/Cz888cUbL5YDkxhgRQ4hxPvDq9oE04ciyBh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j7IOMY8jpJkgSIfgwQ28sQBvvH+EiFwKxf3ThgiDrO4/C/7n0/8H+v+yHsD9ySXQ7gwVCY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/f+AV+wpILIKd6xIumAEK0ucXIzThfl0gVgH35zz9abB/BuQVCAUWsBGK8DIpIOH6vsAPh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YVwBD4b0c54uZKA8DVFCBjJAjxrO4xE0aIIQ1LOEIPABCIsImRPYQSB6uIgeCDqQQWaQhAI5c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Ujoag8cjMiiDaUIUU9MUxikiMXjxjGH82oQgdqItf7JmFXhSjGWWhBBhogUxw8AaZyEEFd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hCUA4IQMYmIcTcCAJIohABIz4AxJwwCMHFOENCCCHCsKAgRI0ww3JGBwAikAFQCyiRpJ4p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EmGkRif94gRsyxxWb4A0Ap7uFCOjhBiEpw0aPBMQ8cGYJBCzBGbFcwhsqIQd1lGAeuvTGI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kCIHjUvCY2s6nNsqTqGc2LzA++IJg29CEJtJKBDFIxilHcI3z8g8MMvvCCK6jrCZOwwB8s8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JgkDBE3zggmPFQxBP+IMVDvoEbz3BBv37VhOacNAT+s8FRphMPCqzzx/Eywo8kOgT6idRHlh0</w:t>
      </w:r>
    </w:p>
    <w:p>
      <w:pPr>
        <w:pStyle w:val="PreformattedText"/>
        <w:bidi w:val="0"/>
        <w:spacing w:before="0" w:after="0"/>
        <w:jc w:val="left"/>
        <w:rPr/>
      </w:pPr>
      <w:r>
        <w:rPr/>
        <w:t>XQrlhxEWKggr9LMJK03fEybQhAkc9Bt/+BYPbHC/EJwwhDztaQh7eplzBdWE/AtfASmgMBZyx2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CeBay8zxDENV4QRbYwQNBxAcLAViCE9whCCysZwnUmET/BS7CiGUYAD5KuIQTNVSHLazBH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Y8UQVgeiMTVsaiy7UV6SlSLAlCqwZl6bFEIExAC6Kaj2q1pUl4ME7M8EBoAAAiCxMJRx1k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NIUgiBosgweLm5hInMAMi6gAARaZygnrI4JOEK4I6EGCUqbSiJZBjpS2d8ALC4eluM3GACE6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JYQSLUwLv9pAIalzCEXIARR0AkIy7tYAcPGlFBxxQghfUcpu+s6Z506ve9fruLqr6JgoAow1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w9UWnG3IwiuYlMARwIIAgumCsS8yABykgRhOuYAElGCHAVxjoDLAjiEsICw4omMQVdJNhJ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/KaBBzg/zAJHsQLOXAwwkWJhQJjwYHDSrjwDELc4S48gwddUMIDNYwCB27YBVdAgSBiDM8f6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5kBuJ4Q4y50gafu1CCUnwzlKVN5ylI+YAhwzFQCsOBO3wmPVB0rhy1QIgv1qIccyPEBBmSBE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Y4OY6yGHM5GCEmQMQ50FQ4s7dYOyYn8QIRlyRizMDkcy0SEbA9lVEjD40hlRUWEenSGYTY5Fj</w:t>
      </w:r>
    </w:p>
    <w:p>
      <w:pPr>
        <w:pStyle w:val="PreformattedText"/>
        <w:bidi w:val="0"/>
        <w:spacing w:before="0" w:after="0"/>
        <w:jc w:val="left"/>
        <w:rPr/>
      </w:pPr>
      <w:r>
        <w:rPr/>
        <w:t>UyRHpwJgG4CQpeRwctxGHkEmMcBBIz8LADosYR4iyEB2T61LBODk1CKQRAY2hYBPAwABeDu1H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4OQZGygCoZxKDbWiKJg6QA6lXnQxoS8INnUZ1N9zgEv+ZbKMBx5XDLYDghmUnir2lQq+50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FAamaQA5QkAILQE8b30hFKu5xX1uFYBTI2On+4PDgJ8ChC09wQQW7YD4KwJMbXZiEEboQD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pNuAT7ZnAFAvPgD/B8wgt4cNEQzGAS9At4hOXdmwL7L6UCdkH6MAzPZ/hvBjO4BD3zyfLrbH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nzPnRBIbbnMIj5oGHNXjyKi+9yk5/+v6WylQXQqwaLlJaCf6YswBwnevJUE8JChSAZJCn61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3zvWd1aFnYk/G2jVNWEQDjURptJAbG1v3LZrx7obd688UrbSjcZ1qnDYVcMmS+MR7RSfS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S15mqD/e/KWv7y572KAJ/C3C1awQRUCwwZtUCCW54CCNkaRgP3RTzI4BiCMmyzwjnM4wxoP13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QrgAs0VxBxE0LwBfhZoAmT6MILBsp6/9r8gkSeQRN2jGQUXOGiXTCCjS2OAhxn2Of+vQIPs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jwUxu8HUqaAMWQLALcBgC9Htz8tZLRjK9kT/984//+tf//kvf/sJMnWUBAAzhXYuYERbJwZ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VGdDk0KuFzM5o0YS4yNRMTKPpHdQMjRUVltHMzARySAhCGgdWSGF10V+tUQdeiIvAyOFN3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NIOWhBQ3eIA5e07vlQADRmxd8ASsEBhTEUirAijas/0DzQIH9fZ+NoUBEoUAAdUtEbZwT8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vpcDuGVkT8ADOVZDAhVTxdeED9WBvwEFEGRkT8h4U8oDJUV/02cBHCQuIdWEAfSEPFFgXFJ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+QeZzGGVwaZgb/7R//tZ78JeIh2l//LWIASR0LUd1MRIyllUAVGYgFelHgWeJXkUcGHEiB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TEF4EomDfHRrfMVaGkAcqumIJqqABciDTYF0rAtotBkAdMMAzvGAO/qLkVR4wDiMx1kXyv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4hV5gHIYRak9l1B8UWAA1BodkECIK1EA1KqFkxEP9aSP9UKNkBIc4woY1ut+JgYs1jmM8BN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3vv9j/TWZOe6hBRDDHoYAOcIBPK4jP1pAOlSjNEJhOy4iFBrkOB7kQZYjQjZkfGHH1DlV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aoXliozkN361R4BVaYGniYpkgCipN3s2iCerdB2JIogmNoZHIRhbWpR1IMrhgMdakugmj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5FqgjCCqDABmSjBayANoQerASGYCBDvEEhE6CAEtZA/QVHUzYlFFoAN06jVSpkVh5iCjQlN0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fE3ijVW6lNVJlAFGlZKjlOh7iV6JAOiCkOFojFCjhOnqjEk5l/XklCvDlW7plXzplYOblW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iw0jiU0lM02wIE/mMAeZdG13IEnzRLaKgB8odGPn/lRpR5Cs6GuFpJGjC4mDtFYss2gcyV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tpGtiE06+pmzmpOYJwj5AJVYiYQgcpTakAxLGQWAyQXAEJRRsABR4Y1ACJRRA5QZYpXAK5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3UQHFCARMUJ1ROpXUCpTaSIwq043Q6ZVZeZ3dawHVKRnMiZ18uZzxM43HWwFSaZ18GpXGKo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wp2DqJWHqJXHGQ3ZW53VepzfqpVceaH8eJkRmx4J22QudQNfJgdqtHdpRqHjAXYVaaIZq6B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k6M50XYh+KIhu6Iii3YmKaMhUaIpqqIe2KIguQgPAiJfNpo0KT2zeqI7mYKo8QRwwgTYCqQ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/4JS5kAO7AMFUGdT5id1Tqc2Tqd1Uqd5Sml+Tuk0bgCTZmOUamN0NmlxZiMUVueThmkNG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01ieUSqmXWkBzUmdQwmc2Smd4OmmdwueTAmibaqmeQil2yqmVUmmZUmd0Cip3bmcN2MCCJ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gMICkUgqlMkClUoKlZmqlUgojVCojaOogbOqkZqqTcGqlPommpiqlsNmoiqqosqqrqqqsl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pVmqowmqm1sMHGAADSFUuyUEGvBqxDuuw8gw9yEGyLquyNqslHkiyPmsrUuQtOo2L9IwIUEi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xZmu3hh228gy4AuuzMpGyJmu3Aqu6Zmu2Mqu7Nv/ru8YrvM6rvNYrvd6rvdprupKADe6ov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FDgjqmTYnQcIjn07nBgApkBonmvKpn2qpw64plPrpmV6sxF7sn0psxNYAgEoskJ5pdU6sn45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ppx2aswq5sxvopnAoqkEYnmpKnxdYsxmrszfYpzm7AD2BHo3LHAEZW3CAE0Y6O0U4FByQtB1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hpt6iytQDitVaVVNUwA1S5tBVTA0I4ONVCtVRUt2FrV1Fqt1Sqt2UJt3CxO0qYV0zIt1LZt0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rjt2dat3Urt3IqO3ArEBBiA6CzOVFjVVGjt4AKuVVED4iau4iZu2jKu2KZt1DYuNRzu5FaD4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/ruQuzuGmbep07dQibtpqbedSruj+LekaLuBm7uK2ruu+LuzGruzOLu1qrtZygAGowL/ubg7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GgcY2J8diZ8uebPCKrMoeb8Oy7PEeL/ES78sSbKAWb8ZCLPKKbPNS78U+L5p2bDxoafSmL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Cb8FebMhK7GEG4M8q5jzwwREJTSVy3REVSIFYWvxOiNjl786IndiJx3pw4oeOx/4OMIl+aP1m</w:t>
      </w:r>
    </w:p>
    <w:p>
      <w:pPr>
        <w:pStyle w:val="PreformattedText"/>
        <w:bidi w:val="0"/>
        <w:spacing w:before="0" w:after="0"/>
        <w:jc w:val="left"/>
        <w:rPr/>
      </w:pPr>
      <w:r>
        <w:rPr/>
        <w:t>qP9y3QJfkQMzcALT78506No1sAUzMAav6ABbWtcVyBHASAA4gAiPMAk7gCWU8Ai3gAqvMAujc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7sAyTsArPMApDhQ3HMFTgcA7TsAOwMBAHsRAP/zERF7ERH3ERkzAAKEO/8q4TW15txsEGcO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/Hcuz5Mu8UXyyAdvEVYywWW/HNbvH5Fu/HjnGcWnEYv2zLSmxxbrEYa+kZh3EZlzEcj7GeT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iRsyDzG+FTIgBa2LcOVbMRE2LDLKlRZUVPZYEJtoAh+AiODKChNkITmCkTYwFZpoY6cyl5W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kz+9LJkM9zNETp/Jb5Kgqt3I2uZsBxJgNfAEcuEot20Atf0EVfAEuuwov33Iu1/It9/Iv27Kr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uFzMwG7MvLzMyO3MuG7Mz03IzVzM0M/MyZzM29/I0CzMzI/Mz/3IxP/MxDzOD8fGjwu+IS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rz5RmKeIiRS6WYVmkKioIHGVm2MliYtUzeVxrpIWkJXJgZpIRtKoRz7SmKy/0WLAyQz/08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kAPYFfgdmcxmGYxl00PV30RmN0HgoLPYW0xlF0gVV0RZ+0SguLSV+0sKz0SG/0S2P0buxGR9u0</w:t>
      </w:r>
    </w:p>
    <w:p>
      <w:pPr>
        <w:pStyle w:val="PreformattedText"/>
        <w:bidi w:val="0"/>
        <w:spacing w:before="0" w:after="0"/>
        <w:jc w:val="left"/>
        <w:rPr/>
      </w:pPr>
      <w:r>
        <w:rPr/>
        <w:t>zbW0RxsLTHv0R7v0SKe0THM0TYf0FZj0S7/0FaB0Tyf1UefhlnFZeS2mIkOaIzfR33WmCMYQLG7m</w:t>
      </w:r>
    </w:p>
    <w:p>
      <w:pPr>
        <w:pStyle w:val="PreformattedText"/>
        <w:bidi w:val="0"/>
        <w:spacing w:before="0" w:after="0"/>
        <w:jc w:val="left"/>
        <w:rPr/>
      </w:pPr>
      <w:r>
        <w:rPr/>
        <w:t>3q1k3mH1BSpIXLFgGU3aZrJRJZfd3XFy1IQk1uHzLqIyRNd1Ddo1XhuPDOAFAfjc+P01TY/fDPy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2X49PyQ02ig22zbEfYy82ZCu2ZBuBYxuBXz//9l8DNmDXdGInNvv5NfsRNmPbXGZPts1BH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ddmiXnGCzNmmjtmZPdmmPX2sPNg0saIM6VcSktQhaSAKuiFSdYNbhc2P1FSUTcDvbYhYN9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2WupIjQQxcBtLVuoobAEeGt4hZ1neHltV07NHiPN13chTlMQBzEARakd3rfQRy4d3uzt3zPN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TAHuvd3rrdxzU93zP93rXN373t33fd4EbuH/HgRAQuIDfwYCz94Lvd3/f93sneHoveID/t3w/</w:t>
      </w:r>
    </w:p>
    <w:p>
      <w:pPr>
        <w:pStyle w:val="PreformattedText"/>
        <w:bidi w:val="0"/>
        <w:spacing w:before="0" w:after="0"/>
        <w:jc w:val="left"/>
        <w:rPr/>
      </w:pPr>
      <w:r>
        <w:rPr/>
        <w:t>+H83+H9HuIbPt4PD9x28gBHwMXHNRAEGtCxycoiM5M6U9YsPt5ixSFwtAYdwXRW5pKZ94kYO1s9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GTlp2G/Jvj2TPZCI9x3UJiIAW0CR5M7R4RzmVt4W7+QDn4YKRFikucLmWf/mWGykyFOmYa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Zg/mZIwObs3kOrPmXe7mZr/mbz/mZm7mYq7mRfjmc67mat3mbg/meK2WZczmbC/qg7zmew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mRGvqdl3mi47mi48IfsMDPNhVXREwIJpbdcSKJYJF1TwiOW2ImRmsMiSIlo0i1svPMSM0WX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Y7LfUXccAXnPqKBWkxHXNYAk9GKVu/KUBzuxj0VtjnmREqmyL/sKEGmzNzsuKPsKPLuzO/uzQ3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3u0Uzu3O3u2V/u2S3sEhPuzd/m0W/u0p3u6K/+7tmu7unt7BBDptqe7uYs7t0O7vLP7ueN7ubO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7uOsGHwPCC0kMZDLypZVdYHWo0OgHFuVvDS3Bhwaw3R0w0SzCg1Tmh75zS7p6tcK6G5VItM6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ouLbIaTK5CHwwXWtO5KmbDHJKDIR3Exe7zbfFu91DtIM7uq/7uDd7vkP7vv98t9v7tXc70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0ld70v/7CujDvUs7t0M9wF87s0cAsts71FM7wNc71+/7vVO71+NCPARgJPK2xGQktDUSEyUat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/CLQSbjWQrhYiAyTTS3edStq59gti9ftzCPNTDDulHI7G9gRQIS9LdkMf635VRpNH6c3NiKG7/</w:t>
      </w:r>
    </w:p>
    <w:p>
      <w:pPr>
        <w:pStyle w:val="PreformattedText"/>
        <w:bidi w:val="0"/>
        <w:spacing w:before="0" w:after="0"/>
        <w:jc w:val="left"/>
        <w:rPr/>
      </w:pPr>
      <w:r>
        <w:rPr/>
        <w:t>4CtuiHcrNFcAQjLQhLHBXalJDuKozMt3WwPckbI1gMpkDpccQQOgE1f4mlo4QACYGk1kAwaYW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bUQSXMPFdsAwYEQO7PBO43QCX0jvATfysP+80//3EpD+cxOwWsAHT8wR8QEGU0/blXfwRQQ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7zjAvhPu/cDfb7HO/f7e/rv/Pcre/l7v/fDv/vvfLPPv/wvu/e7//j/O8CDP0BEWCFwYMEIF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CwkIKuBBCFIhQYMUuLghk1JhxEgYAHwEw4BOgRAA5JUpsCTJpwjMl9eosKnJtkhJHARZlW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MXGba4e4ZFTiIlkrLQrJkhiztBjOT0UAIk/8CWNexa8gEih4SBCV+x1BFhssTYkyRPlpBDVm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RvmWb9uTaum9LLJIrl17bvHHpkvQrh14ABhM8gvzoQM6WI24QAEpEbcKQOjLoZKFGjU8dx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FbUg30HI2h3MDIHO1yp4VF6Ei43Ptj9uWZKlT6WMMQE5IuMG8i8MEQcpog4whx/WlMJg1C7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ll1Z9j2Na+nXt379/B2+5AInx58+fRp1e/nn179++3G/AhKAfDiSFq2Pix/8eXL3CSoEBAhho6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DBxQwCQIREnDAgyBMkEEF7XNQQgMJPGggCyecsEEEGSIwwwAfTCLCEA2UEEELDwyRxRQFjP+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XXAEOIzbaiIXEPmKgGrTyWqIIapSo44gAMjBJF3dYuEKImFSCQ4slehBEkqBmUGIeEloBA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piCzlWMMKSVATpJ4jRMCDgUR4eKEOw7BI8qwk8SopLbWApIvPPdMySTC4UNIrT3oMbYstv+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4AA6jGAx4/o2MI1Jf5wIBsRKsmGnBdaWAIPDJA44g1LlJPjAwwAyeANJHDAIxkHisCCsVFDf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jxDIIopuVnNgEXq0aAG7RdagpgJKjA1tjWZSkWEPMwZhhB5LkqMOEFmREIHZRUbNpgQVHEhG1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xbXCQY5E6HFCMjmx4iyEbVBkr4QhjEWj/990WYtimgRImhe+98QxOWOGFGW7Y4YcXM8AA+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lfqhilFH2SSIJOL5AIQ4ITQywHQpORqhkGWVsp+QVTHQwRRhPXsFllhdMwmWYZWzwZQcLo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eGWeWfSaZ53Z4XjBlpBuEscGTBVrZ6g0Zqhllm3UW+uiS4cCIALE1YmHXj+r5UbBFFlGJD0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JLR55JgoDlChMpyEksacaJUTYwpwKBIGBBCXmJjJJVQanBgapkHKHiDrqSAYnUHy4hBEGG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7zqIiutRM8KPU+9RM/zLkf9HLRQucb6i096zjqs4Fx2oYSeFowFAAEHRMACCwTmoeSj34Tr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AYYjFgEVgCVWZUBdJPBIHgDJnmHmj2x8JC2DbJtXBY96LGk2C0q2AOUyb8yohoMh6Mk2B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5GCzx9qMwnHAk6VHvbADIhhOoUQ3LZKtSoNoWPTCQhWRdon4OcEI1SOOZeZyAGcODWHoQ9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EJTRheRAgnyfkIEARCIF/qtCGPoziHqIQBcfukYM4uMxlJrLP0BTEw5aRqGdDY5rHcIYy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gYcmQaMSheexmAWqix5Q4RJNREYpPlBEQpyg0lSlxiyUjYxXDWEYoDjGLH5sB2XQ0KUlUo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icrESQQjiEpJYhBnY0QoYBKEJdwiATv8MwA6nUGUL+BhCM6ghiFY44gi6CMJUkmEGRzYjCK1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MgAXDMIARVenBV9zRhDgACTBx0RNgBiUYRfkJlq/UU6P4BDrBIAolhenlokqSDEk8Y1Ixo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CesAGAIvgwx/qsI1bYOF4AVTOND+CgwAG4A/GEtURyOHB3xwBJNsowqtisIRLHGEbcmjGa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cIBxAqEOlmEEOVZzhDqiigwOAp4LeUQcDbzBWrHBQD0ow7zdaSMYfmCeqFthvCVtgBBH+k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GGEjGC5AwD2ZQghxO0NU29rAFSlDiDzH4lAOYd8LvhFCmNbXpTXG6HgdIjD4ls8APbND/hx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1usCENHZEDJgotCSlIwh+4yFQqCs2JTmXiyaA6xRTgbGhWbapUpeixKTLxizykQAqYykYsg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qF7nYwzWu9YlvjepW2QrXL1pRZzbAUY4ywgJAKMZHj2pL24JgmQyUZAvDmMQknuGOGXQhk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04mIcotsCMcDAgCDaaiBTDFJAvPIIJOsiSJQZjjBZKghjsqUMp3zSMR/OjCWPpilz7JhZaK8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6PeXST8H9rV2OK7o6zOMZBaQOHRaRiO6tRgbb8BSoyGG87TkhWAArwkKbpw4taEEd3sSDJ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poxLZkg0CYrCIbpbvCPajwxJUQY1y/yQjEeaYgDncIY9UAKB31NOfAwCGA+mZyxL18KA2M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k7vAxPtDSB2cY0JPOEPn6HDPOYhAiDEIAuToEZPLuGGA2qYwzHwVkxzKh7yxJjGNbYxTg3gD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psMEXtBFkRRDVDamwITLusYOzohUFT3hCE57wA6dS8RtMdOqUU+AytBLjCTYw0TfEeuWmAj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GBMQMZjBfmc1jFvObx7xmMze1zVdes5uTcOc5pxnPcNZzj93MZzvTmQJwmAFgAyvHH8VODu7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aAKWVvGAQeJhEK+qQBU2EQw6quDQQtjCBLtCWBj/IgBaGlLdDGqALchAGP34AhEV0Uv8EZ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xBiSMkQxWsRh2gZJkolLDFUIE6iS/bQqjfFhtIrguULV1Z7LgEQAQGwAF26JBSkx4BA9dyAD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QJVVcIBAXiBA7Yxj3oAQFUYENapANFRB0hiHTG4RQdI1QBdxcagDsBBFI4gLO725jaVwsMLM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BCYnAghuAhwQHzANU4AMCAJDghAYgoQTqYMwHKoGEJajAEhiQtyQ6MNAY7IEIg1jpfEHijT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uiME8okAJRujOElpwwgcY0YGM1urGn6Fp0ZGedKW7xwE+mBgLkxACoAa5D9rogyhk4IZ7b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zoY3Agy5YIB4hWPIfrox2i1nsD2v/b2oXUHDWHmOZAlANgdmdGoKnvrnOfQ6031NQZzgHP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zgA314Ng++74Q3/MXguJGOKGYeI3nUWKoShGdUoAJDeBNnkxRdQWBB0+GowxKaYYAhfGACl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jBDCAM4hqpHAJTJvACLeAh9kAASrKowY4KrOMME5AfKi7Rjbx8TtrBTR1wn38XZ8fyuLaM5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A/MUwE+CNcpawBgxGoQ4twIH4q3EJR4AmC9VQYDfMjwfPOKD9fCBBN6o7jzXwQTXQOQEq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XEmEIhAADfESBgIB8cGAyqGENAkAxtiCAZCAbmsH9yE8GRGU1lkP8TI/9TqAaymH9/7ZhC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JOtglEdwPU2pDmzIqBryBAcSPD4TA386gBV8AABxs6Y5u6YAwCIUwPiaBPvQOBYAqGBShD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g69xgBWioqfQubARBCKKOAlDACqDsCZLAAppACbpAEHigDJ/MC2tAEH7gD57ADDksBJqsC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gBNjwybwsBUIg7wpvDwtPDwmPD+lsEPcw6vSwEB1P7+4uEPlu8QjPDw2Rzhwx8frwDx/REB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N0XZEMdKGJApjsZZgHhigWupBDtSNHnxJBOqBHpZABApjEeSAczJAxEhiHiQhA1CRlOrBJ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hSQJgHsiBcxhhEVhxEEhpmYZrL/+SjVEAxZWaDXSGzSySS3WAa9gGY9gCBfMipWBwowjIQ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SoSyYCRBOovyaBwuSgw5Q4jJ4ZQlKoA5iqp3oAf+wAwcy4AhioNxEgBw/AzdyIQsCYKCoA1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13qkTpEgBGSAwHoUR4xTg66QR9BIwDoIQxgDCTahR4ywLmMyQlgI2COjZx8owQyICQJTH+U7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ZlMumazgBWSA+R0Aa04R6KrKiEI+tuKAcOMQQuYgbk8AlQIAW6oAuUYAas4EZmgAdmAEcmCw4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luRBBQ4AqMoAsMDSknoQlQ4AsIYLKewAjg4BJQ4O7Ysi3vLurcMi7lsi3hci4V0S7/6RIv9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61IRo04J/gqwzIaw1KZ1HsWwHqUbYicD6sCV3OJRQi8vDKskDhPzSOIwF4syD/Mw5wRJXucZf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5jC2X2EKWRKfZaAkupK+3huUybcc2AOHayiMGnGuEWiAZzCMGENJh2qkDyGcmZUw4ibM4Yy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O7o4Ypi4d7uEeUmEHokUGUiEERiEH7u4PQsDQngEFvBMOeUAOCeAZwkbsUMACZoAFiNIIy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LrmAGtHMGfMDQmqDQXGASuqAJovIKBEE74fDu1pItBzQ7A3Qv43JAC5RA91JB3RJAE9QtF5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1RABfQL3ogTJ6Ue+IB0/qQE6igt/2LCLXhpdU5C+7ZxLQqD2tpiJavRQ+2IlRJFUHSpNLPxl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tNbHRNIEtT2g0LRCF2iRFO4Jz6TrSxgJGIY2zNmCySaE0Shlmp55uLX/KBqqAFYKMDZJgos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hBO7hQMOmCV7AO/+gCfTzElygCdi0CdAOBVhgBogyKq2wC3xgBlAgHprkEq6gOwFzsrrgBW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wLR0UUQO0QBG1URd1URX1QBU1UR81UinVUSfVQi9VUh91UZsS0QiABb6vR6phRNcidgrlc+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ztz6TG9+iL3Dic55xUYptT3DJt/zCQ4lr2oRr2lDVdGB1MBqFlWy0+wpGSpX1Jf9nbFmd9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Q4VywAJC4KcypgqqQBugQDjuIci0YQVywDvXEg6kMjybwALAkAeu4AqwkgeeIB1QIE15AAXgE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X40zvDczvDkwdcwAXw9QrCEwXgVVwb1WARNmEVdmEZtmEd9mEh1mFtIPLKRtG00ZeG6ywc0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rCUT7xHWg7dloKUhnqZXcAhpzyVVfU/uubxuBiVdZUy7qgAGICVpx1saeNGd5tmcBwAHc4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XgoD+wNchSwRG8tQ8SQAvTwQK8EwrQlVqpdmqhVlwLVlyh9mrFFQ6htlrhoAvkwQV4wAKeV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LVdm3Ztm3bdmJBlQVc8iPmQW3/GI0bG+VEtxFIbWkJ0EI0jQtH/2S3iE1V3SIwRudkoxFHNbK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WjHVR4KJY5SI2ffZyTWhnMXdzo1QG5GMCcIEYoAAFaqAGkEEbjhZ1szUEciAHRBddmQBh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qY9cCoGB0Y7d2cRcFRrcGzlNqN0AOoQwOfFdrLSB2dxcFYld3mfd5lfd5oSB6qRd6mdd5r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7oTcdotd5nbd5rTd8fXd6pdcCNDFuN1RtNnMzNdN92zd+F+Ey47d+6fcw3xd/7fd+EdN+NT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/5/cwUQd+4xeAHyUZxOJmObeBHUZzHTiCY3Kn5iMHasACStcCVgAZ2oEN2EAb/9KhD8A1C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XdM9TXIF3A573guMBXUc3d3c3HmoACoA3di94dlE4HphAd3u3h1kYCjYghnO3iKU3HkhXa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33eo9XiMu3d2P4ho93d33YiXsYd084d7dYapW3iLXYd2sgdjfgByg2sLLBE6uBET5gEMjhA9r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AAT4gC+jYjue4jt/4jhkhC954j+uYjduYEtbnjq0Hj7OgjxW5kD+AEgyZkN/YkeuYj/FYjuW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/Zj/OYkQMZjztZkiOZjiU5kRm5lEe5jyU5jxmgA8SBAUTglWE5lmV5lmm5lm35lnE5l3V5l3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+mhl4E5mIVZln9ZBEigWSU4mf+FUz4EARdqgIUxuAsQonWpOQcooIaZAIOLuIafWYin1wI2gJ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FuHRZeIhL94KHOHdruIXH2YZLd3TDGYNrGIbH2IUxmAku2JwxGJzj+Z7D2YvFGaC5WZufu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hIKFxV59xWImfmXQ3AHfVmZsjup7V+Tz1eaJtGH03UTDlyAA4QH44YKQroKRdowKqQRBUW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qRfuhpOGqYnoKVRQaVVOqVX2v1YGqeVRaZ1uqZ3GqZHo6U5b6VPeqRLWqWNT6hd+qiFGhUE4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xmqRRegJGWlmu2viYuqpbuhqkmhqkeqwn5qo5D6ePGq2Bmq3duq3h+q3lOq7/6Xqu7bqu8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/qp87qv1Rqt11qmAzut23qwDRuwERuoxSEclLmxZdIBJsEArCAOzDmcJ7qemTeb0bV0aVifCT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qgw7kGeBieQfuyaZiGuzmcNxq0SRsFNgCdLVu0SbebQ3u0aXuIaViLDxqDVZujMdiycVtq03m0</w:t>
      </w:r>
    </w:p>
    <w:p>
      <w:pPr>
        <w:pStyle w:val="PreformattedText"/>
        <w:bidi w:val="0"/>
        <w:spacing w:before="0" w:after="0"/>
        <w:jc w:val="left"/>
        <w:rPr/>
      </w:pPr>
      <w:r>
        <w:rPr/>
        <w:t>KXq2W3u0PTugg9uicbuGRxueJ7qMz5gAJg8k6rYWRUC7t7u7vVu7wfuVuTu8vTuWtbuYuZuYYVG8</w:t>
      </w:r>
    </w:p>
    <w:p>
      <w:pPr>
        <w:pStyle w:val="PreformattedText"/>
        <w:bidi w:val="0"/>
        <w:spacing w:before="0" w:after="0"/>
        <w:jc w:val="left"/>
        <w:rPr/>
      </w:pPr>
      <w:r>
        <w:rPr/>
        <w:t>2bu7i7m8w7sWyTu9a/GX7RuW79u8u1u+X/m967u9yZt2YJEwDmkCAgADELwSSg4DKiHBGbzkGh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CG7zCHXzCMbzBLxzDM3zB/z0cwT8cA0JcxBGcxCN8wiFcwlUcxVncwl2cwil8xF98xlM8w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08xx9cx3F8x328x4H8xm+8xCtBBZrBsZE8CLdBHIowDpTbnGuADQ7as+NhtId4tst5tmc7tKE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X7y3H7t0lby6H8nm/7y81ZeMsZzYWbzbv8tmmYzMm8uMsct8k8zkVbzkM7HjBUfdU4AI7kUQL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zMyunMwu9M7WA0DfzSAJ9Tupg0Q/T0QHd0Bm9fgd91yJ9fwu90usX0jlz0Qe9fQt90CO90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9MzGg2pI1yWF9OyA41mn9hKi0mZ9Zz73cy8Fcz5O713W918HchoNdzrO82P8rW9ivHMyZH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zvNkPOtqD3YwzIvI6ESREgiQWYbFUVFAeZUVRZ35jsSReMxYvsyTGAvPmF3VWFLd2dLEGeC3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Mbd3I11jNf004g8/I88zHp3d6TpDDGYrG4/ZZy65YkU979nSyKrWYRo9YlfjgnvuJrSj54QA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soOM7/guU4OM5/sdGPuRJ3uNPHuVTfuX/Q+Q9vuVffuRffuVV/sdMHuZdnuZTfuRBXuVhf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dzPudxnuVlfuVlXuY/VUPVWNhAVkjvgnZAtC0I3jFrcUctUwSmnlZjtOtRdup7q7iqj+CxH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xmRzUSdsY7APi4Kg5fyRJj/GNjiJ37W6f7uDQayDcAFZqDv+34S6HMG4tPvCb/wCR/wAf/vf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+jvDd/wE9/xCT9P87TwJ2Hx6fMKAH/wD38GIv/zA//xBz9PI//xS9/0Ld/vGV/yHR/0+77yP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W6C2jb/4KWZtRXYdXfAyVJBn5H5yJXd5W3hhVFTzNx8QJJBL507p1H+cQsGnf5ZqdkE1fYg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vad3utb/71SMGJIbvJ8EIrgD2E5/0Y5/x0f/0Y//xzT/94V/1Xz/+GX/1Jb/y0R/225/16z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z/xAWLSDIEEZ/iYgVDgwIQLDS5U2JDhQ4cSGwo8OIMFARcEOnLsSAMDgJEA/+pVKxGghByUc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pUw59AKsrCkiQM6aK3vKrJmhRImYOlOuNMrypU2hP5fWFMpT6UqhLYdSlYl1qlKmU58KX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XVbNanRlApwGRJNu6fQs3rty5dOvavYs3r969fPu27UDCr+DBhAsbPow4cWIHBnxMyLEvTp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NYvjw582XL+yhv9vz5c2XMoDeP9owrdOfTpFtv7lzasubVoSF7ph3bdG7NoUfDrq37MhYjH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GoLYNqaa/OFEvUOdEMSL8ytVlUa9WjU7UzJerdp3OVYMenPD81Jlqr2c2ujKle/FF6Yo9eZ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9/Pv7/48XYAAOSGCBBv8eOBgCjT2GCzK4PLgCLhFOKGGDFEYYgYUVRrghhB52eCGIIoaYI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ihxlySKGGK4pYYoQpsijiiDZSmOGLE8ZB4YxxoDAJDSAZRwAL+gEgCXM5deeSVd6VhxN6z9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wo5WRWUkmF1yRSKalHFVhL9VRUVmSNFRVLZ4b53VUtlUVmAAw8c6RigMhQFxJ2OWDJXQ44g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4KCGHopoonsxZsBjK+gTwQqRriCppLhMeimlk2oqoaWUflpppJOO+implYYKqqmRdoqqq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mmJYaa6qZZqoppRSA2mqup776q6uwipqpPl0UR2SRlSjHR1oB0NddWEL/xRStk1eWKaZMY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XZhTpUtWtWS6SZW2XJ31ZjPcmXWmOlCeya5KtWBX51yIdBAWkfgWZccThxBFyBR6DlXDPO8w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BgKIOK1bowxJPTHGBjT2Rw6aosuqrqDm2GsGKEVAgocirEityyZem7CnLHoeqsqQnY1hyr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HLLrXbqas88x7zyxiH/7HOrXczgUbJGtmWSu9iV+5R9WClFnVlWjoUledGWJ5O7cE7L5nNhV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umN5yZZ1alZrnNNkqeWvXHlsgY1HCgBRMJy5fKv3m7FEMYblfjt1jZb1HHXwoRXzHhdETcO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mAAU/cE/LIEVKQwh8h/6DgOQW7hkxypO2ELOnoK1CQ+eqRsi6zx7LLHOroI5OOe+uw5w476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oL2eOeuaqy1587DIDf7vxtOPueu8e9y5zHHAgnWxHLABK0nJ1NLl1tdZi5xO4Wn2LUnthn82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x2fWW5oK7JPhqymv+V1yib2189Ob3N0DQY1ltWcIbwpANSWABAHRYghxEkIEWACAGOIBgC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EE/ZeGAd8ISDUOgpGyIQgRY4GIBF1AEJIpDBNpYgAnrsyy0knAcl/jASB8iBJi3AkyXmI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9MkBOKAH4nQYRH45YBH0oEcPJzegx0FxilRsnIJ8IIgcrC51IYCDDb5ghf8f/OCLcEiC6CKQh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nfN0ZRbcr38URjq5LQjveSLpKqS6Oq/Pd67bou+jpUVRy7GMf+Xi7342Mj4icIyAfOTpHS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k5lh3vexp70hJIh+b0GUt55zPS2TSSpTatB50eQts6RqPePRnrqxpqz72I1u7vKOlqbUkb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MQk4PHEkuQgFELEQBwAswQnUQAXeZLCHRFQAb0tIxBnkwYcFImELJ6DGJYAAuIFlYzkVu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PITAjCn2KwSJIUI1WvECCJMlGFqpRAT7gEBC3qJsSGBEDOiwDn634gwwA0QNmqCAMWThBN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QoZ/U+OfiqmgYKWL/dKMcHRRjsJgx0SUhCTb4wReIMYp9jKILX/gBCvD4Rjyu4I6sa8cKktC8</w:t>
      </w:r>
    </w:p>
    <w:p>
      <w:pPr>
        <w:pStyle w:val="PreformattedText"/>
        <w:bidi w:val="0"/>
        <w:spacing w:before="0" w:after="0"/>
        <w:jc w:val="left"/>
        <w:rPr/>
      </w:pPr>
      <w:r>
        <w:rPr/>
        <w:t>3onujqszYyUraUc4CjWoIl3krnBa1JuicalIpWMc0ajUnqIxjndEavTO2FQ4LjKROO0qBZDK1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Y6X7CockEWkpXWvWetrH5ieRh6xTQ0s8QlAULRjv/mxcpbreSuZsISdnGRAaviLq0/ElB76n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lrvXqpiyDw4wepKKAtnjEBeSQzBg4UASP+4IAtvOAIlpBBLhIxj2SIIBxIkEMUbiECPHzADQ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qgIEtwMASWWDGCkdChy0MQhIR7OUionAEHDBigVtgRhHkUIQOHGEe/yrAAA6wwDAc+FaHU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hhiSWsoYTk6IAbLtrRvmg0vextb38qh7GdJgEOJu3DKO67D1EkQQiTmalP25FGkZoRwH0cK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An66rQUVjV9sBYKqKFMIUIPBIsVphOyJYwQ+2o4c37OEDezjDEQbxhxOM4hJf+I4clhSKD0z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YwyEGcCY1qdaRNO1rpGQX++JHrbBEK03cKQ+cbMnXtoYpa1GDynnSBmVz6TKX7HsTu6IkJzq5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vIIASUpEw7ZZQEoyoAyDMUI1qKCEcgGBA3iaYi2YArAFvQEIWntGKauBjCEcIQygakIF5K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jHCwgGAG/sARTlfP/zSGIgAiH08BaU2AYeJkGNagiiGhmQhKQBUARK+FIFLYjBFtjRCmpQg89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mqcEHxLmXMOudta1vzRcHTMIAWbwwCkyqDUWk1A2pEIWx7+GIHHwVwV81I1JTQIEQPOEHE/7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sbBM3e2Qj7XaEPZwCDgP4G8se8Ykz7GARixjATO0qjBW8bGu7O9sdljeIyx1UBld13zQe6Vk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EA2A5aaFHtEDp11aez8pnmevUtJZKtsULLKp8lrq6Vr646hXj81tTfMaiZJ0c4bFtoQMwu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wEfZYAHWzwIgXgJYBL7CEBE/rBgCEYWDzKAcVyDGIDMhg50hYxAv/MJCNeTjBEp8VOB0WkQV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njza6JbJRD4YxYAgfoAQjRGCJDHSgEg5Ybgsw8IZSy4EEVGAAOTLgziF8dxB5Qy+u6VLru+t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+JwcWUnYIUfMEG2ii8fc+bilEUAxnI7jYFUNCEyD/hCSGIMApm8IwKpyAJm0fw5jnPuc2He6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PkoCCaVc+Cd+w4x84b8bWsx72sN9860Vf+9yLHve8173ve895APe+97efvfGH323iU8AG2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vCHOhI63xBNqyZFi7k7Gvl49JqX5Q/KRYnu1J/EzeT2+SjJTCB6UnvSUs91hLAAbplCbbI9D8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EpFmeLVi0IL65/0wAkwxv4ADbMA89AGtE4AaVIDgOcE/eBHdAUGckEQNohgrVgAX0NEECVQ3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sA1ysAZpFg6WgANOUA0T0AoUAAA4IGgIIAJrwAfyUHOc1QP4VHN8pxd5p4M9iGuMkkV9EG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K0Aei4AZusAMqJQo5wHpCCAcsMAEhYAEhEALR9gddYARNkAQhUHshEHhd+Hqi93pe+A2XM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d8HpiuHoh8AedA22793ucR4e8d4d2WHvDF4Z8qIfIt3uBmId4CIhfgFbGwQJ90j3MUX0RB3J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3Vdzbvs1hI8R5tAkqXKH1BdlgM9yTnly6jhEsgR4ncVwIiMHIAZP8X24ADKHEEEkRBdlUH9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LDnAnAIAABLMNKREGM0RAMZAWGIAnLeAACeNLyRAAs/g3T1cHzAiCyhgAAPN0W0BzOAQA+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NAaCIACCNM+SDdsGD42iO6XVFGOM5v/YF2mBffdAGK7ADMiADiTcK99CF0HY9PEABfxCHfxB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C/3cFVuA5T8ADfwB5TcADNpAENfAEDMkDcNgELuACz+ADVyAIKFB6kvc5PMADDPkEXRB4Vih6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SmweGd9iHXriS+diHJ6mS+biSYQiGXYiSKYCSdjiTVtiFOBmTJfmFgaeSKcB8APd8ndRkR8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w07c2mpgl6vf/cPmDidcBLmhDlY64SuNDLpoYLesnLYuQFiIAf+aIA4lADU/wBwJ3jhkVGG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+4FhDnghb9WBdpwDkmYhPRIj6IQAvdghS91VjNwBZFHDDxwBShwVoJwVk+QAkAyAyjAAz6AA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hxaAApdwBTyQApfgAk3wB0rgAlfQBU8wCZupkY+JAkczkVboOTrpk1ZIm7Vpm7eJm7mpm7vJm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Zm6SJlMmxVmozfky5cVPmLVxDWPazfQ3HJOGDFUHmJdDyiD8GSg9nZBrHLpboZCQ3jggAC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4l4VRjuepnpDzd1ZoAWOUl/cgnzkAZvVoX3YJhoy5hZ4Dhwjx/wKX1wRDMANqyAMzcDSTcI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d2QRF8jkzwAPzZQQscDQzoJAQegkzIAioV6BdgJsc+aG2CaIg+jmDaaK8SaK1yZ8hWqIs2q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hcJQ4diRNs1hbklf402NfA351FZbXMWXgQYpK5h73E4pDqjVf4h5q85VztUtmKTcHQkAFsg0Y</w:t>
      </w:r>
    </w:p>
    <w:p>
      <w:pPr>
        <w:pStyle w:val="PreformattedText"/>
        <w:bidi w:val="0"/>
        <w:spacing w:before="0" w:after="0"/>
        <w:jc w:val="left"/>
        <w:rPr/>
      </w:pPr>
      <w:r>
        <w:rPr/>
        <w:t>4Jb+kYuLwT2Ckp7r6aUS81FZxJHv+QPakJeFtwIt4Ab3UHhtcA8KiQIpcFbPQAyXCXmmmaGOeZ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AwgNdAAeMyQNGcAlwYARX8Afx0JkvQJo+cJqmCQf88ARn1QQU0AVXMJktypGb+jmcOqKaa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22ql2ipmbKv+qpmqqo1qqq5qqp8qqmCmcOPaNAxd9U4ajbSWdoLg1DwedXlkf/LNXFRc/C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KXXI+1qek3fE/UQoXMZANZBkAUzoYRAcXDoAEDVOlhuENW9AKlGB3bbGLDcMXyeAE1joS40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jGCueqGtOdQA6hWXX4qvkNMCBmAOGHOZZGoDrJCX6XBebIqmOZAOmAkHICl5XZB6inkFT8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xKGABkWd6XdQEnQmSHNkFGBuxDsuQEYsC8dAElGcBCKmqK8uymsmyK1uimtmpsdqqL+upp+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/qvNuuqKPAFM3CIRcJJzLEdcMVYraRx0omc13ed4cdwXNOIpsj/oxDHcUq2lVb2o7j6EurBS6u4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ACoIgCC9wXn2XF4AjOHBRBAMDAIAwdoWBA1kAjXaBAxPIFydYtocRA4yQB31xC1TQMEVwd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ar4crKGG6D1BwmfRlplWQl6mQA4WnDaOQMS+rmZlrsS67sy6bsHaquaYauiurmenAuRbLs6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bAulXIupu7uXU6upiLurBbu5p7uquLuj8QtAHHLAUXrF3JSlaJWO1zcUlLcTh6tKEUSo0FZc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H2SqIIS0bacOQBno9WRG4Qry2IB4xgCX8iCY4AAEgkdAykWkGEAcnAQyC4CCUkRC0YBWFQvg8U</w:t>
      </w:r>
    </w:p>
    <w:p>
      <w:pPr>
        <w:pStyle w:val="PreformattedText"/>
        <w:bidi w:val="0"/>
        <w:spacing w:before="0" w:after="0"/>
        <w:jc w:val="left"/>
        <w:rPr/>
      </w:pPr>
      <w:r>
        <w:rPr/>
        <w:t>QXSgCsxADnWA/wBhIAPSKgLzMEOs+L7F1Ut08EAB8L9b4ASSYJ7bCL96sw25wAwiwL0ddAvxC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bsAfE1QJhkEEZYMCAAL+l5QANYETdiwEP5ER4YsIHcwflW6/lKxIOAEMR5ADsa0HbkAVRQA9I</w:t>
      </w:r>
    </w:p>
    <w:p>
      <w:pPr>
        <w:pStyle w:val="PreformattedText"/>
        <w:bidi w:val="0"/>
        <w:spacing w:before="0" w:after="0"/>
        <w:jc w:val="left"/>
        <w:rPr/>
      </w:pPr>
      <w:r>
        <w:rPr/>
        <w:t>8EIS5AAiIAkKXL7JUMDDRCj3irhP7DAGMAmCEAesCwU1UAOTC7l5eaYrgAw5cJlYDAVjjAJMY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oUAOM67JtnMZpjAJjbAGMa6dmXAMWS8evW8Z1vMdm7Md9DMh/LMh7vAGqqsekq6qDbMZ0j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vy7iRHMeTbMcWC8dMoATNpzQ1Gn3lY5xU65Qc16vV8nHUF/9y2AdLWdku4HdwZPM2R5Y/q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S9KJlFPhLwaSB7vQH5ploW5BmfCAJyrQGqDBN4QAKapaBaYkKd3MHITwwDlAEIzgEjpAMz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CJSA42fAB+DQEH0QHTkACzsQIEjwP1cAHJ1AP22AGQfAF5EsS43yB4RyvMaAKQSAIfwAIRZ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B2aAKmnYCqcBZifB/QPBLZ3A352xnJ9AKENV/J8AM6kBPMWBn/sQIDpANAzVNC2RAy1ICH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0gQHjiDQzQTQOOAMz6AE9ZAHdRYD9/RQ9GBaiTAFFdAKGegWhgvFP/0fYYoLmrnGFrACCPu4V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FfXzFrPv/xmWsmfGgmUywxne8AXdsxlX9ukwABa171VdcxozLBHP81XNc1WMtyWT91ZF8x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x3At1kV9xVAQD1/dyE9t1WLt1TXwx2RNyRbg12+9AV9t1YcNBYWd1oXc12R8xVud2Jr5A5qcVsQ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nEsm7HklbvVIGSpoNy+1DiVTrLvJTFmJDvMgKltYhV1Vb2oglJ6r4aJFFAz/wQSMRgkKAjO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lWuGlCkdQCb0VABggAlHQAkvgDHWAAwzgBHWwc2HwTiX0AR/ggKEAC9CMBAdTrVlABJXwS/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II2Et6wCOXQDZVwCyqABMuUt7i9Bw+EBULQS7kQBQ0gzd0l/wJdJ1E4IAc29Ad0wADfjQQyw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b9Fr7PVrnXQdbOtOvNQ/RNV0vkAwYgAWMAAC5cEAxUAIv4MPfXVoxEN8icEMIsAUH1AJZI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HgAEMAAOh5QQZYNxvQHVNDNQ7bijwVcVUXQOauSHIQOSUQYUWUMhIrsZI3tYWEA9YPMdBP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xUMZYbLGFLeV2DNWCXchnfcdMXshQPuV2DeU18OSFnNVBvgGsi8VtntVPLthAjuRBbueC7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zHuSJ/eYWWwNtLuVfTeZ9ntV1reROHuhuTuZMMNlIObRUGxZC6hXgVwdvIiXpdx3RwR45gR1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1b2SRUif8ezTE2rCw/7mPaqfzJ2KcudQClW/YKtV1ZJLEE5D0SOBBoEvS1RxAAeAAoRRAKy2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A1u1O9pAKdBYG84BnqLBqGHALm6AnHA4IkiCuyoQHdZANTpBzsGC3iTYPvQwAe5AFWlACW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HD1hQ5hk4SOCuz5Bp13AJbkAHZnACfFBQ3uwI/LIH/wIAt1Bny/AMaXYN1dAJR5B2veQEe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JkmBQAGDiAAALA+PhHQAIjPBmAQXMsPYHCFAEgAsAsfAG+SJoS5AFRyAHH4AnGMAMtQoAPs3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8YDsACBmAFcbDmgd4FVUgMtNmFjRzkhz3YVwznRk/lVN7/54GOxYO912ku9VDv506P9G+O9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V9xVC/xnd96Fmd11jt50r/2IGe9lad14o99VBe14cO9Wte2HWP5lH/82cvxnH+1BZgA72bi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dQiqxBOtiE0sQfjbREgZXLYdPD3dVAkuQAZde+EyEJtmi+NfCLVmB+danHpK/Nq+NrNuCf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r2yORy6zVFicIvkiQDfQAQZfw4EsACm6wCHjQJ0WwCX0S7yeIdAx8BA0wv+dNCVlADja9t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+ApWQDVugDGfn7Rve8OW9CLeFw96+BLxvXE6wDIPwBwv0+vNrgOVADl3H7YsACtXtj+0uB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g8AaU/3Tq33WS4AABMPJtARDespSjwuADkBhy1lkCxCgOglzMkjlg8MJBFiyWWmRblGgQpQ5/</w:t>
      </w:r>
    </w:p>
    <w:p>
      <w:pPr>
        <w:pStyle w:val="PreformattedText"/>
        <w:bidi w:val="0"/>
        <w:spacing w:before="0" w:after="0"/>
        <w:jc w:val="left"/>
        <w:rPr/>
      </w:pPr>
      <w:r>
        <w:rPr/>
        <w:t>EBR5g0RGkVCVFl2y5GCLE0ty8MiIEaYkAJw4O5DI2dPnT6BBhQ4lWtToUaRJlS5l2tTp054IxE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CjQ1QNmCtEc8CnBpwNozlmnXr2A0oajDBCgUriq1ruWrVWqNsV67x5HJtG/cs3Ldl0561YBaw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k2Z7FuuEq48KFy0p2zHUxXsZt5eqVrHUw3MuMGeuNZ8MFAQKnUaNmgaFnvWoB5JSgnWzLm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DoqXIGmqCJvBhFCBLtQm6K5ArMa/ai25yEg0RcfzZBP8l9G5P4LAbi+w1QQQJUsIgCzUlj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ii+4JE4ZI2lJNEKNFToZ8WBP/maAKPvjAvglOYIQ22mYrQbYSFGRwNjkCaHBBBSeMMEEJF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DSEaSZ1zryRtAunHjpz1Aqca+PyyhY54TqjlBEgCSWcYSAEiqpMaS9liDA2rCqUMGQEraR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gBRmWcOaEF5Z4w4EYBpxASBm2gQEDGQK4KadtnKNmviY/aKGnGHBoZkUl/jgzJ0BUqUaIbH5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1WthjTRn/iGEJUAS5JIMGnDgCgBLUcWCb46jh45IjjlDnzZwQyGKNFVnCoYNq0GMEAG/qa+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YU9D/etS0r00AAJkOCCpKomjFIeoAQI4PTkzmDRx72gkqYIMVdlhiizX2WKIcMMCcqsgS7S6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WLcGqJQssx5y9a7SunhXtLG2d1SvcxuxCzNtvuUXXWnAjG4sydAkDd1uuflBttdVYQKInB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AFtkiCCUkyQKVWud5pRVGRBAhg4HLm+e8VoDY4pkuIK6GjwwWUSWIiiEmWBJ7qIEjAzkI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j55kXMkjEnSYsDmIIIOYRQeAg+FGinmY4YFkVdvjAQoRlOPhiHgY6KC7CDWljEMGpE8TQw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rCBUWoY54JRCwqhhiyiTCAHQHYJoAAjpBBbQdw2iaM/7cR2BcHVR6u5O1t0nYgGbZ3jIGOR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cOArgRABiAAQnBOL2yZtkFhlS7X19SpPtAHrNyXEtcHRAwhJwdHwRCQXHIZk6zsym7sy3S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po3POe/kbdDZroCICeOjInfHHVAxjSARxQD15tHOpwwG6cYkDdbbhzQtynX5HVfnvuu/f++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HHpSw4YvzbUgfffPRd98GJd6H/3z01Y8//fbntx9/9tf3v/77mW9+7/sCAff3vvvBD4D+0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//x1wgBN8oAEJ2D/2YVCB8JsEvu7Vmp6IgA+LsFoy5nGzDDDgZlqYxzWUAIQ6ZCAATniGE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oYv8S62DAMyBVhEdUbBFLIFgqAjCwS2ghC89QAsoI1rEAaEEVBsDOMqpxDR7YbAgyrMMiz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jAyoQBBBw8J5WOCIZgzBHEwPgNXpIrUMQog0JNTQ1EkqNjiUg4YPk2EcIsU0EBhCb93LxA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HHQsAic/K2oGTPkZOkZCUtiSxlGcAFM5iBCzbZSVB+cpOj5GQoSwlKI5Tyk6fk5CpXecpNT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BlLUkJSlmCspW65CUse1lLXrrSlL/U5SuFuUl+eHKYwNylKvH1TBDmpF91uJAcBPaKSRjAA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UNokw8oEBiagh2/JjjhcMwgAZm4cwXqiFiAHhiEH/uAI4hSSbV7ggjEqYhxMmcAlU4EMJi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4hetcwj3PQAcJgnCCJzjCOO4EAsrWYIBn+EAJ3cgA1/iIIY/mEaQepRCCtJY1qdEjAAwI2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mYxhRYkpRpTW16U0saYBJGmIQPJsEDHvT0Cj7lgQ+G+tOfzmASk6gnUJVazysEFapMfaoPl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VBzOoJ1eZ+lWoKpWqk5iBVZsKVqqedatarepQu4pWqVp1q2RlqlHlitaprvWrV+VrXaPKVKn6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1pCtdr9DWuvoANffKVyFhw6HZLGER2PmAeBhROWq0IhUyzE8N/5VDHwxiHuy4RB2WsIYnZ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7iG/w3owbMhZIEdTwBC5djhxgxowZ9EcAIH1pEIHtAHhR3NgC6eMR9q8IO2PItoBpYQIefw4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UMoSgPO7Rjla7ENcedF3L9bCQOCVveSdJU/OmV73rTUomJ5AD+MZXvvB1xHzte1/85le/+K0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b3/3K9x7/DbCAC3zg+AIYwTkQAgsYm6+XAqBfbJOae4JwCTk4YRJNHFgr6iECeUasHkzLb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6HEdIcjCDyo74DDgAygAvTFl6gCCCAIBiAl3QQgBk9gwgMIAdOBMBPeQgWzi4rIzGcaEkM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DDs2wAhY6eseSWijLsyFdd7tb0moiiKTJYOl42f97ZjQ7Bb1pZnObcSo+HwjiHitABjJwY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XK9Bzn++MDD3vWdB+7vMKcuDnPNu5znoG9KAPTehB01nSfOazoPdcaUzn+c6D5jSkAV3pRjN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mdKg13WhTkzrSe0ZGDuqsaE/rGQUzeGZjeyKJ2DTotb45QTk65gRBRBk3E3gGH+4gMN3Qg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z4nMCICzCHtVgB3noMY81hEM2zRDEELAdHw4QJwsnIII5QcEH+uBGOPPZAipe4M1qvHMLJ3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RnQlU4wN14FB2G9Tl6/77aluDmkcr9NF/n22QZnZzwx2uE548XOITV6Sy4vzoCFAa05QGN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/kIMc0PoI+aX5/HGTezzkk/40nzse8k+3/OMaV/kKZt5yjlPa5Cu3Ocx5Xuif9/zkQhe5x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XmgDRxMmEScdHtnXDx5bj3BLY1tEG2WYNk3gBI1T6b87JxuoLwjrb5BChr4edcxmgpmw4B3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3AbO6jwN29UWgznhYz1qXBV5H7po04CDlciAxFMcFldkndFiCw+pwor+VoA4IyIbDqFc2h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FwAAnDgDw54PhM22i2146Ag4e1AJIUZz1R1tx62MfeKeMTRA4yjouMZ1wfHscFyXM/9Nz/X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7w9/x739sc9z0ffvOZ/3znDx/60I/+9H0fgeXn/x7Q2K9+9U+e/elHIAJIV/rSHRub1xocQ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nFoAlHKcCraBE2lWKdeyaNKUSYpAMO/r12UAd7+KQBXkjOfo7B1Gp9Es4q/G7vss/wIvAD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vEPGJ07oTJSACN8ABEjiBN8AAK6KGQaEJBoCAChCEF4iBeWAGJaAEDJCTbgMCAPARDQwHJ9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U2evB1+tBIAxCoMik2lsBCmgHCug5CoiAJKAAJ/w47gs+5ZPCCEhC8bO54bNC5rPCJVxC8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93LvC4AtDLGw+KqRCLLRCMjzDKcy9JDxDNAw+OmS+MaQ+N8y9LngwCOMXPni699ujp5uQJ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6roeRoThCKQJEu+ryLjoCmBLAMTDjGjm4vwkRKTFDuwZEvOviskrMRIJDuC+LxFBcqZbqi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YhETIgAxghjCwhHlQgSMIgyyAAUtIBhIIAAyQBJGoxTBogRjYAzmYB0qghBaIP1/MAmboH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UQtb7QWq8xh6Esyc4tCW0OQpAgfP5gR/4AiWAAxRwwifkwhVowir0Rndsxy50Qm9ERyw0Qj5L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UR3yswni0R360x3iMgDjIR3TMRyM0yHR0Ry6ERy98wjL0x4Tkwn0ESHrUR4sESH6Eg6SrN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wuw3BmkcsAfaTmgw4Av7TIz2SjYObDQDcsgb/xLEMSbsJpMRRtCbu8jsto8B+07+/C6kO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F8wkcmIkYyAUzkIQAsAgAmIc/eJslWIZO6IQXOJMlUEYRoAQEGJz6YA8UaBI8OJMiiALEC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BxspDhrXEu3nDgitL0kEL8kgIMfgANiaIMQaIMa+IIfOMeMS8cq5MeALMgjpIAkWAEk5MfBN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CZEjCTMcubMzDHExvbEzNrMyDbMy5RMfGPMh1bAfCnMskaId1fEx9hEzNNM3HtMyCtDk44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nQ7ww00kJIaFFwE3926NIjKPt+jfflMAOoQfEg8QKM7s52sQsEzhQNEUGHKncJCmEE7PDQ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8oFQ3GJRIiiq0yIF7AEJHiJSHmBI3AAIPiDI8ECBNiGRQCFD/gIkYg/sgwFk7AJtXxLh2tL/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O9HIhHv/yCNuiDURAFBV0BIcgBR0DM0wRNyqxCdvzMx3RNDD1MxFxCJATNJozHeMxQD31CETX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3CDy3IdsBQCtVQCEVMfuxQ1WRCGBXRGG1CJFzRC2VCHUVMjSy/jsQ1nUSpkMTOPCpE7KwQP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kwcuy75qjuVMQTfyoPbLET2xE9aPSUcyuR9wuL60D8fIJG6wAEgACGcCA8KQDK6qAEaiDG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sq7wFSsCJFOmUNllGRMqRN9iRXdlPAGUz//8cVENNLwfIJkFABgi1gHHUBgTtBzdIBQUVhX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1zQ1NAk49TU5d0U/11FD1VFD9gyd4giYUVdNc0cMMASfU0VXtVCYk1RpdUVtVVR5N1RSggD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EQlEFVScMAUGwgl8d1dNMAWQFVVVlVVz91F9FzG/wUdpcOtxhgD+8kDwCU4J7o6opuEUou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NOC7dGo9a0icNyUGE0oPLUv4zvEcc18KLwOZMEDJLxejhzkXIgL1pHLXMBh/jEprYgy2oiK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BAQrbkW3InMOBHEE91DMrVIq92JqKAZ2yghxowhRAH23QhmBQhFHgHTcYhQTNgVSggF39h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6IImaIInOEeXddldDQFWddkk2NUI2FVOdVkkDIGo+gOW9die3dkmRAGZ/QGk3VVl3dklfNoks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IoNoUaIcVzVqo7YKoilkewNlO5VSnfQIeSII/4KqqhVplfVpltdm3RVqbJdudbYe2bdqpJ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hKbzG9ID1Fba+LrpdE7Bu9KCe1eticDtik5LXMmcBM6BMzwt88nrjNKogU79Mx4QGa/4w50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6cAJU4AA4YByMvUaLTV3WpaS4VFZwtAFtUIRggNR9cAM3uAdRSFmpnTVUDYEfCIEkCIEQQ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/IN7kHd7kZVnkLV7h/QMjuAJlfV5Xrd4U/0AB8gmBLlCCqS1eIXBV4hXfP0iB5F1e5n3e9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XU2ZwBFEjbs00B5KXfJkQ6+O0CI+CBPyjf4W0H4U0BAd7Zti3gAibgu03gAg7gnb2EatUXf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6spS51RXqMEjkqrOlZTc6VTSdPWyxx1EwTU4BwS4zL3SQDTOLCOhfB2vGGikpAAEHGiACFuk0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25dNYs4He5hmTIAFhCEfdhZFHhUBB2FJBiFe5ABGTiCUeiDjiXeFPDaZ4hf8TVbHniGEICDt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8BiFPDarOKBK4hfTuLeJiBjQbDeb1SqnRXeEDDbJriCP0ABHmiCS7gCK7gEoGoCHzBeLgaqN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z+GAx9ogvJNgdlkgS5IAqZCXrB9gj+wgCY4DaBKjTue2eGlXziG4+qFY6QNAfptW1F+Y1ImX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4F0r99TuUMM4GrmqEEr8EVKQ5O4a1Z0uGk3DALwFxe3J/8VlpWyQksZs3tGkJ6uG1wgBoeC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7iYdtnKDIYYpdXR/OZu2xOEHABeIt4irQhnvAXdxlYiYWhSS4h/E130DmAThAXgvogkswAk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OAaaiAK+tZyOYAO4tKqTjgUv4qe7dXwvg5ICWYtjtAjgwgibogmTaqsOagUvQyHqOqktQA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wAaB6AgGmgC9ggUm4BBSYhCYQ5S4o6B//0GeyqmOP/gONNFbl5eTxvWmcJt7hzWmexmkle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0AzwnXdyRLLjAc2VfxuXpLGqVHCl3fepjJsVHxLIBRGFG9Ldf1s6jGBy2qQPRQQIYluaJB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x6QkccAIuqWY02YamiWafEIFJ6Ru5Tgprjh7Yw2Zt7mtigbPaI15HtYFwzoFLVVkmTgWSd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65CkUsIA77mh3RukkQIErKGMUmN5LmAFBYN/D8tpJ0EiH/mgLUN5Z418UQIEtTmMeIIDRzqr4</w:t>
      </w:r>
    </w:p>
    <w:p>
      <w:pPr>
        <w:pStyle w:val="PreformattedText"/>
        <w:bidi w:val="0"/>
        <w:spacing w:before="0" w:after="0"/>
        <w:jc w:val="left"/>
        <w:rPr/>
      </w:pPr>
      <w:r>
        <w:rPr/>
        <w:t>1UiPTuOH5iSwFQTJdoHklWIUmM3avmcuTmMCkGRiOKzkzSpFdoE15unkZW3ojW7ohu7xpe5v/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b2gzSXKPXwG1AYJZXydVEWEbqx/1uUqxcRkRqxyUpDAbvysVcV5ZAbw2Aekhmo6CDfpmAV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3rHJmUokCCLwGKu+4JQIgC6vmJvG6VLUBdoMiFN0AAEejT0G1wpMDwieNrv+5wqCDCfWDtw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nbRCCFmgBZAjZUciB1WZtOLABR52BJkCBJ6BoJaBxB15j7c1fj9bIK2BoFnhoFuABmHVnOEhy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xqGLoL+iCG6/o/YWDISdeLp4BJWDoMC7kJI+HWYPf4l3tEPjpGegC6LYAs4WDnwZpYngCI1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9iFwBpMWdtO69u6Z7ub65z6NXz6f5pIP+91mwNPD8q725lUjF7v8q911g+qWO+EICj6k3UzV4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uxG+lb17mP5VSPDQBBBFIG5ygnBeohMjbBjxghiKYvGQIvQDIEiqIglsYkm0IvQzgQW+Ii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QGbBWm9LrHLXZg9SLE525dZoAda+xhCzRAskDhBJoAfh0GHqglJOggsOxHQDAgXnQvFYJvV/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JPRmgAxOSPJxwAFtXPbbkYQ9/d+2hPVxYbUf9AcIO53TgHWRQhJA1tDCHcbPV7dV+gkiGA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KP7FOdzdJ+AjM/VTS27SewgBdf7Zj9y4G/gjR2+FOt+FON2ScIgXhoAkGIWSuA8plFgXT/E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gwDwFKdu3gDYE2d+2ZNXiMr3id33me73mf/4K+xZeOnLCSMled9FKqltx6pdxLn1cs3Rp/W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9WULWdL3bklMx/qRhMkJUakPucCeoINEGG0eTAYVcDzScwaQeYG1pgZUUII62ANncIdW6AIH+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KyQZdcAc+KHVyWAOESYVyl5O3d4QabAYSBAJXIYEKIA4ZuIgTeHsgaAEcWAMoORPCIQH7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/CReINsyIYclIc4qITb6LYhcZUe4IAXyoYlIAFqeA4ZaAFsizdGOPA243B47/2jSFQDEOLVhgK/</w:t>
      </w:r>
    </w:p>
    <w:p>
      <w:pPr>
        <w:pStyle w:val="PreformattedText"/>
        <w:bidi w:val="0"/>
        <w:spacing w:before="0" w:after="0"/>
        <w:jc w:val="left"/>
        <w:rPr/>
      </w:pPr>
      <w:r>
        <w:rPr/>
        <w:t>lN0qYAVFmNSQhdQcsIrVXvnV9ooXZwIL/6D4na/+ireBIY9s67cAL4/syCaGiocC8P9+6I9+6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7E9/7keB7/9+9Wd/ip9/7H/x6k//+j//imcCn+///mcCgLDhggDBggRZVAKgEEC9agECiAhQQk6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oTrSYseLFihsnSqQY0qPEjHJKnvy4qCLGlRs7shwJcmPKlx5nYizhMuXKkTlBYoTp0+POkQ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wUOGWVy5+uJGxcFsRaviUZGhBJRSsFjGWyBGBBYvWN2FiJGMmQkQWLJYWIggTqo4DOeVui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MPWEZ/cmW5YWbSi0AJVqkRcQbS/Oi4F0G48iicmGQKARkJouIDHWkLizyBoHouuEKy/8QE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UycCSSc6TeGy1mPgCpE3UJM7wM1rUAvXQ48eLGjyNPjrwDCeXOn0OPLn069erWr2PPbt2Ajye4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BYaFKEm1VqmgLwUabNij7HIVgggKFfBTp5s+HEgI/+Pn1+acDxwyCoJCCfwbyF8J99PHH3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fgxNOWJ98EYb3YIPhOdigfB+m89+HDI4oHzgSkpiifBbYMMNAAxnEglILSeIQPSHJpJNH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E7akSRSBgRyVGRMPGY004csVTRkikJqeNGK/1UZE4XCRVlRi4FqdFHELEzo0IxbBEEDT84I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S1TAcOFBEKZnRsUU01SvwhQyxUtAD/wCLsCFINNUq4sVAMYbyB2RaaUNPoEJZkowsErbTyA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IE7UAUAJiWbxTCuCVrPAEYku5M0ezdwpRHAL5TJaHm/gIAdZCoVKTTUcDFEJDk4c4Wmie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ZxLDIMxVUMwEfhWoXrXXMSVuttddim6222yLngDk+CBJHDeOKh8sKUJx3njZ95LBCCBZYkGI8</w:t>
      </w:r>
    </w:p>
    <w:p>
      <w:pPr>
        <w:pStyle w:val="PreformattedText"/>
        <w:bidi w:val="0"/>
        <w:spacing w:before="0" w:after="0"/>
        <w:jc w:val="left"/>
        <w:rPr/>
      </w:pPr>
      <w:r>
        <w:rPr/>
        <w:t>9EEBhQU19MdEveBZ8CEU8sUDxwZMxDvfvCXGGx4UG+TLYIoqNvywhfyCl2G88tkrnsIkZoxxfv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KDGZM8Mgo1/NsfhxRnbMEPMBp0EGYLMeBQAPQ0KeWWOXPpZM4ULSllSzH1mPNQMOGU/5FMN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E0rcZmk0DlbVKWORVZ9UR1IianQHolM8kKfCnmjBT2WODCPE24UEUUYDiwByjqDvIAFAG0DAn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TqXCArPG2CCRQwcAHGTiwiApz//GHJW0ZBsCvSn16KQnkfEBOPZbg8IKalw5iDxHBLnTLa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LGDhgiRxR6DVIBq8BC0AuUWyDwzyhY5GBFj1QkgUDmXJbvELUGp+88ssz33x0DjwDbhzw2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ig0wOOcQh3r1Q1MDwuPbWYIG9G1iwQfnpp3+yve3Lh2884YOfMsP3ho9/PNX3W3715c+PfO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8J774MQx94RPPh+DFhBrMbwP/i//g/x54L/UFMH7VQ9+99hc+/41rft9L4AMTiDL02cAIBoG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SkI4MqUlRq9qOkESSnEDphj6bUpNyKDWgNMmGJdkZD2X4kZnsUGlBEdJIghbDoBzlGV0DQ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2ELCUZa6AGKoYgCRkswRkneMEiEoGKCrTiD7ZrBh9eYIlb9EBQRHjLQuigihMQAU4nqEYbW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pj6uixiUkEQY8dGoJ6kDCNuZhp1Zc4gidGxsA6GCGaqBCCeHAokJyQQXSvMEBOABFNeTBC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kQ9CAEAYalcCdQCiTnwkSwzkQAI7udF510KeLnvpy18C8zoOMIABnpAD9alvXPhCQQj/iLEf+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k4MJOCL/yPZA+9EPfA5WpvmxOE2XUnObCwEdAlKUPghBUXzX1NU0UINOb9SOn+T5oznF9y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4yXnCakowmeWUYPrAh0zwuZN+4xPo/GogkJgVhAXZWAoD+PAQqvWsJkOzCdBiciQt1dBpT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2NaYlDYlDe2JIi2g0oiXRJFtLynO2kYwl0CMqAPBGNgLghhgA4iF16FMMcOBTGdhUIpUQDh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MoOUhCQFqMgJQBywadagAAIRC4qIQBySjBHX4TAw4SUVALMGqZgUAEjCDgLfu1KqF2oZEAj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kThYRACOMLZtLKEbfWVqMKvD/8vCIjaxivUldyYgrmRuIJ7IZB/6KqtPydoTmfGMYPk+q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D+bOsND/4QRFCVqGSTWc85sdZzaoztKZNZgQvaNl4evaCFxzXZD3LW9/ilglKmAFED9K1e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7yUeDSESqaZRJHbWJEXlI0is1l4hLDOJPPsJc7gLJhx6tIRRFYIApLraXCEhvYg/L3vfCN7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PihkH2H4QDsD9LWwxi9n99jd88dQvgAvsX+BG1sAK1u+BGyxg3ypYfQyOcIM38NDiIoSiF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Y0iJx6UlLQ8nRgIS0qxFFJTwzGg5H/F2dqTSJPoLucrXGNfniOMfWcq+Oe+zj9/8igDuT+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DIh/ZyEdWgpKTrAQbEHnJSkZykqtcZSrbgMk22DKVkdxlI3sZzGLeMpmtHGYzj/nKUx7zF7i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XDGc1w9jKTz0xnIkfZCjCLWQsX8kIauti5RWSaEE2MtY0ysUdayhGjfwLDHSLaSOQFL4pdG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8P940p5PD406DOtTJG6YBCOAifrgg1apetYsIkGoXGWHVLnCRqlUo61inGtWpjjWvV41rX8s6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2ta1d8Otgs+DWwj62sI3dbF2rmta7rjWrm21tWmObIHs+iFlrNkSStjTRIdVSdKMrtG/TsG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KWVrpdCORaESqsXdTfBOpuTj/inQUNb99/Ol+Azzg2CGmEZ7BAx48gQeCOPgEDu5whTu8C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azoOGT6DiFYe4wROe8YYn3OEfl/jHEW7wZ3gc4hfX+MgtvvCUL7zkC2e4yS9u85JDHOcNj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yg/vc5kEPOsoNLvSDJ/wJIN/5wZ8hcYMLwgf8WGFEu9YQHfUExD1EtxPTHUMlSlreMGXiol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nGPV7thh3TYs5Q0rLnkRsmQRJgEbvf3/vvuet87cRwwCQMIYgeO2N49CJ+Dezii8KnYXg4WP3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97wjGd84Sdv+Rwk/vGMTwUyHIGMHUie8pe/vOdBP3rKa/7wlq+86ifP+su/HvGf/z+96FXv+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4h7wQiIthB2j4IRcVPvGLb3yLHL/4yBf+8pdv/OE/n/nKnz7xnV/X6lM/+tfPvvavb5EG3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4vdl3sdvfoFzRxA5wIUokIEL92cv/iuIPzLmP//szf/99N8///t/f/nrQ7vkQP8RIAEOYAEiY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Rnyjo3wLq3/rhHwMS4P8hAwoQ17YRQJ8pRI3IAT2IAAiuxQiG4AiKIAmuRViA4AeKwAeGRQu2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KQAmM4Aui4FrQQ1iooAnWIAra4FrQ4AjSoA6GYFgEYQ7ioBDeYAnC4A82IQ8yYQrCYEQww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AiBgABJgAAZoYReCYRiK4f8YjqEWZiEGZGEleKEaaiEXqqEabiEGWIIXyuEXZkMXVkI2v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X+mEcnmEg4iEaEmIWIkEaAsIcaqEiguEXfiEXFmIkEiIZUmIlWuIlYiImziHrqEBznN8n6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OREAprsApmssproA+rEAEmEsErEAqpiIq0uL1xOIt2uIsqmIttuIuyiIuAmMu7qIr8uIv8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wKiMtFqMpJmMwIqMqwmIvMmMuwqIsdoEKuRqfdY152ck38kEgfeM4jmM48tE4NgofpGMg6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5iqOdUIM5uuMjxSM92gmz1KM6kko9+iM+xuM53uM+BmQ+GkA16CM50uNCvmP/QAKkP0JkN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YkRVokRU5kRDLkRXJkR3rkR/6jO05AOIBiSQpckHVHu6AiLLJkL77iKbZkTMYkTPbiNLZkK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fTVIjK7LkTAIlNa4iTQrlTFKjM/qkKSolT7JiTeZkTSqlT/JkL1KAUirlS97kUkZAO7xiF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Y1zBABaxDWbaGWZZlWqrlWrLlOnxAB+jFWbblXK6DPbDlW9KlW+rlXMrlWsJlXgJmYKalX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CB4jDBzCAJCymJDimJNTDPDgmA0QmZDKACDBmZWqmZF7mY3rmZ4KmY1bmY9YDY0JmZi5m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ma7YmZj5mY5qmap7masrm/2PCpiRIpmPmZm7y5mf6piQE53ACZ3F6JnEep2depm1KAgl4ok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6iRmvq1YilSAE5SQHbGQVVWJ0/KZHf+JCxKpXiG53daJU0G5XeC50+i51CKp3fCZ3rGpzRCJ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y2g3nGJyx2gQbKjAtVwxEInxYMaPERaAAc6IF2n/YpKPERaB0sqPE1qIEiaIVGqPBlgINWq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IVGqBYcwTw8A/BFZ4lGS/mZaIqyV/qR4gpkZytawBdoGZHBgQVkpylyZymeZ1XC4nVGwI3qqIv+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OqZBWZ3keKZEKaY/iKHvq6JNa55DyKI8KKZVGKZMqZRJgqXVWpY8GqY9e5/+L5miSJumU/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xbWDX1MhFZCg9LMKbZkCcyumNZGhEwOmdBoCe6qkc3KmcZuicvume7mmcQgSh+mmeZgCg0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eZkAJLCpETCqeuqmeSuqeRsSibupKRGoGJKqhbqqfHiqfLkKeUurNZBp6qWirOgeKumqs+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9dGkEJEGRfQEUtIG7EEORoUCV3ugKaKmLJgEFtMONImuywqKWZid3iml2amk7HGuydqmLV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yJkEStMO2tsO3iumxrgC1Riu2oquzUoCziqu04iqx4uq7HquW0mu6tiK9hqm6Zmu8zuuZzuu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9xisFwIF/buC+AYAjXRT/nh7RvFlqpE7EjVgqzmyqk0SqleBMlOSEnuKMRWTsEfWIqkYJX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J5qEIEqSNwMRzBsd00EpoIEzsRpRXRs0hwFTclqzi7Hc+psz/pSCxCTMa3rusIBkfXBKIyCK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CHGDes35rtyar1GpruHartK4rrlLr1XoruzLr0HIr1nprdn7r1GqpdR4rwNIr1VIrrlZr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4ttbYt3F5t3Vott26t2+rt2NKt3VKri24tvVrt3/ZtmoYlgB7qEJnEDt3IjYAUx2JJjtCQy6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uD5UUuVnEDH6ExF5uk2QuzR7qy5IY1unMzcRdjVHE6C7C1kiRz8ruQsDq/+zarrXQqvqtaxK4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owyi0gSi4QSqIQvHeA+JRbbeGQBL8gdSmANVGgFc+QQi4a9dybbdaL9dGAAo0XNdubQj8wbp+</w:t>
      </w:r>
    </w:p>
    <w:p>
      <w:pPr>
        <w:pStyle w:val="PreformattedText"/>
        <w:bidi w:val="0"/>
        <w:spacing w:before="0" w:after="0"/>
        <w:jc w:val="left"/>
        <w:rPr/>
      </w:pPr>
      <w:r>
        <w:rPr/>
        <w:t>b1WiwBVYAdiCrdRaLeF6r9SKL/bu7th2q9a+L/Za794mQQrsrtkOrv3Krfzya9fubsGqKQtwF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1J6SXeh+nZF0xEN8bMYOhaR9V6JlyRBBjY4YBc4EwMmmbkR0SaB1Lom17L3pRM2eRMdmFInRQ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+3qbO3C8AwPXDHlQP4mwZaxx7qMQlSkwj4k7eF1awq0gwXwwCTwQBM0QRdQgP62g/4SrAuwAAo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SgAVcwRMsa/5yKxFraf8I8IARoAAXo4DEzYAWezEFfEMSdMEkNAERP3EKQPEaLy8RP68c4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H+Uusa6/Ef4/Aa+3Eg43ASDLIe+/ETP/EQ7/HzNjIFtEgBW51DAImhLU3jgm5EbBfRGIXZg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M/URRZC6cnl1MQG5H3Ei9rTAOVRdI1YEkxC4Ny6oM0/ItQ4cDuAO45MDzhoCRaUMwKEIwt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b7ADTikIO1HESCIgWo8AkXAH1PlPzFiwPjDF+hAD1KoERYHM2P5O37scfXMIVzAD14rEzu8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C9/UEB/PgN+XC1/KG/+/jEg43E+3/E+23Me87Mc73NA93M++zM+E/Qdf4H/wWYYzTgElXRyJ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qTIAwKK+YSTSadDUuRqcdSFiq2c0b1tgb6lZX2s1QXQmJC+Msjs2M88RASxfWNpCoLtkyLt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A9KifHKPAD6BHHwDxKd6DDBzzCozCDeMxHHjzH8ABD/jAH3gl0KFAwbIAEz/BE0jcC5Txr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AxPFAFySBEiRxE5jaCyzvNkdAwT5DEqDAw3WBVxpBwvkAHKRAF1wBwv3ANodACvR1EvR1WgO0</w:t>
      </w:r>
    </w:p>
    <w:p>
      <w:pPr>
        <w:pStyle w:val="PreformattedText"/>
        <w:bidi w:val="0"/>
        <w:spacing w:before="0" w:after="0"/>
        <w:jc w:val="left"/>
        <w:rPr/>
      </w:pPr>
      <w:r>
        <w:rPr/>
        <w:t>L/uyYN9zHf81X/v1NgO2PyN2YAP2YjO2X9tzYecz9UZy4tIIJY+dc7EUc6ny6moUBsObuXn00Y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3X6LKdlIwulrQu5cLY/4vR20ZblXlN0VfsqW5ciwOwqnIsQWPoEg6gSrVsA0xLhxzsxVJsw29j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fdHQPR+4yM+8C8zm4QXZHBVG7gSj0wT0otlKzwBUYwQwwkw9MQhcM1xNcwqyhwB9YQBe09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wLw/MABxcwhk/MwVE8wwQgxzzdcE+QRfwwBW894AISBMw9QykN35fQjx0wR/4tWTz9YVje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37zZT+IZv+IeDOIgrgULPNABUVAeH10OfMkd5SaJNV6TxhGozcOW6FJNsdAO3WAmvlKJVM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i/sEIswRpwgCAogRBAi7Qo94k/R3Ajt/JAubWgDiVJRxFkAVMlw5skD/90S/eXo6T6bbPL2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ypMI9pEIqEHUqhMBRM9M296cgfMEkzMCEE1cS87cLpHcImHF5q/MEyDEPEMCBK/gZ/wEYT/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/OAGPiiz0Bdu7E6G0EXNMEM4LcgbHOcbzqGczpfJzqIp0Coj3ipm/qpt4h/ciBDULK4eZirP7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r1zbNUknmvtillfajpYREZNRMrG7T0NuJFQVI9wjsTtEeOEEAYMAWNMMdyIADtA4AyDTrg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3KEDEFXrJOKYOAAStAACzAi2JyJobIMlIIElEFZw90m1O4BUxAC2sw61y/u7U1G2e3s26GEMD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G22w6qZINvz7S7S4X/TOvhTDt5DJTCG0SOwVORA/y7ucvhV2TBEcihVMRFu2c7aMQ761j5t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N8ckxnDjATmZuHmUNBEvjwKPwuEHQ6gYdAOT8BBk7CJdgAHHQBHBDAFXSBFUwCHHQzD4RAw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+JL3Jeh3wAzIfsyAee/H1O/3Exixeb/ADDRBfTO1EQB9z3dzE8Q5MzFTopN9p5992k/92aP92qO9</w:t>
      </w:r>
    </w:p>
    <w:p>
      <w:pPr>
        <w:pStyle w:val="PreformattedText"/>
        <w:bidi w:val="0"/>
        <w:spacing w:before="0" w:after="0"/>
        <w:jc w:val="left"/>
        <w:rPr/>
      </w:pPr>
      <w:r>
        <w:rPr/>
        <w:t>2mvzfPA12f+B3MO926NAN0syRdnMj4OdjXNY1sj66Q4akOO4K4tdSIcbh/UEjYVXZ2/U2IUul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DShN5FgAfDtDNETgBM4iNHKxBNbzAZ9gRKvCBEmQKbNjJENRBUTkB/wmoAyxQAQAsgRMkA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EgCPdCRAMx5TPw+i/QCpIvBPw0Qs4wKrwUTjwhRzs0QgESzLEfjWcQCpY+RLk/p3cQQskw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xgkgp0QQXDggCo0AwT0wGcMkhJ0AFEDAh4g7NdoghJ4zhLEUTh0SjKMfzW4vuQARJZqlxzdSn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hBHMsJkAZDMCQlUL+rIiCHnRDUlcQB09PgRZMiPHUiINHkSZUqVK1m2dPkSZkyZM2nWNODjSQ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8+FGlijZtUFLJSEVM6IocKFDshHPlSYgQT58ogfrkyRc4M2bEeyqoySQeKIhZxXrpShOsP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dqExQymPLGmhZMCDv8PtVcuwZn0locSFD/qdmF6GHHiEHMRL26MYrEFyIkpM7Y8+XG6yo8hh7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0Bo0aFZYPgoqVoJeotKyAnQugTrEiVew6YtZzbr17hb13Y92zVv3AGE356dG/Zw2MSJH+fd/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+RH48NHDpu2deTz96NvXjy77DpBQggwoDpj0ucYMi2qIOkAEPItY7yYRkRLC2ygcoiKT8MA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W+cOBZJghp5tb1EFADlAGkaSDFyrZQwUGJHkBCxk+yuUNJJa4bx0nOsBgHjOWwSKDbAZxYh1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BBxgoYeCDDhxYQkIGKIkCiY/2cGLCZVSoY4kQvSHwgxeAAAAHUD7/8PEFDLZw4gNKigJgC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8LCjbVQJpZ46MIiCiiw6WEcGQLZYJsck3muGHCAs4XEQH1UQ8Y0WeNTwDQtxiIIcBl6gpKaOS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UYdfRTSSCWdtCMHDDBgghygaOqLH2wAKig3UklHKG3uWUEypiyAA47D4IhnKlZtiGdVOBZjF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VhlZlZZWpXnFFDFdYpZJ1p1qFPVZYFFKgTLPEUpUWMQusrXYzaptK9dpsvT3MAhtcGG00Fo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+zHPOu+6U440226ibbjzsgGvXtu16s4078HKjBznhfJP3uvD2vde315rjTTp8qVuuuAAYm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j5ZIhBo+hmDEDS3e/7Boi2cymiCcOrJxohIA9lAlAxxUQQWCVuBoIZkXWgCgiDcQyMWJLxuIIgxJ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gBhEQXS/EZZ7h44RnqmkZlBOGkMSSPRJB5RI7F3nBQxzwcEMOJ2Rok5mbPcolixigNAOIM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xqNKIASmeOkKGEEBcBBeuFAKADBwc+iiFnBACYx2kIBCHBkigzaqULHLbIwaMtsri5gRBh0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BgBxmKunkD4tKwMLwmhallPXWXX8d9tgBsBQnXFKFAo52QNUmBG2CMnUppjY9bHjiLQuh+E0j</w:t>
      </w:r>
    </w:p>
    <w:p>
      <w:pPr>
        <w:pStyle w:val="PreformattedText"/>
        <w:bidi w:val="0"/>
        <w:spacing w:before="0" w:after="0"/>
        <w:jc w:val="left"/>
        <w:rPr/>
      </w:pPr>
      <w:r>
        <w:rPr/>
        <w:t>S3Wx4qPFDIV0mEBh+hqQ37QGFKw3XiqmsrfMgumZEp/8xKbfVPymvv9Fn/r22d8s/fg1K7/9+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YlxySasYgHqqWdg4EesOALlDr3tF516/mY5x/AUx50AHOt1hoG2Yc8B9ZaeA/HpOxOgFLwXGazh1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z+BcDnklCBBWJAQ5sdpFykKNQQJDBNpwQAAxkwAlaWIQyCoWFLtDsDzcDEYSW4QYAhAFI8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BkiQhQQ5RyAI56iGJFnhjEQxYhhAwgINFDGIdL8hABsJxBCTMQwUYWMIgjOi2c3WEPUcAh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QRDcgJjGDECxgBAEA44QgAABEd6JDFFRkREHioyEdyVokENWNKjKCHJeZBJEaE0QFbIEIlL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IiUgAkYiW8bn/IoSiEkuokiWKgAuz0WR1spPlLGlZy1laygBP2EcNagAFKNQAF8gg1e6Us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+XG4CCBWrAhF8u0wK+tFY8sqdMaFqLfc7spS+XOb3qQbOa18pe9XrpPl7+MnzmxKYzkRnN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IBwqgsIFo8lKb9axnM/UZj01xE33LpKcym+m+aDozfL9EwTy5icx2SlNc+iPN59BVjTrU64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EHzYcAyoHYR7k6MCCwy57eWeB1yGgR/cFL339ZmH10tcBG7ZR10yMf1xK20e0oI6bbYMB1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gGCIxx4AQZkMEielCNCVQADghIRgdudgsqIOAWH7AEQ0IUJWpM/6AVQ0OaA2IwiBNQA6o4m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BIgBiGWzlwwvcEAMGUIMaJAiADOSABw8BIgop64gJH/HVE8jwiXsgQTUEoQQsHNEJnyuBOn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krEMxqJngPGLCRMzVASI4qyBeEIN5NJUDVrCZV5Wwg1uUEgA/Q0IYHtQ5D+UMCdlIhFMr8I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kthTucIlb3JjcZAK4oOY5LUABpSADGffIQQ5sl84abEB7NQiftbTrT+5Ob7vWssA8p2fPX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gZTTHy0xu9lK9tLJn+NaLXVqFl5n2ZAI2mXld7VHzmr3sL3a1K15mcle8vdxADah5TwVrr7+8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2KfxLf8KXmf/fdK94fwAaiZbmNP9zKQLZ9dEGtpSBHuxXb+CVwYdVp6QFOw5HH7gcm96rY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6QNNjGIAnic9IImBA8DkkVduAwd1aAASZHAyEWihEmACRDKSzNlzISBI2zhXDIIUgz1soR4vE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YZJgHAwjwxpmPILhsnNkNRiTamTHgoW1w9ohOZJkWAgkABGyDaIBoAJ/NduVtxAAQOAjAE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nQo8iDBUQdjBiDMDSgAZ9DdB2SUYcuv9kNLUAAnoNU5juHqct7mMeGSpeoWBoX1rGWtS0dM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PByy1wqsRnzwUTdMH8tIAyl7vgXwa7nta8roUl3EztmvfXx77/LoWRLeH95hcFygQ2L7M94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T/vW0oT3ucTdzwOu97q+HTe4JS3ifykx3fhVM7m/H4wf50x8LAPGReahLxhqEIAd5fECG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4i2sscJEe3OA7hvhzbjzxHaeYgQrDaU0SmVOZ4CAREyDtK2e5hGWQvCW/Hdw2Ij3Y2OHAG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VF9xZ3xznOZcUcuNQ3wlTcwNAP7e7g31uc6+76NMmurunDXRe+trezlbvBn49dPUyoepKH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1vrT/76Vy/7rAXrF6mE73bUCc6u48+7XCBRt+iAbFH/Kcv6LDmXQufYL9q4+K+X5zhDmygwB5u</w:t>
      </w:r>
    </w:p>
    <w:p>
      <w:pPr>
        <w:pStyle w:val="PreformattedText"/>
        <w:bidi w:val="0"/>
        <w:spacing w:before="0" w:after="0"/>
        <w:jc w:val="left"/>
        <w:rPr/>
      </w:pPr>
      <w:r>
        <w:rPr/>
        <w:t>0rsH8OJ5Z+kG/xseHh3DZhEiJGGi8JwoOiABCSi/pc5l4g1AZL5Rr+b86ElfepPQThAroDocsr5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ADUg/euvJTfWl/5r1a3f9BrQRj3G/3vazvz3Shx/8dRf/+MEX/vKTX3vdI7/1cMCfRAkwCf6l</w:t>
      </w:r>
    </w:p>
    <w:p>
      <w:pPr>
        <w:pStyle w:val="PreformattedText"/>
        <w:bidi w:val="0"/>
        <w:spacing w:before="0" w:after="0"/>
        <w:jc w:val="left"/>
        <w:rPr/>
      </w:pPr>
      <w:r>
        <w:rPr/>
        <w:t>6zV4Pym/cjyeGDNcpAkk4ExrSn6E/x2mKR3YBB8fQfZj8Dvw55fEKHaSGGyjEirnvAMqP8tte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AB5AA9+9SZkAJfMIGPMUnGnABGxACI1ACJ5ACGbACfyABIfABL5ADO9ADP/ADNxAEQ/AJX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f+Md//m47Fkj+KKjFtC9fxG+juG/+Cm/FiiPH2sUFU6oFEf8v4L7vg8rPpswDPTzuI5LhD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IymBRwACVsnBrbgBGxmJrYhCmVN9AqQC7uQ1gxgEgjABVzACMaQDMewDNGQDMuQBc6QH86wDN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wDNuQDucQD2fADOVQDdPQDvEQDt8QENmwDs+QDAURDRGxDQmREA1RDhXREdWQDu9QEv+wD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3gDUdD31iA5gAgqAJABrWDxNrPB28QxkhKpmyQ8Ewq8GqKpAAP49xvpKyjo2yx7xbPOzbOJL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g9GIgA6iArz5A81oHbhZpJuSAqkZvC70QGqPRdS6FG4xgEoxgBuIiLiZhBrjRG7uRK74xH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8sRHMnxHM3/URzH8RrRUR3dkSvgkRvlkR3PkR7fcR3nER/vER350Qe60QiojwDmriNWsOHYL6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ZyoJukYBW0TqkY+CsI6YorhUtLggxqPsGL4OwQ2Imb3CyAQksAQEaAJUAIBssAQOIDAC2I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SJgZS0pEkDRCijGgc4CbxrP/CxBJiUnCGDAkEBxBUkiWJJhsAoR6CaBuAsSVfksl8EgNaYK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WCBAwIPPsLBtW0kOGTCdxAJBuBtEqIRu+0gEwbyY/zxJigA4woCrLbHagEky24ScdAOWGL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qAQPUY8gEpJN0EicDbSRbTiSeURoXkzEZhXZ4QAgiUwj+/yAJJFMIUCAy/yAzK3MyOVMzOz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RFMyK/MzT9M0J9MyIzMEJPMzORM0YxMzXTM0N7M2b3M2VVM1PVM0U1M3Z/M1S5MIOJMzc/Mz</w:t>
      </w:r>
    </w:p>
    <w:p>
      <w:pPr>
        <w:pStyle w:val="PreformattedText"/>
        <w:bidi w:val="0"/>
        <w:spacing w:before="0" w:after="0"/>
        <w:jc w:val="left"/>
        <w:rPr/>
      </w:pPr>
      <w:r>
        <w:rPr/>
        <w:t>R3M1YTM2KTMyLyEMQwMF5a7f0EVdRlFeDu9gFuiDWqyCNJJdvoPxTuwHD84iAygXedBewrMhEy9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NetoP+SggQVAECCAKJzNIJ5IauYuBi5OYSKkEsq2GuZCCT1gAChuBJxBIVBhRKUKbIYiAGB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smYEKFqEZ5IYIvgQAMAIVlGBoboEc/CgLEqEChqAigGpBlUAIbiYMnADlluBlEiIOZABC1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bKlQFlv8hCLImBuKqAkjgCBBgUEiAEvqzGuCgRKSmIpbgqiBisZRAqUxLbpTgST4iQPmAqoK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gBwLpjxb0Ej5gtwjCQ+QAR8OBQ1FCMRsTTuO0JXBJEKQrmHIAGfA0T/dUT/NUT/G0T/0UF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1T6GLT6GrT6crURHVTxVVUZ/rUR8VUB11UP+Uugz1Ug/VUfPUUCfVUAN1UpFhUzU1Uys1U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JUzkVU/M0CTyMAKJzfz7Cf1SjNlqwNtwvPc8TOWRQ8FBq/R4SXirIxrIDPBEG8hCoPJW1g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lFB8oACQhyDxiSZSBEezEJMNgG5ZgC5qEESSHCGIECEz/C0uwoCKiKAs+YB3sQa3StQ78D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JRg5eQEOWoQvuhD4ygA7mwV1fIIhwAJIYoAOGJg98CuaggUJewAHylQEY4A9eIEhwgAQKk2gu</w:t>
      </w:r>
    </w:p>
    <w:p>
      <w:pPr>
        <w:pStyle w:val="PreformattedText"/>
        <w:bidi w:val="0"/>
        <w:spacing w:before="0" w:after="0"/>
        <w:jc w:val="left"/>
        <w:rPr/>
      </w:pPr>
      <w:r>
        <w:rPr/>
        <w:t>5gPqYRBU4AjkQB3atQOwwBvkgD7oQQ4SAQuOYB5eQBIk4QNUwBLk4IW6gT3yRB3KYdUqBAlu4Q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kRGbh4E70lULEqiO84UqypChEQBk05GPdAOSoSB1UQASygBLCAQmSYWRzBAs+MTFtTk7L1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zoB1WgG3b1m3bFhfYNgJWIG7htm314W3l1m7zlm3rFhncNm7rdgXm1m3nlnBXAG/jlnD/lm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7xdnDb/3ZuA7dxBfdwGfdtKZdxBTdy8/Zw+5ZuI+BzCXdyC1duu2Bc4i40rO8jQtE7ZYo5X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2zKOjsg+EaMM6aTdebNc4alelYKo9YUphLug2irc5FEY3SHHvGPLi4E/9eLEj6GALspRLQ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eKACLEgEC+OAOHGBIUGEIdsABnGBp+EBAM2APQKE+ZehvliDS6IABHsvL+qRmDGc+YUYJu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GAoASWqAIHgQQQCGQkgQDfMRDKDbLlgDleMY0cMAMMmAZJkF9qSEcLGFrbgYHqMAbYoARH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ETAsAKl8AYcSYUguSJQARnsqAtB6USKORm6gEIXsnL4v/mEiQhGxjhDqY3hxpAhnGGGLmkh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4WKcVLiTc8Wis32JgQhByI3AhQXF644ApCBdLNYbhVXcvV2bvVhi614cLFYi81YdK0Yi9m4c8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XjM9YjcU4jAuXi1fgb+OYj9+WdDuXj/O4jvt4cj/Xiw0XF7pAVsVQ7vgHNfpON2ZDBGSjp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DHspDDnhjNWhjYABmPLphEZSDOGaXODgZgFQsX35Dk6dDk4EjYkTgk3vjPJojA9KTWRHvg4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nhLbgDyyBJJMhFMJgb6bkDx5rD+SAAQbBHgA2i8DoCBiAUBjgP2TAi3AECxAJD7phcERgH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oGXz/iw7CBkcI1hK04AWOwBJuwbeK4Kr+yIiSpBKMRkAo4Q+CBBA+YF47KxcSIQDupBm0I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PIgREyQBj7xEh7ZgqJwBIAYQmaYYyIEQE652aoIESOKESA1k8+6YhQqQROxBKYaHDOmQEMR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McglUwA0aILJwRmeuFwO0oJopoRuOcSTINoqD2mxrLZeqeHDXWHQpQKmVem4pgI+bGqmRO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2rkMV3QJuaqtuqqd+qit+KrXOKuRuqq9mpDJ+qipmqyfOq2t+qil+qq7GqwjwLnG+q2/mq7nFg6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bL5ROxT/sWYR6oIQgEYQL4gBJ6eQ3YYbD5gBEWwQkI/3sCqAELRCAR2OEZnopF+mqwJyCyg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6oGOqKEePlvk8OEEGOEDroEdGose5mENnuGyQzsAnIAa2EETlEAOsoAP/mA38nOwmQE1W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EVOC2n4FKt0CwOXtqFiELKoCzq4ER6iAGTYriYNA5RKj+OstqNCIV7hPkUEEQDBsJXmaoqm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oahID/suAEyjscMGAQUGFB2QSLokBsreYanmpmkoEKbmYRSIADKkAJ4qEFqPerwsqIEeCPGu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kJgAVfiAeXPgFxDYXhuGr+ECpMkluWoEIAtgKveZzTkYQBLQTSPxmbAsAtuANwkAGkmQbr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qPVP+ARkCBGvCBwT1iG7bgGlChFYQgBizBCUTusKDEcwDAquAoREzrBMCqGd0UqIUay+F0i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2CbrABr7ACqzgB7SiuVaAqZe6qZUazakarb08qQeXquUazZM6jpNgBdY2CeSaz+cazducz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8zQGdq+P8zeV8bQNdrrd6qf+czSO9zv18rqEa0g030il90qt6K6iPIAFABFKjPZNhC4JAC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AC7ZAGAQBCERABDLAHsShC0SAAWBEBNZAExgBtiugHrLA1IFgHkTA1LPWHWZgCGBbELBghC6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2sdFXCRghAEqdSlVBE+BAFEv9B4AgALLAALrglhf/YRG4XRIyYB5KvRUkqdyDoBW8vdSnRj7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wdB46QJICBpeTNZVp+QiFDAeSoc3KjMswLdNQMgA6LWWyYQ8WjbM0qwHMxC2TrA7Iao7oA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qoQP6FQC2LODrwJ3DJOKn0s9S542ChA6WwNZfAMGXJANAAoucQQSO4G7CBAPqoA7a8uPDBM+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uHgHM5tRaUrDKzNQ4q8zoQNXm4Q+UlmgAR+c5q3EE/ivPRcs6AssMx0gjXmNN4omzXOwLE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XIAUW8AugYBRWIAnaoFNQgM3pvB0ooB36nM73fKvboe7dPgL2HPAJPfAbPc3bHM+TgAL0vu7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///17RlTrw7V7Nl9qpA9/yG1/v6xzx4Rzy+1zvKx/zGz/NLT/x81zyLx/PlxoOVLeRW/d/Fg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Uy+HbnwEOtGAebKEVHCEAMiBsfEDcxygDFmENBKEO9kYc1qEZll3JeOQZ7sAJgmBpSKIJG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KM/n4VeEZbMARVj0IhuDbqeEFtIDUg4AZUmEJsmACukAUaaPU09881nv36+DLbEEJUqHcb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VzAEglGSgR69bhhKL6JUoEUDOQocNF0ZcyLBiCTl1GEzAAKCjx48gQ4rsKGNkyBh0Ti5JF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mY8bck4gdtT+VOsYoCTKXEzcygwodCiAMy1YvWv8QXbq0AwmmUKNKnUq1qtWrWLMGjWHAw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m+EJ2lFlR+0SN2pcjFYV2SSIkCbsiSd12cCnEnfsnhNy5SZLAtQu3MAW5eQ9HCKs3sNzHgA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XL+TBegfnhXt5L2TLgT2Lrjy3nV7QqN8KFv22cljTESBXXmxjBoHbuG+z4OixXrUAFOXgK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9n4TJoWVScxzM+IuatMcBu0hNGi9Y8q8cgkTwGJARhCZBhCahJ65bhu7SmWqvri3p0vdKKX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kWJQryIxn5lATRwY4bHGNEkAsksUzlwCH0CJBILhIAAa2AkQAFFJj4SJbBDGJAc8MkcE8iTz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/FlL00EMOOnQRiw7F+GIAIhjAm1ZWxYBEJZUggSMA22QDCBJKxRSDAz9OFQMAdCBBZJJMOQ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WaeWVWJrkgHGC5IBYFz9UoU0fbSAjQyqiqNUWWJqlgEJfIYTQGApzdXGFFW9xNlk7KWQWW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UVnCCjIadpgq632l2SMahbaZIkO9teiiCIaKaOrQZoopogilmmjoUnmJ2ZwGJFbbpPcCAADf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kbUGNEgywIwgjWhgokBYYyiFHMgZeAcc8j0zyjDh8MBJAIhPEUYerzN6hygRdDBIEP1cwsl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yxQtHqKKJDXVk0OEQdciRiIW52sJHHQri88ez/wEs0aES5QIrDILK3ftshy9hmIEcImghx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rQivOOKOLsLLIkEaqBrUNkllS6UCRGWu1DccddyRlyCSXbPLJVHb1VWAh2PCFNtoEo8goq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i3ONIEimk0M4fcPAgNA8+dKHXDE9Q0IULgjjWM89iNcbzXn2iMMMMTUwwQxd99ikXoF1TE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8Fttl6ASo22lOXDeg3gL3NM9xn0z213FPbLffZdd+dBNx6dw11bafitttHvpVg30VLyBFhB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8tjxxByPRgfKCJFsw+8IitggCRAbkLZFFhIwwcG8GCxKh7iRNYGFPOAzME4UVcSzSzDNKj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MgNeKJBmYYY4SdyjIICOYy2FGS3dgKKuFrnb4RIId8sFddE5cErwTFQjh4EKvRmy+ixNBJ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4lAiUgCySA4DwBNI2GCx5PxIIWOwjAEio2FJiUI/4iaRJHcEfxrLiAP4BwAFh6B9UyMEII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DmQY3yMEOzs8APuhSCJIQgh/YAGaKCEYf9uEGN9xDFH0YxT0ANcIuII0vPLgCCpbGAxQowQU8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K6NSzHVoABWI7optQ8LRSPQEXKPBBDylgAQsI8W9JOKIQAWVEJBKqUFR8U6H+YIERouCI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QRrGF8Yh/4BnYejZHOdqRjjwLQR2fhkc6yon/j3u8I8++wI/C6cYSH2HAb4ADkS2cQAWuA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JRwRBEBPgAwOcMIFO8kEInVgWM1LREPIs4gNB6OQElFCPAGSBDy9IxulY+QEOTAAfyQoAH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WOSDu3hAAj6oAHVFxSCSJgwDWekUki4KEa7NCEEuyzhTUMQSFOuEYQnnDNeVSjk4IYwiZR0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064OYHBi5onW+iHwssg/FiBKDRfwhKHL4wAI/csp9diQZb9hGUHKhDqUUYRnyoycDKCHBj8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oHw5+giMRqKMjRXhDTpgSAwZgAQDJgMFGM5ZBD5r0pCi90jZAuDJChQlmZmmDDGVgsySMI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+TZ0p4QmisU7Qku4IcPZuACFlwhhy9IAgqG9oQ/2KkJlxDaCFNgw6aFwAdX6AtT/0CBoPGgCU1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SFrRJhOAPX13qE4ImiC4IYqx/ECtYuRqCJkjxCSHoQ89GyFcagk2PJPRrX+Mk2MDyNadPA2y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vYPxDOkIfziCR+oz4MlUAEiqORi+jhEBHQIwMiAG0GSKc4zKJvIZ/17PrQadnLXgS0cvjsqw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2RLUE2Y8IbkGPdPa2txeJrWdLgM7Mvoog9umsatGJW+BMpHzqbJFEHEKP8tknGZJ4RsUul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G3S0gABBAv0pYwgENtIQMELCNC5K3u/UDQP8LIgheDHgXAThgRhhasI1t8A8BQsIAIgGQ0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wAkAHGYqAU/1ZiYyfBQDaogIv+LZC/udBoCxDQAKXEABDepWmQANGjkpBXJAEecEYrsQ0qh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GEgbMXUvEFwAxwAAgKAGE8V7wgUJSbwItgYEZ46ikKU2ykpcsFQd0RYQuPeE5UpEKN1SZp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W2wUCPKGIQw3BJVywNSUYgQdwgAPSUKA1OMhjBkooFdNmkNU4waGogrjCJOCAgidM4hJKgHM8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ELvD5CTOAQ6DjTOZC/ecSMzizEY4K5w3wuQl75sMVlEAMK+wZDl0465YXS2o4kXqxfxh1qk/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Wn3rVpCahDVxgSAKwABCJbFUAFEIjDPUqAPQqQTKEbVlgJ6MOEmEIOyGCIXodxNfr87Wyn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8BQxMyNrWB3WznctvXdTg2rCyLkQAkw0G+vravjY2h9S3ORe6ECPpkpCJ3BmCeH8FBIqpRD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bWAS/lfCHFqyE33xYhxNQEY46yGAJ5MCvKpoBgSGkAgFhoAIAltAMfg8BB/jpne5IQIlcq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SDBEbLhjAgB4RZFAIQcsCADQGwhAwTuQTVekAH7xWAbjkQFwQFIBSTEIBnkAEQUgjCEemQc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uUYcYcBwVfAgHUJLxgf95BOTVYLgbAOGM/xBRIgrsUMILEHCwamj94U5IBCpIcPEYeLMaS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OCFWcYecwycYyEC4E+10FyUxOvOIX7xEZgHAC+9CjBUw4JipT+d81lSGpS8UDvl7BCEOcAQ+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mxJEHCbuaFRBtBTnHGQ5cBmKgjRBqolqhCUiDwxVYAFYr2IkHZDTCEyBNexRMYmsz8EGaf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NasJH9BNQcAWsTeAHpUa1q7d/6kJpP06m5v6pA13ryHbENy0iXXKDw87Mks+yE1qf/J0ro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n0Mg1W89R8RhSCk/RPCf/QGb9IFbypiPv0XgKRjgC3SfvQGT9DFEDWiKh9mOuvwAn/gADjwAv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3lAugkDrkUA7zMA8e2AK38AYIkAuJsAyS0AHh4AAZViBO8AFYAASWkAvMwAhHMA/lQA51Q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fsA4ZuAU7iAF58AZIkAwq0ITgsghRkAUfQAQv8G8esQgqUDsYWBRRYHQl8ALbkAXMAARHE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4MIUf0AFYQIM2CAQlsQRRgIUeQQd7kAWU4IZ0QIZA0AB4YAtAmAxs2AHxoy5YsFBR4ABam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AkAtfqG8fwAAYaHcvwB0X6E9VgXiM94mgaFJb4hVQFAJgYgNVICbpAAV/8G+p0AfacFOFU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lQh8AJ6FgIWcFRi5gJNECdX0wXHp2hwEA//dzYDxDBqb3JneHUJV/AEwphoacZGcABoV3AFw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mM4ACL0BncDAJwEd6wRgnwqh81VhGhmZmPUQoi+V9s/hFQ3RW8OiOY2SP8ziL8biP7miP/fg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IqZJIv1E+78QwBPgiA0gR5LFru+Yw49NrpHMQ75SQwcF+CvGAEMOQ87YiDQgjDvIq+CddDK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S03U+05URG+FQe7BweBcPDiAHSQEAAUAJMiAHW+AAMoCGPpKCCJAHEbUIiYADMtAATJiC2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H8xVQCHALDAUAe2AG7dEKBZdhHZEFbwAkWQAEJcAIDrAgJ1ANQcAHF6cTkiAEHSECWIBx/18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AUEC5caFQCfPwDK1wAtRAAlpAE6gwBE4JQMlgeChhBgOXlV1JYKHgI0XwDCfAl0PgAFuQB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yABCJwTwBQDxWUC5uABIDgBIhUBOoACOvwUQBwBH/QUIf3FKEYm7LJQY+XA2VEDD8QJqyQi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AQkngCEM0jzZwBU1wnGg2RM7YBNU3fX+Aeyige2D1BF+gZtj4RWVUA8/IRHAAVpD2BMf5A3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lLCEQNE3wVUcknbgXRMY5j0HzDGAVnc94nDaAAj/wBE+gfEt0Rvg4nPkIoAI6oAFKoAZKo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Cfuunf+wnMckmbwrpoO0UEQvokR3ZTv/wdID7FxH2d5Iq6SKzpaHv9jC99iIG2X4Q+jAzMo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hOwDwvEA8tsAcvgAGVUA9Y0AK5gAclgQSNiQBLoIKmKaTOABRDigQZlg10IAcM0IZ1QIcddgtv</w:t>
      </w:r>
    </w:p>
    <w:p>
      <w:pPr>
        <w:pStyle w:val="PreformattedText"/>
        <w:bidi w:val="0"/>
        <w:spacing w:before="0" w:after="0"/>
        <w:jc w:val="left"/>
        <w:rPr/>
      </w:pPr>
      <w:r>
        <w:rPr/>
        <w:t>6Q1bAAofwAgnKAfqgGBLqBR70AxXKJfhQA6UUA/1wDH1dKMTpndRkAwYUA9rVwSqgAQ9GQoNg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9hwPzQIQdABM48AFH8BF0sATKMAjkcIIExWJFEAV14ABaMIVm2nM9+m9hwIQZsA6VkA2M8F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48G8Z5g2MQAmVIHMFpxWeOJuu+qoaA0JdgkZfYEK8GQxWBjMxcw8rcEQAOo1wsAHEMET/U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EFhAPQnSeaRYP8ZCscOCrw1kDcFADhJIO8bABKGCMxVhFabYBNYBG1Bqtw2mMxlhFygqglt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Lxvqs0VmMsCetyEqvB3qv+Jqvw4mts1Z+A9YRrBKR0aWhKHqR5mMRH9owJgmi+edOCumhD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d7ESSG1oREJGRKnKiK2KQI/qwDeNc+KYTS0ACHFABWOkAgkdOWAkAt/ABiIQEb6AUQ4qC6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SOkAJXCaqnANJ6t12eAECScJU7kS1KAhBUd2tAJRSpENHbAOJTGGJ4AKLjFSH2YP5MQHb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Nl3BPa3gCjICULCYH/FYBL4ADWlsN/2r7b3IAAyATAy9JDYLQsvrGSiZ3Ai/gAPPAl2orA/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gA8mgDkgwtBWwSkCwgkwYBllQmhG1EotbAV3gmlbRqrC6uZxrFQjAUrYJBUNUBSugDWJSB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XQBzmQA0NUAyjABAAKBSFAu7IruumArKKLrNYKoNIqusCLrNrqu/hYRlV0RhawuyigvMOpi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rq+4ou74bvMk7nLKbvcsbu9yrvaJ7u9Qbvtz7vUMkvuSrvRbwWIVjfgAwWSiZoRBDfw9Ksf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pMfHmXCwKoQ6boa8SgfdLgPBbsDLCTgmxa/97kRCxvxJaXQHQPhUTAziAAwHgBpVQEv/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LtFEI4CMfjGPZUBI6AiQ+kg0BgAF1gEj1lRNFQgeAgAN1UAc5IcFHsGFe5wD/2l7HhgGG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33BF0IMMPBiR00GEhDCQ40AArDF4YcgQ50aR1gLn4JcNDvA2AEKko0QADlqc0jGMYs8Qof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+8mEdgQBKIYSSUA8nyKqw2bl0XMdT4WQGIAj7sAHXawFxIAohkIqpCAUrkAMroIvee7tQU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QAAXJG641ILtHxASPDMkWcLs1wMeSvMiVzMiQzMjLG66QjKzbK7vgasmLjMmjzAQWUAOr3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7Lq8poBAXZG8mwW8pQEA+xe8mQfL7/wXy9i7y83wu8uGzMtazMpVwD/aqgBEluDtiA9AbAG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1VyhsOJ/C0mhJjnN/hcxEAPAG+qwF0mSD8mhFnGQz9UwEjGydpwxP2dSS2BJ4WSnchzP+rzPQS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I8bDITEABK4AMOWDQ9wAWVSS7jCzJNTDLVVRFmyzJEK2tkyzJFsDJKMDJrxzJEr3JZwTRj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UACuDw3LsBuuyfrR2hrRGY0C4frSjRzRs/ysjTzRGZ28JI3RVYTSDS3Rs8zHKE3Sz9rRm/z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zUk2cbuBGQtraglKWwEuihKQmipbSw6YOw9Xa/rzIRETOx5xxdBuiRMKKwEKvNMjKi//QLT2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EXdrFz3QdE1rsJCOVFZpb13y9uaMoCLgAykkNr8PJxxnd0Exg0uC62Bt90hdt0ozMBLAMros8</w:t>
      </w:r>
    </w:p>
    <w:p>
      <w:pPr>
        <w:pStyle w:val="PreformattedText"/>
        <w:bidi w:val="0"/>
        <w:spacing w:before="0" w:after="0"/>
        <w:jc w:val="left"/>
        <w:rPr/>
      </w:pPr>
      <w:r>
        <w:rPr/>
        <w:t>0Y590pi92JLt2JCd2ZM9ya/80L080o9d2Rsg2ZOs2Ius2Jtsyawdyxdd2Y7d0JxN2qs92pKN2q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d2ZIN2Y8tyqj8zIUzkB4RsIw0PgfMkQ9aSgfpzfybkv1bztRtgABskPDk3AUc3Wc93Vxt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+18EXWQl9nQ1+h9JXud3uwNiv480Ys90hsw3/Ed3ykd04u90yk91CWd1ES90/n93/ut1Idd1A+t</w:t>
      </w:r>
    </w:p>
    <w:p>
      <w:pPr>
        <w:pStyle w:val="PreformattedText"/>
        <w:bidi w:val="0"/>
        <w:spacing w:before="0" w:after="0"/>
        <w:jc w:val="left"/>
        <w:rPr/>
      </w:pPr>
      <w:r>
        <w:rPr/>
        <w:t>1OA6y6D93wwO3/7d0eD6yjft30Od0f/x/dsADskVTdT7PdOhzeAZXeGbjNPP2svz/dAAWX5SH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hj7p9E4GWVkFm1nh/bAxMj4Sytw6jt33S6EnuWxn3eNjDbIOQbHPTW9grT7ugyP+lUANIFDtzc/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UrmR4LAgUMMvBCt9sUANdTt/USq0nPuabvNhjfub1jeYObubwbeZuvuZtvub1LedonuZpXu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9bfuJwfuZxPudvbmlt/gNQfSoscN7H3SpV3aDpvNUTwbEPmH/rfJLXXZFWbenZDOPunKHsF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YO+TmLMDv3JI4AlH9swciVeX6POWs/uod9Lkn8gU2UOu1Tuu47jK2vuu8buu0fuv/vh7svQ7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7rvf7rvz7syk7sy87syW7sw/7sza7s0s7s1L7sPzAJBFDourHi69SgBIy/8ZTWPl5/jz6wmv7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3XDNju4vy+YM3dEbh/8maxXl1v7LPkHlFfAoZe3lUkHxZia5wNPIJjK4YAGGdhQXaHlrAjG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rJuXqEl/xJYPHLiCOold9HE9nHs8Dojc0ID/yQnNU1ZdDIX/yGy96LD/yKo/yJR/yLX/y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k/yJL/yON/yKd/zLm/zMn/yI2/zQ8PzQ3NUN//zOT/0SS/yk8DthpPXijQ+bo3vIcuA5xzkS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QH7u/oI7OWu3par2iCzyh7vSx//3bgPAMADjgDPIAAZeABQtncQgQA7fQHldIs2twAuiib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zwdICQBXJ3CW7QAt6gSHhHBG6/cLBk8SlF8ZJf+VjSFSzgA5p/IiDU+cbRFT4AQjMwCcax+S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m/+SB0+ppvHOYQ+pq/+rHf+ptf+qaP+rA/+7XP+qZv+7l/+8Bv+rKv+7sPQr5v+qOv+ref+c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Kw//MDv/MlX+tqOGzQA1ew7WWJNXdRs1hY540iO6Qb77mdf1vt3sRJ64yfp3edDkjHesHDd1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i7x1hHoPAAOrADCX4ASpgcAARJcsHGFgs4YjyYdmydRiKhKpXqUGoSoASraun7v+FAxEqG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LJPCcfsNSRAUDlSpYtXb6EGVPmTJo1bd7EmVNlBxI6ff4EGlToUKJFjR4F4ICFAQLPDDx1C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iDDhlF9Wq06hUs07tytUAu6tgzYr1amBCWapinW49W/bZV6xsn5IlK3esAatm9eLT+8wt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Kl2vcpAcaNG7NAwpIBnwAB6JUIIKeEZjkBSnxe9FlzidCbN3sWjTn16MyfQYtubdozZ9WaY9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059i8WXOevTo4atmuT8MGnhv2ctsMJmBomSuLAwBF3kRe8gZDlmcnqlEbcqQTOz58qPE5U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4QiEB5MQNgFtvsjHCwh7Dxj3/oE5cAiKlbdhDqkADD0SKJwQXZLBBBx+EcKWnliKMsK4qJ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9SrC92FNtwwwsxBHEqDUNEsbANT9wrxQo7dHFFqhyjkQXoVqqnmuBYc42240bDTLnSOvttt9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414pA8brchfTMSuN2S7Cw14UzTbMjeilTtNdPoqayeZ25caQk8LAEgj1DCACCMKJDIQCBGG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IICeLQTKQoQh1kGghlzcqweFM+tRxgBwsKirhDwfoWISBddY5aB4hCIwwU02LUnBTTz8FN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sLb5YBCwxDcVh8UO8TMXLRFlPpTWvWMlildYYM7yrVwNSbZFFqoAlK6q3cBWW/y8OkyUxL2C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txWh8LBvJdAwOyy5JszI0IJkEskoolWtSStpyuy3IHlsrEkjZwv1RXXG5dJdIK+0Ndzjny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+os64SAJJ5w4EYGDiBmlZekCEGObyr5oUWcEhEiXrchM+JIw51YIlEqJmAGjgc2OKaCfjAIgZ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jJVFfhnmlTmOmuWabNSXVAArtMvUuuHq2FS5m/Sor1rmu2ippX/Pq6sOjn/EQLqj66hkrqz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WpsFYWLKbHUqxYDbk2Fuuj/UrV6hGpfYxfSXQUgbh50822NuS8PBdKbrFEjcsts7XXtb7HH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3XTj+/C+Y2Mc3r1ZC6AeA/gFIP8G6gDYJrLKNd8mmTrqsCSlGMKobL5tsmkATTYRuDxzALxZ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khWxwqOMI6mKIAdObf39wZuCHJ774nHImYMO11ooKHxU6MMzEvqB2Cp+oes5V2RHHWstWrZ9Z</w:t>
      </w:r>
    </w:p>
    <w:p>
      <w:pPr>
        <w:pStyle w:val="PreformattedText"/>
        <w:bidi w:val="0"/>
        <w:spacing w:before="0" w:after="0"/>
        <w:jc w:val="left"/>
        <w:rPr/>
      </w:pPr>
      <w:r>
        <w:rPr/>
        <w:t>C5+eee3+1O0rNJbDtVjtKtdY9+pQbGmpgnXZtETkdSrA2GaMBYFXmkxlAhC3KpHrSdyizd+oV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do0ES4u5mLsE5jnGH442V6Gal00DQNVqSzb48lYs1XEMTStCc8VToIOGt0IUvJN6EfGYiI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QwVMm8DxYRWsqeCCCjHrFtalMwAk4rJr+nteBcMyqiDj0FYlQNAGeYCh99xv/mhW1Jj0dgm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JsW22zEkhwNMDOAU9e71jWlJ3kwSlMynBs5OK8OrtFIGCxgj/Ymr3jF64F6TGO9KiOCyWkq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Uq4TsYNpJTPXFkJCUJKqUwBVbXw0MOqbEMEjylAx2YQCjvEkpS6rADThAlKZenw1LSrwNEe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hCdjjBU8RnyqfUg0kmkqX7Agl+JaXKlGqpSu61KH1UunLVhZzfG3J1RWd+BVxHGsq/CMAC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EIAPd0qDiNJgvQOaxjnRMY7noli/lsMtLduuNaZC0TiUVp1xOuhtmRDhJfjqyhf0EaECPIk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Ks1SBLHm4Sxw+rxoGUIE9/3BIAgg0tAMPNQAqGtrJ+RmgGS/QaCedCZVTMtSi1BDH82TZyQ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8PGg1PkCCHYLSACWdQCZ16NKFTmAdJJCpCmpqAGoQwaUk8IFMbcpFrgUNjHa51Yz4N0Yc8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OOwNptzoisEt+M4458aXAN1JJb1qNVwTFia4PlrNxZ41bABgwJoHWlXj/tGte9ToT5FWFL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qsY4e/OoFqBSHTgfbSXzAAHoHNQAH7MFYIsDgKh14gcmiSNSGTiCkhKFiEw1QgQ8I9aZOAJ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LDnCAA0j8pAqcMAR8fPIp68ghaUdgjmcQobUazWFIq2EPIrCjAzCgIipNVf+Bl4KoLsLCS/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rYJMFaAKgjjDo1XHh7Z0c9BYftXXAeOIzcWw972q6WxzEicuePsoSBx+HT8vI9Tl7xe/L8J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1Zyxo6lQ6UNoOjOAuyliHJx+7jHCYwwAvsIcnlaGWDzSRHSr4gFqOCEWvpFQF1OBJNcLxT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qmfBAwMgghZtXyyAzdEJQ7xIQ6rhAOUgG2xgS98yuflcAIzrcBxndeB3n6So7hkx/vaUiypZ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Ldd2GrcqoxjNXJtKVrRwkLJ+Ry1vWcpi3HBotkxnMZ/aMmcVcZjRXKc1WdjO3utzmNYO5A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/1HKH97tnPk0ReXZ6oAlT/CMKXti1xDjnw07EcEWqlpfBun+GEIBqAtR04QRGvsowJ85KmF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p2k+6o5azDPJFBVHoUxtgEmSphhPCIdsKRHamfPlkBSoQstGGuLTJtbSLh2DFaGYviiwKS4uy</w:t>
      </w:r>
    </w:p>
    <w:p>
      <w:pPr>
        <w:pStyle w:val="PreformattedText"/>
        <w:bidi w:val="0"/>
        <w:spacing w:before="0" w:after="0"/>
        <w:jc w:val="left"/>
        <w:rPr/>
      </w:pPr>
      <w:r>
        <w:rPr/>
        <w:t>5xTrphAA86DMZfLmLm35aEpzrHa285ZtbXdbvdPW47bhi0dsg7vbwLFvABywbna3293vhne85T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b3vfGd771vW9+93vdKoDknwUOUIISkR1GrdBC8TDhVhvAt2ux7QQY/JSHG8AHFaiGLCtkW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gfrGrKyDRtTyvxbOkYgcA0x0WP2USRLAHEHVojxzuGCqFNcAJeLJqEnSg/9Zq4YMszUGNlz4z</w:t>
      </w:r>
    </w:p>
    <w:p>
      <w:pPr>
        <w:pStyle w:val="PreformattedText"/>
        <w:bidi w:val="0"/>
        <w:spacing w:before="0" w:after="0"/>
        <w:jc w:val="left"/>
        <w:rPr/>
      </w:pPr>
      <w:r>
        <w:rPr/>
        <w:t>Q2G7WtK9KCsWSZklhKxG1KU+dapX3epXx3rWtb51rnfd61/fuqUhUA0+SL3sVT9718++9qiff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GDvb2w52utfd7nfHe961HvdqnGCHAwc8oJdCgJWPxSkt3+ljMfsUnZNgoZZ+KQka/zxqXAXgRa+Q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u80z/Si1L7CQvi3tT6AVbBZmO2EtHgAoqGpgqRUWuDm8NeWWooBk//zFSjUuESTjvpSoAz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zFMvwhVEy1KiZF6evxAH0EIEkRDB96VN/+tGfPhCsj33uV7/60Yc+9+nxfe9TH/rSH//1y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Hd/++sXQfi/H//qt5/72v8Hv/vNv//8e//85q++DLi+6RNAAoy/AzRA6IO+DJAEBRSBArw+C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AAYzAAMRAAszAB9xABtTAD+RAEPTAECTBETTBDkRBEUzBElzBE1TBF+TA8HvAAaScwLPBF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mH3AmYAklkKEf1lOLkOkZz+IAo2Ml1psEIaSfZmKmIjpCXCLCSRhCHWzCIqIGIFQfU3mGyh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BYeIiqFk6IgqRZ3gWv2i+G2TDNnTDN4RDBwk0aIGujiIMY9uVDammLLKLPMzDNPRDPsSfv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79GVwguRvKiuqbqcOHTER4TESJTEpJChq2kVH5qV8wlEQbwfpvPDT0SRscn/HwxxFScqjLO5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7KggamqwUmExViUxVnsJ1KZBG5QxKxgHr3gEGlhH2XJlWp6kVzUtKTRkBFZH188FVORLlzpxa7J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SlfVBFlWZn2BEFmykxi5iFWpkFWyERq1QPk27JlekxXNEx3RUx5uRIcR4qg1xMLvokO3BR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xARUBxWfcx0/UxH4UkUloRQJwgRp5xXVEyIRUyIUMikpyAR/ggYiUyImMSHGgSIl8Bh9gAR8Q</w:t>
      </w:r>
    </w:p>
    <w:p>
      <w:pPr>
        <w:pStyle w:val="PreformattedText"/>
        <w:bidi w:val="0"/>
        <w:spacing w:before="0" w:after="0"/>
        <w:jc w:val="left"/>
        <w:rPr/>
      </w:pPr>
      <w:r>
        <w:rPr/>
        <w:t>B4jMyIzkAZDkQYg0AB4oSYhEyQkgSR5ASZFkyZcMw5VESZZUSZb8yJU8SR6wSIi0yJOsyZZMSZ6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USZA8SZGcyaQ0yaX0/8iiBMql3MmX7Eh+MEeGtMqrxMqsXIkYyMgJcIQdyIEcuIewzAGwL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HGEtHEMsceAEr2IEFuAdJ2IEySIC4LIO43IE7uEu9XAC93IG99Eu9zMvA/EvD3IG7/MvFj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/vMu8ZMzDXIDFrMzDvIPA1Mu+dMy7TAAg0EzIHEzF3EzARMzBtEy8HE3NJM3LHEwsmATGGMi2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atM3blEVS8QFBuIcIwIUVQIbgDE5cwAV9wIXgXIHk/M0VwIUk+AFBCMwEkM4cqMzAzEvP5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1M4ykATplM7CFMwEyMy67M4E4M7vHM0FyMsyyIH1rMvqLIPUtE7vTID2rP/L9lRP9SwDuyyDz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+1xPAK1LvhRP89RO/9zOxNRO9OxP8+RL94xM7dxLI5gqZ8PNC8XQDBU4BHiKJ8iBOFgB3xTRE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O3yTREH1OvMTPBbjLzOTLfQAC7+RLSWBPGv1M8czLskwA9cyB7/xRuwSCvMxM/nRMIv3MM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exOwbRLGGXP+LRLG03QI+3RFmXPvYzPzizSH31RK5XOO7hRviTTAs3OGw1TM73SJ6VQMTpID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VTScoZQUAGEjVRCmBOCoiDETVRPF0BCvgBuJTOypRS6vRO/vTPRI3SxLTLMK1LJd3P/oxUA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H/5TSR+XPAk1TTy3/VEMFgn5w0ALdUhfd0lS9Til1UfPUz+80VPb8y/2kz1ql1ENNTEat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+YKmuZ02AV1mFVIYubgN7EU1yggCRQglZQAjjo0xD9UxNNAhsQhBkd0sukVRst0zAtg32Qh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Uh311m2dUuzcTy8VT7wc0jH9zxu1y7rUUfWMVFCVzmw9VfeUVG01zwSg0hqVTG091zIF2B99z1j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w1AmtSmJ12IeFWE9xgEnYzRyIAArI0yT4gyGoB0mQBCK4hC5QAiGIgJINUUGFy37Yz+6c0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Dlz+6c1B3d1SRtz0+1T23l0ZZl0v3MT0PtTjJVUBitT0Xdy+9sWcEk/9r/vMzMvFkCLVoXvUx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4jpdQiDdpE9VfxbFNqoaqIBduwFVuksDhByIGTFQIl4AMlYABGGISBgIETIIK1/QMKsNsUeE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sJFP2JFob9dJtFddOpVJ4Ndce1c8nFc8fDddZ1c99oM8h9VLVzMzO9NSlpU8xnVp5hVoxJd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0FdOjXdr7zFxyFU8WaNixZd3WdV2+ego7xdgQUAJJyAAcsIQGoD4G+AA8aAY+kIcvuNtBzYB+</w:t>
      </w:r>
    </w:p>
    <w:p>
      <w:pPr>
        <w:pStyle w:val="PreformattedText"/>
        <w:bidi w:val="0"/>
        <w:spacing w:before="0" w:after="0"/>
        <w:jc w:val="left"/>
        <w:rPr/>
      </w:pPr>
      <w:r>
        <w:rPr/>
        <w:t>7U8lzYHy3IG5/YEk6FfqpFQgIND8lISbJdUa3dr2pNQcyExGME8scNZ9IIIfUIJ9sM8Zbc8Yd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H9VHFrdrSRdJFbf/PsjxPHMXZWa3V9K3U+sxV7cWCrq2R/3ndAjZg140BV7OCHLDbEGgFuVq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DCBiC2TEyQXiCZf2D5/zRGlWCJ7CCJxhU510HTWgCYvjPTlgAqDVPl5WES7CCLkjXWrVR7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hEY5hIRDhfXiBJviBFfjPFk7MGg7PuOzgJP3Lzj3XK91Ly02AfrBReiXQDt5RTzVUNf3X93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5XSvVRdNz3gMSbjiJ1YtciBJEgCFKgG3akEejiBeWCADhgCBlg4EqiADE4BvIVLsFwASWiFJ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BJ7CBOCACTfCCJLgDMVXZF40D7qXOFUYHL6iB5F3ZO8iBfYDcMsD/Aj7wgirg3jiIg7vEg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wASGOT0loZO+kTv980Jp9UEdF1MslYvPM2vpc2Afd0S9uT5md0apd13VdWfOcUf8M4F8t42Z2</w:t>
      </w:r>
    </w:p>
    <w:p>
      <w:pPr>
        <w:pStyle w:val="PreformattedText"/>
        <w:bidi w:val="0"/>
        <w:spacing w:before="0" w:after="0"/>
        <w:jc w:val="left"/>
        <w:rPr/>
      </w:pPr>
      <w:r>
        <w:rPr/>
        <w:t>5jm1uCfYhxCgAAfGAATAgGoQAWz+gGYYNRIQBCug5hCwVoVVzztQgiYIgb3kgyfoAiEwYZHF4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QBwxugi8Q03DggSZoghjuTzjA4Sf4gn3Yy0toAji4B83cASFohR+4g0L+gVL+WBEW4TigVd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QdN4n/9VCZF3SOl4jSd4imV0jT14ueNTMuF2if1VTF+5piW6dqs0xwIgRDoglY4AhlogGqgB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AGXwZmpQAhRI/4EQAGHr/GNBUGfxVIIfEAIiCOSJTuUvuId1eOhRuIN1MOT2HIIm0Ia5F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f/mpoSOcqIGUhuIOKnuhCtgFO/uAQiOivNlUfRVU/ptebfdQg7dai9VlRnU5Yrtl1vdlgh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ZbtBYFmDH8B+WcAABsuzLxuzM1uzN5uzO9uzPBu3QFu3RJu3SNu3TRu3UVu3VZm3RftOZtq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cQIEksAAlSAYH0IITWIcP4IMekLxmGIETmOcQQAEbeALQVE9GSOd3foEr+IJ+IIJAEOQEE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AIfBmLIBeQmSIIyQGgU3gFl8GfnZQQcjoM7QOgfGFT2Tu8nyO5C9v+C9/buO/gDEU6CJTVnKn7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3RGh5mbz3aJiVQz9XR/dRS+zVpIJVOJ2VcJEXcFY5s2lwJQlKlC8fwDNfwDefwDvfwDwfxE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8LQwsZQ2O1Cdi1E/csE19xakBxF//BGA+lF6dxFZ/xFq/xHE9xG9dxHGfxHudxGQ9yIofxH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yHV9yID9yJX9yI7/xJJdyJB9yJjeAcIBtPavpm87pAKiEOhCBE1AGIiCBniOBIfgOK0AB4x5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xlp25vG1joDsDhaEgAIjDkfUBoUe7RVngCC+iEsCaGTL3h7BbPVvACFLgDdGiCKuiHGbVRP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14BHrboH2iFub7/XvRc1PK8Xke11AK1T/sUbEdNUpptVcbeaGPu3PtEcOitSywIY6/llwBq7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9V3n9XTzt18H9mAX9mEn9mLPN9vb8v6SgbKNg5u2gFYQAQy4KoSphh7giTSvBkFohTZHgRUFW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W2AQo4StAAXLHbkLu4R1gbu/mcyvQhr38Ye9OAEbQhCdI7z4nVe+khIuW6H0YhHSmAE1mh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89+E8N7C7FYiJ1+HU9+Hi9A/X01yyNz8BV10Ul0Hat+Pwk0pe2dZZ4G8vOADMqgZKPm5M3e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X+ZR3+Zhf+ZmHeZpveZt/+Zuv+Z3X+Z7P+Z+XeZ4H+plPBklg/4fXTvYDwYMhSPr8OmOz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kwICqnwdy4N0bagYSeGgU8PoVjVRJgG8UiM4efQFAD4EFSOUfuAchEAQvWIEy8OofMHhCj0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uyPMeRucmqAGS5uH5vu/s3od0JoZUkPdOVlJY5VHDvk5jLlqn1d8Ah3he7lGrldlbhdr6RV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oXWYxakQAYAAd+SbWICDMSH0zso3Vd/3WYH3Vh/3Xb/3Zt/3ax33Zz/3Y533a1/3f7/3bB/6U</w:t>
      </w:r>
    </w:p>
    <w:p>
      <w:pPr>
        <w:pStyle w:val="PreformattedText"/>
        <w:bidi w:val="0"/>
        <w:spacing w:before="0" w:after="0"/>
        <w:jc w:val="left"/>
        <w:rPr/>
      </w:pPr>
      <w:r>
        <w:rPr/>
        <w:t>l4M6mIf7anoI6bPk7ye+4AFc8HoLgIMhoP40T/MTOIHy4INWaAU48Pp4eHPPBQJA1/uMnu4ma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OEfoE4hkAf2tv+C5u3R8bWCL5DhQeAD9iZoIVbvhIbcBgcILJp+3Hnx5EecBHcuWfnxQwnCB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4USHGO2V23MHIscyCBRtBUuxYskyOBAl2kFyQ8g5HlSh3xFQ5MaRFlBXL8NyBkyMLAkKHCm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JKqBSghp4TTDAHoBRARQCpUqVStYi2hterVpl6ngu36lavYs2GzkkXLduvasXDNto2rlu7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pPh3rNECdec+OJi1s+DDixIoXM27s+DHkyJInU65cuAMJy5o3c+7s+TPo0KEdmPNhBVeN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iSNCT2LJhP4mHgsnqH62A2EwgREiOMkCCL5AkBEuO4UIo+Oz/dPw3cyA7jP9BviMBFizQOwG5</w:t>
      </w:r>
    </w:p>
    <w:p>
      <w:pPr>
        <w:pStyle w:val="PreformattedText"/>
        <w:bidi w:val="0"/>
        <w:spacing w:before="0" w:after="0"/>
        <w:jc w:val="left"/>
        <w:rPr/>
      </w:pPr>
      <w:r>
        <w:rPr/>
        <w:t>E0fIvuTB7wAREidHDixxwgMp/9s8z5cYK15PkGMByx3B9V+XpFB/SNd1dB9L/pnEUkgqZcRSD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MFO1koH4ksYSFD0QRZVRhDPARQFNyiNXXVE6ZKCJV9Jz4V4oroljiUzGSpWKMLMJ44owu5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i2CKPO/54o4xAmlgCWDWWkAwDExAmGpRRSjkllZBhViWWWWq5JZebIWDAJILEsZoFUKAAB5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mDWqWiQIK8dggCEsJ9AMRRA210pAVEP3QZ59P8KmbbjYMmmdDf0LUyp+NJuoopA7xqURDl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n4T2ZWShRhKd/6SgSB81SNJ8K3U0kagqIQhSSvPB1JFGrXrqKUdGaDgUh0nVw1RfSi5ypIhQC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CFaywwBZ77LHLKpvss8kSC+200jZL7bXW/sUstwGIaJWw3iIpggFPdnkuuulSeaW67br7L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AAU/kkFo8UGwAhZmqrbZaDRaUmdoGNfzpCEbfHRfHd3eYJ4TD3zUcsXcSQ3xxHOphUbF6GTt8</w:t>
      </w:r>
    </w:p>
    <w:p>
      <w:pPr>
        <w:pStyle w:val="PreformattedText"/>
        <w:bidi w:val="0"/>
        <w:spacing w:before="0" w:after="0"/>
        <w:jc w:val="left"/>
        <w:rPr/>
      </w:pPr>
      <w:r>
        <w:rPr/>
        <w:t>h8YgxwEyySRbzPBvjKgUHKb42RcgTPNtNB5H+eHkn6uaKghTgf/BhNN9Cq58XRmwrqwgFrbeS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TIVIhiiQvV1Dhyu4iMSPYq4lPFyvgis1lP/dSvXfdaQtlaM/+b9thom9g222fHzay4wfaFZAZ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kufH6/bff7AI+OOGFQ2mAD0/EsW/AbdZQ8AZM1CA544y3+YMgsm5U3w73SLfSStfRRFMC0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jq+5TnaGLrip/nfNWOumsk66QhJ1qFFKosnoqktAxSUhRTTh5hLvQMvmU4KnAo6rgp3coT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5q7a9V2ly31kloX+z1VXS/hlfdZh7vtEnf7mm22yLa/LLLubzv/+9KGiKSwvyZJNf6L1MHAYKC0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YroAGRIrgDqjABTIQAPMywAT2Abl8TU5fUHgcwSywAQ1OzmBW8EnRWAISkxTNZxmRWYRKaJ8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jLMRIcHj/Y5KOiCRCwSnJf1QYsweVTiX4EQ5PXIISi5xwhyucnXAqgrPgrGQ8CxqJy3a2s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YWhoB3GEuD4FoRSpS0SLoIQc5iEAO9BDjGY8lggyUYAm3WCONzng/FY0LayUo47i68iuqqW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Pjiky0RyWR7Y+CNGQhrdXH/SkpAHwrzDYAgYEGYAADR2gBZeRADkw2sJPqSqAnQylKdX3JB8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3ALnHrbKVrPzBEzLgutP1cHSgs2XpiGe7BCQoeAtQEE1+qarN5SeYNYNdg2r3uuTVB3a8Y+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T3w0zl6G7pU8apBIg6ER0xNymqu4QlKXlCim7mt8itkAN/zhIZQlZCMIknvEMQXwgEYLAQ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9LiIAapnxGKxiAB0G8gI1H0t881sAOA1QDC+E7qLJIpL7vTTRcFeXjsChKt/ZBhW2HlMvUw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mCWu4xjPiaYU/cDIyS/iAJWQwyplWCZQ0vSlORfPAGdjAIQ/5wRd+0NOhCrWoRbWBEp4Qwe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b+5hTm1qyqFKVZBCL6lWlWtWNQewOUvXqIDxGVa6CbKte1Spas/pUprLVq2btKlnvMAiop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ePzZUiQ596H7pZMcl6kAVVbBDCRmoQz7tYY7AbqEaVmCEHIKgBMRexQkT+INUEomkeeBhEV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cIZY9sv/vL30ZpGk7GrapoZZrqsURiVZUt/u91pAZRcsjk4IAQACCCupAgiUwiYBkBOAIB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BGALGAAfJqIMDbqGKTiCWkw4g7iUdOMkG5LS7jbGpd8Mr3sfIgF4uMIILXDAD9Kb3vO5FL3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4vne+3PCBfOc73/zqt78+6C+AjfBf/fLXCPwdMIARjF8D95cb3DDCfSMMYR/clwYTlvCEa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4wxL2MIUvHOAIc0MD9qVwiO974f/Kd5zkvB6v8rcFdsABse4Mgg2wwABJBCChgpBEFq4BB3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tYAQD6rEIPEygC2zM3lMykIzGPoERTw7k17Qlv7NVLVr/3DKbIvF3t42ezX1sCx9gANg3p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AyjZusQZUKEESMkhGIlAxAT4AAQA4AAUHlACEJSRiChxoaAu24eMhACEG8zgBM6Kw1/FSG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jSmHWiOSbBgAjzwdBM8LepPh/rTPDC1p3nw3wn4YALiEAcPXi0OVrs61rN+daxbDetX01ocPr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N61frmtet9sGtf31rV8/a1r6OtauVnWxZU3vXvq62rFnta2Zje9jdnnWxvV1saSMb2ax2ARZZ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kMABqgpxxYDOwCFW4YxITEAQfJLEEJ4iDCD0QBCO0IIdXXOHehrXsH7Rwo7XJYQ3PGLJfa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ovfrVt/+2IRqTarh3JbRyvUUgJOS4YMclJh4lBLt6QlEWcIAv1+AAMLEGHRTCAAZR4gSXmQ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OTjiCJQLADAfIgRlZ4Kw93MAAZtShpZnurqWfLvXu0osHd8hBeM6DnhzgYute57rXX2AFWJ31</w:t>
      </w:r>
    </w:p>
    <w:p>
      <w:pPr>
        <w:pStyle w:val="PreformattedText"/>
        <w:bidi w:val="0"/>
        <w:spacing w:before="0" w:after="0"/>
        <w:jc w:val="left"/>
        <w:rPr/>
      </w:pPr>
      <w:r>
        <w:rPr/>
        <w:t>6mXfRydyUHaya0QSZVf7Asoe97KzUO1etfvdzzr3O+xj7UVTu0LOipKz2r3wXt272iWReMMH3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f8654rxbN8WYPPNzzbvcrCqV6uDLXUmibzofXYUnvFLQcF2EGdlSDGoYNwBKMDAR6LEILq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3lfQFQBWaUAI96pC3/GXUbmp7W7O4LNGNphb5HIfo8//Np7aKghlJdZBEAA9TBCpg0huLiKc8</w:t>
      </w:r>
    </w:p>
    <w:p>
      <w:pPr>
        <w:pStyle w:val="PreformattedText"/>
        <w:bidi w:val="0"/>
        <w:spacing w:before="0" w:after="0"/>
        <w:jc w:val="left"/>
        <w:rPr/>
      </w:pPr>
      <w:r>
        <w:rPr/>
        <w:t>+XAEHCQCH8+YABwAMQ9GyBQAuciC08LwhkpswQDPwIcBhnAESbzB6VO/adT9nwCG0gMJwj0gAzL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ioAIy4AImYAMqIKWkAk1QIAVWoKrw0g6kQgJwIAZ2zga6zgaG4AdyYOh4IAl+YApyIAqqT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c4AWKzg6cw+qo4OikAjFVoDLd4AyK4Ai6oPSk2xZ9iNoswYy9AGIlgyo8gw3UwREQVwAUw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gAIhElhK4QR3UwSJY1gscQVdY1OkBgfAFX0RpGcV1nNsYy2nZVhv2kfzI1h/F1seNnImU3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8wZv/xcASkEAWZAEjAIEDbEEHfMAgUEIXIME8/IEDYJIcZEELyAAOhEIlLMIQUIIidoIlS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OBaAoluIBlVLmrAAuRAAy4AIyrMAr4kIc4MIK1KItvuIKtAPmCA/u8ARPQAhFfAoOBWMwA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JJIM8v5k7uVAQTdUpFSNHO9IQvZsqDQCOEfEQ0DtEv7kx+rMSnJI9MVKM4UqNMiBMRFgb2k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FtEIHvJM7UgMf3AHsJYI7CII9ysESUMM8VcMJSMIyGIAgVMAJQJwc7NE8CEM8tYISdADdj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9ZE/IZZRFYaRmFdIdVl/EHQlZvM1I7eH2tV8M3AIJ/5wAH7xANiwCCUCAPCjBCyDAHoBCNV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AB2CS/FWCokXBCZzAC8QAA7zApJmiKJEiUi4l4BRgDqxABNRiVOrDCiSBErQCHFAALSJD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Bn8zOgyQRTOwHzWzEgKDlf9yHhBBICLGlEkmR0UzRMPLQq5TKgbClf9xHqDijgPglOEWIS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EfcAKgBTRgvCl0SCmYGJHhpATEjxNF/VKzX0AI0iCCDDAB1ACORSick2iJICRHGxBFnwmA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cOTBABqiIQWkSOVACJTDCGhmLx3FUHKaWayXfGrpWb96hRS6fbxpL3cyPiOSWYWxDGBQG0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BDP/QwRLMgySYIQA01xu1QAsAQvs1gEzRARkFHwBYwlEyZScpJXqup7sgTuZQAFRGZVT+w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10AB98AQV0ZQREZQrMSTN5ykyABAjhxIDGhEusioDOyqzY5Ua4xM6ESkfExF9CKIPMBzeJR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5oY4YOow8JkU78joQoKPT4jvE0E4QqCKoM4YupI1McH1WASAAkg1QEAA6AyFfUKIlQVhcBho9K</w:t>
      </w:r>
    </w:p>
    <w:p>
      <w:pPr>
        <w:pStyle w:val="PreformattedText"/>
        <w:bidi w:val="0"/>
        <w:spacing w:before="0" w:after="0"/>
        <w:jc w:val="left"/>
        <w:rPr/>
      </w:pPr>
      <w:r>
        <w:rPr/>
        <w:t>y/jkE402hbi0DZJe1JhhFLcgJ7VoXBriZm9aDUiuVgDUA0mxp5Z+V2ZsqZfCiwNMQr3cQwRQ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cQAZgQAAwAgkIghIkwX7CZwSAJZ04UTYWzTOB0ET/AJFMDCYMvVA/4OVfvgxIAOp/vAyE/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vptBeChNbFupdntChkkSr3OWrxMSmUpGAcOqqDIhMJE26ZQNlgosdSQVXIMkZichr8k/Hu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E0VGwhNGXreFu7upsrU/z3SFpeeREEWdFZg3IhYtyfqmyIlCXLquzdol7PuWc7ucf8EEl0U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VhICZTuufLM80KQ9aph0QDGpNbGqniJBK9EN3GCMTEceDNmMuGU+CRsiFYspLIMiG4sRPm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Iogrv4BAvoajBSuOK1kyd6I6LaUg5AUA98IFU7FE3SNRU3GEg0Zb0kY+3pM2S0l5GhiyTgp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9p/yGnRb5NIy0fcaZNrGqciAQA9u3hs66netYsznIGaRAkMlBAEiRBOyRBBPyBEpgnPXwAC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yBz9ZpBITALuIHrISEJOyDppQBNDBKEijIuwrNgNRQAhjEDwgBu05IXJalCgUjX4pE78SdC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lSOBMhMzO2hbmC43ohNqr3OYtL70QDb3QooLtCsWMFUXmrTxsuyEWGIXZ/bDR+FicyzLLE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Pkvamy05pyVpN5u7msObq9DXpcUZLcOLPXyRrztpss66u64KGAzyDD2TOzwat0HaBtWJAC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rCtiuz4YAgP6ShHTCJTxBE8CBTSyDFzzB1l4qCP95hEXUBxEMRBIMqkSIY0UI06ZIqE2Qyv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/dGoxDthISKzjUi44WSqPCkRJ+2CvBoyoRKyE2Yis9Mj8Oayzzwgct6S/QVn7CA7Ealj5iZCF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lJm4OJ0bSD7AaZwKzD20dX+mGVHGCpFVYxUi+LnveLAd/MGPMy+z2bBJ8AwWkAArwwRBkA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oQDUIQitYQAknQQr8wZ9IQkwEByM8gRc0gQ0MahkMgg8nxB0swFOxjFeNjEKsx9WNzA1hwT6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ctCA8lk+H+610+o4IQZtAgJuAiyKIGzTY1o4aWRH3c0BBhSkdwUxBlo12KI6mS07qZUzU0AI0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7/12iRGmmR6nEfAwaR5rEU4s8fBzIi9zEg/2giL7IiJ7KRKlcgO/Ihg4gk+zEkp9kEnCcIl6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oGwaYWEEO2HAShEAItEJVOAASYOsydEAH7EkIpAAFoDKAgmNIEMETKMEXWAEKBAcWtEITbO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QT2MA+lAERwAYK3AERNMEPdIFBOC8QBPNB9InVRmM4hWP90tConCs3Gg/0nKinjArwQCMPX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o6U2OqPX1syDVEimIs8dIG7+wmjNtaY+M8A+9zM///Nq/nNrEuI+U4JAM8AgtOZBr6Y/M/Q/G7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D7/NE5/NBK7RDV/RFS/Q/c7Q/f/RGK7RBX+Yz/zCAcmUwWKA0SoOsqs7Ir4Asj3hRVZTAV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0TGfATet0Tu+0T/c0UIsATgs1TxP1Txt1UA+1Uhf1Uh91Uyc1U0e1U0s1VN+0HEgFCbRuK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DQeYAKodAEvxBBWRANUgSPZDDCJwADIDWH6RAWO8iRhTHEDQBMRxvFVTEOsTGCtwBHzivJ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BQohdNB9EEiyALntBEkCDD4fADgDBPaQEY75MfuCp4ZIEzlj2CPVMY7rQ8GCK3b7lLwaNCiVq</w:t>
      </w:r>
    </w:p>
    <w:p>
      <w:pPr>
        <w:pStyle w:val="PreformattedText"/>
        <w:bidi w:val="0"/>
        <w:spacing w:before="0" w:after="0"/>
        <w:jc w:val="left"/>
        <w:rPr/>
      </w:pPr>
      <w:r>
        <w:rPr/>
        <w:t>4W7vXNqHg2zv3HYxduCv9XQIQU4AB9j2BOT2bec2b+O2bk9ABfT2bQf3bguCnuW2IFBDcgs3c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9xgCDstm8zd0Hy9m5XgCA4t3Yjt3LfdnX3dnZbd3Pf23iLN3j7tnT3djXk9npDUHavd3DHd3PD</w:t>
      </w:r>
    </w:p>
    <w:p>
      <w:pPr>
        <w:pStyle w:val="PreformattedText"/>
        <w:bidi w:val="0"/>
        <w:spacing w:before="0" w:after="0"/>
        <w:jc w:val="left"/>
        <w:rPr/>
      </w:pPr>
      <w:r>
        <w:rPr/>
        <w:t>9wQoNzXUt3HXt37bN37fN3/79wSs93Lb920rNyosN30bOII3t4Lfd4Ib94IHd4MHOINDuINX+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bOIVveIZ3OH5/+IOLOIZHeIib+ISPOIpD+IcbgApwNYwzBirGQVijsCDQQzUcQQu7KR90A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xD7RMITSdggRU0QcZAcz+AjBIgORYIAkLsABb48NYuQDg0AfLWQAJ0gmB7QcYg7xf4zkWI8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aEDCeMzhuaErox5pz6qLiToL+Yp/WhHy49i//1cyAcjGtxHFJyPbnFYYI8AF0rlGhF7pOGz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BmigA9FHqjHzp0PrqkQ2eiV/qlY7qlazqnX3qiZ3qlb7qoh/qilzqoH3qmPzojTIAIVJKrv7qr</w:t>
      </w:r>
    </w:p>
    <w:p>
      <w:pPr>
        <w:pStyle w:val="PreformattedText"/>
        <w:bidi w:val="0"/>
        <w:spacing w:before="0" w:after="0"/>
        <w:jc w:val="left"/>
        <w:rPr/>
      </w:pPr>
      <w:r>
        <w:rPr/>
        <w:t>6ziszzqt17qt3zqu57qu7zqv97qv/zqw/7oKaHWMFztSOGUI/AEq/0E10IMgNAMOiEAHGGQHU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IoEBYZsQz/0B6aG0nELEXtAEWYLkX9MkV/MDzDkKTe4HVSsJit8EdNPlB/AAcWC3c8tCiG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I8ZLLmISGigRJPOYKTRHAv/YzEk2EvIy9jiWmRPzR5MzBu2jiOg275XiRHkEAaIGP0ijHg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/9aBFnC8yXf8x3O8x3u8yJ88jZZ8x6v8xxdXIMM8yvdxyBcpzO88yec8y9P8ybs8iOS8zgf9x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ysU/dJy/967onjaNAtqOAFYhAbp/AEPDBnsVyK8CJ12MOqCzAJTSBF0AE8irvlI/tHcQGCrw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EfwANHdBP5SBYKs7R/yGEqS7EJCEueKQvpcxierMRLQKEPAO4rdKTLRoTwTuOA7onM+Kvs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mL9rvCrEtOr5oUkgCoeuoVVBFS4s+TWPFiyALyFKF/rS097T0Ts8I7KPZ6IdFi9DDjaIFSrP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+Xah+Svd+lF0F77M+G/G06IMFVSSDJGSp0/9jWtM3P846gA98NZykA5zAwSVQgghQwjKog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1/DgdR//Qf9zCAIcxe0QRxcghcghBAIgpfP+xMQA03EwQv0nS4/AQr4sBAkwDN7AUAISZBgx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34kKSMpwZ2GCXIsGJhj4cMyFCGWWbCgTBmHCTp+1ChxI0eGAzPuYFhm4J0dDl269Lgj5ECPCYB0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xo8OODD+2pHkSixECR5EeZYEEQFMA86rVCSAiQAB6JeSUCJChxKKrWcGWEJsVq9ixJehND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WvW+GGDVuWLlarZckuOivnLlyuXbl6FWs1ANm7aLVmuLvocOHBbh87rtqW8FURdRhMwOCU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BhxY9mnRp06dRp1a9mnXnDiRax5Y9m3Zt27dx4972zMcEXCiAMwEO58SJZoNO8KkgCA6KdC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3Q9COBBxfIMxR8E4rK12EtHqS5CUcKz9+nI/TRjwKIEQQdsn+REgceT8QWgnhc+CO7WVe4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6iSWGXrKOogUIFApAmSZqiCWRtvvIv/4YRAkIoQhk6aUEJGHpQZoyjPAjkV7yIamkWNjMKR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tevRyjCyz9EprLKtqBGutEhSjTLGuxLqqrhnX4qsuvdByTKsblVSLrrnMIvJGvbKqUYSzm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xUiwtIX+kh68AksnMxdzYbNPNN+E87bU4/+ms08478ZTNAR8MeGIf4aCArgslqJJEhA5UI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5oDDoUa8PNvozvqgwiIHLCoT5I44siBIUaEwCIOXLDIAdROJcmhvjty4DSHOyiNAwssNuwJp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mlE60qSSOPqIoIos6WrAnmmy9SaObHrJpV16bpWgln1xCiSKHiloRKRay4YyBau7iy0izqB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8HOShJHxTJAt66uaPRyx7Ig49IusrIK1y4c8eK3SrWokmwuJ28klzAx7/1RhCMYeMaSPCGOWOI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zY4osxztg0A3wQJA4UoBBuunoswSADBgbpANFqftgABSYsiMeG6naQSAn8rHgi5/PSeyI/n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/nIHOOWglEErvCyAS1KhBp2vOkKaLbIIIxI1YYnokrHOVZKOalyXoDqyjbhDBoBw66cI7qB5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E6polsVXUloAWOasHXCL3EovJKX8kd0coqyyrXa2w+uqsbsQNXCssJeN7zLXUUnKwrNIyDF8r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yR8PktdFJLjE3fDJ21tR44hhUb92zil2PXfbZc3NgEgMEwaWGGixAIR44WmmFD0GWE2SCR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XIbXCujKA2OeOOIDgtPpOWX2VU+rvqB6I6TfV/tLpr79ee1ZRWukml0y6rqIQZxp77or2q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KP8Fqmy6J2V6hJT8SLQAoH3KIRGYCN5//lCFbdsObUxjAh885JhlVeZJZArCEI1XlR4vgS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KO1LIEwhaFcWTiIuCwFwCs2EgtVfKSVtxhpLlCSEuFEyJV8zaVHdJmgDUmnFTWBxgG080wRA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yjRiBGDXROhGEUpeoZjT4iDBTZQgw24DA74QdoPxMOomGkRCtOpDttQYp2CEKRmyGJjQRrER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7W6U9BCjKhMvTjajQBG9w4kgM+gqg/c0MbSr62kQq1rT+8mltO/EiT/1yHQCIhSNZE5LYGf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WQRbwEhYgxQUsSp3eTEguOdRDBCKgR1r0IoJbvGURt5hHK105lsvIQQ5b6mUrv9JKrPTy/3O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jcOnKyVRFR4KzHF/yMrjLXe5zeKnmBY/UN2nOq0aYeUbqnAKIZDglBuIMwBGSWM5kJKMOG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2KwjQY0wJ0yAMA2MEBPGbDOATho5zs5sw2mmGYbyUBiEh2QjCNYwp74DAA4m7INf1YCAU3JRj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CJttOeU2zTEz0aUpGqzgEGwN0+sri7LG6gCxuAQ/LiYYHkpVSLkKKZQzyVEWmBBCgQAZaC4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vWruSSSjRlqANpY2nVtOfS65lHZgMBSShzAkBhSqpDzVkf1Q9KlcLeKL+YdVa93PJS4ziw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yKC0ARrjGJCTyDD5JQzBaowQIlAKEqWf8IggHmaoAXiGAL7ngGJeTQDD7QAw/XcMcVCJUFd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Yw14DsIU1sGOuSjAUCQA7gQlgoQ6KkQMN+cYWxz3TYG9xyw6dqa599StKoLtXlfI1xM5kQw7z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aAdEMauBjCHUAwB4eMQFBUEMJD3PKNrKACmoMoRv3hAo1wuEGBECXGhMobmeKQAWAJhE08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OIA1AIQglxaEEM5FANalzCuPCM7wToe88sUEMQ33UAVCYQjrV2homiKfBIOQNSBC+YwXYqqQ+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4bHGLcNDiBpiwUiYwYcIUdqkNnLdGNYYylARJIx7xGEo8vhHFd7wjiltsYjvOkcYeErH/G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xmvkcZvVHGOgZzGN9I4yDjucSdIvGJR2u1up9xbkhYhhyAoIQN1KG1hdOEOFlxBCBlYgl/hc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QkthCEGagBAYkohVA2MOZlUAPLZjBHWkWwRqsAAQ58FcShekAA0DBgxdIJQt30CEGbUiVs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uUyrrwlq+xZBgF6SSpSdjAHDSYQvVeIYS/uCAbBShEtkgxwscsAczDIIBkmAoZ+TwAQwAI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O8NCASoiAEgiQQ65bsIQXvFq/UejGEWSwjcLU4aBNicES1vAMavQaEFmgRCVeDQgn6PoWH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jgY44BaUcMAi8DDrEqjAEoDAQzKy/yEJSnw7BslYxMK+vY1srDUGSCgiErByBCQmQw5VL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dMpOwQ12+MNxU1IDGOEHNkAPeiyO8YtXfOMXN54QKDUIIYwcGqEa+chFfnKVp1wILD+5y1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PPOY1b7nNb25zl8N85ycvuc5pnnOhs5zoMpc5NDJ18zsQIa3aYkGzIyg6OZyZGZJghAju+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dSiB0EC7BgCxUoxX02II5lOuEIShhB5llLl/9KohqdKAHns2CO4ggFRYuAhQ+uAQj6lGPOk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JUZneXklS/UmnBzskVcvyZNTcjvSLdOyYUqslCCFgA02RnAwrz3kIhrcIAPQOhoEufRa/8A4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7BO5dABYZRwp7udoOzAeGMrv8hG/OgBjVOkIHTH3cXlBDB5gFQhCi4sg5ukEEy1PHOZHzAu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wjYHUNyUMTjhCAF4PgCV4mzOASEQ1vFuHjpZzC693twgcMPb5dkMG2XDC74sbgy0MoRrzZ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ABbA2OIYfjMAFjGAGZiABEdAIHJABHXABJyEBE5AAJoEFfMAIfGADMXADjUADNtAHNGAER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ADRdADN9AcPhAEN1ADWhAGM1AFadAEbfAGbxAFcXAHN3ASTnADFzAEZ+AHa1AHjdAGXbAHT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4HJmixvquHx0OTMZoAHJmCvFmELrkH/EIogCJpAEurADIJgEsxhEtossyagB0iAGvigFRzhzV7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sC4irB6iBZSTBDAwACwLH7fikT4AgXexlc27LXkJoLxxvtjQH8gInX+TF0fjCm8Ap9CqAE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gHirgBW4vBugAA3BABMphwJKoHiihKbRNMf4A9pbBEsgBCypK25DN2YrgDZgtGcqhBLRPBW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AFbDLDd7pzJ5hAvggCW4t/HLhA0jRG3DA1gAgGZzAEoDgFMvJCbQgAP6gopbgA95JiWJgD3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8bLG5ZABZAgGdhtHqLgFkQAD7DgvZagtyjhD2KAHFQgDAYqdhpuAP3xH0XDdgyAAA7Q/wj4A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c4CAVMgEP8gBnwAUU0gW44QEp0gEpkhtYgBsqsiONoCMrkiAbkCA50ig+8iQ9kht8oCQr0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vEgFF0iRnkiBt0iJNUiZDkiYLkiBd0gE1EiNh8gF9siAd0Cdl8ih38iZf8gE/kpRW5IGa4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yIQj44PPsah4SwR2s8LFQQAv8yjjcgbIyywAuYRnKUAkcQQu0kMoyQBUmQBnwgB0mwbOWw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LW4BpOoB4yYAsoAQ+qYRJQoCqHqYP4ZbVSCUsQkUtE5y0Ax9IUcZomrQ8rrym8YQ+yIBGU4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q/cYQbwAoKLADQZu7xvL7Z1wwPu0IP/6xA8PLIEB/C/cSDEGwgsBYmARVvG4sqAXne3NnOAE3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BGAAPVCADtCD8kgEPWsCeWDP8ss8U3yn3jqA5uZEKqs8TdaEaqgHUOgMQtkAOFoERWiALn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DA3CAbOi087XEeYJF2+hEg8TM/Y8CkBE0I/sA/Ry4J/kBAAfQ/UaBAhSAJLoEHhIAIHNRBG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CiWDkJPRBMTRCKXRDMbRCJ/RDO9RDL7RDOTREKTREMxRFR1RFQXRET5REO7TpojJ1JKEah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epqwOsjEAdOEV3OEFBsEJDKAVAgDMFsEZ2OEJRKBhLmHM+OEJ2mURguAHumERskD/EC7Bs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JABIKgFeZhv0brAxjgCHAgC3zgBf4lLDIntgpGERuRMgWHLv4GX6pJSQjRSxhDBDStM7aLM5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GxwACU6tBRLOARJqFDNREnzt2hzgHNsNBjDAAQ7lv5gxocIvonLhDRAAAZIhHI4ACZYAF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hHpzgBSoB3SrhvxIhAzBA3DDV2+hAEoAAALIBBhoAEEpAHRwg1mI1ANgNECwVU/3P2c7RHj7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rTKcxRGTjxKcLhA7DV1bTACZbhWf8g+U7RPgEwP8m1XB/MeZAhB9IVGXBBXdV1XXOgXd01X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gFRLgHGAMXxMAX89hIP6VxvQV/19T4R5QjF/1NV8TwGD1tWHxCF93QF8jdmIDFmABlmIX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ntl/zlWP11WAhtiAcVmI9NmQL1l/xSGT7g2AJYmAd1mA3NhWKghscqPoAIOrWhRiroQKGYM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YM7EEAQuyQBNeoDBA4dMGYQKS1q/2ahkc6xmGIAOywGm1QBXYAbOyYA2o4RrMgQM+IBGOh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RIcoTDeFJsK0U69pPEgE5osE0+D6JpqBIWOJDOfbQ3kKxzqwBJwgG+rYQgcQfwEdwhu4dbwAJ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wSmqw62qwh6oBqyCwDoYOwGt76cYgkSYQh4DyoGlx7GKwZwIArkiwToIdmy4ASqgf8EGMH55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vxe8DnG8bLItyjatxqaEcCtcBtiA5aJczcCARWFc8O4MOnGAdbm/UTgACsjIcRwAC5DMGG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+y3V7Ic4AJkEQ4nUFViACxLd8VyAOyFd807d8kwDEOKJYoKUlqGaB+sMh9qFZ4vcjQsRAKqlZ</w:t>
      </w:r>
    </w:p>
    <w:p>
      <w:pPr>
        <w:pStyle w:val="PreformattedText"/>
        <w:bidi w:val="0"/>
        <w:spacing w:before="0" w:after="0"/>
        <w:jc w:val="left"/>
        <w:rPr/>
      </w:pPr>
      <w:r>
        <w:rPr/>
        <w:t>7hdELiJAPilXYmJ+SQQjAgmAMYJtPiknniaOGMSAquZEioWRmqUM7peB+dchcmJuWqJunC51R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5LYEkmEekJMRGCAD5sFQVIgBruKWkgQ5M6AeJAErWjgDegs566Ew5oGveouVMgAHiqAIkHOFR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R0sKEFM1gCgbSFvEQreksdIT/bvN0Le6UbUvYERdBEjtjG3KUHGaxoJqkoXBALOgvGpcVW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Rg9SvKeigK+AYnuqNVmOgBe4tAIYviXJBDrIgAADq3C6jo+hAju1JBOqho8x4jgEACbICk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ZnADBlTIAZ9MLDyB5G/pY/Ui34ALgYRBgH/+Pe1XZHyUOfCOAfJEhAnBBlv8geC6BAmBZH1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AAqijZtjnIkREJPCHQd53WILlJhY4V3yqJAjiWh6iH5ZlgH4qf1QCbuynfTqiId43at5XJ5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iedbHQULkffmjnKsKQDTiViriIxrI6VBZZwWnKvRORiZDLwavgjpI76oiX5Kh/xtKIAzgo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qIgPSoketwp+ZKUsC413ktvFq6DGrmG5pa073BU+BKCwCIDPDaZxEwzQ549vuRNlIujQcwKT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7koAP+uMG0d5Vp2qO2gWPAdwUoYHx1mgKSgMpE4AVaQQmSYHxfmXzbtzoG4pyPOVc6+H4yiS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6rzZ5wPZJvnKEQA+FfYmascgo9CpEO26kE8hIO3uZPSpqxBqUIeolbGOqvTh5Gu+qr5N38ao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+xW9oyyyuIi2uWLW2BINEIMqwaSoI569Hhx50mK+b5EvnVE8jb14iTV2yuHAg0TJ9iKKrx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NMgqjQPzIhGW2PiidggbqZrev+1m6iVkWF8cRmpJchk6iEc2CsEenp8/8ALnCco3tmNWCIi2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wqp/pgp/xOpZMEK4oYertsOnhNl9amWqKsSOOHiOGqRaNmQkFEQiKKK6l4ongmJS/CO4S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c6hACEo7JbnAKVLBu3LuiJo+RxsgmH/MZIPMivD69JfIQrdKTSLJu1lORv+NoRrYlwtKmHo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SjQZq1KZw1VLvCMVxjZACnc0CnI6Co2+EP+AAJMIAeGEAFBMEKkoACWByXk+CX10bIDoRrY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sBqIfNgRZtkpsJAmRNkmqOxiAA3hZfmWcKfhC3Oe84wgmjlmSJmSpjXybqWb/kDgivR+CRKB6</w:t>
      </w:r>
    </w:p>
    <w:p>
      <w:pPr>
        <w:pStyle w:val="PreformattedText"/>
        <w:bidi w:val="0"/>
        <w:spacing w:before="0" w:after="0"/>
        <w:jc w:val="left"/>
        <w:rPr/>
      </w:pPr>
      <w:r>
        <w:rPr/>
        <w:t>uz2JV2TUlDijRiPnojNHtnxksBmvS/i0cOQCtzTamShboiuTX+IUtiy6tup0dLjYSfg8ACThm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0FPjwgW90POklXPAp9shCRY9CfjAATBABAZBBSbgB/7gw9uBxVMgPfJoUuJAIKRlH+JgbAYBI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AqkEiKMKbj+ynmcVZWU5iurnqt0EiQZa51qdFy4OimbV5WAypq2RCEvrhgJalVtq61rnaj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AvVmEFHMWXNRF0gjcMALmiW9LssOFz+lchSLvmS7bMa9JdFAohq7k8XxEcSZ72x37wSVjw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p2C0On93t0EAaooBxg9CVY8/wm6oBUw4PtOXBCeoAt82t+TIARmZgeAoCSGwGeSgCLgowlsQ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CBSHqB0B4xY+whkD6gakBJILPCm3I+j82iW0i+EHoyCfMJmscCcltYppvnMjaZqvgZ0E6pH7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jAru/fFtolNo5iHKOXiuOfumZPoWaXumXviuYHuqb3umjPumv3oKefuq5Huu73uq9noP8N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tvezRvjYQPQWSIAXaIQRegA9IwAEqwWpVgD2tIB4ogO0XntNvRRL4oAmaoAYWYgiawAu+YB8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4W4CC8QPEzRfEXoj6EYB+wplqq6srHmbwnIpSmXJiliiaKqseleiekmlmuiv+AJQVAIuKdi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p/mHsBoMrjkbkhhl4pcFYEKoA2GYAcfl/sgj8Lfp8RiJ8Sfn8QyIHVkB/5zRT4l58cot/3yeH4</w:t>
      </w:r>
    </w:p>
    <w:p>
      <w:pPr>
        <w:pStyle w:val="PreformattedText"/>
        <w:bidi w:val="0"/>
        <w:spacing w:before="0" w:after="0"/>
        <w:jc w:val="left"/>
        <w:rPr/>
      </w:pPr>
      <w:r>
        <w:rPr/>
        <w:t>gx/6n1/4ox/5iZ8czPT5lV/5fd/6yT/4s99MkR/4u99Mu58BwB/6qV/4uT/5fx/86//+rR/4O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r2sJMAIKeHHoiCBoUUQKhwoQJRQQoODAiwYQCJ4pQWHGhQxEZJHrM2PAhx4IkQYpYZHDgx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ZkqPAhy5lyNo4kmAEjRZU7D478mRPoxaBEhxoVirQoR4kkSAB4CjWq1KlUq1q9ijWr1q1cu3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2LFPDfh4koNCiiQhQij/yRDAQaUMDNZ1gNGqVYgkKSiE+CEISAJJZRYMedLkR4I7P5o0s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rcYQ8+RFn3ZMncPZJInL5co4EOxaMvrPjTgIgZUjfWVB4dALYqcukHlx4sevWCWzLvlN4wY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n2FEmB2/VppEXL8w7eQLdgonfVi3J9fTprGmXsQ0cduvURgiYP2+eBYaoIgxMwPdM3AT3E+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fP377+9/7j+9efPqxM4F8+rnHjjgC8ldfgfrdZ2B+D+KjX4UNFngffAq+x2CE99FHn30a3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GKJ+AFSZYnw8k5nffMzH2hx+F7lFIoIEB1iejjBMQ2KCKQPp4I4wxHtlj/4w6llhihjPOu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VE4Y47+hYgkjxJeeOEz8GlpIpdhdknjmGaWiSaZ+/nojgpkvQlnnHLOSWeddmLlgDsGCJJDCCn4</w:t>
      </w:r>
    </w:p>
    <w:p>
      <w:pPr>
        <w:pStyle w:val="PreformattedText"/>
        <w:bidi w:val="0"/>
        <w:spacing w:before="0" w:after="0"/>
        <w:jc w:val="left"/>
        <w:rPr/>
      </w:pPr>
      <w:r>
        <w:rPr/>
        <w:t>+UcFATRjCQZyMKBCDx1U8ISfKfz5gxU7JNBPGZIM4ZgXcRAhyA8/VLECFoJoCtoPQijxwxdJl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8AAdn0xU26XGtqZbDcMLBxtx0uW6n3HCLTYqaamWg5hpy1anWG2rHDtsbbNn5WphqztraW67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dsrh+J1ixkwpWBrlYsIAeeiwgERUDgnwAb7zrxPvBvPDaS6+98+JLb7398ttvvsvkS68999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7rjPvwPwCLK+8Cfv7gf/BATO8DMMVz2txwPcC3IEBH0jCAAP1SDJPySKUXA8DKJtsMsot1z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nzMDK88gMc84+n1zyzzDfzDLOO8+TMs02k9xz0C3z/HTSLuPMwDxRtxyz1VYPrXLXU88cd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wyy2ZPbXbZUaeN89owq432220HvfUQTt2Jd956781331aZhVZbfoZQgQgVNFDJIpSowEcHf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9toWDDE+EWpsQTX6QKh6uPRYZYHFhcFitkCTDSyhMUdDI6ZrMxJ56tsM1u227C3RpcbNPt8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WHG+/C+Z7sdsBF9x2s8FG3HDYgSddcs4Bv7ty3fa2mA/pnqdeVJJUo0X/AAGET/74WpxfP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8+++ui3z7746a+PPv3wl18H+XXAL37/97dvv/LJz3zqC8AR3Ge/9uXPgPMTYPswMI8JrMdvF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4lWXcDYMc7KAHPzgWBxhgT32SXAi60IoMCIIEGBBBB1BxAhhUo1GCQ0GkiLUDSaCjCV3AF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v7KN1KwBNE57ghSpUigheSEykLpOE3qQGOdn5zrRQkytcLYCKCfiVcJDDq95M63fKmZQV+8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XwHV75TDha/aC0wVodcXeyWGW+3AGR18VnGSmNhsFCe7RGABYBo1wn6Rw/xwSUAicxACQKQA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pKUdCQlJ9lIRoovk3BZ/+QkNfnITgYglJQMwCIoecoSLEKUq4QkKRN5SUXKkpKNJOUj5dC/R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UZSY1iUpLJpIBEgShMY+JzKt0YIPJbKYzn4m3bQAuDiFAQQpQgAIr3AIVHDgBH6oxgcbx4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1AQOE0mCOnH9IjBC+8DksKKEJorvMF6A4mM2gQHRCiMNosnOb6+mmNN653WhylyxmsaaOz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Dm9nJDnfbcahpBGqsfhDmVtshzGBIQ5yPaiei4Ank9roHlXpUY5RyKIFASgBTl8YUpi1tKT1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W0vSmjswpTgOgU5vudBEz1alPcUqPm8L0pUt9yExd6lSc5jSRCKmpT/+DilSnMtWmD3GqU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6E+0iF1IOYEoYnWtO5tmWptq1vfWhURkhCbdO2CEnxmFxWEI3XxwGY1bSipaEmiB01IghCsoIQ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HNhjFHUYlhFIJ4RKPicMdDlMD0mChC/sAVrO49bs8mrGKtrHU7373LN+Ylll8PB4YTXusH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CzrIEWts9+pGMywGtt0yaLhZYol0r7SlLfUrUo4YVqGENazeUC1OUSJWoycUpLm8aVKNit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OmRvKoDISpqMcry6/S1Pzio+8DvEpKMH7XfDWtKviY8AzhgvX/Oq3K2zdr3//C0IZjJAHu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BBBTA4ZtDGEQ1qkH/DVcZGJvx+IHlcJOAVnUhNbmirBAlsZl9xEETP9jHqTSHxhdsJlIlVq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Q42jHOQd9aB1PyyySzko5ENVNc5ilGt61pjnBYR5qf/MdDHcryaZhnrHKCBxs3QFdgkTpU74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j+VKfw1WlycbkEly7CqvSoLi4Rotwvy3eUS/AyTMOMS1UuNaZlPmoi7Tzmq4rZuuS1aU0TuV2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l4m1qCeDSnrMCeNH+7S+jHw1pvInQB5RBQQ2ggE04KCEALRTBB4gQDkG0Ag50xeYNe1MGR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RRA7iEAcgRAbWd4g1q7EAa1bfodZYAEKsm7XFJAevWbWC7bdQDS7c/yZZOZJAIxil1Y+DQk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rri4HDBy53c5DtfyaJOr25nRWYAU5CAr0S4+rBeXLU3ucY86yizrFM43NS9RxxvnSTrEq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Sz/FR2f1ep3XXIu/ss1Tgz183x1qWa0+veW245p2UtZqQvrlZHY3zjHPdKDAwwCUHEwQIJh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BBtBlGXdRQSt+sAEoMAEKG7CBIFIzHAtvZsVPsALPn9CpzXhhMz7veWh4/gWCSvF5wzINdLK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EBeTcfBY7yWBNQ8SyUNRy9TT+U/GTgHcdarZGObqw+G94QxqHZQc2PtVdlRatUvuRN5XFNWV6H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OpxylJLvr3Un+tP9/Yb5zmNfr3e5GV3x9B/zicdm/ZOzy3u51c3MlPtaFQ3WpZr58vrn8E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4IYFekt4EBdHdcLBpfvetfHxW5CgIXNSA5FCwAh1aIWhCCmADvK/ADUteg9hs49RaRlSsgsJ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NDlydwy7mQPl3eP49lD/9cAun2cAqbZFrKy3l/Yo30vZVGMv+qyBPHVrcptYVs7Wr2u3Rtt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nZyI7zvwKbcVXYAcdedUzUhAjRTD44kB0UgCSsjAnxXE0pTD4BWEEBVBEtRBFbzUiKAM5LQD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RDwNIEEMBVEMhBzVTDx84ZheRVBdRAkhjMh8oEFYjAkCAXTN1XJ3/913tRXfa5XCVN3G4Z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Q2VIANPUXoIIBW3QAUtEBbbYHpUsQ1FSEExsAQnUA5MmDfboHpu1Xqw54UdhwDTZAHDVwMbU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W8AMvF3wWYAFmWAMVdmFT9Fpph0cFNWRGti2kwTxFdjwhhR0ERRs51jzgQRzlUojIcRpPJ3bX</w:t>
      </w:r>
    </w:p>
    <w:p>
      <w:pPr>
        <w:pStyle w:val="PreformattedText"/>
        <w:bidi w:val="0"/>
        <w:spacing w:before="0" w:after="0"/>
        <w:jc w:val="left"/>
        <w:rPr/>
      </w:pPr>
      <w:r>
        <w:rPr/>
        <w:t>Uxu2gmTZsjt3uIhTpBqdZR0YJT3WQh3gQWUnJXcrZVQ4UARBMAk/Qg1/AFTCcIrhRAkl4AQm8gx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FcA1wEADzsAZKAATLIAzucAVKQA/zYIqCgA+CQAkZsARBcAX4wQcMgAfu0Ap3EABbwA6Bs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2HtDwADW+AwvkAGg/8AHH1ANpsgDvocFMKAfFcAI8UZUggZoAAdLR1VdQHVcisdvUhUAZfUMo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FQ5AKT1EEUbCFABADufAGSAgW3aAOWBgV2zAPH3AEFQQIZpABB3knGNAB+NVWXfiFIRlpc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GZggFZRgPK8mSXRAPZUiGZhgpxJZaBbUrNykeT1dFxoJHuWMsXIQ9sXVtnNh2vLNFU5Rsq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t3WFaTYeT4PFa2PFt10Yrs+MsRQktVVQdHHUrwKUuisYA6naD2RgOR7AF1KAEWrAFtqAE+x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EQ8CAa6AJJMMOl1AHW/AIfAAEOJCNb7kI2QgHgKmWdSAHc7k/4//jBMD4AiKQCPxwBUDAA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wBKZkBkHAD08gAs0QGGwZBLyoBVlgDl2AmJTACAYYU1+2XOm1EQ0naFyWZs21cMkQhFIBC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AA6pABFQgA9ugCqEABG7AkABQBOqAhNmwBPSQAUy4DThAVk8xnQNRB9tQBMzQDQcZA3JAD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4FDGQDcMVA0jgfw6AEnXAhL7JEQFQhNnQACVQB1KRDXKQATggAzGwB4lwnORpnhRXhIBQk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QAtvQZtDZAkXInvRQBxCKAwHQAEjQAM0pB3LgBlgICJRUhPB5BG4wnO0JkXoDkiKpootmF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4fPFwknFoAS//OaMbcJIVdnO2sS2lwYe0URqTIlvTQRh7GB1VuSuk0RqCcQ/XIqSlpTzbI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yITyyVVq+I6VRujtZyjxCqkdS6qNIORsgxaWkAVHRkaapMQPmZmUAMHc+xYHL+JZboAlDoA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t4AhwsQix+Af7swiq4APrkAWCcAmmtAYpxJZqCQTVGASXkAHLoAlvsQhB0Aqp4KeqwA7PMAQ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8IAnZOARwUQdL4I2CQASgEBjVSA2t8KhbYA4/kEh1ABfdxWWWJ2iaVGf4KHFuVmjwVgeS0I9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ASp4IuQgdcAvrUAk4kAgh9wIQqZALugXlaAVAIAPQig/sMARu/+CfToAfQ5AMicAOrYAFy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FbiAV3lAElNACdJAFItACaTkBQwAELZANzkAhdPmdPWALcOCuCBkDW1Ag3woIuhAEgpAEE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MlwAE2TAPJ3AE23ALl7kEa+AeT/AHLRADRQBObxEDkkACrRAFsPCQI1sNnjqQgOAEa4APf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EiSAOiWUJHfsMfJAKyYo3KbqiRZtfk8YDcFAFNmADSwsHNvC0T+u0VTC1UGsDP1ABskU8Q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bWksa07IDW0s86fS1Z7tF1UEaX9u1OQS2Y1s9XwtQXAu3fAi3dastc7S2bXuUWwu2q7G2Z3u3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UgXu3gtG2Y/+bQ9zADVXmkQDAACvFUhJoihUgCENQD3v5Cj7QChUwBJKQCBOABXWAmIT6Av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1sgDErgCKL5lpB6BdRwuUCAmEHwDJpADZcwD04gDkPwCBOgBD3wDEAwD536quGQAXLJByQQn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Jixmgp/ggu5dJcHo2aAo3X0oFcPpoVNmLXi2FmxZXnrkgDC6gBAMJFXRQBAyAm9mpCraQB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wkCIQBVmQBVTQkRK5BZTQAUCwsE7wAYwABNppnGEwFb/5uAi5BFHQAskQBW4gB1GwBR/QA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QBRgcBwCwBVEABN3AkFSoAiWDBx+Qn2vACAeKkLcQBUWAwS//YAl7kAWP6QT00AJy4ASMQ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WTAl4wAgxQI55QA+w8AbrGsNZ0AGM0AKAkAiDIAkf8ALZsAUqUIB1gAH5Cy/yyjdEa7Rjr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GMANXwAMzwAM8oMZt3MZsfAUzwMZ1rMZ0PAFWkMcVosd7vB9WIB9PsMeCrMfn2MeAbCETU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+9hx+ObAW9d8i+ZyGRjB+HLA6OTMlWwMiNnMeZ7Mm958iO/AyADMnnyMeU7MeErMqCEMiXD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co2jfw1xltgTE2ArNwA42uwfzIAyCMC+UsAig8AxCID5LYAYGIATW2AWmhAp8OmavYAMcO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NYA6suwjL/yjMH0AJAaAKgqAMzWAARJAIzzCqo4kFqjmY+MCNpmg5kJqt9cUATkANPECL/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BVvwJpecSZe2iWb+iZ6UREDDEsDXhC05UkHiVABECAI01oEb6CRCrkNTqAJJ8DRfJAB9OpNS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DUzAEjCADLHuiRogDeNDACJkFkYTSWfAM1XAC1ODR3mAGa8AHfBCy9UAFvTkPf1CEi7AMbv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FMRADqvCzEMYH95kNH/AGt8CEuZAFTH2RdPEMJ1ANqHCW5PAC/hcGURAG1tjT1PCt2eAE62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IQFCeS/DUal2wKMpMZKzXbSVXNGAAz/DXPsADZuEDhe0iI/80Qs9w2Ic9Qj5gFoSN2I392J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6N2OLw2I4dH4ItDj7Q2ZgN2Z1tFqA9CebgA5OQ2Qbw2Y6N2qwd2akd2aat2p5N2ZMN2p5d2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M92Ked2pYNcrmN2Zid2wZg2rltboP0hJCrbuc1mEEAB3LQDJMAB42avuyTBexQDo+0BWswv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9Fq4bSdYY3R5b3XLwCumrBUfwpxMAjqs5DJZTmXCQmZoJ3RkQmfO8mbxIDwPDd8aMzAG9X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j3Xd+LqwX+U+6Vm1ABrZMQDhBJB4tABBiYBc5aBKHgnlGxnNvwAeWQBZRACZJgCcU8CFb8wRW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ABEegkEj/ILRUiAcdmqxU2Az24K7zEA7kQOL14AZLQAQfMAgvQAkIwABY0Jty8AIY4ABb0JE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3jZAhzAAfkAX7+p0qYMXjWQRZYAnsmQi2Wg6U4OMZEAMM8AfssgRvgATzEAWUwACUMKEYM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MAhYYAktwJ4kQAWDQA4iIANCaydivNeJfkxhaABGkMiN/CJMUiFUIiZBUiEGEiH4kSKVn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ierh/wQSGZrun+IR/0oR/ygQ+kjh/uwery8eo0QiGl7iCtXuqjbiERsiEv8gw04KaKNg98IN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QhqHQBFILzhAMwhh9OMsAR48AzU0KmCoIocLAjUULOMwMFr/+AOPCCMaRkODTAPwqsE80AN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C0GgFL3DfiSAI9ZCN7qHWDFAE+QqprSAJrsqLAeAE+JDuEPACj9pl/Hxd7yZw1vXPCAdxV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utkNy00HcV2E3iAJkpCzzPCQUKGQCNACWbAG1dAKl1DDiYAK1aAElACQI98KRNAC0HrSCL0I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AvHjjdGAPNIyQ5LAGOB0ObiDFDybSMlAPSm6sDiYIyAsAMuvC5Rm51cAHl1nB3eAAWcCxj1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CkhADEjnyfCAElsAIb8CEYfAGDuAADPDzfDCtTo+zS7wIiZC7d+AAckAC1VAB0xrGea3of4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JNJAg7P9gIxsCIvahICOiIGEyIxgC+THyJfzh+JZ+JP1BIO6h+fsx+f0hIwqS+ZZOIJQPJ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k9y+p0fILsuH6PvJZL/+E+yHwqyIztC6fGR3ISUbneXU0UgviW47ytjMvFZE05wDbPoSgL4g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jSPMACwHQZvUABItggicjEtBZUwVRAhWoMpAkCdXfgbewgXJwCxzREUwjCZ0EcQxu4O31mgg3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Fbw5OvlhBBzEAFeMZA3SgBQcJEC0cAACwLVmAEg0AtMCwKEAdBzHoLMmQoRJBHA2QEORIJ9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kcAQQA5ATNyMLBkCIYSQOlnU2tmhBkuM2hxg4AlJJMtv/wQAKHSgs6LKIE3oZGoyMsY0lPZ0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cBohgNpYZpgLYuHAbghgw61zEWSJDSptp1a5lS7ADibZx5c6lW9fuXbx59e7l29evAQMsnk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wvsHiDBeeII4wPsIT8Cl2PLkxO8kTMOODXPkZZMSQDVgeXdmxY3aODUReTTj1hNWTn6nO3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ZX4M+THgwb8iZQzv+LFyzbc/AFVu2vJlw5ePELU8gQMBFdewEWOjkKKJaiRIB5JRYEh68HJ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QwXKJkyDPBGEJj/BpHYfq62dYv54/S/ACzC8m+wAsoRvz/qMngAHxA2+R80pAb7wAJbSvP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C8SjM/zA8CscTL8MFk5HkGe78UlEvb+bpYKAVV1yCnJ5WRCBGv97CcUcee/TxRyCDJMgBHw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AYIPtM8DwWY2dZwyIUkoloXyysOVmi/IZKCmLUsnVPhtMSikxuxJJNKtcMjQtoXSzTC7jNF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zk50jtyTzyzBTi1NKxBSDMlA9xYRzzkO1RMxPzQzI7lEWtiKIgWoM9FBEChdZsD166msPQ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vBQ89hDqsIT2OJWwUxFV5VDADCI8NcIHOyUVPRADxPVDCEXVMIAFP7zU1FwzpXXE8BiYIEUhf0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t2saBGqO1Vkdrs9V2W267JQkBwAgAbFxyyzV3XHPOVf93XXWLZPddwNyFd15667X3XnMfzW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qpdNZdQwRvwU1LLTDXVcUr9UNS+bNwYISCnbDCDTNEFiFRkYVQYAqRFZHhj0tg9UHzMmbYY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A5j19mWYY+YLW5lrtvnmmh1IcuUAYtW01IIL5o/TUlMt+mj0Ps0w6aONzuBno6PuGdWjNW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G7hnqpnsuNVOhf86A6U+FfpXsrYUudexOs/65w6YZMELf6vjliAE+7BP2YWIVXpA/eoy2d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gu216VlHXFUDXVN+byFLbTVQ01v/XBxyxWnFeQKkSX58o6VdRln0kv3lmbTU1d9db6SFIGRD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KPvj/AHbZB2GEdt15350S3WMHHnbcib9d+OPJGX75QcjpvfbccR9e+CwYCV5622X3nfcPlB/k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f/1525IHv3vzsp4cefe3XD/78739/Pvbvlc8i/eNxD4cGurVj1t/GYapw46GHr2RlFpaMZ2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nHOe5kiFMgbTa0IJmBTrHdexYFoMbAzUGOWOpbFjCYkk9WsY6FKZwR6hTYQtdqDoHpGsCA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Zhvu/V0HY3vB8PgUcJBuzQhkPMYRGF+L0iVm+INYSdEZ24w9kRUYg2BOIOm0jFIE7xhllc4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0IRGMObSeFomIw9ldkYhqFOP3SNA/7XRlUtWog940/1g4EGHMPPYJmd7S8x+FRdCPjavYI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1zpDUJ6NCQhBZnHlAEIkXXY4x4TmcjG+VF0L+RkJ+PCQk+GUpTWcsAzfDABEYjxAx1gpT2Uw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HU9ThErtYQyPqMJa0tOUQcYhLXs5ylsDs5S1ttw4zFrOXuVTlMH8Zxlqq0nYkYEH/7EYQS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ElUMqqchKLhI9C9vQIevTzXCOCHHbzGQ4v5lHdDYykJA05yJJps53slNh7GHHEablAIAGV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BDXpQhCZUoP9UaEMd+lCIRlSiE20oKEd5UYzuSGerycAxP2CP/9QBA+zpgC6BOQhkrmOXKl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6RP+P2tClQ3QpSnP5AZXWFJnfq+lJWdrFnOLUiT01YzNNWstbDrOGQZWmFN9ozWyQhGUnq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nFVrFK1qljlKlat6tWtftWqY+XqV68q1rJWlapk3epZuwrWt5KVrW91q1vN2ta7atWqWo1rV8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cQLCDJWxhDXtYxCZWsYtlbGMd+1jIRlayk6WsYCcAl4xmVrMrch1K12GPDixoPYywxzpMe1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lSlyzitaQdhD9WWFpnQOC1sWytb036Atqr1rGtzi9qcupS2KXWtbXMqW+O2VqjJ/azthhtc4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31bG9Tutzipla6r/3tB6hpTWYxoAJIXSpSrzvTmNb/cBnkTW9qa4neVbL3veU1by3Xq0P4sve6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veedbww6II3b1YACBGVDgAyP4wAZGsIEdvOAGR5jAE5ZwhSl8YQsrmMEPzrCGM7zhD4cYw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JfGIRpzjCJMDsZl384ro4gAUc/ahpiYCrcQYAAyIgghPs0eMft9K0pSVybT97ZNjWGMlH/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HJRdZylFu7kenXOQj1/jKRsbyk6fMWilrechb3jKTy4zk0vYAjiy4CEf8pQWWwBnO/QmAnOt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fuT92jrOe/dznPNN5PXOWs50N/edB49nPgU7PnDOQZ0ar59CATg8OlCVHGGf6ZRbVdKdh7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G/zpxAAICigFLYOAIGMBAHUQggnmMAAJMNvOQldsB5Npa17bGcq9rzeRV4pbWus41lXN97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7JjavlV1rX69jGUNYM7O847UM/O1pY6sIsPgTq24nRWsVWUS3K2IWOXQ7a+Detrp7lm0Ib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cuL1tFrNo221mKXfPiFYRfb9722tDSLvZo255A0vh9F4bf+qBj9F5WuJB4vTELS7KjU6AHrj+</w:t>
      </w:r>
    </w:p>
    <w:p>
      <w:pPr>
        <w:pStyle w:val="PreformattedText"/>
        <w:bidi w:val="0"/>
        <w:spacing w:before="0" w:after="0"/>
        <w:jc w:val="left"/>
        <w:rPr/>
      </w:pPr>
      <w:r>
        <w:rPr/>
        <w:t>7IsAAFAZBICV2dOxFuoogiFMAKf2QG4HouxrMpMZ2s0GLW5ZjmaO/xrmtc65y+0xgiJN4OZHDoc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a5N5c5jtn+pFPwA1rtnlSedtbhQBGq0zFam+n6v9bezx0LK87LoNVf9XJOmUryCkcQxb7Wo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LWUjrETIa5Aa3yYvn3UcV13vfU5hxEbBS8AINgBPCkeQOqEAER2APA0ggDiK/ALQG8AEHJ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elUT47OVLu/mRh8MHFZD8Olhpes13gAgTUEFulTGBzKse9bhWgQ9m7ANxHN70oJ395lF/So6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qzzwRPtAMAnAgHIRRRudnT4TUR1/60xf8U+l2TQBk05xw65jAPoj1zm0OcJgLkcM+F8AKNa7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+q86+MEyJbIAk8toFCwg5+tef/uM8UcT9/n+84DsAHECc0ZlTygDNI4JT+4AhWAYRSLUO6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/16kG2GslIpgEFkg8CAAt6IO+6TO9D2QlPDi9N8IH0BtBwVsHJ2ABHyACPKg9A6A+49sfA1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HAxhBEJQ+IqCBSWglapuAEgS9knojlSMCGFglI0xAwetBKHxCKTTCaoC664OROeKZh9GVhZm/</w:t>
      </w:r>
    </w:p>
    <w:p>
      <w:pPr>
        <w:pStyle w:val="PreformattedText"/>
        <w:bidi w:val="0"/>
        <w:spacing w:before="0" w:after="0"/>
        <w:jc w:val="left"/>
        <w:rPr/>
      </w:pPr>
      <w:r>
        <w:rPr/>
        <w:t>8LgahFmg+GOci1GckRGQuJOcz5kVYBG7jLGVyrEaUimWzpkY8BsRVyEWC8E7AuzDuhBAPwxEb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lwYMBGAiobFCBEbghEYgBBwiHE9ACEZCED6gGA8CDHgwMFRA8FSBEd2CBThw+4ROHt5gEd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Ce/jE6gAMFUBFdzCATnzCwBBFfBCXcGCBCTA9/04kwVL0rmpSARhIxVl8C178RBZwgmcgAG5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pwRW6ARR8IRQOwBxLghgloBhYQRSJwwWPsABigPnIkxxO4juv7n0qxIKu7mFPBMc7xnICxH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DvwWaP8a5nDvsPvnbR7RBQ4FRv3m0JPjzlBMSRIVcC0BcSIcMEsBTwsEDKAxQARXAAZEiC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ggA4gDHHsgBdwgg4ADHMAwWZgxG7sANtzgiGggWqgJm4IB+GbwXGMQBcwxQ4whw1UARqAv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cMRXQwZpExhnsgFciARp4BpecRiewvQ7YxcviBiMIjB10AhdIyg44AQK4QJ5MvK8kARfgg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v+VJAEjeAZW6kQnUMKR7LG4dIK4hIG5vMu3dAI+qDaSwJunoEO7yxx69EJfgcc5HEh5RJkD+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wPKDHLDu/aRU9qpXBlMOOWTs5qAM+rItpIYgYaACpM7WPw8JtIU0eMU1rQQBMs5mGfEjY5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2RtEgVODUVqIYT6AEnwA8+oAZU+YDVm8FOfKVOFL4gPIEZCwwasEgWMAIamME3ik4DSJfjf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WmgQCUEoXcIceK05zUAEnUQEj2ECmdEYWCAe6ZKXvKhJxiIJv7MkZI0sDIMlxFL4NXEpxUT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DQEKmNAL9TDx+OMm8fAEYUAa6TNAEVcoGlUv/GJDLt3w68OqXf/EgNKy6idkVDooQL8QcS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nD8U/LjxRvunHOjxMhOEcgPSgr2EJBkARmzCImHADtZgHKmiBiViDIagEnSiBN0ACEVAHB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LbWhNu1iCD5CUkpC6vIiBAHgBaEmLrtgGKlWRBogCJ42Z14xNMlURB5iE1RCBt1QBksRND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CEjiBCagGLQgiFUgNJ1CG/OQAw6MBfCABwEBGUWzB6mBL5WQBErDNPU08aiJOnmTTq6RL4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Bt4BO7VABBu3EN7LUvOxGFUC+qpwAJbzUlRxHr5wAGGhBUSRVAd3UtPxKGLDIV3rLkQwHI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1o1zsTjU05NPEqt1Wrgy7vRJsmZoIcxoL0xIAMSURG9R/ZDmYEsTMU0lsRBJ14hIQwhJ/wbID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5y2RZFpvIBWqIDyXA0rQogjcAgD0wg3qohAZwAgy4BSQtgh7FgGbwv7YQASrYiyXAAylNB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ruIgWR4gRtJizBQh41Ygg7IUr+IgVx4gzAgnTEtU47dC8rjABGwzRdQBoGyBwiYAD5oBhKog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5KvAmYhF21SJdsDHcYgg6oBl7MRRZoBiJQTnMYAifIzRmTjGpQBtsk2tU4AXdQDEVVBvYcV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kxvHMTe04gQW1zUftgKG1yCFoWspjsRnbU/8V6DHlNABUeIEe4Ad8GNkhWE4fINsJSFSVX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kTUk27cSoHVViRNqv5dS/LdYL5Qjtkz+4c8MNVT8U/VB/HCEM+hB2fBw8klbLrTovdNHPY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M0cwKoQe4YY+EBM1cWANyYARGqAMAaFiCQICL3Yb3CAkEEAEAuIVSQAB9TdJbgBZIpNhtEI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RGJLhBc3SxEJIHN4lyAJLoInYXYKaiIGmoNiAWgsH2AZ6oISagN2SCIMoyFgkWAKVACjgbV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1JYgliIIuvQmQ25aN7Vj7jTHXQdpmaIYXAag6mIcPUAG9UrzAI4JmAIyhTUkG7YEhWFSLL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zwBEthTIoiCHugBwRoC22wGpBWsRSUBD36BpBXgDZZgNu0BF+jZDX7gRQ2HTlUGBu6BCZZEBx5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gRW2GExBaNh0CD4aBETBhwbJIEDbhvQVcG0ZiJOZbi2RiTs1NK9QXFjBNv0QPdpyQy8W/U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HHAHHHh1EZDhVI89hWytlQpqFDL95CK96cZ5WYxykkEeBMcyWJIiiFmqgJJKCCgUiGekCAW3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Ga+CDOwgDKgDkN2gBd2VNPgYEVdBhZUiJbWCADBYC2N0DZ9CEIcCCFkiGZqiGF6gDGcCBR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BKCDLJiCcACCEkiEROCDcHAEAACERD6J/2bgAyLQ0RhYAgwegjsAX29IBhDmgz9ogTAgB7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IBlUIgk5G5ILYAgwOh26QgZMAUkpYUoxwAlROBQRYgk1AAgyghBspgXoAgCUABd18AYQVkvq9</w:t>
      </w:r>
    </w:p>
    <w:p>
      <w:pPr>
        <w:pStyle w:val="PreformattedText"/>
        <w:bidi w:val="0"/>
        <w:spacing w:before="0" w:after="0"/>
        <w:jc w:val="left"/>
        <w:rPr/>
      </w:pPr>
      <w:r>
        <w:rPr/>
        <w:t>X3pui21IEklISb6lyGTAADgTAQKbB0nwyKEVVEsNh5SkSX1W4L11YoSmyRHeXyce4VHdX0bk2x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WgSEAjB5AaBu2aCQegRVOWpDW6Cjg25Qk6WYgaZBu4qQ1W5Fu4pbWaJvO6FEl6YxGaJu+aJ7W</w:t>
      </w:r>
    </w:p>
    <w:p>
      <w:pPr>
        <w:pStyle w:val="PreformattedText"/>
        <w:bidi w:val="0"/>
        <w:spacing w:before="0" w:after="0"/>
        <w:jc w:val="left"/>
        <w:rPr/>
      </w:pPr>
      <w:r>
        <w:rPr/>
        <w:t>Z6w93CwMkGAhkXykIMddwzAmYxHdVqdGp1G5R2nFVompXBFdpLA7Fu87lfsju0UyERsliVuwBf+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jEN+LkIM/4F1B3oI1wAI3CIMivVjeTeT3DQMcAIVBkIQXeIEYmAcVOLB1YFeCoAM8iIJ6q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bUT0HAIRFWIZB6GsHWAQVIAdJcIP30J11iIIWWIIiTQa9ZgAV+IPHDmyPTGaOiIE9UIEPq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tCGQZiAFKoIRtyAVmIIc6wFcHONL7+YAX0IJ5sIdlwAJH8GZ2doK9doJ1cIOLLd8ijQHZw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PoAQgWF95brF6/m69ADyEHoERKKnE41oW2+GrqoAKmABqAIwRIIGWJu/4bukcrmkSCIeMlu/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M/u/83u/9JW/8jm+Ezm+VvelFDeIc1m//ACdv+Y5wlVUBCd9v/bZvCk9wBCfw/a5vA6fw8Z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x/Q7wCB/vBedvCEdxDjBWgvAXBkmcMmZqzlkgNiaZfQTjx/VqNOZcOyTRdvRiEbkawyzIx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1MAEjdV4OIxd4IOUDn3l0CVTgCGXhfRUaAPEDSMAgFJDgJnQhkJBgEIcAIwiaIOx6JRWAHav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WBXTgrOMiGLbgDjniPqUgGZkACuUYCHFCFmnBXB8gAdg0AKugJOliEQl/rIkBSAGAELAAA8d2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2JZ7gqVKiGDNgDJ0CFIciAkaAWm3jegYjsI1gCLwdtJIgBEcAFOtiDRICATlbuH5ln8L51/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MV6fAHcoEp7sRmFngRQe9gDVaF7PbxZTWV4PhwhXdhKI72RPdmaX9mfn9fiub2hnMWlnx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PdmV3dm1P9mxXdmZXdmuf9m5f9nVXd26Pgm9HdhAXd5UN9w+W9gqopnTsy0oJv1Ox8c0x8q1O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aw8zhOi9GGcfUcXlcP6Q+PxAdoTPemxERLZZxmYvNUhwIBR1jgLXGV9lthiNY8iIN5BaIBXX4</w:t>
      </w:r>
    </w:p>
    <w:p>
      <w:pPr>
        <w:pStyle w:val="PreformattedText"/>
        <w:bidi w:val="0"/>
        <w:spacing w:before="0" w:after="0"/>
        <w:jc w:val="left"/>
        <w:rPr/>
      </w:pPr>
      <w:r>
        <w:rPr/>
        <w:t>5TeoBEAgWBnYeNlBtQxYZDtWh0pwABwoB3LIgiKQhGyQhA4oIziwBDl4ATdwgM9ehpHocukuX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wBBxQAVQDAtUmCG9YhHA4AiQ4+ph/A/8MwIF1WGscGN8WoGtJiAJykJ16aIGtZ4BlEIIjA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Rr3IM2IIOsAQxf98GyAYsoIJtoIN5YIBBIAJSzhZbx/XvPtM0nXYMzmAJ3s3KL+IdluBpT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x/dpN3ds/3zRf3fRL31qN/3OR33U93zU5/zQV33VRwUXBwAYJ78X7dC+6aCKNxYbJ0M2NEwkx1Y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g11Jtt5eLAtEOnVlEPDV06dplbSOTVNoNqqIBLCHkkrV0AaIA3kN135VEEEN8wAISDzV08G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YJsAI4qJElSIR1dQA5oCrSs4RFWANUEAQ+gAME4PQ2h2WAwGMJwBIVSMK8cdDgw8Aib2T/0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rPwgAYARAZwsqin9aRKTG5xIQBIBU8aEES10LB1mqVatwCcOWahyqYWkh54ObjBiXrEEla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hKGjClW1IXcASazW6kULn1avYs2qFWMHElu/gg0rdizZsmbPok2rdu3aGAYMTJBEYi7du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7d4jevn7/Ag58l6/gwoYH6yV82O4EFwQeQ37MAoNPSdUCiAhQQo7mEp45y/EsusSiz6JDk94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q0Jpdh+ZsukTn1rRV4369OrZn1r1tq45d+7Rm37M3s9aNfHbp4MRpYzZA2ScCJFa34ahTq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9usA6iOQIaD8OWrYywP4LvGJVvmUepS/zVjDEBHBm7DEKAO5RjZGiRzhHp0JOOGA+RlhMRF1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bYLTHPCL88YIMVnkDYB3lxUBHAEdUYl2H2qEHgAM47BeGfygKGIMI9VzoEw6q0KPFdCXG8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AgxZ11DEQW2V1NaSRRyKZpJJLMmmkA29xMA8Jihl2QmBULpbYX1hm2aWXe/3VA11icjklY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kLKiHEQN8BBBnZqo191lyqC3nGm6p4dkcnqj5JhtvuhlnXGmw5cZbap75OZxqgWIWaWrGn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JFqhpATAwwXRlXbQWUNRMMERPTX6VTSKkhoNEjKhiJMN8Pi2RxaywrlUkrrvy2quvv/+u9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CDSo3TVBBNcZyQE0FxhYrFCrKcoBsNRNcC+2x13KLrbfdXluBt9QIIm252pZb7LjHVguut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u6384ZLr73u4jtvR9JOEC+35Tb77L7lvouuwag4pqZknwLAwGUlZCBpa5Si1uhsytH2J6MZ71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JWulyiY6m56ayjUxPACrj5jGigDLnmcpz/hanJM8w7Kt/gFRSCbBW0cHzrT9jBCHRRHp1t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0WQ6wYAABLNDAggssTI21EfxcPTU/VHONNQvciG1E1Vu7UDUBRpRNA9tksz311nCzAHbYX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9cV201C1tPzQ3bacfNAj9eX002P2b//3222/yQLXbifg8+9t+Xw+222HCHnbbhk5sd9tQuHG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R7DvneV1utMGST+VTPZc1JSrGjIOv28sa7w6znxIui7LGlj/5p3KAtI28oPXmKVqemt/0eq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4pOz02J9F2pY7J0FHlkOtMnrNgfyquv156Of/s/CTvDMBPhMMAFc8cMF/zPiuP8+/fG/n3/9/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wXwDdd7/4PWOA7VPg/9ghjv3Z74EDfCAC4TeBAMqPf/9LoPvgwsEM7q9/+oNLAB/IQQUWEI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I3Wc/BeqvfSbEX/smQMH5HRB+7EiT62CXEctoZmZxmpjwQtYZO7WMUMCh08Vsc0RE//EJi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2d5vmqAxPF+uYFB91mojNKVLJuJn1tuc9JeUnLA7xmVhKoI7wiWUJL4AjWJbAEPrk51VKS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gr86kvkIIc5JCeJDX9HVCG/HPh/vInQ0biEIbzs6EARUhBCbrPhDVUZA3tJ8L6ORKEk0wk/y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CEJWeRCQlY5jBS+YPfpq0IA03aEEdLjCEBhQHDxXmQzddJjkZQJ7IUOacOkHxY7U5IvN4N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Z0yMecTRmJ0Ap6lAc8yJv8BQplamsU2UESxGowKQYyKEDQ8NKEUIRBj1uJRdvOGNYekQVs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iQwasWAQMhLWkJAoEnkwBJyIMiNP+hWTFk3RrqDoc2NKIs8IFEffDQhlJUohKdhEZZcNGLU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oC0QK0bo9lKQRVelJO2pSc2y0oSaV6EUjytGP0lSjNTVpTesG05lG1B2uW1jsHoabLFLRNKB5</w:t>
      </w:r>
    </w:p>
    <w:p>
      <w:pPr>
        <w:pStyle w:val="PreformattedText"/>
        <w:bidi w:val="0"/>
        <w:spacing w:before="0" w:after="0"/>
        <w:jc w:val="left"/>
        <w:rPr/>
      </w:pPr>
      <w:r>
        <w:rPr/>
        <w:t>4qKuacUqguZkUqVm8Hqzp0IpCjdVBF6hkujF53SsOKFZxMqSE50ygq8FMWrTRYrAkqrEYBveAV+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N7mAkBj65KwBaAKEwLCGv4LuQ9sLTTp81CHwZkeut5Dmf8ZFvPeObVQwcgIBk/EE9kM1Id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UQSAOUOt6cnEhyEYWK3Gla9GsEoO4VgUHTjAQaa/DWgBUNq1mMahCe+tbQRrSAB//GO4H1kFc</w:t>
      </w:r>
    </w:p>
    <w:p>
      <w:pPr>
        <w:pStyle w:val="PreformattedText"/>
        <w:bidi w:val="0"/>
        <w:spacing w:before="0" w:after="0"/>
        <w:jc w:val="left"/>
        <w:rPr/>
      </w:pPr>
      <w:r>
        <w:rPr/>
        <w:t>4w4XucNdRnE/sAzjKpe40pXuOpg73eRi17na1a51rZtc5K4jusV97nWh21zzGtceyo0uc5m7D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7vKhS98wXvc5p4Xv+TN7nf3S1zrKgNrPQyfwwIwzONE9aolGxkTwVq8mOVmT1uFlIQrbKmQN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PwYcpwonD0dh1Oe8oleRdCDahChDtmQgwp8VgIqzMMZmoADJTDQgXK8AQOgOMEJ7rmRNQxBE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kUA8A4KArMKiDE6KgEnIgeQtAvkMDqMCjEhy5nUhwgCp4/IKiLKIZ5WBJRkrwhu6Y+ATh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JjIvhsG1s4AR+UQBUEyCEKPa5D/wwW0WQYJMMJPO6ADJaQiBFYKRUIaAA5WoCDHZ+AJOvEyCJ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XWGLIuKUHEGKwBzNMCQjJAEUzenyqjGRD0CeAM0ES4WWAioW3v501rZn2lgkEYB6SkISue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717tmgK99Texe7zrZuj52soVtbEkQu9jOLnawGYBsXS+b2tpm9ral3WwRaNvXwZYEuMONb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9y+rse5td0BAfuSYUDk2J2ekztqNtipSfTwaJ5nOwRvrE/Iq+ptSObV30lzmaNhYp3ISkYSy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AHohwBBxk4QUicIIkLJEFZgAhAzhgBjm6QYdFTPwFjDh5OIjthiW8oQUxIAcl+v9M8tCUg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2tkACRggZ5jwSARZAGwokbGMRg1jGC7AwcxLcohuzkicSlhCFiVf8CH3OAtOxIIN5vIABD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AQBTwsowOMsMQHlEAOEWxBvYxwRJFBIXZKhKMF8kTAEpwwCAbgIRx1ICgOtuCED1ACCC2Auc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kAMIdXh0FhjwAkrcyhvzSDkjsjGI+ioeabUePemJBjW4BGC67V3uf1X/gUFc978Tn3jsl0H7</w:t>
      </w:r>
    </w:p>
    <w:p>
      <w:pPr>
        <w:pStyle w:val="PreformattedText"/>
        <w:bidi w:val="0"/>
        <w:spacing w:before="0" w:after="0"/>
        <w:jc w:val="left"/>
        <w:rPr/>
      </w:pPr>
      <w:r>
        <w:rPr/>
        <w:t>2Kv+9tttvXS9e13f4z74tv+A7lkf/OPXHvnADz4Jhjo1hr3JeCUbThEVbpo6Mc/6LmvevqdKq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2QfFnj2tWgopV5/NZlZHqDE6RP/b2SBHa2ohib4kIq4ZuENRwatlQGAARVUBSCYQTVAgBIIA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EyC2cWQzABwAsQt4RRMwBAAPiwAfEwXzAHBI4ICUgQBFsQiXQgRmsQTUowR84oDkVFgMCAh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QAzVUQwZkQxacgAmi4Ad4HZK9ABJswTPAxASEgyXUQw8CwB44ASoMwQ6AVhYMBEJUAgMiQ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swi7cXwtk3iIkAgQ4RQVGAY/MAxYAAgbOx4w0xEP4hFKsQQEKQdJ1IR/cAUF9hayV3h3iYZ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8Xh8SgTI4gTKowB8G4iACojIoQwcAYh/CXiMy4iM6IiQOlyNSoiRW4iVaYiZG/yImcmImS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mimInkgC8qckvAYDsaEYVQdXwSF/6waKGTVUzbdMzYYr0aROF/Y7BYV+FAYfJGNH40ZsIS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k5kAMD1IMlbEMARMEHvMB2UF0MHEHMecMSKMMHWB4W0AHYbcjiRQEG4AAWOF0AzFMMYNaF5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hAMGjJbVNQAGUAIWfCBSaIHfMUIH/IEMFAEuwJM80YEkREEyRp4lVNogMMLlbQMDCAEGAAI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ikAA5MAIDZIAlkMNHaMQijN06HEEufMCF4MDRIcTiZcF9bEEz8JkIMABl7YHSfUCKyWM2kN0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4CIij4UFPlNN8vJafKWTTef/aPDDAPg4eWdhhHjJlUz7NrZWAe32APaiAFliCJWQDBiABV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AEQTAIkjCEEAA7KXXeEFXdYUXealXcdXXc9XXVBZXWqKlXFbXeaFXeL1XeNXXe6Flfb2lW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6leu2lWyKmXyomfU2lYKoleQkmYsalYRrmc0HmcDXfUKFigb0GUy3TElnMpQCcMW1VaVqYo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h7kiv0FTUyHTNjkKxfTG8lyM++GRDZLLO84DS7qE4C1BqX3ZPf3mtSgBIyBZEvIBI0AFKvDBE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DPQWAOshAPqkDAlRaNcjDHSCBKlTDSODCB0ZBGFhCIlQAB5xgBxbWBDpADLz/RLIogSXgg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IAZKBQke0Qhc8yDzAxFTEACPEXAxI2TVUgxCgk0AAQAOoQ9W9wTYsgTDECwlkgAzgAB7Uw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iWjZ4Z3Ma5xKAglTcgR35zE/6xB6QwLS0gj0uBUVgmug55YzSKFm0gAG4wwTw4V4ugwqAT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1lgAjggH6IAAmIw3BRZng1pnot6SDwpV4a5mLupZNG6ZVaaZayZWEWppRiKWF6aWOK6V5Ga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4eJpaS6Zo25lpC15LaA+yRgBFoprxdBu7o21RBlWd+WMDtxqZclRMhkcFB0fMg3GrkmzbZo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MVcbISTFaBQKgyDwCQIZk/wQGVCcgBAkCCEl9BEgdwFWG3MelNoB2WAeCYMR8PAhu4UB2D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QEiJAEID/Mh5rFODZEQyZIemtlmcuIGIEEgdNICQbIOGDERLYASBBIAbLKtehQeDWMci4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b4cA6vMprZUOcBEl6/IglVIU3vKqolkiJ+EQ2JEMdHEFVsKuO0OFWLGWN2qu9GtIEyAGZ2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IjMBc2ENLOAAGNAOc2EwPTACUZmmVRmnDOqyV8uvDUmzDLunEWizGVqzDamzGRizH2gPEg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79YDzsYlPRF8tZlWCvaKGxWZWRZEzzSzB6eKgCs829aKiQs/CtSK+FSrMhP+Vbd4r+tTKr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SvRZt0zLlrYmAw/qoFsRJAGBAfRTsM7AAA8QJAyCpmaLpxHrpxcKpmopt2KqpxE7p2q4p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tmoqs2p6p2JYt3appZvYQw6iiN2UKVxHTv4kmiPHsv/mtVFnTa0pfMs0sx9iGogbPLXJTp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Azjjt+XRH6TFt5nourTmAORiAIARAB1Spv4ZDM4TDCNgD+NjYBLAACWAGA5zABLSpPRBBI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pexFBB5iuxf6hW36sxYYs7qqAE+RuxP6u2/IlnFppgAlCOLBABbxXxoZs7mrv7V5v8V6v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iyTZsB5wAykJfNdTB85D/VcH1xiJ0Q5y8b9W6BlkdUWlUbftCh1YxStUmB3SURmnUQTLECf7K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bRj5L22Qlf4WsG+Q1RKs7yKwTNUOE7+JTBR11WZY7oghyfh8bghzRdKIcAnX2o3CRdQCL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QbVgGyYm8wDwYgA+IgEsi6Tp0gD0ArwEYwVu4AxGol+l2ADWIAxEjsQ4bwCTs8AsM8QrrsA7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8gOmW4kQZgDgQgQ5vsQoA4RQT8e8C7xNPsQ6zgDg0gwv4gGHu7gr/7jqUIgHUsDmEgw47a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arVxVTcXjl8RDDF/VOgB+vcB4X8gp/wAnQ6d7GDh/g78bMg1EygAiAhksq/+MNY8Y81IMyLo8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MIsIwcaLLY1QNriPKc3HAWkTIoi4BRfvLy3DApz4wr18OQ1gNSiTIpl4AnT3IrX7JntPImgz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53QbGnJ8WOS5ynFWSWCusxcA7JYkD0JNT0oGrXAX3KE3nmnA3q0++ZsAhqwAOBGzALoMD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wO4HSEIi48MHFDLbdAULTADwSnEHwIA8H/I6qIAP0ADwTqUYIzEPQ7F6DcHUqADw4oFBN7Q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hd4ATS7QKEMAzjAABDHI/Q/H5TsJC88MR5/N7HbKT7rBEQ3FG2y7uorQhrzAEoCwgqOzDPO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M7PMMzCMIdBMAWCMMzGP/AM7QCI4RzUI8uFsjBGuC0TmNBAPRdEDwDTreC5GVBEAiCJMhBIg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BThtAci5DEEzCM/wAPcyDWOM0HwABPUjEWCuBSwrCC0SMHDiBWPOAEjDATZuDW6sANYx1K2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B1UCuBJLgHULNDNRC1orIv92VVoRDtVkhrWNQKrMkWrA0JitboFnSAJehRgk6ar3CzN5P29by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yDG3fAEIpABpBbBjhAMhDBCajABBjBCYjAICCpS9cN8H6NAdA2CHUACFUAVaKJCxgAitVQN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PEQjCPa/wMpAA2Rwe8GJLbbdPNXTAMkS3OHAAHrxAK02AGNOPHDcDNxj/QAdwgHTHzwrbQ3Wz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bwSQYtw1BgA4LggdRA++GA/+4d3mftz1XAAzoM0HjsT638Qn00inaqfsuQi4EQSusgxNQw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/wDoMgghkgRUMQYU3QwcEwE9TQhLKgyRsgSYoQXe7oBJkgCq4wySEgxz0wBXcAQPIgxJUu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kwiQ8ASVkgITzwQc0wzO8QK6pAjtoghCg3DN0wTAtgp9ZNRagnBMEEBEMgiQ0eUXUgWDzQ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hxkASrweE7ewTDhcvhtWM3GST1IKh4Nll7d1nrceWVVhUBZwmjh1jbcAlyNz3hkBF0NzWop1l6t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lOp43OmqRx2BdRW6x/xUCDA1qYYT2hAqmF7qk/7nMXchrAUAYdEOogw+PAEIJnFZu+YQD8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2dp8Vol3atH40DuANclAAMJCIMBKIlKGLaMYID0C45SMIyRM3YnQA+AK8TTHTVdIBFS4YBc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VkAAEsAAfLEMP1M1csMMkkAAfsAAEkAAN0MAOGcB4Y8s6nKw9J4sK0OkEQMY9wy4JeHs1Z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1sMAzwMC9n0DUhINGK4PURHvURDvwJjQNyE/sdsBb9PuwqEDd9EAPGEE1ODe/V4ARTEDF08Az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yy/FcNPtEK6+zL3QHqPz5aias+WdY0olgw0GYU4MSaIFPK4EbHEEd+P8ZC3TBEWgBPYjAI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TBHoDCMzBCkv8BWBraM0iCPbiDUH/AGmgCFmSBD6CDG2TA1ydD/MGBIywCzdNEEMh14V2DE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1yizCPNgC2wdAMszDGrTC+u6BYNP9FrADHHylFiyCKvgA2x+BCHQDbW5YEUUYg4lYzuCAG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VDtodDT8ynl/XERkQaEPwmCaza4CEBJSBBd5YaEfTENmhBD3jhHdzKEqjCGvABUaSoM7ADM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aXFtoM1TDCQzBEciAm6nZBwgahd6KnPHBqrmBheIBCWBeXhkaj+VdGHhgjpTE9A/BEDBCddo4</w:t>
      </w:r>
    </w:p>
    <w:p>
      <w:pPr>
        <w:pStyle w:val="PreformattedText"/>
        <w:bidi w:val="0"/>
        <w:spacing w:before="0" w:after="0"/>
        <w:jc w:val="left"/>
        <w:rPr/>
      </w:pPr>
      <w:r>
        <w:rPr/>
        <w:t>8/eIE5DAC0gCEFjoPNT/wS0UAQKkWg8MwQvEQAmQw2UFopoNngPy2CXQnYyoGhGE9lgARAcSAA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QYUKFCxk2dPgQYkSJEylWtHgRI0EDBgTN6wCDiBMiKjBkEGFSRAkS1Rg0YGCAxQl7Qwx8V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8G08QMEACKAsaKlj4sKeCW80Ok1go6yB0wgRuHEiwIACUhBOsAgmw4AOUKAugfHyqMEAgq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8qDqUBYujbEnwq0l0I4shTjqo4Bozbl8jLCY8m2qWQIcONH7SeOaWBlyxJFSMQGtP8c0Oyp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ZpN+eBEiXJs0Cg8F61QLQC1BCToAtQdxVaMWMEY7ZV1pRuyRpC6oJ/9VaDZG0aM0zR3ISV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WAAEWOfFBJMsEJWtOnBBESU41HhUEXaqTTNUzJUD2zAsyiRq1CXfqtA+ixNGi7OZjL5l37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C2GeACKD9mz5IYMlZuOIj3AymAeV8cpzDbbXYCuhhNfk6PDDDjcM8UN6FglABANSKyiGe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McFBhEEk+6MCSbeZZZpAX/nBgiWYYkaSSJZwYhAF14KgkjCiQwCERJMOhxIE9VGCkng5ea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QZZJ0OhOCSIG/wYIacDBqI4oNlOsDCATq2APODP1oAJEpJ1FFhni3wgMMNGQqSg4h6GHDCi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bBMocBI8PsABChv8l3kAihnooASAXUJAcRJk65FAniyxgYMSSDNCU45YXkJADhkqKeAOQ6i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i1EFgniMl0dKS6siZ5wUsDqJDvyxeiEPQiwTKCNpopZ2W2mqtvbYhBzaaQA7PVHhBhUQ362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gIIMA6rmxg3V6EAe0kWiYTAUSaJhAsadYUIGGSToYggB8+vKBBhiI8gErFXroyq9xOwjpB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exUhAyywahgCrGZ86iJiFEViYhAh7f/LYiUlIMyA0karpVxmiJmgmroRp3lcFtKoywB6Q+X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GICwkFcL1bCRlDHYqXBWq4cY001ioxCAG+NAwtkWKCIIPFdhZT4v/eYTRBAtyGAlAjnOdY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QZpIK5MOCuQniqIM6JwzAIgt2QjJnkifiCGCeLJa5RpA/cHDiGTgcke0+RrLoYQgEt7BFnj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LI15z8L460t2CmlYc0XyLa5QYPXJyjlsk7cN5+CNDejIckcMQF8kdaw07ZGCCFQmigwFKA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4X1yIbVSCAQIkuLJkHi2aNtCTXTZiMAoFc7LFEhlkdEGFLAOrowFGCYtgji0f4aAWF9AFAo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xiEj6qoWYINxZHpRp86MI2AIEHBwDgFm8gSDJCgYSCeKMefyBIdToRgPIVhA57SIQ8hsCsE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3CAv2ygL1s2KMT/1l4RjX2N4IjaKF8uqFHPXBFBSogYQ9mgEAPKJXA7jnBDQBIBjMqIQkJ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IDAChihNUQwnGwsizsFVFK14Ri1nUokK0xZF5GE0FoFBGOCqxCJPMQxLTmY4I2Ggje5Dg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M4o6baMUIE6CjWfblA3PUiy2eIcG2SOAOdojDACeoCguaAUajNeMF9vJBM2KGF6PtTAXN2A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qkxAGYsEZF4mgEkijIAbYqlkOD5WlCgIhDAnMAA+niEOCBDFJxtp5AkmsRF3UAYmjjwBW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CoJKNfIEyquGCqJUGNaphTQl2R005BGEIcmjGJC7RoCD8oBtrXP/GBzSXCB+4LTlYwFIGF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zBJEughiAyYI9nvEAOa+DHM7BwoyMsQQUT+IMW0gM29yhBVImwQm5Sx6AlZOEaXTBJAOyzntG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72JrpIGee6ciBL4vQAuP+kIHcnTQ2HALRSTNEImrWgQHPEF4MiEeESjjAAYsIxxGQUB0ty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RH171giNgLxkfwF4RQgGIMFwKB3jAXgJjsIgX1CEbJbDTA7/4AXJQYqsFmVUYLLGHKFCCH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6da4PoMABYVBFEHXFpTAww4EFmQcRjuCALSQiAzgIa0HaMwg3NSgKWAUrAJaAhyMUCRRay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kqJDHgjGeHg0jb/tIkFur4BAchiwCCEEIZZAWAeHwjiU5FQgg5gABCUuEOzjledQZBjWWSyCBW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vf/ha4wS2ItsxBDRFkEoyJUga4HhmOcFRmBCOgTM/g5UgSjMC6lLkkZcCSSe0qoxlgAUp4u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Xu+atVyNjRoJG1gsrzyVBFNrbSK1ghbvvpZkBwPje9SJXu1hpRjNExo2EGU261w2XgvV74GY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7PG8FnglNQFRtmhtaxBaqEYVUbGEN5SEdO54hCD4MohlRwQcfXgAE5PABb9PJgDaf8Qxq2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kjcSNmhCUY4AR8TwEc1XpCBw7mjCasTmwGiUgEi1MEJ1XCHejKQ/wVzsMM2LzgciVcnmzXwIT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VZ/OMqAyBHEAWxAQqUOQ6iOh2I0Ibhzyk0jjLoQ7zCN4SNViN37RIOPCUwSISMQFUKCEed3KC</w:t>
      </w:r>
    </w:p>
    <w:p>
      <w:pPr>
        <w:pStyle w:val="PreformattedText"/>
        <w:bidi w:val="0"/>
        <w:spacing w:before="0" w:after="0"/>
        <w:jc w:val="left"/>
        <w:rPr/>
      </w:pPr>
      <w:r>
        <w:rPr/>
        <w:t>6u4QBjxwaVZHaNKTlJorKsQAB6qoBj7gR9sYLCERwmnFYDmVCCJbIp8TaMULgtWDJm8pqpaIwS2o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cvIFqBclGFuZJggzIAIbyAwAdzICK0m2piajgwyUYgYACVaACfKCHDGKwhROUDgsxyMAF9+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VKHdvg8DVaQQQZ0Lp7ywhiMkC4B1BQgwOtoMBBlkACVAgiihnhrXD53W9//3si25JEI0dAY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oZIBQl2GPdf84HDMzMUA4HozeAQ9YBRTPJHoRfF7/OhLkGR8wxUmu341XBr0U/zhyHRmO6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YgFiae3GRa5zlGa+XOXCG3IIbE7sl/zjFsVvxkRec5NWo8GmEBwBJTLOaHRLBLUqQjEWIwMW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bT2ISSYhAEqmowxLkgCCTfkgOS7hFG2/RmgzQQwTUuYWATAKEenQiXSgRQT1ew8Z6iIAe6Z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oCVFtHesmKgIbEUSdedxC8IhP49b/zoDALwKNWM/AjFE05w15/qRRrybapa6ig2A6AG5og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MCAoBgEhGAOqAPW/QQQtHaAECsDc/ByJgG74nyDYOuD40doD/1ARMxhHqkGsW4eAIQWx9A5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2QAt1cGAMDih86+eVRdvA/usFBX71AWI60RcUZpt/PydkoA6vH34yqE+1GICf+1xCwP6Hj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Y4/4rM8BBOX+jmcJGKAeiuX0cGD2dE/fBgLgIlACJ7DfHKCXjOu6KAO7HInAEMzlPvC53gXl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lKIPAriu63Mu9pOsEKa4FWZDAZnAFoUu6KoMFpesGZVC6ZjAHwwsI8ysGb5C8Mim6wusEKy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H4csIryu8dFADgVAHqbAHV9DlCk4D7W3puqL3CMJqqMN2OMSMfEeNAiCcpsNEzvDzSKQbV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w10OYMFyHG/wLApDpk815DxvBmQ2Bj9uiwQ2hvEKdDVOhMDEvgDadjdxjRd5IhGWKMd1Rq9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Cud0TEXPZsiXorGxJBPsIhiCgQI4ogC1bvIoTtIaAEHwThgrBl30hRFmeRFqElBgSOBbFCH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CF4uCBXiuF4XRAMjLBBUMKKSQBMUrwWQwGZ+xGfErGnORBB8sB48RG0swwaQwA3UwCkqQB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FBbFiGslxvLCxGoFiGZcxA0mwHXOxBFfCmSosmgqCATJsQwIPNt6umjgv7lTKpVxKIDlk8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kd/iRpWKDnf4wRD7vpPIQNnYnIj+k8y5RQ1zDRCbxNSySQ/86MiLrbM5SCnc0TF1Mj9+2A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UsRYhovu2KLQwoBJgslpiMSZ3kid7cri2RQTwSx6FkiiLciiNkijdESnxyx2NcSml8SmXc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3jyymJ8iqXMiuLksKWbmqk6aOoCTbeEM7+8ERsJyJZqgSWgA5JbxAxEhPThQzj7iIL8kNGjw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pDBNjAy1rB0NUKg8X4S/50s5AsiFJkhLhEHiaDiG2wfkOIgB98iEmkzKBSycvUzM3s98QY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pUjQ3RjRLEylJ0zRTEytQMzVZkwRcUyhh8zSpcgJowCubzmqiziRJDyRD5CE9MupQqs5Kw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8hKJczomMS3/7ew4MXItD1MtA3MxcYfsBq8EKBIxV6oNLfEPW0ogAyAZJEGmGCIZoiAyBwUPAi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vIFNaxO/7HCUZpKq32BMnazEzOVM/9zOLiKsaJEEoFUk1hbIHUrNAZXNAURNBB7RAB9RBH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LWcD8VkNz9hL06EwtY2MgxRJEhjNDZkwsTZJDRAAvccci5+xEScTz+JBDQ08j1XIt0bI1LJ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qSvI7Q2QTHfMgciEUdMsgTFE9sSgM1MGB5KADhPQiXAQDMABJGYs+t4jdgo8y85M/s1RLq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/AqgaugNMn+hLIYCFqsFM0RRNzTRNT0B/ylRN2VRNw1R//05ATr/0TcE0Te9UT8O0TeV0T/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8x0UONUTd3UUAk1UQ11TgMVTBcVUOkUUtU0T/N0Qpvu6TR0OnsnJVa0ID0vLV+UpcYQd1qj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xzkIyR92SRyES9F5VVVFKO+HSLnunLlGEHXw0/wCgAXANAIQ0BnIhC/pqAAsCJ4kPpwAAp2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1WQUlF8wTAJBgCRxlG7jvWAkiWhGCS2Lg/G4hrqIgDIRIqloAFSWzWdVHW2cyBvgvBpS1W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BGcJgsxxgG3TrPv0NS7cUYAN2IhzAB86CKeKiF+MiLnhuYRU2YYERYSGWBdwBGB/WYkfGY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RYoVRYv85VmIR1hwMYGQLdiNOFmVT9mRN9mRHVmVRlmVfdmVldiNMNmYL1mVhlmbzYkKzA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R5ExHpckcL0kMJ0kPFkjB9Jzi1sztTikUvMkMbsTtjVRBDFUbVUlWD81XvDKY48fxUgcWAY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qwX4AoATqAbUewU0v4duW4AOcFQCapzsugRKc4ASIQPViIBma4QTCoQ6orQhIQJEywBKyI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6WoAgQIBmcQBlO4BK6gdrm4W6NZ/jkoB4cYB6AwAG6hQoAQXGZ4Q6WwBnOYG/dQNgW525TA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1w0+7QXOin64Q0JiTxVGYG9lRBWwiRIwQG9PAAu45Bb/8OA8Ae5fBdZ5nzchPPMsupB6q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7q5cFKAEB1ap7DeVcwLd7w/d7z6V8z0USxtd7DUV807d91dd9zddQRKB86Zd95Vd9xTd8l8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T9VE7fSdDjNNptxMOd9NG7UwkF3Mgh5NHpTYiF9gsYbUuhbNWxRJUtRMkddSl1kgly2Qe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SnioMmuSARODScsEJPqAesiBUZECbvnB4EuEDGKADokAEvugF4iQKsuBG1sESRMAJgPgDX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JURwsCHQKpGKCEckMCChkUFcIFFYkAE1CEZVGAdNuwNyNVeyeE8QOGG1YHUcMBTGAAPOiBOiPWI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eSIDv/w7lqxSjBZIhjVWAErIhjAnPCZYBC+qAIEBMkCmweaEXkZ+3i7KXkRvZkbO3Gug2k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3me4RDFlDRWn1RdeoLRPY8xATE7szO23VgEkSaiexaKdzNwW4lRG4a2FVL7lTg3mnMbtkC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Ar3LhUrBYCHLlFOtWFX5NimmLIDJtqt4A0kBIDlZof05AC5bhGfQnPvDmUhAItFi4dpuki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QgD8C1IHAgC+ihA+i3CPKggSaNU+iTCtRBSB8Ke/RDC3LoEaDoBWRAhakNFGzs2pTgn+jzt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tBIxDUAAhF2QAmZkXAidZoid5Ix7Zoi/aog2AASZ6If8wYHovuelWQxBl+Q8nCkRJdILvT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ZuVKX38mi9k3cI0lVjOi1bdKZp2ZRP2mljA6bG84EY4AUqAXwaoIFwILEsYRAkiFhrD6CCC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OAhCAiFOYOVdACKnRihEyIAYkgbK4tx7umFwRIIFyRd0AoEkAIQNeCwkYYYQMYhuU5Qh0i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xNdayWkgzLQAsYQucwBIkARQowbB/RA4kSNzCgRwaux789tHox34WJQziZBEYQFKoZglg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5GrQ10wFGFqNL27SpVyxCOyEsQensMTLDkKUymCQLsxJTKlZPSkdL9YE3NICXE4GT9nZa9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h2qX/dceAo5bObtkgQK0CLgEIfhUJtkEVAAhuESCfEIcPOoHaRoVJC4hqSmBXwK0FsLgH5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fUaE4KoEO9Paua00OlEoGftUBcKAZqAEVrAAXhI0OimBJk6EDuuEW8GobogwLSsCALK2v1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G8omFRq0FRIASHGXX9qcV4MAS5hPSqAAAmqgasOMaOKAaqicGlKUSHvrfPlu1XzwmW6CiT5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wCOhvGCeIDLFlqQpo1Unm3JdKUVbqDfzu49zLIT/QPP1nIWTmlR5n0hNsSQxnOoPxTkfs7U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cbUg97yrVucaD5tg8HcEALMMBR6ADPEIL7CIL/vA8A/8Q897gVEutAkGmqDnbPgYiPAF/SG/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+IRaoVAOJVz4cnGRwAAbqvBcwPATINz1IDAZhoD+wcexZd12Qv/gq9+xBg++gAA5DAATAg9w4I</w:t>
      </w:r>
    </w:p>
    <w:p>
      <w:pPr>
        <w:pStyle w:val="PreformattedText"/>
        <w:bidi w:val="0"/>
        <w:spacing w:before="0" w:after="0"/>
        <w:jc w:val="left"/>
        <w:rPr/>
      </w:pPr>
      <w:r>
        <w:rPr/>
        <w:t>B+bBcknRxXOc1SdwkWsc1jF6AgKg1QtCBIzAHp0VtomcO3k0IGubafXyI2m1t58ct92ypRlYlUk6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62eXsyo22znKUuaMlXsl5IfoVWvAkCFaNSaMlqiS5iuKVxSG61s+dJ2c81tedkbkF21u9kv1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5WytswI12aty94yUd53xNTRreWlJXdd2wVy91yVkn0Lg842Ucy7swFqLXUAQABCb49WjAd3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3TP+t/8cwB0+mt0/vgsNgDU0PgBu82dBNGlVFQ8NU8NWKpXvDOWtXFNTmclXVaeZc4NjW2pZG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x+i45skdz3AGWtz7FnScxXuOXPotkQN1BHuqhiQM+wOhZPd5B2iCeDvREeVQ5mOVfmsr7f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Z7XaYT/uwtWLn13cjJ3uWzVuo82EexiA5e8jHnniLY0yFioAiICiL0XjLNTyL4/gPk7zKVn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tePeqj3h1OIADKvdUzgB/kHR+vBuWBvtgp+NiNG0SlvIKHXaZfmmsz0ed7OqXVvixlmqeX1j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iHA9YPABggIYtAt0aIgYYAKsf4kiddRtmRfAjgkj/Bz8CEV/xk39atsEAmIIGcJ0fnp8Aoh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6p9/6s7/6tx/7uf/6v1/7ux/7WUAQOiADFP/qowaTkYg1jJPrf/tGrbZqCz6BT7LnsTynDdjs</w:t>
      </w:r>
    </w:p>
    <w:p>
      <w:pPr>
        <w:pStyle w:val="PreformattedText"/>
        <w:bidi w:val="0"/>
        <w:spacing w:before="0" w:after="0"/>
        <w:jc w:val="left"/>
        <w:rPr/>
      </w:pPr>
      <w:r>
        <w:rPr/>
        <w:t>6f/lN78kTR8g5JSQE0BgiYMCFx0soXBhiQABJD3DAKBixRgxHDhoURGBRY8AtmnceHGkDAAyR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GAASAArSIobIFgm0lTiLIyNHiSJAWaToQCSDXGwcVt1lUCoAmnXrxkFQc2TGjxpNGkfRsG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bWmw7GZJq04w75WRxYwlpSZJNW2gse9Wi3bt48+rde7cDCb6AAwseTLiw4cOIEytezJixA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Y/8xoMoPKlC1jvqy5c+bPnEFvHu05dOgAjVOrXm1XBAsCsGMTYOG2IgM+EAOICDDwIUGEA3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8YMPexBceTx58IXGDzA0Gl86wuEKDv3sjL/7cOHDo0gVmN3i892/xyBlMoGgXB6gTJ9bJA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CNxXOzGEkQwHSzRzQjhHxCBHFOFEAQQQLdAxTx3dFIHAEk6QwMcLDiRDBQJhqDLCCSQ4I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xCX520eFED3x0kIwzzygYRn0AJOPfNvOcAIESL3CUTBQnvFCHDDh4eEIPqWSDRxDMANHSHms8</w:t>
      </w:r>
    </w:p>
    <w:p>
      <w:pPr>
        <w:pStyle w:val="PreformattedText"/>
        <w:bidi w:val="0"/>
        <w:spacing w:before="0" w:after="0"/>
        <w:jc w:val="left"/>
        <w:rPr/>
      </w:pPr>
      <w:r>
        <w:rPr/>
        <w:t>w4wQCCwCpJAyLJEIfOG4AQAgWQxYRy6JnCHmiHL0cP8CEUcAsMcHJKiTjBPwYUEWa4b5heeef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+A8ulDNbUFauihiDYWwGuywcYCexXVU41CGejGm3bNZeqbd9hdSh6m0jVEEHqbfjqdQ8kNZ51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HHKmpOqedeJduNxyt3EGnmwGQAkDHFk58gEUqMoQRRSUAyEFFC4s4Y1k4GeAQBRUfdDCIJ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89JajQQi4qVFLEGzjMA8oyHzC4xBstaDkIAx/AUQkOKjAgiTp/3LmNHGZ8wAgQ22TRZCUN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wW68kf8DRAiBRZJEFDFhYEuC75DCzzRbMMFLHUqowQ0kdyTTzwTpOYBGDg+h2IISD9QJhy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/yAcvVLKEOll84AQjlizCDDkibGHPOh+kwpFLidqlZ9NQRy311Ic+Vg3TVGet9Z8BGNGoo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mpBsYJqNqvaMVfdrQtRp7armY6atnkPzdp2rW/D2ttxy+EaXquv3r2ber3GsMeWlzgSg7FSyUF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9YAgAOZsgxjwF8VEPNEEcwQMVJAQORASMAFKHONovsMoUSd8gAyxvbLLGM5MmEgoEIf7hEDxZ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hKifKUMSyRb2B7CJ/AMIAFk3hjoQck5xAzeZuUCiDDBi8gUQYsN9ZeigezcNONXwAb8keT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dALKFJGQVsRYADbzRQBbPtFKNIOEE/YJUewAF//CcFJKtNO1pW0ugAheYwBgYQBCFYqAEJ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tNr2SFG/g1pzkiGpscgvcp1SlnQ+S6jrbKQ506OYqEoaQVHJb4alydTYPqvA7G9xV4fawC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1AAQzuoEBBiRsCXg4QjaWQAItZMBkl8mAN+pBAY/4TgUvcMO33kAHOvTwZGNil+wkZywMJ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AEXABFAB4o4cdoMQRbqG9GNSOHpZgAIYchwEHMEJ70qICI8hBjxbI4QNeAkQoKpELrxiwC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6RQlyEHJmyoDXB/6QjXlk0QEyyAUiixUFBxyIHAyoRwZi0Al2reyLg1DiB+JgQEQhkIK4z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jNe/t8pcLdM0FWSAVizCgGhDZTdxKCDi2AW5uf3OmCznYwk2V6iDdqRt6avVBGpLqVLDy2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01LiaBz67FLDLaAignwwU500MUEIDCEPwBgCY8IAjX4AL8YiGAN1BDEC2LACEpYBAdHO8ktq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GhV4gSVKoA4EyAEPJ1kXBlR0DQ5Y4Q+9W4QwqNGKF2QpEUpgxDbMUA3ggRQHThAEKpSAA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3q69ESsnC97D3MCXww6EUOF6RsFGENEyipDOZBAmpwoBV/cMAemkENJWRABJG7p/FicMwJU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hEjzY2vXcSyR5CaIEvDXVLYLr1rb9EgAGoEUH/uNq1aRb82qPsIolqlKBS2EkbdezmHfNUc2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g12arazq2O+NhJnDgRs5uYvOZgSuOYZFTqQDUg1fqzEYyAnAEjvwHB3U4AlIolIHUkmUbZ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AgK3EIBtqfQkSbtuABtRBcgiQClF0G5I9zIMBHbDnUuiQjDqwpSk4wMDSknGEr1QkGzggL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vDTe4TdmGFgzYRdlWJBmoRVYMsnsE54aEuVqUi06KuY0GpLciUqHJaK2bETesla1/uauAB7w1</w:t>
      </w:r>
    </w:p>
    <w:p>
      <w:pPr>
        <w:pStyle w:val="PreformattedText"/>
        <w:bidi w:val="0"/>
        <w:spacing w:before="0" w:after="0"/>
        <w:jc w:val="left"/>
        <w:rPr/>
      </w:pPr>
      <w:r>
        <w:rPr/>
        <w:t>q9WSwAjmUwb4Mcxs2EVszlFmdJ7DTYeQU1XbNNXeMNscGGJTb9Lx1DKbiTZc2Q2Fm5VsCCcrn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/+4wS/jAgf8ECGfgo6ReUiDWEpynAPP4x0DekwwMQKggG1lRXtNrr0QwKYZYCm6icgiKV3xhbd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rDjTrtmW2mVjLL7QmCWfFQRd22JsixqYI2NGrwdwEUUxzQCUqUcwj27Wtds6znvditbru+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Dlfxg3BxkNxkg7G/KA+bCmhg8l6XbOD8s2DNfNsSB7dSkG30eK9vQzL6hpjgD8GJAmxpqe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8DQNUwM+r3nNeG7VXi2iQIBDRdNnCPGEcijBuscpmNpmZYclq2Wy9HrGls0xZSlNnOKSeS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UU/vab+0ztgFNj0HTeru2MXQJdsMtgpT70v+rUrGyIZ3CTlPaOeweMWU95aooc5rFdqMwmb/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+5OJ3bDvhirC3wgjNwyK82uJ27NswM+jUAi9ggl8fDG4WQTVbJKUgdfkO2RYe6xBI34cVVZ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zdlv14xuuWcTlsnN6lojfHAVfxhyRDBOJos8J3rheC8/znUNM20Hks6GEW6pgBSDQ90BMq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X7AztNtgsn83p6D7z3+gmzrtJXVOGffpAXPyMBozk7GhPu9rXzva2u/3tcI+73OdO97rb/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GPh873oBMZ1n1366xlU+uKiOAZ6ku84hfP+MY7/vGQj7zkJ0/5ylt+8kTeD/nUl7nNVwMCn9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zR3rPl770mu+86jnPes+D/vWhL/0JNr96zy8e9Jc3fetzn3jc4170oYe98GO/e97nfvT7w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98RBm4+QLudsPt4gBJiEAEkqAH9q9PD+tf3/vbF0H3r4997ZMf/Og///fFn/71kz/88Pe+/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yH3/7hH7/4v2/+97d//vM3ftrnfUBAftp3Ve+XgO4HfwrYgA74gBAYgRJ4fQjofRlggRhIgR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oAh34geQHggrYgfTnfw8oCVclfxe4fiuYgS6ogTCogDoHfTTIGoMCeDVIQQxHaDnYgz74g0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XhLhUdDxIhEiYhEq4hIYhVwnHhAs0eLFR/3hQWIVWeIU++HxYmDXSp1c4uIVgGIZiuGpDV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7SGszeIZs2IZuiGBD+IaAYoRqKId2eId4mEut9oR5yCdSCDZ9GIiCOIhVwwJmSIiq0YV1i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OeBg3+IiMkYaEt4aSeImYOIhxmImEQYeEJzmcGIqiiIct4GpfOIp28YcYhIqs2Iph6ADuUA0z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2oYiEBwi0mIu6mISRuIt4QYlTaIm+OIzEqHCbOIyeOIXgVozM2IwCV4p8WIyqSIXOWI3We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zqIu2OIWgeI3gGI52Voan2IrACIjimI7qCIeGWI6smIzoOBW5MY/0WI/2eI/4mI/6uI/82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PABmQAjmQBFmQBnmQCJmQ/yiM65hLDmCKzjiNS2YAE1CRFnmRGJmRGrmRHNmRHvmRIBmSI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mRJHmSKJmSKrmSLNmSLsmSBrB3DelWx+iL3egodQYADFAB9deT9+eT8/eTQhmURAmURjmUR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UStmUC/gBEyACGHAEaUSVU1mVWHmVWmmVXJmVXbmVXhmWYDmWX1mWYmmWZHmWapmWbImWb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WZ9kAVUldejeTdkWOEZlkixhupKWQgBmYgimYR4BzDImXgeFziClBNbmL8Dgb36iTuJFD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JB0lomZl1kpm5mZnKmZoPmZoumZpNmZphn/mqWJmqc5mquZmqypmrD5mkn3EAwgbYuZGIp5mwq0</w:t>
      </w:r>
    </w:p>
    <w:p>
      <w:pPr>
        <w:pStyle w:val="PreformattedText"/>
        <w:bidi w:val="0"/>
        <w:spacing w:before="0" w:after="0"/>
        <w:jc w:val="left"/>
        <w:rPr/>
      </w:pPr>
      <w:r>
        <w:rPr/>
        <w:t>h+6IihJpF7c2EJepWFxXnExnnMh5nMqZnMy5nM7ZnND5nM+5N/92mLqZF7l5nULYjs54k7OBi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dimZPlEFxmnrWCKuYZaei5nuepnuuZnrISn+4pn+wJn+1Jn/opdclQatpJGNn5n1ODcL05iue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GTPSAYlEWQ9MBWSdHKw46KhA6oRH6oEx3oRSaoRbaoRX6oRz6odWxCHUgAqAloIMRoCgad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9JhRCmaGkWHe9WaTR0ozaao/G2ozXKo9akoz0apD/qNv65onyhokbqfH8XkYzSlwBwa+NZ/y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1g2UbhGuXVXLu5h01x1jCkWbrBqaRtWlh6nRieqY3mhCedaJ+smOp4aaMAacv4QBttBR1Cj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Tg6RJaihayIzeyQKRiXSWiR7i10JyIALjZinY4YEDIQe3IBDKpB2JRhzP4YH00A2ckm+81qn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BdXKv8qmkGqon5BxFWhKA8F9uGgMIkA13mqd3qheuqqchIVppVEt5Kqd3IRJMARgxsFB5k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RhQOlpU55Sqt24auB4RILVaB9wqd9GigQ2YwHSoV9hTeLsAWtEA4DkQxZEASTYADPIAj20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ZECCCcCLCUK75wwh4IFDVJAcZsAj4w/8O5/oHlykCG+d1oIKmA2umBluwCBseBLujAZAMEq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FQ+BfTQEYGOAEy1gRRRAFtiqn2zAjekoHiUANSZUwQSEtGMCqB5Uzg2E6EYQ6jLA0TaEl+F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nRdABM1GxenGxORYYt6AO22hLMlmtVNOYuvii4OmXMbQFk9AFdcAQqsAOSuAI2bUITiAOU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KcbAEQaAEdQARi6AKE/AHlWJhA5EFHRAAg0ANmhAHEHeZ0dRs7tZ1eGtpeXu3etu3W7ocqW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CJhUSMREA0rUN2RUADRASDeAROECiGLANVBAKt+AGihtxbQIADoADo1UHGLEFUdANy9j/U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BI7QuUGEAI/7JXtAWhyRub/1sZy7uKWVEpEbAB9TOm9Qp4CwDL1rEVvgDItQCQHwAjKDAQ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zEoDAXkiRuUfgBhwyE7grOXSwBFrAuxortFpDrUbbJwjQi8z4m+FZK+26BfgAB3VAD+Iat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gBfOwBoIwD1lADV3QrmHLCNinBU4wAf2LEMtRB4ugFusjOlI2YiXHTGn2wJ8SwRPHpatCwR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mooUTA/NACY7jBuuVCF4FBw6wCD0QUEpAMNrDRCT7AlrgDO7wBC8QBqBAsmI7IYlAAk+FB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0qABVuhIl5CB8sjCcxQDepQAtqTDYmA/7984CSLMLJ88AdM3LlrULNKIAQyoCI43A2lsyF3s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V4gRFLAnsugYn0AF5oA5EQifu5CSHIwiswziAkMVJ1TpaggqCcAJOYhSzekBFO75R4wCTc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KjLqEEoFABm8AyXUAeVogruMAmTMAFWAARaMgFEkAiCgAUFQa7mqgSdMMBCUh7XEQBbsAbs0C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rtFjNZmVbdsuzrMG0TFi1nE0WNzgAZxF78D6LQA450ALzMAjW5waAoAvL4IH+ZSw4sAXK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h0A2WYDhFsAhYwDzAUr8iwLG34BWFUiQBYDGgcIHHsj2LBFPzoAWUoA4OYA8qwLsOwP846Kw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EqeAmcuA4VEJHbeRF/nEXxasFFuMEGVAPUVAHSDAuX5II8UwOb2AJy/ACR1AJlsA9SLAEq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FHeAGdLAHkUoJQkzQ4VvIhtw0DhSNxJitYYNMDpEMW8AO7hsASBQEJdUBRKOv4qAE1dAKQ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0ESJMB9kDAWoA2FcfKWaAmWNANcmCl39RpmFaw3zRsWg1vXI0pXj1v2nGZDsumFYEDiaA+g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+UzAEkhBWylANcLAPHe0V6FMNifM9YeArrcwHSmBPFHIEMlA/H609dyGyn8dPliACQrUuY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5dIQDWQAEFrEuH40HKyE7GZANgT3/2FvURoAwSupEJqgAAXxwLUBABRVBBcuyDU7QJpfNA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NA3ggObKjBXRgBjhF2oLc0i+dNUibiy8amRr0HHKwBZI8tgGgCkFgA6l1BBC3BcLgAwR8B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bB1NZthMgJLlhqJdxBDdlAEIQtQhBy7zGWB8WbPIdaqFa36JKcmLdqSy2QUXqIC/wLnigD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QAetQB96gv06Q4IzjRfZgLZawsZK0CKBgDzhjT7eQBTfLOK+jp4CQCB+gzJIjAmWcC8yAB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LCCotFy3AOGGAB30ELHUgwBH+AiBFR+qEA4V7F1OcBYMgMwBg4h4xLjCBByxOLsug/zIco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gBbgAflogLLYA86jgA8btzHPTXQKK2hiL4Vsa10WxDqgXit0AFZwK8VQD6MkK9OwAJP4DFXTQ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MsAwPJA8lJQnKkQEDTA3XQA0nErDkNNb85ljLBGkKm+iILmmIrmkl8K/JZJsuAQiD0LsLj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8cCGWkAWefiEsDAjzgAp8cAJptQTOMAQu0gysPdilU9IAwD354QwkcAdAQdvf6E8GtTiA1A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0vAjNsD53wNlaAnqXkAFEIiDrY0/DM8T46ksxkAtOACkxIAlCJdsPk0RFoQ7ZoAWJAAFwc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kAy0evCXRblHswuVdfsixCOacGP+oS6uT4sktj5oFN8MI1rcF/kIJAAxxIsAAmc4Qz00Jl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vjBDxgGUcIjAI5PAB21KiEAccfZNlkcWjHx+kIT+ki16j7dZBAFuk3oADZOEN26BEReCBy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bDbANe7AE4qdee9Ba23Bz0HyrLREGO7EH9PCzIYEDbZTPSfG4MbCqALA9vqLzIuAGUg/Sy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HFOglUn9QaLxW0bv022W7sHUSMT6zKKhFRK/W81C/J7G91wcE1sshWyO+854aBLqX02drf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A3QsRN06PDxFxnRIAi2uP6FmPaTtinUJOHURmkj9zkZ+elt8qlS9xl+9rCGHWkoD/1gk0y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dhFoRKLwdmbmE93nvGC3KjC+6jMeEwPN9mQUhN5npqBnw+MpBD4k2HPkadqiyG8ZvKeUGQh4f</w:t>
      </w:r>
    </w:p>
    <w:p>
      <w:pPr>
        <w:pStyle w:val="PreformattedText"/>
        <w:bidi w:val="0"/>
        <w:spacing w:before="0" w:after="0"/>
        <w:jc w:val="left"/>
        <w:rPr/>
      </w:pPr>
      <w:r>
        <w:rPr/>
        <w:t>K85E/CxUt09Ho2HW/I+G8uhknUEGShQEXsDk+q+vGK2myDPdpJUInDZNELtRdcAxnJii8AeRa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+QyxmRaXtpbV6GpbZj9KppLfWPhmYQARoEQJOQMJChxYMEBBgiUCBJj3DAMAihUtXsSYUeNGjh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5MUZIkiVNniTZgQRKli1dvoQZU+ZMmhsdsKjmoOZOnj19lqTHj8BQogRYWLLIgM/DgQsHL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pwadLqKXUKvCrPQEMmTYsKvB/4JgHZaA2lDOQoQM2WpFG7ehw7VmoX41eBcu1LRu62rF+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TJv5EnFjx4pgqGT+GHFmyZBkGKuicnFmz4gBGihJlcZiipGoBpobVeneqCLJzsxZcEpbtV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54l27Yt4LBlA/ue29Ap6qpl6bZeG1yh8bxwiztMFlH0ZurVrXd0fF37du6Lb+bsHl48RjlCP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PsjoP3S9y3979+zrJSiSb7/5+/gDwqep/rz8A+SOwQAMPFBBBBRcskDDDxoMwQp6yk7BCC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MLuRQsgBYOM+o6USohgETTSQHRRVNZOREBlJ8UcUWYUyRERhjxPHGGGl0MUUed/9c0ccgc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JNJJIIJVM0sR5PniGAaqSgyqDh6YKwEqvrKQtAK/i8lKgKsfM8kox6TrzIDXf6u+su5YTM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LnLKzvDvBNNPZNbi845H/JToEAHFRBMKqnyLz9Dt1KrUeMedTRSSNkKoJmVOsQ0U+q+21BTT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WKrFIEgOemWACVA1QdQJWUV1VVVRbfVWcZ/B5xlZXd4WVV1qf6TVWYFkldtdia431VV+LF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81ltZlo4WWWVdnddVWXFXdlp1dr8V12wm0vRXWcIOVtVhedVXW23KnfZZbYV/NtVdWvb13V3x5</w:t>
      </w:r>
    </w:p>
    <w:p>
      <w:pPr>
        <w:pStyle w:val="PreformattedText"/>
        <w:bidi w:val="0"/>
        <w:spacing w:before="0" w:after="0"/>
        <w:jc w:val="left"/>
        <w:rPr/>
      </w:pPr>
      <w:r>
        <w:rPr/>
        <w:t>3VZZZZO1t9V3B653AndxLbdeA9j/sdVdftGFWGCJI6Z421wnUeFTjTf+qbLLOAY5ps5EHXGCD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J4O1kl5ZZdVZnkdlVuWeR08Tj55mZXtOZlllXumWeadYd65Z55djtkelnPe2WeklUY6ZaGdr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ummqoY3YZaKd7XuYFAz5wsWyzzy67RbTXZrttt9+GO26556a7brsZIOHSkPfm2yRO+wacp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ipTAIoD356tBiPvni0+LxABpvXPLJH5Kv8cQ1v/xxziOfj3PPJW+P89AxRx30+C7nz3T3VP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Zn7wODOZ5MHDdM6Nwd98Dd8AA8H4nvqIPSbaonmrofMg/vTKAz8os4UML0DK9/0pQS7asLM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cSvvuzdT+obW4988r6sEvc3zTCm0feqq0pz9M7alPX0Duy4TvS/hEMMB0ijfAnfSOgAfM1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fheo8LEiP4ZYykKnQIysHeU1wLljBrViwBBxk1EBe46Wm0KYgUOGKWi5onKxwMINZcpSWPvg+</w:t>
      </w:r>
    </w:p>
    <w:p>
      <w:pPr>
        <w:pStyle w:val="PreformattedText"/>
        <w:bidi w:val="0"/>
        <w:spacing w:before="0" w:after="0"/>
        <w:jc w:val="left"/>
        <w:rPr/>
      </w:pPr>
      <w:r>
        <w:rPr/>
        <w:t>2sxwNe+DVG9e00ISZpAhK2xKYQTIQCKixIBFROJ4NJTEvo3sgdNRHqVGaBbkHOQrVclNQqoynOK8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pqc1tdAOYqvRFTU2pzfq4p5D61cYqwEHjbnqjFjERRiJMxGNIjphHPmrmb33c2OAeSCrDl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KGtGSAdw4hDXEKUsd1LSW0/885YJOyRJDEnkbS6JlhV/5EljkiEOxbLKTZjlhXGRTSd/4h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yhAhIWl5kj7XEJWIQ4IPh5RJTx3tiqUrTFK+YUDkH0aRg5kjKL4kFiwnJyvvC+JwM0GMJc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jzTNqMTiAaU1TCuIVv5QglFtxCjkTJ4k7+hKQt3RnPGXigEn0Up4VcuBnjqKe2cwvTga5J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3rAV/Z7HPlNrkFoe85SwIuWZzzsgcM/YJjMwRDnCMU1HBdDI42uzofWaZkQXKRAY/QUDH+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7YUJTFYoksl5ER9TocB1XioWkSw0wtChafklANPebqQnUoyqATZqQhuIZChioD/HlaKzTx4a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lQO9OjGX/xEx+M4Z5rJmehuurqmcYL0OHwaq0IAOEQAACIZFYkBDjDAnkqc1AENsF0LTmqRu+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Aa10pctcAVKKkFUEAEkKyjQBsKBsNKOxes4GD9gjWItvAQB0s21fLYlazey0iS2U62o/8k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+I0iRKOJwEfMIArAmoIR69EcO15iEErCXhdg+wwAGeEEGtuAOTWBBDlHgQwaccA138EAJG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BBBH0QAlAyEAR1vCqE9RDBCTgQaomgAVGfhOsvXnLRsM4SXQGx4zhPK9ZyziYkfJVDvPQ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OTEAQL3CAA8xADWowow4X/6FDFqoxgSEcOAZFqAY1wuEG/Sp4Aic4sEWKQAWQOCAAW/gsI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Eow4t2K84JkCNFxSOIjGQQ4SH4AYEbEPBghhCNwCwjXlE+BIURqJoTztkjLQgpkTmDjBrKs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ZWwiCEuRDVTO4gwVX+AP0eAsHLSxiDYKQBJRn0ApJJKIVQNhDEaIMhABU2QVKkMMayHxbM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ABQ9ecIQALIMSWX1ORzlZzvbyRqzPwYtekOlGtM5FIbJsZ0XoAOEgtOIPLdiDGQYhCXog5R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lAtBiiywCDxgQ9RssIWIcAAIIlGiBHPDQgGyMWq8UsfEbuuEGGThgERk4Mf9od7yENTyDDy+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6gAQkMCIKlsj0pkXAa4sAAg/JQIIcOtACU2MgGyVoMQ6cgG0RwNoicV3LEQ67YwcgJQbtB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eGGBW4DEGupg10DGx4hIxnJDnCHPf1tnXwWZVQW6bH5EgJlOAAbIfNIBD96MIlLdOPDQXiBF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AYRDmeEYrVNKKVEAkylqObSs+YN0wT4IIdahDbOSQiBlc4gj44Z44A/PNvkhT0XA0y3AEj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t8yWIgwS4BFVsARZuQMp+ryGOIRwhBvOgxEkBAQMgAyDZlEgpDp5tawAsAQ8OIAfY2+oEQ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3dDbkQA1xoIPaFcFB04v/EIYWxIABRKiEA4qgDjfsFx/4mDFo46qCBebiAxgo90nFzbgXU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6YIIJqBq8TjfQuXBkQWdtCCLVBjApfItwMScY1nVF0GcuhBNaiw7uv0e+Cn9Vinbk8dmhoc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iK4gSS2IJWxCGID7AjicAIRlZYAcvZ/uHD19DCSdAxRDOrAVdRJkez38GOqpxAj4oQRL2m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FVPCgGjgGQh2YI8pybpWcyEGIo3euTbwoJCre/KZnupIAuoi3GwJGaIGUioE9MJEOeIEWE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6cIJ8w7UIpAgcwIMum72ywwNLIAcs0DonuLttUAVmAAJ6wIEX+ABy+IAW/wOtPVCFHvgDS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EZqiGarAFKVvALZCEF9g2uMKBN1ggEbOEV7tBQHCGI9CCB/TAdaODJfiAQXgBEZS0JVCBSl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dciCD1AHRnCDbViCMHwBRoiBLIiC+OM3vdm9ODStONyM1DI4FwMApWiTg4AykaMESjiCe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d+ClScCyAFCFIGAGEmCHZ4i/LTCHcFiGIMgtIDgCKFOCVGC6CXgBJ6DEH5AEMzCAP6iuahgCS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gGJ0CFSQiu9EqrZ8Igj+KqbkIhLQq6j5qjs8qNSKovXFsEVVABZoDCikgGKrAEBlA7QFAFUl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wAMABdXBCKDS7I2AALP84QhiwLADYsJRaBAArO1W4O6/bgy0ABRJ4gRpbBAZgQ2bourLbt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gPAA4RhyQBErIQCfgs3Usuw9wsRigAzPogRNQgj84t3PMADmgBAfIgmc4gTVgsSOwhC04g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EAgRIqe6wPTpsqQz5GJHcjDrwAeSpCOUxp69YhFyIMttpDzPALRZ0AnP4AeEKAjiQAydwh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4hksogTXgh1bYgXOkhh/ohkXIgtOLMwK4LjkIAj4AApoUB1WUhCPAgSzwgS7IqvJyo2dKJf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rOjCaKGVqr+UYuoYSSgGKgW04xxeIAoukh8ATgRZzyMA7AlXjMUlAADn/eDwHSAZVwwEYw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1kIF5oIJKQIJkILWKiAV1CLBksDkHWAJliMe5BIQtwAMVcIC5NMwXuDTGtAQHmIcHpAMGAI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GcABtq80PCDwtXDXFdIB6MLcXW4IOWIYXvLTL2gMVWIcDKwIS+MMPkARL0AJQ4BnUZEx+FI+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l4msPsjIwAmARRWa08NKSDEC5qeIYKwDEGSAR2aDgtWIJEEAQsyAJqUAH5W88hGITTqwNVY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3MIAhoIenpD5VqMQAyAKKrAZ2EIRBIIEJQAUSQz2ykAP7mL8t2sVA0z9czCKuCgswCrSj88X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l6AECU4EMaIFsiIId/wwHHTNBCICA55IBDTwwG9vBipOBbSiCHuCDCauwNaiGiruIRUgEJ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CCDDFDBA2HGgGYaAGAa3RAQsHIOA1zasGPoiCbpABswOyOCuxG1UwU+yGFtiGLfBRE7sIH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RIsAICnwBGYgBbyCHNeADPsCCBdTB8lPIeujI64RD7hyy3DPUyYiBDwCRJasI0qgKcsIRS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noJwKcsCeJWCAeigBSq2D16qHhiSHeSCH2hKBeZCEhZiHUc2AZJCDLEgRScgAEUiReoBNvOi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nuXiTWqQSiUomYO1VXhQObHIL0yBAuDLDIsiCADipbcCBq6qDj8yGX/9zUnzEQgDwsKkoK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DRnqoVpHAgQA4Aq/7NWi9CDP8tBJ4xoQqqRgIA2o9KXpghL1CgGuyQP0yp36NgYHIsHO7tw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7scmTNIKghyPY0XMVgQyYiMQaD+xM1Frazov1DhJoVNBAWD3c1fygntp4CIOVpEUKVf1oqP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QHoSyigDAj/mwkvaok2OiorRSJI1C1t84tPl7o14V0aT7xYpwABwoiRigvcWIgQD4yA4TNp+g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Ugaj1FIvV2D7KEIHLWsXAAI71PYsgkUVrydU4o2vKOaELJ/2r1XSCi2bSCjqJ2OKoJqiwU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by/Mq1vdCNOaYL7f/RC/nUFa2ukEL2YbwmEtLsNqrLdSuvaeMhVzEcIAPSMmhYIFOuan2w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EyqYaKksxyop1TaWreA3iOAt6kIOIqo0uKSdC4yLnoChv+lDa7VBdxD/hKNrJxRSs9V0kQ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w5mAAWoAERSZ7SqF3TAKJj9T+wAkBVciNGMo3WuCY5uMWriqjyKos1CqHZNS9j1dDoHSj6Y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hCIC4JF5NAd73RSDJld+dwABKIIEF09wJShOFyD+9vUUObZQqMo42UUs3YrRGKlYN9dCzk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6Lm90F2Jot5sAjqlq98Oid8MLh6S1D0O5okA073WYgpFSRACWdn/ENkF/0nh+XCe+VjZ9WEQG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hF1Zh/rjhHHYPyFtWEJaQDQbi3VGgIYaMmzKNR2HdJXYUJi6IR2oU1pCUD/ogC7qqKyYIJ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lJb5i1v2gq6LiR3riLA5jL/Yh1lDjFlIhLIbiHGJYNw4ARpiAxlrMO3YAPF7MwEOCbAi8P8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ES+jjwNvjQNbjPC7kRfbjQQaESmjkVYPkSnBkQvbjQB7kPi5kQbZkQ0bkT07kxczkbNDkSx5l</w:t>
      </w:r>
    </w:p>
    <w:p>
      <w:pPr>
        <w:pStyle w:val="PreformattedText"/>
        <w:bidi w:val="0"/>
        <w:spacing w:before="0" w:after="0"/>
        <w:jc w:val="left"/>
        <w:rPr/>
      </w:pPr>
      <w:r>
        <w:rPr/>
        <w:t>T8bjUd7kUHYAT3ZlUIZlVpblWKZlVg48S1CBxzViJuKlD95lnwCgLd3BHaQGPihmYh5maogwYx7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ZmZ1bmZ17mY0ZmYv/mA2uO5mROZmPm5mi+ZmkG5y0t5mwO520e53DO5nH+5mYWnh385nd2Z2e+</w:t>
      </w:r>
    </w:p>
    <w:p>
      <w:pPr>
        <w:pStyle w:val="PreformattedText"/>
        <w:bidi w:val="0"/>
        <w:spacing w:before="0" w:after="0"/>
        <w:jc w:val="left"/>
        <w:rPr/>
      </w:pPr>
      <w:r>
        <w:rPr/>
        <w:t>ZiZtZngW5mH+ZnqG0x2kZya95n8WZoAW6HjG53u2Z3uW5nWu54I2aIJmaIBu6Ii+54mO6IMma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vWaIleMF3+ZSKi34+uCQZQPpQx6Q44mZNWaZRe6ZZ2aZThGpZ+6ZNO6ZfGGZlW6ZiG6Zau6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x6Z6e6aDO6XVQgaxUGwZIahZh6qRWm6V+aqZuaqWm6haJarRx6hOJ6qWm6q42G6uu6qmGa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6qku67N2kavOarWWarbuareG67aWaxM5gYwRaSYyspK8a5+YBz7Qgsr/SZz8UJzAfpzFQR3DJ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EHuzCZuzAXmz+sJzBdhzIThzpqWzUgezGVuzVQVcRING9rj2PFu3iAbhqWNrSlgkSrgsSM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T+6Q9GugvvoW006RPrRaTXbu0+YYvefg6u2B7TsJKGvB4B8W3gLib2oar3uYvn/u3ovqTWFko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3NEOLr/pRe1u6agFTlkC/UgIs5Cgv7my+qWi8Exia4DanxbslIFQtzwqbWQO/7yxNnYo2u+N9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JYAe26m7IyO4A75CQJnCT0MOxwkWfBbo0CaFjwt1g3V5e5O//c0tHIqH4GtbWBiIxeV7px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CYLroOICM8DF3DS/0bxvclrX17xkmDJipIvANwq/ctb9lJfUupZr9pvqqgh+/6i8BWh91pLb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mUuJb0xAHAH/xnxjwJ4eQbcCJ1JZykEBiEkLySDkmXa2gAtakEbqknhJgwaWjoMMo6SWrAcZx</w:t>
      </w:r>
    </w:p>
    <w:p>
      <w:pPr>
        <w:pStyle w:val="PreformattedText"/>
        <w:bidi w:val="0"/>
        <w:spacing w:before="0" w:after="0"/>
        <w:jc w:val="left"/>
        <w:rPr/>
      </w:pPr>
      <w:r>
        <w:rPr/>
        <w:t>38ig1vA5dBohLZrz9o20K0+MKMfz7qgMrt1zj4ii8f5bnQNAt6ghB0bW3c3ZRiM0Z2IoGaeiR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+/8cnFt70owKgHfHDyvqFX65YpPf9z7TDwUccIPfzcadI/H+IiN1dbWNRV2t05ONlQnxXdQ8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YNDE1v6S3gLs8oO+r0c8MAxfK6bAD1KVcKhfwJZmvcjRF1U6+O4P/Ra2nvCCTGpvfK9P8dy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jdDRSyw3HcQxHc71NI/gSWrZ8jp8jdLM0DU4HCbFDtrJLhOK0kD14ViuXiRj4NH7/lGi3dj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f+OVVOETb0DM3umK9cL0d9AHm20IvIS9qbz0hW/8zSwUHo0w3c3RnC/e9iBZwANoLg0Ros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0sbrEveqwBbTbt6+Yso+cGK1lZGCrsaZAc4KQQQYW69ZIyQgWxYzJNaAn+02lbmeW7dkJp3AD9m</w:t>
      </w:r>
    </w:p>
    <w:p>
      <w:pPr>
        <w:pStyle w:val="PreformattedText"/>
        <w:bidi w:val="0"/>
        <w:spacing w:before="0" w:after="0"/>
        <w:jc w:val="left"/>
        <w:rPr/>
      </w:pPr>
      <w:r>
        <w:rPr/>
        <w:t>3L8K5JIKMDQ1dgBAAkJ++UDeektYIJ/HAMzjq0E+rAALvIvw+UCmCYE/eMoQHoNv+zzkg0yXi2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wXJb1t7YUnNBn/7ypRCh8vwagAHrREi3C2xFmxavOGwGCL8IYs4IOsswgccIYOAIJs2II3w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VYUTqAYSoDBxa4bsowduq4cVZYAMgKtFOH06mAcVhb0TQL2h7/wSc4OmdQJmCAdx83wYrAhv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hwAA62AJ8uARHELYGWIMTaLBsCEOkWEF6wABV2NLk97oebVIZ0ILcp4RbIIeTaoA3vQTVT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jyzfMH1Ig2AY56P1+7cfxg0IK7P11c1PPR72ZYPu4f4xSBwgAAgcSLGjwIMKEChcybOjwI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y4BOgxCJ6JUrI2SjnIkeOIDt2DBmA5MZFG1eq3DjSZcmOF0ti//T4suRFlQHozSwBsmbMn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Z1CfRlh9xkszpESbMZPWeWSq4RJgLJW5kDMShShIlEYwYYUGwTU6WDy8YtVjS7AODDnCQLFH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SgXTwJlNXZ0mUtDA6uNk2L8uyF0BaMCBB7tY8Jx/WAeEqMIaIKB8YLesASE4PRm4GxsAR+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0OMFSAk8WNw0SwXXS4ci8wGk7WJrnuFuRNwAAC6bUtlkWSi9eVFr0tt6RzIJfjNa7RdU6I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F6GpTJBQLrSvrjTYiLCDiTQs2/v/j38+PLn00+4zUAFB/X38+/vn3891fz0EVJPtWQTS08VaB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YlIIqEaXgSf9HfSQCSPRImKCDFTKYUoRFLaUgT0eJWGBMPtUxjwEYFLRFEPz8kIplAADixB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CNABsY8YJECjxR1tZWBJDA6EgAQg5GdziyHkDbZNFBvQw4sAWz5xQDTWtpOLNFmvwwccfM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7JHFCUPkECUAdDDQRVU4OFFHMkYSFIMcmvBRDSpDHIEkDFGQcx4gei4ySAZOPMPHlnzUI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QBBV0zPNMNX+e4AZa5xXBTDKSYMFVDFloyWU1NA60hz1BDqmmGRAMAd5lewyyxglkwvmeev8J</w:t>
      </w:r>
    </w:p>
    <w:p>
      <w:pPr>
        <w:pStyle w:val="PreformattedText"/>
        <w:bidi w:val="0"/>
        <w:spacing w:before="0" w:after="0"/>
        <w:jc w:val="left"/>
        <w:rPr/>
      </w:pPr>
      <w:r>
        <w:rPr/>
        <w:t>OyyxxRpLnwMsVKPfsc06+yx7DAh4IEo1GfgUgUYFRVO1HsqEbU//IHZ04IEV4oRhUisZtVK2CK7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6dZstvS6JKNUELoaXCD9wtIBAV3hgsAUMltRDiQN7KMPAB0RUugQeLcSQyxuVxOAWEdWRtkcz</w:t>
      </w:r>
    </w:p>
    <w:p>
      <w:pPr>
        <w:pStyle w:val="PreformattedText"/>
        <w:bidi w:val="0"/>
        <w:spacing w:before="0" w:after="0"/>
        <w:jc w:val="left"/>
        <w:rPr/>
      </w:pPr>
      <w:r>
        <w:rPr/>
        <w:t>67gRwzzlJEdOPc05MYhalZ4JsDeLLuMxaQyE08BdTrgB8a8Xk0AJOZTQI4M3RcBAhQpHyGAnz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g4ZDzASWSOCCCcQAUoc5ZJFDBgM9t4aFfFkrKwZwDMTAQBSUMZLHYQN7IcbJacSBAxyJb2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NowLKHRApX7DQCj444YVLJAN+zBq+OOPDSlJNCRoWFa617p64YIc+iXjTSwvStKGD9gaAYY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t+x6i3mD//GyqzlKII3eYkExAFJCXgMhgAMeliCQFzlYbANIM9V0SuQSy1TVQBR54QAKFr+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TL7QgwzbkrFFNK+G4gUPxx0/NiI9LPIJKKy9UdVk2RZyAihKSyLDEB5bUmGYRPXT6AgY6Y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Ag0SgogIkqIMMHJCF7fEhHJZYRKUuRQXsLUF/grAe/aoSnCWBQkiMSFWkLlEJ0iwiEdXgg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4g1VIAP1mvbEkxYgVb8LT6BaxwOc6hD/yRrWTv8IRAlUpEAyG5ep2uKSapVLiOahELdqhxUU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OivVinYeUAqKiUGslq9Mi7EzCgGfoiyG/I0gL8lIakORlG/+5Q0AY0rQHPOTNIHYymkAcs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BAsFAADJQh/M4QI102Egd1keQbQRgEVpAFSDud5lkbGRQlhihQBrQAhw4QxIZwIBlHEDJE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y4yTrEIC8OeCUcYwB3R4JAAc0sht1KMg2cOCTDCBqCQFIZEHogAMiBgCTNlxPEJOpzGUex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Ezo6nMAPWkdVuEF+U8ZC6o4CR025RiSDb0zYvQgyhfBNfmGpTEp/SknUp83TYJRMR64KOM/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nED51QJI45J0i++NPHd5QmgY9qOF6KD2EMpRw0iLi69Q5LgVNLnXq5GYUM8o6io4zdOvqZk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97WXRBHvr/qL0cVAcG5ItY21AcLgPakIEKywE0bSh6CorTnfKUP4nrKVCPRc3MhatdMkFi6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6znQPMqkRkXjSpx6VixxCalPDSFEt1gsns7Pne2Jg06CS9ZhlPStaHdJDmKa1re4ZYlGvi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mGX3qXTsX0qOcVHMe7WI2NzdSvEJVXIOta1NYClZUoicZX3MrZBmi08hSFqjOzE9lM/sQa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KE/QhdHKfct068QrgUA3IiZOlKlbrNa7SotOmkxVKDhZKRkJgoASUIGtD8lF7zQr3MkKt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xk1uQhxKRdKb9VuaOuhOOCnavc82iSK2lzoyk9LR5/VA4/9Ep0m9ydXUBUGxBchEFOL3UM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862wZU8VUIGMajRNmIAJwcg4KbKVSZx/ytgHCIOmgMu7uMuwkfS1RZbPunGFSc6zhR9k6oUT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YB2PYc9pMl+pKB84GV7S5tOuKMzQRBSAgIBmg6EE4KkM9EpxAfT7aQg8uAQQXN8OFo4lBG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U4WJ4KAcWfHvgIAZ4yU6GFnKfnNmHZkAk5RxsRC88oNGC0SmT027nuGrVEKeIsAf66+vE7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b6G1b2ERThNNMpgXZ2MIy1JKDi42AEfXA08kG8YI/2C4wncGCJRoDhG5IeZlNbjSkhXUfz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EK2K1Wf+TkWQavBWqK4dO8hPEyrWR7PSrFuUFky2zOYqtxaaFwKstL2IoAPU48UByoY44q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GEXDAphMMSVOnEgjENPiGB3LqBK1AhxYkQQWAVRqIj642tuUT5WyfdYgIWsS3SgTuVY+Y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4spRuzOScVtam5DD6kZYUNQwZyJZOPgRi0mo3ih8OMTvPdYQ3D2SDCiTBB3omiQeCYhCJU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J4AbHATjYWRbIAQRLiAAX1OY2Dq8N8pEf7qckD2qAKreIInBJEFrCwiKWsIZnUEMQfKBEnq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0iREBmEc1XhCAIjRjCCJYxswnwIwMFEHngpgAH3wuhzX/BOHpSlDbNZRQjwBsoVOSCBPNBX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JEDB3whA+sIYJ4OMZgqjGBz5QjaefgBFeBOfn4Blr8s4WKaMzMVg5OYQP5q8V1XBgCTlQD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gp/de3cpdZTtFiTgkvrA8vGTF07knP98QrYN+oZKS5Xj4noQmCGJLFBjCHWAUdRFIAnUK4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7HFE+ihqi5kYB7C4EMGMqCKICjhDqgfwuqpAYd7E18SIhDBIpzgDh68oFH8eAYQGMCOIdTj+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4oQQRgEIQkpiHKvDRCixIYhAT+IIIGOCEO6S7itiFUOw6TOLUEZEnBBeINwCCFpxHDCQDJY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lSlOBA/zIMEgIwyxn5SDIEkovEQO6M3uB4HgZuoDMZ2AYeVEWc2cplXQYwQBAIyhbYQis4A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zMIQR3gwBI4ChaM0SU00hqs4B7MA/FlwBKY4BAEgKos3RIEgZcEXwCoAjtMgBJ8wDVcQxN8H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3UQd0s4TO8gBMIAhBoAYwogQANgjkoAU9QYVxVlVz51VMV1eqASIVoCG6BlXxs3gc2jgbW4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eFDVVyCLUTRBMggEYAByw2xYIgxE8A9QxQCJMgBDkhBmwABFkATt0wes9Qit04RZknSMAo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wkkE4jM8gxJExgRcAipAXSI0ARDAyCQo4hDMwxawA/86kMA1nMATaOI1rOC9rYE5GMAkK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JlRtBqCVEtW9ZWqUVQJJMP/7WEMpNUd7uHJmZw1MtPj2IuG5MIJUqIgMMIRfCE98FH0GcAfqFL0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WbCIcaAHQZeIf9uDxgSMQgNsrKEEdZIAWLIE9PAMRgEIFrEMimN8X7mMAJIMZPMMl8OAk7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Q3BsfzcMJUN+kiNSIyNoamshFuc5QAJ6zPGBB/M5C5ZADGNNCFBKcTCNPVWM2cpvoxWQQPV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WuJ4TGIASdMI89CIQSIL/naAkoAX3AME8tJ7uHZ4VDh8Yct0zwIFzDGNRSqRQRt8EvIAW7E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k2CD/EIhAOcEIHJSAKvDDLnph1k1k9ZwfKFgBFpCalqnLRl6TOC3V5XDESrVUQ+zOBB7B9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IQKaSzBG5zksLwXEtDhQdBBFqAJQ2wDA7zQfwymYvIHTNJktV2WknFmDg0VS8gBNSjBS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/peLLpdXCohO0xCLFKCFWbJM7BD1LEGNbjDDChBBsBIEE7dFZziNaxmK8TFBKRjIzWiFMYi1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JIJgphad6jE4iDAeDDBVFhUnlZU3DL6sgWGs5aO51XbjUEICQCdrZCHPhXQiyCOlhCLnxAYK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mtDQA5S0ELM3DLSWES8ZAPbzBBfYHDqiATP3HZoIm/6TNpILmEFzFBFrUA0bMAxVQghCiR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cXSIE4gvUgenhQYaSgyrNg4h2ABZAH8mcxDxAje5haIrOA/sRkRwwwDrM3jKcKCXcG1wEU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saO/hQWfsqCql1P5dU2zdXd6pC7n4H18WhG8NUNx1AHVwRdlESQxsw79ICX8JxO3IAFrUl3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CAKr01568lMSRhkBsA5uWDZteRpzSaStJDMXkTpyiCpfuzhZgaSv5Vn5lAyPU0EvtV6CiCn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J5eRqLikhycB5vK156815uiaZ1aykBECfYsVII26JMV2GeCquEESHhClE9s5S8RUR2oaqsug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UHv9P4IAqURERHUEDEpPs4Akx3Sqv7sRH/KoWrEawsupO5GpdtWoAAFJS4WV4gllWydZQOFgJ</w:t>
      </w:r>
    </w:p>
    <w:p>
      <w:pPr>
        <w:pStyle w:val="PreformattedText"/>
        <w:bidi w:val="0"/>
        <w:spacing w:before="0" w:after="0"/>
        <w:jc w:val="left"/>
        <w:rPr/>
      </w:pPr>
      <w:r>
        <w:rPr/>
        <w:t>1IEI4JpAyAkzsIXuJEpVZMMH3IHODFneUE8PDEGSAcIW0NgLOEADkAMC5EIinECbrCfFhIFYOh4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AZIMq9ECNyVQ2LEMPwBgjOMEaxFgCqYK7HskMHuwLhEEWnCBbrBCMVQbvoE0l5MUegIK9M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AKkE8nEcyCNmHbinJtkn04EAHoI0DTN0QXAIvDYfK4tFAAMK0JUoz9AB1oOmbykFlAMI8DEp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IjEYykEPZOElp4EEzvCtBfCqpHhiDXq3hwNU1jYj/qM3bTtybT/zcB7zM7GmnToQWjU4XS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4lahXTWUoiaT2zo38mEc7mhRnRaX72WYVkIp3mTd4YRNEZpmhQhDWhFjSyBKmCAHnVA770AX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CA0tjDOsTg5X5HC1BMW9AGI2RB0XSDgM6DOsjAPMCAG8AJHWwBYijG/SwBKCwDIxCBCjBAX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DMmgHu4ICatRD0IQCI9TBLRgKhrrBIgyBbAqE5TrBOqwDI9QIn6gAOVTmHyABBmiGiNaPC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MOCCAHDBDk0hHFlCB+mjBacAAJdyP58bQIAiaZL5p6s4sDFQCA/ANA+ABEVSC58ZA8FzMCV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Qt/zJp7clN2qgqMLQMlWmB1t+JRK0FgKq221PwBFFgWEloRGhFTiBN8JV5BE/wER/h30YpI11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U6+VQjlJM8CLEYUHowivQwIzUyHlWg60s3Jych51kwMeewCXsAK20yR0AwC28AQLkCFd4gy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2IiAQ4wQAbUA66kCbtOAR8wXkF4hf3EgjqcRxgwQyX8iJjQUDYsAsgqAb4yMQCoCgRAAJdkQ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0jDLYihDIgGXIybGRwwvQxaMAis0OAprEAAYQSQl0AAKkipZsSTX4ZCFXg6AQRH02McXZ585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BQQxQwrHd0RI/8jxQQgwsAicjsAOfXNa2MrQwV/+sbWS5eFEGZERdya3qaMRGahqG0S3e5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lIfVrq8BVIIhWszdrffoQGu0Q0DtAkdMGAziADzJ59NU0d6JETBNsifIA93AEGtEwWZEHml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luMURkO42aEozYIHG+Agbx90L1K/zLg0AiAAcL4GSLEKGqgWasCue2YMqRUEYeMPZMMJm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LfNx+Otw6pAK1gQwlWAIgUALykEBy7KjZYEE2AAJEbwM9/MEjF4HTfEAW1MMDlUPPNIkfD8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5TVTNCeuIU8xwBqIEHNHMHxYgAgrAOaLMEL+JPVwnJxIQ6lKTXhJFjetsswowQvh4TkRPBGPPM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f/SGn1T8RwR8SbZ+Xd/c0l6mxViNDWhAxrtsohEpSASjoeHqjknVVDBZyAJICJXd+c5YZQ56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PNdSdDHjucDjB9Oa0DKXQx+3OXCsxFQhEfYYB+KDC4v0BIJhBAVWA+tiJumaDtHDPJQSbZ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PZ6vkjXAPDbUAHdyC/qTPxSQCNcxdF7RANzhymmSBZVcDHFhC0GxJ+vxKMghojmgQFUjPxx4b</w:t>
      </w:r>
    </w:p>
    <w:p>
      <w:pPr>
        <w:pStyle w:val="PreformattedText"/>
        <w:bidi w:val="0"/>
        <w:spacing w:before="0" w:after="0"/>
        <w:jc w:val="left"/>
        <w:rPr/>
      </w:pPr>
      <w:r>
        <w:rPr/>
        <w:t>9UAACskPHTgBKvDBEMRBKuPxQCS1U2fWK2+3scDVBHtUSFpO4PotUMQal/Eyp2nw3U6XT2hEm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5zeV9R51RTMoqYC4/OXsohQmxDNhgEI/2S8+6B/yDpx14oIACkkQSyqmVg0hIQxj4Bwh75q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Zjo9gwCL8kn7gwB5lwAghAEmPEC3tBAKRJGmAeCDNc5o8kCAhAVdswwSukgzQzRYwwjp0A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VeH8W4C+5+DaM+BsN6OEGV5o4QPDJEizNcCWcBwLEtUBot3dHVgc28JULi6kmq2e1hNoqY0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rJExOtRLzRhIZx2Lu4cJnht5tL0VPV8pc1abzwRKmUp0S4ZH3ISWKnlcxNQCu4Xn04ZuvqE7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Y3mh4uurN4G3d5jk2UYV4xhXmhBGG12uBO1KtxmjKLJzyt9X13GKeP2KZ7UTQSTgxkQ2b2F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DIPk9tTpEWLmjpxU23nqxiKaCmDmZyRoWVVdW7TdHqktE9W14hTcSyVZ5CXvnqPWYWfpXS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bFpet6zpZdbe274dNMvM7WddqpYR8SzqJWaung4g4eeeyT/pc7dWoB9y72N+pi0SqM4QcK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kyvqzFFJ7pAoloAdjAQCVJ1O2d3tPeabCE0uCidQSyftFYc55M3O/za2ck1RWg1EMO5Gr0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7V7xWbWQHE5EkaKtDHHd43Al7LkFyF8488AZ7+ic54AKtI8QtDDwAJEMUgFI0JXzD4xS3D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EbJmdcxleXtfgXk5XfRcHg1OkdxlImnubmcj/hkRrM56X4abJoW6q7gxH/VwPVxwSs1Q7q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uGwhqtUsJou4XSS6UWPGXZXDpF5dAlOSXkr0XTG3pNlACJQBMY4P99Uhq3F+KfZ5F38MJw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hohu9cYmq5fvHQ9FlEwVWnXOIXKHWpfubNfWbGsZ7r5f8aMGw5agW6nPRiuh5PrdJRjtAby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ALvDKEAzBHViCKjTDEdxFzqYJjl1CwmoCGBIEZB6s9wBA9EUBc4BPjWXA0TiBwBJZ7RQBjRH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BOOSnQORCEWBPFjgBESPQngBCFBBxN9iXbxAbLgAAEmSBftRB7vMOCehY/Tu/G2QDQDizFQ4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qSADIIXHihSUAOFQ5ORGuTgsAFzFm1LiRY0ePHDuQ+DiSZEmTJ1GmVLmSZUuXL186YFHNA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3Hm1LkTY71qAQLIKbGoRFGiQoUGLYE0wNKiQ58KPVpUTlOqJZQ+JeqUK1KjT7MubepVaVWuU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W7Vquaa9udeu07FeuyRhMwJCRzhZ79rB0kxEmSqWEfxDscTaI0TIV9LaQ6BQgCh57HRhZW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06W5iRc2PxIp15WZa9YCSDQTly9BpUXtYBiyVAW7J86PCHNIAYi2BkYdRBxZE9Q8gJxkjlT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N2o0AozcczXJ3WGcpg4osDF5QQkAYoRwqDv+2KGMEZPQiVbPvZMOzBkgd8slUUGLQ4YOML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+OF3nhSKaQCEUxQwQUZbNCjbQyooCYHKazQQp18yoqerJLqyiq62ILqKRGd2kqtqYrKSq6wPG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eCvGrssZyS60axboRRrZwnCuppEQwYK/q9gDlhEuAkAGQUBCiR7wllpEBgD1UyWAPJzJg4Bk+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ikgzmwUJKAHJ5g7qMvNniBAiU+COGIijxLZlnTjiBmhPcwMEMCKpRAo7eTBPiIio7yaA5j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6nDgCgBLeQOgib4rYsppqTsiAkTgBIAcLAMKINIYSiMCAAUcwosOMHvhoE4FEqcslijAyQ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wcGMee9wAoBJmJL0QJJGELdbYY5GNaaYJk23WWQoZqKYODu3SMa6rSJQqKqy27RFFEV3MKi0W</w:t>
      </w:r>
    </w:p>
    <w:p>
      <w:pPr>
        <w:pStyle w:val="PreformattedText"/>
        <w:bidi w:val="0"/>
        <w:spacing w:before="0" w:after="0"/>
        <w:jc w:val="left"/>
        <w:rPr/>
      </w:pPr>
      <w:r>
        <w:rPr/>
        <w:t>p6oLXKt2nMtcuXL86serxsU2gLyGvCgG07LAAos6cIiijmwY4W0JJyyxZIlmtMAhkU5EIIGcD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V3HBAhjKRONO3RZxYZpAX/gCgHiyow4GEDyjJAghL5lFmkA9e6KK3GOZ5oZJstkikDi0GR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otcyZ9+jhgywokSQGSbbLhpI4EFgyGUAYeWGbD2qzpIWBKfk45CJKaaGFXJhc5AUM0OvAg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GBg519sBn6a7bbgdliJDZu/nuWyUG+CBq/6wezWUxXh6d0hbes6ht18YUYSx3xLm2fZHEx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Wx5G1x8UXq0LJeALYxA5VLa9tmi2ogGCLkJdZApYIhGHkISwfmOaEaPhrCwYndGUnGCSVqx+i6</w:t>
      </w:r>
    </w:p>
    <w:p>
      <w:pPr>
        <w:pStyle w:val="PreformattedText"/>
        <w:bidi w:val="0"/>
        <w:spacing w:before="0" w:after="0"/>
        <w:jc w:val="left"/>
        <w:rPr/>
      </w:pPr>
      <w:r>
        <w:rPr/>
        <w:t>S/lwsx5OEZCjh2oqeMGBRRJhnY8/Mbr3g2qoIUgGHHrOqIhIAcHD0W7U6W2bbUqIAvqGLPl9A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LPi8RwoE9EkEFjjsw0IzdtakFCmMGEODWAm9srxpDyEBCPuCQUAUrWXPz2wUxmMGPyIQmGv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N0lndZ60Se04q8QmQid1EFXeiKEVfY5ZWqhGuGI+qQ4h53uRqGqHCRkxe9NAKIZATgCA55iP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23wBCKFqQwTYG1isHDJEelpASHQKgBYvgIAAEigEgAgA6h7QgWNsYYgbcRgccZAArhslID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gQAYyiIERM4IASQFCSnrU2EXMCJQ6+IaLQEFIDLwBuiNYZBs4kENFEICDJWSgIoSsgyXGc5E4</w:t>
      </w:r>
    </w:p>
    <w:p>
      <w:pPr>
        <w:pStyle w:val="PreformattedText"/>
        <w:bidi w:val="0"/>
        <w:spacing w:before="0" w:after="0"/>
        <w:jc w:val="left"/>
        <w:rPr/>
      </w:pPr>
      <w:r>
        <w:rPr/>
        <w:t>zlFK20CClGJAwQoS64OlNGXdHGCADp6SlXWLVlMG56HOwdCGh2NhLRlnrVnq0nEuBFeKSrStz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hXFt6iK2qBCBIo1uJN7JQjfC1kpoVsmA1sZnNAnGQQNr0JoMylAEZUasuluNc4siZQmyhy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J22VOc3KrmC+8pQgzBxVktlNwNwLiS9T/iMdvDhQn1yToQRE6Er0llKE4kcRPFoc4xNESnbi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tOmM/NlXBEKlznR9t5ro/C650yGmY+S7AhEQClHkJq6EsvZFCYztSbHNwbTXE6klf6Mls+4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rCG4H0nvyky7bYWaMPHfOWtkzniMRVwn1q7kYiOMI/c5pVnchUq13VYCol5FWx9uQn2oqX5q5i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SVKhMrZY95YJDu/TUo3D5pSxpGSK1rtBxTskAUJo5VsGuhKuDNWyzbHpYrQIOKPQMiopI1M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GsDSLZetgTG49di2W/VALwVJDdV12paPlLOQya9kZHfW0M/zsZblFWcFhVbG13UhhbZtb/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6TehDJ7tZ4cJyuMDs7GaNGdyfBpeyxiXuYy/r2uJy9rGNfe5wYXvd4Hp2usflbHaxUod64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DvedGbXvU6YBvrde974Rtf+c6XvvW1733xm9/8xuAFpPTtfxuUWAAzdB4G4MPuLoW8BC+YwQ1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PvOAIM1h3E3ZwgiuM4Qc3+MARtvCFE/xhDmMqxCMuMYIPrLsG684AdXLxi2EcYxnPmMY1tv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xjHe+Yxz328Y9fjI8oDJjICoJQWIt8UJ98gMkfWEeTofxkJkvZyVC28pWpfOUqa1nLWd7ylLW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Y/mcxVLrOXo2zlMqeZyWLmspjXvOUOGP/gAwwQAQPqwYB55BnPdu5znu+cZ0H/mdCDNnShEQ1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6z4xW9KEhnWg/D9rRkqb0ojEd6UP3mdOd5rOnGRDqT4861KAWdalJfeo8z2MI/k3yq20iY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HAEoWb41EXeN6173GNVCQeGte5/rXwh62rjMQbGMv29fMPvazfd3sZT8b2NN2tq4loZdZCx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/Y2SfKG5G9X86H0WEQGiPLXDKyUHhnYUAbcLUc2wjsA7S4Bvdt97r9uKN/4Rre79b1SeL+73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7PLQd8y1vg6v6rwJlp8HvL8d735ne8L45uc9N73U2Z977//e96//vcEK/DPLQ9bq12W+X/L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uSsbaECsFx1ZXlHmWtE5O52Cpd86Fwu7JybDm9MBcVYy+7xKslOlP7XlagbIhF/EcRimqt1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yBxvylLOf6uFO5yq9/UATV6GzTRYA5EFXrQ1NRi9TVTqOmc3RDP5WhVequ9pQW3CuLgOVfM6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VpRQlejCFQo8bBUAS7HDm2BHqdcjPmpuT9+BOjW7wDcWyrrdMitE7Gy4WljbigBeL0e+u2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yMvrcz0naiD8O6bAsbYcgi1axiKABtLU8QSX/+yQvVPgXzNDtZy+jEeL86FTNHGBnH3HRk4v5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r1Ddvc7XLgeDttP7ezd0tGsJrQ8mQ/8QzHl/8bAZf/f+FeftdyYdbszv6Q31LUUHboe1nv+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Glf1Wr1jspxFuH1xGW0oCr1esStRCv2UsT3FkSPjgUBeusmKvCg2A/+cgusLlADkcUnHs4qoK+0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eOGrqAhAr0o7gdm7thKkBU7CXRG/3ko+FvK+qWugGE5CkAMulNCIbzKsFxqQjhFAlSkBRY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ZsmDrumklkuED3OgkYqAD+yYDPVCx3i8Lk4WxKA4p9u3qfgqfVOuWVgQHN2+i1KW0ymX81m7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o+M32eIpyam+tcuhbVGhDfG8J3OdI4uAJL+IWsqCOUqII1EEJVeIWbkERS+JW8MAQL/8CBz7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zCd4rwJChxCjUIC7lwsPJG7D4xWXwCr4oq9lzoBCuHKuYw8Uyk9d6l7toihnwJtLYC7pQpB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O5ojJp8QidNDvjW4hFJDmA9ThDkjjvCZROapwGzIRANhLbDSiTM5kGsekvSyRdLAxe8YnE9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RN2IAGgEAVyzBvADpFiziGaMRGgURIyJJFY7AAUjDHWsiBrInBhBgG9gRAJ7IHjMCGrfxj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4oE6tQHeWRNNoLIFnCE0dRrLZwIoVlp07PcZbPcniKI08RLFBv6FLk9kLrWkoQn3TuFa0uJH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KpDyqn4oCL1IOI8qkNKIoBuSgToj/oBJi4BaKoAW2IQuMJBxGIwYYYE2GgBIIZHyoYx7WY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kYgg64FacgAT4gAjw6Dls4RIQAwfWoAco4nuaYQ34IBwcxX6OBAhKIBEWwnvCIAvGQxWa4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2oYwlY5RIYwSLkQDw0AgecYQS2sleWQBXqxCi3YR6AAAAAYR4CoAGoQI9UQRnwMo2S8gSGg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lAAVOG4AMk4gXqwI42Uy1jAAdUIAqwoDF7gCFOk7BczSJ968is0DYbBLg0awbtT500Mg7dS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TyqLwD0TMBXPCD5h4hIe65aimqpYYbxizZ2gmURU6gTVDDQ/UZnyQwAGgYxCoQHrk/0AFQu0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CgciERERFpOqADcGAezGAZ9gUHtgAYUAYIACULDqgOACEKckM3HMA0mIwI/mB60BMIKgE00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UEAA0B4EBVMBNWJMRGIAKEAMA5iEKhnASoUMSXoAK7mUR4BMLHEAEOqAF5kEdLKEBmAQHA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MFNPjTUKGGaAGALnIABJOEDhkAE5gEGcBQ95+EDikMOXKMbXjQ3BMRtDKQ2ddO2KrJKHWTmT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+WC9dMnKeNoeehNMEnc5wVA8FUeqX5qkN8wor+LAmLwJs7OVKtEAEXkBKliALMIAcmgNoHK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RPiUGkuEFKOgW3gBotsRO+MBKQv9zCHZABhZhF/hgCJRRfCrzN9jhUqhBCY7Ad3SnFbrgNu7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UIZIhFBxgCSKFCR1ifKanZwKgQ4UoRM8RD2L1DaZEFR6hT7ogarKAHoAAVVw1DACBYAAAE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+5ASpKhQzFiT6WEPMgkUhjgU3p1MmxFFZ6hFarhGvhgNlNCIrGUpsItN88VQUKocU5LOslUA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OnuJprlBKsxiwrfQJ6nLorKTqBTtSBX0QIxQVbfY0T7VALXHHCSrhG5GgUS7mDbKBRS3BkV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gTLKBAQSUHMgBCE6UAdZhO/ZgEZJ0HQbJXmJBHcLTZChBQ4HAG+bhRweBEroACeT/4AXq8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mJVTG5gP0cnwulmezgR46lAk58SF09SffAD2UgRIoYTdaQCfDAQsQc0ZzZVnVwQHIoQPQRg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3uS9GpxIFIAQFEdADxuBjSPIAM29UMpgRwYYGVoc11160r1NkFeSUdwZK3g8ACjaiR/LgB5S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CSnF18J5UsP7QKXE7yu540J/klEyogRoE4QS0VgY6lhom4BJOM1GEsmtLwGX3oBmuYQIqAHsM</w:t>
      </w:r>
    </w:p>
    <w:p>
      <w:pPr>
        <w:pStyle w:val="PreformattedText"/>
        <w:bidi w:val="0"/>
        <w:spacing w:before="0" w:after="0"/>
        <w:jc w:val="left"/>
        <w:rPr/>
      </w:pPr>
      <w:r>
        <w:rPr/>
        <w:t>9g1kwAE+wE4E4RIwIAuuoQL4oDZUARWooQK4MiP4RwmkpwR6gHOlZxGSdwJItZGcABWIJwA+Y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RIApjVVGyIXo59w/saB4oAVdx/6BrE0Unq6caWiFksHI1yMRlw0BX11YdoCgRRLcCZOYz+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JErF7K4B3q0gLOjQG1IQaWiEcovEkzLVvGSrs1NWBc6Jdlc9yObKdyKKk7NCpcE4Vfeqp9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6ZsnzylQ5b26ZAmsgwyAZGqCIxsQBcKAO6AgAJBAy9VEC6WAP5iFbYReQJgSKZhgD4IiLK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L6uCT3ggHjqBXGqkBtGBIwOgI6sAw7iUARoMCASljAOCQJEUCE6OHrZYORGBlB3JCJHA1g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OiOhlBSsuEi+hEA6GAJ9gwLXuCPHvIiwlhSHKCNQYlZzKgB6kBKp1SCtXAm4lGRd/9i5tRQc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ucnXoQ8ZpqCQqoz6SSz+4s8wN9WoEh7o0AFlSqeI0/V5CLDmXdKlpG+xXE16gV0gHV3MCVR/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hCGhZbqjUkbuK+IA5QXyCskiI5uDCXkVLJk/4DB3wk2fRX8/JhB2wLXCxlAnHpPQvcoRRlV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BAypBlE6JDpBgnB0RQTwJEJCAnJGlgYe5ppYlnv1W/t5wmAKXRX7E+g53AXtTh+6VTLHZX0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vqrurKqOwKuh4wc0eCIWeNiznCk1hCH2Pql+l5pjgwowvklSin9ewp/5AqhSGHWtjFBZ0TX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0da90KqX/Np+Tb4nlmImQqWJH7/AwsaWR494gK3wSR+2jeCGoN+mhK37qfDAAYQIqiHeqeLBZ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4NqpbIkMK8OYIeucuWKOO+RSX+YSQ6SxoETr1L5gqajlh+nI2mHL/FQI9QifVwZY1Ygk4Z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kBQTBHgjJ9IxfGV67ppnwsIRnwgBNvgWCS4VWZsgSKgJCyoGlHiaqzKhQjWLJPIoQ8J4RVs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eKk1XsV+x2YeYSq70VbO+hfqe06UNt6Zb6vG0cUL0kb1EQKe5ER7b66f5twTacRwBoQQ66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sggLz8bykpD0NY4iK+yImJCAL0l6m0TfG8bYdshsvogUgOrYxIrcZqRF9p2KE/5B/RcABC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V1BYJ/pEbt5G7AalBoNqyS2mq6RslMPKuCteEaUSTUQhg1c6ZvXpxX3AMzRQ4YVq0BvokZ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zFYYne+U31qRNHiIR6mQIBgEPJgIxiyCS8CAReoB0B8NEQXMxcSALgoAZsMB3kCMZFPMES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Z4AAIboEcHCAD6mFR5qG8nEc27ahOnaAcxKMIMBxJvscJ1mAI1uFWVKEvV6Mx66RFIZMoT2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EOzMGKqEyFQZTSHwJKjMMQqEFwoAKnkMTCCLNATMqeVYnI1WBASAKnfom5vu+NQg39Rwmg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r59JlyklOEzjRgP3up1nquCv+6FtV0pnnxtAsu/HrQmQBhEQYhNf7gYpsBSNdBYH6UASihH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DKXMhEb6DEsLBARQVP51gPy0hF5iBEe70gBrg0nMDCxIUNMghDMbHjMIBCfrFDeRAQGdjlu3F</w:t>
      </w:r>
    </w:p>
    <w:p>
      <w:pPr>
        <w:pStyle w:val="PreformattedText"/>
        <w:bidi w:val="0"/>
        <w:spacing w:before="0" w:after="0"/>
        <w:jc w:val="left"/>
        <w:rPr/>
      </w:pPr>
      <w:r>
        <w:rPr/>
        <w:t>Q3H9Q1FGO+ZTPykhFS4mEeqMHJShDswm1LTje6BjP15gPjtmXwbjep1BPwQECYogFMIAbpDAVQ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4ICWQle52AEnTjA3BgEOxhP+3oFqJg6wokz/v8guy74HVK/igO5/YbAL9ChTxyR3wprjLqN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n5+vLZghPdophCm7GCtr5oFyBAHpRAZgJgQHRSPOSgEr94Vs6xOW5yCRKBjib/qEzoYBFAQ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oQwQEk0p+dX3HxkyW1Uz6oh7ogRFiYBnohHuqIRXuUQ5IhlHtpBUe9UraEgAWwRkcJcU7Q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zpFEeJVL4BwK+RAaSIQqIvQm5PguOYN3R3O2tMRcqE1SYZAuewVOHwBJ0oRlaJ1NvlUEIHuH5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RnyUwe59p2plD+Jkz2OkuivYcvXK3z4IVHeK/VPeEc5pfaPNeG03moQMY4wVQIJDPxgGWZ2g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8j5RbSJxck1g/pfVFNgwGygAgygDDCwAGU1o5rlmopgTeUW723KByU/UMfBkiZJQboYVM91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5OFDWwAANSPQAMBhS0oBPe/+BmsqADLtZhrzUbcp4RPiAvZXS4GwVnnKAFioAZwuDmIwURk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H4RwkE/yCEDAEIGjkWDlq2rAwDHBzcAGjp8CDGixIkAOpCgiDGjxo0cO3r8CDKkyJEkS3J0w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5MsW7p8CTOmQwbVAgSQU6IEzpw5dwbQ2ZNniZs6f+70CfQnUJ6LgpZoWnQnVJ9Hh+KUulSOUq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6NypNrUXpLp4LtSRRoU6JYAzCYgAHikkQTqrX6U2lbFlQT7gKQg0dGjDBRkABY8gbBLSoIc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MGwdy3gAyQ40Dn3AtADmpJoQepYaL1lSrZuVF52Z8gBRJDMAzFhkAvGU5Lf8oHMOGMeRgQ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U1KhdwjDoGio+sxcNozbhBD0ZdJZx4HDpSEInlWQsUQdI1bUKSrC0kIxkD13s2l8jafAGy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yYyS5EoJ5a6gJeoGDGROg0opqvanTgkwRWaRggw4+CGGEElLkgAEqTYhhhhrGJElN9BDF1k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WVWEZZVVRQWG1U4ouOjVUViPOSFVQKHrVolZV2VhVWmflBNVSLyYjyTNxPbQNBjjUUYclA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1JHgNtnQBoBhDRmGgGExrPQkEsAZlk0AydTRHQB0NGBJC1rSkc2SDVTSECANiAlcQ95YguU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wJURdOjTYmQ3EQAcGUzr/EEMuzsxTB2RPxqBFAHyG2RACdGZzJgYJZgkAAoAkE8CRCISxZ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IEXyi+mQDZzKKAal1MEQHpBIyuGGvvv4K7EsoVfNpsMYeuyEDfCjlVFo4noiWkM+u+JOPJ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COpviVSg6JVaN0Qq1Vo7aliWUjtCqGFUd87Dj5EMxIKtRng0uAcpu9GI0764X7QtwwAJDa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6McMIe0SSiVzLKuGO4347rVFMtBokit2ydK66K0z6brbc5Ztzii+qWCO628xipsK8xaNmyhr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NNA97sM06I1xPTSvmpHHJQS6VVohqhcUU0kEeNePDF1ecNNEPo8ujtkyP/5zuTxjrWMdbR0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H1wtzglwObbdKgCc+8c9tuA1uhwW/PjWzPWgM9ddIOg1y1tCRyO3TIHifVbI9+s9sxV0wLS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MN48lAiGPA1RDGI8ALZFA2GIAL2loTANpk2lEwWdKbdb0sxBNBBlRt9/tBiwIkuMNt03467TD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GDGfw8+PpJoXUjlMx2zhOx49bPPFUs+gi3yT2jaO1ygtpluJQu/UMIBPFwABeHCGGRDLkiD2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gAAglwOWCRwtYkrQEOfGyFEMJL/xFzvwTydG/iMSgCPQRwfk6kroI2a53DGxgR2RgoZw5c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6dBXfHSy6zlMKOgqGtKmNf+47FXNW81C2sYKRzSsSS0odRAZuaZGj+UlRQTiqJxDrESOP3zKAd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0O24YAgNgQWUdhGGEpAGyD2ME9fEiJEaPeQMNxCBo5BVTLwYIke+u+HQZwfEME0r20gIBlI5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7JUnJaLvh3QowR8AcMQWQCmIYGzBSsIwHQBs44sNKQJjGlDGbcTAjjekI28Q4ABE9mmLLlkgB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N1BcpIkUVYAlnauaMmBLDeRgwZjVDJviSAAwIMYByVXrZLhLWIpK4rFmMUtVHaFLaHkYOSilzV6</w:t>
      </w:r>
    </w:p>
    <w:p>
      <w:pPr>
        <w:pStyle w:val="PreformattedText"/>
        <w:bidi w:val="0"/>
        <w:spacing w:before="0" w:after="0"/>
        <w:jc w:val="left"/>
        <w:rPr/>
      </w:pPr>
      <w:r>
        <w:rPr/>
        <w:t>4Khr3XsiA05wAiXEYyXJaMYJwlEH74ACmEPQDvnCQI4oOWGZI0gFAnpzAj7/XAIISMoAIxwwD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hUQEIWgnCfYiaCDy/QV0Nw4ARgrkMGDijmMesQg2Q4oRyUyMUBtdCDYzqpfk/CASUc4Jk1K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PSIoaQzT/UpwiHWeYJXmAJHGzhBHDIwC0omo14nmCbiknMLYDQAr0s8wXJxBcwdRMDDOwTB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EkkQFGssSRlOwp7rZRMAn6dKgYoYnVeEKPDCxtCSnbClGAx1QXXdJxG9SRiEaZkw/JIQMbw1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Erd5taGgZpQhAqROuMk2rMZqeC/XGPOsBjYaVi8EiVMAABnQgHkjAQBQ+sIwOUKIF3tjCMg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IZhu3eEML8DUIvU7m/64MmMcLKDG/3rwgGVEgwh4G8YZQhCEX93FDLpwQWRjo0CGFtccHG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vz1A+oggiVEMARyQHMyOHhBZD/QutekdBEAWoQ9lgHbzO5BBZRgwAfe+BqNOmEZlACCJRYR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koEIL4JkF5xJBiokRLiASMQhGdABBhV0GcP9AmXKQowSWBWc7M9vIfxF1v3OTJH//CxG7K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KIrRCD63C8imKqxZZxgKkpiyCLMfzCVcd11atFLiTT/mQjMhCwqeQssBrGUoAPHziDBtFK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QVzStMIBlhGIAFp5Ujz8AQg4GaEU1qEGCI8DzBNWQRxdakIs3SJE+p/91gwww8IYGSEIIC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FAyrI4QMiyMI8XhMG+BhmCVlwknBvuAcnQOASO9iGEyZBjdOcIAMZoAJtXuOAAKgmIXg4w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4TE7gEUqBgCEOZHB0m8gDasQ/IbtrGIdSqBEZYYhCSw5EdRqYJOOMhCABqLgFi8ITZO0E5jB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DCXB47KgTsoUj1OPQCuIpgG89MAjKDde3tuAsPenJEqAYJ0vIgIdbxFageDhwJeiGiVJUy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E0WWGm7eTFja7KEsIwFm/ehTgmUir2AoAU599veexC4U46Rpc5CWCDlQCEIx4QZTCkQVyM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MhgwCCyoJskl3Yb/HJbBEMIgQQ5EAAQSGHHjhwBiCx2oQwlUQI48MCMMgIhCGFpwRYacmT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D7LGOIzCABJQgBzkkYQnRtAABeE5GdnasAgzMR0nz6AISvLEISXxACPoC+guOAAgRvDEP6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AcCIswrKVCNtrEADPAICzGZZgOgCogCA6OIEh8wHEPJzACAa8QDXJWC0d5EACLLgTJrbmtd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d+7E5VhzFpEEYShCU2wgzkB4M8znjEBPjBCDk6YwATwUQ0syGENQXB85MHqBOg4vhVAIHOc6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CEQHIwgQEgY8TMGIZ1GCHIJQgCTlco/LPOEE9St/6ZwxBBFuoBktv/4KHayB+CDTJ/QSGoA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1IpgHNZ4BnSHUYxFZ4IDjVW/xxS3u1zC6STLqQWPeeAYVr4+HHG/RnwLFYB4kIE4rjkwYx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HgJjPS5wf4OJzMdjCopfQAd0AZnTgDMxBZmbmXay1BdcQZ7PhACLQA9WQG7c1WADwGoIxD9U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ahwgD5egAi3Qe9dQDesgNnQwCNXAAX7hR+NXHBjlGeThGlSQEIkQBBwwZwAgO37kJk7gJC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AZByQGi3QaA2xB83ACDrVEnWnd0+4IRVyIVA4VBY0SsojB88AeymoBFqwBUHAeSIgCcYlC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gBFiwBGvwDPXwS/8VAATnBHu8pwmtQA9Z4A4zMAST9wxYwAD4sE1nxwgZ4AzsYAOM4IVBA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8AxwcBNfOGlawIhdADyLsAiQiIhFsICCwAij9IWclwxfaGiSIALUhw9fAATz0AFYABVmYTKw1Dw2</w:t>
      </w:r>
    </w:p>
    <w:p>
      <w:pPr>
        <w:pStyle w:val="PreformattedText"/>
        <w:bidi w:val="0"/>
        <w:spacing w:before="0" w:after="0"/>
        <w:jc w:val="left"/>
        <w:rPr/>
      </w:pPr>
      <w:r>
        <w:rPr/>
        <w:t>UQ/4YENqUgdLEi8xNSV0EgM4cCZokipqczDeEwNLMA8MoFoR0QJOEgPZMHPeExwYoB9aggRk04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HACZ+IiUMMUgOoSUI0ABakCbekA1aoAVHYBh0sCSuYjnsuCh6JEjYOCXM6ItuMHMJ4hnzc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iI4w/5CU4sCS3Eiqf4g258AFr9BJOSIUPCSHDwpAQ6UCWZBMUJor/GTAIQXAJ7iIMSgAEN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DHWlsurQGmlAHiwAK4rAOzaAJWFAHl+QEfYiHffEBPcCJWcACSsBVSaUFqqCFqRAAGZkF1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JipgKZMYOXXAERQGJM1mUH5kBdZCISpAKJSCKVCkHqmAOPqkTdQBiVHUi2IIySeE1E4IDi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YzCQQTOLBpgkISdJAFS+ggDkmRfRkTQeWXkGQ3QAFWRRAEk/AMBjAE3ZAM83CYh9cKksAfB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AJjFAagiCZPSAPKycIWBAAK+kEBkAE53QJPUANfPAMd7AIPUCZk9AKqRCUmgCSS7AIQXAFE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AHWLkFtgCSl4gP/13wE/SwB45pA5JgE/MgDE8ABEp1m7X5hYipe56UCK/5BI7AYqakSRmmL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oIIAACJUwkfuFSDDxJUyYX4Hpng+Sd+/ZO3znSo45BFnADq0QBxr1kfRAlU0RitdwBZfAH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QDcqZCJ85k5FmAIzwAc/wAufED01QU4twE8JwBX8QlM9gA3WQAVvwCkqwkonAeV54DVq5B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UyFCJKoly1gCA5k7+polvADh15SYuQAZCyCI9wBUTQDclmLZhkNEfhbuL5EWL0EGrjKw5wP3T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Cl/JppR4RN0J1pXRjNzuhVLkQBENQAqAwCUNQeIoIojggAk6Qcv8sWZKl8QyMQA+jFABCO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t0AlZUIaTNwlNgAXrwFJLUJNCIIlBYAMhmYUdKQcLege2maJAcIkT0JEzuQdbQA1KoJ2hS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GXGqlFGaZMggNnRwR1kAyq4AN/4Gw/cy3MgzQ2Ep4lAQh4UDlLkIC9cjmMECGhAyFhoA6a4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NUqVbiqwUkhLEmqw7Y5FqYZ910HvPQASY+gyCUA1DwAjNwAEVcBpwEHspmQr/OQ9R8Ax88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10Hhd0Jbu8ATkAAocgAoQIA9EIAlZcA2TIAhDQA/TeRoV8AIZoK/u0IiLoAoGIAh8wAcds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bVJWt4AjUVw3/ERuih8ewl8AAibAcpyGxUrUtPSIuN5GktFpqhPJnLmNjsCMTi3GeLYEDh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6EPFRe6lfzcqzHAFBU9izb9OlWUEOg1h4gkWwMNABRLAOkukEHSBYQNBC5EAJMSRsZjIPe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kAJXDUPlnYTVFC182APTsC0/pm1HXBZSpUFWksEjBCSWau0HUBKWiuolfW0a9sUWVC1hecEeH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FTytY85C1RLCKIbliXYFWgzNCkkM5lvNFDoAlTdQQhqRHTqAFQtQYCGJGhcRDMrBHZwRE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3JNXzQ/PEQOuBARk9snPCQ2YMRHP2S5NBcFDQA7e1QsmPskQYQA/6LbRWbkQ2EQCnQyuU8SB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rXFXiu8zKEccatM0an9VrM79jQo7TACMmK2diE1qAqt27FmTULGeSjicmkgVGKiUwk+LL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WmqRCKgGgBRiAqiNmE0cQvrIyk2RBvh+CAWZClaEpkvabDAucfaW0N85DPE3jFu/2EEOmT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BBeAETPbAEOdVDSN1aFcHAJx1AkOQTBYcDpSgCsfUDb0YT0PQAf6TDS18AsqQIHRpTCgsuvO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BEZ4BTNtUwjZMAk5GqPzUAkWQCCM1HZ3WxEfXluhkHrwBT1MQDqmwDUsQUOEwUCL1AutgDy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MxjkFH50hUv9EYBi5UE4OoArGdKo44AzPcAlYgARgvBK3kAUywJ4aQb3Yu6VAtWuCrDOD6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2yLwFQ2gWAYSmdLc0JWq77K5m3qomFG0RTA42EK5lQl8yFKJUvC423gmWKQTBSYRDEPjDhVE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+R+xBzkVfLEA5cxQzkEEN4hYZYYAliF14fcKrzsR9RkAUGgVG0jIwwMA+SQAnhgAFntw6Uk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kRgkdEAcI0KiWhgVRUE94ZVkRJ36JkAWSgAe2VXJZ8AHr8AeXUw5FUAciMFuCZQmQpXaUsA2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UgBB6Mg8qMGtHsFyW9gHJjFpqVw5boIr2tggJ7QQshR7r517/L8BNReBxdIBeg/ACVFCrU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2AP9gC3tOF/MQvIO2vIhny9K60wFokTGSAH3RAVJeNtGPNgRbq9UGNiZXliXmFtjItKtSTTQ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NzkJKX4VB68Zi5Tay1MNBE2xDZLYSe6AKnaBnctSyALAIeFAHIUUnWO1nj1aTqRnCtxg/F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YaYYK23SCZnAaSgBdWeBkhFEJzkwbInBlDkGX80J9WrAHWfAIdtEFl2NnMVCTp9GpqIpFb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KZIOX3FQb87Bae7AMRyAHWZAgWRAKCQKESJALWbAS1NcJDZDRdL1qb0QFlV2rTtJYS8wYA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otGEnJRHI/y7tnromvcANMD3jioyjLj85PSlDFamELsfmuIdjFaUcNemmShaTIig2PFbrN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juGJBIovAS1WtCki3BVGAjnsmBy9QCUiAhm7gGZayppUAC+qQaP3MAJRwaVdkZm2dZOlhch8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LqM31ArgAafUX4BnwAuzTuhABT3XgAFvgg/OgDJSg4TrkRtfEAFHQXOSAwZFNQLj7cSRnY+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QDkjHeG5AZglSBJvQxomxBH2GAVtgW/CBAYzHCIygDnHA1kjgGU5GcASUF97wWcLMEMlABX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9N3H3Z0lMeMJaEVndTVa0sMY37bH7zYlLVMaaMYDDmqlzOff8qlhUvNEsmZNNVMRUNsJaEs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kkFNasGd0gAd8EQ6QkQ1ueXw5lWmUYRoV4MVXJOMJCAjxsYDUcAKYhWWJcB2tMFjw42SNX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98MXqf05bQEWR25bF2oRolMBoA4ABZgJrUwBlXZBh+dBjOUA0SxRvqUYaOYAnzwAfRgRBbJ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X+PtgSPUBx/7tZIMBfd2gp5wNZhgAF4QCeLsQ250AzM8ALzoGrVQARyNA+SPhJSbuUPKYXDPe7G</w:t>
      </w:r>
    </w:p>
    <w:p>
      <w:pPr>
        <w:pStyle w:val="PreformattedText"/>
        <w:bidi w:val="0"/>
        <w:spacing w:before="0" w:after="0"/>
        <w:jc w:val="left"/>
        <w:rPr/>
      </w:pPr>
      <w:r>
        <w:rPr/>
        <w:t>0jO4VEviDWPmstzfGWLxPkI38lWqXG6CI94ehG6KjN1cTiMpZCPeJssOQah0Jilo8yTZmCbBQSr+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asg2AEJr/p0O5qg4z64iNdYAEW+SLTJIgTvQyDcEpU4I+dCwCRyAp3BgAbkAnCHA/RlQHg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b55gzrLIktLE6OGCeobKNED9mqjAUCz+Q7egkRnS5AvkkrWIJDtAAGYCPsaErJCHu5/6EE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f4o3dX6EVo1SWaXk1sepBbX7ciZMWMoQWIOb1a149UNMiGkMtTlPdJzvLoM1AnuHHCbMEH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Df7wRVZ/1dweYhR8wvoaWXl8tWBVjQFOyJISWYf7AJ2QtmZRuh8P1jUs4cT81IQbBIKRhs2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XA2PuxkL4iH9rVc76v7L1bR/mpSw4Yj88IgvwKNQtR2Uj/3P/+EkR9rH0qh+DSxPjihgz5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S47NiExpXNz+g2p0q/vnllK/fQytGfR9qWsvhHT1K9qNG1e+V8uLjIk79qD5hDc7+iP/m4F+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88B5hLwcDRS6BA3gA5RoBsyDxHSsBEA4ADCRY0OBBhAkVLmQokOFDiAQ7kIhY0eJFjBk1b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HjQ5YVHMI0uRJlClVZmTAJ0CAEnJKzJQTQGZNmi9FwMzZMyZPnDFnDr0JlKbPEjZ/Cj36s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0llCgUKc2pQqUOzDl1ENOvUrkeVJmUwAQPGJeQQAABEpQWAZB9KggTkrM7FGEXUZbz1BoEccjJW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BA8/bwf8GJyZm3NjxY8iMZRggGdnyZcwg61UbWyLs1JlhA+x0OrMzWK+lscoc+1lo0KljO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qVc9Nw77OedP01dxMcS+9nUzSs7MGtznYhhiAA+hri7xpISNXlDAtttGLAWBbDOiCB0Z3TnB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HeoAPAAaoOePHg1xOE7rCIW+X149cfmIt6mBJkiAE8AMrrbqBtEJLPoRjE20Y8/QaKYTnv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oy9ABEQT7zoHy6iuPo8UyM/FEFFPsSKTKVHTxRcsYqKaO074SKwOmeAuOKdiiksm14GATy7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4vqSNCgAg2n2YhDijUix4LStLKSI2gPFU4YAosWYkimmWr/VKijrmfC+SCLIJgRIgwqEMDBi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OAeXoQYlLGDEoGyd6OOEFB3DI4oRL6ghjF2X4CIfOGLY4QU43BFzk0RcsAWC6tSQExIlH4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WIeEEEo4AoC8EligCATocHeIOESSRARAG3EDgFicsLYgOBk7gowM3HJCjnhbomKeObeZZ44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BBxjKoWQJUB7FQgYEvmT2rmSXDSeDFthkD84/LZHUzyGAGFGjEmF09114H9vGgArmivdefC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6rMKtKh1rim3g0HojCqbZmiwyRyl9euq14QS2abggnQTSNSGT4pHipEQwwEoAWjXjAyzoxC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4gYh1L/7Jgpp4AirCFkjqWeAOJJZwYhJEXoqgEhxcYYKCDP5wL1Z4PKAEihnlUYAAINwBJZB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gFUjqAZwEMFHCxRgZx5lnFimzzaLOjNQeZxooMjMoiCEgaW6cAS/xDQK9RwGJDEDRFgaAHrS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6CYphEaeHfqGSJVT4+wUM5lEn5Q86wKAEEsi5ZQsnPmAkg1mjSLqDDyyRPOUOKm0gCiS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/4I9Ouhi/6o3Xxz1313hVi0l3fgc5cxYq+wQjhJjAvOUeCmmEdtSY0LBm03iI9abavlG0byt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1KrnILoMqCDgelmkuWXuSZavig5oQj7hsIhzfCACCMN/+2ydnSIpgJI4MXvEUOWMgUALyxB1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SyMYgnDUQQKjCVCWIAq2wMJCcyaETLxBMMpYRP/wQBAeqsNQeltEJngkGEHjQAqrygAccb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CaB4IiFyIZyC8uiAAlqCKDLSMHrdghAzw8IxWnIAa1chAAN4gKVBAAA7gmgc72keNIRzBC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wpz888O8NDgCgYAJAiQKSiCLBY2Mb4TWZerlRjvCSBGeyYiSt+IZgDAOO8nQDlZ78qHhDk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U4ewRkbaxnvIMyZocdWUq/QpAPT5WPjrIYRDLKFkDyvEBcjBABC3wTyW2gYNQNICUN0sGH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0w7gX/RwCECAhYEG8sYh7rWEcGGECESjhgVk4wlX+QMA/IWWILiehEAMJxBCTIQRmVuE8aw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Y+aKAYVCAuIqgaoilAIHcliUJRwQAzk0QwhuAEAMloCHwkkImZXIRhYS8Z4lhANYTIsCOfwpC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dCtUmsXAELbytCJToBNO+trN6WKIEN1tC6fIyxiW8IBmm+0MaN4K7OYZUpI7x3UhNaqLh4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KbRwGMEE68nuAjGlugEMw5lHFezxiCsai0pWoLFKo2LMpWcyyKzNUgxp8wIK55LAGagiCg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YEcE/hSEKLaioGCtBByegYgKtQEFBtrEIYQiiGkSw/wQOmkGN9IXBCexMRv6ysQxqTGAEj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Bgrvcpzx7SMQEJgBYANSzGqg4wadKoA67feCUTqiGEu6QKlDcIT0MCMeIsoEHVAhiUYLZQ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lVIMDFbhEJerwAgRsIwvXuAZTBSSCHiyxUrKtRjUEcQmc+SUu/NsLn6pxjVb8QYdqPGlzn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md8+lLkr25ZvamIY0Lv1MdvcIGo7pdEpRWqnG+ijUjEHyNDwRL21yikiqEEmShDQOcvaUj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hSEYD2FmYI5yTDhtFABIAgABhesfAMdjDPETwh44ajg4NCMAR3lKYCr8lGwMp8HiSkYwjQ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MAv88+qadmKudMcAAiRV84AV7Awd1KCEe2MmWY60rG0dogIrH45xABaABhRNIDOigBS1U4k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G8lPNTfIQ/EwNswMIzb2WAGQHhdGQFpdb385YOwaMtgJjNGWoKwleIEfE0hZB+F9Dzzttk0j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1uz00QGNafjlR729lwxos53fEdlDB2aEQRBREFXlzFMgjWyDQZQIj4IGDOMpHYNQaigyh7pcpk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6TffTo15IHbeCxxL0K5I6FTRqVPMv3mRXKN1ddfHYC8nq3ZSlQ+WYIv0cMVl37JKN2QYgQ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kQsvlXTYAgYRKY6TTpKa2G0tabWwnZHgz9Z6v58v/ZiBxj6aEXN6pgUO9h8VGSXPuXq7j2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HNXxk0yDwS22yTetr55ve9ojuBZPf70yI4AXnhm5pvmxvcPFVzfBdJMZdy780zxaNvfEqbdQN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OTSUJDZLhCpzM9lCByE2Orw9IAjoYcEAwWe7yljvg5TKP+cxtXnOcw1znNN/5zXuec54H3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/rQjV50pP9c6URf+tF3Dh1L1EEElcBAAzCQjKtXPetYn7HWrW51rGMd7F7P+tfJbvaxp53sYi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O9rPHHe5od7vW2T73tVe963fv+tf3Xg+WQycbDkBCfQZvTsEbnvD1KbwDwiCHSpgzG8GMO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53G/zvA2Jh3wOAzP3io1yeY5ix8Ngp/esJ7vvOKz3zm67P4bJh+9a2vj7FLD3sHSD73mt/95pGg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3XvivJz7nOQ/63A+f5cunOfOZH/r6jKY+LDfn6GNe/d0H/OTb/0jxvf998Idf/OMnf/nNf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/9638O8VsAnea8fjnej7+FmAN/7RB//sV/v/313//m6D8LEcD1K0D6awEBrD/5+7/2M0DkYw4E</w:t>
      </w:r>
    </w:p>
    <w:p>
      <w:pPr>
        <w:pStyle w:val="PreformattedText"/>
        <w:bidi w:val="0"/>
        <w:spacing w:before="0" w:after="0"/>
        <w:jc w:val="left"/>
        <w:rPr/>
      </w:pPr>
      <w:r>
        <w:rPr/>
        <w:t>yz7xe0ADrMD0o0ALXD/LGz8MzEAD5D4QRAkH+IBB+AAShBsTHAQULEEVZIAUXMETdMEYJMEZn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brMEWpMEdzMEe3MEblEEg1EEY/MEixMEhNEIXDP/CF1xCInRCJeRBJERCE0zBFCSHHVzCF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BRiBBcgBDG0RBLVxCLCRDzxHDMvwAMzzBFswCRoBDOfzCNhyEMLRDMATCO/RCG9zDOlxBP2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DEqxCKzRERETEEqSEE8yCRRTEKsyCSGNEGjzESrzEQkzEKszEQmTBSlTBS9xEUUxEUEyaK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8xESyTFUexERTxEV9RETjRBRswCSrhDKYTDRvzCHpRFLnxBW5RBRaQEWxSBEDxGkLi6I5ixG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AFsOAOmjGZ2TGaawDZ5zGALBGatRGbsTGZ4zGa8zGEftGctzGa+zGckxHcNRGcVRHdLTGcz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/x3N8x3ZcR3msx330Rnt8Ri2IxoCExgrjxpc4AoKERqvTgniERoZsMYREqBbrOnSMxzoAs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EMRBjSHmExnzURoSEyK7zyHbMRi3gMS3wR3LExoaUxoGcSGyMxoMkSAxgSJt8iZtEx528y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8yYBMyaEEypuMxiMAMRyIyKLUyWw8ygZAqBmTymlMypEkyqUsSma0SowUSIGMSiRDqIgcMWV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0yJtcSrI0yaUEy2WsA6vUypEsyKpsgICcyZgMSI6cS6GUyrhcy6NESGusupjEOndMhgrD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6MyhGTyKHUuoC0N2SszIsAkeb4jm1AMPBYjgk5/4/nWI782wbQvD/twJDvoLT5047zeJDzgI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VxEzmKE3R1EzmiAHVBA/WrE0ZeM1zIk3ZPM3RtE3axE0E+E3oOM3zQLD5a83h/I78Q83QP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jXIv7aw4M4cz78w7pTJDvxMz88w7w0E3u5MzMnBDmDM0HcQAE+MzniE9KmxD6TM0uia3fl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63YI7f/M38TBDx1I751E3dDE3mVM/8RNDU/JADRbDQnE/3FNDNHM/XzMzNzMzqRE3mUFDSBA/6</w:t>
      </w:r>
    </w:p>
    <w:p>
      <w:pPr>
        <w:pStyle w:val="PreformattedText"/>
        <w:bidi w:val="0"/>
        <w:spacing w:before="0" w:after="0"/>
        <w:jc w:val="left"/>
        <w:rPr/>
      </w:pPr>
      <w:r>
        <w:rPr/>
        <w:t>ZM8Kcc3miC3dHE0Uhc/MBND5E1HxjC0LyczfxLfaxBCBuD/nbAH1hM/8y8/n6MzgzM0N1Y7Yer/B</w:t>
      </w:r>
    </w:p>
    <w:p>
      <w:pPr>
        <w:pStyle w:val="PreformattedText"/>
        <w:bidi w:val="0"/>
        <w:spacing w:before="0" w:after="0"/>
        <w:jc w:val="left"/>
        <w:rPr/>
      </w:pPr>
      <w:r>
        <w:rPr/>
        <w:t>k//Rc4JP+bw/9nTN5wCEGCjOHIVA9HDR3JS587DQKe1O7izS/fPP+MxQMHVOFrVMNM2I7dS/8QvT</w:t>
      </w:r>
    </w:p>
    <w:p>
      <w:pPr>
        <w:pStyle w:val="PreformattedText"/>
        <w:bidi w:val="0"/>
        <w:spacing w:before="0" w:after="0"/>
        <w:jc w:val="left"/>
        <w:rPr/>
      </w:pPr>
      <w:r>
        <w:rPr/>
        <w:t>4nNT+FtT8Nu/DL2/OaW/+oDTBcxTO9VTPmVTOX1TQQ1TP/XTONVTOH3OOBXUQWVURTU/Qj1U+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TNo3URc1URLXUPe1T8jPUTOXU8KPTRS3UP93TRLVUShVVQP1T4PTUTWVU6ACEwCvVO609l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+S8AATBVVUo2BnyHVUS2+ND3WiODTV63TSm1WZQXWNV3WVmVWVZVT4KRWSdXUaIVVT5VUaf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WRSVVcCXWcX3WV/VWW93WcyVWTq3UbK1Wde3/VHI9VXidV3ml1mtl107lV2cNVWt11W7FV4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N1HpdQHhdWObo1X1VV2JFglxF2GrNUAyYWHd9WPjrVVulVvl4zQNBVpFNiHRdV1aF1oG91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VWIG1136V1mLFU5hd1VV92VZl1ZJN2ZxF12ndVZN9WJkN1Hwl2qE12KAl2pe92Zi91CU92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F1J1lWKmlWW31WW1N1fmT2IL9PkXNhsD7VZitDxwAVJl91QZ41FgNU48aWbhtQKut1w+h2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p91EUV0oDN2r7926/F1nsNVpZ1Wbv9EI1V2rmd18FdV3M93Jxl24ot28KFWnoFWH7dWq2d3H6V</w:t>
      </w:r>
    </w:p>
    <w:p>
      <w:pPr>
        <w:pStyle w:val="PreformattedText"/>
        <w:bidi w:val="0"/>
        <w:spacing w:before="0" w:after="0"/>
        <w:jc w:val="left"/>
        <w:rPr/>
      </w:pPr>
      <w:r>
        <w:rPr/>
        <w:t>/1e7zVvKLdmDlVS+9dduLV2m1dtt5VOx1diDPY+LPVfG5VOOhdqbpdWidV3YjFveRZCi5dyor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bBdqPLduSJV6nVd0FyViWRVrYVFlUpVzUVdyVDd5uVV2y1dt0ldym9V7o7dh45d7P9Vue1V7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xvVzJLV6AFV2gTd3cxdm7BU7cZVrOpTIMeD+q3dX5AwQcaF7PldqzLd/nfdvePVbQc96Vr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Chc301V2/VVkL3lzPXF/gPVl9dVyt5Vq8TV/gXZD1Tdj6HWADvl6dvdzxxVy61WDmXVMSN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XEbVUPdVIMzl/17V7N1WAZXtRalV82bd0WFv9gOq1dp+3b5RDbdz3edJWPkE1gkXXSuj3hk83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f+GVhRVVeF7bTGRbapkXZ6kVizzXVln1aHV5XAY7eFn7dJU5aE/bh1RVfZ31R2W3ZfSViO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7iFtZcq7XhFS5jQ35cvH3RNa5a6PiZBsbj11tb4AVXJChg+CPh/q2PZHBXLd5WBKZiy7RT/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cah1j683gf+VZCd5jnxXgBz7iz33hOJ1lNpZWNFZk50Xf48Va2YXi16tew63lq0Xbzv1TNH5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7hDJ7jZyVm9B1eUV1mRi5eVk5lTZ3h31XdPi1dMG7YwKODZ6Zmb73Y0zXkYXZiMgbnOGXnXL7/</w:t>
      </w:r>
    </w:p>
    <w:p>
      <w:pPr>
        <w:pStyle w:val="PreformattedText"/>
        <w:bidi w:val="0"/>
        <w:spacing w:before="0" w:after="0"/>
        <w:jc w:val="left"/>
        <w:rPr/>
      </w:pPr>
      <w:r>
        <w:rPr/>
        <w:t>W+KbYlFOUzpYgmYYAkqwhGdu1/rgZl2942LmVGIO3nK+YFfe4H/O3kP25EDdYkddWpT9VTmW4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r0Fzjce0jaOVA/9YseF6P2bZUZWYfRl2HLu5ldeaJQ2Zpbl5n8G31hWZ8PdVEylVV6+4ybeX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5jWFZIAWXszDZDVm1lCu52Pcg2ZYmz9IBSSIQOTF11ZmaRHW5cw96R/+3Swl5DSeaa6O4x0+5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XF5Zxm4Q9GaxwtPlX2YC7+3oXOVliuXJf2YDzVU2uO5IpuZKHWWOUN5G3gWBR2VJzO2j5+P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6NgcKGWMzdXaROU3cKgmo4ASXgEuh81F8m/1z2fehERusQ/lqfTljyVebtHW2wpd/wDePJd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SNWzZ3uOddeVyverHhm26RlqKdtmAFlgwftwLHt3w9WTZ9edSbeu5VmQ7ldheluEw9dquZ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+aJryz3dld1tHIluxcqAZyEIEMCJYsTtuwzuqtpmvHfu7rNumuLm3hVt9fZmaQ9Wwxft5iBte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b9t5Kptn2HWtoXebdNuS/nl1ZdehbBlX9fm+Y3ej5PWj1FuMkHlvS/dltgOepVdcYcNge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uK0HuZh7u40XQJmcITIswQcJW7zjWsIvm0QP9mClu/hpe3pZuiRdnBPPfAEh1w23tXYJlsef//Z</w:t>
      </w:r>
    </w:p>
    <w:p>
      <w:pPr>
        <w:pStyle w:val="PreformattedText"/>
        <w:bidi w:val="0"/>
        <w:spacing w:before="0" w:after="0"/>
        <w:jc w:val="left"/>
        <w:rPr/>
      </w:pPr>
      <w:r>
        <w:rPr/>
        <w:t>tTZeQLZuBKfez67jhw5TAt9xZkbwww7wSt3otXbo025jlJ1wrX7Nn2nx5d3VBjBTVo3t6Tvb+X7V</w:t>
      </w:r>
    </w:p>
    <w:p>
      <w:pPr>
        <w:pStyle w:val="PreformattedText"/>
        <w:bidi w:val="0"/>
        <w:spacing w:before="0" w:after="0"/>
        <w:jc w:val="left"/>
        <w:rPr/>
      </w:pPr>
      <w:r>
        <w:rPr/>
        <w:t>jW6dxhXwzTRxNM2GLaiGCrCs/Otsi/ZnNkfhsp7uf63b3pbj+d5mWw3qCWduqr5hJi7wPN1oB/5m</w:t>
      </w:r>
    </w:p>
    <w:p>
      <w:pPr>
        <w:pStyle w:val="PreformattedText"/>
        <w:bidi w:val="0"/>
        <w:spacing w:before="0" w:after="0"/>
        <w:jc w:val="left"/>
        <w:rPr/>
      </w:pPr>
      <w:r>
        <w:rPr/>
        <w:t>r55cjL7w0P1xs+7yPY9c4a3v+c1S/5blvY1fDKdpHw/y/sVxNyVpi85imuu8bJ7e7Yzdr+bXIR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Y0BDQ9yraZnOQfBDGcyaCpl4QxO5HtNOkhaPa9y7wvnTV7snpbV/67ggPXoQ9draofgzwbrh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gaK9v19Zo5tZkcR3hHP/xF4dvQH/pw27/9XPf9AC/Xqy23XPfBgwo4PiGVg33dJMFj3yXZ3C/</w:t>
      </w:r>
    </w:p>
    <w:p>
      <w:pPr>
        <w:pStyle w:val="PreformattedText"/>
        <w:bidi w:val="0"/>
        <w:spacing w:before="0" w:after="0"/>
        <w:jc w:val="left"/>
        <w:rPr/>
      </w:pPr>
      <w:r>
        <w:rPr/>
        <w:t>ZLf+d/j89coEEQRceARM5mju9FCFdN9mayx+98BVa+stdPe9dKVN2bbWaT/H4dn22Zx+To3/W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X8wl27Bk3YYmP6imHeAX35j8n6FG3aV4nW2Gd2AE+blqP5KUV7A0n32ygZIMXX19H+JMDA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AAqkHAizAgqi3vPNA84zO9q03ZnjNYSLXYZ1X3whOdWq2XKE3bgpH73g+biB3eDs2X+T+e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6xq/XjTf+HlvdLXHb7aFcEefe/PO482l9mzV9wc/e83z+W3/ZQB+7VMVUlrV+miHP6YPQRmo/wM3</w:t>
      </w:r>
    </w:p>
    <w:p>
      <w:pPr>
        <w:pStyle w:val="PreformattedText"/>
        <w:bidi w:val="0"/>
        <w:spacing w:before="0" w:after="0"/>
        <w:jc w:val="left"/>
        <w:rPr/>
      </w:pPr>
      <w:r>
        <w:rPr/>
        <w:t>2HzN33w3QAI3cAQs+Jx3buIMXWDUv79sOI/Ub2L4y4bOXH3oIOfESzzXZw7Unz/Zz3Ddf33PT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3dZ3352H3ZdwDa77ziH37Bmz/g5/3Zh83jl31dF/7gv35YD3Hdj/3ev/4Ml37DY/36oH3oR37x</w:t>
      </w:r>
    </w:p>
    <w:p>
      <w:pPr>
        <w:pStyle w:val="PreformattedText"/>
        <w:bidi w:val="0"/>
        <w:spacing w:before="0" w:after="0"/>
        <w:jc w:val="left"/>
        <w:rPr/>
      </w:pPr>
      <w:r>
        <w:rPr/>
        <w:t>b/4Qf/3x9/30r/3yT/7kn371D37TFzz5eP7Bc/3loIP7Z/7sz3CAiOHAAZ1tA7MNJDgwBkIH27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QoINsFC06RGiQzsCHFyNirHjR4EOHBD8OLDhxpciUIEeyxFgy48WOIWVqZEgyoQNAGExKJ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HlhpQ3LkzYVKmln4q5QnUZNGHSDtSBf9KMaJSAF6/gg0rdizZsmbPok2rdi3btm7fwo0L9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ddbPrxk0qLIwqTZUaWDBhwUULS22KFTHiw0wZF3ZMWLLix4YTQ15seTLnzJIHM3ZcdTNm0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sebTmyDyXssYc+3PrqbM9a479evPt3aVJQzaIAcPQz7QrQg2NGMnPzqgdMD+NWIbc6tavY8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3GfSAOAIiXnx4IKnyhmdUp0WLbTG2tY/o4L1Dge7n3xdIn/5Wpfb/12eSfQsZ9N5/BSI4n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ffgnuBGCC9C2oX0IGKoihhfw5OKCGGd5XIH4BekhShw26Z2KDK2r44IkYivjigySyGCL/g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6OCIHnb0ooIiAokihyxmKOCI+fVYZIcpbngfVRsaiSCHTUHJ1YlPKkjjgNv4p6STEm65owMIU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auBWBNpp5oFb1xehlhVjlaOaTJnKXp5578tmnn2AxwkgcdwARR6F3EMqIeHWkAsQLQyjBR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ppVFQGg6m4aiw6aWWZgqqCuGISiqlp5Jw6qigYrqqqqaeqqkKoHLK6qhR2Opqpai+Squol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ydgrsrZm2iuypwyZr7LLPqposs8oeWy2x105brbHYbrttttASi+uysKrqqqyTmpquuJqiO+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ML7rrzszhsvpuiuKy6mqWo6Qqfxpotv/7sAEzyqu/SuO2kUAVPq773yYupvrAKPW6qnpyojb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wqrx+36y+mwBTMcL8fiKhzvwLEWW6uuJo/wwZ8z01yzzTS3gAUWlPzxBxZC6ByHEINiQR4jc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8kdKBC004QAbUTHShjD9UdSB211lk7oQzWRDytNQxdf42111CPvfXWZxORNtdbNx121lF7z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t9tduX92B3/bYs449y9jzQeCHr7OM4IsjrnjgjgNuuOCIFw745Jd3YLnmh3POuOeOJ7446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ngpYcOOOWlox655qmnbjXhp1M+ud9eqwA1HoUv84Hvywyyzge9+/77B8EPj3zviQ/ygf/wi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H/889cP7HrjzvU+/TuLFH+/888UTb7zyxoNfPvHLc+/9+M43b/z3hjtfPfPjO94322hLv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tgGoTIAEHaMACFtB/AQTgAQ2YhZtBMIISnOBaomDBZkSBCC/omRD+0EEhAO0OGXDEC57ggwn4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Cy1wHiBA4v60whTKcodVSWMMUrmOGObThDHsoQ7D5sIVWA9wLbijDGH6AhSq84Q59OLwRk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COEgwxSta0YpSJIEWr7jFK1axilasIhax2EUuYlGMl0CjFLd4xhGU8YtyhGIc6YjGM5Lxi1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5KMY6kiCPdJxjFMOhDOdlbh3B60H/NSrAgUdWwJGQlKQjJQlJDlTjkRyIpCYtyUlKWrKTo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5SU3KQ5OqNOUlO2nKUqqylLKM5SpbCcpVclKTEIgZA5JoxL/ZMIY9/IALg2jMYyIzmcpc5hF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x6UDCa0pxmzRwgDC4YwxjCcMYaVLBBDvbsD5QQAiMccYkr+IAPDeNUuZrBTkO+IFPuelW56nkq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LU4bMp6p+pQKJ5VMZKiACO/lpz4K6U6DlUgYRTjAEJzRvEIOghETDF9GKSvSiGT3eRSnKC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gf7WhIJTpSi1p0pCXFKEg1itKIepSjFqVoSUGa0pXWdKI5lekHlHECFSjUHiowgA98/8ACo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1hzsmYQ6lLTWqRUWqUs3hAwNU9ahZJSpSr1pVHzwVrGK1qjvEWlaiirWrak0rWLWq1q9it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SrGrXsYo1rV+da1u5WlQfuKMaLbSnwVhmT38SNrGKXSxjE1vQxhoWsoOgJmUra1nrbCObmv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xhC5cogsvEO1o//ACLMShFVcwQDOU4VqBwhaoXXPtrlxrKoXSVqCTUsakLBVb3sJWoETQL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55m6evK1UMyZFtVEdl1LBBSp1YXtc6/7WaVE4wSAkwQBJ1KMeDBCvd8c7XvEywLz1mId4y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3u+b1bnnp2174fje86YUvePFbX//3ehfA8nWvgCXh3wHLl77zTfCCwZteBRe4vwq273clIQK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Nu66iGASbg4Q+DeAIcCLGHBTEBE5M4xSpeMYtP/GEUtzjGMp6xi19M4xQ/o6jVWAbGqptboP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qLlCFbGR3CXmeviXyco9sqSfvSsi4za5Ckyzl3Do5yiqQ2WW77OUveyUGYKGDMbhwjDOfYh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l2twF0MLhEl+4BBGw8IIm+IAaL3CClt2J0IRKF8lRdic+/YXPIStZ0Oiqsj5nJTFl+GsE4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3WXCs72WXy7G0zRuBaEoiAAZRgQBYY0UtGDELUqqboqls9ao9O1NWtRjU5Uv0BVL//upeDC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qVfva1B7tpaxzPWpG/LrXu961rD8qbFUj29S3fnauP8AAZJ861aO2tbTT24EhdMC462ABi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AWByPpIaIrzEBalBDEPD2MLvlTe8Pm9veJ2b3u/ftYXTrO9/s5re5681vfk/A3PdeeMJF/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3wCFXi4v/ut74H3G+MQr7jBKT4BA0xCHB+Y1ZEJe+l9jqDTzVU0ygmtjJaTSreGznLMUf7PT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WaMpJBSonS9rl+/z5ql7O806jfLJgXjrTKwuIXZz5F7I4xi6uAQxgTGEK6JAHOqxgBa0r4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PDBBIK8Ix7TdPuaT9RQJ0pT3l/2hve6fTTqq3310FaH/7GNFO6KCnHe3hSHsiCt9cK05q7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bT0fGS5ppKjjBtX3XPEWCD32UKB7mw+f5zccv9J7nvOdFL/rwUdTyKFW98FR/+viNXvXge/3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84tXU8p33PObjx4gOnKADkv7ACUMMYxNTY8QfxseH2TEB5t+439GfPvWrb30Zs2ASy3A8H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8ma8Pe6MHzwcFc/2uK+d++pfPOAh73jvd5/97j8/++PPeHfSP/4k4HLT++9/CNLBmU1dLcjCM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CIwzAFGDDHDQgOoTdaJmQpHBRBVrgBWJgBQ5BBnLgBnLgB2pgBYZDm1WRGZigGf8UHhd5I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EAD2kCgaIQBRloN4NAQMwDhF4TwfAgAUxQxQwww8C4Q8ukdV4DuUkEthcjgutkOeoUCIlUu08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tThQezhKtAxMiTuZoYRE2Ye28jhECDhYu0RLp4BS+UBNGITH9lBV1ALnRmDh4GD5cwzXgA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q4R7yIYnhw1F1gAqC4AqyYCEa4gcSIiFioCImYgYqogU+Iguuw/9RYiX6yTaAwQDWwi48A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gQQI2wjvMwRTMgRU8wZz9gRXwwATQ4Ab2wAbK4iue3Qj6ERkF0qSFwxCcwCv2ABatUS7moi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hD0gC+q4BB8ARx0QRuYoAEKwzD/gIJnHaMgwuIsbuAJhIMMpspTqEAs0qLe8UESDRQMgA0Mk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IYIAE7tmMYbMMtkAAVtA0RRM0LgA0+Uo0+6iMP1mMLmWMH8GM9BuQ/vsBg4SPUgM095uNC4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AKsNDLmRBQqQ9OoE+TqQGbaRANqRHMqRHlk1IUuRFYs0JKMMxvmGHgRjzOR9LTsAzWMEEXMM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IZqFk1PENMToDzeZhPfpgcToAc4sMzQB/z7SRS8qQcGuVPfliHJeXzhdhOkhhVzlhTtiRP4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7aQ4WOVOfqVURuUckuXHsQALBGI1ziI4GmMIYiMtvmVcwuVcXiMt2iVdWuNckkAv/75lXmajX+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AJRJmYWZHANZCYtYCGFzDGaCBGYiBGSQgA76DFQjCDyiBEvwB2U2AMZ7AZ/LiZ4rmZ4YDE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+CCojiCXTDKLUiCZ55AD2jjzpwWzygKENRBN3TDdwBBPRijbH6mbPaAEijjKIiCHfCCGTzCA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CMMRmD6DDaIImdYpmB1gCJfCBPTiACMAmcHLROOIOn3XKGzRAGMDCLXRDLsBCCcBCGNwCM2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TMjhBOGAND5Jncp3KfO7nf/YnO+2n02BNPN3nQPHnfWYknw0oDGANfUJofybXC0wKEE3Ng1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oN3UNed5nPGGMhxpocoWbOv/1IhGQW4cZAFQOZVM2wQ9oQxsQgQk+Qh0KQ406nxyyg1d6pY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Z5TPIoQEIaZB+3PMFaVEe6ccRKT4MaZCqqFfig4oKaY6yw4oy6ccVJY9WaUwaQI/G5JB6a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5Lu6DMYwJQOKfP5KJV6JZBKKQv4AAyEJnXWKXBaJ3XiaZ7yaZ9Wp58Cqp4KaqD+KaHGZvAZZ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EgCzUQi88qgEqw2M+pihiAzagohUowZx1QStWw14CajhsphfYgBf8gA3YABykKhywqgUAw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+cAB9AQDiU0BNcwRPoqhe0gheYqqnaABbAaqyOJh/IQxX0QRvoARqAwSNcgij/rMAX8AEqz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h9oAM/hQGHMEIfCYEiCYEkAAjCRW+aAo5wGcYIMC6tmMDtCM6OkzKjcoL1MERyOCljYq8r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krZy+AtTgTcoLaIG9zsNu4cqkhYytUkIAZAHONcMLUEIJ4IGsjADKhIrLhAM9DMdT4AAD4Ku/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WBACfRRqS+YrAKmymVEMzfKYTsECSPsOOskOZisMT2EAbjIIdPOYjoAMHmAM+PEJRdhg7P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aGqVXoumUxiQ+ON+ZHmmRQqU4sKgB1KyUEulQGq1XHmnN9uROnmmapqnRIi1PNqmPmq3Tnq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QmXROm2bHindviQLuMPk/10rn8rqZ/Ztnv6toQpunwYuoBZu4frt4ALurKrAojru45aFNw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CLvTCGqACNPDCY5KBZDaCKaLiqXLqE/BANQyBtVYDrULA6rJuNYgqqa7CBmyADbACHLDB7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DIyjBCUCArIrrC3gBFVBBz7yBFzQB8vqqr2LBtwLv7/LBF/TBKCwrY7aCzopCOiiBPICr6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6p5ANbDu+J6ACBzBXi4CDIrv+K6uMVYAEUTBF2kKfBZBGHwFAgDAuiKACDCDFQUjfsrBPODBO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R+P2RG+3dBUJRFkFROBCBHGxB4BQw+EFRp+0dBDcN+GWR04DfGYjgHdkRGv+BDSMgwRZ0A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UXKJsAM7sB2VX6qQQAWQgKyqwFFlaZvywA9Mrx4k5yOMgyiEwA8835Uy6TOMIwMMwjJcQ5l+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ardUebZqiqdVa8dgW5TMoQT2QAwMsAyiYQ9MW6cxeKdx+nDgIwiXAwBqQgCqsAdiS7dFaw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8cZRO6UvGpBJ/QByzgyDIp0N1QBwfqQ9csdGS7Yr26IrK6eSB6/iu7+r67u9WMvtSMiZr8i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iRv8iVzMuuC8vOyLyiHMif7LkpC7iqzcgtUAypcwzCYwTVMgR4sK+cCw+dOQehi5puRbgUwU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BDADFXgOv+gRdsABNsADj/MAET3O4zpwMKoEAcTGsxCzMVKQE9wAEKvEAc/MDyLu8PCIESi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y0M1KEEVKEL1CsMEtII2TG8xVAEPHPMwn3Mj4fMwQ4DecUAbcgAEVEAxp3MxyyY1/FM17uUbwAI5</w:t>
      </w:r>
    </w:p>
    <w:p>
      <w:pPr>
        <w:pStyle w:val="PreformattedText"/>
        <w:bidi w:val="0"/>
        <w:spacing w:before="0" w:after="0"/>
        <w:jc w:val="left"/>
        <w:rPr/>
      </w:pPr>
      <w:r>
        <w:rPr/>
        <w:t>3EIleAUCsGMRdAMANEAHRMG4hsMawAE9bEEinAA6pNwQeOYrtuVvjmsUwWIUVeMxUpFHg7QUf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taHqNwxmIP6PRe6jRbtjQ49mJKQ8obJIMTOJQK7rROG+NJC7VL3zRLpzQN/mIN1/BPHVUUf+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VVAH1ooEBQkAfIIMojIINhC2aCsIQDEIWnACdJQLRziwWCynW9qg4XGlR/55QzWb1MwgCHBQ1</w:t>
      </w:r>
    </w:p>
    <w:p>
      <w:pPr>
        <w:pStyle w:val="PreformattedText"/>
        <w:bidi w:val="0"/>
        <w:spacing w:before="0" w:after="0"/>
        <w:jc w:val="left"/>
        <w:rPr/>
      </w:pPr>
      <w:r>
        <w:rPr/>
        <w:t>0yTDMhjtlZ7xQ62BVq/o0VbAEGjCGyyBAe4oka6oICiBHGRBNQQBlRLpGRMVXwfCEiSCObDDF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BIDDSlCa2XRctmLqtip6lCmDzMB+zQNP2bKMzMev2QBuz+Na2MN/zPePzPRd0I2FzOuczcGOz</w:t>
      </w:r>
    </w:p>
    <w:p>
      <w:pPr>
        <w:pStyle w:val="PreformattedText"/>
        <w:bidi w:val="0"/>
        <w:spacing w:before="0" w:after="0"/>
        <w:jc w:val="left"/>
        <w:rPr/>
      </w:pPr>
      <w:r>
        <w:rPr/>
        <w:t>QBP0Odt2cgO3cyu3cevzdPN2NSA3bjcuK3P3oiJAz1xCNYgDKtgDEOuBGYQiApJiE7zoD3zBFy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wYH0TSJ4nSYifzMkMzOFgDf6dDOnxDOvwBELRCfVdAWr+AEijKzwBBz6CAOHsBFtC3IDRSf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JQzCYwqDD/DAE3iBNQTDKP+wQROQUn2/0itxkohN3ImhQiiZ0u9ygLeO5g+GARUUARLkb41Tw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0ADm8QDXI5hC8AA6AtLX67ghIgoUxgDaKgAhkQTjAgAhIAhCA9AswOTO8gAjMAzk0g+nSK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qQTisVz2oQBE0QzcVAaaIgAF/lwBHAQNEgToYGJVnQQ8wAxFQ+TxsQTOAK2i+QAM4wRrwwZbP</w:t>
      </w:r>
    </w:p>
    <w:p>
      <w:pPr>
        <w:pStyle w:val="PreformattedText"/>
        <w:bidi w:val="0"/>
        <w:spacing w:before="0" w:after="0"/>
        <w:jc w:val="left"/>
        <w:rPr/>
      </w:pPr>
      <w:r>
        <w:rPr/>
        <w:t>g5pTgghkwAecwAv8OZIr7qFyQDCHw1XTrNJy+A8oay/swhyYwwTIsxroAxTwACITqRJIwi7gw1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2IntlYr8oqarVZXMa0bwBVEgRwIwyT8ABYswhPnmNL+QS4Igzms6FWt6CT/uMMVFPswuAOai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vI7tWm8MYw7oB8IASNMAw1OwzFLswGIA7ILbVdq1WYzEWa/VZNkMlbZJ9w/sl5dK8nzi843u8</w:t>
      </w:r>
    </w:p>
    <w:p>
      <w:pPr>
        <w:pStyle w:val="PreformattedText"/>
        <w:bidi w:val="0"/>
        <w:spacing w:before="0" w:after="0"/>
        <w:jc w:val="left"/>
        <w:rPr/>
      </w:pPr>
      <w:r>
        <w:rPr/>
        <w:t>G3iJs1K/u7i9u3gtUVK8+/u9G/zA37sjKUN3M7xhykAqQDwQKMEVTAEw2DKlQsPnWsGLsreuN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DyOdyIPZKHkUAyswETWIPK8zc49ME3wHwKpBaMdaYKeAF4dENoiVYciLMNbKbEfdiIVQN61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XaEPSB8PS17PD1RjJlzzJjzzQS/0qTQC4uiKtpm7qkkARlMMb4C8CqIM6UIE6hEELiMAHbJ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8ELJMMaILn48sEl2CoO/0RBOVjCLZTDluOBCmABOQzBLUQ5I+DBC5zwmquz28M9tcpqPFTCE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CHxB1FJhnFrxABjTXCZhnFBj+PITDHQDCGgxBCWSBE9RBMiTCOYcvHBi5Ov/B4VcD3RPBE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yJqvu+PYAH1R6wo3AVW87t8uD5jKmD4hD8oL4KPQBnlktD3SBtSc7sq/DqIHCMwwBI5ADH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BNTzDJZhaFATBD3jxBwTB0cJBLqyBOVyBEgTALkyC+DOAOjADLNDBFiiDOBBBoDiBAQCEkg/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KJGjdoCwkDPBQ0o3OlkTPBDIYtIZivSxOgjyjGGYNO3ZX4ORa0ypLSP8DK1m2dNmSBQsSH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nTJs2cNifw1FnTJ86fP30WFTr0Js6gSXMeFbrzKc2kTKVODRoOQFatW7l29foVbFixY8mWN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1a9lqbZEjlZtUl1p94TDlDDBg2KagEtekyY/AgJtY4fGsAgsfk3w0dqx4Ep8/T2zYiLdhAx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FaEfhD6NnjA34YFEt3BMlSu4AwSIECxAhuFB4sYHFwCTF5nafMcNr2N8qNoazqvxjxgwf5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1Y8WPozH24e349ugEOPiYYMLc4dxQq1NQBQNDtTRFYb7IheUFtdGMecBZRY+eOMfcukuoA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eaCGZRY5YRIkWcAj/4IgsopBjDfxKg2OJILxj7AolSnBikkACWGMSCnuIAgNQwsHAicWUS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c5IcloginhGsmeQHC3Sa5gpkSHnHnmQfXoMEAOOipA4c1yrnlEX6+K+1JH6CUMsonDeiuA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GmGIyggYjYvJBGV7MuEacL77QRptggukDihmMmJOHF4pwh58uWeDHiAlasfOEKCxRhRpNi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4KOeZpRgoBwlwpiHmjx5LEEYflx4YhEnqgEiiiGwUIeSRRLBhwY/w5GjmnIgfGOeREjopJp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BnyuoCOARfASRZJBqOmA1HAc44oefGQI5Ihk5bimhgSWoCSSZRNzR/zMmbL30kk8WCCCAh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45cx8wd19zosLuO3OjUfRfdc+OVd1510113XHjL9aGHtvz9F+CABR6Y4IIBaKGFgy2xxAEM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8sweEIS9y42I0jMHajEgwscdhhQEB+OGQkKkECiTAuRnhhGdyQoQUZRna4khYquTlhAGQ4OO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GB4ZodxoMMboje+uI6Ljwg65KBFJnnmp58GORuHs+l4ZCQQQMKBrLZGAIGut2l4ZgdiCAPkj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tHaiZK0u2gnmbqkHuemokMKgEgacByAYQrStxIGwMAIjBYUsQaBuBqsMAwAEHWhC5km1wm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IobLPdYK5b73Zv+aZtKZJtt0B7zxBgeLXz4a670jn3rkIzg3OYa3+a7aEsZbb8FkAOgY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c66olLz5trRkPXHPJMe9d7+Mvd2CbtnMfuZKuNAckhmw8N5181EemnWn0yTdd6qjXP/999d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2uDb4f//z135///r3aeW75i4FWZFDAnQHQfwlUIP4QsMC0INCBEZTgBClYQQteEIMZ1OAGO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QhCEU4QhJWEITnhCFKVThClnYQhe+EIYxlOEMaVhDG94QhznU4Q552EMf/hCIQRTiEIlYR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JVOISmdhEJz4RilGU4hSpWEUrXhGLWdTiFrnYRS9+EYxhFOMYyVj/RjOeEY1pVOMa2dhGN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U4xzpWEc73hGPedTjHvnYRz/+EZCBFOQgCVlIQx4SkYlU5CIZ2UhHPhKSkZTkJClZSUteE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OQmOdlJT34SlKEU5ShJWUpTnhKVqVTlKlnZSle+EpaxlOUsaVlLW94Sl7nU5S552Utf/hKYw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ZTGMeE5nJVOYymdlMZz4TmtGU5jSpWU1rXhOb2dTmNrnZTW9+c5kM+EDAOqACEXzlAwwgo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4K96tHOC4sTfO0PoABUYziwiIEID+ceAe/6rDk5Q51kY8AIcQBCchiQBC7TCAALgEwAkOAEA+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vKycwQFZIQABz/24lBjmbwEQhVzD7fYAAGAWLSrdiPyIQYKVkUQFDxcLSsaDUpiX1Gkd9o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mXDEASfP3069ggAAD9WlYULrUsag0Bi/41rdOEACwDCGpX/GnVcciAgIQNStI3ehXOqrUhB6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FACUIQAKtTGCcJ6gGWRwK0ayIYKATcOtWkDqPrExgCPebwFwBEAB4qkUmWXECTdnSjJ4Sz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FATBSgjVDrVn5AFfx1wGYmiUABDinWTwLWtFyxQlfLSe4ftqD03qlrGTxamD5SgDKwjarZ0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1yQ1xPgo2sOeCgATmBRh2EUZFmRAUoDYNfIQW6kz81KaD/QPb1Gzv+5x/VKcsOKXXw6oBrVY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5JYVstmvYQDQbkvZcYLIvYCh64XceiEq3ayoYBLqxQByHWbe+qJXvlkhr3/3m5XBNcx+JCCHz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iVysQ5a56yQaAoKp3gM9Nr3zN15Xz+te/XfNsf8mC1NF+2KfrLS0AAMHSCYeWEYPTimfhe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lOi9nOtJCCnAokajiEEqAYJ9lsPEpBgnNMdQgccClbI2da8Pj4BPjtKiQ6QoAPBZcCRjapbO5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AacJUgI+sFFcFBiBAkjVqABacUw7eWklGLXoCbrDAAPB0gLfwjIPBajSrLeiAO9ysAq5goBp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RtgEAmVRDzer/JIERCGAAFTQVAB1gSTUyAAByfNXNhNVKNcRkADwogwWadsFeGdCdKzWMAF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dq2mPcnQlWU3rqN36gU1DcB0wdYCbDYCVeYCaBZRtLgB6wCdLa4UEhGUAC4IL00qcQNEqG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8GxhcwBABAbomgHc6llA71UEkI7JM1o6Uze7N6L5LWysp13pzIbFxOAWxErgmhUiENoH1TB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5pJRzsUPM4MeAtQkP0pUkmNQ4yAC41T6BrHT2nq7+VVm81RwsddTMBBpFpi39rrxGGcgC6NP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S3mrnBOydZC/zUQUWFYFFzTFOEqwjK0Pghjo74IOujbYalPUq/0sn+9eUm/e1E2CBVYdg0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P1kpxuzYPGtQDAG42XDioDYBq8EGzMEVqO2WQdAc41K1I5fFWnrFXGgNgHizYrwEocWaLc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rCgjQzmkbbrQncAHkWDBOGRhABMJFOlibSviuIf6rAKhEbkft5Kt3rRpZHUhExQ3u3lYW6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9+zQm6Tt1MEWJ8Ajx0gDq6IgBvnHLZbVfDY0FoV02UxsQzwQVLLU/dwgpirZ4d92Lty9LOWeO2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OudKg7x39AKILDwCsnnO0HW1nFAjA44YbIABehamaRRCD0DtZuBbtqKEdatFm2NYBAeCHDx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fvI8wgAYwYP/WLMzQckuussKh7CcDSiDpFDCluKK4nI4rNm/u9CorSmuhwosPEgvqbI4aJ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qoGkKo+xfo8RIhAA1kyomuG+aKoO6E3Izs7NLMzqSk8rMGu6Ym26AmChOGqupq0F7IEA+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rmuoDuGHK7mq4WtD5AIADnKwFWIABMMAHnmGiqgHoCGAZtm6utM7CaMAH8EAris3kwuq0Jk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URK3yvg3cfDD4yGIGRcCrIKrwSIAdtMKrLMGz1LArAgAIuYENR0srYKDSqAHKAOAZpupbfO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uaK6dOsqv1G+qXCAGHtGrnk69oCz08MkFaCCioi6lRG4dsgH/APuoAtKNxwaBBbIBDicQA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jGpQQAOohCqGNsiyrpQjAryqLtjoAFUdgEgIgAwJgEezKBbPCBAHAHAztyRjB7AgLpWRgs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xYwK6ZRK8TB7mgqGQhgEYCRAaDRECHHALRgCETtvsbq9xyADwxA3dgQA06gnVDqGZ+RswAA0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rD7OCBoiAK6qRK8KhGuZBEK5OC8qu+7ICCQHAHLUizaLNfvCh3D4r31RAECrAHaYwI7PCC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3n6PIAlggMoCEMovIccRD0ZAreoKpTRNpRxAXCCNH9hw7qiPEieK5iRBBAKAHlzRxpLSWyCt+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OhByJLSEFug/9KygirhD8oqIAq9BQDCIbdobr987RFfUY/kygAMZ89eAAbPjLDYygE8q4GaL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URSRCuwqy+5g6gOM7it8ABuH7QXCjqQqzqrOLu0AgBG44aT0Thw/0eZaLwpisAcNkQA6T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kgCscCwoDoK4AgAgYawI0zXBK0yvuMLT0MAoJAA23ghi3IgAmQfAQIM8ey/UOZwKwgh0u87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TzAAuc8XybQKSAQfqoCvC4bYYwtvSDvjgMAvBrdMwgAES5jqPQLSOgB/mzsTWQTAzbRJi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bYA1HUREVq/v2DONcC54GSuO8Cu3EMhPLr7BiomuYBQDcwf8IAsABBKGt+Aqp5O/W6i8VKyD/</w:t>
      </w:r>
    </w:p>
    <w:p>
      <w:pPr>
        <w:pStyle w:val="PreformattedText"/>
        <w:bidi w:val="0"/>
        <w:spacing w:before="0" w:after="0"/>
        <w:jc w:val="left"/>
        <w:rPr/>
      </w:pPr>
      <w:r>
        <w:rPr/>
        <w:t>8MwBzkn65A0t86jibqsaaOCwcHEBjy0cPiDZ2PAEKtMuMbClroQRtsFESysGJgEfyIEBBMGuH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RXFHNSGDaCEsFuKEDAgDTVoISlmFBWZAcOcoIPgAHOoCmQoseiIsfKGHLksyrqKEr8CszQ+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dGIvwRE0QWGAQyOEE3rMb8SAcbJQFjqAmF5IrenSzQIr9IsoDJcGjyFTvNDLlsBQD0M8v2z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lSGAgs+E0/CmrhOvSuMEHQ4sEKEG4+q4arFQcuy9QaSCdQrRFBe/uSmvYlKoOwoUBfOCzhk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uTG77YmL/AiIR+iSh4fAMH7oPpcwB/UTOzf6RACbBVsNlK/DMBWN15PxqpppD5hwt1+ixQu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MKzLg6T4gyYBQAUng0g5LBI5sKxgAnpisK5qVBASRSvfKAdbhyJLhW48sy7JCJrYMGzOQB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Fs46Mq4CQn0iAM7fCx5CyMIksKyThyJSqLbtCEpwgrIbAFbNVR9+1WW0uBsjhyEQAgqAVc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5PYTkKNLlCGXSUKxiAIQGgDkgAuY5MGfjJWwMWYQHAHrRRGdRJBEbAvEjgCCLqCBpG6rjCAV7g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qA0hAGYDQfrYMBk9ACwgS6Kg1onRvCPCJYQk2aAn1rljN//myNU2xIitKFmADlgSeVL2cF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4oAWCBMAocgARGK2gFBdwG9qSwbC7NKmiVwadUoBlMVgG17cq4ShLydiiXlZjU04KQahGgK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Fl3G5iHArqAMEIYoaTgU6wLMGsnEzl4o+4D0tiAHM6ok+oHI7V3NL13RPF3VTV3VXl3Vb1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ZjV3Znl3Zr13ZvF3dzV3d3l3d713d/F3iDV3iHl3iL13iPF3mTV3mXl3mb13mfF3qjV3qnl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qvF3uzV3u3l3u713u/F3zDV3zHl3zL13zPF33TV33Xl33b133fF37jV37nl37r137vF3/zV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713//F/+AA1iAB5iAC9iADxiBE1iBF1iTIjQDRIAeMCq8Cib9ROCB96saAksFBI6BO5gth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rKK0sOkCEx4LmpirLsjL0MNeDX3gsxEo7+aRrwKUsmpIsaE4EjoBAC8twWhiGg5gs4u+vI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SrmSgdm4lxmnYvEVKMKAeXK0yi/jgsm6ugLjVVoKrGAJshfiFE7SIDccFCIAGOsoHkMCrio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GggzMUEocooADjrSy8FK4bK+FHeoZRgBcDMfGXBiMFRgJCMAHloHwSIoFco+4RAsCXDC0a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6rKu6x3gpc9mSFNyr0cMBAlWEdQm+ctsyuBnmBkWqq9Lb/BSV5M70Sn+4s6NrQSBmriEdABY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2LNAGigjCfRlIWYiLkCLFNRBFDhKz9rkslyHGn5jjFKuDiZAI6A5hotmAdZjLnChhuZH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ztzMpvGwivB+wp82gTj1k41u6PBGTAnqhx+q45gYf5V5VZtHZxqlJPBI64/FKYAMyhlJlZK9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Bzb7FzBp5X+UZgR2Ac7vic6cLUu8qom3zc4+OAfquK0RAG7ViGxjhnDKAHIq2ogvrA7qMo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eapVvapV8apmNapmeapmvapm/amzqAdBXoo75Cp9ECA1QApdciqEvZLOzJqP8FR9ipcP+pY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0lnXIo/wC0TYd69nBjuHKTGqmzF4QlMaVY4F0zMywGS2Ci0pkdbazJwiUFxn6QCnRjqhjj+l8K</w:t>
      </w:r>
    </w:p>
    <w:p>
      <w:pPr>
        <w:pStyle w:val="PreformattedText"/>
        <w:bidi w:val="0"/>
        <w:spacing w:before="0" w:after="0"/>
        <w:jc w:val="left"/>
        <w:rPr/>
      </w:pPr>
      <w:r>
        <w:rPr/>
        <w:t>7wrPAqNuLWDybYjPQjqrYae/wgMPJisqQFnd+q+czH+KlgCOh3+GWiwubC0uMiyGzQecwLnYkK6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8kF1bNsLWFSwYIHD9pfvwqitSDS28SpDXgvASkSx6U+U2uy1ks0XNgjXj9F+6pq3FAqcky6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b06qEKwsSu2DgOisoIbD15wHXCi/zRwVQsS1EoIrRwo5bCrb5VSTjGXt7mwWIoAU+JsIIj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JSzMFaar26rwXsR2YMR6wjjMTYu8Ducb3167sg7MG0Iv8GCG+/5A7B1Bu9Rmq9hYsBKsy8u8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q+B/pg6LAFAkzBHUoEDIdh6FvCvOtbOXzeIi+/uSsGmOu75Iu7QBaw+arB+zvDkeoD5IYxH9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vFNszBQosS2JK/IOrA6hvFCBzIt2IbKipyFjDA6EvFD+1uFtyeqK2U03u+ICx3mHzD52u9s3v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BrtgbCcASRKb8BlzDpfc1tYIFmoEa1MyqWBu88ExZLcuhVuI9A0DddLBmKw3jAMBHSc88sG2o</w:t>
      </w:r>
    </w:p>
    <w:p>
      <w:pPr>
        <w:pStyle w:val="PreformattedText"/>
        <w:bidi w:val="0"/>
        <w:spacing w:before="0" w:after="0"/>
        <w:jc w:val="left"/>
        <w:rPr/>
      </w:pPr>
      <w:r>
        <w:rPr/>
        <w:t>9hzRFG0gn9j1Kk7Tuk29Em0lDM3XLu/GJoCzQLTSBK7w2GExuiZG2eE0dsbG8OywkOoFumMSu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0Igf/8qAQchTdT7dVAVlMo/AMnzTtSpzS3hCg+3CA1dfVzdWcmOdxTkPLhCFUvfzc0hAg9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itGqwqzlN92TJApXIrgzVrovjB0PgM/SYAAoIMdFllJQxPEDS9GnbGqw5d3Pbsn7e9X3wSz8S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AHPIxq4R1rAl9ouzJVifhCRGu5XR0zdyMA6ZLEGx1LVuwL3eupQS10sBOBXr1HxlVH7dish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ocKSoa5OSsYpOZMK0YgNn45Ubd/dZNUd5DTLWxBj7Z6hOoLLzyehuZEXvPN0gsPRB0u5Gvk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quPV6axN1HDNxo6btnPDg1npAb8nBCCDKs7rHcEKr/xpyp/GIK8/3WRIcYAAtrPsCwM4zj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2xzaqb8qLq9EMf7M5rL1a96yL8+JYK5IYAgw3bO9Iv/gMd+7DwEYsiYJAGGJ/C7PSTd+W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dwDurIXKqniGOzgjUSRyFC54g4BlkwKzVKyy0NZrj/ZzmuwUHKtFejkKzQvkysMLQvg7z3f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nKuox1ezejM9n6v+oz3AQ7/R20ckS8C7jTrTazgkShkkjaq96YGQ1i7DKFNz8dM88Pq3DDw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ua6LSjLgMoIEMB9MQPO/3bK+OFESLe76lr3M7ABFHEeNaNBOfEPeG+3jBG56aTjG9itO6wr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/Ky//nY8/5cAAgXEwQ4QAAAAIdAJCYAKBaNYMAWCQkMKEahAkEkkH8QOAEDoP0CNQxyELZwQ8Q</w:t>
      </w:r>
    </w:p>
    <w:p>
      <w:pPr>
        <w:pStyle w:val="PreformattedText"/>
        <w:bidi w:val="0"/>
        <w:spacing w:before="0" w:after="0"/>
        <w:jc w:val="left"/>
        <w:rPr/>
      </w:pPr>
      <w:r>
        <w:rPr/>
        <w:t>K5wAMEEFAAMTDABQsRIigA4EDGIgIMKggXA6AzDgaXBCTYg75xUdYjAbPREEGADYiQGAu4kGL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mVwAOAogwQOJmTptQqx7s0CIqxAllJRokIdOmOZcAYkQNwJWkSwIoDToEwIhAQRUsIPINU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h0pfvVLidtMACxFaDFiK6ASsWwAqDXK0udgroAzzCNQDkNYgTs9SWcZNOJdhaACjOZL4aHPoi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UfRbiiQoGhxY8ubNiNYwOhoI1UMLmhx4GTzAKzqL/Gp9q3FwijhwgAIniBvlWZYFShbmZL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VNdjy8Q0CtjmBqcHxO/VkE30B+hSXAcJtJWBkDDbo4IMQRijhhBRWaOGFGGao4YYcdkgaU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pdZzgQzVqCbaSAx1UMwkMvcEEAQF4IUXCMxN0hRAAUcj0HUT50ZhBeQHIQFpj1YTVl1V/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xwEI2OREwDwcLunZWgQCwU1YHWVHzGVxeOWCfbDdN4hABgwgWzlj6kRBACRnQs1xkIkxQk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AWohpBclb8WFVzh1QWQAXmZSwpeAi64F0Y/KAeBEYulx5cAH1UTqYFTVMHDCEB/U5INLj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o/z064CR8iClVa2YBUMmZRkVU40IN1URfBi6ecCcAjGXlwAkcbGSYTSdQk9yyzCEUwJD0+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5lVkGnBZ3wzJDlZXMTphAde6IBfrKkApzwJVeNOWWxapCZ9YxVEY36rWMTPmW5lhiXEBEII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DlkBsN6qPDCDDfs8MMQRywxsUtGRNuNFAPnGW0GCXKUQuQCIMhwLHT2VQyTlLUjCeLMNIGRG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N1hFVCUvKdeq8BiTkAD8nAHUCEfwc4ZXAkKpcFr1F9YvUmCuxUFZbsTHSUr8GNCMhHwx1G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1Z6Bs9cxzQnIplChJNS1W2ksukWVQDC2BvSwjRv+IixsLKYZDw4MknJCYCKhUg5dcZsaWa6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2ASM4NlqUElSG2xN95rSSquiB1UGX+3EgAoTLKfC2sENRwm0gFnC3lcvZIWHVx/IF4Dp+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i9icS4ddWMgJd71gFKX+XVIAe3fk4CMAQqxkEPsJY6gSg3mRNnr/323Hfvffd8gR4iACOMy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QDogqNkSJlMob1Ax7KuAL0RGhdsANSjueDoDrodoKEeymgix04GMfIAEDesCVt+VnKCpgQ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dfYAFXUMLAcLBAC6RiQOTENVnzvMBjQECV2WZIAPOQ6ipsABQBpEEAZrBCDx87Cs46YD++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/4gMMiRkfpGJBGkmQBQXJz0xQhy4Fdodi4rsLAFITwQlWhS9DkIoBDPCBD4QHABD4AANg8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H03GBFsa3RQY4oBo1GY1N6tcBBvjgjSwQ4awIwJ7zKMUBMGGADMiUgYKJigZdgSNxAIAHD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I4nkQ1p3RfSZg0grbfnI4OkbxMQZeCQALtjgBqTjgRO8r3RSNCJE6sCB96AodN2A4k0kopI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BSHBBK6mABh0gwgyZRxqgrZAoO7GcBiPowbJAhYMf4MP3pknNalrzmtrDAAlStK7kvGAq25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QsA6gRATjjA1EZKACEgyimxDZRgeGICeDjKAn/9dKzzgdoAKlgJMEHRhWDMapgoJo03T+1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TOedXzKyssKAmMdhOpDFSBJBjJfxRYrom6BiUySOdDb0JOG5GACAnDIUCJEJsWEBSUAMjAO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QM6D/8Wc+bUKWiDYlnDNRpkJRChF09iuBDzWqICFEAgF9gGPwVCgGzGmQhh5tnFVxgEhHA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dUqUqWMb5guWItaEOoCdRO0qCgs6LCFiNzDxL6DQSiM+oH4DpS24Itg84YFNEYVFckwNQm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5ChGasZx5uEShfiWsfDJK0trFpgcam1c49unQFEGEEW3V6nxio1C3YvO0qE2talfL2ta6drU0</w:t>
      </w:r>
    </w:p>
    <w:p>
      <w:pPr>
        <w:pStyle w:val="PreformattedText"/>
        <w:bidi w:val="0"/>
        <w:spacing w:before="0" w:after="0"/>
        <w:jc w:val="left"/>
        <w:rPr/>
      </w:pPr>
      <w:r>
        <w:rPr/>
        <w:t>e/9tw2gl2wnt7yu6zMt+asvb3vr2t8ANrnCHm1opEjdDtD1uVUMGERJQI5hQUq50p0vd6lr3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ylF0GYWCt012EviJTByfAgGPdTa9618ve9rr3vfCNr3znS9/62ve++M2vfvfL3/76978AD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zgAhv4wAhOsIIXzOD5YiCzEjoBOeZVDfF5BQP0kAOEFYYBh3CXQtVQZnzTR00RDCd7HXCah+Z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2FmGEmNpJ6SdzgGtu4qGohARorpETRwS4rDhFWhhxAkK/ABGEUIrKMdytdIqeUQUqUkJM1V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CIvCsg+hSoSx/pcoAWN2VveLlBjHZQ5XCwIf/PVRm0mz4YVG+sZwVbARGaTlCJTGIJS75Hy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Ymp5+0CshjhTETM07LlTeHJm0SSh8GhoMbtLF4xoBLoMS8sHXvEKN4cjxQXpJtE0QzTBKG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YnIvCVzgTes6wDq4IGBBZiNA6RSJghIAYAJwAWM4SWXCAJEoIkUX8sLGVfLA6JUFrxbiR1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LOBBF4RQbYR8hCr98HyWZrSQW1tlsWqzLrWteB1x9IkVYBQ8QPGDtLDHhfmRYEZnpAWydOo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JMbZAMYzIgq51MghydKUFvB54b+TNIgKwFOG9jo0lmq3E6FBCQJXIAsLJscaGOyHcAEC4vJMj</w:t>
      </w:r>
    </w:p>
    <w:p>
      <w:pPr>
        <w:pStyle w:val="PreformattedText"/>
        <w:bidi w:val="0"/>
        <w:spacing w:before="0" w:after="0"/>
        <w:jc w:val="left"/>
        <w:rPr/>
      </w:pPr>
      <w:r>
        <w:rPr/>
        <w:t>/5TmZSAmjAjAIAxDa4oCIBs/3HC5CyKCV2ZB2Xomx3IYcHP/VdXbuMHAu5cLgZQrZgL4SDlHW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VHINYzurc6Vkc/PAk83pfloSib53QGjjkOMLQwVYWDJzABQxQpyUWNGGDyAEyGPg6RPQtB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vp01gA2DEBSiwiOSO3CQZKyGuDGDvc5043RCrBgO2sOtaQr+0bfUACFRILJpXHgAM4QJYT9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IVE7Qg2oYoSsqqAYJWMCBw1CkqVx2QEwW4oOunKc/5jhKyfTM57B5xYwsGEJPBBc4VQpi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IAAESbGYuBKBGUxtT+ctYio8jDQAHOqKy7/8svysYwDz2YkgAJGQnIRMkAR/yOOl5uaUaA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2gjHLpUQ1+IoSffdkKDajRv+elUCVtxAuSkRLH3DGSBLp0hAidCFyhRGAYwBPggE29EAHxQU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XFZthAPFnHaPESxxBgBPADqLxSqsHby7QfOJBEW/CZWOjEBs0ATTAELJHFrfBR99BAGtEB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zCZRHawWzEHVxAgT4StA3AeGgMUeAQSRgDvsxCCjoAzVBfCeAD5UASGTxEHrBAnzwfQAgA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wTcnhAgXBFyjhAM8gAgEAF1vRFWbySstXFfUDFwvSAaNEQ3VgDnABE57FEVIjAjLgIiQAA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ocCM+kFXskICgF3mUKFs1p1HhwBAn0DVhcUFq0RM0gIa8EhK0IWkGUUjAkTaIUhnm1xAPo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8oVEsgIYntBrK4i8sYH1DERiiBFODAVNI8xU7IiU59jI48WGaVBOK1E4QQQAtZBD4EBs5I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x8GAFiHBo1gZABVYWgAYAQGgT8uxBuIYSYqZhA0MECKkREG4Q6HIhMdYA5XxAJAUQ20sRhDQY0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VIxjDYQmTkBAlKGPMAgEGsXKmFBUOIA5ORQAGyTJeoYp1ARVagAFoVxTyeGJBwow1EVsGo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qRBiskwW7o0q92AIToDUAkAwuAIfF8R1Q/+FyB8GMLTYuRiYVOLESGMAQ/xYiZlITi+NoEK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DGRRbHBEb7AIA4jA17ocSH/CIFGNplZiVqjUEJmgQqeEAtcgsOQlMBqGUMcg413IeqXgxJ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g8ALAI7sgZvFeSn1YfPSFDpkMAfMSXcdQiW8I+z6gvQ5BBQ9EC9OEVhbEcu+WW6MICNMCXJ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ES1RUgCJHieOKi3QQH9EByCFDBGAEkekOZiJiR9kRwFFItHgx+AAAP0ISEzGafJmZrIMSb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/kQcvMVbtl+sGEzfESa6MER7CBieaYQXZMWn8YrW0GaL9QBoSYY0rQ8XuEdnbmZYXZAt+kVvf8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yKDjBRy9UDa5jPzLQmNUJEanWXIaSGDM1FTq0I9qJlCzAjjZxG45mlrloEENAANzAAvyQf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kFaa4e1q5oKnVDIkCFWBpaZvoFaDHK7TyGhMgEWo5Pv4jktTjcw7EjkwDEVpgP3i5SvPBX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ZPR+2MoZpGInZO4wZGD8yfl8BCCzgOgmhAu6AmUfAEaBkJtsRm3JUDYJAAN64SsNiJv7kF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HM6kYj7DJkU3iFZqEm4IpKQZxo+n4pZ52Fo2SDP9YJmCSjRaDjVVlm83lIzmJdVfqEy4pl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5BCVzInTXqFeMHGMkEET7QDDNqa8v3eTb/mpN8CFE8USUf4JAzUTB8iCqfcRvw6Js1EWW8o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5nPMghD1gxKxCQCTYBIMeqrXJCVOxysnAD338QFLyhprCkiiB3oqQTV/UqVz8Zqw+nyDAZch4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5fcR7L4SpmtBx3l1lDgYfiWB+oqR/2ADYUFByC8Ds2IWaeERhuqQL4EJQpNQHPgCk1BxyZG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9N2RAI2X5gCQDbEJQx0zw7gYuj5p8mKJfAESkOgA/PgBu6ZI2dcRuftSyk5io28ZvhN60G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u50Yg+RWpsR544aAGsT4YUKKmJK4Auxx9yq4G4pvKo5l7QQCgA456Ma020QwqCRgNaTIB/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hyxEk3Lqe/8FcPiEInaECPgoZqFATZJkqmqMrX7E4zcIz+Amc1Kpl+bGZyxCwRpAQDEAEC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4CHJYmqXvswEJAy6ycVK7oQDBADHEB5EOASupGhtfpKcxgcfPIMS9IMBbMIq+gA1ICDLIB6d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jXrF642QAkwA6zWocUkMXAfCTi/JCFOYOQDVoY0h9LqIUhaoTW6QyiToV/toMMNg7NYKF7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DbuGhK6cq7uAD3dEVfDhOE/ABe9a1ETFOUZuh5DQU1UeBE5AyPVBnxNKASGg3faq3lPd8A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3UEXqvQMYWqS2iGkeUqtBGg4NlF59ud6Tf8FlnD0Qni4QQ7hu2RBFwWxW7FZP0BYsOkDjog2S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diMVfky4fChRD2CoY8NBfAshAvTQhZPwd7vloRCRDNxQASYDESOwI4XUNR/gAsKBL9q5O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YQeJnAIBQPHfiv0uqvhhBKLKXMiRAA+Lxo/7YE+zgH1/7wg4jFAwQlADQAGkHGWCRdhqTdg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xdoygFtuQdtlmkI3Xw0WVds42L7XWQRvxZEeQdguyKaGUdssRdx2kTg7ACG7UGylSAo0HU3H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ocxIZXLcmhxF9RBzTwd87WxV4nFeRAbuKDAduRDS5sANWJxVWBAMEWOjxcLmn3bzwsFvP/o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IIMX4BhGDoBbRoXOKyQALAocMMmuN2yaioTfRUXij1nhonMZXxAB2AsdEbMg/p05mHJehT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ZMMaisRmdfG69wQA4HMdgA8k6LHiNp6yN91lqkQFy8BVHQA7RKssAkAXKi8mJrHisscOJn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b2ihSa7GzkoFc8nMidvMvEYkpZYCSWDMPmvFrJRYlSQsMaArRHGb3nHM/yPM/Ulc6Rp3oeg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8xzVYJD0/M8AHdC91QJIppUYcGdUNiRjJtAM3dAO/dAQHdESPdEUXdEWfdEYndEavdEc3dEe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iPdIkXdImfdIondIqvdIs3dIu/dIw/x3TMj3TNF3TNn3TOJ3TOr3TPN3TPv3TQB3UQj3URF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3USJ3USr3UTN3UTv3UUB3VUj3VVF3VVn3VWJ3VWr3VXN3VXv3VYB3WYj3WZF3WEw1mr4XW8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JgCF0hbO0wYSGLt2MhYbHQF3LX6aXXo1bX7zXXT8bX1ATYZl0hsucQyeMQ68CXtcXYFTJVD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cjj0hREZROTQhjJHYAmImqNMgYuHPDYLY2yKTvAktDCJBiO0QcnKmHEJq3QXbmBRK2qtlH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J7uK0wx4JBCM0Xtjsxb2RKglNKi1jYW/McfLQtvdTYPAshSNJExFXZEjJ6WvJqoM1Hnf+yQZ7x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EYw2kRboYZaAvfLrIEgwJP85LeXh2hsi23I9EBbCAaJm12xCO6hd3iWkJ01aYQ1yQBrCB7ud</w:t>
      </w:r>
    </w:p>
    <w:p>
      <w:pPr>
        <w:pStyle w:val="PreformattedText"/>
        <w:bidi w:val="0"/>
        <w:spacing w:before="0" w:after="0"/>
        <w:jc w:val="left"/>
        <w:rPr/>
      </w:pPr>
      <w:r>
        <w:rPr/>
        <w:t>z2cGNl0jaNpTDT1hM1JBDxWA18jtFf7IkTnBANeMxcARHRjWxWkX3Bh+yMpGboP8FZ2sMXx0y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WWXVIZl2hxql8rFIhFD0RHaGs4kgx4oIsILPmAGMsFJ41aweBKZ3cynWQDIksAsIUKuWVS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FmSshA5HZ3WADbxZ+yHQrRkZizY2GHi0wD11x3uE8zXO0YwAQEuGNIdr5MIFaIZM4ZHzmt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4IaHbWoJWPy5aTWa65hGe3RSOLgT/4GkvRACxGHIdIZnw55ehNAl8KcH6sXwEwAhb4eiCd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+DQ+hMwYd8+XjPyFx6ghFK+h8uwJchZBarx5etDkOIoerfSOiWthP/yhIEYAk4QQKpbn3lz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VSOgE0HavFJ0VVJsqgBO7SACT0BOgTgCI9CGZehZ8iS58MhWmThEPVpt8GQDEPgFQix4NUOi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CvLu5fcSntKEEIUhAxAKtZARmhoig2kQ2ngyBDChj4oxYVICDmxCJbtIgTUMz/8xDyftzTQ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BgIQZ+hK99jHbN0pulKYKHkonsEVOku8c0YadQoCobRMy5FmANHwnkO/Q/kIIwhox/9G3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5BizZVXBiAVur5FQubwc0Ebo6M2IMkAMcFFC79F1fxCerITlq7Hdk5KWpbvZXfznXLc8q7uLo8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zloAuk8BFamp2ghjoDMIXFI4iBsANBOED3sgANJAY28CX1bBZCOEASUqvHZANNZcTZlLoy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s4MUj5H355sY//lsO1F+O1Gt+E1oGDEBlZCkUjEIcrBuTLEMfFkPzG4eNIIDFAFYDDEj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1GIEE4zkPOPEQPVmBiWF6GsYC3LAer5fhvvFXysBHSt4RYPkMcefsGuSTFOEZBSNKfHMek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RGQAIy1dQy0doL/RDtEv2L2EYZP/vAEsOO39jEDiTI4sGAC8wEA4wAqUTNK7RYgEQUFDRh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HQAbBDbdTUBlgjw2BhjSxEwVVZO0YWQAxgUAHBwAmdAAA4ISKhAktEVDhwAEJFgEskXBRs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UEMAA4AMBBpaekVTIAoMIIwQavgRQ7QTMSgQkxRyYrRofAA5OTJCYwcAHB5IqOiDAQoQDE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K8kS1AA5kGkSIgUC1hBM+DCLpgMHLpuuyMSDwAUDTkg0dfJSo1UCADCzmAVg3QZIDJ88sb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cAPRYMPygF1AHA0wHilWbdq1NByMLbnUQYCZMzp09fwYdWvRo0qVNn0adWvVq1p3/A2xty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kXyedRMBlDAIGElZLykK2MpgYOqyT/XTS7+CyGb60ZO9D7sssRBJ4NhYtiYQkJMPUwgIoT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xMKOmD9x54IfYkMGEyCUrNewPoEF8ETKTyDRKwZCSG+gNAEAICSEi2FnSbRDankoOpqc3yy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igQUfdHvpNeFk2w+B+3DCgDr4fCMRAAiRQjE23XT74AjYDCDAgfyCs5AzJ6xL6LUMEmSIhhM+</w:t>
      </w:r>
    </w:p>
    <w:p>
      <w:pPr>
        <w:pStyle w:val="PreformattedText"/>
        <w:bidi w:val="0"/>
        <w:spacing w:before="0" w:after="0"/>
        <w:jc w:val="left"/>
        <w:rPr/>
      </w:pPr>
      <w:r>
        <w:rPr/>
        <w:t>6OCjOtAqqBqEOjsMvrGq4eojlwLgsaEJ2hvptyxkbOYv/lAyaDP8rGthgrteQg+psRIygDvOXk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RokSr/a7T6KUMDvzyrgq4ui4h/xVQrOYZezoYCQbe1OqKuywXrBMiRE9wqQPr0CIgAwdYC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QUwXr7IRpmdlIBaBNFSHAY52P1rxuSQC0ugkAtGJgoZp17PlIBD4A7QkAyeogYBFba8yyN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ZZ5+FNtrQXgMWQu8keY2dIp0YcMQKCCBhWwQbuvFFAHgzhzkSnCBChR8Be7FGYa2bSDev3g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gCcAHYlwQqSJm0HBDoRe4oBCCb+CbrYaQK2HViHQAsoZQAal7Syj+AEa5JPlScEpaGeYsss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3IYS1QoWe+Eh2Qs/einRrRAMxMGc2Frt68NSFXzoZAGpTJaCF/JRUwQlGXyKiyv+mxmUBI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JZbYBYBIR9izuBCNoSJMASoRuzAAMlFIBoYkyTFnYABjg8QMWXFAhBowJqKfRmjHIwr+Xa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ZHOElSSaggR8+DXhOTTgTShZjA2RtSKu8BZlwNhIINaBdq6sC09YJZFgIgG1sm7pIZWCAD4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Sgc1eSGppg4ZoSBnfUCXX5zsNiAIAbqpRRpkiQ+qdnwrvrA8p4l9gFwMOxHxKrWQIKOFYB5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vvwc/fPHHdw22BDVHvbGXFiSUgCwSkgEm4NTaEAFhfUiIUok7oxQhceRNiltolB+NEYARH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THvw8hgDusISEAGCPsMmnKUP/QIt/4teQSsgmTwTCAI0WU0GcqIVKNUoK8lzEmT1lrkKCK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BHk0NJrxB0cdCCBUA1IMA+GBOSGi0nwzCJGhagI1AtpEf6umoSo9TEUO+85LEEMFfMTGA/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4wjh0KIQIBlgEAEvgACQZxUweqEQ43JSQbNMBdQx6ypgm0MV8n6MFzgMY6LiaEHW08HXceZ4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pW8oU5OTVEEBMrjNcvMoEZzOo3zQRKQdMCAaMAAgW2A0pH9DKuF5SDVFVogN8qCPKloYKM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VjaBSX4yCUs0AsAIlOvMnkDJw2PJIGrya6JkZEREZM2GfMdEZjKVucwOmU9F6NsP/3CGoAIOEO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TBFTwEZjwgQA94APYACAiFL2Gcdx8CaVOUDH7BXAqotokjVTQDAKIAyaU2uY8RfmfglAIK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Qk7H5EG2bBnjSQoTzQYGcQDg1yk/MCOoyxunGOh8h5TrPx5mmaFMEYawQV6gBLhUcBGWWH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BkuKNOUNoRn4q0NI7rbAhQ6PRZYxw0Jo25AUiqyHUEKICGlQFA4zCgW72CYAKNEYE3FAbm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1hwU4oJKbXkODkNgoM01qCBLalsqGNGUSXgJaNQpCkTpswzsfTNlHEIQWBhBMKiqpizF/E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1yLp2eymbTjIpMZh0S6Ras/v8DKC7ywRwYYMqdPiKfABjAHSFZRD3EErqmfCAGnX1lTxtI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FG4kIZGCcDtUVLZFSyWsYkh8RxIC1eyKICKRoQj4hSVh8KG0TmTlc4hbXuKHBWRwNwqMOaK0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CHOU5Qh4T4AFj1mIA5fGC7njS1GnBjk99EkF134LIF1TAAH+BWEANY0ADW3Q8GNscCEqjwN+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0O7aGODQkclOLJAwwlNLBTW3WFZoPCilfH7QpJJQwgHRFW48IvwBulmAECyS2qQlp9wMfQ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NuV5XBGxEpzh1os4Y6ZeGTAJ9hnA3xgx3EiGABDUImtIoxQt0zAsi1gwCTMkR3/zkyge8mNC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eCJkEaG3IMvxGpQYkBB9LsoeQ9dKQZwD1JQ7gAAtO4EgVrSkAPliTqn6TK23GBkVWya+iI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YPJ3BgA9YQA6jmSNX7yprfh06rnDkNwCTGItVcgU3uyWkEg1mQX7D8WWlKMRN4M2fD3gyX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JgsLiBCbsWzjBZHmA6DN8ZwhqBUAdTDAJNAcIXE0iFFI8IFob+yOCSCBBe8iJeR84A4eV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KOCYwCWB9QM9Exo+gEcSCwRRWBEqelTt8AO3jdtvb3wZ3uMU9bnKPW0nhG0prYlDscrd7uLxz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lPW9619ve9263A4ywVGjx/8a+qTlbJfA9cGfBm+AHR3jCFb5who97vOGjxBVT0wHhNtziM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9cY533OMfB3nIRT5ykpfc5CdHecpVvnKWt9zlL4d5zGU+c5rX3OY3x3nOdb5znvfc5z8He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iF13eDOBuaqaCGkp+pimhaw2oRnPCXy5r6fcmgd9II0uYfECxozHaxhnOAP6a5jtQ5IwDiI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kA6Jtyr+hxZGGtMAJR4BcB4gwjwDAgAjsggGiRKJ3dslhLUSoMuRq1RpXytvrRoe8Z97eHa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keTwAdgQaGzYrkqGpNJWYdXmsV140kWvI50mDFHJcnAh3urrZl2Twv97lbP8HrHpZQeY9Ay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GAQxYIAkndMDIaRuEQdgRfBhkzztfZBONkY75NXGd3Cq4068iv/2XGCFmzYp9aNQsKs4nn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x5LWp0Utc3qQvjfVpPsXUeArt6t9P1p2+e2kRsmYMuD9BaZFaegkS4LXfKaR0Mr0Fypxy+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bIQEYcwsSIIE1kUB76I47IZJZqS8VIAFGqQwLHBcCCgcRYIBR64kOsEDkYQAVCAAS/IwTq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DYgQLVK0xqaOPUjIZfImP4AASqAoWvEEyYgAGIIGIiEFZmYgl1IhIesJwyBMrIQGCobEeqS8L</w:t>
      </w:r>
    </w:p>
    <w:p>
      <w:pPr>
        <w:pStyle w:val="PreformattedText"/>
        <w:bidi w:val="0"/>
        <w:spacing w:before="0" w:after="0"/>
        <w:jc w:val="left"/>
        <w:rPr/>
      </w:pPr>
      <w:r>
        <w:rPr/>
        <w:t>3It1IEJDAsErzB//eAsLrML/0eiAtzNDQ1oPEpADGkqIGGjDcEkPC1yTF7RBFdJB0itDMZSBC6T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HAvhDErgT6UgIJbxAcmlBmPhCIhEBC4SyFWzEtdhCNwSAI5AVSRAtObBAomBDKEyISBTDF8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BJFxDCTzCySLCQViSt2iGIdAIPKxEYVmS19C1WYpEami0E4SccEGLkJAEO+SoVWzDcYlB+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z+NilwoEJFXCHf6GxKBAHRvCPZwQASXgG+tLAPvw3uWkTBsiPJ7wTGSDFpJPAE1AhLdBBNw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jDO0lDoTmBJ1wT46hE76gAEtCCDzMkCzxCPHi9W4RAessG8TBH9JAEcGGA/yEIgLOpBkZQg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rCg74AHraj3liBFTANgZwgdeRr93pFwaojbGgJ4SqhgXMHzFjgGdAkQFDupS5torEAYyC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4AQAP4rhcwB4HTjXCQG3w4CE9BqA/ghs2Qumu7wB6oBjgUGt3Yx65LCiUkAHZQAZEUOK+AG0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SwvEoDYH4rhkDABngtYZknZcwgHCAHRL4EfTKggwbC0qZAAaYAJ5IFTTjy1lhAaAkgWeQCN1w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4GtkxAurCHFvBIIz4kY/oAHP8MgJIPuD4Lm4kI0TxsX7qDdl5hslAHq94idq4zAFjE4SiGY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JFwCIIQThtQtkAZ4Il//EUB+0eJ1KOIGLeY3X8Y794Eu/BExcDCrP0IqsoyHAcQ8igAHd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0YoEPCEn8GAHYybGRoDaKaAFnlEYnISN+oIogxB8rcUcMQJ6s24Ytm8sO8TEGoIfh5MqeE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A6YCLSzJ+hgBtMmqXv0hcBkR0MwE8SmIc+Qr/rqAZK8A4E2U3WvI4LtAQoAYA9AUQe8qbOT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p0AhLcQBqEBPjUJ9ZUU4ysiACOJMh0Doo8oHniALfUAEg6g4cxbYA7C8DiJ9N4QiQgZuQI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hggn0YIw6CAAcUJXC3NGCeNAgJJSZOIEhwAEnpb8AmACA6SKtHJf3uL//pskfBSIBPgiAi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TBHnTKnzJ+MkScuAUyGEBgYuNTKIspagD+bKOzSmIuIu735APEqgABdUKIjgdPeod5KmG9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VGLn5A7SBqd67AfjnKK/AgJUjGp06E0EeQGcmAAGvAS9xy+TMqXEhskwES7QqXU/KkAAKDK/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KQHiKJUGiXXwl/4oN4mAcRToqPoGJBlhVFm0IGaGHYxlT7nqGNqKThNBGfGnVlxDJZ/CxH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I/bsxYIG/hKCGOPLUV5KEs8GWI6CnIMxUMvKNYu2JiRCEyqnWmJiJkRgXDW0I35pVANC+2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HujNRRJReRsCexrFGsm9/5i4IqhKiB64V1ntAG6YFRV4SQKgLhX5Pv3z10CBroTYE7GLvRq1P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HjkQBED4dCBUGgBkEYI0+RUb0Rmp0wB42ZCXOYBA6YAGrggJ6qhoNpDDXSSkNCicfRDPTik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gO9q1i8FCqlVLKlrIAAYgRaR1XEaijqbjAmIWWrgiZvVHuu72WoQD5lFBXLoI8Y0ppsNLB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gtHCwr8YCFNTzwI39C64jFaQlAeW6SlFigdXpnnngv5GdjJVtHJKQr43VCE+BWuVyJXFFC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lTpLggzZSnj6Kuwydmn362ozdWARpnuohz/97CbBgFMfF2XCVDwcwAP8R8L8C1Jg2ajwrF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qmIA/GaVmcwn6IyulXZPIjBz9m1wwDVgNnU8BVAhAAdiEjbdmaBEkAStaXdIl0T+LdYkEC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KE6FqBBRYKytbD9Qz4W7WLbYik2o8jbVleaggCkBhxfQkXEN/ePZYO0IwrTRVHdcZ3aa5c08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KLXOIKmgEGKGENwRY1IypKm21D+EweNFUMfOkNxjbvnlY9JzVcqMiaQnQm2pQddgp8AqAYag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AAItG6wkxy4B0FVxa+jVqe4lfjY206Z7UbbrHWTWltRQ1TdcWPYF7Xd7M9Y+mOKOY2Mf0x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HWhNZbTvO4r/2ehv/HgJY+gPXT3LGBNTgAmmiQkvEpqIxcWWlhjDTf2nA0Erdl4AAYJEl5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uCvq7jhhCi0szmBEgijymUU7fujhlAB/HniRERY7W2310i0yBSVkBCBTeaGvMkGtUilADCCi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GBUEI9FWR9nDRbqy0SlAVx63NWVkqhxqLkYCsNEElNgEU8oNfNEEISx7FXqU8vUnXl0wIq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BEtoawhM04WLnoatECQE6jG6xWJwlqL06hSWdIKtTjRK6IBEeBEB6avTAoJcQXhh2CIAKAB+cg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h84yl91iE7ASAwPKBmWgAyQiAbGgguEooRXoJYlGL/DijHs4+FoC+/4ZAgL8UrNJKkw6QA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QMqtYnByjiNc4aJBpm6X7gKIiTIZQZwIA6G5EnqI4w2bloXmYBAS5pZgACgf4FveE0ymq6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gZu1pSzPeXScxjoIYidmdzdrtDh3ll7b5UaMuLAzgBwSe2uANrZ1G55dgACOIL1XpgQn4i/7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+AAQwgJjZ6n0lgEmjkmWQkfdxgvXDl2qAgGxGkLNBiKvLXkpuN8Z4r2rAgZ6ghgarhsqkA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i6YQyvaajJ+INNEUBw5A1odEKDcGAN15hn0uiCPmE6f0q/yZhDHjB+IQCQPI7Gq4E5YwgGVoP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UxAHF4hnxsUXGdgP84MjIfM2AycgfZLs9RFIQB+y4tsOjY1RmxgV+2ba+nrdUYUIFJEIfeO41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/SHrAalJ8eaDUgHi+avJBW7kanQAuLJr1HpsmZeEAU7oFvrEp9nQyhlAwnmASapGjYreGRGE9H</w:t>
      </w:r>
    </w:p>
    <w:p>
      <w:pPr>
        <w:pStyle w:val="PreformattedText"/>
        <w:bidi w:val="0"/>
        <w:spacing w:before="0" w:after="0"/>
        <w:jc w:val="left"/>
        <w:rPr/>
      </w:pPr>
      <w:r>
        <w:rPr/>
        <w:t>7g0GUmhJRuCcHTAyG8QvjRkqebGEEAfxAI6VXWyUIKr2ApmRyN0TUKB88QF2gCO7EdeHRB5PuR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vAAAa4KP8Wso1ZYFvFMOGkINIK2484AZuJYBnLWPuMrJnkG1AjgHjGzANtN7UizQfUwvLJ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QB445Bya8eOMO6mJz+zgD0+tKvgwEfMDLaxl1iq4aQcCihvOX44AP/FgMARvim/HK1cEhx6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8iAGu7a/BJD0ttrvi43iahiQ3KAO58YiZAjBx5UkJAIGsoGJLCtL+urD3KAlD4XjSh0MqIx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GM3QAS2iBbcgTudtbJFB0Pq9XQ/IriYh0jfD0nkCClsbzGarCFuBVVnV1GZAITy/1REf10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TGCgtzigBPQrZRM/vUlehU//0VK+cR/qLSt9UWRd1+LGESeeMlc50zph0Zj/2hFBWRce4Up8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kaE8ITC8ILynWWV8yQ4d1REf0awcAQucg0LAvXmV2B2D1b0f1PO90B4iBKm6BO8cAHDakS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2t6jCWIcsu8H0/5fIhvz+soEv+LSbdFxndwTY9UcCBCiDdbTaeIe3hDPi8ywJ9IbIBkvX9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P94TodzonuabAu+/BAFdzedWgOEPqHJZjAHZw+Gg5rZpnOLCodaDfuTyGlgBYPKI3jbdgm7h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Vlkn4b6W/N7+l+qvH+qzX+q3n+q73+q8H+7AX+7En+7I3+7NH+7RX+7VnezxbU5RTUDcd+o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Le7Gve2Y5gn/Le9To+7YHfIwp7M8w8CyMlkD0No3kP+ZUo50Qu3nTRXHbHO8RASjRUvEhA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rt5rgLthRDXaYCdBH4/rDpcAHfKsAVjLqHmghmDuJgtMvrvFF1v/PIJhcowvUXo0PqGvio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8C1gMnTeOR1WITDefxmmdrcB7V6Gy8H1swIqYaeT0vukIRaRYrkIw0v7XDZN7EQRX2z999oo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O/xcD0FNDWo3J9339/Tb3BwxlGYnPDhbwue1wZVh6i2aoaw2oBwgHBBgAKGjwIEIGBBwUJ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CJyZErGjxIsaMGjdy7OjxI8iQIkeSLGnSowMDIgAMqabCgIEAADqwIIDvhIMOME/ITEnCw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8jPnBwAQMBUVMgCmzhQECPgxoIVqQAcwJBIUSdYpQRDWYKwEEyKrUYIWxHVQUDBAUQ1ESB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gbEUHPj5ELPv/ky2Gnz6cALCkE2gMAB9YcDMA4eCEDj8nyMRg4GcUAIFhsgXgIGxXhga2k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mJoJjDWIFenWoU0ZGjwBk+/p1DJPw1w2ge3RgpZXZotb8OVBETVhkrVtQAVtg0eR4i1oLh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8AlBBjY9qptzdwtw6YTLCCaY9DyQ/uiDlgp8Rzku9dUS1sNV/GngIQLwBfKWkgm3VBPASTm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dyBCAl0AcFMoRVQc/ZRo0lV6VmACOQDcEbe5QAQIJ/qHHX1nIGAODQZEoVt1NBNLFw2Uk12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quCOPPW6EAQGSAICKQw6o55ltDnzmQwOfscAeCwEwNEGRE7BQ/41l1RRERDIOUPMkWQR8M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UE2sAVFOllgetE4AlJ7iQGAHVOBDAbgW51JA5ErGlHgZGYjfRf3ddpBBDAXyw6BFhGoADQ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Gz3SAAQwOiODCQw78pORBBrDAQCVIhemDFolJSml/APDBghZ2EdAQbtXwcdozYzLiDgZAt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kuWYH0XXHwiIOCMnAMww48IEPvRIQjgMnEDDCTLOutpIgJ2CQzXkjqmiQDMIGKtCkAUiK0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Qfwdx+ZkLcxFAQjYyiBCgAwywUEc2LHRQibr1AFCTs+nJZZCYlIjgqaF7AhDOuwqNaSZBf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iWEKQXcVaLP8QCyKoK7AI3AjIAnQB+MBAuXcp6aAIdbAgopkAxEAANzWbwxezlhj5KwDhC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MkiGzDFhCDgt4OUAJAQFks+Kolj2kaL9iImkAqD6KPTbZZZt9NtoFWULAPGq2mXN3KgZQN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2fafZoS+hBcAu0FT5yGYCdRBUAUMHb2kKE6IonNIrQIATIMPeZMYXcgT3VPElXoXlGpJBSI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ZACAHARkUZOYHHawzAUUG0XgsRLP/PfdYCmH+QVMY0DCWmQzdDYGWE3CwTAfCfgCkkLIT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UzM0GTVAB5niIyXmFch29miRzO5G8tQA0M6502tJkkF3V1Rb/e90Wwf2TQdVMsI7rBOChg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yRI7EMNwUSilw04qHDBIOFfHtIMozCB/aBAAnGGFntWoTADtAA/wtwwC38tvdUBGUyLVgR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UES/49ABY7NHcbgQRmfzZ4yDzMNSK/NPAgrBAGXOBX9qCKMQhErGIZAOSwboVI21xbm55K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w73HvA5PgBgG0hUT4yEVgBuFcNfKmuKsYwAU0WMh/qOQthJRMBZIJRwAoIol7EcGNDyFU+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gWRAZRzAAB6lAQvalAGW78gCV6UBMCdAY5CHmOfAZSB7oBSwWF7MAHnLg6bd2tGo9BSh2do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OogLCDMDw/3/y75kA6BSHmBMuoYAO4BAJLf85VdSEAEJ7yAMPTrGxPRl0eDqIAANZEgvCCym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7iWEshZ8kyJ4TDCQTxIkTCNUBJTIAbRsBh1eYxiUc2g5h9OgEy5VNMA5ADABxYDxEIgAA+VsA0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HKVWwS4KAcCthdKEJ9XQrmyWPH54rmvdmJZDtnIUdHHDCJT23R9o4RCJawoC1aqJDIBqxox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DWhAkRPGfANDbXFQEyCfaTURcjFG9RlQXAgwCoH/D28E6wxKK1HOJB5nbQxhnPY6eQFgBk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koQCCEc3Z5HAIqgo9nyKAg2yCAiEpASbjVD2wAMEcj+4QQH/+UE2lzo0dBqIaQI6QJWMI7o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qD+OB5nKPGKh14l7g2EwCBy5ZwWANI9y0QIcGbCZgKWBAExBMHQuHo99jntfmhD68IcaQpd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9fAvG4xU7Exc0sIEHoeBHD1I5MByqxjxQyAdUiUP2aICHygTjQJxqa3cGlBXaYkBJCIC0Yr2I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84yt9wKlDwzUlmTI1iLFEKt3pUre6JNniO336XDUZIFDVMALSpKhdQgHyAy1YU2AJFy4zPYy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NOsY4N7ZYiyEqiEGpOGomhbJgAmOBnZIYgFanGooAPowIBljQDCVhLEx5upIM+lUH22Bgv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cabmarL/ID6YwDb6JRMKZ6AmeItBPHt7JgcApq2bFIEM3NvThGSAxXdRiLNYvBoVbIN0c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ykqZUQlkroWVBIseAFqDLAUdgwWgL4gQXZCBLEGFBWihVVDHFAL3bLdQHYqBjdEW4WAdDZ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aYGBtcinmWeZmBPfhuGumUyp9RNACM2WgvJoiwDpuWjR7PmRnk8oJ0wbCZD4eCW6dfAxqo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moQC4qrMicxpF6zg5YhKeDrVkP0uEbC5R65r7rKvqVbPaug4omVAW5q/jtInFPpgETwoyia2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B6Y5pdOKOHtB2KeaIksQYYY5JiCM2CxtEYpMsKhJMgiGK/7xMdGu5MBVMIEOFIQEL3DGEZ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SygQICJHAsGAqyyNLlAxyhB64Q1KAcFJY4nUCHyDTANXowSS6q5l4C6cHohqCUhzAgUlUw0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PolANWRtgEqMCABJ8QDRGiOo9sc7OjPxLRlFthQG3Rs3CqM2ODmjcMypY9gm0UG6ILFBu1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CDkBNMYgImNayoJiAkluO62E4wnGsm4I69tEVzz5kSESKy70mYI9f/EdUJomaQcH+u4u547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+9OpeFwE+Lh1DQ/m7ILgwz8BCAvLaBMOqqu9IEOQi79UtZUeyGXCg/gA6X61p1nHYNdkmcCEK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BVABg+v+IglIJK9kmXhDA9blbrfnNc77znv88XTX7Ea6CdHCgH9v9Tr/z6NxN9a5/PexjL/vT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khw3pX2dvI4GkGvQuCYAWdOJt3RO/+MY/PvJzdAJ1f0QS1JDuEPCQ/JEMIp2qz4nPK5Dt6XO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/PvjDL/7xk7/85j8/+tOv/vWzv/3ufz/84y//+dO//va/P/7zr//987///v8/AAagAA4gA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gAiagAi4gAzagAz4gBEagBE4gBVagBV4gBmagBm4gB3agB34gCIagCI4gCZagCZ4gCqagC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gC74gDMagDM4gDdagDd4gDuagDu4gD/agD/4gEAahEA7/IREWoREeIRImoRIuIRM2oRM+IR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OIRVWoRVeIRZmoRZuIRd2oRd+IRiGoRiOIRmWoRmeIRqmoRquIRu2oRu+IRzGoRzOIR3Wo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7moR7uIR/2oR/+ISAGoiAOIiEWoiEeIiImoiIuIiM2oiM+IiRGoiROIiVWoiVeIiZmoiZuI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+IiiGoiiOIimWoimeIiqmoiquIiu2oiu+IizGoizOIi3Woi3eIi7moi7uIi/2oi/+IjAGo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WozEeIzImozIuIzM2ozM+IzRGozROIzVWozVeIzZmozZuIzd2ozd+IziGoziOIzmWozmeI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uIzu2eaM7viM8xqM8ziM91qM93iM+5qM+7iM/9qM//iNABqRADiRBFqRBHiRCJqRCLiRDN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ERqRETiRFVqRFXiRGZqRGbiRHdqRHfiRIhqRIjiRJlqRJniRKpqRKriRLtqRLviRMxqRMz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RN3iRO5qRO7uT5BQQ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KMxSFSIVKMUgAAACEhIVKMzoyMj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9///987OzkqEzubv7+///73FxRkQCO/v3hAQGUpKSubezoSEhKWcpUqEvdbm5v//5ubv9wAIC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e3pSMjKWtrSkpKe/evWOEWv/v3ikQGb2clEJCQtbm92NjY4S13mNja729tc7W5nt7c9bW3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hGZScre//7++9rQAIGcW1lCFCGZS1zlJaWgAACCkxKZyclM6llFqUzlJKWhAhIdbexWOUv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9tTFSGXNra87W1r3FzhBCEFJCUtbOvb3e5vfv72NKY4SMc/f/tWNKSpzWxRlSUrW1tRA6Y0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6MWtaUoxrYzFKUr1jUiE6UgghSr3OxWuEc2NSMb21zoytjO+MSkpac5yEc70ZnL0Z3mMpUj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jSkpjQtbWvXt7jFqUWhlSEEJjjISMlFKUUvfezlKEQlKEtWNjhL1anFq1e71a3q3e75QhWj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a1r3O3sUhWhnmexm1e4y1tWut3nu1c87WlK2MhGPm1lrmKYxaSoyMSu/e3u/epcWMa4zWjJTW</w:t>
      </w:r>
    </w:p>
    <w:p>
      <w:pPr>
        <w:pStyle w:val="PreformattedText"/>
        <w:bidi w:val="0"/>
        <w:spacing w:before="0" w:after="0"/>
        <w:jc w:val="left"/>
        <w:rPr/>
      </w:pPr>
      <w:r>
        <w:rPr/>
        <w:t>5iGlvRk6MWOElFrmezEQECHmvVoxKTpSMRmEe0JjrZxSIRBSIVqU1r21Y+be7++l3oyclAAQK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6UhkICM61rcUZGUqEWpS9Ie+1eyEhSvf/nGMQGZSU3iGl5sWMSr2crcVSGcWU3iHm70Ja3r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CGZQZGe8ZKRm1EFqEzsW9IXtrjBBate+Ea2NSEJTvIe97pUo6e+/mhKWclO8pe8WMjL2MG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EIUqEjCmEQhlahEIZ5u9KKRAZ5kIZtRAZtRnmEL3WxXsZ7xm1QnsZxe/FQhkQIcXvIRBa5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8pre/OEIyMGRAZhHsQlIzmY1q1QmutvRnmQiGEECGE3kIZUnNClFqE3kIQhCkQCFqEUu9S5u8Z</w:t>
      </w:r>
    </w:p>
    <w:p>
      <w:pPr>
        <w:pStyle w:val="PreformattedText"/>
        <w:bidi w:val="0"/>
        <w:spacing w:before="0" w:after="0"/>
        <w:jc w:val="left"/>
        <w:rPr/>
      </w:pPr>
      <w:r>
        <w:rPr/>
        <w:t>5hkZCCFSKSEhGWOEGdbOziEhMToQKc7FxXuMjEqE1lJ7zlJ7xe//UggAAFJ7UiFaKSEp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mklFZq6aWYZqrpppx26umnoIYq6qiklmrqqaimquqqrLaKF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AAAdGTHDBD7deYCuuu8Zwga657gosr8EWS+yxwyYr7LLGKtsss8hC62y0z1aL7AVJKMAAJ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3RXgrLgfhkjtuuUUooECssrbr7rvwxivvvPTW2y4n6rJr7778tptvvwDz+2/ABNeLr7YFJyz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3DPDBsAKAAQANSEyxxQ1MXDED6iab7azmhozuuSSLDG638umgbjweSDCDHAPAPEApcpQyc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JIzAPcbDPNP+MMtM9ED2200EgHrXTRSTO99NFPNw010TXbXHXMpdAsCBsEELDGDVpIgIUEYv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Y9JB22mevbXYB1hxABxF06JKC3XjfrXfefO//7XffgP8tON907H2CNQXITTfdgzce+ON+t/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3fP7fjlkD9+AtwHVI7554QvPvfojOtCxwkRiMICBYWbDvrreLeeQgERHJA57LjfzvfmBLCgQ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ADsEPH/wbxP9+wDv9gAGHzQNsgEM9aqOtttluu4329myP7X18DBSgAj0KeIBEO/uU8jwc7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1y+x++/PTD7/99+P/vv7412///v/rHwDpN8D2FTB/AeRfANXnPjuE4AEEiEAE3mGNCn5C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kqEENziCDG7TGBSOwAQyaMIQd3KAPUhiBFaqQhShEoQs7OMMZxnAGLpxBO6yxwwvu0AcRx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21Iww5KcIUabMcIY5hCHHJwhzwkwA51WEEqWsOJMuTgBnuoRRgWEYXtIOETmRhDJUpwikRko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fsHGGEWjHDEpowjhe0YZm/KIXmbhDI4qxjmTU4xExmMdAvnCDg0ziEjk4Rjk+kZGMDGMEH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Cee8LARDZWMUQXhCRTazgGkPYSU5aQz7yYAH5PHCDl92PZvMDoPreR7P32dJ9crilLXMZS1zq</w:t>
      </w:r>
    </w:p>
    <w:p>
      <w:pPr>
        <w:pStyle w:val="PreformattedText"/>
        <w:bidi w:val="0"/>
        <w:spacing w:before="0" w:after="0"/>
        <w:jc w:val="left"/>
        <w:rPr/>
      </w:pPr>
      <w:r>
        <w:rPr/>
        <w:t>0pe9zOUvhRlMXurSmLFE5i6HqUxgHpOWybyl+wbABkGgoRLYzKY2t1mJa3Lzm9j0ZjexGQRxR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3CwnOc2Jzm2qsxLvHOc4xSlOeQYhnNk85zbrKf9Pb74znvhEgzqvSdB8ZpOf8kyoN/15zXvSM6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D4YnPeabTnxW9Jzm/uVBtdjSi/PxnQ7upUYF+VJsOXadB98lSe7KzpRHtJ0TrWc80cLSbV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543ADhUgh8w9ehNK7pNfcZnCcNTV8vaUbNequ+p75vZ+tb3VKpatapYvapWs8rVrXq1q2D9q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qRrWaggADI3SmVrauNa06i2tb25rWt9LVrXYAgyDeyle5vtWtcdXZX/sKWL8Gdq9x/eth9V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WsIdla2QH+1jGSnaygp2sZSOLWc56Vq2bpaxcO5tZx5q2rqjdbGI9O9rAMla0rl3sWu9qWsj/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1tS0tZ3HLWtkadq+MtawdAOhY0Pp1s3S1rGVn21cwyAcGHfCEDg5wAx/sgw39y652t8vd7nr3</w:t>
      </w:r>
    </w:p>
    <w:p>
      <w:pPr>
        <w:pStyle w:val="PreformattedText"/>
        <w:bidi w:val="0"/>
        <w:spacing w:before="0" w:after="0"/>
        <w:jc w:val="left"/>
        <w:rPr/>
      </w:pPr>
      <w:r>
        <w:rPr/>
        <w:t>u+ANr3jbh93yPg+7U00vHNjAXuwykIHnbV8p2guHnrLPZlOdL3rVx977rpe9PZ1vfe/b3/UVm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P/9ve8qI3vgh2L/t62uAGs8/C8GWghBm8Xv0mGLsUpq+GK0ziDbfXwycW8YXdS8366pd+DU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r4AT7l8ENlmqJH2zh+7Z4Zj3GcX7/m14GhpjEK7bxjY9c4STvuMQE3q+EH8y+EBS4vvtd8V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7ysuG9bOhZfcFXhSqUoMxV2EAVNnpPAcBz/wgUDQKc2/xmOssZm27Oc50roWc3zxnObw60n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4b+tB6HrShFX1nRON5z4p2c6PdfOg7MzrOQci0pjcdhHNq2tNR4PSmozAEUXManpvGdKdRH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rV93R1pls9a1hnuhKe7rSpT03rWH961PDMda7R8Ihgo3rXyMa1rUf9a1mvOtmbFsCpn13ra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BGNrCf3epeOzvX1Na2tpV962ZXW9ioJraqew3qY+t61p+WNqclnWl6bxrQGn20uEWdbXiLWp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iKliAAvhgA0fYgMIXrvCDL9zhDId4wxlOcYlTfOIYf/jFN87xjF/c4h3fgMVBrnGRh3zj7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z7vA5VrzkGz94ykNO8onP/OIujznLP65wl8+85iv3OM9NrnKQ/5zjJAc60Rd+8wdo/OYyD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5zit+c6FGnucp1XnKfC73jLVf40Yfe8atvwOxI3zrYL35ztFM8PhkYQcHnXgMB1CAI/OCHA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L4O+A/7vfAa/3wev9p3sPPN8Xn/jBKz7we++7m/Mu+Z8WPvKO/7vkM395ywug73iHvOMLn/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77xeq9840Mv7cOXfvGh5wfrAx+Ex0v79LQ3Pe4NP4TT1z7zudf77wFfe9wbv/jGP73wE1/82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9tD3ffD/jvzPV//xfH7+7pkv/eR7//qQj73/7r1v/NTLfvx7Dz2fL2/+25O//Ldfvu2Tz/nIN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o8c8+0Wv++EXXvzIx3p+x3qx93uaFh8NMHc5UAA5IHmA13vKR3t9B4HSRoGCp3n813wWWH8ROH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8R33nJ2eOl30DCHzGx2e9Z4H0N3x5ZnvC13vIl323F32n13uHR3yQB4Fy5nu9l33gx4Msi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6IB/x2f394JKSHgy+ICAp4J+N4TUR4EBqIOEZ4JSCH5O2IKKB4QW2IPUZ4Xv93khWIHa14M9+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+Hk+mH5EuIWEB4Y4eHo0GHk6SIFQiIE3eIdPyIbE14RUOIXpx4NmWIiyR4i114Re6H5dmHw0/zh4</w:t>
      </w:r>
    </w:p>
    <w:p>
      <w:pPr>
        <w:pStyle w:val="PreformattedText"/>
        <w:bidi w:val="0"/>
        <w:spacing w:before="0" w:after="0"/>
        <w:jc w:val="left"/>
        <w:rPr/>
      </w:pPr>
      <w:r>
        <w:rPr/>
        <w:t>4PMOc/cOPtCBKKh92Ed4ujeHhsd/FLh/c6h4EFh4ozh/jYd+F5h4peZ3l6eJqRiFKDiAqTiGx/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4zsd/lyiAvid/lkh+gxeAwXiLmriLF3iJ85eLpud4xdeKrYh+rDiLzoh71zd80BeNy2iLr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8VSiNqJh8zteMEYiNvkiOjPh4+ad7z8iOt9iO5kh/pph58jF3c5eI4ceJnHiKbdCO45eDg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iKqad5/RiPwKh8UniKeiiPgkeFhOh+yDeAEOiA+3eR2biGxheK6oiO6jiLMFiMxwiGIemO2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2viQDAmNqLiOGfmHK1mIAgmSHViOo0iC4P9Ii6bYfcQYj8j4e6E4jTV5koXYkyjpj+FYkzqJj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5d+AjdwpYd9zolIDXj35ohLnngTn5gPc3kX6IfqXGkOsIixgolNk3hESZjdHYBg6ohTpJk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peiw4eGN5gUUIl2FJlu93lzEZkNXnfFGoh6OolZk3k0L5gD6Zk0TJiiyojNtnepJXmSfZlC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YkcqYl/u3kZj5j0kZjZvpkpv3ikEpkpTZkGQoggHpjfVoj5X4h5engbengp6IlZ1olNTIkW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5jOOHmAE5fnwZhoEZhu3nh3I2ivH4lix4mKKpiqcYhNMXi3EIg6X4kpMZjZCJl05Yht//u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N+ImpCZ7beJxbWJGCyJohyIHx2ZIp+Z4+WJhwmJHM6J7k6Z3F6ZT/h3ub94kKaYco2ZdlO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J0aZXS550eKXjXF4n2mAM1gJ2O1wZW6HcaCn5VaX2LeYqj55tsWGqZIAAa+pqMeZSat5yOV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y6Ir19ncpCn+kiJSEd6PIiZp+aZjPaIRIWZDIN5Dtx58LWZKSyZ3ex4wfKnzqKZytWZfV6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TmZcKiY2n6Y5saZgqqp+zGJ3KqYkEGo3VV5B9KZHLeYGhN5a5iJCPOaU6Ko1aGXjxgQAKW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t8KepqKGZcKNBsA8hIAfHGJF7FwUh/xACJAqYf1cDg/p+I5gJaNColSCF53eKG9ijgxcFX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BbVADGiqpGpqqKHqi+DmISJmmeskPmVBOIaAOmbqbyfeJ1kig8EecKzmYErp6Xcp4B5qS6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S2xmfmiqXwRqXJYmfanikP5qsotegt0iSbMiK/ud9G+iC/jmL4KetvxiukLl9LjmGuymfr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+9siAF/qEXdAFTdAE9hoCaSAAoFqvTcAGXYCoQQAFGLAJC3l4yAAFDTAImRoEbqmNEJgJ12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PpVAJPMqMaGAHjdAAECAHtGCm17esxHiEyAAIMQABiECQFmuvbICvMAuwTRACXsCjqP9Iol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ADHgQAyAADyH7kWLanaJIncWqi/VJfueZplq5imJakREqpXnZfJfXtPkZq/YnlKTZn15Kf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ZmrSota23kXsonGbpnU5LnkobotMJmQJYkcCnptYntNQKfbFpjzq4sYDQAA0AAsIgCGkwB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2LAYogCOrwd2wwBnIwBCn6mfwACR07CF7QjcUpfJnQBdEgBHrFCGAgBF4wge0qbZlQCUDAB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gg5unm9yXikYoo10QDhnTChwZBZBwAYMABoabsh6gAzoABT+wssOHm7iah4V3kO6HBmBAs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oiv2YhvkoeOyHg806iAbKrE2qjYf/OKfsCpO/+J8bKqXlu5i+aL78+aU7aa7oa74qypTgO5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gK5yQ6rVuSIr5e7VFm5W1mI7TK6bGeHpRWaHzCniWigcQYLClanePEAUmoLIRbHeDWmoPS42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J0As2u7Z/t7NK8APwUAM1UA8XoAZDwJH8sMGZEAXIkAEgALJbGZYhCJbnKwCZwLMQMAYtHH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j4AWSCgq60guSWgoqsLJtcH0vvH5PWbenlwmhAAkxYMJBu3dYmbP655bHKX70WbaMuJxWq65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6HJoPSba9ipdwuZ1Di5laCoeMl5ft+3jDOsVwm3rYWrduzKVnG352rJJsXLZ53JhU/1ybc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JqrLkqTeVtwsxl4NRAFUBADBgujQZAJpaAEEFAMIRuAQzCrfripQ/AIesC7lwuGKIjJMTAIv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Olmuz2Lt3j3AGF+AEo2ujrWqk/aiWF/gIyADKBkt8baC7Y/CnVRAFSiACXkALMWwHK/u+6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bfxcFbuCzVtCh+PueGYuLNJmGOMukv5meJGut8At8C0qQPVrI6uyTm7mmaGzALLmM4Jqd5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+KzP4kjM0+p/8vyqSTqngSmH8Zur8FegJ8meAkChDCivxMqvjTABgrDF0hYFvXzN3eewTphp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jdUh8aNAIDxzEQcDEQYx+KSrDGf8wAfBAgTfqeCeKonr4wii6wZ18zCob03uXDAOgDh26y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VcCogAqDcMeap6yn+302wYBMgQA4oADykdhrW30wFo1Q7JjFi6jWVNxmEpxgEtpc8ZgVQKpq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oeXF7pO2HeFRsmEUq0Vm5rm4aheS4lm/8v0oJyAKKefX7plgqtz8are2Kme1XfWfaolOKt/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ALiHBlAQB8lc1Y/wySobtDWABjaVopYqB5VgUzwsAI9gCayMBqZtUzhIksnQsYogB3X3C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w427Tt2shwASJgBeWUBoObZ7IKVGmABqodkeUkB8hNg6+tBDHQCnUYBDAqg9AszXD/yoazm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J3YTOjdyDS4WnK93J3cnfrAjqUAWyndwMHAXA/YnIDWfkXYr2C9mtWYauvI0kGrbBGslrf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+J/h2njy3Ng3nIQsyp2B3NAJmZT8/Na2uaXOKpZieNgRXp6/SbT2mY5wra2K7M/ABz6IM5WuG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mmCngT/NG9t7N8ULwyWApcoALECwZeIN1oIAYZEA1pAAlQEA1F0ARSiAbhcAENoAaPy8OVA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qwOM/IAi9wK/D7QT7AAlSQLwhUAWAlwzIwAWMoAI/sAl43Wl24Ao8PgFsTn3DrbIYi8+Zts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8y+NqkMydxtlXntGIoIKdpuMe/6Dmm5AGmaAFu/sDIdAFgBANE4AINbB+yRAOjAAIUCDni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jBACX8AAajC6h9zX1LiWWjqRd9rhVgjQjTnZ6iyyaP298Du03yuY7nqD7ee2dDqluA6xl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5tsiL7Um3jq2YQ3uavCjYvM6VgDfJfGqtmMwANJAG0r0P3l7nxdAGZm4DHou7WP0DDIsG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7ErDKPwAITbCzFxAH8HCWVV24sMIBix54mZAMkBANT40G0QABNJDKdQ4IYCABw60Il+vJg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L6h7LyW0JgNDE0rbug6DbPWzduFuDVSwGoIwJ7pkJ/KDwPIwFUGDwfecGSqAIjP+ODCbgB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g8ALA2RAgy8YMvOEQ5KZes54MBWAw5VGw7jQgAWCgBBgwAYkOBZabzv7LkNYbjqmZnN07xx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NrtMKqSR5rlEal95bteBr0IYMktEZ0Z6Kmsx+rRtKppv4fUl6pujI6mWK9f6stNrrqmjrfRS9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ql53WCBigBh5guIyw+NHgsROvoVHgwJau7kMdBGcAykAbBHqQsoIgqZgsAkDse5mQCXbABw1g</w:t>
      </w:r>
    </w:p>
    <w:p>
      <w:pPr>
        <w:pStyle w:val="PreformattedText"/>
        <w:bidi w:val="0"/>
        <w:spacing w:before="0" w:after="0"/>
        <w:jc w:val="left"/>
        <w:rPr/>
      </w:pPr>
      <w:r>
        <w:rPr/>
        <w:t>6vQdBXPAuzIYDhb/CJBgAjFAA3oHzZW+zI1wAZscwyzNCBQPBbwPub7/wMINyht9lzxIwUvtl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ABnLg7YDAAA6PBoXg+vwKyuH/HgXh4PKEawcLi2sz3NLbP9pJzwjqMP37APsgoA5BAAl/Kw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M6MfYDNhsTakPGbV3z8gAISAIP4EEBRAkOOSggIUNDTYcyPAhwoMKGRa8aFCjQ4kChiQMw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NS570GNIgyZIbPT5syRHlRZIu+VnsSDHnwoQ0L35kCNRmx4gnYXr8qfNo0I1FO8p0KXLmT4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sBEDrVq5dvX4FG1bsWLJlzZ5Fm1btWrZtxSIoEDeuD5MCMqGBcmGTwiE1BEZR4qSYwhpRo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9LGRk1ZtogDGgEigsguDvLSpEQQQhMQe29QNEgVQDAwTNlWilawRg8SZ7oIRdPXM/4UJchRWg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YExIHGYisgSIJyJRAaFVJ4pwYP7wIcKMkRiucM4NQxuDFInAseBgw0uEBEBhANNRVsgRbA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sJaI/cYhQwYCo9QhYDhDqF/KD4FgCZC37wQAdAPCBvkxBqQIaBQXqpDimjnspowrossqk/i6q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HWJqKKqkkLCmI/ioMMSaTbippw6BeFOgpDzsCCioLV8KJH5JqirCl/kyMCkaehKxxpo0Qq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MCEOjVKpLSaFAtJBECXOUMUsjL8rELS+/BDNMMccks8yvGJArrhz8KjKKRuIQhJbPBApCj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0aDijBY1COGvjET3wEAGRKv+C0AMCNYbob7NN5LQuRkiUaABAASE4xKJM/BJAi/wmgMcvf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IKkUE0ijyAyGEU0GAh5a/WJXMOPmMwimTKEwAwQvlGIoiukVlnbOGz2p4BI196snLCUTayO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qYYhPGVAEe3W+y9VSC5gRE5jL6Il2BhouAxLCmG0KsWXaCTpqgkJcopFK1ussMahbJRpS6Gm</w:t>
      </w:r>
    </w:p>
    <w:p>
      <w:pPr>
        <w:pStyle w:val="PreformattedText"/>
        <w:bidi w:val="0"/>
        <w:spacing w:before="0" w:after="0"/>
        <w:jc w:val="left"/>
        <w:rPr/>
      </w:pPr>
      <w:r>
        <w:rPr/>
        <w:t>6nHIopRad6qi5HVXJwmDVDiiIKn0kd6llKwKYnf5jcqpdlFK6MgJ/12Yo4icAjimlVoMwkyVV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f3goDuXIooJ1fG8JLhL1EyuSRZALrTIAo+JhuiEwaHKSSo4votZIaLKmsl4L/HFWoqIHkS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AYpAoBI8OJJPwuEEE74KBAjp85Gogj1YuU4dVVtg0ViTIQrKDFEumSS/E6JcruT9foQMh6pi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FMCRAu5UchJuAOqk+w08/eBTKpPEg8qOB0Z8oR3pbEDvMKUmenJx4qIm3tHF1fC/GUiMn50W9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TVP3Gd0HGEEqOf8fX3txTPJGiiXhSjkXhbe9bXS1lH3FJFaNUWKCAmWJex9NfrF4AmL8HP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w8/AmhdmziQokgzTi1OR7ISAm6oNY01W0SagAQwo1GgtCjFiiAZh0EA1hrTBIAOMTRvuE4VwN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bDAYxBFpcJRP7SMYjvgWB/1gFAS/OCgIkTICBRylkVdmSwKlI6LmjOdALQegCHhAzhDYgj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JJrAthmRCbxAYAw0tgrUo1IMB6LIWHpzVhlLggWueC0Im0iAH/GRAEVYYwiP8w5kAMUA3sq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wOQf1Yk40qojFHmLDnmgJYAOrWPVsOC/suaQSCDkRUDRWpY6FDCUHU8pVCNYQnERoYhaL0U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iKW96IjoRIeV4uxGBZpD7Yl6IHFaw2WUSRftayiGX8hGSjM+Up0RlKtOSpgL4AIw0YV8JP/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QSmMUEojBMT47N6gKEJv5RDGzKhEMpYBnNUo6FBMpGMcBgzE1FEBgQ6hwYUmP9AZ07TlScQgZ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1i2mMJRqhn20dTS+VQEMjhuMFWkTxDDE4TSaiM52bGXA7k7lAdjwnECyMBgJNoEUNMlEK8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JH9oS46YGLOE0NSgMGEJQOUXwRyBo28R68AAAOGFzH4xYkBuOyMOMsASPBQsSaNSV0us9T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UfGKkSEqvJaZzpEQQKSHpzY4iG8NY8XZisuqE7ZH6KthBIKa9JlUlS2uM0nZ61KMjRZJjQ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6E5/CKCo6KtJFVDlWspZ1fAx4h5oKkIOfhERXTnwUpwIlhgsASiChUCgt+BEOBjSBCAMIQQ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aHI0BQmCUAR0lJ3mFhJr/PxhDJYTpph88KwjibAAQu9AFHaigEp6q1GXy1K082eEC8AyoYd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BKZy+FAcQgCOvDunYmJFdhiWveCYJMiUogxiGNJ5oAiWiAgRZ0haddSlHXvcgBGXjIrESbA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GatDOaJcYhHDEILPCaEIXotE5r1XGC9YakkzXmDqtVmQjLoqYlsKqvkQmEqe6k4keK5lSQu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rW07gSzEmtZWOcMyeTHlUr3fl66tTUVhOQSlg+lIoY2scGXuh5xI2thd3NDFriEU8YjHBJU0+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XqpCMLuQzCeqQQyWAgwbhQGAQabijnSLjBTTYoAEY4ArX4BEFSFx3oaXA/+jlnhkSnwEiG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rQYFowWOQRdoCuVjCgCIAyMwac8UIU9nGceKIBDEq4QBf2AQkVuG2ZgCBVE6YcDYCuZ1Lwx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FNDTQNGnIVSbOHAMAYMDG7PTyD24gBxVAQIJNkEMUsNyAQgNADWNYT3d9g068QGATl+EHIK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Kwc5GBnRWH6m9I9lUjSoZiFUhLJFfTbh77lUk8D5ZIqy6VKXuUslL0ysVjQBpqNBLr+sIn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0pGVIIqsglcMpoY9cFCOsrqbl3tq9KUI0shcbjFPe6xoClN/SjpAKPxg2ioQQU0yFqPo7Hua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ZZw8g9+IIgglGIFA9L3D/+KYBost5sRgkAGFOZd3Aglww5duIEHuKCCaAiiEjjBDxT0HY3L9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DvgchCIFGwRLzVgEUnnUsuyQ8GlzwAJ5WpXF2M+I5z0acxuetIBpyKeEDsjlDajDAH0DB3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AILWZT+AHXHhWJQBB80GAIeHsHrlAknH1H6iAnVL/j7sZkYY5GUQoGIrQHCdsneOlkb2Ut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244XyQgZ+ZLKfVyL+UtJgcvfdht1YyXf9V9r5SpLdkTphBHfPRbcmXR8RFve9V4ilKCsJuTW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LLE1sRckz/6jIH0nkEV3wwK+WbIfOXSTFPFpKYdLuPrvYhSS0PwjLD5L/PgGcsfd2aenvS6T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eJZpiiavjtc/q+P4zxje+MJPvGuAUsPcwoeq01/7hftGLqp0E8LR1Cjyb0qiNevcYs6Ukk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1OvST8X5ptCgWsR4FPaogY9rv5/lGqlCw29Wqw/oO2HbkYmLApj4EIheC8BnTAsSqf81ET36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v9Ok3leuL6jsayTgJ41ORnRo9YIM7ESS84yO+e7mZqcDAE/Q7RAIOECQe/HIdtJO88+Mqv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Ug7bOOX+ku8FPQ7y9u1H9SdlTA7TUopHByqfwEkD/OqpwAZVVuvexmSxds7fWk//rMYHtHBY4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7CgOxBzTDMwSfmamZ/9siQdzRlW+hDr8QqDQAA0AbiVkbvphCkZK4GRMcwZm6HZNaiB3pw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C5HgPkvhG0l4AxPJmyL/Prl1xbimB7KuJbErpzP54wtqrSKaSqkfILPgpjwi1RHlnzkafi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QHqZCClZzKgoJPFcrMF7Tv0sEw01kHVzEFaXimOTpKrFCw2I0xjJBq89TJBFkRkvYH0GAsX2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AE/EjQkBsEtM5QEliiBXslznKv0dKvqegEkH0O3k5GUjUtVwkCk28p1YcvALDJFyDiFFqv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7bxm/Lkq26xkGiCbtTR3BUEfpbxiKcxJQwRXjMr/jTr9exP1bsI4OcR/84oj+SOYlj1MiNd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feIRYTEhKygxBoAEEqY9qrBJ1HL62u51s80NsTBh8/J10NJj1U8S8k0mb+r99jJEN60mGP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88mDqDWiLKpvxKO1Ix2lmkLrgC9FvLwrsZ22wxGjHD/VmS9hE7YxZB1PTEVlo8lEGkokqUoZ4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3Jjvg8ScWkfv4ci4lEuyMDe5QDfXWZ1NOgrXEChN4Yeb8B1Caq8aNEdia0JoGyq3Gz2CAcwo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EKUeDdCO7a4qG0cT9+7B9GbCAlIk74ggOmR6CQTCFFMtco0lB0ioF5Mx42T6IcZ7UBJEp1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zu0FEDMz9orywMjz/1VQSUZpJl0DMecwXz0RLA0uZuWTO5uQKVgI960ERIJm7XsQ9T3odl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lMJwzKs4SpttzDXFSjx0M7YLzECIsQL1wRltS1q4zFlUpMFATGspRH1LzCsfzK0TxPBaS8h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/7gPLddk+yrSw0tEk+KvM2gFEkxrFhPyqSIJMgITI7ntMPGQI5+TQuWSAETixXQMZlqid/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hy2Oeo1Paq7IUFR7PMY4dmQidRBkOHOCGvPmtxBFz1ODMOelNBEHxzEpnqRyYsIysPIHZUvB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3R08FBqwg23yHRW1Q1UHSk6mRNKMU1ZGtRoASJ+NtOMFyenXhSeBHT/zriUSRcTe6k0AYbt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UyY94Ug1pUTyN0w3t0D7dSLWKC7/ADKGzCzkUAIE61NobF7/YFEJN1EaVw2PRPU4xVE4BQd4z</w:t>
      </w:r>
    </w:p>
    <w:p>
      <w:pPr>
        <w:pStyle w:val="PreformattedText"/>
        <w:bidi w:val="0"/>
        <w:spacing w:before="0" w:after="0"/>
        <w:jc w:val="left"/>
        <w:rPr/>
      </w:pPr>
      <w:r>
        <w:rPr/>
        <w:t>1EItIEGtVExNVEol1PSh1GMxPkt1H1BN1FR1VFCt1E1V1VMl1FFN1Uyd1WJp1EEVgCM41Oe7Tu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UvvTxvejz1Ys4I9+rvZIYVURF1V391FX1VEf91WSd1uK7HRnsoZPg1FedVaHD1GhF1XCdVF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dVUgVOpZD1Frt1nY91EwY1Exl1XRlV07R1Uc1VFx1VkZN1Xi9CEY1VHD9V0Ul2Hl9V3l911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oAT912GJMxpkRrP8uaIIQCK+KDa/NuliK5diLZQOK/diNxdjN4tiO7YKQPVmTpdiJJVmQLdk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ThdmOFayMXdmLtdibldmJzdiNdVmdHdkuyFmf7ViULVqNHVqgTVqMDdmY7VmZNdqnDayp3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pxdp9UDOsvVqs9Vqu/Vqv7dqvrdouKAWVHdm0ddm0jdmSjdmwFVuqHVuynVu4Fdud9Vik9d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wCtmhRVm1fdnADVygVVnDTducLVyfZQORVVy8lVnEddql3dl6+NvIJVrHxdnNLdnOFdmm1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uHJd0HXAK5eAFrKAAu0ApKc10AoDQgg10MeN3X7QpK8y7Y1V3dtV3/r3Bd2u0K2d2KHwsy3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d3a1d3gVeShve1uXd24Xd3tXd3IVe53Ve4JXe5XXdBujer8De6Y2B8WWAGCjf8SVf81WAI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fIlCAFvgC9l2B+WXf+G1f+31f+c3f/qWH/i0C/r1fARbg91WACShf5Y1e6g3fmGkA88WA8l3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f/dVf/Z3gFqjg9+VgCw7g+eXfAia05T3eBS7e6C3h3uVeFH5e6B3hBdZeBa5dFTbh4aVdGl5h</w:t>
      </w:r>
    </w:p>
    <w:p>
      <w:pPr>
        <w:pStyle w:val="PreformattedText"/>
        <w:bidi w:val="0"/>
        <w:spacing w:before="0" w:after="0"/>
        <w:jc w:val="left"/>
        <w:rPr/>
      </w:pPr>
      <w:r>
        <w:rPr/>
        <w:t>7zVh571eGKbe5/0xEm5d2w3fGQYyHmZh6VXiHy7dJg63upSHAqgCBXDiKt6KGFAAI1CALM5iL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7iL6CHL1CAMVYA/zIuY3pIYzI2YzVuYzQ24zUO4zPe4jimhzZOYzc2YzLmAgVggDBpADCe4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zYu5Dp+4zIu5EQeYzWu4zL+YjcmYwSw4kq25Evm0DSxBnmgYkxu4ghmgFBmAAgQZVHmAC74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OAiMQAlTOYhVQAC4wgiRI5S/oYxWgh1zO4lbe5VmeZVVWAFnu41WuZSOQZSMwAlg+5lYWAj8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mgGFG5T52ZVquZS7Y5WNWAVVOZS+2ZWemZXFG5mE252SmB0Lz5HVm53Ymtw9dqwJ4hyl2Z4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A53xWAH0WZCNQYzJOZgVo5TC25WUGZiHQYjPmAoQ2Y1nWZYA+4/9wVuaI1uJnVmNZxmVz3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9pIliId9FmR6kOgyfmaIJmMt5mN6qOWTNuc7/oKEVuk5PmlbFt56tumbxunvSZN2KAAjyOk+He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OIOVECGoG8OaBBmhlfuVmXumYTmaEpuM+JuOZnmllDudxVuZvTuU+RmhnjgeO9pKhHmVOaOVj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upWDudb5mUvxupl5uNvHukM+Om7xuu8bouIjQt61mu5RAAO2OKPboF9FriPjoci+Ghitm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VbmUuYGs+ZutsfmbJrmUVOOaFbuZbDmat1uaXnuWvhma3YADBBuOVxuyFnmViRmguWO1m5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WsToLaXmanrun/v+bt3v5rj2ylAuhk3+bIUFYAo1YATmAA5TZqTmjqry7ngKZlXS5nXhZjY7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kZppY5sLcbotrbtuU6C0m6LCyDqUG5qZ85iMTbnio7otA7oY77mlT7jbb5sgOYE4tbv/b7pu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4ebvYmyBePCALXaFH9hnwR64IuCAjJblqSbtkP7mYKbr3Abmyr5ttRbm+Abm0K5s1hZrtVgCDhC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jhNZizG5szg5mpz5njfZuF5dqYlbpEA/wG8fx0tVk4fYSBojgDIAAAPDxIf/xIB9yCP7jIQ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yJmeAJRjyJk/yH49yJT9qUsbyoCblo1byCI4BTgBlIh9yINfy/zLP8iwH5QgOcwy4ACkn8zO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P8zOf8jpfcwZAALI2agYwag5oZcGW5WnmgFA+5cbW7MnOYnrwABVYdBWgalv+5VUeZhVg9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1W5adWgEtvdMjWakNvtLZoAE7ggES4gHiwZvD27l52a6b2Z3MW71TO4lWGaE3f7RzH9Vz3UB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79Gixjocw4wggYXdg5QAU4Y9i8QbGMndmVfXwUwdk6gh2X/ggmA9mFPAmJXAWI3gglwdg6Yd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XgQpgdEb/AhVI91s+dw8QAg9I9/iN3ySAX8GWX20f5kXXd3Xn93Tfd3iX5cIugmmH9mnfdnKH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nByHAZYZvd/9Fp3R532JqTwRyH2YpOHdXmDhchgEVgIECAXl39+djFuiMluxFfwNF94CPv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H9gB6eANGF4YCkYJjhu4t9oCa94CQn/FVZ/SP5wC2GHEG5wBjVwCppmUWT2bYTnpgxmjHl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op2gjWAJd1/qt50hWKoAvOIsGOHphd/RrHuZM/4L0rm5kTup412xH72q3N+bodnlbLvtu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WZX3Qw9oCERnkVeIOaT3pXNgJ2b+VuNgIp0IEv6IAKgAFFJ+MkKPAtrgCZF4I3CI+Lrm+4p2V/</w:t>
      </w:r>
    </w:p>
    <w:p>
      <w:pPr>
        <w:pStyle w:val="PreformattedText"/>
        <w:bidi w:val="0"/>
        <w:spacing w:before="0" w:after="0"/>
        <w:jc w:val="left"/>
        <w:rPr/>
      </w:pPr>
      <w:r>
        <w:rPr/>
        <w:t>V4EO2PmeZ+m/T3oYyHwdqICef+W8R2XFh/s3kIID8ABz7/tNH+//dxf80A+PgXZotX73yHd31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3yj7jnl/9Z659FegsiavvPh79RXeFcg+PRadvlRcCc1cBGy8LsR/7cl71kgbm7IboZPZlrX7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lF8/mWkZirpf/+dc8vpZiABcLCCD79uf878ZsWAcIBSoEKviSRIURBQUVJPmigMvAhA65P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FI1ySJFSQkaMOHV886aCn8AsXYR5cGUlCj14Fegc8VPCgMCFHBUZaJlQBQ4eKkApMPvQgDK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5UvHHlwQO9hFwsMjQo8I0HHQeUCmGo9KhDhTU9HKBnM2fUgkmGZlUxU2FSmjYdqqjAVC49hzh5</w:t>
      </w:r>
    </w:p>
    <w:p>
      <w:pPr>
        <w:pStyle w:val="PreformattedText"/>
        <w:bidi w:val="0"/>
        <w:spacing w:before="0" w:after="0"/>
        <w:jc w:val="left"/>
        <w:rPr/>
      </w:pPr>
      <w:r>
        <w:rPr/>
        <w:t>0lRIj2k8hU91/0ZM8lSpCrMVCj612ZWLWWEKFiuQAlfrQJ1casIdyQEA6NCiR4dewqEIag4Ce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iQMh6G07lKZGgRYcmDTq0uIQ08ODChxMvbvw48uTKlzNv7vw59OjSp1Ovbv268ALatysoz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t6d7uubBwQpMUJwpMwmVnQ5Mq1iaO2F4tQSNC3q814uqNDllF9ZdAAeoQnk4F6dBBUK2J19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7ilgwIwIBSfCh20Fd9QmInkkU4mseZBBzq4YmFSRnxhoAqwKdTBTECp2BBHOZFlIIhfvPRGU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Brnhi0Ea8FeijgipISE+A/VWmQ1e7BeijDpaFGJRDDkkho/9JFurHhSsUIhkgA8s1gMF3DN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rNZQfjaxF6J57C1G0H5GsxYAdn336+SeggQo6KKGFGtocAyNsV0AV3Q3HQDxC0BMeR25uV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4hX4P0ahXV3FKtB5BEW6k4kNpIQRRlQcAtVBSrvYoZ5WetBhVpfkF1dZuOTEFw5YoFWREU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KVDEF1FJDhTUhTQNFZVGJDXJBUXhTZQjUYhNVWmJWs/2lla0FnbreARdx5BOWPYrHlJ0Kf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e2plMHQlUAd06WDESxitqEKZyrUAl3vIYmpRjebxBBlrEKnVEmTvefquAggcujHHHXv8M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ootYUYIT/cGjmt59OLEeI33gcTSrna6wR+xBPca4VVs4xA5yUJ1su1NObPt2oZJ1fACh0v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F7o1XhBAquepBjQUBGGbLFPXUgbEvsyYEgO0mSM8bUqBoEcsKpG3hpKWOBxSARV5k4pD0lS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VKm25DKghDkUAq/CDhq2rLPGRXXyIuxUAdwPZvnAqRnQQnGCT3HQQXFLRfzkbyJ16cELaMq+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jzm/TsOTLsscs+O+21224cA+8s2qhwnBCkF0EveQvbeKFXvibD4pXq6bFEmpopklv25ZqbC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5LtBVjBszq5pxQMfQnBqUfjXSVSgIRxweyF5klIkkm41lZ0//hAWehjiVumpR+xC66YF6xUB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zESIJQrL0EGFYpoBGiJYHYLCVFfUEbuCD3EjkAjeA2YpTSgrKA9/Qr3KNREkQUQHkjPA2B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IBwxvMqwEaYQqOxkWR24jnvLohIezcQgnbifEIRKxiEY84nIWpR1HjaYBHJDQTUynIxcZKTY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jMSBUbnnRlTVMkCH7mpEMGiaRoK4ONhcCVoC9UgF69WQ+TepQglsHHX9CCi9GAQikiMegN58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iIQphpH7mGQpW4MaQpBTkJQJ5SokUmAQeQekhQ/mLXX4iBbto6ERZmQs9pLCUDujrJ0YQx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9KWhgIf+pixTAlQTOZEgpWyLl08qSGM0ZZwlpSkTMQCQty3mEIhwhHWuQSQ8a4aY95uElE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Ss5qCStR2fJADJoYGAxzgYs821TBsaWogFoEMbZbnopcV6WJmzNbyYnMXm7STPS8LylaAg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pOXlXU2ySKvNcK1Ur2gqDpCAfDXmgcetK22JI5bOiwWhKqpKVfAriiaPYpAgdUcgP4MIWU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kvRQRFEqoClpHSlCkgpYmxCoZDapaUKCMwjFSLKyyhENagRyGJsohSFoBQuLV2KTegBg4IRx5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IVSrVqUZVpVWd6kulylRrcrWrXv0qWEOjxALQgzRPFIj/137HOlQhyXwSiY+L3qpAnwkEdT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GY5IO2MWhLQGj9woiyAhCSFa8yYkQZjIXmREzMUQxwmA9QBdSlhRBW3qD6v5qRamcxEQSB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gBRzgACcoLWpTW4/UmrYeJzhBE1B7gxOslrWnZa1rTRvb25aWt6m9LQWIgFodnKALrO0ta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m92ohMZAOhPGT6E5Xup4o7XVre9ztche3nlhtdg9Qj+8ONyvPfa55oave9LIXve4NSXvh+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+9JUvfu+rX/vyt77+zW9/Afzf/Q44wOqFrwrCquAFAyB3u+NmgxUQ0iLgNKs/sOkPLpzSll4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3uMIZT/1rVDiskxB7ecIVjI5e5eABMD1xpAWOMkJBgVgr9CxY5H/gUyXChoZCzCZAlVMAV6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tY7aHNBsD2SyG+YsDA6SSFtcSBjY6QBVwQIAN5MAHNcjBEXKQiX582ctgzkE/+pGJHKD5y2z+</w:t>
      </w:r>
    </w:p>
    <w:p>
      <w:pPr>
        <w:pStyle w:val="PreformattedText"/>
        <w:bidi w:val="0"/>
        <w:spacing w:before="0" w:after="0"/>
        <w:jc w:val="left"/>
        <w:rPr/>
      </w:pPr>
      <w:r>
        <w:rPr/>
        <w:t>cpjNHGYys7kfaGbzmc9s5i/z2c5z/nI/wpyDGphZzmxe85n/zGZB+xnPXa7BIx79CD4PutJuVvM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zoMAua04/WM5zPTGY6K5rUd14zpFPt5UmvmtCqfjWrYe3qWNN61rZuNa5lneta7/rWuv41r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ATe9jG7jWyhZ3sSa95A1VgMLS9ioCx+rYDb2DBGrCtbf8KaDvb3t42C7jt7SZ0O9zaPkC5K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eb2/XodhO+ze23FGEgKunApIyi7ylrUC41+bcU1JaVU7Hs3h5Zsb8bs2OEhy+PXgMYPRiql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H+IKGxuKBN1gNKhokaglEQQACzKAdIWDDANgAhxAMgOUqVznL4bBymbOhFDKHwwBwzgaYp7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/85znHeczioPOc5l3kIiG5zNpyc6Dt3+sxXPoCWt1zpSP950m++85cn/eSl2PnXS3H0laMc6j7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TPnSiQz3nWVd71FUe9KyT/etM3/rJd573u4Md737X+9/5XvPA773wgbe74A0P+MUPnvGKT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/4yUf/nvCWZ7zkLw/5vjte8zUPQQg2QIBok76aDBhrBEau+tWzvvWufz3sWa+P2MMeBxEoAQ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zhERCCu8AaWsiDKAoliwK35Jo52RegYTPajIxSgWI3xiGEvBpmnpk9P+ycA0JI0ZYycoB7l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yMG4pAOvbUfSps7/97me/0Nn/9fdXnf4sp//UbT51oaPc6Pj3PwAG3f/RX9oJ4P4NgP4BI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N3f3F3wDe3/s9oPv1n/8JnQHGnwVi4AUeIAdO3QZ64AEa3Qeq3QhmoAgCYAiS4Al2IAg2I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uIArGoAbCYA3WoAnKYAvm3861nA+MXukNYTSNFe0d/yESJqESvt7tAV9jWEbVPIUOCF/FU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TvASDSM4PVZxjVCH0LdyUdYAwcB/z0Yv51MSQCMSUVQC/ZYhKTFnx8cuWsEDqaZnqtYPYsZ8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wF8XCEL/7aH7SR3+EaL9EWAIIOIANqIjTuAjSqADPuL/LSIlPiIjth8jEiIn/t8myh8oH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+eeIohiICmqImomImomIpvmIqiuIqwmIrwiItuuL/iR4R7mIRYZN2VAH6LaEwDiMxqp4+V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JNNRKvcRiDNVKzQQMdACEfN8yyYk1GgRlUIgCSMYXJNX4GcUB6BRD3cS6hJ+NPdK+MOM3q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JRyP+HvrCAPMweHo6c+u1hCIABI4CBHchByjFCP/5j/V2iJEbiJSakQo6iJNbiQhrkQ84i1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gIUogA2LiAi5gRariRBakI14kR1KiSFIkSW6kSWrkJKakQpZCCDyAEPKiTNYOBmiHPGiHD8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kT9LeCEwjUJDOH/3MUBSQVgjBv/wFgOTGuvDLq+QEgqzRWkBZkQkBirhF1DyI27CLiBAGf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zAllDAgLTFCaQe6+FAO0wkHAiCQIIByrEBP/ajBUZgLVpiIj7kQUYiI+5lJUakI/olYA4mY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4mYiYmYCKi1OniTD6m7JyeEvUkZVYm6yFjXUBMpiT/E4nwSL/cxK5EFBgxhdpcCJHojIpkh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QxA4JhKwwUuMwxM04BFmI5YewSwfcwOv5wPvNJVymHHCCg0OOIP51pErmn2BapPstp3IeJ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p0U6p0sm5HWiInVOp0RuZ3bConc2JEo24nfG4kdWZ3dGZ3qGZEPeX3u2Q0xCpnyCzLQVQA7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UwD1aJn/uZBWcVFslT+EcRU38C5X0RVsVRP6UhNcQiNcYZV1kRal4wok4yXwYgWflleOAp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YUAXAQDASwH7q4W/OZVwCZ10Wp0Luw9S56F8qJF5CJP3B6EPCKIxuZ4zmpYx2pI6C5HgGp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S/2JGtt+PHmmQNqKSrmQkdiRyTl0QzieVfoxkLoro9aeWEiMOlIBreg97TIXADVAZJQSJw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6IYBZZw5XUTyGA2ZAs/yUcoNEYutvMqPlEqYlGaZrhRQ2GFa4uP8tV9b9qMgft1cMoKOumQTM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WQXBGITBGIXNOoA7MOPnmf+fZ2lPmQplEKkCkIXgN4h7mUpNIEdVGqjNgEcAKRyVqqrguqkOip5</w:t>
      </w:r>
    </w:p>
    <w:p>
      <w:pPr>
        <w:pStyle w:val="PreformattedText"/>
        <w:bidi w:val="0"/>
        <w:spacing w:before="0" w:after="0"/>
        <w:jc w:val="left"/>
        <w:rPr/>
      </w:pPr>
      <w:r>
        <w:rPr/>
        <w:t>Zqpi3iqu5qqu7qpLOmaV/uqhLMpNityWFusSRgATtAXOZNaWOMVh5MQmuVHDWBKRscvEEERW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QRGiVWJI5KYiGKBJCUMVTSIFK9KngRJAO6CSJrv+eD+wlHJRCogYdP/JjXeLfIgLCD4CBq64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CHsQABECAGkDBBUCAIDSBq/rljDbni9oBIMTAIBzkpyLpK8LBqJaCwMaACAiCe5aiX+4DO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AwaoBIxAqMgBCwjbBItrBBfxAwo6Bc8bcju6qzu4sz/Ysk66crwKr0AaKL+aAdhjrTs5eZ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RJb/BEsUgZUvgH1PiTRpjTuxgIPVHFkfTTUdxQBDnrMw6FujAFwBlTT7CIQEFGVmxJSOwnvA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nALglvlonJAxsxWKk/HUBGJhAAzgBIsABGJysGiDCvybkv3YBFDTA4Q6AHLhklLZfF0SDI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/QgNAwBioQ0UyoNhJoEuWQjhcAAAoLOJK7tc1AsEiAhsgAwPEwMFCwCzEKsS2pK3KX+5q4u7q</w:t>
      </w:r>
    </w:p>
    <w:p>
      <w:pPr>
        <w:pStyle w:val="PreformattedText"/>
        <w:bidi w:val="0"/>
        <w:spacing w:before="0" w:after="0"/>
        <w:jc w:val="left"/>
        <w:rPr/>
      </w:pPr>
      <w:r>
        <w:rPr/>
        <w:t>7mCW50ICL+7+bu8iadAOLfLySU1uR37CLdI+7+tVAVYMBE6lVGO4QlY90pYkAfaKVBFUlVlkhV1I</w:t>
      </w:r>
    </w:p>
    <w:p>
      <w:pPr>
        <w:pStyle w:val="PreformattedText"/>
        <w:bidi w:val="0"/>
        <w:spacing w:before="0" w:after="0"/>
        <w:jc w:val="left"/>
        <w:rPr/>
      </w:pPr>
      <w:r>
        <w:rPr/>
        <w:t>1VK0kQIczCNJqEBhFVIpRfdK2IpMhk0dnNCIElq+q+o9wCFGbqLW3D7YLSPkq/x9qh3syQQgg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cyQQIgs0tMAQMQgJDrtjZ6B66aClEribOaz304/vJAUBerPshAxT8AOKS8OZugjrYLuRqs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agQlggAgggo3mXCnYgQoEcA5nAAYMgkAybCnc/zBgTu4jCt3DXiISsyh0thwTE6ADPvH7L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CWjGPTvEAwGfydjGfXGkBPEIBEOs94oDzrh7cnrGWrfHInTGJKq2WzZ7SyvHI0bHrxbE+6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TnAALHEBsUQAFrMFpxVZpsUBxvVY9xNYaNIEgC7J4HfJsmdYalFYlZxtwHbIfvxZq/fEBC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1QO3bXJr/XEjkzIFfPIaMEE9WMENpPIJwJ5vQmdb3is4TB0A16V7woEd2IDpisAmsEHistynQs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iLCIyxEADmDAC2oEngAEYNAECSjMYLCy9CgIYiK4dSDPM+q00gzPIvl8vby4NCGIjmAAET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fDl/zNr9fKQBBA2zu4GoiJEizqCKDDZyJGlDzAHQzGHhCCEwweg4vQ2qxPJuqvD4qQyt0Qk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0QkM071Z0IVK0RMNg8IZefHoxSEuHEslDCdyASZ8AE8xWCszWbKU0St+AS6d0SluBTMv0Dbiy</w:t>
      </w:r>
    </w:p>
    <w:p>
      <w:pPr>
        <w:pStyle w:val="PreformattedText"/>
        <w:bidi w:val="0"/>
        <w:spacing w:before="0" w:after="0"/>
        <w:jc w:val="left"/>
        <w:rPr/>
      </w:pPr>
      <w:r>
        <w:rPr/>
        <w:t>K6N0TN/0DTyBBDyBF1CBFwC1BFBCFVCCF1CCUi91NjB1Ui+1UntBUk91Nkz1UFsBVp8ATc+WF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Wa7W0Vr8WE2g1THv1a+V0V4f1V8P0TZ8AEfA0Vj+BXPP0S7uySc+0W/M0V7v1S59ACehki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wF1wqAAP0+yFDNADCmTjzKGqsHTQAADjBH+7/nBLQMMiCwQ8IARRAQANDAhQwAAaAgD+67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6VbgyAgCCINspGAx5AwA+MAaHSqxJsrgqAAeNStgJEAwRgwBjwrxJMQDT8gAcgwvuFgwl47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I7OZec+NigBOAAb0e93En9882ZybOaJMaZ3dbdAQipxEjqXkbaXo/KRSzN3nrKxNL3ZSGNH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YTAHkZ6NgwBJAU3BoDgZgAAIsgQgkQhxMQCIkeCKIQBwUeCIsQX+Tdn/3N3+LwCjIAIafw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cwiJkwSIsAi8sQhiUOImHgYifAorzgoq3QhjwQomXOIuHwSmwuBNMAC9RNmjouHHEwG80U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7iQB7gIUDgADHmAHzlzeEBvPmLACiQjCB1wJm7+gUE0dAEebK4gGPT+lQIy0HNpd+4AYHkDAL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6d0FmSzCWy65yQwIjIK782UGWK0IyQ0EGxIAHgEEM/HDigmrjIrMcsEE6x0AS1EOfD8IAI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AQEEMbMINzzMzCy7LxSqdH7nNGjPFygEkoDkNqMNnO/oVN3TO6iVhFq+TRqSqa+pCZmpHCq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zetO4d2GK0PFIAQELgIjIbGHLkvJTiCJwKGy8AO/MIvyEAcgAAIdAIILPuBQwADFDiE0zAGx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MKEK2b/sptAKIh3grgHsWlLiLt8KIh8G4L//CuKu7u8e4um84CAS3c/jScwi5CECACIiAE/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Adfs7wAu5cnjAHeLvlpmq+3WzoYLgW9pBRYIqF1xuOHjsICRzIcIBJFQ6AtvcyUKAozMCI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JAMMwrJPhwavejJMoB4wKAGtg2CpR5E8AuBoR6KX5qoDOsHcy8cDP6EgwCHEDwIHjAmlvix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2H05qljPAJoSAzAZ9CBA9Day5Okixz24913c9Yvol0H50rY89cfjirScBg/c3aSBAIsQD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CCIwCMfzCsYf4hctAJyhCHMiAge87hBN4fwO8Exi7DGj4Jhz+KYzBuPMCuj8+u7N7FhzC5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/Poy/O4mfgiI8u38rxxJkDnJ8foBDgBP0++mnvuqv/unTO2nw+GgwueuZKCTi8lw+d8Dyo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GA3KDgRQcs5iP4gK39pZ7uekesNiBASDg+Q8vIpmrAQ0wAsNqoh00AgDYeQjgOQQgAqKDP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f8KJDgTrztsqXQnUrwiDsMFzKAcstYjgwgD3P65hLM6GfyRhQ+g+XgmNjAEAogsJIhSBEp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QYUOHDyFGVJhQYsUBFC1GxJjx4UaODT1+XBhSZMRSC+F03EAAQEuXL2HGlDmTZk2bN3H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fP4HaLDC0wIgcQkSIWLIE5hIGP1yNEjKK/4SMTjt2/PpFbMwvXsRkgIgTJ1HSpWeXYBCBIY6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pk0OAVTEawVlkW5W2Vl2+WQ4co9cqG6UqWLLwWhQnTSnHjVqdkOJkQ1CkCnBhmqhURx0lnJ6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adqjMGzDBPu2zg0lUEAgRwvCYwox3JhWwYMQIjaN8ANmByC3oIpxSgH8eVXACAYRMihXIWl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RHJK2bmA4QebAWAuXIDBCcMgdXDghGsQQ82gjdi7QGkwAVEI9RCaQNrufkDKAaXgQGG+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MxoDEhPJKuW8TOSCEzr8CwQPACUFCOIkNKASJb71N1EFmBQxosAOQGER4MEIAsbuopIoyfP+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lnOikGi+6sUYad9RRRh4tCsm2HAdoh6WgkExSySWZbNLJJ2Ni4B2ifKgiiaTWiomTJDwgYS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qq1PqyKKwX8Qia6200FKLLRl2UOQUOes6ZZFD+Foki1b+OuSJbCjJ5gVKKPkLk70W4WUvx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xU4nxEqtp6Us8wkztTz7DLTPNBXNM9NkWk0mD1aSTTYfJApBN0YEKQU64MAAA6LsOJQDDjZOj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CBoz1QMAQGfVSHKAeE2JQRL/y1LHVDiUwUCSEgxgqBRk8MFDjIPnwq+dD6BiCo5EY6GPDD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LC2Jw78TyDkKooVKAUI4+6Eqp5wcwusD/owERmhhgOggG2SecGAh27j84bMWxIv9mjG5Ih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HcJIXokqnuhijjP+OKKOXVRo45FDNnnih0Pw4UgoYY5Z5plprrkloop6RAWzZuJgFA+Ek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Z45RTfpEBsTwOCWusstZsc604QHhLhqOPdguvvAwNlBIvCB2Ukhey8cKLQ7YO4xTEGIUMhCx/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Ry9KKybSkMg2NU00zXQvUmk7DwIMHTJVtA9vgWFW4/oDLreOTSumCkR/qG2Af7ZYbpAmN2V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wveCHQeTowg7qfgBEOUWcKxAQCGhQ50biFHoWABD4tYE6RuqJod3KTS6uAQiEoQGZRqgb/8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QBA4PSRQkVoyeVw8A2Jsw/QL6nh2eBvuo03zD9TSP1TuOgLTRYvT7m9FHGNsf6f1U41ef/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/+TWqn0j0SfaildiMgAU04AENyIARDCUHEbASliQlKgxwQAgVnMAO0KaVMHkFE4eAjAzGE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NponWDuoig03IQE56usIVMBG2F7xgHvOogg1n+IJ0AOprWRhDo9QWhsS8RRFxkBRPlsCJm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olEtMmLdMTZGKcYAAAxLBAQ7EYwIKiEc8KiiFUYzCFcJggT5eE5vXbKAdJ7tN41olBzs0Tl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0fgCFb4SgHlDgwHFGxwaKxAePeFRDIf/ZgB1a4REKx4mGIJo1ADtEAxEMs2R/ioPHH0QDD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3OQhI4itDz/qBCuboyUIaUhClg8Iho8EINkBsQ5rcZCEvEI0m3FF0UOgkIBkRgvjAkhGVb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g/ZWIMIiujWP8sEkCPRROazOxIRqRZsowkc1YhIBwCwRlOcY5zJw3AWQF8cCWloIZ5y5lAE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6AxVFeMQMmwOK0pKilTSYEQZyuhjVFLAIRh8gGLSSRDknMUBLvkMQNXyAJSYhiUBENFNryIk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IQHEKU55ot6UccTmY6gxpqLi3zmxmEGO4Agus8IQnUEECXqgCJW46D0pYwaZoLBwBapP/s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yhGNEbIUehmEEO7QrKotMplSl2go7vUkqgM5TCgx5Qpb4WoitABRW4hzzqyhRSG+KqkiqLkQ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qf8DVEOKgp6kQgkMyksqGG/noPBLi3zSx6TDBDpawhTXsYEOQTR7BIQQDJOdjIRvZA0oJZ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YAhPLIGACo0jCDoSwCDNkIStKIwYm8sCLsKTJTWfBQFpeC4KrKYJOcjrFIcC20IMydAS9f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DQWUDERpFzFsiRdKcJLEmlWJA3VCDAc9sCqXT5VR1Y/oEnOK0bGbwwhOucAgJXEEIxHiCT9X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90DDfAiSNudLM4iCQyJXFdWFMBW1bo/zTsmeHClycZoQNIqiOxZt0rVVNyErQ+ZK+Pu29RGb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r1P2l1I0Iu6TBuVsuZEtnwRz7MkRBvs8MmKXE3D5sxhLhMsi128YuZhACc+aAAQlhCUpbTE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djcME4ESIHYBAtojBBF6EliYrmsWJl2LLKCATjEUEAy4YDNt2X1CFF7zjAel4wAge8GVrv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jhPLJRNrysTRHJ/clZZOIUBgAAASKAAAIyi4BL4Y26pPHzdVHKGUTQgAQvJMShubKIHYxiB1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G8FMCRAAkiiuqIBR3vhcBSMT++SsmbZCsQSDiPIXVEe3sSzFwocfDEpGDXs0aLvTw7//TG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/cTMHm+poO43XKUuwQ7zgWxsU29rFpwoChyKMA73igUpzoks0CYAljgVNUJrAZ2f4iC3nAx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kQIBSJV1OHOBiW8gMdGwV1WEO0+HldERg3ka5YRUK8FuypblR6xahR5U4k+cyQG6JYMBzo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U4Sp1giKuIFtFC+2zixjFL2gggyuMYREkGINs0gvUhljaN6tqgqsagtb31dokFfZwCF5tIEY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WYfnC1mfzYLMPxThi+c8rAvRWD73lRJ9V0JFu9JJ82JsvQ/bToQ7jcxaAC0xuylkS0YlRE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/in0GSACS8gOcmb4aeec2yaOECZtjv/mJNbZDjDEcxQ3ukYgd0desMPFMAac2doNg4D7jbD1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Sr/hcpyRcBFP883VPmqmihZfj4f3LIsLrF0Idwgr60EdsSkUAH2xEEKVnSOntwGpd57wkj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QyZ3zXJsmm/1Hcp0+itCIR4nN3zR5ryPf/3X3N+o9Y4lvv+P/vmTBHwnyV+/8iUB/XuuT/u+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iR5373RenAiurzsxqttpCiyduScBosPvl2+nmjBFfGzjqqAXswZgLCCBOi3b7Xe7peAeXR+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FrGEeemvMKEESsgFPrAYE/mZSlqImKmM5KgW2FO7xrAvynEAGvCDNnsCFsuAJDoEY/8xkD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7hO0oCqYvZhfvYh1W4vBmVwBmkQZRzm1gLrBgULB6mpJH5NJELASLxvCImwgDAAZ95BHnYG2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61yBGLJiB8rE63aAEITmto4syZxAhPwGiuZPBEBg3a5mDK1AUISrCnLgBSLgy8Bs7ubhHc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F6A7xZKtzDBbd7mAXdCbmRCUqYtuhrP8TTQzxTBMzqQEhztF3bAFVDwBDuOGIhhFK6AcEwlNt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xE2vE+G6uml5E+jhxFEmRFJkvXEph+4pwFVmRSZQt/G7staRtCVpgKqKQBH9hEYhBCOJgB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iFcBuLPYp/gAgBjCAecTwagKqav+qIB1yyMwk6h1GIAL+77eCaw7JzADvThJUwQt4AS7gL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MSLoGceEir886AwQAgxLA6xAsTx7pkfNe6AkkDQfagQ30apZ84yJSwvduxTsEqR/5cSBvJ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4sRT4kSEdsiAZkiH5sSIb8iIpMiIr0jdmiR99wyEVciANsiAtsiQ78lZ8I7FIkiIP8iEH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jciA1UiMZEiULsiZPMiZlsictMiR5siVNkiUtkihJ8ihZ0iiVsiKTkilLcikf0imjsiifUi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pciqDciixsiubUpCEsBXFciyDYsYKQPz4EAHUcglGoQ4kcStACARIANxOIQuObN3/xMIJ1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Z0w0yEGGGxqzZeouitizLtmzeJCEH6NDMikIU4m2HmgYE9JIPX2IJdiwm4GwmKiWkGI+KG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+lNm4MxiALOuDQCKEDhIEYWnPRrsCnPm+NZmAf0EAO0kAObjM3d1MO9iE30+A3cVM4g7M4f/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zM5dRM35eAGlrM30QA4kfM5fdM4gZM5rZM4j9M6h1M6vXM3t9M2qfM6dxM8i7M70fM81XM701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1M5s9M70dM8u1M86XM90yA3b0A+gfM69zM92/M685M5/1M9AxQ7/ZM/D7Q/CVRB8RNBGxRAG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NelM/vVNAmZM+f5PFyPJDQfQm/xjAGsIPgkhKLUUgTMAunjohCWRrBzDh206ByELo/WqUn0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jrFGhAEbJhoaJxBBbqhtawBH5LH/ivhiBqzCJKAQ+hzSIl2eZsJpIoz8wRHdfR4QAt0C5rL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hCdbyLBRPGGbgp3BgA6gEndCJxnzgTdvhTd30Td/hTQsgTn2gTuvULIfCTuN0TdeUxs7JGvB0</w:t>
      </w:r>
    </w:p>
    <w:p>
      <w:pPr>
        <w:pStyle w:val="PreformattedText"/>
        <w:bidi w:val="0"/>
        <w:spacing w:before="0" w:after="0"/>
        <w:jc w:val="left"/>
        <w:rPr/>
      </w:pPr>
      <w:r>
        <w:rPr/>
        <w:t>T9/UGtz0T/+UxvD0Tt0UnfDUByJVUOnUTqfELN2URPtUUuWUURO1U9u0Tj2VTTkVUjv1U5uNSup0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1VNm0Uf/0UuFUTkWVVO8UnXIgBx7hAz7gEapgVx8hV3X1BXxVHoA1B6pAHnIVWP8/4FeVVV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T9ViTdVl7tVkf4VmXVVqNtVeR9VmZ1VmFdViLlVrB9VrFFVq5NVyjNVh/NVl/tVmntVkLY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7DVVmrtV1zoB1yIEQBNmBhYuqW0AJz7CWe0Pw6AQQ6YSkSAYUWARNUC+zSjYUqFgSg5uvg4h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ibQSYdFBuKhqxUR+0kYYY6swUygucpqNoQrlaAs/U0lIULqVAkzT8prNIYMjWSUw9c3BAr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ItmiN9gA64ADeAGmLNmmNdmmPNmqJ1mmhVmqtlmg94WiddmqhtmqV9mo7YGnDlmmvtmzJl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DdmzZ1mm3lmirdm3FVmzPNmv/pZZtkfYNxvZri1ZvuzZq8dZq01YBOIEBCpcTEqFwDc5wG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xDfeKOCGJGHdxD+7gDvdxsShyDZdyIfdyMTdyIddxO/dwNxd0G1dzDY50J9d0LTd0R9dzL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d0GffgNLdxZbdwc9dyBfZ3Q5SyiOLZSggAGuCJMCAediAO4skqJsBnUYhPHE3RTnAHOm4T3A5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ja4GID7SShwmwEqqDMcooAcwjM7C64gMu3mpQSOMplVQNmmyIRPDMnomgQMTClNsUJMGACDm3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YO6gYDMiDtPEAFfUAHzHaB33aBp9aBIVhqFdhoG5iClbaCIxhsLbhprRaDz9aD/zX4gbe2gU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2YA4A3hVV4hbnPLJfQby4lZuksCVwhEcBOBuiXzlCIGMZOChXterN3EOKiiNZCtljICYgBE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HzfKkRZCeqDdkXG3tLEuZBt4iBteS3ucK0fmMiM1tCM2zWZkMjKTxuZ8Ni0eYGJlajNSQtAo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WjjPYhOtYaun4bvP4js02j+V4j/kYgzsAkPm4kA25bFnAE1CYhRm5kR35+xZoeG3MiL5wx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7Lu2jqBzpZAaO4ET2hgB7AXe0WZBo6GBlgL3Q7RLbzgBRCqHQSQhvJNh3rL/2o5AGeozHqrHe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rKhChbh/bY4M6gtTAFnOcB4Of/S8aSqq7qY2TN6URfzaYzgJoxbglQk7R36uI4J+ZDx+Ju9m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JuZyJdpEfOZ3VeZ2f5JzkYRQ2Q4QuZUpzbAmCRiySLEyXACsilgGxAis4FnuzJiz0UgRoC//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3jBojAH3Xl97cEEm3sbfc0O7ibYYWoQsnwDKXy5i9WDV0TILcBDTJeH97kRAgUQpHIQ4sY0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E4Y2jlgLAmWhZ4Gi7eY9pOmrpuB4OgAJ2+o6rVo59umi7+WqPmmh3+g2CGm4JOY+L+qeBO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T2pwzGJ3Zeau5uqtF9FKHogpW2ojgFyYm4ApASJ6ygASWoBMSZRFq4RBawe3/FuEUNuGuFwF7</w:t>
      </w:r>
    </w:p>
    <w:p>
      <w:pPr>
        <w:pStyle w:val="PreformattedText"/>
        <w:bidi w:val="0"/>
        <w:spacing w:before="0" w:after="0"/>
        <w:jc w:val="left"/>
        <w:rPr/>
      </w:pPr>
      <w:r>
        <w:rPr/>
        <w:t>Z4sYNzDdNuEKwCYd2sHLwtfL3sHuwqzL1NcNvywyFSobFiGeh/nwwPSYjdduGg9/VcqZOyUVkk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rrmARCEEIXiIGROWAJW1oi7apaTqoaZoFPMADpHanp3oNmuC1lfoA5Ni2mboDPEAYtra3D6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ebhq3cdqoW9tqXdtod3oNDgC3KaADYLu5obsCPMAVknYNdMADdCCPaTqnsZu5idaPy/u6z7u8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9i9um30A5vHq+6Xu+Zeycxhr+/mZmASARqoAY2oJjZWrI8IQXYvQxdHETOi6geRQy9JJqW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zqmCw687/6I3LHkAUIJPe/xp63kA8MhOqbIihC+E3mW2isjkainSM8ZYZA51Zbwo6Ef7p0F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vYD3ANX4Kjo+2qaH7ACrguawbyJV2u5FcGK66A9bgDb7gX4ThaN/gDYJbt3/6ynl7ut+gA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TAjJT2uWf6ypk6y8WcaGdbCrqcEHb7x7EcBhiAA5Lgyz3gCzBgFK7cyN+7zZvbyrH8z917t/U8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2jev70BHdkV+xAORBAEdhYbHEmqEoEa5AGLaOa+RRBvDCwDEhDNzCTkQ5r/Pa7ZKAiA2ah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7kGWv5sO8uzCJAFKoxHfQhocCsy3r577KhFWjg/aBrJ9KiBTZ6gKkt7ZAxuv8u8PE4ezT41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k0hWYgqRU+6fawW7/HMt1WwrmTAi8VrffYEE4gA8YIAmKnAWmWqqBWmm/AGHMKLaXFs4To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k27ibYMq/gAHigR7+qMjT/baTuwmou2jXYN3Vvapp+g2eKx6KgN+FYQyQe90PvrgHuR72n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9gA8gIAmI9t6Jth6APNDdnM+dW2qlm9CL1rgNvgPkO9FlfuZ/152HTJ5hKzPnLBEmoLN2Q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QyMCz4BWuRtGwd9QXwZQjIynQbXnj4Iyt4GvO18va8AHoTR/St6FuGRolasQPwe202Hgnuw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ZxIQIL+2UufH+TMYdTsb/7yYJRiHbmAhmXcGnCsfHWb656aElVKC4gdq4mRwGTAACwrbHO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FpODLf3q2Hd8DdCcOhIHjk/YNVGB4hEAKOgAG1PzL5ZYPMgACCIECYMADOuDx1VwYUN8Du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0VUAFPGAM1iD1az/Kv7vLPV9p64EBTP8A+EAMv9sVunz2HV/0gWAFGgAEVCD1AaHd8Ry4H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3MUf7k87y2s3z7gXzls9zQab78zZ8VwY8ocmCsE2EcXaKAl+IHFCDbqKb9mVe27NIuWSgva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5rUAQKECBFOQBiMk2TChDFWKDl8IUlSugcUR6SzmE7Si40X073I9jEbJkSL/06dOrgEgMqVLFu2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PBIaBTjDEEYHBJs6cOZfwdALUSSqhQ4UGBTo0ldJUO2OoSQghp8uVHjYQuIqVwLsDXA9Q6O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4U39FQiUOFBiloPYbnC4MRAyBcGSVjo+PJFAYNEwmCsyKCAHt4YIlQkmjCK6xs+DZbQEwKjC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I8+oXAYgxXtfAUEGvCEwdMDIAaAABUBEOcyEI08EnkRFOEO6axoBAWIcDbzIkGrOYwSgPG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BAwfKaoQJY9BggtwGSaAI9zD3CwfXTcR2/foVrHfv4duaJy8+ffn04zlMfQ8/vvz59Ovbv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9/Pv7/w9ggAIOeB8GBf8cWMA7ObgSRyI3+YRBDC0xcAURVxCzyA4yjCKDQTJkcQgmWSgiAw0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CKTtkeIoMiuAkgoOj7JDIcSQQ4QUlEGmkD0UPRDCRRfOA9EJGG1GiSi+HtFJSKy2CEIdP+m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BEeTEQCBcORBOWWKAFFFiIlUUUUrVBAAGEEAggpRpsmQcAB6IkhVWEaiXnjCmTcUJWGu8Y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3CiEHeOIJDO6pIAUASTSxRj02YLBEcaOMUY9bDEywmw0ZJEEBFEvQgBkeSySxWwdjvdEBI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FDGBwAQdQICCEBytgoMZcE+hgRFyAAMDAppe98QYDS1TgAScTkFAaBsr/WSfEAXyIkIQnR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20PXFqXNdACwGo6g6nnjgsZcunniWt953XXUHlnsE3otvvvruy2+//v4LcIAMIHhgDqM4O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wgQQaZUMJJoccQggxMy6ShYgnybADITtsssMOp9BAwyhxzAQBCMRYIUxKACTCwguUSDRRO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7ORs6cTUQQZ+NFFouEsUhJi0B5035LTLDlmakooohQg0D99FFYkmmmUWUmFcyZUh1HqZun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XaCdZ64VGgAwMrMQBXsfGQ9xYDY3jCBwSuNDsBJ6a5wgcDNOxWzxcNAJDBEt3W0wQFpXFKw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5DKVqZqhbnGz+MgmA/2TA6WIAiFDEXj8wJi0DHDCaAQhc0duboAqR8EZpiXhST+A0vBGs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y3GCQROPENpM6BEJypK2/a58kbb7rxwvv8uhSs4Ym9AW/Pfffefw9++OKzRHABHxwswk1tG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ZQ2lI1IEl9xBQkaLnIIiCeBsMkYixADMpLRQAZxeBYLGlIFIbBkFJSoAkf0AaQRiGIEElHFC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/FL4P548UijrEJXjwpSnGKU32WAAJFBGOFLAyGIp7GwjMdJSlJ0ZpRbriUolBKWUtYwkB6q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4GPBABM5GgDsxz3k64IRKLnOA3bSlA38yAQb6ci0VBEsFTTTX5xKhA//S2IBYKiiWbnYDg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Ogg0ESEXFCsAFWlL4QbBy9apYMSAOndpUGHVwAECsgAN/fEO4khCWVZnANVFsQu02pSpXx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mBtmKwg8J9ai5JUA0DdBPGTElvic17HnraZUpSpkd742ulK18Jy1jKcl8MsEYBXiCPAlThYA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JtYsoQreEEkGRPa0eIgg1NgQkQaQuYOSDAIDrWIYxWSgANzQIn2HScRV6iCF55QpBFQcAQbs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M6DTC5i4AtF4EYYQFiRp+aFUClOxwmq0UCkrxGcOaVhDGtpQa0tBk1kQgBuXfM1sSNxKK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1wIAOfPAALnOeZLwz/qggTUMEBkjOB1XBAGIbkwAQUgJbl6CA5CkBXPYzAgSK0VApFGJQK6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gpqtLTkwn45wixANThlTCD4RKA09QcgVFSIIHPNBR2HWgAzIlRHjqEZl4ALKkCpiAK7rzh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rA0RHA1mEtCaBBFJk1/RIST23Mi+uD2XBG1g5y7zqda987Wv4CGaNFwghDoRdX5xcphIS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0sMZC2g4xhghdQMsiW4iAQEOzACl6oQgMdWAAFtGQUT7CCFbJRhYhsZB4OgZgZanEISnihFk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OwYtgnCKeRFMElNo0JRAMAp+zOEXX8PnCfvrznwUtikADmsOdIMAs/9RVKABUoA8kKlGu4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rHKiqmjV6ZEmVXzCseUb6BK+Zdb6Yo0AFWreoA5WVvpjpwUfF4Yg30Te930AWW+PJGPG+IX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n2suu8630d9Kqnyoc+2HkUlnB4sufXDGt4wxzucH0Y8A6CJTB9hJ2JSiSkkpQcRrMDXIT9b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2TsFYvoEGFPJoIJ7GAMT3BIFXJQhSrM4wXCQIA2GUAIHT1EZiA55zkzCDFMRGwRijBJGK58Ct9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TBUCX54OBFCpiE/1UIT6P+08b1tBMAXUCmoPytfow9GwOHc9bwUOPllZYwN0ZywGaIMV6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KXhM8jxa/0mT2NY/8PBda2YIuyyisN7kqB2wVfByv4z18RdKTdZWEIo/KtFW6XXWvk4VSre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B2pEDIZD4QewDpiuyQIwOgUAGMpiArneQv8l2yAkng0ASxiABSqiTCp4VchVGcIMeIlYFJ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j9SBVVALAtmyAYG4xfbQ5TEytXY7SKCAaUJkM0+h6OSIgaBiU1EDaDMJWhBZ3hDghplJy75s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kfnrgkUYXgKMXRfZQEeGpRCWiN53KeK0X0F1JtKMDTPAFMzzjHO94pPHa6pCLfOQk5w8DR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8SaIOmj1LrfZLcXmAHXO/hFEjbEIWK8Igs0tjFmGZLsJzwhR5QoQZD/h1yFGpkwHkSQRGud3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KE5sYY2t8CnhembcyIPbJEDufLiNADe+GxyKCopQXOpfN955hm512lDi75HCHO42crEJnuG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n+HraKuqGexzh64p04ef6aYSjN5HmOfzhTxl4xz84rl/RZskvj/nMZ758LxjEjWn9S7MQI4NP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NFZKIyL7iEGEgIAho0AQJfPMJ6iwBJZhdBWa/YB7C8PLbRpHth2QQ6ocYQxaoPrEMtkKEYWj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OQW8umxIR2Rxx8eBW1TZwiKGpvbteUu2YnRO0o5Cc/TlpS93arpO5yotPZtuvx+Cdc/vSvf/1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/863//d9W8//8P/4AdBmIIoiBJcGMJY0KzohKXUgdXoCETcDI5IQIfkgV9kAW7Rgic5U3J5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e8AHz4AXzUAUFYAX2UneccAVDdm1QZgX4Q3uHkAfxgwmLwAvOF0/VcGXad1lSMV0pMX3xQ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5PY2ZllkMsZGZDEQwyEAyjADUuRCLiR4UFkSX8Jh8mNGd1EgFWcAInwARfCIZiGIZjSIZnaI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fqIZeqIZvKIZsiIZmSIdlWIY3sIYngIdh6IV7eIZuiIZ2KIeBCIhy6IUncIh+aIh6OIZ9O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MCIljqIh1eIZ4GIlqqIdEwAHsF4CfCIqhGD5LwHmDMGs/NH0QYP8Wo0AMxKAhBjEBa8ImwFZ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FyWZ7R0cJrIV0H/ACEjBkL3AASjddCEAPXvARH9FaXlAHYzAxORI/tZAFu7VbzxcGUENYY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BLiIUKuRC/vR9/ESOwcB9ijAKg1AiJQI1LuKOvnWFJQQ2b0J9K6ECR3Q27ZBfYGFoYNEF+3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W6CVKhrZ4GXeQBzmQn6aQjBaQ9aVpAbmQANlff8YuB9mPE2keICeKHemRH0kgA4Mg7ZBAce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TxuETSzB6lHAISBMHaqAGPwACJCAix3cIOeIFJVBtJPgCzrYRvsha1UYFKuB7KsEATSczy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8SMS0Ld1Ohj/BtVwbgR0MvqxBGowXDB0ZsuVhOLIJelDEJblIkmgCGqANDyxbtLmlivZQ8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xCHsCkneJl3mpl3u5PeUTa5hFWImwPiKQJispDOEmA4LpBEkAi4tgBTj5Tbane862iz85Z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iSoRJ67wAiPQZK2FJKMJMdLIfFSJZWGQZcRWj/WBAVBDFC7UQjEkjv4UNWzJEys5EwjIlr8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wKoSxBK8SNgDgCtl1Ni/gRHzJnM3pnM8JnROCcgcCa0LgdYUFIRAyOkJAAhkCgZg1QAJBA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pEJ+1e0FGCSHoQEK5lC/wDlXQe8QyKxBQBe/wMB9hBqowD5KA/0HalgVaN5VVeWVNuGWtC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/tEJL+JVDEYFfk1DrZkLaiAH1aRwxwBMKKBVVgURVYHnRKaIjSqIlSnIGQjAG83m9BCGzM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8Ew7MEAcUzQiM3Xm2VkkuIsOdJmWCRHvgJlDJgkSwEpLoAMjIFsXNDM8IzO1QAnQV42ouXWrmZ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WlyYT0DXgOJvMRY5AwRNghpRe1gBCkASHkQgMsCaIpZId6n51UgCoZqJzSqd1aqexJJIHEp8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/5HISSFgyoI4rgiFFUzQgkiPNRpk8yqgbsXvv8JOP2gFgNwGeRQiHIDOqIAnxg0EiwgsCao2b</w:t>
      </w:r>
    </w:p>
    <w:p>
      <w:pPr>
        <w:pStyle w:val="PreformattedText"/>
        <w:bidi w:val="0"/>
        <w:spacing w:before="0" w:after="0"/>
        <w:jc w:val="left"/>
        <w:rPr/>
      </w:pPr>
      <w:r>
        <w:rPr/>
        <w:t>oJpTKDbx0RgsIf9cbpZ23wd+9VYT9ehv8JGUEmBaFqIDJMAmEDABXRKXAIdEjxCidyqsw0qsxS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yg7WihoWSgIpZvMYLrsgLKyJMDdRAOipkJOiLkfoB28qCGzECVeBdKdZNhHAFlDAGtuWfE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3plVCmlWaYIVXp9U0Elx9VP4+ilxwUU5wcfdLcSXbYEQncIQ9dZViAEQjAjo8CwIMCwwoCPd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sFWuxF4uxbzOdCfIIBtinCLgTu4kTz/oLMjCtp4A/DmF0PhmM3BqU/RlYjqoRL1AAB2B5S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Jh7pMk2Vl1jilqmlcW1Z9UxGr0xVmXdlCsxAM+YBmrOpPryr/hOt3lIIiAReyCA1ICVfgTK2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wCM4YcPIQrBlrtmeLttFZACp3IIK1ooIZsiC7EyKwa7zGa4vQYyVAgkJ2re75Atv6mRsxs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+SkA4jFAE1AA1eQDuI2NCI0NANKoNXAC1TJC1AjE0VrHyBwCuI4mw26FLTpBFHxHhjgiS/xBI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wrk8gA52Qc4QgA0KAa1fwpllRAKqYtrvLu70Lkic3krv0eQgDIyg5t2xiEwYxCrs2BpRQD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qi+y5EZAKnxoxsxvRhU6EGxjwGIybDcxXjbw1vkFLjdhYjwi6EpMRDzl2hEkItangtDH0JQh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me12WCKnb/4zHV1vC0IqaRQydIANjsGPIWScg6rsLzMANfHkxUD4FYJ3L+qcSyBNRESNME6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U0K3RG4zzcEs5EIyQKk6B+wKBFa4eEIQ2MQYPkA2Ri4NAK6VTirk5MURxggB1N10MEA8q4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e04TKNY5P27RNK0NytxLsx34I0MNXq7rOmLrOyCEZ8j8yQAi3ixUFwJEODMZhLMazlKdrK7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Qx0qw5EYE44UMx0iAkQAU6ImR/m567F6l4LLgj8A59rBF8TLO/6ApA5BNNoA8vMI2SW76pSY1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cuRIamibCQQRP8GMzSwvsdAVMwiTGZcTkWJsgAAExMEQA6//EVasSEFBarLtYPTYxV/C6x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ECJwVH1C2Y6zLu8zLfVk+JgOThVW8KOlDLtclA0EIR8eyjuqTjuqo1vAO5CQJ4hTNI6DCo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IgnlFD9C4kUvD7/p85XaNvuWvkIxiE/AEGHEkECEK6XBbhECeiIAIrbAJ2odmOWSFIXsfF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63fYE+cNrJJAFj7lZttzFy9nLDe3QDx2SI5ADCCK8lXWAzfrGM+FDb5wIPsTBzCYJ25oDG9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B1jDNkFoAI+DNI9AOkmDCL4A+iRADHqAPjbuDQSuVU7lbvCCqmEuYxwEnjkIE8PmTOiKzG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CSbAJYUv/z/VszybxQuNHt6Lc0WJTj4h7rjJIdTkyMWPQipF1BRVzBQp9FQoM0WvN1m3tm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KTAd4E8ar0W5MKW7cMD5ax8zsqN76mUAazTaTDtVMThTEAq/iQypgEV4wvqKqmpI7lfDUj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QADPLWqmVDp61lFegbj6BLcRACIjAWfVswPIqqCWDlYIpJUCoMC63BCxACVYwdOqkbFcg1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2Blx8FXHq1sNN3MRdSwTzCMAcB52Qxgkj2jAi2hutOA60WvMw0kE50n39AdX8Dh4hToTd3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gAROwkkLwAqIwWUDL3pGtmvJmzrDKMBJATjOjEUite+lJ/wgMzT6J8HrCMAb0TAiEgCL2s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JAbeujRMIdRycNTFD5xBW14q/YHxmDdwEoNbFzeEd3ssFUwDW8AE0gEyW9XkJAyPOXcFNgJ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k7Ki35KjRbNjVfBERwNLVfAWpSASiQAkhRKDjHOQ1DNRxcmQdkFo6IqTB6BCstXvzMAopEa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2MQFJQAMkYOAxGjKjIATplgQJ8UMicAVUMDFWkAdeYAaHUNYawoqtaItoTQBe7OF1bucOP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YeWO7KbJ2rWLWZNJ2HL3OnMJ6HNiFbRE43t36ANPkpEBeJgyiEMOg6t45rZo6uFuYS09Szj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RKpmSp9f+eViBaY9oSZIOba5IEZsqwr96wMnBzh5EEGUg/h8BZlFB6pO2KO+aKVzC2uXznw07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AnLe8BOR6W1bXXSLbsY3e1L173rqtBRDCMQ6u+PkOQCLeh83SI3ACNYIASaARPt3e8Pp8I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rbiMhKiAJoR4RTv6TRBKMETAGyoJ+RVtCUqHqLxoTCQsCZuprIPCdDrsDwhC2DHt8GcLUI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DFFvsFW/xd1rGe+ohc93nNqEmcbs+iUABMR5YvmgNI92ytxTihk6zJ0zYfPzt+NkypxIBi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2Njvx1K7EEHEAE5CQzEaEKHmHoRAIRTdDCcze1ql6Y26z/EPEg8DYWzAixA8RAA0hDCAGHyxfP</w:t>
      </w:r>
    </w:p>
    <w:p>
      <w:pPr>
        <w:pStyle w:val="PreformattedText"/>
        <w:bidi w:val="0"/>
        <w:spacing w:before="0" w:after="0"/>
        <w:jc w:val="left"/>
        <w:rPr/>
      </w:pPr>
      <w:r>
        <w:rPr/>
        <w:t>9V1voiiKIDmwAyUu9SV2Ms1uzJSSBExw6LfUsj8JuIDrzIEVzd3O0t4cAeINERLQAo6iEZiwyJM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Izi3yItRXREUiM8P0M8O0qRLhMxBhBUrXH/JIj9JG6xtyc5aVxn1OAhGbFfJA8f+hvl5v+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gS2G/vBuPNKxZvOoGIwBQG9RtDSiH8noswoS++7cf2BbRDnf/7T8iTiMwqffYuNVo6dYIT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ICUSQEcR0fMZ0CFBpQZoKElWgPfhLILlJYkzD+Yx5Yx56Njkg7PnCfqWP+u3v/gCD7Lsm/7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ZE7My/wFFvd2A3PJA78zzABDzCox48eLdiHQHR7xLF6HhgxEPHiQcIaoKvXg50lEKcyrMR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8WC2kx1OKQMQRgQEAAgQkvEh6oepQFl68Tp2SsSjLzzyYKGWbV1ABAAANADBA2tTpU6hPX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qhkQiJmwFoQYEBBL6CIwlS6BAoqhpnU5V29btW7hx18qlG5VtXbx59e7l29fvX8CBBQ8mX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R+Gbwr0LhADhogZEieLCPOShFOMIjgbFXEEg9VrFV5MaLdu4ILC7z4IPDFwIOo541A+O5gw3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LN3HEPB0KqojK1orXR+TJlYPkiRnpkiUsKEnKhulmGP+dO0/l5PUzi5lsNNHGSBoXAV62L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9hSUsPG8qSrcJUbfryae9iUIp0Kv/E8OqPvbkIlMqpAelS6q4AG3TwQQgjlHBCCiu08C8EH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2AEEyyj6MwwkR4sCARAwmwIABDCAggqDXFiKosYLmseYFayRRiCbUbFPotoMgok2fCEaQJ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CFEmM6yi5ajYJQ8onUWoOhESyTGQJEg7JpjrvuBOTu0VqUUUSSuLBIIOm+kvQQMPWA8ADU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O4IKABk+aqAeGDNxsSgQPmvCkHkDsmwAMPz3xhIE3DxQsQQyE8BOMFSIFAAJhDEUUUvYKN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SS9P/C1NVdVVWW3X1VVjhYkDDx0YBsbKVVmKJMwg6gwADDiSI4LXXhn1HkhFyKKggmgpo6J3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RxIdwiMg2h3A4qoQUKiMviyeVGQs7KlGSQYZRzhYhjh0Uo+YmZj7jb7jhmvKuFFlW8GGWCRM5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T4XTK37kYPNBfD+wcq763EhkjjWT2kUMLQNhka4JNKol4n1BsaACCTWiRYx+Ow2HzwAEX9A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8DYIlBvJBDjkqQweNNDGgYYmQ0omjEPRq8iDiNIABBFVUGDY51aaabdvppqJum9QVbLTM3D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zEnuFAIAJJEhntQ0Jsga111wrSKGEIFqWbWodeicC/4mMLMCaUYRJ5wVEjkvuFHFFQim7X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EXZHBlUXyeMU7eJfr7nFMVLGJmB2ESMS+fztvua8lovIgAoXxdCsGRXpJI9FBKgllBQB+U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ZAhAIfqjEkhjUsAINKBpwohIxLlgrCS5U4MIIPiyegAsGfkgCChaRTwJUuTZDRADcx8gEk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JJRqIA5FHoIAAikogMQED28PpPQhkjG8qRRWUN6IINhlQJJoLTEAIRsjAEpAXDc5FTYELZ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jAtjBgBBqqgofMZbU4ZFCDm/mVVtwjhCpMsCCwKQ3aCmKNGy3EICpczWwokpuIJCQ3EBmbN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15P8Yy4lXRxbBExmcYgfEIIYrdnC4HfziEJj4CXJygp2P1AteWcBELbyQBVeMwoj0gM79O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4jFTvJI4FMWNIohoKERDVBDJaLwMUS0LwZB08IaFVGJG0RDDUPoAh5iJ4co+LEpE4hjGiqBB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xrEcXqjAEMEDhCpWoBBROFhcM3DGQMRhEJtxgAhBsYgh6uAAI0oAGRbYOGdGAgBzQ4Mc7ik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AJtIwhEMWDwAgiCMkBOEFfgCCC1Y4JB8a8DkIJlOZy2RmMwcztVHEoROX6QQIqqkrzpgog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IE5vVLItYyDLSa2jygqIcpDQQYae12ikJUVjBFTn/QsQioKScwQXxF0d0BeZcQQgSGDEPN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Uw295JwuHGAPmDkfELb3kZROik8JygBa3OCGOyADEIJIRjgaIwJby24QAgnAzJ3ghCNFgh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Npi9BExiEChghCDTogQGErEQpfsCIITxCDFwYRBCikMCdIo8Ly+OfUxSRhk0mIROlCOAm5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SD5k8JBTUkIZH3MyU/LiZU/xnU0FEARkNqF0aVbBHAYgBY1WwBOyceVe85lWve0XKYijoC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bNJETMrgZ6LiiRqs5mwrTdqyBLORYC8kRjpj1o95IRB8IKdILIlACYaAzCyERl0dG4pFF7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B/xAxR8QOvPYQS2RiQp94nO6EIaHWuQkhjkiMKwiDiwRrk4MSprAPlBEqCBABDdThyhDQA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ILUEGmQiClAAmxcqOYgaIMMEDZjAIQQQvEENIgRoQEMlBKCMnSICeJz0Avc4KdTy+QcCTU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wyjdcEmwhqEQXGLEJLVjCBOyBQKAUMQRZspUSyYDCIHqmhBiAwAtp4O79JtAESqYhvBng5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IAf0AwKMWAELZCRX77GWMYzpnGrltCYHNytAOgyVyfMBYJRBJkEJPhMS3aFgdASa4U9UlsBpn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wNSUcUt1oSJAJMqEgh0DJDscFEl4sYhENJSIRhf9BDGGMwbdXwEQefoIJOGOiD7xgxhN/E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KYzDiDnThW3qIAAEMAphhKjpGjN6ndSfAcBtPOqAYZEwLK04p8AbxiFK8TwTwkKl/1EAJN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NICKCYAMGxIx7bB2CJWbpnyWsKAaQEjB7QNCEG8gBrGdIUAwmkMZGewF4X91uDCoNYwzEQR1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iqqHDEygGJQAgglSGoQVg1cPZa1xt739bXAHZlYaykE0z7UDQlzhCZSgRA5o4QU1cUbeS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IG9TAaITTos2y5qHOGDHEWpl1SDt6QxuNpMML9hRX4E4h5kVc4QpZkDiZSUCMdA95DAN98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f/VrS5tj95Qi2sMPFFjOKIOyDBKCI66Agd1045UO5TRPqIF5NXHeljAAhUkEov3A7Fh7xAG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SlQZb3o0F4L4A6NMD3fMADAA16cd4GXHrpdalKDH6AiCgYDQI+jwZ55TCEn4H3xRDgRhWM1j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UVjwpZGRATXED8Xe3Wp2bYbMcAde8IP39tQkbgV2v0AS5ywNJYSQ7G0uYQJW6PeNbNMQs4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BzYwUH5u4EYCdDIFIjtKRDkmM9p5hWEQrWjHbQ0g89h0AqDDSPQZhfIeJvHhFFWtRi4L2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lvMDQKxDC4sJwhYpYVh7A7+XQ8zmLW9iqjkrU/wMMYHDxBeD3CEg0IJQ9ZVQUTgwBRDBbB4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8kwRAgsEDYDDqBUSgUhtwshI1mO4eowBjuZgAGgADT0iG+hG/jImCC1iCTWA2MFgvkMIAE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EkHIK9GO2AcwEneIlWgiHC0ip85qjTBADbiM8FExBFdwrCZoaSpgHxnsBSngBL6AECQCB9+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FEIqNZrEWJqONheARSViNIYysEmKId5AIh3AIJiSn08OETTCtHdqJVsgCKziE41O32CMz5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iQ8Az4MOJ7vg96/iJWsgG2GMozEkCW8ES6MAA4moQmZsPhnELDEiCLuiCEAgBSIAUDNiELv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95wD8EnwZIET9MxAugFBoIgX0IgSbogvADGUhAOjVoAiIouwkIATBYMLrImT8sBaPxj01og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f0KASsIgXo4JvbQgUmExfFaCzVoxCYIASAwn00gguBpxUdUA1i0nxU8RmRMRgbCAA2RB2aZw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ouA6QARFIBJaIAwgYgxIqjQ0hPYjgEXVSCCHUkXTSESCBCLphJ4nwDYeQhL1phZBIDjarQUp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4BDPoQkL4QjVLt1o4hEWws1+ws4V6BZ8QinvsQhI4IiGQAXqQgQkQNJcIneKKvryYvrIwH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ZEPfIDy/yF5whkEJLj7vASEkRSfZwv+eAvrn/OA+k0RQAgRMAUUllzEmd3MkGGTfHeIF1M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6MKzNC0JwMeg8hEBuFiACaiAiH0Ld8kyzQsw0hJAjQi4gHKJJ13MoZwpbiIBdEqEEzoIR9v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09G4OKu4KIO4RaGMjuMMPcChMvoYTZygJCwLiWCzIZiIc4yIolgDnjUhgCyEOeXBqlSUzEW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mopUPAEPMIQGA6kdCiC2XY4mJFAbSWCGKcKdk+YBpUUKDyBbaOLgfWQh2yqzMMg0aEgXU8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XywbjM8snsAIvOEuJu72IuwJi0MLHWYR6sbM6060syAPczIPkIwRhCKgdCLJReMjA3JLQq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6sTO+FIyGwQx/xO8RxP8uwra1gNeSiAKgAoYri4vbxMjPOtwLzGCXiCF1CWFWLNdtQ3LLtKh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NhADHrZSIg3OI05PNbPihU7hNditLL3gCfdzC31zL3wyKmxCT7XgFg8oCL8DNLiwz6lQ5G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g7KTDxLjDsiCj8nxRGI1RGQUMZqSV2OrH+NxLy9zLHdgmEQChZcHK24gAfagbxTOIJTM40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HESDSiZiIJswNBD09LxgiTMiGGnyCCKWCJ9jNtJS4PUs+MdXCWjBD71iEx3mz8NjCRSiig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izRH+uECQjMLkIMjSSLi5rRwYiURQyM8PRTQv8tVFbJgKlpKIByz4sjgUUQhtSaJs7QAXFqD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0ohAmwL4NyH8ER15SnwziKd8gM1iQtxwCN4Q0GyQOEpQhXs0gy+9Ry49vtjrwuRjy0N4Autgo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wnNryEupgqDGoA99qyDn1y1HoBCFYCTvdkkHtCxYlCxelEAhoKqeIAQWoOQfBgG1lAAWotb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9iyUI17XgBHTdVpbki2jNC5dImcNYEXZdlRW5HvTIgHo1VH7tiwxxDGfEvUUYMkiF1CFrz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zgvsMUnV6Umu5kbWpjXaQLP7EysUbiNQoUroxOARtQt4QBVF4Adw0S+OD1SfYx97MQisYyjH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xsII8YLeAHMg6qCImylJVAMox1VGEVTnFQRehtaYPyZLBfNeM5M756NO2OFch4IIvoAf9sR+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4uAFOAEkGYIEiwMm1iAcVMIIB2te3aBEkKAIOYAHlMtuuHYzNYIIvAMkkYAIlgAAWMIKX2Ry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G4ATsAQwEaAFuJYx4UNtWgYAUyBO8sFsF2Nt+fdy+0hAfWM/2dNSDbciGPCIQ4AwSwM8TC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Twrd+kxHLOkJ0Gt3Tg9iHEAXe2CzeQBN2s8cvNYMItd1DaNnYQwQ1e9krOIShONNh8Ak3A97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KIzM0O9jpPJdzIdEJCDJpwpLDmNaxSC63/4gHxCuBHCuBKsACS3LXJEACuzIrvpgAKqiCE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CupiAs22Av3UK9C1fwUiEHuCDtXCFG8iUk4HfrBVfJuAEwcAKJAhggRnFsl0KL2pMuFiTB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cCm4LWimAMbDcIRqyI7o4lpOBrGCBgvgA1jCIcHIyuCmK1ci3F5IR2vjUhSiKiS2S3ojK3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HB+3Ne+xNaWRZLxjKMWuoK2C3bDADnPiFhWrVxfOC5FUzy3TUlZvOzPmFIPOxdKlOELCPqo2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TRFML62KAJKCCL2AABjgP/PGAIlBjCFABD1CBLziZFskfD9DfJHgCPpCCsGWTJYgHBoiBeP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QAiOQRWBxBTgmoLVIhCc4YzRmCnDlhCTwACng4iRQASmIYwYQASpoHnZ9Yw9g4xiIg08uZ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RZA9AV2/lAE1WAS5WAziugE9OECHoAQwT3D2cBxiQAveVPCHg5KVQgERoZcnjAlfwgDN+mR0o</w:t>
      </w:r>
    </w:p>
    <w:p>
      <w:pPr>
        <w:pStyle w:val="PreformattedText"/>
        <w:bidi w:val="0"/>
        <w:spacing w:before="0" w:after="0"/>
        <w:jc w:val="left"/>
        <w:rPr/>
      </w:pPr>
      <w:r>
        <w:rPr/>
        <w:t>B0s2gknuq29VAFi+5BQZBWauOSEogTcAZgT4402WZqq4ABVYZj5gCqzY5CJginOF5TjunxZQC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mEwiwZimAZGVmY3e2ZnEFVw6QAnoIH1FuZg7gAC5OaARAV8mD42ZmAMEFAHUNHwaYYwwA5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1lWiode5mau4MdtwQJIzxdYVMxlOSoesur/TIQJmMF5qIJz0rcTtsqHBV1+O4iKFcJ2MCcY0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hlggZrAIbjNAalEEupYTfldCWHcr3/F1XPWIkPoQ8OJN8UcsxIyJCGFiVpmI5/TGI5LGty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+UdEE0c63sN7DnOC1AAG4vZ8kuAIJQAI6iFsAyGMJKAG4DakkGIMbkAAJoAMyNgNPuIESO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S4QbUIB4kAAdUGzGZo8JsOu+lgD7BZsnsF8MUAEJ8IQTKIEbAALyEAIiIGwqKIEv4ICzvVoOu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CXgEQkIAOEAMJuAGPkYpRGOwSSIEviIFEsIJ6GGwJMBqYsWsvKAFUMKb7GQW6vQArGO4x/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DGICAwN7tHvgCBAibNxCDNWAAGrACwk5uBICAK3iB7IYEBWACY0oRJOCApXyDG6CDIpgAw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YYKCCCEeSgBMagHBhgFK0CCG7gBvaZfHSDsGxADTsjoMbjrFFiBDICAJ8BvBa8YIWCCQI6HK7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fIUAC/KYDBaCBwc5vNpm8XpSKyB7vNYg2QiBsuOWSLlgwDOAEFoCBHyDfPWyCu76BCog2I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DGAAYRADPuAAKzCCCSiBDqBsQ7xswv7ezRbpQqUVefAtlc5cZF05y5gA0vjMFbqRG9nUz9O3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HFIaRY3mHip1z0DPQBxAFJtyAB9iAAf9nt3WTVXZjt6IQ0yvIwiCuOGIYg1wlWZKVBFUID1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r9PfcYH5SOXSxTh9Dl8C8jH8ag1EYzIvUiy82C8UtWxD47v6IgzFIFAZwBTeAHQyIgVUWAzK+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oghURgp6TgF4ECy34AvilhyqHATT2gOLZRiAI5CQABmNECggwAwqAAR2wZAgYhR4AghXAA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5WdsnrAUCAXyo/WxWwAg7IgAxwBU5AXxh4OhrQdapYghgQgQrQbwhAAveJgSToAdsegzdAY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g9iK4gO8GGypo5526AkBYAQagBzrgAHm/JJcQgTImYOkuAvKIAwZfRPiNhjK2AXcP8Ef/Y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pMOW4DW8iQLVth4RMie4bgHhX6OQr0AE0lgJd4AQReIJA7B0qYPkbuACHMfA9SQEypoKKA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MqACmSAQdQPmnWAIQoAJAMR9CWPkkMOxEIIK4zSQxKAJOkIAiYG9hQGMh0IUVKG4+2EbeB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7Hcq93oGWAIpEIMVEAFhqAfviweBd1wv50m/cowcaLkpztwxH7KWQ6caqRHZ2NS76dR7kxEfP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goY0HIAAiHQEi+XMcGBZKKIcIlQDb/VIJ4NIqOL6hLNMu9N0iVrzFWzwQ3bMs6AAiXgSfxR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cuHnIDJqKZOoAHgetm9bAG2zkjDfAS4//YwM4DuPaSCDoABYbgCYFgBmBACYdABCgCGN2aCW/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XgCHt+BHqAH1y6CeKCC8cKAj78AJjiKve6B9LdsG1xwgLjRpYgrYAwaAJhAZUUSJisAYABhx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riIVmhhsgbHTCKJESiBOIoMSYQAkiZcpQwHbqAmUjEhA/CeD1WjEphIuWEJ3xUknQ4YWYMh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DQYeODguTZESJYULLDsAeNjyYkMkXhEkkcFBhEuEEMyxg6FhjECjPJysQjmKyE0AinyhTJr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Mtwr3CtPFhFNPmgCS3ER8YUKPriFXKOgxV8SVvRXmQryrEgPUkxG9EIEhzKkJDCQgNf+YM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F1FDpOBrYlyWEACkgouINPQo0OSAxMkECHpI3OcwkS+UC2+bOn0OPLn069erWr2PPrn079+7b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XV+AFiVE7RpE4r54ECVc7xjy5UuXFixz0R7x7Ye1FgXcjRrzg3wuS+DcCgf+lg99/Bu73jn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Of/o8MMIDCT7wwAwVVkFJFWY84cUTlIhIiQSUmIiiFWNcQUiLhLCYRR5XHIKiJDdmk40Zh1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jjEEMkGMQQkx6O5wnwygyKNnkKCAoucgVUxIyygRCJJLIEks0hwB2HohCgJhj4vBCItU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6iUhBk3WMFECuaskMEoY8TZg0GumIP/GUQ2PYSBClR8AUFwHNwEkStMKHEBEyAtwdhIQIngm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XEmQhUYRNO03FhAp1GQHcBRCMQsQNN0CyGBWTlsQcUAzswIIVN1ABDCciPMHmVGYU0RCoI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CMHrBmlNlRFIVTIhxAhN0ENYsXSTgyUQP5XDCmWQQicCVcpwgexSvEkjLBAUMNBfHqykJY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VChGMYpJRpCDcwgQwHiVCCxAnApLDGqY1BNEGnQtxwAXJsAsAJE/HYxAlCU11xQwqtRhdpo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STMSpy0GKEBHND2L8lEinSVCxapx0rMDZGh4AEo8uX9DcAARPGMHJQhAJ0UMRF6Tg/ytjb3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PQx211FNTnR0DI4AH3gflmWfeDuyBTcOdlFhBCX3zvPCBfmcv6OCB4yn4TjrpRIifhPlJ8k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9Bt9wMR6DMChQ9s8HeHJFpR9hOLe4Hi4VXQ+CMhMI4xoxWNk4hiNmRjEt+UWRADIzHECEMCM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QMnTCpBBIYmvFj0nKEIft9HCZkmbXeTCm7wTIwy51EVFhGAAgWEHPvJwowEAiEnjQAAZSm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wi0AinDHBHAauEKpwEQog4ZkKN6wAgRVdZUrFSZu5fFS+JR0FQkYcWEFTpr0C95oEK1zgI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UdhRkZUAzCvGVK2iWiBsYRg1IuP9AQ5gGFeMZpwhDoUlZLuCVK3xhXghQQAYwEqhRUAEG84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QLoT8DAoQ2cHCbpBAAEDgChVASAYgBpQBusYr65NeElIwqZQsAQIc8JKhjAABeyGEEy3Ig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ULqCAFhAlNBo4lBgYUbS4M8CAGWuC+mnhgXj+E2bymMgYVAgABysPhJm6wj3AwZzhFqNccE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CClI3yZSAIR5FWY4RxnFTRgwRACg0INVmyQlK2nJS2LyOhjIWtaIIQP1eI09XzMSnp4ggfvQ</w:t>
      </w:r>
    </w:p>
    <w:p>
      <w:pPr>
        <w:pStyle w:val="PreformattedText"/>
        <w:bidi w:val="0"/>
        <w:spacing w:before="0" w:after="0"/>
        <w:jc w:val="left"/>
        <w:rPr/>
      </w:pPr>
      <w:r>
        <w:rPr/>
        <w:t>5z4KGk+BFIQfCNFNQvh5hyRGEIG2HYg+/hGFKN5htggQIAIbEEUVqPChQ1hhcYd4AhX/UnSiHz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w0SGW6YVDgOgQQEomJbBZTSpNbnTpOR2SULckJY0CPTtwkeyIkc7zrG4CrduSSnL3pTD9j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w7OdDDNCABSyohy7WUIQljGENa2DBG6jAABHsgAgCpQAdGBCZSe1AAlKoyBeMQpIbjGQHJ+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ABVmpxF0bY8EaPHEBV6BPOStggDAk2gQdUAEQEJCAEX5AhR8k4QQCZQEkfqCQkQBUDJLMl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uHIACujKUY9TwP5raVAda8CG8RKIsNlEmBJCQAgRIsNA1UJQTz5MkCMZAhDU04QBDi8MVu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ippCIawmKwIUeSDJTB2CpQtX4/8MrEAESX8hrwShAhFUYFiJFHCokajaKoSqUARNYU8JeV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KLL2CDWKQhIYlbKhEZQ4ExgCJGwIFBD2YFAZk0AHCQkJ4o3hBCQAhvQmUoGa1Uuga6AASE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6MogQ2kJwIkdLQEm8oUBBuQqqcSQgvyyyR3u+vd74I3OgzgZAGqUCVQHik9YBOSFQaUyv1Yo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pvcXrmgBMWybnrjW33jlp/76OMFRHjBA/QRgb+9AEVmkN0yKTEiFKEICR0YA4rmEZ9DMKGaY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xuilZocE9uoKQSAe2ciLpF+l8Z+hYdIUnHCKcp6td60aRBCHQkzu9yycBPiA86v8kAgYoxYC+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P5uKwC0SggAdggRARjKIJJ1gDDHxWgRtOAAaciIEOGAABHagxHhVg1xJqegUYyIUtECAEE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8ABBqxECX6cLmAwijMQzo8p4zcAG3vvUHDYiBMG6YiDQ2ZwIsSMEBKrCKJcSgArKCwJXp0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KmomHBxhAZ7ZeARKAgMggWCDR5kIAjhBhwKWJkOk2JiGxWoZAE5ZMDxgwgANy3kwSriBWx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wqpyXQIK3qhooE2g1C0ACkYCytBHSq8BRKO08REOSBbrYdSIqDZFjE6EegDwMEZjGliAblj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KUAIBV9hAjUvA9bPbLGpYO4b/EyQQozAYQFM1cqDSxpZoBYAR2fAiPOEKX3jTsiYPHxTgd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do8LX3RPMdaHNvgBIkifHATZezTFA7InQh//rHQQ9KpdreoQ+0CS5DDyCmGVD0BCJcgZsJl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iBT9BEjgnRBbqwKLTCYlF1TxEHlgEJBkfyTzu6RqSQvejZT5BdpPbgQwSAYIdUMlKOQZADO7J</w:t>
      </w:r>
    </w:p>
    <w:p>
      <w:pPr>
        <w:pStyle w:val="PreformattedText"/>
        <w:bidi w:val="0"/>
        <w:spacing w:before="0" w:after="0"/>
        <w:jc w:val="left"/>
        <w:rPr/>
      </w:pPr>
      <w:r>
        <w:rPr/>
        <w:t>Y3nwk+HTmYpu3eAn7LCdJCn4idrrbveoYYALdDj43fMFAnZx5ovB7jvhC294Sl4tB1nLQXnKKc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s0Uwl1vL2gnnMMm3v3a8qMfQ3/N4X9P/d+OX1wcsRbECYEXjB4iAcHyvMw0PX/6RCiENEC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hAdIEYHQnwIYkxpDIswOo20KSTQEYIEFkcdir/GHhe9eEQwTr6VWkeMZa7IShNYwqWys+N85u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88XDVZDgiasYnfXEQENPOEBYTQh2eOf//zzbgP6I0UHHnBFF3aN//8DYACqRAOQV8QhiXs0X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3lMni6hDSv9x9lYw4JYSIKkXDvEEt/8xztESAdWiCTEF9o0SILwUoYIzguYgRfUHNpQAhU0D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QATTNwxUIA3wskxlcQezZoJRISdMFyeScWHrIwOqgh4dNTvTZ3BWURzwwiQwAnxeQ2JLIk5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jwWAGkHf0pggSUgATkVncAVP8VlAAVQAIGCWAaLhzfER4GdGEVaAEkvJ0a0mEdKtzVcFIO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CsofYEMN8zMN8EMh/FcB/FIA1HKJ/XMgtYch/mNwttUN+pEOFWKKF0JKAFEAtCQ7qHViAK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LeIHscJMXuBUlEAEhuILimEEW4B4lBAmPEAPZBCEhlI569aF6tFjOmQ2JeM4iUBMRsAiM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VWKH38RgBVIH4zd8S+BsDsCHcMYA0VqMdauM2Pg0GXCM1cmM4iqMlbRInvUAHmEd6uEcylh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gutd+5BLnKUjfXGIlGsiD+Mct8VfdbCAFpoMoAE7hjMDi7EiI6dzlyc6PtNf/go2BewgD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BPPCIGYyOjZiBiyRfH76TK5hOB1yB45BNjJ0HRY6BMLyYgxECCMTBKFxfj4zBDiQCpvAOPv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AOPJkT/rkTwJlUN7deIVHAeRAkfChK9BA46mTMJgN5UUgfPHHPDjIK/2XfNkjgmygLOUH3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I34hCJQIO60GYhcUHFYzIC/DIlAgJiZGAMNweJezgE4yBKqAIzlECCSwTMbAlC8yDFZyHOn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VYfOyAEAiBPMWBDKRHJ8TBBLiCK6STDEAJlOyAkFTJEmCAl1jH9/3OMzIcBKgANKpEIhRBN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DQT2IA85imdyzBHLEFBiwB/86YG3ctQRJkgPWoJnZAAD1YTNRAgAJ4plAiZ3JeUgESAsU5n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OKHC2lEoHsxwYeCFj+R4VwJYDU133ITX/9FydSSIA1U+xRwo5k3eI8ARNMibqETgdAHw9KAl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iyYsxoRno5UOSjpGIpBkMiC2GjpCUhwxMgO1InZWIQCesjgzQwC8wiSuczhZWBxbmk05WjQh8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+hwIcgAI4R6aIQW5CxxIIgfAghoc2x2z+Zt9NQD1oRTcS0Hblyw6kgRjEW3dhgKEowAWsA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i10WYBm3RgQAghaTygj3I66ZNKDQMoYta8QEde3OOBTXrg3igSSN4UAFW2Df8FbqeFjMAk+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9udI/4s3ZHFiBdUiCLVjOKVPtTUlbTgkR8MhCSuQTEIOIkEALtsgoHIIk+ClIEoJ8imT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JnZN5EIMrCIFLKskOLMIiMAkV2tOFNmPwUA0GYMSMDulzfE9MIekDFYH0vBB1DAVX4d+8q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N7I5MFAGpcldhQIQYJsETFKkZOMasKtv/ICkCESuUKuuyIiknycM5JqXzJZ8ogZ3ljeJ1Fk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F0k0jJkgEvEM74McmCog+FkiCYN7G2VKFGGTWIZN+ghiIxMfNJQ5/wtiLVVN8jAHrCQMpj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RyCIJUM6knlOCZklkWmb/jXUNpS6sK7iIMFzq6IwB6OxA65yJlwipSmDo7+wTkr6bCniCDk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BFoCRBB3TAG9DbEuzAB7QUWCXBaLSsByzbF7SAFLALVbzBG4wZJBmR9AjDXigpW9DAPKSAJ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Q3yBJxyADhzFBOjAAXQAoh0LJdBBPRRtSnCAkt5mF12AFMyLCIAAzbKLCEgBB8CAByDAVJitc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HYAHGGAyR7A2rLLl72B0r6mCrSREDRFB2BPIkjBD+jA3o4bZwjDG3yBZ0bEaFCAdtUmCZiBL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xCBygt4LmC2nobEqlAC1QArolAyjJuG+XVAbwBtomAIoxGB2gBHzCAznKC/woowNR+xPx0w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mCwnMAyTAgArEAxN4gAfshfekLNVq2QwFLwzAKkSoQaLqghaUBlUwL7skQtEuQTykpgvxw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uYwZwkg+YV5aql/oqnxWkw9nQhzV83H5N4iV+XgSY3AzQjZn2R3bqo96AXoIsiCWCIl3mKW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5cQQeMSBWwJ4whUzI9wYJpXZAAyZ9WCZEsGMGOQXssSRxAZidYKggngu2AgAiLMOvIkxNM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+gg3SIEySKQwDJ66tlt7PdIQD3cShd4wr6gxhLQABFYwQncwBp00RjMww3QASCwn5SdQAqsAm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QwRuAT1eowRWcgBWkQP+VLcoKENoJRHFFsYWxzcMJiAEgoNAbiEERh2FekDETAELbkkAVI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xniofZEoV/ERJ+AwNQPEX+1EVvMEVW49bSYvvSq+UMcEJvEEGJEITFDETzxQhkLEY7J0Kz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J9IBrCAES1EMKdPFrcQYXy4lj9BoZP0E5vI9KMIAS94DBiJQRp4AN5JoEuPEkb0ZPFFeQ9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00CbXERM0GVsR8rWwEqFMEPvAwV1EMX30A9ZEAMpAoZl+GmAAVCLXEXwMCvrsEb78MkZwoRG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YLaIz/+V3OnQASfMsrG/EbcMIonECRctESWMFrkW9AA2UBdjD7Oh+1WgH/BY6H/4prt2aIy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/j3giwVlbiySHIJxKT9FkBiLgnjbDnPIhCgnUI48DYQoZTc3ZNlUShKrLHKFQq64DAZS5s7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/ABIBATuv0BChC68iAK+Rci5ATxfIICHDmN0dHx/rOx0ZHpvQAB/VWBizNDyVCCxHQcPbar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Xc2WKBNwL0RiEplxArzQAAnSFZvToTOBFCbCPGoiBr+SLClQPAMRBrziHENjLmllBOJSVn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LC1CLu+zoYHuC9orBuI2oGXFCPDwBIPUQJ8SBBICEHGUKozBA/M0LAQULFSDZcPBBDvkW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ACIxBB2hvopybTwTS//0JMctAQArtDgaEC2rQxRWI7fSYA93lCz30QGRzxGsLh9GMggSAN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5FjwsBgzerBAKAgEMgRBwgwRtITyK4T68mDG0kxNC06BVwNwAUb6DgCwJMgK7EwVn4DAnQz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0Dbtzji4eI1p5Go75UiiRWMZYGBoHwpiMkFToYIpIENTgS0Q8lNIspVYCQiSMpVZUFeQTOpQ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bTd5IQIiUQEn+CDm5x6Sq2HlQaMTuQDwkQRLwtEui8E7LwI2tTo0b4YqtmHosAgRfwSJYn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11qnOApu/4GJKqQJpNgBXgQQa4SXEMXJstBHtTgcVgwA6UQwqYGhFwi/8QmIFnjIIZgHWtL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+tSRQFmGhbrKoLyYX0KAJapzMRTAsiiUtzgMAiAEFu8IEuKMAVgMTRbgxilYOnPAGojIIqH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Z1aYQuJUuoAMDbEQXkNRP5JBE1cNDwBQfOMpPiCoScAIXMAGWrY8aUELB0HmJEhDEYMQsq0R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yjNuSj4pIqJ9MWBHWroEgCav0XFabGVxczEVh/IDRnBaWIQEfcMB3bzYesHVnJAxap8ZCN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QeFRtereVIwuYA9qkk6j1WAE83/e5iyNzGjSWIskVSIIlcqfJ/UfJ9U3gGFiGOPTfYGDdpJx3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fVDSF09IMRt+DlSL/jUhwFaBNfODcAjvqiU9qHxKD0dUB62RJTqtBJ0yATdvOTXcCPYCAEK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HSLJHyU+ckhCDj3xTjyffYibCxnIsTvqOhj61EJhEjyIMY1xAIhADEYRAnKDDQ4jPSlBBJ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LpCRFKA5AAC8yxruSEEoAMC9zACYThD1UK3RG39zDGFxCar4nyWsTBnbNF6a4BGAACJ1yBC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z9Jq/Bv5B3mEdyCojBGjg2ErkwEUiL9XKGqpwAHVD9E5ExJMRA0SgBBNy5+IQRDC17WTCB3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1yLzK7jzXT7T3uCXCIZBV8TQHyKwJQoBACdw9HazBSPT9wMAEPdDJ/5O5xlElATBM2hOoA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2yhWwh1at29/9AgEqSsRWgw09oN3VvBgSYAdPYhMO0/g2Uw0MM9vuxTLKie/YHIAO8Qx42Z5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AiSWhBYoHFkoPbDSNqYH5liIGVKbhmXtxIiOjxDb3Dv4Fc2I/cKZBMSc65L+sBBJMrHQgJI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x6gdrn4ROkiszqI6CeMkijMBIwiMnUDE8TgBBIhOMpKMUkgCZUoSCXfsIHZKhgyXxMYQIjFqQ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sAfATaNCgHggUNVq0CgOhSwGMSsGgwQQmfAAk6bEiCRI+DTAkAlYEQDwzK7iOurIVAAJOG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ix5cLEjw0APCFCf8CV8AuxIAKgAMVJUsnPCliVwgTtwBAmOETGBDXL+YyAIBg5YtdoRhAsL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Oei4qjyLCpzIATjGyusVgehWCn5xSA8CAoTCMyvGALVmiFEO8G1IaMIhRtYcSVymKXMDM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Uc5UKZYIVPrKXcLJMJHNVJCs2TxBc9clWEU6/cBgvW2j28FLJp12RIdGNuhgScxp1Yyu2t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uuMAuCJAwwr0AR+kBj6XoecIE656YjwpOhEBiPibIm0A6zYJKRLuymGBgFCpgOG4CYLyDA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nNgboqY2pHHXckcceffwRyCCFHJLIIo08EskhC1iSyTGIIWERlVD/ammlHYR5Jx0sI9Dyg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KEL0dIJ4IHRohgBDPLfKDMd0ZoJ8sw35FEyzFHuLOdEQpopx0103nBDCbMuCKPJ664YowxD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eqMIMIq7Q5QpCHKrpUGJ+GeWXHWL6pROLRMLIIo/iCPXUOEJSVQaTQDAJVpZmIoZKYWgYJ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Ng7SCUipHD0Q5yqgCOODxtQMBiINDAMwrIgkiAPkiCVeooCoOKzx4LBFhIPlCgS/W4CCeq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8YsJiKjAiFGEAQZFJvD4wRMpFPBADASFEuEQGKDgQIgeEEQAhLgu8+ALId4FzgpPjDhMqESuK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BxC4RCKnHA3pU/6iHA/Pqg2CRAzoWF9ifurrCYSE8MKOFJGBQgQtXTviCXnsrSOGCgJWIQZh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CGCpWEELZZZn4AgMS6vniCyne4GljKRQuob6gJtBq2Q7WqFkHSEyA4NqlMBDhhszOJoGCL+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iRCDCk4Q9oMKERCh4wwMuSCiBQQmK+M81EbRiYIy6hejAaBF/IhHhkHuwgatEqPghHmmN4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SwQodjMj6pyU6eFphwZNoOGFrycPglA+wUEIzDHa4Acckdd+d9959/x344IlkQE8mq+jgyZSi</w:t>
      </w:r>
    </w:p>
    <w:p>
      <w:pPr>
        <w:pStyle w:val="PreformattedText"/>
        <w:bidi w:val="0"/>
        <w:spacing w:before="0" w:after="0"/>
        <w:jc w:val="left"/>
        <w:rPr/>
      </w:pPr>
      <w:r>
        <w:rPr/>
        <w:t>3OGmUVBSqApR7sSyS326jCCddtB0k8x23PQ+zevlfKGAF+4Mc0w33//B8sx30IwgTy8poeSJQx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DmyDkCiuemOcFknjBPKowDy/MgxIINAMlxjCKmMigEy2RwUc04pFElKpUIICgSDrCkQk+0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YrEC/KxBjArzq1ZCIQiykpExHQlhDZSDAArBMQBfGcYUEqnCDA0DidTQoARZgwIAJLEICQyy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zii7wATdJlIAn1sAAGV4AAldI4g0gJpQlCEECVKhHEXL4kwmwAIog6uEbZmgbEDwBC5CAI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gHAcCROjiBEjwhCG+IQMcYEGFflJHP0oACLnDzQ2qMEU6cCI7JSjBDSKTR0lysQFJWAN5J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gB5z4wQztcsb/D5HACyUQAyAqI7ESSOAAdMiA4+hIhNe5UgL1GEwWybKULKLFWcJIpRhg4JZ4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Sb9BFZehxBSrAkjkXIAIDRjlLy1yBLIkgQhWssAZ5LUUEO1ClJxSgC7A4KwQmeI0kHckJB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oBy1dKc8cssYKPayHLM1ohUQCJREs+ELuhFdQgx4UoQlV6JAawKQC+KAAhGBeSlxxE1m1ZBR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Z3MQmMnWpS2TKEvamF6YyrSlM5XvB+rQXJ/XRCXtmMtObRjCPDzyKCvfTKSHG0Cj/VcF8ZD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5UhUMs4hcwSSovftERVZlKVZ0wVaseKBIZWNWqs+KfFaxQqVEk/+I2mxGSsFxIAGP5CD4AS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XBiAgrQD4Te1+w4DU4Chlv4kBXEv3EwTwZI6beSsCHJeyDGDgrYL1CVNWiAFaYsAvGbjrZ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yxFdyratmfINZv5YuEQxIBD3EwIkG4Citlc1AWhHwGwCwFVm/qQ1BgULLukoWKIDNrGY9C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yZwttIqRgDkIuhSey4etPalNXDNRGtUypq29ry5MGpBUEVzjn425AuoV+F7zhFe94hcSAdz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g3npFqBCTWHQMafoe9tDEpgdsIKb6EOn1smTf+9LXTWPaEk3nVAD0yTdMK3WTACkhKZ0eag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j/PeEKryDT/9eysETCEEDmWziF4qAiQx44VSockSDM3EJp2TSYhHSJAsdqBQJhJCIJaxQd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CS14f/zhJGKCBDoQhjAPoBsjhXQINmuCBoNmAtj+GgDDo0IDacYCVSdbylrnc5SBhgEnyW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lFSUvTchQQ7g99HwhY+k+ljTmkAK0giIgr/ww15/03cnlx44TXoaoEAOVYcx1KEDiiIhJ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wtQpeSAMRGhgSECiCxDA5BS9OMeKOTDAkMiAGIfKwKJ6yQFEDcQgJnjQKelwwrn0VSqx9R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5iARXtb1roHCGSvcQAz1iDKveceWX9/AE8P2sQh0AEyg0JrY0Zb/9rR9xwBr5IBJOZBolczcE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ueMJIN3o9j7IpTSKl7wMIEAHrydm/9I1fTP0c4BcEUBJvfgf5XvAESekiUTq1ghes0IQxg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AWOOwA03LoNMR/0WJH0irRVzBhDURBkGK7IpR1JgTvvHVYgFAyxyXlQAf6DG1Wa5Qxzq25b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+UnWSTxxznOde5jhw6ZuclhAbgFiFCdiCEKwTYTSTl0pg4emCU+ve+XeqTm0GqvjidT6Ypdd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HVOmQh1f6jhASE4JPG2oaOcXggxGHC6aQuwiU8PVRXHVJj3/D1nSoTK45ruztbE0seud754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fHvGJDx7x/xz6ATJT6STe/nlCRtEB83Hve2FS99bv5NF1+1cU+GVTn+pM0u6FL+veO6+ZJFG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kDFk41AGEIXjKxiMJE4iJS5Iak1PsoCA1oQENcm9jviOLRzdnIcpzsPJec0AFNU/SBDzgH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O9xEEsh8kEUhhMQCVQgYY4IoLKB796Vf/+qXdc3lIdCHeln971VyFEbxgpgq+//r2f6Y6p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QGQs/O6qwA32EGQmpL1kfB0iEdWu8QwA7syEwIRMAnlOKw7EIpECARJiAR4qEjnMAjNGgUL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s0E5I8M53/u4oCsD2cuQ1eEZIlqACtC8ogsMTusjHzMPZhP8EAzhBB3AwBw0nPFQGabBIB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wRxKh+9hPCqeQCqswt84r29Ss29wrVhDCeaogHfCE//7sTNLBeqCOvsptA+CtTESPTd4Nz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nAfRBErIhC8BuERYhC8jMxnYLAQjqxjDAN84mJwhRhV7r+IwE2pBEx4glKZBlFIDBmn4kOJ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ZnEYUHN6jgLzbxd3BjKkSEP5igEp0FCXgQFHfkEq3PCl8RFmNR5xCg5yIq8qrEvdqL8satp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MpKiuTN7keobK3Mwwz9ysDNGkfNbHDEWBEo5qB5hqEWJvEYhhglbosXTkxuRK71YIttDKS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Fhc6KR5z/4vzYogNYoIhUJglYgAXqQTeWgAQ+IAU4pgWikAFuEAJcgR4oABBaoAI4IAZIQ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B6BJZyagAXWoB4CawlGYQy6YBUOCwJIIB7kcYxM7jUUcg2WyGjYQh5Z4A3OCQIc8lusQwcekp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SwCHpMQOWAAQcMiQrQwTiwnECBouqz3Y+4AS+5bBoYAzW4A1exBXi4Q2KaBQUciFtYxHmQQy+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84Fgswx8rQAGQcgXYkQiQTBbHkizLcvF67gOqxBVuxaIU4qJMwgqk5/I0Tx/ebHumJ0u0BEv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zxy3pOSr88yk7CkP/4D07SQRW8IAuIgRdIjBeygA9fbwek/6pXHCscVVDLyHFHHvEoIpEVl2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MvAAVmoUtrqAKJKm0ROAKRqAEtOANpAAYyIIzJCAaFKAE3qAHdIEEqKA9SqADeEgCImPJ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VBiMoliAJjFMMBgOM1qAEUvOONiMJxqDRSsANIAkJTIABUEmSyqEeSSA1S0CWpoyHtCAFO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0y1MM1EmIGi1tomJpSDExqIlDEEcSXrOKmjM1qcAGcCM3JYAOvpPRUlM3GKA1h6gesoJyO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LDkAL6GAFJmA0S+BaGtEsPxREQ1QGHcoHXoAQvBDyMCr+vNAsCBN9xEQvCTNOIoBODmx9j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vAYzYRMzv9nL73HAV8AE5CK03jBSB9z4n5hD0kgV7qRuhLPBYslK3WEP/KFZMYIAlRgmVjzA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67ysMzjRvQiBWhnWagAWqgACFYgBnboN99gBaBPDIzoAE4SArLC2QjmEOpBAS5AGKooHkoAC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7QjK7gJBmAE6QAI4zGMr6UA5IAGIwAAp4ACjihBWAAAoTgCaqPE2CgA7FGQ0HmS6XAOxCLE7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zKJCmCApjQEHAN01LNAGBAziBHh5pAsrhDUwguCBAUYVgNjFABg4nBtTgQkopFYVAC2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gCBZ1mUTUWq8VWzPAGhyqCtSLJX5OIYjOLT8uvuTEGu7/zUbbJ9/e5N7OdX141ADtCzAfQ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A0AGJKhuu4BSSqtMeMwyyIGA57RT2sCV04vg8tOU40yh4rEdGgQkuAFnfQAVUYGESQ5Emw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X4opSeACs85C2Q4F+0givoIZRcoTqcZSxy0BXMQG22pggS43UKxtlewxRzcGtMCzcq9l1eV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AQAhCR2g54BKhRWT1Li0mYBRUYA3MYQUgoAduNjEkNlm35nVG4QlgQApUwBV6oAgsJ2tsM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mMyxCyS5A4D4Zw2iSYGWzhWJVoALgBVvzVm/LshYPQlba8lspTwYIYcHKB33IJ0/8LN3Ox3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r0gQAT/7B6RuAMc9TOsucwRSEbniALjpSpwuAV8jBgO3fi8nARYkLkFC9KiwLXJNEKLuCNq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0hOApZm0CroIrlsNMNVYJyuX8iJYKTJVrxOMCVAAYCCkOBIMUJ5EqACARDENu17FgDJVoUyB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FiCCVSoBiqgKZbmBFREAITuCV5CgRxkMFsJeWjM6TtGA288NQS/ECJiBtnOU82GIe2KkHxF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seMh7ySMemGAwcIMncWM8rGJknkB2S4B2XXFvJ5iC18+8uJXMaOXbwpXyWMIVhIAY5hJ9/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NDEx99k2+zM2+8MwNQQreHkBy+WROsEQSopEPGZMXwv9gEV4BEzo3DH64FfJwMTUlCRZLY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vCYT/zBoxoXSoDU5kzBb5AZRJLZH4CYmmHLS5HAZAgQjDAFTjkf+l3FE4gQNrTu3bgCaAsO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JA9TgbYEiWo4QrHY2K6KPAQp4BRiAA3hCCMSATfsCAjjgBoxADTBRAaYCoJzFCzygJl2BD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0jMVgja59AOZsTNSRrBRBAZOxiFOiiJnmDPBoDQXAjWV+DCiK1BxYjiypAsjBVNjb1FCtYl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KsRL2VSlQ0F00iIdasR9EkDMlHT+7kBfJkwb5EpqK5SxLQcgdQ9Agg6h7gMB9QgO7QDDAhD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hh43/NAsOIQJpxVNwwgmV2ByJpXVZcZAXjgYOQAd0AAaqSARIwB11oAKqaFkO4Q0AwQias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+QAnktj5ogAoUrnizwog6gAJgQBhIIDkdJxGIISyFoQtgoAHoobu4onodZ59TgMhg4A1ClQ/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+EoQJ8cwIqWhiaABKOtx7u2ROYA0SKICOJIKXfgAO06Q2KjAVcRH4dJwm4CFYbgDW7YFsykqZ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GGmvsojlfWhjK4UOu4AAAgQ8SgRBYwMkIoQoWmpDt4jUowJ/z+bBUQAKgjJfnmq6njfEKA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FeZ1jwoFaxXzKME/aQZk7qgzxlU3KpC7fjc7+y3pw/4Dd6Gzf7u0FsqGy52d+KjsbMIEX+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VD2iIEe4GoJWiv9ljjliDAeOsAuluzX6CAyMGDKnuAGTkDYMNkKVgkB/uMGrEAFDgCQDyA1k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DMnECOkApmpMJQsdcctAefw2QAGO6oRdOy4MEjg2QIIACjGN1alsHkhJxaJsF1mICroAJT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C2oiPtLsyJuAEbsAdi8i4t+snVtsvOgAsjI2YMkAEhIG2T0A3IAC4VUYB5pvApztZxICWt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SqluuaMAKmEAM5Jq4zbSuO9zDuaznXoAIHExSJMUz8ufEB4IF2GxPRsAHikdOBmx91EfG36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C6v/rTHI8x9lk32iBsu/NCwzFf7zAUegHnalgfuaBCDpg44qsAoThnqecyqvcyqm8A6Y8y3Vg</w:t>
      </w:r>
    </w:p>
    <w:p>
      <w:pPr>
        <w:pStyle w:val="PreformattedText"/>
        <w:bidi w:val="0"/>
        <w:spacing w:before="0" w:after="0"/>
        <w:jc w:val="left"/>
        <w:rPr/>
      </w:pPr>
      <w:r>
        <w:rPr/>
        <w:t>y7v8nr2cy79czMOczMHczK+cCHCgrNARSFYIR8Kq5HptMzRD+ag0EUwrBoSgknekzmWw73KQK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cKWxL1nTk5kixV6zss3Lw2Rxdzgl9Ewn9wyvd0gvqgntuW5lkWzu9ADqdfKzh/rKtFh0KC9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LC5cE22oR2/rhHXLg1MlnHpaE35ZkxiGqfORhHlJqSe6k033AGoad2K1B2Iud2CMg2Ytd2I/d</w:t>
      </w:r>
    </w:p>
    <w:p>
      <w:pPr>
        <w:pStyle w:val="PreformattedText"/>
        <w:bidi w:val="0"/>
        <w:spacing w:before="0" w:after="0"/>
        <w:jc w:val="left"/>
        <w:rPr/>
      </w:pPr>
      <w:r>
        <w:rPr/>
        <w:t>2Yf92Y0d2qdd2qs92q+d2o9d2YW9ACIA5TyT2OKAELr/oAsUchUu89LTXd3XfddosXxKvRbJB9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7x2qFand7pndXr3d7hXcxq8d9dXdfvPdZrseD5HeETXuEXnt9Rjs15DQMGYcSJqZ3Z3eIvH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WJOAV/gX+veM7vt8ZvtT1HeDlvdRFvt7FDOUVHt/3neRjXuZJ3dS/veIzHudzXuenUOZNf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eIeF9ntVbPuU5/uh/fuHzneZHnulh3umbnuhzwBocfkp3HuuzXuvT767zWt/FTB5Mnuj7v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MfuSh3tYLQB5eQOxd3f2e3tZF/gWEft/fHubHPu+bnt+Nfu3jvdT9Hr2Y5B1Qrom3HvETX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/0fvOX46x77t2Z7vR17M9B3lVT7t613fc0DzK3/eQT/EAz/MwkzeA37yKZ/jT59J5F3ePZ/V</w:t>
      </w:r>
    </w:p>
    <w:p>
      <w:pPr>
        <w:pStyle w:val="PreformattedText"/>
        <w:bidi w:val="0"/>
        <w:spacing w:before="0" w:after="0"/>
        <w:jc w:val="left"/>
        <w:rPr/>
      </w:pPr>
      <w:r>
        <w:rPr/>
        <w:t>q76s4nnxa9/2bx/IMl31C8Du//4RJKkEyEcesOALVMALzuvj3Q/gJSkHBD/MMP/yV/7dd73vP1/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JhP7jX57s9777v5/77V7zC7+sVA73zx/90/+g7r31cd3zX2ALxABcMorttYAPUCn54b3lU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8dB0gXhSQV6CgwYI5DiokWCBhwUcIDb54JLAgQ4cKC0wUiBFjxogNB1b8SLKkyYMjPcp74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u5SUCQLOmzZs4c+rcybOnz59AgwodSrSo0aNIk/8qXcq0qdOnUKNKnUqVKYMRGQkyNKgFEh8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N1PLFg5d5jyTcuCGB0iMsEqrI+6C2BKoSJRKWUHvDS44XW0sC1kgx40iLCj1+3Bq44EaCi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5MuWQDUfAhJmDQdXPoEOLHk26tOnTqFOrXj26QcbIA7EA4uIKCokq87RAoeFFHh0pFTo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0nYlSoGEMFUBIrWmCo6NChiZcqBh1+eL1YIMPLJFcWjrwScffEAxGW77heZGHM4it2XHjYY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MZM2/v///AAYo4IAEFmjVOx9NNFAO7/hmBAkSwCAEItaQpYIXJxihAhEpfJHEFS+IwYUUU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/qNgghBeQKCAMEhK88AKCH2GXFXoovbfdYCBNJtFFPf6IGUXgKVTfjY4dtBWPGwWJUEv4E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WaeWVWGap5ZZcnoZAduX5iKAWzo1CBAxJLFKObiTcAImGhFBwQBNWFPAIDGCNwRIqgAhhBRZ4</w:t>
      </w:r>
    </w:p>
    <w:p>
      <w:pPr>
        <w:pStyle w:val="PreformattedText"/>
        <w:bidi w:val="0"/>
        <w:spacing w:before="0" w:after="0"/>
        <w:jc w:val="left"/>
        <w:rPr/>
      </w:pPr>
      <w:r>
        <w:rPr/>
        <w:t>TjDKFV7QMtmR6SWJmUWHMYZQRWFWJlJ2lcFWJJILVeqYNVESUAAHXYYq6qiklmrqqaQxgORI8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HvPEqJWSNglwRF44QQRXYiQHIq4R44QMqr3pRQAldrCGFEHpS2phDsIFEGWwYAQYtSdEy+Z5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2rUZA9tjkoo1FaqdmUU6J6rrstuvuu/BaiSNG/+90FY2e1sgDhALMGTGKF1rUwwUJRHSx3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FETRcQaYah0jQBRNdAELDiTguyihETjo07kEqaQxyj4HlEG6mTkrEcbVKUjpyjxwPdF+Un8Z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456zzzj5dJdkjKbDgBY03hGAFKl1YUcULqKTQRRNrEIEhJE/kJkYXRFQhBgtVnAAJBSwQI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3ktmXPsudkQwhGq2SH4dXEkQcYXvQdkninVCn8lDJ89+ABy744AW6/G1BPkSAVUHWRMD4QT6M</w:t>
      </w:r>
    </w:p>
    <w:p>
      <w:pPr>
        <w:pStyle w:val="PreformattedText"/>
        <w:bidi w:val="0"/>
        <w:spacing w:before="0" w:after="0"/>
        <w:jc w:val="left"/>
        <w:rPr/>
      </w:pPr>
      <w:r>
        <w:rPr/>
        <w:t>0HgEPrQTQTsFkP2O4+2M8I4PjVtD9kExmweZj0Zuy+1H0Sak4FYYhfk2tu2dl6ikqDNkDQ5R5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4f/ABy/88MQjxQCNgmWe0Qc+NIY8Yv0U9LxkKUlkJKU8Kqpo9tbDdnb34FsrJKIagftCtuanD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VXBaZR9Fy///PTXT/ihWTH2ffmO2km+yWvzEd7Us7FJ3c5H37ldpAJTLvMcMFENRIy50kMZcwG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0yKU65Tv7efCDIAyhqHyGmfOBZDwUtMi1EsIxwNjoAwzhGN0Ogp2zrQR2KPFYSLaznYT8h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OGCDNJDwgxGiBobV90AE0RvGVEeSITiYzTYI8VoZyN6Qxd+PuA3EXrxi2AM42k+4oMCWMMHCD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nkMghqHOfE90Z36HGMq5xcWo0COjWqMc1jq7/AO1AnjX4aMfIHaRzaFwj5hwHyMzR6HNY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nJ6Q2SkFgpY+Um6TgElVGNmMMcIEdgSDYqD5GZS+RBPGlGMxKkcp2qmRhnScta2tIox6PUDB5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00pdaAGYwfxnMYhazl1g4pjKHKcxmMtOZwUymMX9JTGM+k5rWfKY2t5lNYWJTC9Ik5jetKU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b4/TlI3DAO/yo65bwjKc8b6mQzQECBfjMpz73aYNG5NOf/NynQAcKhYEa9KD7BChCBapQh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V6EMh2lB9TlSi+ITEDGIJqp5gAANC8IAHAFGEBuQEAiEFBBi+QCUIqAAMI5UCA0x6GgwA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CBmwKAJuKAAoy1QkEBiFSQMi0ARhAqQeEYdSZzvOpULUfCe1UgBkAggcuAIIFtAqErG51q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92lWuZpWsZAWrWS2A1rKW9axAKKtat/pWsW51AUDAa17jmlW5itUFdO2rWssagLjK9bBqb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DIBjArWfFKl8Bm1bCdrWyhT0DKFzSTpi8UycmZQAJ5FCJfVSiC40wKU+TyptkWGEfUYDCT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3sIw1oCAdNa7JaAOyWpzTpLU12CxQMJMIDgniEHpy6hAkglxZRMIFve8pbIeB2H3LAQiMQI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2A0CIIjL25qoNrg4sSl5o8re9nLJNdaLQP84eGABA+B1AQao7wLom9/+WiAA9wVwf/GL3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GGLAF6BtgAifYAgsQsIEjDGAJ+9cAAKYvgPO6YAjnN8L7RXCHCwxiAP/XxAs4cYQfbN8Kr9jC</w:t>
      </w:r>
    </w:p>
    <w:p>
      <w:pPr>
        <w:pStyle w:val="PreformattedText"/>
        <w:bidi w:val="0"/>
        <w:spacing w:before="0" w:after="0"/>
        <w:jc w:val="left"/>
        <w:rPr/>
      </w:pPr>
      <w:r>
        <w:rPr/>
        <w:t>+LUvhP9r3xjn18QY5oGA7+tfGOdXrKDAgSho1tGdYGAQXkADFGKwCX644QIg9QAfGAACeAwBE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WqwgroAEPMfhBGsSgBN66FAyeAIMOADFTkALiBy8FwwUyMAqYOpWn68XJEkCACDkIQAzS7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wFPZS5pyE1QgZEgIgrZ7kSyDBBlwUQjhioAQ1iWMFuRVBnMKgZEBkAwBIG8ebhgKEIMXCFnfP/</w:t>
      </w:r>
    </w:p>
    <w:p>
      <w:pPr>
        <w:pStyle w:val="PreformattedText"/>
        <w:bidi w:val="0"/>
        <w:spacing w:before="0" w:after="0"/>
        <w:jc w:val="left"/>
        <w:rPr/>
      </w:pPr>
      <w:r>
        <w:rPr/>
        <w:t>7N5Wu1pAuURMBK7qAv/y4L4dvnVedZ1i+vI6AMBOcF4xvOAG55XCeQV2sZOdX1/netn77XCCa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bwbuub7CTjeBm55rCEYZ2sJ/N3wAsuNa3Bra5g41h/zYY2DwGtrMNANjNdhYm8ePJEjbxC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/qER0IYCIGkAiBjSognbDnGQoRIMWXSizE7wQW5tAQBgh6EII9lECGzRgAvAoThPkUIMueMI6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HF6lLkxjoBAMioIEA9HAB3h65ElgINJ8zcfAfJBnMavhuNAZRg9h+HB5ROLRNIbCJJoRg41jw</w:t>
      </w:r>
    </w:p>
    <w:p>
      <w:pPr>
        <w:pStyle w:val="PreformattedText"/>
        <w:bidi w:val="0"/>
        <w:spacing w:before="0" w:after="0"/>
        <w:jc w:val="left"/>
        <w:rPr/>
      </w:pPr>
      <w:r>
        <w:rPr/>
        <w:t>+AQOMQRICAIRAugCGKwTBJW/+utgB9CXFiVf/x3bd9gGdnaF/wviZLNdqzdue4G97e218zft5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+YgSrW8QaxnWH4T14Ht/X2b6Wu7WbXWBu51erf4/7XkVM9woTPvBdBcUM7v2SDvLkyFUoxZ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o4GGoTYACBGgwBNPHAAJeGEI0GFEFfwNgAoigBRSIK4JBjEEQIQiCMhgQB0RUAhIXGEQVM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i9TWvCQNo0IQm1KMJb2Bzegex5UDTZAmKSEPSTTrUetggBk5Igxbw0AAQeKESUPBAELCwex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ExYAith58PWTACYgQBMiXfszHAELwZ9EXdgq4gKahKrpkA1xFYfDGYbX2d3+nbeqGgX8ngf/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3ZW4e6G0L4ALmlmx4hYHS9l9f9XgSWF8cFoLKhmHm5m3O5nYyiIJwh4L91YEraGAyCHiDB2wv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WsFmdwkU+MQEhEHpdwAYCZwI0hVSCAF3RgAET0HCDwHzSBXvwF2o0MQGtIAdogAzqEARRk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NcGS9gH+DEAQ0t2nCUH1d0AX1AANeaBMicAoC4AYx8FvKB2g3gVRB92VW6AXJEA2bkAli0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VsHs1MQGLgAj88HQzxwC4hwapNQFyEIlHJgDRxWoMWIqm2BQYkBHy5Xh9h1cYdoJqN4F4p2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bloJqB4sjBgQZBmG8GG0bRoMCBm8giIv/5NaKWjVvhWeBMkhvLfaDx6hhD6Z2x3iDdYdXL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Tv8MTIGB9IVCGtsdbNFAJQbB76VcJsxd6ShADfPYIqRVc3BcFlQYCaTB8mzheSPYI46Vly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kgzAEyuB9ojYI4ndoN0GASzZxaQAFKlB0S2Z/QcB+wcUboaBbAUdzIpBkHld8tIBlQlAJl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3iSKGkVl2QQ1jBfOaiMKWZuvSZu+DVsvSiNxUhfbsdfhzditRZgd0Vs0oZr6QaUiUdtt3ZrF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Z3LnBfOciCFjiUaKeUxRZsPEZfSBmNz1aEnUIAnREUSQUGlaBbYRYNUIZkAtCPlVAKF6AG/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gZmigkEtAAzmADA1gaQKHhsa3ewNZCVimBpmgDAkoFBjgXYLIW9xHc8GlBmjZAMX3CIDZlm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JcFHwbxdZdEqAAWrADzQHAdzAiY8oB7oXA4OAgAGZkq75mjoBJlV1VRAmYsm4YIw1X/N1Yy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8FWa7x5iwz2jASGdhPYiz/4YoClYwL2lDLIYy5Ai6+4V/hVa9Hpg49nX1h1g8Poiic4bkp5n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YnREGWOrmbU85bFuJVUEWS934chOgBknACMnwZQ0AAa0gAHoJAq1wWlAABo8ACQCHCGgAB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ofaA5ZoAwCDSABtEFgLGVAWqpj61nkv9CwQD7N39QUGYwlwTeFQU2gGqMxnP56V0GAwZRoJc/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iR5bI4HLBlQTwoAVgEA00YIYXwGdG5wRWsJYNoAiP8I+tCZtI+pqxpkcuSW3wFp3hgAd4YA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gjzRYJnV5slGG46uWLNRoLqBqYIVp2vSGzmeYEJtoNpmlck6GH9NW1SuYLTCJX4RXn1lWCFl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mFA4Aj01mskqFV8amCQZwDl9pQ8wGITOIIWUITslC4rlxMTIAhegFtAQCXddQPhQBNqEAJyk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AX/BlKgilvIgAc3wXRoIIZdkAaRlgiIsA980ABCAA83AAUAoAb70AV5WFzPAao3IAb1sFP/g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eyLBoChoOoQYBIZAGtxUCNQdSIXADn1oKGkoTMfesaRCrkJABBHcCeLBoTfCQuYoG35qk6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s1lucMoDjVClKNAIjUClKAB5loeneMUD/kqLd7qe2rZV67aB6paowRYAupaeMZmBSSltJdh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YzThiJ7ZgWEWNzpieFfanzuhsNFZs2hlt2hmEtvZ2KWao2bhRRPYTGMAAMZABNBpcM9tTM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WyDMAAwGVeMbCzDYAAS0ATCJABNIUAGKBaDGC0RIEBMbAEMRC1XrgEL/uHS+CFGNCrOutUw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S9urvPV6M7W0wXVnUCt9f8iuaoukJARA/y2ZsdLGA1KKB4GwAIGAAv4qpflKYefmgm7wt25wBt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wgg9muAFAghUYAMjgBsTWuI/XdwEwB8rGpo/1bWlapwjWuMhAb1qVVWlqbsigB2fwY0f5g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krVtNWWD3Zprz5p4gKlUwZYWzqlZ3yWWu7u7zLgBnxCVd1bKs7r43AYMTLWFIaDvTmYlilB58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7CXqAbo+1X4l6p/6KYbuWvYz1CZ/AWAYwBcoQnWnqr7wYnf+qY4WLvonKVXfqBs/7CW7gdy1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wCTigL4aKsf/6pulbvoZavmT6v4/lWIzVr/56bT74dkW4eS27Gj3buxI8we6ypIxzpf+4Fq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NSrwuEA4m0AgU9oo8gAyfsAWG9QnWcAZAoAeOawF60LnRObou3L56cMN60MLWMAMu7AJ/668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4fL043MM6xgM4LMNf5QLy8AmQYA2fkL2AF53O28SCm19ugMOCS8Q47Fg9HLhzEMMfe8N/q1Wk</w:t>
      </w:r>
    </w:p>
    <w:p>
      <w:pPr>
        <w:pStyle w:val="PreformattedText"/>
        <w:bidi w:val="0"/>
        <w:spacing w:before="0" w:after="0"/>
        <w:jc w:val="left"/>
        <w:rPr/>
      </w:pPr>
      <w:r>
        <w:rPr/>
        <w:t>68M5jMMv7IEga4RR8giRSsFyPMe0NHYYAbx7Z7d40AhAEAjhgALhEAhT2giCXLxsB5waJQ+4gAv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zMAe44L1AMAcn/FjwG0w+ML3OG0zKMAfKgL+hAAqQ8LxipQc+EEyfIAY8cAY+8AlaEAqfgAV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xDAqgAJwLZgBYEMs+gAVhzMK5Rsn/PjDK8hCdLrAFOIDKOewCzlsCtszC3jvKn0AHJ2yd8JtM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MMyAPUaDCWHDKoDC+fMdfxqx5UYIDLxCfdLzO7BxCDihrV0psBhCl+DS3c4uv86rAtXYG+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Fc0DMPiwKW8ADc+DIWCAGM7AF2uwDYoAM5gvFjDUH28wD8IsDcwAEn1DMZ7DN4eAGM+ADY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GbpDAHAYEl/wJyAAJWyDOdwoE24wMOBAK/tzKGa3CJYwDmYwMjKXRPkDJjwDSxfxYnzADY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SnwAKUaAF3isGqryd7UmEWsCy+JFvRjYVOKW1S+ABcWwqIgDWXZ1eXx3WRsYArsC1/0gRw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VqmDNWwzgARxAXm49FDbFATpw1zaBARww11SBZy8r2HDdzn/jrngcpgZQyHdbr/U6yIKMB5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MWPeL0Rr9vRT9CF0lD8kMClgwvlCNA6k8BwbgAzhQa3OAAygMvzMACZs9BxS9BbhgwjPg06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gvdd7ay4AxZCw21jgBozlgsyMAzOgeUhNX6Ad0N4rVlfNTljgApFsDSYsDxqFwvbgAqo9B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gUY/AA5qgCVjAOxEwve32bPRGX+ZMM+p8E4kgDCzAAmtw3xTQBXxQszeR1/+dBEiwAjexBH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+FQAuAvad32ugA4fpURNABUVwAf+eEKlWSAUEjpiJcANfcNgsF9ceNeIiTuK3VwIlVRMQo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O8XGe0OJfzQkmJeCaFuI47hMRDFwYwAkVQCVxgAQfzhO7BeKIbSpT9QiNQ5vDKbd4AGGFa7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NYA/3hW6XsNDmDQRNnNEVvd2NJcmBoNKNlUymDc3WwFjbDQQ0PQNZpcKTjAOe7QY7jA9UX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n1spxhQVLjQvXCQRnsMPhrQUbYNP4ANDXHZ0trAVnDgS7jAXA8NTy61j36wM8EAglDNIoj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gsAH664IpS21a5cbuhNY0kQgdQAREUCdMkAJrgKvoVVw2IeCq3tb5V+LpJeGUkAL/HBICb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BErDhOjEBSJDin2deAJAISDCrgxjBrVnkW53jg5gTCZ7hJgC2f/3f2M7rOzHhLQ5STEDsIG5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rLo4BrpBpJqXsLc7uRz447vq2f9pVTo4CJlYIUpqoUjrmN9ZfLqAF8pDQoHDK+AAExD0F+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MejC+LqwF1oAF+MADwLDcepDl+oIPuw1Oy+0CT/zaM5DbLawHuzy+lf3JWKAHYqAFmRyePP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E4eAC/TwHzw3Uc4APN7zLWuAC56DR8mDQz2t2zBzLyiDx8FvMWJXFWDADyqC5vRaM+RXf+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ITGAEfz0K+F0BoYYBIHAA9w0D/1SCAUmgA/gNCEsQD0/wBV3AAjBQc2fNAMKQBGiPh8E1Ck2Q</w:t>
      </w:r>
    </w:p>
    <w:p>
      <w:pPr>
        <w:pStyle w:val="PreformattedText"/>
        <w:bidi w:val="0"/>
        <w:spacing w:before="0" w:after="0"/>
        <w:jc w:val="left"/>
        <w:rPr/>
      </w:pPr>
      <w:r>
        <w:rPr/>
        <w:t>9iu3BMKgAgdQDz+QBHYPhT0l9msw14ngCvHQAW9gAhggA/jt938NARp+E2qdBB3AAvXgVCKwA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QD5wQB1SgBHUdamoQ+GsAaqyvAvXAAheO4ElQ92tgAwwAAUzwBe5433bvhSuO+jawUxOw32v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uQBGPQ/J5hhTpABJAAagCg1nwAtg3AASwFAAqgU0nlAQS+BDvAApAg/mo9+WvQAhreAIkAA0VQ</w:t>
      </w:r>
    </w:p>
    <w:p>
      <w:pPr>
        <w:pStyle w:val="PreformattedText"/>
        <w:bidi w:val="0"/>
        <w:spacing w:before="0" w:after="0"/>
        <w:jc w:val="left"/>
        <w:rPr/>
      </w:pPr>
      <w:r>
        <w:rPr/>
        <w:t>1xyg1gqA9qOvWqMwBvit+r/FCQDhgQEACDAyYJgAiEGiCkUA7JiXYo0Nek++dFmzpv9IAwAdO2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FmnorMCwRpuAAC08MOC4JOTEDABGE5olhAaMFEhX1WBxwiQFDkjEs3nAi6IoeBRgDPT6FG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VrV7FmlXrVq5dvX4FG1Yqg3cFzMor8AkQDxcBDFgwsCAQHhPheFhAgSdQgLx47sZ1GyAAjz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EQqSJgNAtqDaIg8ULiBAQm0JFQqIhS1bHoHiEdryFi0utoByocmFFlSZgRiYc5pHbFT4V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9XqBi7c8RqMCBWmLMhc8DBhwkdkArjNbsGiyHGqO6VA8hMsjPYdy8lCwJbMFsmC0vCma8IXSA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9TKrsQbyCAhbu7N4MikF+//ir/Tq9iAMEMPjgCYKgrqiiBDj5mGsWLD0qQ4IsGREiCkBJK0C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w440LsbCBgQkkUCAeCTx85AYbOgLhwBJQKWGFpxDygoULIfGEFhBnavFCOpQAwBUJPLkBm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HopAAKoJzDBhRhCeOECCKqoA5KBRrLiyClSgmICKH5JAgpMLCEGwBGAumIASGEqoQkUCP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gzLCIRJBgskElJWRAhStLECMDBixEEBggQUiyhCURgIAEK9UcaAIrgGhgzgLjEYMTDISR4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ADgCQO8REPAECQgAJgboiHCk4YEOYEKMiUYsQO4FRR1CvgRAUVGekUIoUiYIoR/wAS3IBABSq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QSarAYo0vzPAEzhIg0ZQmYRCsQgsYEAjTkytB5KhHQldoYIJDRgi3C3qoeLMKNABBAANFC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bSIKSerDQJUqxDkY4YYUXZrhhh7NCwKwczCoggnBes0CwAHhrBA88bOAhnECAKMTjQDKWT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KrsjE8+EWMO5MADwgXejsPF5puRe40tt1yo2bfiDBDaZlyOA7qxxnizOWjkfka65uKaXpnp13h7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kps5aZ5u1bgwX8YCGGmiz2eJtAZqPRjlj+lAOzwJQZsBhP/0K4CArhG6QsKMJCAFDTxjMk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BodAWu+CDE06kYCCJEmC44P8CD7AwYk8j4inhKAgq6BQCQuopghMhemD3qUQmt7wEQCwHh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IAx3qyWAQKiBRgoGaPOEkEVd0mempOOjlwggFFIghQEj4gIALLEQcAwZOIIiHiS/CVCKJG35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jLuAEhkQm6HyFCTwQI/WPkFyDg+Cl4ACCHiTEQH7E3RDRCimCN5/3jMAJDugEA2M4gPwq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CHgAgUmoChOJ5BAFxIAIHJtAECQyIBpC4wBKuUBLbvYEBU4LECoJHhSJIIQRKyIClciWBF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44ej0xL05IYQI0FoElmJAgjfEYBRIsEEMJoCEL8wqCVQAQuXUIIYvAKCHGID/wEKEoL3Vv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J5ZAAY1MQBiQ0NL9GJCB45UkESoARgwJcYAiMOALdIgcvUxQwYf10Y9/BGQgBWkVBlCMY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CsID5NKYvHuuYyYrzNq3xYDdEQ8ZjpPOWzRznLStji3GStoCtBSYuf4EP045zF6bZDC5j8y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xqRknPH/BGNI8CbZdbk0+RNOaKuHzllj2sjikhAtcdqbI3rxNPHKz234e4R+rAEhAHAEQJ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0ABilAsAERiEEb2bAFSdw3xJMhQR2YWAHz4KABIoQDySoCgOuYELlnjAgU/XAYB9JBBVKpQZ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9F2ACOJPQA0644gYm4Egi/7zQASlwAQZ0+CeLKJGmEpzgB0vsW5iK4D2IYtEiS5wnFS7Ah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NbBcVSgrHYX1EDU8YFgKalIiENgAhKugm4SAQAh28FClJsIIHVPAFDrTLCzCQggoqYI7IW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AENqmpuitIQQE/fEMRSKCCdplhWKMQAwPiYRGOtKkDKVjBQUCgvQuYAUgAEMINOKECM4SUCu7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WAYgipIAekODAGJSAAWdVcYn8TMITgmKpvs0oHkJQgQdktbqzLukCP0wX6gCgAiYooa1Ig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DKlAgqiQABifIpKpB1ta2t8VtbqtpSLSohQduoc/G4rIATUQSD41ohG8W8P/M4wB3aDeTm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BKE1rymzmKelDSsGojbryOeYkj2OB7d7lLosEwmCSSUxKLrJsFhAmMZkWmI1lTJa7gc9rN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0l3PualD3Jg+V9Kvs0Fc4smAXDwgkRkZQkTeAIUPJKEclBBAhJAAjBWsIQkXEEC/orjKFKQUYT0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doQETNccB1HFkFDcoAkIVyoSaFggCfMJAPG4go1GUFgIabisTRvpNnz4JQv4asZOexYBZx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9/PpnoqgACZECQMiYAKYqKCE7F0AAyS4AYQgIaK/uri0mkqEP2ckAosAICQXQkVsh3KCEtygHj51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vcDwLQygFntrSheqRUan/YEAI9QAEDL6wBnr8MJwa7kixijBXG3AkDi+gghtKhZAneAAC+/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AxyoCIA580hRI6iGFklzhC3B18794umkdD0sEfNMUTIhwIQmU4wsBBeeLlTAB7QEAATw98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MRoLZAkb3AKMxQDghJ4AYcyF6Ndbttbnfb22HJgDUoNjGL+Yy9d4nbcgU8zLR1cruNHJonl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yuKSUZXjgPZ/w6HuWjbwk01jJ35QtgLzmvSSBz9vdfuPbPuKxN4BR6Ung7obf+B2vdwF83Z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xMs0AoZpBgAshjq1QB0L8KBIIfrpETLchAIjqdAQi44s9b/ELxEmHoKhdo/xRUABOfFFDQe8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3xEvoKklsgsEVHDJi4/0Qy2llbSpEwHSZ8UJbXO6xgBi66r+SuVh3XR7TxgpTmNwgRiI6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Pe2Dap0ypbwhYwoOZYAQOIEEKGRCBKwgXgyyqFQt1ZHvk+AYBIrgiAxngOqTY/uAe8DMRf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y1BvUtYg1zkBFlfSpiBqih2AihRFAXpT0ObLkjon5xpXP8V6hg8Qp0wAMDNrEGF4z+XxCuoqF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I40FTo7AIA5YQDw0HtKQ9VgLjZS9iiG4pdU3nyBY5IAQrVODxL88jH789fvKXn/wSo5hvPV7g</w:t>
      </w:r>
    </w:p>
    <w:p>
      <w:pPr>
        <w:pStyle w:val="PreformattedText"/>
        <w:bidi w:val="0"/>
        <w:spacing w:before="0" w:after="0"/>
        <w:jc w:val="left"/>
        <w:rPr/>
      </w:pPr>
      <w:r>
        <w:rPr/>
        <w:t>66byLcDVN8Q7OclU3rvf9P992jOru/6Nrx+94gGuv4CL/WI4jeO/f8suBHyLZzoviKMvjQHAX0KZ</w:t>
      </w:r>
    </w:p>
    <w:p>
      <w:pPr>
        <w:pStyle w:val="PreformattedText"/>
        <w:bidi w:val="0"/>
        <w:spacing w:before="0" w:after="0"/>
        <w:jc w:val="left"/>
        <w:rPr/>
      </w:pPr>
      <w:r>
        <w:rPr/>
        <w:t>/5u/BJS4ZKqPfgOFukkweWgwrKgTZwusHWgCGBAGGOA8EWCBevAAYfAmThABEjgBT4CBBRIRdvK9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CuJOAE3Mz1IkBYaAAHfCADpi7GbmxLxgK1AGJ9vkUItABGGCBJFI2fsIAGsiJE3wD8TueN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B/EkEeYKADjgAHRAGYYAnKogGkTKCLjBBHUiBNiwz4aM7j/gyKDzBNfiBGzMCxjuAFjwAD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GHaCDkTqACjjEFOADd6oHHagAGDChUTiADoABT6CDwiEEPJKKOHiCQvn/sg9ABisThjXQA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CqbZiIQ7QhTXYnE67AGcbihtgE2JgATQUhhLYiNq7Ai04FhBABYMACSoAhAm5ggMAhC9Qg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iI5bzBDSsABbino74AtRhABIgAhNcA4NYFStANPoRqGczMRHYgV30gAqgA+w5M/OTx3mkR0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wpIpJJPmDOFwywI27uEYSjO3KGuliJHtLGY35P4U7wGbqv47rP3fztwucuAO8wMCIuPYSy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DjAC0yIYkLy0YuQTrD62YgA64Q5oAsxtIgVWolBC4gROYxJlIBBqwAisQgy2cgC18PQooAg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5gAzwqR/YwgkZgxuw/4JyggoG6ICsSgSfTIIOMMolIAErOAFxTAJPMMqPwEmXtIEmwUMRu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mhISg7IBfTAQKiJIJIIKZ1IHKu4ADuIBCFJEruAEmOIFoaIAlAIqOiIcOIDSa2AG0FAPrg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DAEYMIgl6AC0hDUOIALLHBA8U8wViYcxQMsToDuWM4Ju+YjMaitCqKwlIIQbWMy2asuOg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4YAoOaEuhzKpwsspwIgS/9CZt87mcA4BE6IBhKcwWeDathIEi6E0AaMzayyu6XINZicpNS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MCaywLImoLDKfHIrQtIGY64CTq8f0VM/17Ip8TIu1AC72+r+MMbgG1P+3+BTJ+XAvhWSu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JC5S/RZJAAAXQ/5wlBjxAhdw/h3ylTuLP8JAlAYS4/Lqku0CwBMObrUAA08QAKwLRjigesvy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NqRC/AkmEBlsCIcCorsCADj3REjW2qfjQjiBREsXDCYCAZzMWqSDLTAHSEJ2RG53RJslRq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RGrWiocAjD5WKVLOKJKWKJkEIBjgJTtlNrdBRDBBSHa0KMNWbAomKDnXSqBAKAPjKNGXPN4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3KsjCLR7CGCACExhjAB9zTANA3+djTAF1Q/tQYkdy4CV2v9XNQ9oLQQj3URfVPQ8XAjmQkh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Ag6yuCZWlgttUaCL/uZN80yskggPwiUqrRxHYhBUUCXH0NiZFyRXxtjhY1XpoAhZIRjnV1V3l</w:t>
      </w:r>
    </w:p>
    <w:p>
      <w:pPr>
        <w:pStyle w:val="PreformattedText"/>
        <w:bidi w:val="0"/>
        <w:spacing w:before="0" w:after="0"/>
        <w:jc w:val="left"/>
        <w:rPr/>
      </w:pPr>
      <w:r>
        <w:rPr/>
        <w:t>1V6lCkN6AX0U0D9lP0qaUIgTsN3QuGWNm42Li/AQMK1R1r8gJrBZrwp9VkbSrv+zJPiYOGS9L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++y1m5dwPBApkVCOGLCyGeNCws8yP9kmgyNpg19UwRwgi44gRNYhRQtPwQYBX2lgzc4TF8dP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YTH812IZ12IfttnukGLTwAZCxJOMwDqLpmcEIjYzFWGA6Jd4IDaI5pls6DrXxWJK9WJG92J5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BWJglGpTtR/MCppUdWZhVG5UF2ZHN2YsFWfXo2VsSpaKNWY1Vm/j4/1hbUptjWtq7EDmSm6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5rFqIlVMjxdqt5dqu3dVxM4sZgIQzINuyNduzRdu0tYCzXdszaNu0Ldu3fdszuIS5dVuzrV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ytVu+jVu47Vu2Rdu8LVvC9du9FdzDRdu2Ddwz0AMOjCYG89rJpdzKtdzLxdw+Iot8nAEtA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AN3RHV3RJV3PPd3PJd3VTV3QRV3WJd3PBYVQgN3RBQXTDV3VrV3UxV3Yfd3SzV3X9d0pmN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3YPd7kXd3P1QItILmSQ88/WgIFYNjMRRgGoF6u+FDsjYGHwd7qDSTsjV7rJd/y3dWIQb8CG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csIYZEAX4hV/2/f8E9rXfw2Bf+aWb+G1f/rXf9j0M/t1f981fAGZffaAbxAjg+7XfGaCb9/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gAg5g+RVgAjZgCKbg+T0MDcbg90WM/u3f/53fETZh/pXg/l1gxEAMkvNArGAADgDfq7UKl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h9UwCFhhflEuELsgqGgaLG8WAUxPOqYjhHobRRAgBH7ytJHYYITbfKYbYQiqAYC0AeXgAH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CHUJAHLxZjL+7iMH4EVDhj1kjjMPZi9AhjMA6FM5ZjNEYFMaZjMNYCPO7iPRbjNdYCPw7jL2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W5eQcZjQvaMOg5kMQ5kMD7jQz7kNmbj9+WtLLZkeZAHH0CLLNbkLEb/C0zmZEvm5E/2gQIoZYr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YgFBVYp/LJ1jVm7ibxz05YtuS4qhATxqW4ujFJjMttBous/8oFsCaEbD40oa5ZYQoKIW5Z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5obFgLMogImZAUBAARu4ZhTQ5m3G5mzeZm3uZmwWZ3D25m7+5nLmZnI253EO528eZ3JG53f25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hOZ3luZxuAhEc4gJVYiXqgAJ+ohzVogjU4AING6H826BVcAwpwaJJI6J9w6IA+6AM4AVEgO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YHA9YkJ/y6JnAolFwKRUonp9yBSnggxgANinwAC5wCgBRgZcaiOl9nCIQvwmYaQ/I3hjdaZx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gYBSl4qRQdinmA/6pSeTCXNmkVJWmengkEiAedhhydJs4C4YBffEoFsKGcQ4io8uoJaIGYnoBZ</w:t>
      </w:r>
    </w:p>
    <w:p>
      <w:pPr>
        <w:pStyle w:val="PreformattedText"/>
        <w:bidi w:val="0"/>
        <w:spacing w:before="0" w:after="0"/>
        <w:jc w:val="left"/>
        <w:rPr/>
      </w:pPr>
      <w:r>
        <w:rPr/>
        <w:t>+UWEIGniZAAmgU61xunpXQLs3SuXjukkcGkpMIKtWuuZ4ASchk4FuEEjyKy8ls3McoUvqGkSK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hqQghXKGmnYAAhcCmHAIAWdemNWAKYu+x4eCmlUj4F2KuXHogcawGgqpylIuu0ngm1omqB8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GaBaXWpDae23Evmx64IAvwGmEoAcPyDlYfubiVs9wy0cfsAufMZvNcG74kpqaee7N4Dfpsu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6gue7t3oyV6W6v2Rg/tW7tHsju5u7zdm7tnm703m72Fowz8OIDSP9LJEhLa6Nv+76wG8hv/K5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vC7M2+76B+7a2EvCB5xXVqnAXeaACMYAETrCTC4MrvNuSD1ORfEkCDpIAMRADDggQIqkzQ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Na6siIZCAAxCDNaggoaCBJwizFJCQJXAoCegBOhA/DnuCD0O67n0KCBgDTNvJDUEEDOMbB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MiJbICFtDvLvCASriBLDG2MUAGpJiRn1NxOuAENRgDDIOrJaABRytOJqgoGgMQQkiDG4AyI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3xEGLVDCUVGfJRGCJ6gHMYCQpjCQAscCiHqKJNAQDCCE9gGAKToSKtAB/RYDKQi1JLe2FXGXF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xF8cwJGiKGAz/cDRKBDCrMy6nJ0/ByQ+TAC3gA/TpAD3nG5Z+AieXgC7QgTUHggL5mzSg7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8zCzswxgTUkgFE9ILDSos06BCk7Pb4OYAC94A2BgcRBozVw/aeOm9jitZItJr7ZhrwV0L/ZCJ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YLoMj93pbpOU690USd7eoz4NsLnWPC/rET4wk9wX89nN/JXFfQG4Hd2UV91eqd32XrgOTB4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X7wDvb4Vn+AFHeAlAy//27xJ4+AJ4Xo1GOXzigzXCgCtoCpggHjPV0nkJnl2UnSWgh0RwA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KqxYBHgR4NQboBNfJADH9COXrADyiLMi76iKNAQzwAIaKijgQ/5CZmIArEAgGoAcuLxAMY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RmBwG+IFHSCL2iWoScFU8pAEzACGaqx7ZkQJdWII46IAsAYkuWAHvuQCi8IQNi4c/k8tJ48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HcWaILEAIqCBEI4IAOAvKmYABlMz7VyaCkVxEGGIR6YIA4qHqhF4O7EgoROB2k6DHENmqf4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e4QRYuMJngbwKgIDPnwAKEAgE4IQnUAH04XP2OZInAILSc51mSSvRiXl6SAG1Koe/54C3I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jgrGbhyA1PQkO+6vVEcekF3aUd/pqp3723NwX2GTfUiT1kjhFahuKxJr4aDh9A7DNQDf5W7+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x7G39+HH+DbP//qwkl+pgktmiMSuW/14h/frSAPz4AJgCIGxKs3Ljx5AbBgwcJMiy4UGBBg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IMaIEawQ2cuRYhQGAkCJHhsQwismKBgBAUKoHo4MucyoxxCOhgwIwTkKYcBqJYYKZFQAwC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VFjB0dKDCKQkSEyRFLhEiTAcRcysgEDmgwwMnlVOtdsCZQWzJREiEmpTwpoOwDsCKAKgqT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gMPnSYIIEqUJ6nB2KVqRJKn4BTKC0RocOXSl6JkmxIsYVKA12rhhFSZcnpsBWJCIk5QsLI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CIB6SIlxumFA5oUcRBVSkmkR5ONEYQPTWSIFEr4PfCVRS9k7/CSAJZJxSR/WoPRUAg1GQm66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JDhhhk1xh4cmDUNgcVKSQyvgJH+XOaaRQcsHKl58SUu68oOYJEUvJlUgSvmGQCHx/LRdSElZ4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MzpG0RBJXNcUJPbs1gMEOVIDGlBnuXTciiSWaeCKKKaq4IostuvgijDHKeB0CBdj4wiMFR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4GIAFBrhggAU8uLAAEEgKGYALPFgARJNFSukkklIyWSUPSh4JhJRCCukklUmKuUCXFjxpQZ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llVuSySWYT1ZZ5ZhDBnnnkmpyCSSRoMhzwA0lCDoooYUaOqgEhyoqaBUFdPRoARygKAUTS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WMCHGGgwk/+LKGJr2gAoHEwCTAUmJ9KDEhoNdQIMZSDDBxA2d0nODUFNhQMIVN5xAxak/h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WtAMLJzDxBDrGDjVBbCqNYoavNzBBxwpLuMKCqDklcsMXMSRCBR8Y0FOdiaNQYYNKIJgxK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qCIgAooYYQiXRwwWjlNPDrD3oksESKtQDCCCJdFCBLnRBW0R/IYnwxBcc9JArdXwcZlI9H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E8MHYWq2umsEoyRKETk80AMMqSRgwQAK3BaGT3wQn6AxJDBgkUTMkFyQiQRH0MIEqACKYAcW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ghBlKQABuA037zESpT1BB0A26cLDvBRL31UAcC2JgUgoEQf8iYUiJ0KzpDeWQdrG0lEig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Yj3337/TfggQs++HUM2Hh4AdYA4qSPSC4QgJCPq2mnAT4GSabjd1LueJJqUvm4AUQS6aToU+J5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Zjh7kkJbHWXqWrD/+eJBqZg6mm1xWzqfjPJyhhTxI6BgB8cQ/EMEIxRd/vPLIF5+889FLT3w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akTwgmcihbwDEccUXqC7RwhLqwrBhPLtNQIQHaTEAwoIAjJJCdgGqhAA9DOxUGEnxULxhB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wYEMtoNtIJvCE9j3tVFNRYBHaRYTFvCYDyjHChlxhDgZA4H/Kqc1OrJMIDyANMeryCwYgc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BK0AVBmj/EIIQAGFDJ7kAeSqAtC8g4DVPWEO2RkGES0gFKuthQm0O1AM+fOsLQyFBD/AQM2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i2AERivWT+J1Eak+oQKuAwQCTWAFmJBECxZ6FEgJuSAFiKMIFLpCBA0nACLBZgQK6pwYkx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VBKj2QfndgAETYIEOAZABelCIMBvqYHKe4BwIFBAAHLiBxkwoASk0IAbxGE363COEK8AAV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uFSqcpVsrKVrkQR4j7gA2vwyHQ/2t2PfMQ4zulJSXqC3OngdCYijUlMbOJlL4tpJVwqCU1i+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GQlJwFhdaSz0gIYl0vOTcEajBpUFRJVgnCSE5zjlEAVxqlO/0ahs53lTGc6xymK622kAIkgE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QhKALkIABBH7GggPo4g0MUEN5unCACy0BiyxgwRroUCoqOG0wnIjhGCC6hjVcIB4Xu44II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CW4d8KERLOBQMdGANLKjHAXrQE5KI4ApEOBgEaABRCkSUAxDIqEJZMJomAmBodBECrp6oN5+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SL8RkLurCGgiJNgfJwGlQuIIJRHACiLIAESOLwBDrMEQRuQRVgikabRyIhXCQgwkCFyraQx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jIkoACVQlogRsGQwfINCBnXrCKSu5QgrWAAPttQ2lC1UMB1KA0npAQAiSdSkkigAYTkAAL1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gwIH9SP8LNxcAF2Mo+jR+YUAGg+Vpp5DKlgkwQTM1PUHH2IPSzJLEO5BQaAfMUAS1sGWrGd0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2yuUyt7nOfa5IGDACxCWOR5QD0o/MhCbtFml2fOJT7cD7uscNqUoGoF3pKmeAJJ3umuktEz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Y4QmY7kWd6agJOiDt0klTeIQODlCPJhyAAgdQqIAPQGAFF/gACjawgwdsYIUqFKYKXTCBC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wEB9f7CIq2yoIUrCIGIhBCCHC7mAk0gQhr+EIpk0YDIri4lBhIJGNYuCHyZDFcEwDjdX7CAi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rWAIC8JKCejBAuRDogos9EOMpQhQQCGjokCFhA1RBIFn/HQtfDCrQZAjoAFUcYCEAuELBk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aanlejJZRAKKqHhijz1rcBRv0UARJyCQASOCcRIiZA+dr4Z2xQwgiNKED5nDaSMo3MuyQI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XNI2szlFrPAA6uYSRKkCgTGDiURI+6YeJaAl5uepTRDXgNdICCeonYArsLADQMwnWMGMEAYY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58FgwgtAt7rhqah1KBnhC7CZBYdq3hShcqn4AFgFhsIsosFgwo4tXsgi64wy3ucfPNRjkog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lAFNNzCxhSOALRCBSgIBzEVK/rltm4zmV3d9mUk49wKV5b2je/Rdo3fuOUS/4a/Jqvs4A045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CFQdg/8IHPoDujNso3fLw+MfRLQ+Ne5zkGef4yD/u8RzJQ1AboCcBIsWifP6N5oJTLrgTQ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3tEPwEJBlyR3J6rCAMgAHoSsEX0pTO96U5/OkkY8I7DvaC6RnLcv5sUDjyYwARcx0MgjtSlf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7+O66ZF6AN7xMqTNdl6xpcLm//eFvX13pgHeAE8zgEY/Qwt8DD/jB+33w1us74VGhBcKXg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8YMclACfcAcxFC/fIoOVGfMX/E8JKjHtzE/lTjQ4DxSGAMQVCr61bO+9a5PUY0OJ49ZAiEcU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h9Xk3Ag++RwEQ6m5waIrpTFli3Hmr2XaHmw7vR9Lm3P/b7vzpS39IQvrv3hVnAxugYPve/z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Q8IUODgEVDofvi/T+9weJ/eWJjBB0qAAw9fT+bjtvnrU6R6p2NgEOmUwF7hHObtSjppgWXkH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inuEczrlZgw1kSeuASe+BnQEEQiDwwNbhAQqgiZ04XJSkTuW4wBmcgZC4ADA1TsHFybuxC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NzsRVDueQCZt4CcPh4Oq0YJdEyRRY3An4AI8AwSoAgRGGwxEmYRHOgRbggBZEYBIaoREWI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24gDJEQDrNEz1Z3gJ+IdEhAATw2v6x3tnw2hKUIRiuIRu2oeBggLkdzgwgIeS4DgqYQCNkyQL0</w:t>
      </w:r>
    </w:p>
    <w:p>
      <w:pPr>
        <w:pStyle w:val="PreformattedText"/>
        <w:bidi w:val="0"/>
        <w:spacing w:before="0" w:after="0"/>
        <w:jc w:val="left"/>
        <w:rPr/>
      </w:pPr>
      <w:r>
        <w:rPr/>
        <w:t>Xh5qgu//hcO/pQ4+IMMZxAkJIoMLzMEnhAIK7k7oWM6euICU+NL0fSA20Rd9UUnbBdyWEAnkb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0mCSGMAc+Mne+YANjFoDiAWqHMYqmgDF4UAVAF9tIMAr7h7X9VADmAAkgMInxB8B0B+kSIquu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yJqMyLiN0ZYA1UJcPLA7ABcAG9giQAEHvoYAG4kEjjE4LDgkyfMIW8ADuTAEo8AAkzIA84AI5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2kWPoFIkBkGOPmEnakQ7ZRZ/w7WOZnJ3AlQ6/FYkkAt4BWIEQph6NoArSXIAFTIETAl9hK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C7MIlXMIqhEQGuIAeyGIJwBwBZM/M5Q+MYEC4uAgE/ygAqY3bBHiABwAa3yyBEcRAieAfM9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kTrIIdcmDKNRSlVhAIHBj8MVbvHEdCgwlHkBJkHgJD1yCNWwBlAwJD7gBMuDCGagjEMzBG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7iBG+iBG5DjAiCDHpxlwA3fJ/IgP9odfuHdNgmTJ6ZgL72bKZ6A4qQerzEAAjBAC3hABxzAG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AL/ZdHoYNHywAOewCY17CLgADMJRSA7gAFnxCy3Hh9eTAPa0IBPCRAJ4IAxzAXJEIA4TPU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EXhqykSHRWJYgBWPXNT5TMTt4mbuambkbd1NlIjnxCKjqOkGwdvfmecX5dI/SeDYqOCwAB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jmv+4QFQCgRtYgzxY5idogQu4wXYCjxtQnDWAghaAwhxUE8PdXT7ezltaIum4Z/O1XecUy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8wQ3IAxIygAK4gjAcwBp4gSS8wAvQQj/kAAeYAD6AAgGUAESawBmQAzkYgA2swDnsAR+cgx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XNQDqB5Ae4ps+VGnyUpC2iCFEwAdL9TzG6iE0GGWcoF1EQQQGtYk1m3msgQVjsJo/2qI8aY+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7UUukMZVLyXnJyXSMoJZFYn/VlpTyIiQu4wCfMwFZ+gg9ogQ+YJw9UqRiIwQxsQTr6gBi4Q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W3yW3Sfi3SbWYCPqo/RNCSmaohUAZ+q15Bg8QRU8QDb/ZIEXIAIc9IMR8CL5aQHw4UE4RKgLIM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qQOY9LCUoWMMjyB/MyQMxbo8QBNgBlAMfxIAUaM8EoCaxMcXmTYgKMMASSEERBBgJ6QoJz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89IUOPIj2mARTLNZUJIIKKIAOvIEnhM1QQMcbvCqw1QVYLMEYVMEa1MMXMNaVEUI5uAQHG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RgH8AGqnGZPQAAguCax/ScFUJTPMMUb6ABIjCrSBFQRzJEwvMEbROuP1qu93utyNWDHWd2Yz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oMJLsACKGUGcqPo6E6RuMEMMCLufMIn4EI6BmMokCMQ+MDChoIW6MEcPML8zQAWhI7yvSfdJ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Z/+DjfLHO2THfyJLi4gEKKqZeHICADARDFrRDNhxCL1SCHNTABGSABTDoE/KACeyCPShDK+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CEUCmJsAiMHjoR8JcDogoTZFACFjBCVgBKiiBApBW0OFKAyTBGODNml3KExhBElDBAWTKP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47BPJxAFwAC1NRDF/gKECzBEtDAFegME+BYSTRVPaTAzhAMDZQtE+iCDRgSKekPJHyBCs2DGJ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EIhwC5cKaGjSBzqRA+AjRHNGAU8VAUaykz9jUCSDBbgAADeiMsrzBU6hoqzBB4wrD54qB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au77YIdRXADEhjmOQeB5JONVrA78mJJw4JJHwCKv/QIw8AwSeIAhBkZQRogTXoAZT4wCcAQ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/gAhaAQgR8whkA08gq3JqmaXviI5Fwjty5YJpO6V0epAnQAwmQgJ+2QzpUAS3AQy+8w7v2Yv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gwQJgAwqsIh9cwvkgAAqcQSCYwBwoAw5kJszZ0/YgVAX00GcagcVYSm9IDSltCD3QwUyVR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woaowGjsjQzcQFj8xBNcbjxIQKmAz4YkglYwFRKwCx3xQU3BsEmYg8MQgQ6wwGKcREoo104w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hSgpzQjxcgRURwgmAAQSQANxKzBhQwLp+FOZSQRGEVCktQQXsFQRIACqh5u/OMR3X8YhIVw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43/0JKRtM55bR0eAgkK5CE2Gux0rtfjWCcOfAIW6AEoaKzDGkA6iqkWfAIoAIEeMLIeYEF4K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1aEHIwmcmticiD4kl7g6/qcl3VR/d/c6fWIE8sFsGKIEndAEaVAF2RkEV5AIipIMCKCiDO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97EIDA8AXFEtI8AEymwAQ+OKHVp7VmhBZhYRqKsAgBVoKaNYTMMFDpYAY9dYTFAFszJQrI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lmIHGEBtuqAAVdAFEpQC5HMb8VFVsJAEl0MGQMYFi1AUJIMH5DEUXyWgI/QWAwBUR7EYiN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TGwcL/MDGJEJfDMUdpRmvdEEKoINQ/FEGJIHI/zSACIwBjdVDrtgxS7f07yJOuq1bj9Agf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lkeIhD0SO6HiOBZQveZbnHADDJS+oHuw0FmgBPgCBMmjBFHBvKZKnMjRJNq1J86EyP6pgW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USc+7olT1PcI2QfEmYAHtpAOCjDIirDI7RCMdDCz5aiE9pAAl9CY9bGLgIAAigoOdwhU4tCpQ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7PKJhDu6btATnNKABDHB2EstCB7PqECCCBEdwGc/yRGZWER/EGCPQAKqlmv5hBppxAYlnH4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AZZuB4eYNEBk0E6wCDC12Zo/EKIiBVCDIN+fNvBAFJOgAIBRBHUiBLpSmCIDuUMTBxbja55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4ARFIgTBc8080gdrwj0tnt3bvptQ54JAaCd0pJR7qnu8FAg4GgDZlkyZI7/QawHrP407D906T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cw5fwwHujoPG9ZcG17MKtr9tFHw6+DnsBzxsEYSrWsg0spRj4wBaEwiN4QS+8QDxwwhw4pK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ogSyAAh/0kEauwi5goAkEAPlNcxdWs0ioQBltiBqgsXKEDQYIww1cwPosBgKssEhA0L5IU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szSg8gXXATyatLQ5ZRg/luOqdhI0qEB+ogcj0UAZwAl9dgTCIwQVIi2/sTW+cRU35BQIgw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nRk51wSWo3k9MUKtQgf6A5k+MRtIQwj4c21D/NJklLUcDpOTubjegB3obBq9MC9PrGEAF+l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Ackk0eUno7HTwgWwLhs48hs6UzrelH98Hgg4qy52bxm/xeXVbyo57SpOonyzF/UkQ2lsG8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YVLI8PEIVVEIVvEAHrEA0HzDRQoIyNCYfvBAHysIusMLWzUEmazA92V+JsBgMqAAX0ICnQ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UjMIVrErQUYAUKMAXrIHqQYsdmTFt7w0IXLsI+w8KQYsSiEC8fgG4r4GOm0SN2wYfMQAxU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swNoXvwEHNAEMhE26wwAUvCtJJEGND4UrUIAHgHsHoIoMmIEWOBEIVMFeTcUSdAC0JgEJ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5A0IHxBEriC2QzCC4ACc0yADkhBNLjCCVjKH8GkoN88zi8gHiPOjrxgeFl6PDIvn5yX5HAJws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pCXrJlH5j088nv+0OfEqOLqEJK6tgPwY4/PYg74yJLtVnFcBsguPPG4hBCKRABRQBJ5TKT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CEwJB17nBLhi7Y+6CMuwCNtiDBUDziU8tPYXoiVSF1pSAJxygEHhBCViBDqwBb5AAOonBl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QBBKTAsCUBBWz5hEA+FsBAPLDApK1PWY2B4mPBGzhLEoj7UHBFT0wA5FeBGIzaz6SHGLjGF3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zYsQDBRTGrjxBCXy+bQgDINSGCvFcqlxBCf9IgCcQAQPEgCu0Uz2szaVcQT2IRUhRQTjRhc9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mvPiP/9PFoSwpTpZUE+VAHHaFIl0in9FvVzymDuiIolVXfcClIE3TJYDvEhDcEkBY4CHQg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QHBhgAZCGCgtCTMjQoQst8g6csAYIVwYAHwEgEAkyJAITkEDh0GIDCCcAnNzsIrdLpj17u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ElLVHJXAQEDpUaAGXJJGSXLKEQQMEHzEwYJChQQOQGERItZr0KQCPHxF8TQpAa0iSXQFEnb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QW6MyBckApNioGdyCdYthCV6qUNkiYJt0adOufKeO/DjhCh+lWWPAHTyWcmXLlzFn1ryZ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BhxY9mnRp06dRpxbNYEQB164/AeLhYkEA2wYcDjQw0QKQgrYDEExoYAGP3S5cVDTYsDbDA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+nDpw29OD6xZO0GF2iLqv6z64PeFA898jDpwi780JH+GA5EW61QQ+LSpR8PibYZWBQIE00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pBA8XsJjhgxKIarAKulSLUMIJKQRpCRLoMKHCDTns0MMPQQxRxBFJzKyB1wr4oIAIwjlvu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8+5h5YDgiEeFhDIBYaGo645C24D8qGFrCMPvfOQhBG98pYkKDqE0KOIORdAweiET1jCgw8Tt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+9FLLA1NaiYdGwsQDDwPVBLNNHkCZoYoS/0RpcKgCOChRzz1HY0AHPibjU9BBCS3U0EMRRY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sYCOErCsvvN+Ci9HJHaWDLrpKw2sOOuKYZNK8gyYNVckkB8pRPFGPjKi77VxMzwItHnmDCR9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SC3Y9A59LzvD1kjnOmANYUETRohFIfj1j2F2hvaRZYoH55Cc7h3ow0W0FxYDbb8ENV9xxy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eO0T+KyjKCHfiHwuyXbpbfdTe3uLsriCcIPIod4aCsAFF21r6Lx2C3IhSupYPfi28arMy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4i202CIULTKuOOONUSGggBNA0ZhjjFHeWGVULJ7hBaCwFTnPcmmu2eabcc5Z53EZcE0eef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L4wKQkYeiDcCRB+McAmI3pZcWqOipj66aaqqlNg7qpJfGrTh5BSou6dwags683NAuzuqlnTYv</w:t>
      </w:r>
    </w:p>
    <w:p>
      <w:pPr>
        <w:pStyle w:val="PreformattedText"/>
        <w:bidi w:val="0"/>
        <w:spacing w:before="0" w:after="0"/>
        <w:jc w:val="left"/>
        <w:rPr/>
      </w:pPr>
      <w:r>
        <w:rPr/>
        <w:t>6YGTvtptr3lwGmxaD7CinRk2iEAUHKyZwW8cRBlcFGtwiGCGB/p+YPDAI4jcGlFmoPzwxCOYMy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Bw589BD1300UkvvdEVkSE22NVZb93112GPXfbZaa/d9ttbRwYUVDo4oYQ5Swhe+BIkCB6L4Z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ijw9+Tgk2t1OeREqv3vrrsc9e+wlZC7qAHN4hQJ4tyA9lfPLR3+L89DVev/303Wcf/VDmX9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0v//z8NZbf///p57/4oSJ9/OOfPCIQvEf/fKAK8mjgA+WxwCow0IGPyEEOJFiARzRQghH8w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K5mCCBQiKPuykre2tkIUtdOELQ4eB0xFgAzF7AAFQOAOh6GMDKBxKDe1Uw6D0EIdCeQAKf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JAh0LZHA+VOJToRW+HPrwhDolIgBuiEIg7JCIPCTDEIgLRh1TEARXrFDM1rpGNDdIHFYsyM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51tOMdP8QAa7zmEQUQRQRpxbFHBPIRgzRkCQwZSFqVIBSDJCQhGZnIQzZSkZKs5CMfacmfND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KSVJEuQyUiO0pOWJCQCT1cARr0mXamcx+laWYB0fcAatLSlPAqAywJEkSgqxOMvgRlMYQ4T/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QoIACFNhAmcx05jKZqcxlTjOa1LRmNZ+JzWtuM5vWbKY0tfnNaI6TmoHo5jSl+U10dtOZ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5wABbIM57znOcaKJBPfcoTnvk8gD4Buk8K1JOeB2BCGu2EJ2IulKENdWjpFvUaFW1kNgNLD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DAEGjFvVoRWcTUuR01KIcPYhFZ5NRka60pA1BKUkretGOLuCiKj0pQpBjkJHK9KQZxelx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VCTeQwFCReoOiKtWoRB3qUZka1aUuNalI8IEa5eG5h26Vq131qqFQ9AIfsChW4qFpjmhDG+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gvcs5ucpQpfm2HIRKR1YtCpVaCEcchCf8p211POq971SZpp9KRTqfwiIxIAAlQZSpjJXBUy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dqlMpa9TGSrYAaswB9b4aWtGOlrSqYc1rcGkNG8xGU97BEdmaVht/eSq2wIltd4CDnvGgq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0huvdYdKIHHtb+9Dm7LShAtoCJvSXWsFYYK3ejeQLpPoO5TpYtdpEpAutCVQPhi1rnSjpe85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TtKDNoEWtogiQMrXbiLz3Rb6ZiKfcu5sm8VY7DjPVRKRDJFM57K8TSatBdGOQxB7gBsQLn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zlTdjBwZNAFSR8YQkjr7MxU+h5QRxiETv0tCiiqML666Qi4ehTNN1NwZ7UHIQldyCxTRj/R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+bYJsX8ha+U4GVXGlMqwAmbgjVu8ILIjSByEWAyk9/hZClLOcojaAeVpfxkLFe5yWr05YjBHG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BEjVqX3XBMG+2UZ0jGpW++hjxcJQVMrgYJUl0H0qoe/3YBw5EvbzcVX532xHlVMPShEZ3oRP/u</w:t>
      </w:r>
    </w:p>
    <w:p>
      <w:pPr>
        <w:pStyle w:val="PreformattedText"/>
        <w:bidi w:val="0"/>
        <w:spacing w:before="0" w:after="0"/>
        <w:jc w:val="left"/>
        <w:rPr/>
      </w:pPr>
      <w:r>
        <w:rPr/>
        <w:t>d4pWdKMPnQM1fnjMlbb0pUMXUdf0MQKyIUhtmqMdhVmA1KEqbl9hrGdZJalHtYVOq5bzZ1XXV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+rUmy+N/izHhSAZz3guYYDAHvYw+51r9dQj3seQNjAbjaz6SnseJ6Al9nSKqaxnW1tfyusj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5WkHCkk10G0Vduk/ui87hYxWv+saqD/+RueRvWv3qlK0ZxumAmNFCEGsylv/uIyz5+Tx4ve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5jwED4CaAlneA7kEbwuNojS27b4xTE+ohL/OzashZFtxo0HLrWpES66L3EDEFs7Cww6uyVVS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tBB9Q7KghNj1Zcj4+KVQ2D0b+S9CqzzeoD7YnADcSQ9KQjQ+lKZ7rSfYCDiZ1A6VQXgx6an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OWL02ZrxFkrBzJlCjG3vG0Z72PZXZeytqUcA05YJAiBwPKAhEIVCgppIn7DnjsRFbZYuj23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zQJ/51bU++yY4vnF8i51211oPeL+Ht1GRmfTWT1MJIzfwQTqVGY5xS3Pcow9HFGagLP/Sh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EHmYQcYQ26LPiOrvt1Z573Xto46mVDW3uGw69G+AMKGhE0gx0/IapbWlLU3PSXj14mipDGQNj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wAArfbv/m3mmrzn9DGxtD6rDkSTmOcRuehNDKVu8RvQ3g/wVoxh/+ysQHKAhQAhQAYZmNcGY2</w:t>
      </w:r>
    </w:p>
    <w:p>
      <w:pPr>
        <w:pStyle w:val="PreformattedText"/>
        <w:bidi w:val="0"/>
        <w:spacing w:before="0" w:after="0"/>
        <w:jc w:val="left"/>
        <w:rPr/>
      </w:pPr>
      <w:r>
        <w:rPr/>
        <w:t>6w8FsG8GggeOhkK8MIMtyg4Aym7svGUywu72MiMGJAQDFnAwbi8CKeMBd68DPdA0TufMpANeU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vku8g1CQchoRHLOAM3AAGz8A2kCMGa6xgOAoIPsEa5gAIbNANPmEGkEFTAAzu/G5gJGI8I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mrIFgLUDs85igs5IsY9ACE+KKMq6gL/JQhAC/LjAqyiKhoAD5RATUxgKxoAF+Ik4rAKtMA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7tAqSAD5piLCBABVTAAzxADj8iBoQAEPaQD/7iMyTQEGOAC75AqzBgAqBgESljAvbQAwBBC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AA1QAECDRED/wE3dP075nRTxNN4pDTYwjR4AgBXWiEXIMvngAGYLwEazhE/SAbTYGCYlmN+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BCM5gCkCBB9xgBmYAH+KmaQpLN7Sm5YQMO4pm1WatbBqPsBRi/R6hA24FPhYQKUzABaZAJ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4QAFbA7hZgAXZBD/bgC6wiAyAB9jQnZnLg6whjAgYBDCoBC8oRAxJBBQThESBhLz5i/wloYA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nSoBKgIAMwgAYWMhkqARkagQLFDiS6MSky8iqUAgKSQBgqIQo0BACWIA8FgRaiwDGQAgMgQ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koBJKAQ8ckgYqAQ3SIA2iABAgcAMZcCys4hBBcSjH7FxGsQB8wBrerjvkbk1ahAdaRCfqb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drBflAQjmwHz04CCA5TkMwA2QQSwbohaBABfcABJ4ABJ0aA40wQZdAAaR4QzeBgZj8Eb0p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+C77qa0oSogp94AozgC6aogE4QAV0YDF1QAUaYCdS4hH27wIAQAkWYCbI4QxkYR2BYRWog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+BlsKwA0rAwNIQA68IAqiQAmCkv8GVPMRzqAfJdE1FcEK0kAOFSENlOECJgARGPICaCAI9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BfmAP9dAO00INuOACFGAQjCADPFIP75AzRGAQEGEhlcE4MeAhYzIIpgAPgtI5jXMCmqASJ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SADfpMhIWAQ5KA12YIB1EAPVUAKjIAulmACnvM+9zMGkkAFuOA6ifJAK61nGkUpZ+M3LED47K5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RL8g4PVIU7gHALcAEXIGELPmEOIOETtoCjlOETpqBikOMTfvEMrGELiNEXIcEN5GEKXEAPrIF+</w:t>
      </w:r>
    </w:p>
    <w:p>
      <w:pPr>
        <w:pStyle w:val="PreformattedText"/>
        <w:bidi w:val="0"/>
        <w:spacing w:before="0" w:after="0"/>
        <w:jc w:val="left"/>
        <w:rPr/>
      </w:pPr>
      <w:r>
        <w:rPr/>
        <w:t>5AEZXAAZMEYLQEEXE6bnCgLoJq9IfUzwfoMHzgAUis494IMBFMADXEEHDkACXuBKacH/B3KAA0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lBE0gA86AHNIx73DhEmDhHPTgCzKAJyJgQQxQKL6sMmJAETYhJEcyLSZgEx4BGUZSBMZAA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hIsEQBOQADaBAEYZADJQAAwaBFsQACtgCUNVBDhYSDWwgA5YAEWihC5qgEioBDDwgBLxgCM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wDQtVJK8CBDZBAFrzI0SgFTJhUCFAAaoCA+40ChpACIagFEwgBn7AChiSJCaAEOQAU+fTB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1CZpgHNCAVJvAC4IgHOQDQbkVxGQItYTmCh8mJ9YkEBrhXM+V7swVD3Dk5oqDRbdALS1AH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AGnABGXzAB9yADnBBE0L0F0PU/0WBEAewQB5CATl84BPoAAsAxw22AAfEwA2MQ75YRUrsqu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WotbmoAqtYf/cUxjGwAuqQBQoARMwQR3YoB/YFCXEEReUAAXGdDadghNsYBXwYRfwATJrCXo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4sAwPioFC7U+w2QQv8FCoGIQTCIQZogBYsgTKdwAsqARDUYAgswTgLNVvZ4juTAAzAQB2io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vYBCGIAogYQIUISSNEyTy0AOEARBItRPFbhB0Mm4/AgI2YQhAAQ/6lgZCAAasIgYwQA1II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mztjhjAASAkyevQgSEQGxDtTfjABHQNmozQQ+SoFVXoFtJV8QyYI/QxdtY6zqED/8PDi8d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NcI47kGEGXHQ2VHQOetEHDGAOtoCJbDFFrSEuRWFE6WAGzugXeWAOcOATQuFEQQESgIFv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3iFA4aqvI+FLV8MYKcCU+4gAEQEAGMCEdsgETvCAN5KAGJiAD8GEKkiVLLmEm6GIMgWAV+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PQLPrYmZOK0MENmE1wRAk4oBP/XQrlgADEAADGIEWkIEqJgAeGHIQMkEMLiAGBoESrrZSa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A0kBWH3VyYyAahmAfHvUH4JYt0DMEaDgEumBQkwJS9zFPAWCBa0AZVDItBgMCCGE7uwAKP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AJDcTKLcgN0EdYDImsQAPMED/hQt1CAAhBtQAbkv3i88rvThONqxjAQqk7mhjAcgRDwLBA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Q+LDyLPXAB7TABeZgYc8SCLBACzZgBnpwd+fgE+TBAGQRBx7hE8QAF+Y4ENByafTgPuRhD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Qs3oJUSIprY2Gl1jgvI7AkPoTAFRYhCxChHV6gCmhhCHrhHYrgJCIzP/DgflEgLFYgOTJgQ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1ygemUvaDVDBE4hDbCAb9NiE0JhaaECJKK2FB5VBKzgEaAga9HAipMAIZ8YABShCm5gizcBDV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shHBpgELwADZSgTnWSPJXCK0JiW0nSnJWhHPv2b0EBUJJCKtICArq4NVVAAMTA/4pvswqcFS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0NXLB+QI2dyfLuRKCgCfflj7BuKJJa+NcYwZYovt8Y+7WZEeMr25K8PiugwaJcQfFABQ+4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RA+u0YKWRwywhAQcI9hMiAPuGVwusQQ/0QBn0wAJ8+gY+ARQiT86Gw768rzpKxWJtLT3eNWI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4yoAjCgQXSIAciQB6ioBJygRteQAG+MRzNBA9uAgU+wgMgwQSeYhUuwUCAQBm4DmawJasygyX/</w:t>
      </w:r>
    </w:p>
    <w:p>
      <w:pPr>
        <w:pStyle w:val="PreformattedText"/>
        <w:bidi w:val="0"/>
        <w:spacing w:before="0" w:after="0"/>
        <w:jc w:val="left"/>
        <w:rPr/>
      </w:pPr>
      <w:r>
        <w:rPr/>
        <w:t>Vg8SmFYZuBAVQQegQJvPGQ8iN1GVAFErAQ/iU2oFFyqAFRkuAAPA4IeLYAlslVILVQ6sGIar2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oEyoM+BGKGSrCFgoQQA08wf81IXVtL8AJFhIKMEAR5tOYIxWy1bk7r3gIKBVYtZiL+SEK9t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rvrXtyApI9OsgKrQR7C4QjG9NKplhFg8UfBQUsABucKFsXeD+sDsKDsIAsKD6qOQWsQ8U8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gsBsU9AAXgCCSQcGoEWwv5wujcFDV1sypxeNjrWQjgGAM+WAcsQB6lSEUWqEYaKEI4LFMT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0JDHvMjMuAeyEEneMInGIQeTXMlC3IQBAER+EEgYaApFKEJ5IC0IaHEY6AVcsASMiAOBGEIk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I5qABeDVYm4CYwyG0P8IJbrwLQrwGQkEJOvURyFkRaKGa1TkT2HkzGnETQgD/JSEBEDKgT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0xCHAxZHBI9VhH0BVHbCAnBngb2tcDoIAEgYDBEgYEppAECohFBgaEZS8nHvBiU1gol2zu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xRUjDsOU8ImIcLBQEaOSxohEGjE+7hmaTShYg0gQBAsQM4hpDQBF56G011g0p1m03Oj+bSm+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x8DP3frKSIMUt1h9IPDGSeNDCYAAEOagjqE3AryAFiSBHuqDfr2QB1bgEnbhEoCgKx7zHHa5BC0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Rc+wRKZZgFJqAyD2hHoCAATAgCaQVDOqhCbIdA4RAENyxh8egCeygCTyhHCFAB5qADeohm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ugHnQADEocA1RgtQEAPcGA/zIhwNujvTIYIAnO3ROkFQgoUAhAtR4EoR7WHVIhQbZFgAaqXV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fvR7+HQPpvQnAwBOw/CHBwDX93TUDHgx4ONBZfpiMEkXICgf7DK78A7qd29FJrV5yCr5/6j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06jicJugRAq7CO6dGSqdyw75ZLdXiTBo1hTkG4pM1giUyIBFgIAUk4CIk4AS6oAuIoASuYA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6MEu+oBvUUe5sIBCIHRtYwQXwIB4JmU5iRh6E9jQLRSgxckPOju8nZCNbfvBhaNBf48Re7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osjZQzkFjDQn9rCIeYjxoRKemnqYCS2PNI6WOY8coj5NXJRohRVN6S7m0gP/B3gMLOUExO0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VAUABKsAEtlIc9QMeZYImNpMmdsEeDMAExFtONhxb6pHwkT/5twdFcGldprts2E36WA2qY8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684+oywYiutPGVcfUPNdkStQMVJ2kzOUkxK5Iv8g2xVvkNhQNbqMyMDqAT3NSQD9OB+sYFMW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uejn2AKIEDgIDCRg0WCARgIUMGzp8CDGixIkUK1q8iDGjxo0cO3r8CDKkyJEkS5o8iTKlyp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woADNHgQiAeLgwECDAgpw4cVrAGeCnBR4/A/QUepSoAaFBiSr9udMAkJ05ix4F+hPoUqdDk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Qr1546pw7dGfZr17EWtDz/OnDDRzggGSyamKNlhhYUdBdy4rHAngFHuFZ84dHIhIEon6qUO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GLCtbvow5s+bNnDt7/gw6tGaYpGfODRoUiAWdFlQTVW3g5trWXY22XiBbrIUFqm33XtCVt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vdm1BNm/esZdPdbEcuvSlqI07n720p+zsS0HJO3DCGqBzeEysMGE+/fn1eOaAIqDFBo/y9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/iPg9QMz5gERXZQQVwIFqBBh6IYIIKLshggw6SxMA7pc0ESGwG4LSTa2gZsFxO0Jm1AFhPs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C1dRuTYUYwFRBcTjVVjt1aFVaYhmF41jLZTXba1Q5JZsWqIDngw0uzDHH/xlnILlkk0k+OY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iwpKXIDmHBXNcgk+X+CTpgh44lPBYgJJRttkSSdT1YJtuvglnnHLOKScCpMlUgDXhcMVTi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OUek4lVI3HQpWdrQ5tZxuOvFkG1jFCVqcUo0St6NSgJZ4k4yZruaCC6DkUM8JM3ShhZCpT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k6uqqrBJQADJYwKoFq6/mukWssM5QQJlmDlhRIvQ0QBIGiUhQBJ3OPgtttNJOSy1DDExYwCf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AD1J9axQQBnDLrbjhSrUAD96Ki5O643Z7obcueEvuhd2eJS6jPJhLbrfdpstuTv061W2MT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M3WsTvfMOlWO641oQyv9bVkQwQ8af4GANDp/MIErGHOMQcgQR6GPyyBtbM0PHLGOM8cY4R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B9gGaEmHgSgoZIAsRBg0J/RDRDE1AxQrVLs10004/DTVIML1QgEwzQJKkkmdYoHXXXn8Nd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222GSXjfbWaZvt9dlgW4AFKm+cQGbddTtmt92O7a133lX8zXfdEpiJECcUYTCKGEozJIIHD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xMDBKER4coAOaGCigwxueeBDDBEh8AcYBoAMddeqqr8566wq6NOEDj/RKeyi9hoJKKLjvv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+cO/Ku0++5q7sRvIXzxyROPu/LIG/978tJD7yryvTJPPfbJD7/79d4Lafv/FqiMcAPgH+RQh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9++u5X8UEVj8BfgvqPxD9/CY7FDzgqVRRws8hM5nCj8Bnq1IAEpWFABTe4QBKesIYU3OAG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QBCac4AR04AQIqOAJMVjhBIBgk+tOiMIUqnCFHYkJaQiCgxjGkCAwHIgMayjDHOqwhjS0YQ9/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gApGHN7ThDHMIICMW8Yg43KERYdhDG87gIAEkHGRuVsXIZNGKASLWRBAnhgugbgISWEEDE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tDciaABY4kYQrAAJo8RCBGsxggzOqABiPY6Ef/wjIQKYuQncqwAxuIAYxICORbkgkIx3ZS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TVKQkIflITIohkpWk/+QlPblJR1oyk6MUZShBGcpKqhKVnPxkKbEQgRJIQJa0nKUEbHlLWe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sJZl6ectZkql8WyTAAL9YQBMwBANIW9womBCDB/LhjPFIoBCYYMKFIK0IyBrFCfooyHCKc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dJjQDGzQCBexsJzvX6c54tjMQ85SnPdsJT3bSEwXw3CcK/BnPfLpToPYkqD0Bqs93HtSed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rBgjWwIKITlShFL2pRiWaUohvd6EWJcAMrenFnowCGCcb4BCUAAHENjMcTvtBGJBRBAUxQ5jJF</w:t>
      </w:r>
    </w:p>
    <w:p>
      <w:pPr>
        <w:pStyle w:val="PreformattedText"/>
        <w:bidi w:val="0"/>
        <w:spacing w:before="0" w:after="0"/>
        <w:jc w:val="left"/>
        <w:rPr/>
      </w:pPr>
      <w:r>
        <w:rPr/>
        <w:t>p1IAPPMCDUFdOX8K1KAKFULYkosLLIDU1QglqSgKSlKPetSlHBU4SDUOav8AlVSkEmWquwmV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0klapLFauKcLSUqjI1rEiNDVehetSxhtWtXw3RGVJFgRvM8ga6DKZf/zpLJJQACYEtAV+RwNf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Wgo2AFXNGQCJkcwJmUCkGFhFGNTABpsykAgeSQIQvsCkRDKAsT9H4MwYIo1lDba1rXwtbh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AiQ/0pJR4WShdDyMKc8bF2wvdxCYXQldsAAOk4lpIuDIi7rhuEtznxmteFhpubrKCG+AWar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yL/Rb6MgLMPbSwneYMEHETjC961XvDdy73vhKYILzjS9711sAK8pDIcgEoQf++4VEhMATw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wARCMro09KEIcSJD/gv+6Yg0TQJoSzpg4noqgCh7waWw/DOIQs5AB1iiknoDwGuJ46CuIog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vWTUGVHNjI+VI0RdagUyaZFRdFqcqhTFNRgJcVbxZFSg3ybqqjmqC5aDVZQhFTvHMAK8rWCe+G7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Qeb5a1uuWv/ze+CJWAiOw4jEn8sC9SUAMiUiCBKpwAg+sIXREMCMAOGBAEIzhzRKABAMgQ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Ja2hAAyZwBSh4WMSMbrSjmzY10sygJrPhSaVzEqmqWHosLsA0jjxNneHoRiuPYg5RbKMbb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5oK9XFpgyHkKNfJmK5NAOYlqrfwta+/5GUJKOHXX+Zy2Lvsa7DzS7iR/06EAUtYQgY4gSZmU+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CQ0yIgSUwIANsymY2EfDocIt73HS6Fmkekac9WYjFiZLNVJDjo3enqyvvthF2QnTdVAent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ya6it5Li5YclubhAlMOy0RR4nKMA7RtAOa0hoJg9vhw9G4IOLR2AED694iSH+8Yu3I08QB7n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zcqt85Swn52wn9ImafAg3pzZKp66ilqfMOLtIaQ5bjrud667bt+KK8dDVUhx+awpQz6l0U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9OjEBhSNmcf80Ae/KuRgfvP729Xh9wj08a/r6vvA/NQnv7SnPQcbSDaBWg73uMv9hBko8dTkM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IcTXKvDvVaXythf9FqmkykGotXH8bPudWQXWPejzqvTveRy3qEGqC/KO7PqIDbzgABSiwhj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fMd+DzoWfD5A6zB86ZfQz1Af4DRr6H0qkf9522fV30QTh4pn7vvfw/8aLmwthHYU77xxYN5zgU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NvIFQnBnJeifXhU2nbcOT3GC6qY9/eqJsXRaFK4o6C/NNdKTMBPd13X+oiJ//quC/s8O/f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rV4JHlCB+syxmDvgbfAEogAPIILBTGuLBJy8yFI1wH/TBFynCFU02fjcRKfjWal/xaUb2c0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xePqmc4+nG4unKESRKuARAViQSFigBzeggmKggi8IgzAoDwRgDVj/IIMxqAczOIMxuAWiIA9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WQRYBFaIRHuBkvhyfZYnwiYgH8ZB/zZB+N4FxOxyHk5Wk7oS5F5y3JcYFMVxvOJ2/YIXRky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OuIE1dy8cYl6lUiQoYAMoEA7sFA42EAhzGA53SE/h8B5Tsk57iId0+E+EWIfshAWNUQKON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4SPCImRKBIkVkg0wSiHEg7l0Qg4UQhUCAQM2AgxFiLJ4WlAgGI1RxsWoAxiQBUQkxVb2IpgYS4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g2H21aG8kyHj69mqvAhdyAQQ2IIzC+AVySIxy+AWBgA95ER8uIIwoUIzFOId8sAqN8Iz4wB/6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SyI3d6I0VMSG3/7UnNbcAmsCAKMAhLhAIJkCFC2Af4TAvPEEWLhAFWgAKc8AtPHEOyPAJnz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HyqAHKpaBUSGC7LaLBzkiCnmQmIYbUnYCPgAIfVERGQAJyoAD8tAIQGBTDZABeNAI67QKf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BQKAMovABg+N23+iSL9mN5gYTH5BuNmEc42IfvoVUKACSQJCJeAAcS+Ei3YIMM5CRZwAYP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AoUAu5KUuqqgHQDBc6kJcp8gt3/d9o0aGaoiQAZeQTnFX3xEXc5FNDNEADKAzJoAPU4ADe8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AKHAO50AO2LALysAl1maR/OEYxXRmMCmYgzmA2JJ3asGTVLgne/8YCOXxT/YBfZHiVnrwC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wIQaADG4gJvIgLps5L26ADLjgBpDwXGfgBm5wBrGBmqqJYgvwb+9mc2fYfYy3lbYpdIAHkd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7iQAdoGAAgQOlKgA5hzAFLgkZAACjjwCBupTEB5l+SwAOTwDMCADqvwM7gACtYQhLrXiIQJnu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ZYALWFWweXiezUgPaRH4kpVSxClJ+gBW4QAT4wB7GBDFuwBfKAA6GACy6wBZ8wB0DwCVswB9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Rn/KAPEBwBp8QCvIQCmfwMDNSarTYbl7JaU5oIWaxkCNyBqBQBb9olgqgAioAAzpwA5IgCe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2QAxxgAqLylnz/cQEZMJ3kcAYowAf3cAl8cA7AwAcZECY48Je713viqaRL6mguBBMxdzC70Zj/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hyZ54EAgM2BuY5gLncAbMSQcfAwm4YAAfAwT86JkEOgMD+gnW4AafIA888KYzgAxU6QKfE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0p8uIG9bWhzwlhYZypAl2H2d4h7fEZE2QBcToAN79gLpQAmY4AWIAAf9YAREupwlgAI8YAI2c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cZgKrsAr4sAv4YAJAkI0l4J0B8n9MCquxCmLkKRMRoKhiuAA/CZu72phYqquWlxN6QADyg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S0TIGcAn9SZVa4AOb9AmgAAkzsAU8QAcZgw/jMgcZQzygEI9p/zGUj8KQH/qVB2khqHZXQ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XcSADIHAKV5AO2SCpcqAOtPADd+GWUwIEfLALrLALhgMAJoALMMAHl7AL8wEExYoKEtCqk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xE/tTDWCYc8EoQxGF1PGTgWAB5ziKsfag/fkqMyCgBPoJQLCtWzAvPLAFMWQNWDMDcfqmO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JbWqKDqp0UHFV2SeozSEu2xGWRreLoQIKbxEec8EJ8eAKJLAI3JAOI+AFtNALQzACRdCXby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GshAIhrYCQIALnGACX7AL66iq1pADLDksAEixcSu3fkRItFWTMdYVvcoXT4gH6oIC7CgVW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FZAsJ1iCgkP8wBW6KBW+JCzbBHzMACriQs9WKF5+gB3rgBi6gBZ+QmplbXB5II+Sqd5B3f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kSoh/wi4rKAEXgCSxQPjPwCFMwBKZQDO+gAGy5nHCJB/aADSgQnDZABzzVAP76t6IyA47xs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LvdG7Oue0hFB6GzHiAjwJkuHQh4XAjuHAfMfxE/egBXrwuAYADN6KC9o5BVNgj+JCtvUoLu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KC7cyBaAgFaCQK8c6XmG4aY/3p2hVtNXFHMd3E4cKHieWAeyoqIwRCsrwCK1QDLQQDxmAD1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qKB5dADm5AGQ1gZ2xJDn8LBMAApwLRktLLwi3sNDJJGrZqkxD/CARZ2oD50QiagG+jOy9UiVz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Jk6y0WwgOPGyrsEi/7YsTq8rj/iRaRB4FGR7RC2SEeanSQ8igdCBiqYV5EMpEZoAQwYANzQJk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NeUAXpEA+cMAduqak8sAJ6sAu7sAqGhiwZcA5p+7eO4JfCEiCPkKQVYTTJEi2L5sKHTG4vF2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Khxu4kKVVGghbzCPt1iHQhWtkSlxD4QJkCnhudSieHBv/iWskUps1JymR4hUbCGoI+RwQK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rUCrlc4M3EAJEYAVVwAIrQKOhQIWjqgzkoAxAsAp4gAJzMMf2cAapmpL6ByABggMvALeHg8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0FUncxYZ4y/+cTnAIcZwAcUxWBVLEjo8tbh2KTrjEd+FJdNkcux2FwtwnF43rF4aqQ81Yxb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XnECcHVAB8aAzClABd/EemgoE2+YCcywLcwzR5EAOBsCWDFsFxcR7sGXI2czR4nax+fhvW5Ud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qJmJrW3mTapHKVGwWTGdkrUEdTzdqpyvA/2ZpATwpO4K0rBuRZmkRWwuXyoQAb/CpuyDR5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AarudObCIZqIPj1DNlUE0g+wmGx0RVt3RWx1UdVs1eUJpZkGo1QUUzBeUuDhkXbEbvIgvF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EZwF+HbhuGmpvvuVpg3p85sXP/mwXIcq1PNBHCDCI7cQJK/9gA+UhKor4WIEsET4FNBhgy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CLJL9GULjU0JjNBhQkguh2Stl2VxN2q1FvaTxCcvXkDqBIZdoiyUCqFy5fYAChq/NYuRKz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yv9Fd2BqMCIB0pgAsIt3OfBB8OdH3ygnBm5kX9bHvmRH/ZxHtGNkjPg1CI11VkNASoABSmnL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HMTCoABioACEO6EBAgBOXtAUpwlpzBAFxgBOAkW0mgAh4gBVDAJhCQBB5w35eK1aUt4HSLLQ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GrOzWFDTthGfofCNIFbUWIwnJoXrtlXZ94bX4MG7RAYnqAl+CJBbwJSN+BiM+B9ioDwr94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4qFy4l0i4lX/Uqw1QzjPCxFLMAHkXQlYYFPKogKCoAXIcJbIolqVgAZyMATI0AgIgAGD4AVok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48N47UxI4rghgIAE8fuNq8ORRjgUXJgIkUAlpgAZG3ghV/kUDzuapUxq1xchJqcq0jdYBX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njxctLfTByEasq2uFvPkecHuRz/NnOgxhqigqgRAAn22L7uC+n2KOn8y7/MCQl6EAr8myqg0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UvpxO3bwC4ohZHQM0AA9eEARRkFMXJAde8AhuIEYrBQIqoFIT0ASAEDqbMAR6oEaIEAVQc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WkFOgrQb3zd3zvVITwAUX8AMqMN8MkASj0N0BHjRCgAhp/yAAynBhzW4E3CQCYzAEgHABa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BiiAHlWAH0M4PYdQQ1M4FP8AFHsAFlLEEavDsOZ7v1K4C+Y7tbU7wDkKrFLIv6WIUxYVWQ4w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MuVygxyKVcw5Uu3nXxmkLxyIVcIaJbHQ/yQ9FdMVJc7EIvGT9v3oLxQ3wpToFibbF5TNAOe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PzGYMxN6/zGyAKM5MxG/AxOK/zOv8ANX/dhBOxO7PrlaAHdrZScSAIVQAJJwUAIoAISZ4BG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Cp1AJlnDuRm4CTV4FWKBoDAEBY6AOcpAGEoAGeQQBiEALkNAE8BAFYCAMV5AGVRAOjk3ZK4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IO25TE/+ACI8ACTEAAnKABo0QA4pg5kowCLSABXgQA05g5ngQ2TJQtV2wD2lQ7qGDCFIvCF4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gAU2g6nNU8K0vJ0oIE+/wCZCQVGpTJRSqNlnDNVxTJfjQJFXyJE6C+1yTJL4P/LhfJVWiJ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4f/MF//Me//L6/Nbev/CXe/L+P/NUv/Nuf/Fsj4qAgNymgP4Bj/ntz/n9zN+qf/u1f/mQSA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bEXEwCGnA6kOzCTXQzKA9CCEAEDAaAADAQMUmOWjCxVAzRIwSAIMqVQo3kCAADIOEgQmRS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GILvAiBYaSBMaYlFiEQAEGh4AgdEBSAqDixczelF2YaD/CBohFipK8whPDBBe0EChUSlKow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AYhFDkkNDIF344SUKngmI+CH7MUFODbKDMolZkdPtW7hx5c6lW9fuXbx59e7l29fvX8CBBQ8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w4bcMCiwukKPADC2hImuhHGpKZcqXM2OurFmLZsuYQ08eLdn0ZcmXQW+OvPpz58mZQ6WOL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hZ9NuHfm07y1T5PmwUqJKFeMlkit/pHy5cnklmjN3rgV5CevKs08vQMD79+9VcNp1sqmSn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6BMmEywwALE64EsJLFxQQBgl4GLFKJUAasEgEEtRJQ440BIjiAhEQAbCBJHpBAw8MiIoC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EDrs/wKS+NzKqBIs3sMIA4Iw+KGSCZHqJRkoGKkBi6MggKcKqC5SxAtaAoTAi0qgmIAbN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5qgAkhkEeKQUPxKKUckoqq7TySiyz1HJLwhBY7AXGvMNhTDLLNPNMNNNUc00223TTzBnef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0804CcAAPPD313PPPP/sE9LsCErlLhFPS0KKli9bTAhkoU7yIAZwwiEERp6BoaMKIWAw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CDyoBhY8YWhEAhYiG2OcoTL9yCSMEYgAAgVvjkkiPSN0CAZ4oqnKCxWhoGCKKJZ0oriqCE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x8CIIG8IKtgEnvBgCCoaG6GlWLsMVd1xyyzX3XHStVP+sAHkYiwANLMQQQw8x4pWX3nnvl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ld1997aX333/7BTjfevMVGGCDF1ZY34QbfthfiP+FmGIsME44Xo433liPGzL22OOOR7a3BD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8uDNZLA4v0dGIPRFB1gAIANTzxKaMhSlHix0rwgKkGSzDESIiRLsBgE49WaDAIFJhUSgkM1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1GhGL8TAQAgwKw+qxAYlIUsMLAZZUIw00TNBJBm3VnjqsShphII4buW3yyXT79vtvwAMXfPC/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sABxsaAQFFGxg/PHHHYcccsknj9xyyx3XfPLKM/f88sYp/5xzzDGXvPPFS1d9ddZXR+aT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6qkb/RJ02QoEEkAwubeKsKCCBIQMINqlBjxhkUGcfT35HA4gGlu6ZjYSACBHFOEIIogtBEH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aFGChJIaYsIFYGcWramFEam/JBh9BJgMMmiqliRAeqah487sIQYA5zEoRWWED/oIACQYkA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I1FGDJQlBQeojXAUteEEMZlCDfmGANRbTrgJYIxwusEAJLbAAE6bQAmcgYQlbqEIYmpCEM7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IQxri8IY7rKELeShDH/Zwhyg04QIWAIQTGlGJRjyhC1C4ACeWMABSfKIFDGBFLF6xhFos4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YgUce45mLCITQhCYIogn1AMISroLGeqwRCAzwWhOq/1K/JhSwC596CRji2IQAzapqcNQBG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oIBoAmMAYwBCDBkAADJ5gALjoIgI1jGGNYOgCDOg4iHowCwPCaAL3PABJDExgkmhckoBSB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KQA1nCDsDQklF6AiKq9IAlN/hLYAZTmMPcEgYM164IhAMICzCAAY5ogGVG0wJAgOYznblMA7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Q5jYXwINvLiAAzVwmD8AJzgB80wLmDCcPxnlNA5yTmdm8ZjuZ6UQexDOc5TxiO12QT3mCM5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6DVrPZWrziOmEJjQDEAAkFlSi/1wnRQMg0YrSU5sbjec/uwkEF4AijN/JgaEIkzVi2sWXB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xNv+6oJSlKdWSTGl6U5zmFEsZMJxjPgEIHkQ0i0O9YlGnKU6IHvGEEMWiUJc5xStOUZoY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4hEoyLxqQaAalWFWlASYtWKD22qOJt61HR2FaNrxSJGozpFsxb1ogclK1fZeleDFhSFBc2mB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J8gIw6RVcSeMRHwiZWsYtl7DANt5hk4lWi/QQnV53Z1XQuFIXZVOdb0znQcQ61slxNJ1uNi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9tOZV+TrOJn5ULJiNLXYtMBn89pW3Mp2oaQl7Tjnelu2sha3wuXrURPK1ZDGCVCzayy5UokIKz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lbnWtuyUGjIAxL5BHBGzATbOytatPBS5a+0ne4D7/NLzlhW1ub0vaLMbWoE+VL17lCl/iH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V1mbafY3oKuE4pGdet+7ZvX9fYVFIMiwMquu6UlQPLBE6ZwhS2Ml8U4BpnhKOhDOWtQD6vXw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yRmt8Oq/ert/VwefMbYtu69awylq2KXWzg9x60vG5N8XmNGlq+4pieIFbxEecACuX+ibl7s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X6M0ULit9cpWtPLjsMsYxMwCqNqH6VKVK0b9Z9DJ86TtFvKZVvwN2cUb5G9cdM1O/KBZtjoP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Lv2KBerqsVtTlQPs8Zql7WsV8Z7OC5NBkAS1DAYPsCAQVQuS6QlvSWIKACD1AQcAYJEZcgQA9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T/3BJBD06jRcGCOHUV2Z1q6f02BBymMVKXUA4AhEOFHBYq3xVaoe5mmM61zi4LB5nFIs77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Bvu0z9yvXIuu4uC/2rWWx2GK3mpiaRY5mcgG75LlAwBUe0EEFpEC/CSChLX9pwAQO4Oj1J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6zZX/SQgBt4NjgPv7gsGxF0BHQTcA0WotE7icYMixGMNkZYUQYRwA04UPCdLmMANViBxV2dc4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e+9OgDnedKMBDyfFgAjwEIsAF7a9l0QzcZ9tZ5AWG9lzv3E9CO/Of5gS2joVbzbFKE5rm5Opx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NMJMXq7CFr33hauKuGnpQgo3pKF5wA6w/oQIZAP8BFdz2FxStWi+juIGJzJUIJkQa4+NqwBL8</w:t>
      </w:r>
    </w:p>
    <w:p>
      <w:pPr>
        <w:pStyle w:val="PreformattedText"/>
        <w:bidi w:val="0"/>
        <w:spacing w:before="0" w:after="0"/>
        <w:jc w:val="left"/>
        <w:rPr/>
      </w:pPr>
      <w:r>
        <w:rPr/>
        <w:t>4rUqIAHrN2BCNNY+Cia4zZcYwHsG1o6RCVAhZhsnfOH1soQMs6sAkX2vCwLRiJKnjuR4aAQ196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68r8mmJhDMaU5qXlWjQ25mbZF7zXxesZvTfLY2eY5EPbgh9H7usBMBTU7YlraamtBD7y/bTB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2h9TBSbZtf4WrbxtnkJpK/PepEC4EJEUeAEKjQgnj0YAVX0YEnDuBJDCzBAxPQwQE8gBODT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kS1QQA054gAPrb/9LRtEBHbwBBoM/mhjSk8r1Gx6MSATvg4EvQL/yM0C3Y4BR6L6bAIAYc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7//8YAAYTgAT/iCVcMAV5gHFhieJRgFYdABG8CJJZCCFiDBwTKISonABFIBBcg/GIC+VCq/DDT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AG3wJV1CB/IsG8tOll/iCGEgEKYiHC/SEdYOA+3uD77s4nUgCKygCEZFAHaiH8yOIJRCC8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qCG7gAUhk1C3yDevgCAJA+KPCEN9ABgkOp6MGARLjANzjAdLu4HDwA9ou4l7BBI6CfGFi/O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/6IMAGzzAlxACRTQ8RySsdTEca+gy1XKBcDA5cEKBRjAnyGuEsiItOdMDLHADELsiFBLF3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ui11q9juKtM+g9F+gmy5qnieo9akKGGQgF4AMv/wGDqrTKJt/zsFjUAxcAAj34BC1QhmP0L4u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7tTMTp/4KsvxSutcKsAUbFESTi74biAl4ghVQACQwgRigASKwAiu4gTfIgAmogjcQAyvYB0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wg3pIASs4gTl6OE4gASqohxPYxzniu31cR1QwglmRvgxggCQYgxM4gRTQQA25gRMQAzpQ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UAxAhECI4ASaYSAgpAYG8gX14AxNgAGGISCZAILdggDGYhxtYg/lLASaQSBuIgcA7gBRoR52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4guiJByS4ABUwyRQQSd5ZgiRggX0Ug3b0mpC0gi6wAQAYBZM8AZQEg4hEILIrgqRcgy5ggh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oQcd9vAFUQMOc6Du3mACl3EeBwAAQuIKBvIESKAIh0D4VoAIpiAEdiMgUoAMGlIAOWMoTA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miMgTMMwkQAJOOMd9FMl6YAAIgEgmEIM1QAALjEh5oR/HFMkU8KTQ5Eo6GAis6IJeeUTYp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fECGa60TUCgQT2EQDKLlAoCjScj1dnIFPOIOG6qbXsQZQ0IJPAIVj/KbPqybQG7pzcASIc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7QC6pmmqI/84FP4AFNuIQZQIXPA7LPcyc0+6ZP+IR/MjJlYEYDkIdPAAJNICei46pnUqrjs7Fj</w:t>
      </w:r>
    </w:p>
    <w:p>
      <w:pPr>
        <w:pStyle w:val="PreformattedText"/>
        <w:bidi w:val="0"/>
        <w:spacing w:before="0" w:after="0"/>
        <w:jc w:val="left"/>
        <w:rPr/>
      </w:pPr>
      <w:r>
        <w:rPr/>
        <w:t>0zOj0k8kOiJvWy7aSTSywwkEGIUeKII7dAk5BIb/eAi8TyG7CwCBJ4CE6EkCCUg1JriAHTBJc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EECDKVOoBonxLMeCAJLgCHcAJepBMCRg1TvgCCJgAEgWADAC1JDgBTwKAJBCDhCsBBspKL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CPrgVDRSRJTADgpsAImAgERiFFHDQJ4AeXNEJEVDR6NFRvkSCI42HLI2DK3gDWmoBBFiCNK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+iCCxACJOCDSJIAgZgALXDRHuCAUTAD9/A3LCjRK+ilVBpKCE0CKkgBFlgDFqgHBUgEKhAIA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4sDFvAEv5NUPgBDDrA+KUg3ggOALxABRT1SBqACO82JeEjT8YgHEdBRekMRSXVQCWgLBPiCV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gCFBrJA/wVV3AUVW9FVADgDjwAAGMTWYdpixrjHYBOXyqLR4oOS06gzkguU0Egt3UOZfLJi2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YASxwoqJzAV3cAiAAAjH4BCzIpjlQBlDImKBSBj2wIntdPQvARRdQBiwAhSjQA/X8LGXAgR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YAWsIWFBYV2GcV4HlpnWagxnwgVlspjOQl33dAHIVWCAA2HydtvciK/SaM0HrLagaslCYAW6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40xToAhY4zQwwSp9YAmFgARYggnJYAUnlQyzlBHlb1a4rgiToAQYggR6wU56kAg6ghx7wu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TBu6SdhxRYAyLgWROgj63VgYsTgcd81O3DO/8TCccf4AAqiDi+owIiHNt6oLeceNB4mD6Cm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EUDdLggAmIMp2Ezy4ZCQmcFDKzImWYYImZSQz4AAVuAG/w1s7nQAzWIGj5YS/XNHAKwIFi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AvYgkoIQT6ILS7QIjCLyL8xqkxVu3DLw57QHMlYC33dp6KAKvSYH4kEPFtQoA2AFzeE0Mi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S0FkiQIcVgID6gIQDaItGIoIuWIMiQAAQmAdd6AIiuIJy4AMGuALpXYOva1byJaYGgDUuK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eeDzGKQQT2M31xQMnErEAOId0TdgZOINpmwMcME9z2gIcmANumhct8AE3mIMtmAFIAIIZm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BM3jgBm7Pf7UGPQgA4NQDa8CBUXSD9tQDULAGLdCmKJiBGxhhgb2mObAG9+QmHnADHPgEZ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AUDBGLcDgEoAMPUsxApM5zpM2/8omkRoUcIsLviuBFAgBSEABcNS+CSAE5CUCYPgCScUQs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RjFCDwpU3pCyHFa3VIsg7wAPTnHg4pDQDRm3UDqAfNSglOsjIVGoCFjgBBKKHeYsetFOAI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FKsDKRsrjrQAXEUACPEAAvB01DIgDIgjVOn0LObwBFE2EBgVDExGBoeQA7UNcvy3jBhWCF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CNBTVzr0AQs5kEm0Bi7tbJjjSFJG38SWI/72lwjQsXNe9WyQw2j7N3HbrgJlFBgagh1lmJ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xQgVNGXB3lhEQYA53d2Z4FgGreWg31tw6QXjEQ2kXVWV14g+2LAzwmAveAC0UrX3f+m47T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ygEtkHJM7uZMzAU3Eg70aq2nSRS0A4Rkg4NrKxfL0PCBw4TkQRj0Ao1BwAQ7WAiywhnd1P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znABxde1xmQB2w6RhdoT/H0Xy3gAUigzzkY6YXFAhyI6OBsTxcYpxie4TnABfq0T/+1aDD6h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9MVB8ObbyK5YFFKpDUCZYtcl0XCpYtwkABp+tXIyw2iRQ5YFQg6dmY1dY2vgQUwUo3LajA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pc8grWNYvQIALOFBXoF0G4GWjXAFTRgH6wbsLyL62aNsvuACfAAC11bRUeuoGAIG/bSAaSA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RSQSsxgBiINEvgNyBcIWHoFIBXIJEQAARIILh4bsUMIG+jNyhbFphnl3Nddp4sAI7BQqsf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mhgivgVwqjZYk2MujXYFX9mtb2WUVyLuBkIpVFd1DWIWYmQCnvFU6XTc1AIYigABGEQIib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GX6WFEEaAFOgIC/bgHBix4QmMF3Lm8LgjWQO697WN9GeLxGeG/I803IoyYyMwA9wIEtcGlRM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zwAF58Ch5KGgeaNdQkAcA9zwBnmFzwmj/2EEGIJDpOZDpSvwEa6AmSADwfBLgOYhwAjhwL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mHyjobMJfhb0EAyjxOTgHSPiE8gRx/v1h9/rPElM2X9uvjwUsApAHk5qLURCDU7sKEsVsK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HEi2B1WVjNZAAO02lo3xcV3bb6ImDp5ZJLCQBEigBt7wINoaAHaAAGPCAClgDThACLPQAT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DNe+ALkigxCxzQEogws5KwFSDAwAEDxAGIX+LdGvSJRgDSPhzFlBJLC/uiRsD8xOGMdDtSUV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sIjBzYfhsV0jrKxQIqPUJEcBkRpKAHzjaC3AFLw9TKigCEegALKQBYSjkRDWDMh83D7gA/9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ZeAhJYgz8nAVRQgsmsckD4gSYocx1IgTkNQ4KAgGaG0DhoyTfwAFewSVnFbA9QAWFQ0ST4Pg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4gG4vc0BXGmGoB3ODAV0oAjj/8w6AyTggATf/O/Ou9yx5VsVLX3O1Ih7YTSOyh2aa30KoVn+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+a8A2Qhy0YcJ/OJ21KV3M6Ax9Q1wkH6YxWVyAIhTHhxWz6p4y2hjl48frM8FCgb+BrTyDAh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YA/Ccg53GBR6A+Vm8qAn3Ac8zJxn2gTOIcAbWhHRV6J+OOc56qmoU6qRSK5izgCk4apVxW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pYNSr1OxqQgCq4gQOABA5IBCIYD3oI9/8J0IVVpVKHXAMG4ALFvtuvF1IroII0OAAqwAMIj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CeYIS6AEg4MniKIETaAnmVQ6EazsQGAO9p4OLmwAWkNokIAI+gAAioIKsH1W3kHxepo8SQ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WgMK3WJsSuAEPoANXfgHlkACVPBFC8IK9B0oGIAQJkAAQaQC79zvJvzgIOOUfYAFxV+yBg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VzvoDoF23uOrjIHwhIQK2Vbj4YF4qkAC554QfCPcfLQJOYAHKvwGqUYA18LuXYAHBdgISe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M8HpzpAHjoH46MIElsAJKAHyqYV6svwEjIAgR0AHXxwKAeGNCBBEqJW4oaQAgyRUdGQD/Q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FihYvYsyocSPHjh4/ggwpciTJkiYnFkiZI6W1cDwCBDDgwoAmPHjCzTTAw2YgFyhMBAJiw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OzJAHhIcLeQTmGOVxyZqPM262yIPqItQnN2I+ZeXB45O1mS5i8nAzYwYkA9Y+uZiT1AUPm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E5wwksEzl4ZgDJJQ1N5DcKAMS0wWQGV2tWlDLFshbIAbwYXVjdYoFHhYC3DUA08DQ0p7tzuz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qz6dVG3UBagaB2rZrF+CgEcFDir0BxGDAIAMCiL8BYIDIQOJyAA8xHF+CPNESBiKE0PniO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4M0RLKneHID46NUVGpdYnHz48du5L8mQ/wH9eoviASDAkIRJkeHHMfj3G4DxQcRbRL+t19txz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u8DERBtWJx0BxxxUHIAQiQJAEHSsA0Fxv4VV3oETHRZQfgMMVGJFwyyFQHHjCRdQeA+ghx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XHAajiPEFjicRWaSRRyKZpJJLMkkRA++kFOUngJwWwFAuBIIHUEKhgEdQXTbCQ1FDwcTDH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YLU4SSmkxnaLGFFqFoYZYBkNAZyhZR4JKWNW16JhQPcG6Bz1ahHKXFFJ51VtQcc4JyJhaa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EEsoUoOBiAGlCZaqnFpFqasFWU7jAGKZaKGrZAjNZSZprrcEGE62y0jrrrBaAcpuvVf+412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ggzDCNAHEkMIymxEGQiCBYrMi7OCJB8JQ8MZ8IolAgw4wCHMADMs2myQGCgAibbnrstuuu+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CKkUZgUuqLcZDliagEE4ggYTTiE3hyASTlUL12akFQOACxKueQgyEWQsEMNM5DfdZlwFbf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6R5ykOndVlmAMNMvVSxp3bW9fHKnlrGlGJEMcVYw5bh0qnJOi2wAFM5W5ar0LOKNlpqRN96d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YrbrrF6ywNadwgxhuckBu1sIm8EWyzGAzyhARWm5A1RxjIEMINN0BygdZHImD223PTXbfd7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yFGANlS7cRbFo+gpsgk2H11UraHT/WUZXZ0YtLTHEjJ0VQMmp0uUCFqi66YKpNQ8Vm88Wk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WKijPnLPVsZ6Kt1PZzq5EwtbafSr+EuNK66mta7TBZo0bTT8nh9N3kANCC38UUmB6+MyneEQYzL</w:t>
      </w:r>
    </w:p>
    <w:p>
      <w:pPr>
        <w:pStyle w:val="PreformattedText"/>
        <w:bidi w:val="0"/>
        <w:spacing w:before="0" w:after="0"/>
        <w:jc w:val="left"/>
        <w:rPr/>
      </w:pPr>
      <w:r>
        <w:rPr/>
        <w:t>U1+99ddj3yQGeqdkb8p3rVaUJoE0Un4jKNjqmdE6WVCU56SNrv7Dn48Zq6yAn8x+yLeKqTRdn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ZyqsW5j7P5WR0MVmcXWYGOKU5DHK8kyBshnYlXFHQNbACBQ6cVpscJCJ7Ihyhs0howhOiM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7EgGrEGvAkzpY7GCSQQd1jPWeYpWDyxaAGQ4Joc5DCZF2d/KZgI+Cb7qiEt7FWgElUSh/4yGK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GEKCaD4ctyFGPMAlYDEyPaD4O3go2dKog0oi0Gg56bgvB89YHiYUQEUoCjRTgghf9AYI4c8IC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IO2YPAx7ghEXySMh1/bGPHkmEK+jIJAwkkkhydOQKK2nJS3KEewXwnsGIIpQtloY0ZVpYD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lRmKgEeUpGfipJj4scOATkyevNEq72KpoK2ONKRcTk081KoCiAZnBzvIpBQbujLRijWcCB0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JzQTibDxIgNx8JBFU4AP0IhKDCXjAPRiYgASKwIEKKJIk+kHCITWyhEEWKRHh7MgSdFCE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QUrn0cwMQTWQJFaAkd0ZBBRt0E/9JP+pBQk4ygW1iMqISnWhFnhQlvrXDBkJRjVBMRjHQy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UECsmuNGAxmCm/MzClpk+MsaKo1W0lRVbukuVahGnWESdTVGqOCHu7iy+u50FuwiyUOZyKA5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sSQBgXYRckHwCN6NXkST0AKAlDMk6TbARDEDgCfz8SPMmEg8keNUkGIiHWBPqkbJWhB5MSCt3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VZwmBCmOVCFyNVNZRAKOhJRlnD6pK0cMitpJ6W8kMXIJMVjaxNK1zqU4hq9PQgFSyrMHVa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dsZS8/AwrvehFJRatd599qfoWmBohCsp3WWxtZXm5PqZU04PYdNYEdsACIpwAFRH/WgINi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mnyw4gS7Sdc7nyOC3RNCCEvbIAA7ogB4HOEEXoAYBEhAhBUSAxD0lEo8vZACSHSBkIjzBgP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nYMEKGoABNVwhvF0jDw3mcYMUINe8OnAFC7pgBDUUuL4/YkEKUrCGFUyIEC9gAiT4iLbfr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ACtawhiJ4QDf47UIKtIWBODABoSLoAhHokK6JMEAYClhuPZaDAf2MwcGHJC4RdPEGEN2YIS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aCZElkMC/kAAEAiDgWwCj6EdmgMEbHNwcDPiWDmuAmkQSoQMhQGLL+mHwGp4zCuOe4MMQ+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Dhg5JP8Yt8XKWIGMauw0A3WoC/3DLEaHEAjrQImTACHIApZT4wCWV6ySZYgXEo74mtZadY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UTpZ3E8xlUlNbpV5ultMxHaZOFafLMRatpL3T9Bgj3UlOt49XOJi106CakW5ZgQhWOEE5l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ZAF+jF8QmAm+FR9CC9DMn1E8pxARUg4QLCKAck5JsCSGSAWtzVdTn2igEVpCDbm9DCF2IAp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16IIVQgAJEE2AwcBFLpYnDIkAr3kHJaADu0vhiROIAdvElW6aM7AEQszjBBVGAAj4HN5VP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gDPfbZAEUA9wQAXgIImPAFCIyh2HTQxX8euu4TnKAeDSDuGEIw7/TSgM8NRi4CRv9xBSuwo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ElrAIeZyADoMkgcbDi1C+GnQNLL4BvWkgbygjvQT1oAMMVjCKkLfYBvk5M5rXYAIM0KDNR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goSQQQb5pNsFDlQ7cNzTAyfklAhO08GdB4z3vdotBAd6xEnnIYwZUiu0sDegwyYaGVrFVJu9i</w:t>
      </w:r>
    </w:p>
    <w:p>
      <w:pPr>
        <w:pStyle w:val="PreformattedText"/>
        <w:bidi w:val="0"/>
        <w:spacing w:before="0" w:after="0"/>
        <w:jc w:val="left"/>
        <w:rPr/>
      </w:pPr>
      <w:r>
        <w:rPr/>
        <w:t>C8zdXWl+uWN10J4JxJYWnvLgU5kFO2pA/BW+ix21XRI7BzLHBepgnznLESUGik9Yc7cXyecVY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isBCoPXg8QAfrEIIOD0GAEH4khgvEYQwsYAAGONADdDPhAjSgBCS+nggscCARLEjXEibQA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E4MAEsuCFcEg/HO8twSrSq4D/HmiHO64AxkMSQYS9RmQUlADCN0sQDv0Agzi1ABVAWDwww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QQj0QEj2kwHtRwbjo2ROAn/z1AANMABMAwgQgwT0xgCugSBxQgYkZwQWCwBUcQAP+Xhzw3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oYJmt1Q1cwLJkYHklwSEAwdeB212BHbUZHA3Q3wSMASCsHHbE35qlmw0QhwgIQ40BAHYQU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KwBioXBQG1rIkR35UgF6FFbZhQAmuAAgQgZolAhMYlt6xYRu6CwO4kN60hMZkzsu0huWFR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oEMoszceIyTPVBR/WoWUsVerIhB/SoUcFUeDQzEwoIurRRfzMxDMR4iMGYjL9/6HDZKLl7U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rDBHM7CEpygYB6IMHvZFGjEIK8NwEPEERxIMZeIAKqEAHmAMGehzSMUEMqIEV8FMSxKIK9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6JVCxAMB7odX5ZMZ3B1EEOEXqAAdSMEbtAAhcMGzHCByeJ92jJMt4uJDxEFb8dWPHCMHRkgSR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KVMDOLcQTbAsIPMEBSOP8ccIozJVCZGD8TUA7dgAdcAIsfpwVwIAKGIGRcSNVKQRWcQINP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wJIIaPEEtqsD80UMidKBCCME+8pVdQYQ+1hcAZKBgIccomAE/6dMKpFsF0IMQVIAaTsQooB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HSONMplU8jIIKeECRDeA9/f/IAZILCAAkOvBBIpCjOl7AR5YkB96VG1JlVTJJlPhdAcwAE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AO6XjlV4rlWI6lC4QlWaKlqZwl6ZhlWrolWbZlWZ5lXFrAWsrlW4plW9JlXcKlXeIlWpplX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BbjlNASgkRWgjM4oAFRjBBFACFkiABFBB20BAViEdDXpfhIwTFRRBEtCgCujVdHSgAjABIX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2JCKhAPXgAELQAC3wBfwAAPdAgRNCjkAjBFUhACVAB/WGACNwA/o3kaMYBEkRIPPSAjtjcD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YJ2AmBiiCGZRACUgmEzCAcgKUCABjFF5BCUhAOQzhPvniE5SAGOBbREAAciL/B2gWgRBQQ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gn0AAckgRlQZm8ygRG0J1FyJ0V4X0l+JM+JgGpKhBCYwdFBAAEqQjkYhHgCwxouxDYCQBxYZ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8xwA4QgYZCZyJgZhTCWc+dWX2iwxekITeN0z+1ohJAhAggp1tZZY3a6EYQGvdEAKuAgqIoSo+G</w:t>
      </w:r>
    </w:p>
    <w:p>
      <w:pPr>
        <w:pStyle w:val="PreformattedText"/>
        <w:bidi w:val="0"/>
        <w:spacing w:before="0" w:after="0"/>
        <w:jc w:val="left"/>
        <w:rPr/>
      </w:pPr>
      <w:r>
        <w:rPr/>
        <w:t>Qo9OgaIEaZBCCp2wSY+CApL66JA6KZFuyqg0qZE6aZGyyZNiKZEKKZBeaZRWqZBKaZYmaZgW6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OCpVK6ZleKZhiqaZoKZKWKZxGqZIeKZg6la3NnhC4IkRYJB/0o3xwwgosAQQQQQWgRyJ8mx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gqBBkFaQygAeYAR7Y10Nx/wJoAlm6QYGEfKQnREOHdgG2ReE+6gcTQAFT8tEHukH9MaSEG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+ZBW0hRMExAMwEJIwvmLtDccSCMky2hdHGsEFXGQMQIArCGRuxsAFBMe54QgkIQFAfeRTH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C/iJ6EccXLMGK2pdNRtkEmEERKEQrCol+pICRmSM/jcLvqcH9MUB4xAO7gmZv7N4gNQAnt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YMUAM5OoKcCRnukIP8FxEgIAZzJFATShHmmsUmsEFzCaLpltJ3mjGaixIaNIGEMAMzBoOr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ImmzIouysgWzJrqzJtqzLomzLymzMuuzMlmzIyuzHiuxa0AbPhuwnqOzJ0v9syt5s0MIsz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7s0u6s0KKs0vZs0JaszuKAPuhDB/mK7F1EInQABcCAsZQAH2AACRyADlTAG3QNlh3Xt3SNPl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62BMIABCWjBCghBaB7jhVKBEkBAB5TtsYzmRAijGyzHBJQAJDTkdOrTx13BG1xLB5wmeSgfI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qASUpAhKjBtE4AETjusUCnSV5BPQBCESzBKDSB2cLAAaDb8yFHHAynoX5uBwRgBm6guAhDB7QN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oZ6ojJzgZBZhtBZDcEuzAAQhDBcDAg2GAMLCAsXQAFkwlAEDAIbjmUo4BJLyBDlAAEKDID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tC3jv2Kau8uqCDwZoSpb/LQxUQIZ1rrUMmF7Z2RpcS85RaPzqAAm8Qbe1p3YgwATQYN+uA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9hubAIrMEZYVAGsxCZpARZI8ARTcAVb8AVjcAZrMAWLwQZncAd7cAiL8AiTcAlXcAnQWq0RV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8LyERixXcADLwkwiMghVYgXo2QDw4RIh0wBOcgA4cAAZ2TRI8mEJAQBPMxwRcwQ10QQfA37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3QAtABNcwyAHA25CdAAzAQIZMwK6RakTEAwvcU98S0gR0TQwkwZAx3dWkZNXAQEp+KIA1gB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0wD2F8Q2cgPJ23x4vAQswwQ2EANbAWAoqBNc+R3HJ8CooRBwIgwyr50Ms/8EY+LEHaItiJ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ciLMIJMEE9jOvY+TG+jS0lwwBdQeMmr9kN+zET+tMNMAGVWfIVMEEIUFnCrpkA3wALUNkKM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KGiS4TBDEFTO8CM3MCa1IEAML5oMA0U3M1W/M1Y3M2a/M2c3M3e/M3d7M0g/M4k3M1Q0Ib3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0QAR63Bh+JA93DEn4pcg6v66F2DAdwKiEIE+K1MfsRRVI+Ag+8ZV00POa8ZVG9JHZ3JhC3N6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V+9DNGxPNEmE1+IE+ctXNCvfM/l1V9yAhGdKFEk7S8IAeNNnNKt2GO6s2UpAoQcVHjGAXE0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NT85M1yEhIqLJeI7PrP9M7LgMTS+VqZgFY1wJT+N0ydD0/ySiTr/OTqNOTiSiWaTOVTs1T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i6FhAKMyax7oRQSlmuRALERzAFbAAJKO0Srv1W8N1M6eEPLzAI2jlvVDQ7by07KTKx7QUV8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0FUdkFGf2OrXgODTWaM30GNMHS6yxTAUlMYPN1bDTQDgFOBS2VTBjRZpOOKGW2Z2BO5vQ1Y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9G1Q5PCFHPswAXJKhfW8f1bNN2betdA0eJD2iU4HiKz/g2zRTFKAb3MI0JURC3cQOVanwUmR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GQ5UyRSg0TAQEQxSz2L/l2z2SicYvGb29WMDWKpGkRBv2SrHzU4NRKBNH/dOhA2qpxlKlwk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EtG3b933jdxvOy97wtyiEw8zQlBId3ncjzTEJxYGvRoJPk3TnipoYVRXBjFg02qyYUuatnvz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4HquJlEpZuCjhC65kEYjvFEudhtKIOMSktm5xWX4DmmyTUH27+IwDWt5wzyfYwKTN0Kd1hk4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IRZBvmhDhFJl0xhlggR78j00dRRToQaOxFA8x+AxJeakRE02Rlo9jkWg02sy0FINXeW2Vm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X0inyT9UhMAAykeUdAgDDciPZsGAbaUxs2Hx9hElihE45MgA4sM40DukRtjwPzt/ewVGU1N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Allm6ATLowRmgeEx8/9QqkZasnAMyAC0yALdlaIJkIAPtWAZo8dJH+YxtLfdRQQzFJFP8E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zIjI5xExAttY+iy/p3i1LgrJIRaXesxQUHiQKLL8k4GTPzPBSFKok6FsEPpICyB9qP/BOM03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9GBi1B/q2W08LRckLyEMEaFQgtk+Rj5R1ow5v2w8yOMYWcIwblMxVo4wMcWJduAEOfMIZ9A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dOAY+RAW974xY9JCtxHtdTNEVGbx1H9NQkLlPPTymGdDkDQ2vV/oCHTg08YpTEQ9Al0QDt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UavvZfOR8hHye3+22XBIH7nOBpDy3yzz2LNZdy4+iWwld+Es4OBYURf93vlzCDGgBV26BNZ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6MiS9VRx9TDy6G3iMGwCtx1wCMkjMGdCBHqwFMtBF1WtG0GiGC1S9Cyi9qyCD14d6Uns4b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GSX6aWWa7kS2z6s6qzeRbKSwr4CQyKuBK0hBLdoYAwClFJTktwW+uS5BPCiECMSDCgT+F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AUBrBlU2ALSbhN6rAtMHoWnGCumAg4HsAHxicAnCCCkh+sga+ClwZCLjCLS4nAyiAhdQ+ULp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A7HsAevEVJ8TDs0mB70OSFACl5JNH7X+BB9BDcv3j8NcZ5as+AtC+B3hAEYzrKFg/8tP+H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FEgB7bJyLwM+9of/SBIsRwbQw7xWfusvBwPQgx3NUearQEmamwdIQcQuPvrDWDwAhBoPU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BAQAAE1xJ8aAiYRwqRQAwUMDJYkIFiVRI+ZJBoYh4Khp+YdBAocJEFxVmZJCEgwoPJlGmt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6dO3n29PkTaFChQ4kWNXoUaVKiDEYUcOrUGiAeLgwEWGBgAQ8DQFDg8YrHBJ5wPCwAsXA1Q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NsAZJj7VQLlxY+6RnBiosn0KFumsWVKgt8iC5mREBErJPoAzo4btlg7UzuBRvEeyGhxsfn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Tn0ycgBs7geLxFj1YDVdeWXZD2tVqyZIEsqB1gduutry3sDlD7tu7W/7mJ90473HVaqhamz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zDwl7iqAhAfsNGBmWCJOARMyaDCJU3CjRg87LG5xi0LhyQwIVLRySSHhzo8oNQBkagBgjoYQ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Ag1GusKKEKrRQYiErgKjJpiVkIAKJ+MRQYoIn7kvvuu+0MwGDCf4DUAsGaEDiiwueqMc8N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3sCtBCz4gxEAIKg44QYIbvkBphydK6PGNDBKxDz46BsQABEI8HDAJKjzp4Y2YsBODDhNwA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CTwAIAknjjAvBvqAQmEK2bswQQICfTPCwnoKGKJCUKoYIkkBGzvu++2m4CKeiRIAxJBsIPEhO7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ENNA9BZoWbCpSABf/4utDhhhuK5PM7JGBgYAIkVmBAmC6+UIEKKS6w74QS9MugwCueABAVi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pUJpAgiLqu8/VVWJQithijT0W2WSVXZbZnDBwKoenZhgLNrOm4qERrxppBIVsTUCBh9gCMK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3i4ZAa+QplBDBeA+AQHLbTYAgcfxBCjnU/MdcMNLHAIRTEcsJALCNBQAcIwa9wAYosZgHhX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aeGeawi6q2IubBGsmA061a5MiqilzZkCM3N3JVFlm4kV1YgOWULajWNlBwwCE66ArgACgMls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A6HWJFr7AQI0nVGiAEw8M6oETNViAYYU6qVBCDSoAYQADD4D5AoL/MTxhYIkvdGEgniveK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iIVARhAHFToQmagCEGCFxhAkMkikSAQAwwYECIHr5Y4oo1uBaCiSJylILXInHsAdSp2U7EDB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MSDCiR4xICYxBhMK/iMM+BvSmI4M06yGbnhReKmGVDGLgVYUYOKkAJJwEhyBKToQoYWtQxf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OYIBwYC64EYIrtsuggrMxSIKICg6woaYlYlginh4UkAgQCFQoQYoYkjgeghuMYFoKwBMhB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FAj4gmKCKcBgoAgui89n1gMGHCWTOFSFQQgNGQQWnregCwIPaBCx3OyRoTiEFosKPQkSFH8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q3QkG1CwTnhCF/ylU4QqXxYCnFCBaUZnNAmyzFrA0IlyBQIEmDJCtRrggOShzASRwsIWH2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BPNyFDFF8Ygqg0AIo4LIFLYQCB6hwgzVwkC4g4GIO+pAHD+iQrjm8izP4KCIZcfCWhkEiN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2gAs0zmE1VwGZWlDWmz2yZmQxO5lullOc3QgyN8FhjnNy9pwqUKcnEBiFMHTQgXKYYAJW6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JhVzhbjDgBAYUADVXiKFNAACBGXzFJoWQwHAXoMQaYCAMFjCBAaNIgegAtQKUAM53IEACJ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dYAI3wOAShKADYVCgHCtIxBN8CQDGMQBVX8ik5uIhKhUwAQ+7ov/mjRr4o4WY4XlLmKQOKL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qmHrixChm+YZKmmEFSWCCLzGQiCscoAMVEJ2kkkDJNQCDE0lwJQYg8AQj9FIhQrgBf24Fq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6MEeklkCCG4gHAA0QwSh0UEkqGHCc63seCJ6gzRBsUpQ2oRuBRsGENm3zdlRokzpL2oG3A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QGUyCIpQkAQkX+GYqM8QHm2jQnKEqggKQ0CYmWcGcLNTqVrnaVa8iCwEvdMq0eGCWcZXFhz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MgENNeCUcZmFNbc41Ay2MRh44OGO6XKAJwxwsEJRxwRasAQRIzCAUdIDXI9gFxiXyoC0zg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wICzRLH7BAhb/QCGGT2ABCDwozVx4II/PYMVaMztrcXKTFgMUkmV9ZK0fXdZH2frxtlWxTc1w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C7MwniSABEayQqWiq8gTJfRCTiJApSLwEalLYpULeWYTwCbWBUnhnD6xwAiaIZxTA0NI5G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AdKM4QTQuYDiFdPQ9xUWHSd5GoG5eILsMcG+YkFAEetiUQCI4KTk3iJJENI4BJGCBFZjQg2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oIKiQcTOMA5KqTgBimgAyfCZz8CTeAKJxADJCiaEkmO4QQ3sAI6VnBdlVhBChyAWkTFe6MJU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ACE+qhpQIRYRUoSTBxMzVft1FEoSsIkeGYe4MTnKknErWfCHy0/5C3kepAKp7vjdHDPQCUEwI9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I+vsFvlE3c24qZzEhwEoXL4QJWf3qnOlcZztz1YVi9YENauMaG+JBLRaYWVdwGA48NIKGtQ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GDB9MgS4z8EFoLRAKa+hBD24ABRC0cBebacENoYEEMP7iFzdowTRn4AEoPgEMVuthNaHWV2c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9zcCILghNEl9225S9DLa3sQpsFwBbsuzW2C0b5FRem1uTNce3BHhkTwrUX5TEAxgtYAAHE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1zgAkUoZiKw4CskYJMI5kxCCabKpmLCMkVX8ABIEDAgIaRgzPXhZzykkJMJixsDwrgBuJ/ATQ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3RxXkKcizmKc/9f5wsy1pyYlCqgo0pgoDTdIE1vYIJ4HLyYQvjagX3ZnfRgbzsAQEA8MqBP0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gQP6eylIYAE7kwmMCf0LUUgZgteFVdROIzcmAFYAExBXAdwPE5NQQNe4C9WWcllaZInGvHL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HPPnUqcP5R6GiT8GLGY8UFOGAXBCGOWx0IikUocr8JdwJ+AASpJY3g/jTFQBoMJFu8kcEJ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feMMfHikvlEcBIhDas1olEIcOhw5REIhC3DDyeDj2al2AD1B8PormAoIylEGX10rx87gwA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y1k94IOza9EDY4AAjCiCAgtzsKMypqgH01sg9kAAhe9X73k9PEz/D8AI7WoG2Wer0HVmJRsXy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cBQh8RNlVmm0b2ewWOGhpdmvAX2ybRRu4PaEgC7pwBR2UowVqSAEL1sACT1xAavWnPwPoc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F1qALxqAclKCU0muDrocFmmAN1uANGGB+iEAAO6AEnEoExuC5fMcVJPAAiKAHlCDMNEdEu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nBkTBWEB5qECptKbNoEDC0IsThEECL6XAbKLvvmsNUsAGxkMFlUcHNuhIvosFIIF7loAGO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+BsPs5+FJD+WIB1IGQJIEAJ16AJhGE+ksD/UILKviAGSOAEsJAFesDDbmUUllAXFAcE7oYBP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RinABfYoe/0JFyRTqAkLkBqTgB6KwCHdlEVIA71JCyhjKR0KkBJSAA6IQoIQwfxKBAujgI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OVEjlBJRnDAbMJkRkDJuAAosgawKQAsTABsYL8VaRFVvx8JgCWqBiLKBvAQwNBbriK8AiL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CtdaCB4JRGOkiGFeDKoRx+eQoGHGhrJjxWsrKXIRRK44xGEej2YLxGEeDLkIrGvVAGXzvF7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mF4GjGm2jrIotXPjoNYKxHdNxK7SC/GADZmCmz6Rv2HyxNSwAFBipkaaD2gDgD1OgC6Sgk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gC97AC4XhCiSQAWKAA3hnIRKSBYShB4oAAlJO5nQAu1iACP8gwZwikAU84FPChAicKicSo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BQ3igE6CSVChAhSoAm+AAa0BCGJoB48ACEmAAY4IAaEgTomoAJ2xSIxEg+eip6YIATWwMsWg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MElQogQmKMKswQAaagAh0gXuMsnfi5gpS4HXoBgNEYEdKchWqEAZmcglkMgYSsiePEi1pA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5AQAe0RAQ6wKkmgAiIgAUAYRU4AQJ0ACQ2cjGFASNokAiWJ56soAclJRHesgHi0n5IBVbsh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UJ+WWAAY8oAUcMya77jLHzSJ1AL0kJWyeUgg+JQko4QS6wAgbYKZckTd70zdP6FnEagakY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ir/J0SIf/tqWtMg8rZmY46MJczIWQpvO1tPG1zOW1puIYrRPYrnM7t3E6qYI8m+1ltAJm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0fiMrXGAOWi+JXGtclsMbLQA+Sa8sXMMYXcAbzYI9ydMbXYBmwo/Sni8tns+2pvP8fKsAu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3EQEQMDD6CFLgGI3M0gISMxZQAACACAuOVRZloBCCUQILhQNN47aDsxWfiJDgVOFcMQNVBKsf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U6CDjdIJJhuk3fxRIg1RZ8iwWrWEW/agWvUL7LCDyCu3QjBGQzmIqkK2GsMJkzBNKybPYz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2vvM8z2Ityu9LV28cp2IzICEQsgI/Vy/UCEBfyEI2gjEQ/3RtBkTvG7WiGKNR+FJjDuJFEz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5IvQfWU2dbCHoSRSxOUZfgx2qQNkpolDgghBOaPB19UKCag7nJCBDbhBkASEjAoWS6wUkGyM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SJ0JFVIXUWJaAAzZ1q+JgEfbBUlXVvApHFV2VV3vVV3dCrArgEwDhNprtrcRiXGoxLNY0W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kmQcXlNapUN5jPF2mmtR6v/AwJt6IvM/gFGYIxLnCAX2TLPyUtAo5vLVzgDPjFDcTAB9glX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ADc4ACNj1DODzjPQAB+TBDZABPs8gLYCgXe91NM4BGdoVGdbiOPro+WzDBfqxt3Im/UwIAz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KhARJXiRf8n5TwehFkwIEjOg3UIigVaVSdEgAJ29FeRQje7KkZIpGN7IhHWwGVfVmd3tjcZw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inAjaACBcDYa3wIBB4wNDwQBN267XKL0HHJWrFD2R88TVIxmTCRdj4CLeaDWsN9AxOYw6Qw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0c18+IQKQAWOmItQEQzC6aAum4GKM6G1fy7TgaAvmgF4+YW7nwLTKItQewTLOKGwtYwqYT61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dNdqmDYWWgHkYoHeAc3KBaWQZgBMyoHJvIlJ74nN5FkgZimwyAHN94nRFV3VXt/CCE4acY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xGY1y8BQUmLxDCARfDgfn06Nj2SDiyL2KfT7V+MWv96Hj/XYtA2fQX+/MTrGGIPgEVpiJvz6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0KOa0LMAHCiu0ziCv8EjXCusMcC203qiyDOsTIuaLdk3XPqELxIAAQuEMQiECxGBh6OKsjFO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NiHZRnWFeAB5iAC9iAD5hYMiBYg5ZAWcMXM09bwAJpi837yrQ2dut4w2U/qXW2OrhctqJ/ky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uQgNh8qKs7ELVztMslKGN4mIGFuZPt+AY52AzkmgOlgg+5UFhFCsU1IiJ6IgH7Khi5gA0/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FUM0uMAOEHZhRycJxfQsgiwUDMkABQpfOEoEeTgKBvxiMw1iMdTasXnfxhlN2o0/6eKBbfKg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2QYqNk/3ztZHTr19Jz2aB1WhUtOWroN54XCPDBGowIfPWqhjLmeS2DsfQFNCZNUF0gfHkAN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hA2bAYtDIYCPgYILxEyQLNDbGBcJVE6JAC5ZoDtACOZSXhPsx2uQhEY4FAg5gAjB1q6DKl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eZl3t5hYj0KRg4aqslj2jIAO7hZQwUg49DZm5LrpTjWgOptgjptqyieR9WLUxtL1LjjpjNT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DALTg0vQAGWDvE/A3h8eILLaAAOIl0nzAAOYAFeTBnPHBtOii0/gF0xDmXe3KHZm5UUHhU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CA3L5qZYFA5jSE30ZoiNaoieaWFz3KYY1+yB2txKNXP9ga2WI15DKszWsQk59cUGftj41+j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6RH2jiFTwumALR4AB/0QAuwrzhdIBSUbypcjTw/Twv0gBltLwrmABRKzwXAaIoY9GwleYrON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gQYpCITX8cwqmiI9zKzr/t5EulifigKQ64A0+hQGkgDpiwnZUADGF4QDe2gPwTwfeugPuD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04A0+gkAgwK094QtSV5Xc+g3mbSFUYAKEwZ66Dq87oCW1QM4yKAnIOqbeEFaWgCBiAASEg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UwBM84AcuQBg8YYEAwK8PAAb4mqJb27Vfuzcz4GdftwAYOEq3dj+leZBsa49Wa5WN40qHOYN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Ehbb/9jE9hfEcjPFhXmtM6WoaV6OswqUZmW2Ip7vZRqOsrhMan9FQqdtMVeOLsHE2qDO3gO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Lb8I6DuQErAAVFCBr+Glv+sYIOCC5rIAWMhJ7rMAKFIQPYqW7lIQ7BE7EQOqp0kbFTmA7d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SuovEBPwEqKAcIru9u4sJYCBErAAQ1IkQ1ecK9oEJTuAB1YAS6iHF9gEMiOAEkAExx8DJw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GbxzHuypYY7eG5JQ3ftGDPRjI87g4hlx5uTrId4MYx9OYjxE6V2NlwgVmTC82qAJLmc/K8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Q7s/Qanfw4yLQXycKVAZja1OAK9gO1e+ChzFAhaIBv/95Jc66HCKIyRJqAIaPHBgAgA1xhTo6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AHmr8qegBGHKJCsIBVmauCPzpLTHgCwzHTdKEe/pJF/KQCDpgDWi0oQEA2zgga/ggBlyhB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oBDyp3gg9x1vd1V+9WBjgHZ7ijG3gYWNrTLnvO2Mr2aY5yHG9KpJZjoF9hF+Lj9zTyodDH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rCLJq91wjUOEhmTJOZPEn4S6kipcsTiIyxWrtVZYCIoF95vW/FFVKgdw4Ia+oLV8wwmcZMM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qCXQBVmpz/m4JHYwgDsaAMOshZ5FQBVPg0M+dqXqllEBiqBrhRoSAErpgB4kgmmCEGHpAWN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d4v9NQJ/YY80yRJoGcyF3FdZL3uRP/ifKmLYjYCwQiZDk1Ld1m451W2ZovjiBgz55o+Y/e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Ml/kiVtGWI0GLGSuOPqOHefys8bjD5efteEznWK6WF+aFvobKvJFyIJZ7YhTsvW4cagLc/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ZCGaAMqoawy6oOtAgAroYA2IgAIe8M53EFHYmxhY4ApuCRgyoKbG7MhKyZNw+VaSwAwIk/7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WYAfo4C0rcgxUkA7KgcPMEJcFzKlAYOAR5ZdQ3vM/H+WB2Sn2LLSKUU9XD/X1FBjV6vRb3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zuHEbzT8fUNdfpWg3a32x11vxitkfVTX9uDcVyKcbf/VKMYtyIeydu1Ul8rhn/13tE4Z2M7cb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4xVscfz/1LSC9qbjcNdTiFFEBekmkxgAYVuACrIAPGIBSIWkET/uTSigD4gEjxM3TJSCVMo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IzIEBTgkgTDQAMMHMiglM+DRYIozKl4EAIsa7wieDRBMA1BDxkEIJgFGUYAyMRyVDEioYR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CggtFBgoRo5ABiZgRc+rcybOnz59AgwodSrSo0aNIkypdyrSp06dQo0qdShVpgasvrn6C5M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eXYAV+5Ws168WzI4Fe4YsWK9sz7Z9C9etW7hn886VixYvWrV475Zla1avX7Rx0yame5ix4b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d/wNqBoHLmC8X4NATYsRELOgAEkYCFR8GV8CAcXXlhhIISL6AoAQJkIcvDECeAKTjywURO+oB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DV5EJB2wTgrRipwginjx46EAldw8lDTBMoPJ6zAEPJJqUs+EZgAgS9WBIqaCrxYQOMDh1g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30oWV4xTvOgaV5MUhARdqJCfMfBc0ICAgFlXl4IMQRijhhBRWaOGFGGLIwAgF5FCAPAXMo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o4okooqiFMim2GIWJI7aYohZTyGijiS/emGKNNmJxIo867thijVOwaKKPJGKhBQ6ZZVYFA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0IkVJUgwBhVFxJBECSWcIMwaF1zAwg8/VFFFCVWcAP8FCWdy2QN5ExDiRQk9AGHCc1y6Vh4AG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6rJGBEGAOBAERAiEkwQ0HpLBCedrJWQIWkDCQBBGcAJBEFw8lYUUVEuhARwYTXGHRpUUAc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BRZocGGqFERnWauutuOaq66689urTVcC+8wABMzDZJAE4bKBPssRixuwGBEBbLGbS6hPtZ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O3DI7g2UbzKAPtAQMm2240RYbbrLsbrtBBG1yKe+8WMxr77345jupvvPGe6+//KJpb71ca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xFuUSSzDAQQ98RMQAAw0gEIPEETE8cQbZxTAxAxxHhAHIDSKgMZQ+LeExAg02GJHLS4gApcs7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/8UAj5xQyAB7P/DJECCDwMgAmLzGyZxjs6evSTDft9NNQR/0UA+8A+4g15F4GLZNZI4ywt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lOIg99tlnl/Bxzx9nsITbGWTwcQMTYyA33Rvn/fHaG78dN8Ug443AxAjgvTfIgG8cg9xtA54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8zcDgIDesg7FNPnkUCBJE3JTSUocu+uikl2766UtjAGwBWYnitbFMYk42srQfK3vtzuL+O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Cyqg75UEEtxOw2VEiHNBc8Mw37/zz0EcvvVAMWAMsiMXzrv323Hd/mQTAT1+UK11j9kH4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st+/++/BLdZWHHmY/tv1NYg777Pl7nzvCBfCA//ri55PhATBTBEygAhfIwAa6r3qrK0D5EJY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PexbkX+8OsAQH6oQDJUCY5jxIwhKa8IQoxFAEC2C2C7rwhWjzHfo8qIASZCszBUhECnfIw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Ic8odr8rgLDIhrxWBFowgBNyAAV3MBsIwSiFKdIxSqKT3XyyMpVXHfELr6wChzsIQcOUADMy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VkyjGtfIxqVB8EMe8qIcvRcBIqiAZjtkgAdO8IEI5GCGbQykIAdJSKis0DJzTOTrXsAoQPJQj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LSclKWrKSQlwdqKrEyT95kpNIkFcouTTKEpTylKJMJSlV2clWfvJPN/AEB5Z4yVra8pa4P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9RBRVMrGHAjJwwg7kQBsRgcDF4m82KeUxjKvNmDWtmMjMwMmrCrWHD/KXbIofHXHrzm+AMp/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93fEAB4kynOtfJTkuuEJ3tjKc850lPJlYNWFWAZz33yc9++pN5CNhlAfT5z4Ia9KAItRUDIp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0oRCNaFNUBywfFIAeEs2oRjeq0QxYj3UFaChHR0rSku5ToAQ1qUpXytJaZjIHPhBpS6WStA7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fJPGZ5GGA3u1FIaRiIyDEXBwDQ8QkA3cwZyoLKE6P2hKkzjSouBYpRqToFAzGYgA7qQTGea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CF4BwAT5NAAxirUc9ErQUqCplAp4IQRPqYYP/BjEVqnAFBPAwIIwmhKAeYNiZVQe7T3LiM6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Ql6AGDwhCAKDwCE8gMIghVGIfaYgCFKi5CVqgQQ6ZJU9Q3EpTGqDhs5WwBE5ykp0JeKAJm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YwCC+gIRkSiEIjaLmTPWUnscC95AppFdyjYGAHcqhEJaIgWQyogQseSQIiKgGGC6ihCsjIA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oXEARqX1UTiAgBC78gAse4ALFnMuFCyRBBVCg2HvV61SfYEAH1VXDJh6RXQyAQAVKcJsiQ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JA2MQACAuMIggZLeoIlODCjggBCio1zxqSMJxVKBeS6nACF0troinmMmryHTEQ/HvJiqhB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OiKAFJGJAgyHotgGKSAMaohGNSpQCDwBwghWigIe7JsELlbBDF9IQhHAwAAKIqEJYKzGEL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YAiAgpRPSSkwIFsHAJmqQ3Qm0Ygh6gNJX+dtVENi2yD+oBBpcHJEJICIHXdiHcresBkRUuQ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YPEAEL/BjsyhOtA9RqugUx2EQmW0uDawcg852twEgYHI0GEFmE8RABFbQsmcU0YsohEMJOX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MD2RMgBFDeEQpfjCI5YpXqEKQzqABgZs9YUAFNPBCKVCgoEGEoFIiq7GB/ZuGTADZCUgGck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g2MG6cl51MWhRCiiA9xFduMAmguAGtjb63P8kNKyHTozunjhhxViQNgaSRk1hCEALRYYAk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X1QnwKEEjPHNkOQx8AgGHgp0rAYUG1HYIDR/EIywR4pGNIQQYD0EX6qE0BoxBDnKARMMPD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PjBGPhBZos8gWjrBMaPGHim06BwPwMhq4ZuRAwGkQlL0LndQE9gA1b4haD7JA6niLRXKxuEhkO7</w:t>
      </w:r>
    </w:p>
    <w:p>
      <w:pPr>
        <w:pStyle w:val="PreformattedText"/>
        <w:bidi w:val="0"/>
        <w:spacing w:before="0" w:after="0"/>
        <w:jc w:val="left"/>
        <w:rPr/>
      </w:pPr>
      <w:r>
        <w:rPr/>
        <w:t>u/1GRpHj8Cko5AQDMugFFhougitUQa/w6O7OkRwOHC9XslcnGtEEe2CUiWAQtFBGWb1KgyroAS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nLDFfFmiMz7ELRwum1rPoRwmMAJaWD4zh8hBjw0oL5Gj/w472lixBodAyLYRGbxjoEk6IAPY1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AKwbrvjkGP5ADFswNAL4nAw+oTzwe7IwG8tCgFwKwwc6DEAWBGAWu0cjOuJHhaUWAQQo4E7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2+eGDdcDUNAxtwjAuXAI+DIqweBn8OB+mjT+AhSh7zkx4+6gALLepbnSQbewII1tP/97o//++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nbv/74v7/+88///fu//ywAgP83gPQ3f5I0IaPXBH72CJDgATEAY5mADJGzYvvQBSGQCWUXB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gCCHAD3OANEdGC3bgV5UACRkgAvAQBDaAAbVWA4AwegIgBmhHFHEQAvsQVnIQBYAAAD9wZ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gDjkQBcLBUzRQCWLABgPQZEgjAodQBaXQ/wTqoAUMMgHFMASQ0ADQdgRQsHNHQIPiR35kO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ppxMMwALWgAVi8IZ6IAZxOIdyWId0eId2mId4GId62Id76IeA+IeCGIhwSIiDeIh1eAMz0A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ioAJNwAaeoFYc54IHYHXmER5scIQREQdj4Ald0ARggHc5UVuV0AWh6GR8QgJg4BH6VQ9Kk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dpghiFVYj93ZgsGUAAAJhJQgHIBwWkXmQEFbctxMwNgRTKBwDcR6e0HAQoBpZogbCEQO0W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DQUdRVVQ1w/sQRN4ANigAKBUAiBQI7oeI7niALsmI7o+I7q6I7xOI/wyI7reI/yaI/6WI/1S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P8UiO/uiO/ZiP9AiP4YAM1kABkxQVXiYVMuAFaTBwR3GNowUVGAB4I2cUFpmNHukrHoWGQ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B47gABrAAFqCSK+kVLHkGBnAGKhkALpkXLUmTecGSZzGTLSkXMWkANhmUPqkXPymUObmTN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SCxAATGmTOCmUUWmUeREAMGkB4SAG1tAE3SQ6GKAIVUBzzHc62nFnmPiRaOk+jNYZHHACn4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BBoAPKbkAKCmXBpCX9mAPmmAPPMADdpmSgnmXdZmXKGmYeTmYgYmSjFmYjYmYgxmZjbmYg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ZkkmZiGmXk8mYj3mYlXmZdmkBKIAFPtD/AY1YOhMgDNXVkamzA2CwWmk5m9JTYiGVhsOjB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ZmSsZk8igB25wBjDJmE7pmSkpl3c5mcqpmJLplM6pnI5QmMXpm5npmI7AmaKZnAZAk8kZmD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5mMi5nWcAmAsABOFgDSXgmrT5nrRJdD8hBS8QDjzgFdDZktwJlEqCBVWgBXpwlce5nMdpAd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ZnUuZl+FZnWcwoANql8dpANM5mhT6k1cZk06JlzPJlCipoMW5ktCpkoh5lU95lwZKor8pk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ly4wBWozFQ+ZTkAFnzhqIYZVeT/hAfJgny6AnNwplxagByXgAQzACZ5QAqAwB015BvZA/52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KGZhBWqEVGgAUGpjdOZ0ryZk0yaUeepig+ZtL2ZIkypILcA+hyZgVupxkqqWgmZgpOZ2hW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WMAU30JBNwwAKcDFplwR+6itBBaiFmqOKGjWrY1FpKAU/CphEupQjCgR6oAUeoBMeMCl4CZ3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AmZdfWpT5SafnoJ2GCZiGuQAuEKq/yQMGEKQp2aqoypmR+Zd0yp1xaqUqKpgpOp5FyhbKIJ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cSaUbKqOJmhQQ4AoVoAMeIAzQ6gGyGSVelQQ30BxQxQAHUK1Rox2x4Z6LOq64YpvspqmR2p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KIA/1kJpruAV6cJ8DKqtnoAd6UJeg+v+mreoG+CqckkqiLuAGbqCuhLkAbqAMLzqaaAqmc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co6qSEnuhozmivtqU03kGIuIGn/AJc6Cr98mbdamcFqAFEtCVV5UIV2AFN1AC8iABPSAGZ1mj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SbKd2uWKzTwUCT/AQ9qVYXsVa5Fq0UWF+q1N0PiEFBWCfQHmcI7oAyCAPKQABPKEAEhAKR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kHn2AN5/mljNmcWyAiU2AN+fqXC8AD56AMw3qYuGoA9gAEW/AJLgCYf6mqa4u3sGqn9uCxMx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Fa5uXPOACoKAMMsmmBgCroNqdsLq2C4ALuDAHnyAPgIsMh2kBQLCXeRmktjqryhohSzD/A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jBDrwBlIQZhAwBh2AH4KqHcJwAJ7wBdr1szrQAXoFAEvgS030AzoQHX43CsLwBviBPhjg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WQBNHRVRiguvUAtIkgBRzgATDAU54XHV2pHTpgu0Vnul+QVaubvNTnAciLuxgAAeHrCafhu1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+vFAedrA8tqtPrrE2d4WD2arr4aqlK7BX3aEwigAvKgBxbqlC5wqRIgD8U5pnZ5uJ8wA0CAD5+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MgsfiKBW4Qq3qgDFGgDG6gCQugB98SBW7gAsoQwm5wuC28wQp7Drjwl24wAyAbCJpgAPgaA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5tzyAry18n247wnrQqjx8qTigBW4Q/wEzAJP4CpQkPJhhipd7WsAQ4l9mcJYikARXcAJMA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qylEcAJiDANuMwpNgMYnMCon8QZovA9k1RIKQBL1cAI3sBvUpBFofAMogTQcIAF5fANdAAZWI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CEMYngAwPoQJUUA90wBwgEMYpkAKoe3VJ0MYnkAJvwAAgwATl68dpTBBj4MZi8GQdcAOJL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WkMm4OwFNsMdM4Cj7u8tIsY0FUDWPGqkkmp2M6QZacAMt8I1dgApzoKd2iQxaUA/CEArIEK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usAU4AARA8LF08LVLggPFMgf3MANtqAWfoAeWWiwrggWfoCRb4AaQoM3uvBUubA/I8P8tI6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JWvAtBPAJbeG18EywX+sj1gAKDfzOU4ADj+CxOAAJuPCxQGC5WyCnlJmsM7rFavCzOXHJP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MniMyKmAOGSAD94Ey8dB5VCBariABXwAbfAACJbBlGEADwLACGHAFagwA/bE8OZEIJdApW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EK7AERPDTJAAJEKAS4WARS+DTFUMPdIA+XfcGFoEALQABIIAEyMfJwMAJKiABUkA09MAAf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4AbPS0SCBAPKZAbTAAlCEAPCMTLfC0UIem/BSTMvBqTx1wEvPVBJaAMSkzYa6ACYqAF+LCue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POAAKWoC2+fwJUQAMoBABINvPmjD/BzOwBX8pD58ABC5gzlGwJKGAD/IgIsCgDPdAIvPqB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6CD+GCBcCgBQQAtt2MA1iABaVNB6WtCTyA2pBgzjwwB03sBtYQxQbgzkqCtoS5oFeJsirrk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BJ0lACUSwBkTABMBQdMfVBOcNDDHgCingezmRBE8gEMflEBOABEUQD0iAd65wAitwAdkq3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ySCBKQJUlQ4ADgCtl6AU+wPN99ASqg1AMxAeRt3uiNR9tBimZFytmxA1fAAjcADEsAxkTQB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XAikAA80BAZRwAl3AArqAEqXi4m8Q3n3d40Ahn0sLwF/aFaHgA0xAAUgKFD5anC5g/zAe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6LjuaET/AnE3cLnwLGooNx0iwNicbkucAmisAUWwAMf26oVrAfAIJxnENtzoNx8ucM8cAkzE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ucLk8oAn5TN3W8M5rrgfIgANb0LgVfAZfW9GfgAoQfZ4TLc522529SaYGMLpbPMo2IDJJY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H66EMoIQAIByAIpAAwZMAoMnhOlex0RMQoyDQE/2wISoK0O/hqkHBELXoOqAt4IYLo8XeGvA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BFAOwXbgYpzgIU8NNXVxBCzSdhjbt9xQJEoAumjgFxwH5EgAw8TY3UXilL8ARiQO2fTk0KE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KEVTi6uPvaa64+aMmvJT3qQUFUP8CV0O1k8QANxAKc+ACoaAFwsAC6dyqUu6UI+oCqA0EN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KNZzndtvPPOCxWwAEPOzPxf0JoBAFHpznPhCehxmkXvsJ1WwApP0JNowDAm2pHO8jBn3xBsD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vZ0Y3D/97ALP/CafqTY4uy7a5Y9M3jpVLGnPAFnJAIK/EfTMAf94ERS9AJLs0xy0sFUMAB+s3f</w:t>
      </w:r>
    </w:p>
    <w:p>
      <w:pPr>
        <w:pStyle w:val="PreformattedText"/>
        <w:bidi w:val="0"/>
        <w:spacing w:before="0" w:after="0"/>
        <w:jc w:val="left"/>
        <w:rPr/>
      </w:pPr>
      <w:r>
        <w:rPr/>
        <w:t>y0MDjnIBRIB8S0ADVDB9ZjXrmlISAEACSn0oanwelaICPWDfIjAGFWARR88TXffTbO1fPzvI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WFxCoAKD0q/YDFuHYfPC6dU80uMEBqQIAD6MQENABke/u7t6oAzWfkZrweoAKkfT/AVOAB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kBf9pmt9RAnqAl/YQot8JmCGMl0A5xWuLry7QwEmMDy3cqkMMCvmqB50N/EUKCnQptmV+r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7ofpGew5kqMr6CABcMK/TwMCgagCdNv2xu8/CkJBD6Q2tdMpXdp6Q8CrkrLJ5OWAulOB0WAA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1X1sdFBESQyV0AAWqABNqqEtiLBABhZAKSFQ0wuOqhJMYoIilYHJBwoQEAihgmSOCDIR7BB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4JUSKLjYWAuMzcQmIJg7prMlAUSaGJFeI3FzDYEIPDxB0nLh5ABinUSdSEDlRr8iEoyFOe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YmykgMRByQisRSEUAgKhiY6JM/7JlzZ5Fm1btWrZt3b6FG1fuXLp17d7Fm1fvXr596zIYUU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K0nqQF47HAgsGDJzRckJBilCXeOiRpyItAxbyrKUociLUGQMWFjg2cJp06QULNDl2seDeAh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NIjXpx7dMGeLw2cE7TcE3CX8du3dpxbccW7AE38Dx1b1y/X+NWjp047uW59XwClbqx8tbjLY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v2QkUCsoUsemJBDE2TACYYKXEDRhvEABwYgcr6IMkg/ZiAiAJCoqAYI0LJqiHAYqSeCODBp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b3gDmPrIgcA+/AxjAQAGYLlwEiR6AMCiJDkwYKw4aniihPvXg20QCCfhrYIIDvP+a4IYdd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m+6iBRK7QMQULARCBBv3EAMTAAZG4AQqKJiDivfW+BDNMMccks0wzz0QzTbgGG+yLtKRIjD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GgHi30cMEAF0IRQ0K0OClBgiLeCMWN2EoLQDXHTiMvudMag1Q506abjlFHc7M0OdNay9NS5Hp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Ex7ON0t4aQ603Sl2YQos5MN1UudRYLcFPMW2VaQkGOGFAPQaWyACB/yoSAQIGEEQQAAT8ZJ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lAIJR6PCQLFttTRaAY4dV9kYMdO0VrW+BRbYiBn4NVtkleL32XG9FOBfBJcAlC4Mb1cQ3X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bdff//li4F32CzssDgZc+wSLdb/KAAYC3ho7AxUNDuLAR1KkAIGa/TAlNFFMWUNOe4+fjS5A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RZJV3g5NS4czTW1hJdwIXZSnbUZNN2Ti62SRlz4VA9x6t01OZCkSBbgPtaggYddBDmABuUX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/GOmutt+Z6PQTYDMwwtOBUjLGa5/BBCy3GOw0IULDg4KxEHtFBihJAydOAUHnWu2WzbUvUDT0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l02gGOWVTUzXADTceTRRRxGWmmbbxgMh0sY7ZZrvSR1lDfFT0cO2aLkWsuGFDqktnvXXXX4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ZYoBNHwpGC7GymztDntFs43QOeXSgmoMcPLhhikPvMRVhs1nL7QwfPtEilC3O/4gNCN/sKQ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hb93mW9DdDEBR+20N7w5FT+GFWzJ1f5/Uw59fjwmYnedFQtJLh39rUaiMHq/DdAAhbQgAdEYF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jGEwxrDmNHrCXGwuMChha+IFZANUDV7EmVhW8lKIQZoFPWIMHkJjBFlzAAzcoQw/KAIILX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1wcMogjQzdAATB6WEGOFCGG8aTKCJaCn/1K+LnPgcpRKUGcaQBYW9IYz8LTKFWCcRiFrW4RS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AIZjYzuKBRwBhMUXU08zK4xjIUIB0HJDHJ9zQHE1R0IOoCZVqZvAJPWjBGjBUxiewgAU+Q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FJxwWSLXxERmH/MQnHoED6v8pQzwqi1TkfvYYJ46QUpusX8Q+Fr3cLApVFtACFgToRVa20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Us2cImaxRAjGZxRZzi96lLTscFmKGYTIThA2XUbH1Em2LHGNWYOURgBlrAgRbKt4UZYEEP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4hD1wgYwYzQMb0DNDMbO4RC6AAhSE/4ZvOOcJjnJQiaiblzk5GTjWRSyal3Nmb07hTk4wZnS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CFtSgsROYYHLwDtyNsYzhUE7kLuk3fIJCAlL4j8Xuhrk1qnFRRZTZaeYwA3nMwY+Gkkc0lW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4hHNqcgTp5MAccoIIOKQSCcIDwiQiYUY3LfGcy89hR0yRqb6Aq5QLy+LMPFi3/VPjYX/8OO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qV+XLAgvgJrSo4GCPiRn0ynMaZIBCCylIwQm0AArsNSp69oSnB2tGwk/EcApbiAIhowAMF6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oAzz2+81c+nsEaKjyHY5RhjSko459M7duiLFU5oE5Hfc/7oKQqtSnmVfGKWAVtaEU7WtCC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HCrC75mAyNXk0QOTwoQe+AgNPsGGZRBewGpAdM4i0kSHH3ACMKBBuBn/kq/YMoAdQDA5iv8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B3Dn+rKOZ2tTO5GpZ8vAtZzQrIhG5q6cpJI2050VvetWrRQzQ0pZvSkw4LADKkjFPU7epD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j9KTWefrj2NnHzDA3tYpziG/9yCdXSjie/5pmfkew15xDtW50Gwt0lMIuQYE14RQipyiXJBQN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X2MRXq10Y06KAE0ACskP1nGQXJ6v6vXZ9mWpezuanmlCAAnjkqVSQ1zfj3ha5tzAGGcmIzM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0kKnHEk48ZSpX2cpgGow82lGABqalCHSIwhk6ZzaKys+Tfrsj3zY7ViYyMVEcTSpqUhWbQ5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Y0W5tH6Lyisrlm3NVzpJTY5xhLag6g6EIirrxoRjfa0WhhQC1Pe8uKiSEK7svTGReAOczF1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nQy3n3GRv06fJW6p2c+ruEW1WuB315+SctzfXbNWhPhypR03EUId6UpnOtf+qDvdhTzcmA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BcQLSPdrZz4a2erVK6YqlgK0WOIOYs41tbm/b29rGtrbFDW5yz/fb4e52t7O97nKvW93tf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teM/b3u4Wd7q17QJ3R6FP0QZ4wAVu1YROui0MEEP1qheKUCyc4QxfuMMfPnGIN5ziF3+4xC+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pvOIWVzjGKx5xijvc4x+3+MRDfnKRq63hdJDywGU+c5qz8msL5CrtWHADMZyACakDetCFP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oPwd60ZOO9BsgXeliSJ3So850o99A6ka/etWrnvUTTN3rWr9BFyBQc7KX3ewDTLHB5SLVEbP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6e9zlPnertXcwPngv3fX/vne+931fGZC0YFDr935hgHWGhwvi/+cWxRPe8Y93C5sGlnPIX6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3G7X+Beec53Pk0FFzy1Pb8eDMQkBgjIPABicqMlxKD0AEi9mOxlr9NP5PITCSAAYjATBMTg9K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V4l7RCz8vMVBDE7qg/CqJawI6AAKCLNIE5dejHhe4fOLvMgHqd6EL9YCB0jAAAUIovwuACB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ENlg/XNo3fvzNbtrQy58vFgFDENAghyGIoRGkW4IJYAQwoAUs8BAM2IQhQINkSIMoQAG3U4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MGARayIR9kAMxgIR7oUBaqAQ5QAMswIMW8QJ+2IcGbAQAkECKuBepij37/4NBKtOqLotBvO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LgACKCBIVCGDLAILlACFRyEK0iDR1AGifgKL8iSC1CENLAELwEACBACLpgALvAALugVDFADL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BKGCAGPBCI3i/t6DASnADJTiX3ZMKLuCDDBABRKgEHKQBNEAG7EOEIcDBQagCZHiSikgCK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WReBCNVABLGSAMSzDGnREKgM9wii+R3wLBogH29uESrAEnUCEGthAFYyDQagEAzQIIaiEU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CNMADxKOJXkADSBiANNBDI6kE6quEIYAEQLgCLxAAQGgAb1mLJTiFISgFQFCBlPiKVmiDU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CiRDFUsCDH7ACNEjBJv9kxQ+xAlqAhBOcwxgAAUSghS4QBF8EAw8ggkpAAyhYJUqEx/MCm7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AABEQAh1AhH1gEQyggS4Ih7GgwAa8DwoUADcwAdeDh19UD0XwgkoIh2eshCDAg3HkB2T4g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AyEHIBDEIQnPxwnT0AED4AlzBAEXoghuQg0qIgi9oACcYhC6AhAtQgwYECUVgRyjQySjAg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cQfhAhCqwA5tkx2cshv6Lhh8YgkfoggvYBAHQAyisx6scLdPKgduZRKxUiwkYgxBIgy54Q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QSD0oSBo4gjtsgDg4hEqAAoFMAlhshAaIw0eAggmQw7kchF4IAkCIAVH/jAIYkQkICMsTC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34EB7ActK0IMYuBDDo8D+A4m6bMdokAOKlIpVbEWZmIBDGIK7DMp2/AE5tIMGAIHOxAMIGI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Q8MraDC3J2yrbbAsMOBcVPMMoCMmy+E0YuUxnBIA4gIdHuEtAXMW5FAEr+MULQIQg8EsvC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hsITgnAkAkLI/tBbb80hnNAiZ+IE04IefVARakAMoOM9MGEGHZEX1gABynEsnaM5xrAQgi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8IIh8MtHoMYX1M0CZaVIHDwDFc4kgAGJGE6aAANlFMIqEAMPSQLQjAFF4DnulAEv2IdGAMpVf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M0EgAHcxHAMnEgwCp/zGITZDNqEgCMABD5JTLFJ3N+mRIUdxE9YiDh5zLJKAENDABNeCGK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PGKCBjxxKBYVSWbo5wailrjRQmlCHfaiHJgBBYIwDRMiBAklJQgiBSsiEXYwBERiDIDDHE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RhwwCNuiCooSEGODLR3hAGuiFfhDM7AROAq2IK9iH5fMCZJhLEGiFIYhGf6SFUugCEBQLBD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BIAjImRCBK6CFEOBSNGCRcdRFBsDPGpjLTciB7RTUKGXVAkq7+mvVsoiPJoAE6gOEghyEJ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E6vMETzi/mAABMPC+JgADJGROAbCD7wsHCYkSMAjCYW2CC+hPTxDMuP9ISfMDg6GkQB2oE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tB2C0vfVbPvSTVXIsBVr1AIOQER2YSwgAg2MFgB9ogmuN1XzlIrtjExrUV9m70DRYTrhY1b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kwbOwiKKcS7NA2LP814hFIMBTMYkVk0FozoKtmjiwAlPVWIsFWQJikwigx5D1i0QQBh1A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g11d62Kr6WJN1nYLLAUmk2S+J2dbZ2Zz1Wf/BTcr7Wc+bWbYoWtJTWLro2bUbWgSiP5xtWr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gHQz4gt3LCwzgBAV4R7yAAK4liwuh2qnFWjThzau1FiFoNoKKWQagh0bEVhbkzbeN2gMiPp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QBkDwAMq0C5pgghX/KIsWFVylXYKTpAghSIHCJT0hSIgbGYgiKIIRUROauAFOoM8fmdlvU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HPVrZa1F/lSqEtVpO2BKOqFsCQlArvdIJ6AAiwJInYAIJTVrhNIskYIILcFiDXYuBEFwMcNw/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sHQVggEKNQIJwCd3brRfhFAImwFxxcV6IZQ+C6M7eDdt6Kd249d3qpV6Z+A+BrF4OTAQm6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GLd7nXd2tsR0uk1gR6IATKIIG6L0JmMslGIUOgIGGtQgd6IA38AA/sQhh6ABPkAIDQYIv+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lkIJf8YAfEGB0TVwdeAP/jQnFa9kPWANP+AIpSAEHPgAdKFya0GC0/5VVKSgCGOiAvvXOCT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cUWACKCCS8LMIJCgCTlCBDoaAqBHhZouBqHmDBYYAV1AADdaB6aWJAS7gLUHgNyCeBFlfb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gCS4CTziAKdYWFxngIhHOHZiHEP4CHxwFDYYB1AUANdDgGJaQJVCBL9ABT1iBCfAEHTiWb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0jiOlYBJaCaJS6CFfZBG44HGCiSJSDjN9YWV5iA/pjiAIyaA/AECeEEF4YBDyCKC5DgFhDgI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jU64XGqCCFPAED4iHHjBhMdZCDa6Arn1ff3naBGVV4SUC2iSLJdgBrbCCNYBJ1iQCK/A5G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CrUgBOmAAEKCCev9IAWUGghykAiVIAip4g64LARhoESJgAtShAsPMlUWYBzGgklHw5hNQ5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AZpisl3ighHrQCl1YBQiAACTgAxVMAiTgABXwZkiwAp5AgERAggtQgRsQ1jHQihZDSQYQB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OAgn45htIAR6uiZGgAzexCHpeZqxgAgbggDE4v4tQgG7+5nj2wZrQCiSQAHSmCAYggXngO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wAitggiqhCWVmghNYBTx9AhYIgbDzBCsQAyCIwotGK2rBDytwzHqxiBJ4AzFgghSYmkR4g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VYgkFACrQqkkTwgnoQAyIYabykadSpkG4+ADGAAceVggl4Z2UW5yj/GQOrY4ISCOhg3mmPh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W4wQxHANlHmlczuV9aYB5dN0ClQKINgsusQHv1AExeFKBHookIIIKUZZ4oAkqEAsAcIUSE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qBsaDEIMVgIArAEb8QN57YWivAAAhQIJJvYAeMILbbtfDleay4GtgjAFXuAEjSIQbIOl4iA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H5YAWkIAfoIcbsO0roFwEiIdsGT8r4CoVEEPVNoh4AA0GuAIPEJZR0IUOroh4oAJO0F16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JKB4APZNggV0IIvWAIW4OFYZtyKmIAnKNwJuAKYxIBE0IUEBwAp6AFOiIMeCL8JCIsY4IIbu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3QQAC904PWGPh/4yHEphU5/4CCKCC8MOP91YWeqCDpYjxCxmFf5sJTqCCFZDtLcnhBWcRM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6CTQaARPhxb8EAJrDn5TaIURjwAodvBLBxyZ7sfLFZrozYJSABJ/EWIRgKFRwFM4DJn945Y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PBHkCB1UBCfiCCxCUjZheV9jdBQ9e3W3ECP9xinBzIReIeegCIlgDJtjtmehmOD7zvQboi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BCp2IBecD+y7oHsiAH4BytdhUImCBNViBGIhePznfL1ADKkB0FkgBNhd0FmABIiiHDBACD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B09Q1eIaACFeAABqeIeJDee+Hr4B0FSuiCFFiDFCgHwRXmJmgINv+HACtICb7mXRx+kLBMg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JC2p2dCgPEj74DxCgBDqQdSJAc4YubD838yZw9aHYCAuxCDTn88RNaYOO8iZXbvOeEDPw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ghBNY9zLP3i33lyktgMmLWOFlgtCmCDWQXhUk85MUhnXXBTbH4WpRQRAABt4FAHdWAb5eiiz2</w:t>
      </w:r>
    </w:p>
    <w:p>
      <w:pPr>
        <w:pStyle w:val="PreformattedText"/>
        <w:bidi w:val="0"/>
        <w:spacing w:before="0" w:after="0"/>
        <w:jc w:val="left"/>
        <w:rPr/>
      </w:pPr>
      <w:r>
        <w:rPr/>
        <w:t>RyZQggv4dCymcPzAXuFNAQcVgSfYSzPQBSLogjWQcfbI4t8eagjogZSQCiYogugN6Agveg7w4Yd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3PmBlATrowsCliCV5cUqA6y7QhVvWaVmfdXTA7yo4gfpwVtjmgKD3dQ/ggBL2zp2wSgyIg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NQ91FfA14hBLH/ZwJzsG1Zlvkg9IiogIAOcPUuiHnlDvTfpgIpSATBBwB6MANR1wVIIHWxVk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E6PtRd/YViPzgzY8Xp4KlT4IbKILjJek4QAJgFk0oNwgQeFzH7wm8l3VdqJDmZfj1eFWo/d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qUyIAA/IL8mBoRIAQ6eEY0NwhXMAesIAIgQN0liAdIbuiJ2AEqKG4fVgAkIE5XOAElgAAia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Q35InUICJGF6DwPTyb1cA4AR6IO8JMIPGht1cZ4ARvxASAAgqF1QwWdGAgSs6DOIhGcjkwoQx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AWBJvCYCMADAw+JEBwAQJRZL0MAGAAQkxKyBc+fKRAT0EE55U/2gAIB6VDKOetBDWA0iGC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iEsMoKl8gpPjSQETSCzY1gnxSxOYEFk4BIPiyJBElPg2WuALGaabYCVRWABDy8EI0m4moK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MqRoxxOvBKcaEDnSUJGIiFmRLm0vonUWyAoEIQnQyuKLiIQMGekY1Z7ALwgyUCT34ZBzV40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4AyxEhihi1VAHGsOG0AYm3GHT2+MOhQ4WMGeh9jEy9u/Djy5MqXM2/u/Dn06NKnU69OHEOB7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g/Tv48OLHk08OIsQJMSyIQOK9gwiRE5Bs2B1zoguLNT0w77hynwgdEKgx1EajSCBFIhIYoZ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Q1yjxsUBBD/8GxSaCfSkAMooYJsmGxBcYJLEegG94mNESE1ByAxEpzJfBEiScEAIRY2Cxg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FCCHTQJ1QRQtxwAQaK+NeiLpzElhV8Li5ESQo8+mhXEle0SMcbDIggDAspEPEGFZyQtEIir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LDmVXUvRFeAIRTdyoV0YYnpCCDUvQ0KQudHDAgH0nNKGLGEWIsBsGIa0gIhNFqNElevWYF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nkUwrduGiDTFAAKJNSJGYAh1FTGAGE0T0iAdI9nVxBZiJ9MVWilZ4INRhSdywggiuWBnCA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Gi9zQBQwKEAgADVRI0YAMTXQBoKXlWXstttlqu222GXCnXRX/3nE7LrnllrtEEkRIUIIE9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SiJFXRhPcUMINMLzxURynWFFCD5BkkMgBnQGQhC5KQECBqe7aJES1S1zxhAQdAGMwsUnIW88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nwgFKACDCDuuKQV9sIMzD7smhTvDvDSqswYAaFEvwk10cULDQvnbRYAUSYrh74RhUVHHCo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ENwCVEQab/CsGCvVa0bQOlk5AwUecEKJLERSctXNGSTBc0RVI3PDGxdfJIO++ImwigbxAx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8AcNfFBiU1UdJHNAABB2YgW9dAIBAxLB7qcy0G/QR7rdGcZRcN2CUsIzCRxgsju8bLnzFNV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wbGp4DEAi/2OYgQSYsMWmhhVYQNIC1xtlJRYGNHhRwsmXmjs88cUbfzxV2mlnBPLNO988B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0DGVw6vfXEMoBABghotAQD1Xt/ElUUATCc8OOLkAj4QtBxIrEimC/8pRiAzwCdulNRhPV0c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53qfnt5X75ywgCwBeDjcSDJ9UT3v3MB7XwnY8r40MA98h3Pr2Yb30MWIIQxCC8vcQAfxMMnwk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uXVAjlzIY9cwnIhEWRy1FqJ5exgc1joRvgRB4Am9SiKLwYdB7wpMhVbyHgThAIHzx6JBxOOI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whgd8HhazqMUtaoQB71BeuLgoxjEiL3rk6Z0nPCCMAwDiiv/fUYuSiieikoxLT2NQIxtHSC4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GAMgfX8LkxijORWTiiQMN7rhGGOiRjI58JCSzqLwIdCeSlrykI2l3g7U18jsYSMTOBrmte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6zyb3JUYIzAw6EDiA7DyJARmEYJMCwyQuc6nL8jBgBNnJQQHCuMthEpNbGMBA9rKlw2I2Z3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Zt4WBZTqHmuCJ3gr/yMxtcrObyvviF7opznGSs5zmPCc60zlOL4JRXOp8p/MwAAEPmJIqE6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0RprUQ14Q026CQZE4FPfV4rEcLIp/E4IoU4VgcCUgDoc+TpCqnAs6IWtQ4ClMcdd160o9lKx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dFME48SD/KUGVw4AK1BM5rbOCGFZDvCV4gAPNZGmBlJLS8sTDEyWVTjSpI08gTiWozknUW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qwJAefSpUjcMA5QWTo1G9KtSA6haGIseo0QlVIpBwleUghQixLNcxQQCqUHW1Lwht1lYiu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5aFEqIcMk1OJ4Fat+hSd2qMq8v2KVAxVQQZfWoCQRWSkFMKAIA4ShgDUodhEfuAEkACFQt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xgExg8CdhJGENX6JI71SVAsWyThhf8KwnLlAREswDszAAzJWyFJtEXKEcYoDEokZxBTxhh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aYmlQDxChC1LIShd4h4EdJDaOIkhXClQJgUXMY0ePTURi/2VKFREQo7aZHYUZAFEPK0Bir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5Ye51RdMmxqCUBEXQBCIosQRgeYEEXjKAGIqyhpBMQbWQV0IUTzMwm7/XPahEKtXgAQkmJ4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yUYwhwlCjrmM/cqhwMuANYnlvfFhrUCPAVrYVUYRnmaAFg2zJBi4mFgTwC6f2VuQ9PhJxBW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suJUVoYFn2cNVwjJZl95qZ5M7akYMuKIE9ThAfvbFlyawYD37SoQXIFEPvhFiHpB4wxc0F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1qPLjyUBFVQwgRKsoc36RcBdOkCB9UCCAUmoQj3aLB8TLKG8kKCABxRABBYgNwVnncAV5pFdDn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gAB2+EP+DKtdZlVAbRRUOMC00eKIeACI0DfBDgS+ZoHfS6oAuViFPEuioHppd9BriO0IM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CesXcBALDKNVdZvWFkLyGJqwBuDHqcn40fRtG1xIQTZAPA0ZRAg8kqM5dFpgISIAfU6MicS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o8AE+xCAlhBN3m4nAyPcymwK6+DIS+MAAFtSDD+HuQhcO8KWgmCHQAFYlDawkcNykBhKsu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nFpQDCjHqwhqiHYOafUEt3iaCu94LbSKgwkJRPjkmJ1lJlF8UKbuxCQiAEUsqm0UEVGBk2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JksSN4fQUAikCKBL4Q1L0ihoT3DVBSUjUIL4RTBE2AjBCv/UAQBwiEOh5TEAFthRgViyDYVO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sJLdNxI0WJ4WMdEIXXrkCILgyCl1QZAJMCCfrqqCkrhSnMHEcRTlUiXZTESGcMjHHWRcXd6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ptxIAHugCRJ+Rlzn5UQA84IARnJcgTNomHBMREhH+O7AmNA4AMriAFQBEhHBegQRurJFNO6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gKDJdGHp0gAWyXRze40CHFcy5jQCQQg+UAKg3YMUxFVEB6WdXeBTdYClWWIVdhNEFBojmu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8fAV6hXWsLD8/GdlZgBdUFf0VdZDBXkaau7jCA306S0FC5RbZMqrjzscUevmfhQiBWY1M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MmDDB/1G4wsuphQnYRGrogAd4gITtxSgwQV0kghWQRlUMRAqcXmk8QavZnVMAiQJQQQfAg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w6n4RgV0gDkwgOfcHVZYAQWKV2wUBWclxWHYUDxQAgxUwAwCA959GgPullF4j5BcgBrgo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6ogFJcgOltRBJEHUFYyKmYXL2MgTAUgS7Qwxq0wBhEA7PcnBEKAzCMhAp6QAXoAhJCgBnowg1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QgQ7AgBoBQzycigl8RAYqgVCEU6L8XxQlARMYTCIA0QUgwWLRAxNwAMfhysNUSFJsRViBoft9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RVQEkISii0xcsIes0SgYIwRVUggSUg1l8ShLSw5DoDv+IQIBe7YUrgMYFjIZddILOZdsV3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xVUhOnWBSHRMNrIsEAFdsIIUGNkBhkEaKNIoQAIO57QVJlCAQgcT+DCEVuCIV9IACqAXTS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iEFWB3EAV5IteTAUIaGBGCEE5IKLN/cAErAzdIMFoxEY8oCLU2OFidUIKTF44hYTIJEFDJM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R1XiMYKZKOHiEC+JdsaAIJPEQFCypYMrEwJlEA5coCKUAG7IAETKIAIUEIViMFhjILmjGQP7M9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p/MAFOFq9VMggiYg5HIUIMIEU4CJsUKJJEiUWeuAWXsAoIOFGzIX5lSJVGk8vQVlVmhP82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+IMAD/BFTA+9zVPeYf6j1BaODgRnDCdA1dJ26EK6RAtkkAPTFANnKCEJiBh+wAqMzEWDHAn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VRpgGqyRC4WEGhzglE+DBAWWgCcRAPZ6gWE1A4X0QA6xABojAFVxGBmSm94AAUR3TBXyQC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LTvDfJmLF/nBAYobPCnCViExfRnDCV1SfXaiAXEbhCb4Go7zebogG78BRBorFxtFFNDKJp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ib3xmPATFZWYAJ8zmI7qCDtABaaSLS8CIZjJIaVTIBRDBZbRFTthFIrjE2BWE7lQfBOCgg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fUz6ECjwBfSRKCZxVVv7nuCiPD6wcgI5TUuxN1jAS/wQQQQdQIAvE4stlxGx4AiD8ACOmGxFQ</w:t>
      </w:r>
    </w:p>
    <w:p>
      <w:pPr>
        <w:pStyle w:val="PreformattedText"/>
        <w:bidi w:val="0"/>
        <w:spacing w:before="0" w:after="0"/>
        <w:jc w:val="left"/>
        <w:rPr/>
      </w:pPr>
      <w:r>
        <w:rPr/>
        <w:t>4AoygBUuBRVQAAzowIukiyewYAWUAyfEww2IDJW9HGdu5BcIAaK1oBhs43gaRIykgA4IAwUAQg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Y1qYUm0Y6fg4g1RlxzCANggAH3pwAziHGeyACB8gQKwAB5VS2zEAawAghG0iXqKRLuxgBHO4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4aQW8AQf0FwuEaI8Chn4mIlsIQUNYoRREolMsgVpdwAVUiicIAwkIS/7wlhawisoAgU3k2Bp4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AgGItAXUVoaMWAQTcgBFwAgUMJieQwAGwoKOehQQ0iBBUSAaQAAVUAKDO2FOMAUwShwh0QD1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oBf+bhugadEo9AgKuCOkFJAIxtKkOkEDJ4VWBFqt0qF92CJOxbtN0VUEP3MAJPA1IWAGLe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YbsIAVMeUARvAFnkQC1OtbBMIyKqE3wbIQQnAC0eoClJIKnJYG3UokVMAEgxAMRUOsJKMABx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wnEC0es9JCZFGBMZHJEIHlNQrUUQcgCu0AgFq/YwYnKvnEMHacMIVMMGxeCLUpIYYJBoFt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JbAm1Ok09LZHD3sDQmGy+fERgKGwpgUQplRalegJsgBJmQBoTnEAH4EY0CsF5Fg4HTAUi3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B8GhFu4rgYEvIGScMIKjowwWAG1KmjuHEy/jsUY9Cz/u1KEdzbAAYHAFVjBCeiALy4BIVw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6AVCSK4BHCDeigzC0r3pZHRlEVKebtLt2Fzh3QVDSANSkHBgDSp3hgbCxQ4RpHDnnP4CYHR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QX2UVcSBAUWnTcRxuV21EV0WTDmnucTRu5uoOasXD8EET5OqFGZEuVyBQ7G6E504FQHku1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mcXwFBIxFEnCnRihVoiSCXdBDhxCr3y5vcUwVVjKvLiHFDWAMtiSiCEIvt0QGwHUAJNBLJ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FHGxCF7RZm0LUcSASfgwKymCv+x6VgBLo+17SgaFveIgA38zvHhFgi3iaJQ3SKCzYvcHP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B/yfYr/7O75OBi1UtMARHMGBJMAVnyzeNYgVnMKaUk/JqsAd7MLK23wf/VSLogClxRAcQ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lWEuJR1FBAEllyycRATJ4QAeLEUfoAAdcgAkfWD0Vzgs3xyfpAPWOMBKThyg+cBK3nMacF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VLKiQlUP65zVdmPnQFMeORwyMAXu0L7PqwATMmRFwwa7QiVpcLxEzSA43MRwTx1U6cBw/V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4lSgfuFEkcsXhMHUJd7ng84k+VkxqYwUjQ0V6cSiFLx6zUMSRThyj2bSQPD7pIAbdSBCdww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59kgp4gHBwhAJwgArwBlVAQAvYBSfQA2QZQYqYXv8oG8FHLMENRWUoLxRIgIgKSIEKvHCiq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wKMIACQMAX/HIi9LIo13Ipq4AK9Co0dw4ECO0pd84OlMOU6lsLmA8E9LIUTCWKKAAn9DL/QE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3VGbMp8wZ6wUCexkMv84EzlzNjKEARSIEU/Ekvm88y6zMqL4ECcKgHaNoEWfNhBPMpm08McEH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J/MlJ3DIDoHI8AEYPFAHm3ZiESgAffAG3DgcoSwF7XgcEjIIcKqdF6DM9V8RAC7MRFNU/l7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lZ3AIK+tNmwsDvIcEBA0fYABvLpYQEFdE3IC8hNMorM3ESphQ053a6lQSiAEHFMUb3MsJ7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/ATSNBGTJTFw1vhif9IBAvEiAszolFRyAGPiJENhM9bVjLVmZDjQNEByZuvz0akiMJAAPJ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GB9xLDwzNInvBVVOBo+HZUTeNUj/BG0wsPUSaFqQAB4zC1dxApjVASKBtpkkABdBNF4BB7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NvjzWTBwAUt/A401A1dKNQjAW3VSfDXpAbU8GsUxACphAuEnAZwoDTHIAEizIWnSj656KJ9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KMNQ2JSdKvPxOOUQmZiOBBJwAu6nFYDcNykRE01Rf2bAHFu/0++5tdmyUeQ9PutiAlowCMv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HfwkMBoyBJ3zQF9BdUqzGCMXDFRQBCCCCBOwX/w3UQwzgxGNBgCs43acY4hVMBGDSQwxgZJ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go/SMge8txmk0C3At0EbEAFl83W3AAERogY+qQA9U0WIYxV1ktHoyARSwRD1wgnXSQ/6cC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cQGR4wprSQw0WRThU3SO6hGXS0wSIG6VSwb6gSwlomhqUAMRywI3Qrv1sHgxCOVjeJdkWm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YKVh2Qqk8ogIsASeUtEYgphFgwDCGBg0AAZAjARcASRLcrT2VQJYYFB0ABiFkyWLQwZK9K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0QIXYq9OqQKncBsTGAA0UCgQQQn6LwH4fLCGEAwGv9/s6Lx2DurZMWQYOByP/aJ+BQBOkh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HdIBfnPoBRQRIr8EX1IMCjIFYbGEEYgAJ7EYk8kHNEDAm8oUiR88nOV9wdmhRCUEL6kINii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QHEU8tGAHoEOruUVq2h0MSmLnTiEAFCIWLqoOGE62NSJY4cZAfvJkCsXDMeIKSCZRiadQ64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d+qKIPAGH6tReyAAljNm+KwVLUAAFXmCdEAJJ4Xo9CMEY1IXdLUio6gr1IlVqmgbNPEGGp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H4h1OmHIj1osGqgX+CHXyzQSw8vticS6p629gZccXDdbMl3ruXaRhTGs0uAIyUMQj9sAJa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nF4it2UALdIAUpEARyAQyIoVSoEVhzNyIjQX/RbquHf4UI6r1VkAqC8xrCQAD9zGBH51KU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5LAGJxsdaNeLU4r0QGtcbxlWzTKp/SAxjLBGlxAUctONSaKhhfGc0nkwZwG4S+kY5Tq2GtsP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EJu7G7JjBJmlswmDAgGnsLWVMPXhAveqCFOiCQfyQcRfBI4tvUgEALXLCZ9xA3/94/PR8I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8yNAGcc/fU97QE6iN5ytwzudtAycrExc/eRCgUyDA19vFJtxACKAMZ5Ie30HmAWXGEyQXp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R+CEwSRFnlemWjJAIpz9/Hn7bhWeXejGQAh8SKiAXcRlBkwmZztfV27ebWWGWeQ9Qv0QQHyZQ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ACBJlALAQAIYJVDg1WCKMzgUILCooBECvgRAmGRo0nGBGCYB4TPg0EDHqBJ8JSFY09GgC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q8LKIACU4MQoDxSURS5hMTSazAYLAw0ZKBXxYiiMcJQpEGGOL1wMOQ4QQmKZSIIJECSAaHT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kSQ8TIRdiSPQkpgiKOcfAMChVI0MIRDyEHCWBkwKUIZEqebgiJA0mKy5mPEhPIVYYNLlm1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Pn0GHFj2adGnTp1GnVr16dQHXBawVUMCadm3bt3Hn9pxIGJE1LLoACokhSRUsF+KOGsOCw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IwawZhBU6V+OUgGS2bUwMo6hI4SCBDwYaRP9YOH8DQUTPkC8Zc11CwneHLiUugLcRUgSL9E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TCZ6wwSEqSmrrggmuSI8FYbTgBAAGQ6gHkJOgMK/BLnR5oy+RqEihHiKQSYm4MShIbw0Gh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Q4AOA+U7wrwsYYhCBChkBUNAhJAx8SIlEmmCuCR2o+AKCHkxM4oYVvruCiBR1MWsU4Naox5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QhXo+XCiOK4CxsoT9AIAACSOEFEIM5LgaCb016LChoSQ6UHGN6RZaYhT0WOighCIYEOaENY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JBl1olB6UIO4ACppbQ6FEOkghJd047dTTT0ENVVTSGHjHtRzeqWK2UVlt1dVQeWOBCBhA6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YwoC4K0TEaYLA4MpsJSVCmi+mNCUzSYcVYtCBgatouKKLNXBioIKlAEhEhzBnJAQ9KTxgY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IARZCWMMDKRCwS0IIhFFoggoayEkHK7r4ogIJe2QBEhg42behUaSlNtiFJqDkhmnx0Ig4W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Y6m1oiWuLpW8NWhuAwINyE6E4TQ84AKDQpQYKgQIP9i1Uo5CHA4GCFFigtSEaZO3Chgwm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jMjDqcGEqkAziVIbpaBC4Q5OM0OEl1jq7hkaCKFNdDMDIHeWPDAZruktbnQin+tLAlp6cAJAIL5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Vt+GOW+65R3utAB8KgIruvfnu2+/MnI7b/yDVMIiDimMHj+tvTgNfPDTiLuHT8ckpr9xyB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1XLOe/c889ve6hc0EkPlQOrSk9d9dVTszu2VVmPXfbZ457Ibdpxz1333WkvVXPYeQ9e+OGJL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f225TjUje+eehj550DKSv3nqTM39t8+u5Jw0CI7hlQIHbOWsgCfJNY4Cyt0UYH7cl1rftVw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V7925dQANvMMtCfNurv1z0BGs91shngATmDAQUcYCnwwxYHGEiqNZQMNRhYwhewJYQb7G81D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5EGgvGbzOJ6MGxaAMBQqRBDJDgIO/kspbGLaEL/MrMEg5QBNNQr08YXAg9QohAIeLOdwVA1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EHmYLJnB54eNW8xIOXMUjQIsiWhq3mZlkkTMPmSJnhiI51fxpaMZbzA4Tdxq5YBEAVeRiE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YDW96i6PzsKKDNxwAg0uQwgTe8AUOfMEsO6gCHTwhBU6oYCkiSIIwOvAGpTBACkuRiyIpy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cb5CCw0ahg0iGK2g0mMe/pOCRL+jgAJ44FnH0+EnNYAACrIQBHxDwHUpAoh5fuAAhLaYCC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kgluuAgJIKsVkUlCADjyxrIG9IEs44YAoA8kzJozOXEKIhwc6YDMAOFKPAJvRKIqgA0AkYg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gnYOkJtSXij17jhBS4oINlJUEHHkDdBCD/GU6z3JMDwjgAIF4ZD1bK05IAfQMpJ6RHT5ByC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wd2gEPOEyZOmABgopQBIfFg1CuWEotJUlIDDCSkp3caJ/4GUlx5moU80CkCujRg1V2wBOoWw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WEaRSn4rRaHzumFRWMcBuBUCiUosnApydgKopYEA8qFCPFLyhAk9qAAnmcQMxeEAFPWAABK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ogS3IxIArqKCCC0igCFh9wwlusA+RnY2qSKDCW+SziBeIdV1UeIMYrHACMH2nCUw4QdqcBo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vlkIAMcKaAhhwAQnlAkFPYnA2K1ihB8C4QAxkMIaqVqBHVDgAXm9QDygRYrDIgMEEmkDZ/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IcIUNF/LZNXThKzhZwiCIkFgmACIDD6kHHdbQCSvMo4VGEAIRHIsMnNDAsHRggRCyeoI0Q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hCYhJBKoyYaODeUMXrBBb7rBgtymgA5SSoNri5oS+u6UDTRJhBTBpZglqSO5XYDAjEFxht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G8jKCxIOuuE2sGOgglDUxag2IPQFzd6XWCB1sPoPVLHgPewIruJA4TbACE/Jlkid0Aa/7AM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PCGN0KVx/8rIPB6HLyzvRQALWAACKggnLUBg1hzQV08kHCBJBDhDSijggIUcMKrjAIJUlCTEdSQ</w:t>
      </w:r>
    </w:p>
    <w:p>
      <w:pPr>
        <w:pStyle w:val="PreformattedText"/>
        <w:bidi w:val="0"/>
        <w:spacing w:before="0" w:after="0"/>
        <w:jc w:val="left"/>
        <w:rPr/>
      </w:pPr>
      <w:r>
        <w:rPr/>
        <w:t>5Ku4grf9EVk8xFASrmCAAWaIT4t8wgEmMf/gCoHBwBeqlBkkSygDwIQAE9SWBCaUxCFWAAQEr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wJBCGgFQJaQAdOIHk/GFDDDaACATPocG1PeBYAviChNIrkCYvN8oCuIIWQJEIXRYhDFZS8N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zGnMXLgDecNBkJMJJQglwpQIt6I2HLeLEYICA3gmQJxFXEBmkzzoGHcRgI7o4dhB96KesJ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BopeSCJhMgAU7I04KVqAjJfwghJxQ0lygMJJKl3UFDMiLvJq45jjMeiFJAJJIxKCkOlN7FFX6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YZSc3ITXIDa9NBmKjPSA7HHff+Yie/7qQHaCbaIcLiUcu4IoU0MQhbv6BiwAAVyNwAAn/C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1zBhAtwANB3MgNg4wQTR92gVgQSyDyGi11g4BxhUmKBh95jhU0l4QkXCIlNfEmXfj+BE66gBB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4RNJ4EKGvmsryByFQrpoh48miXUV92DIgiBEtAlAhHKwSY3J4fjc9HbSHLNBMASKCb+pgkNz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EgBQIahd5DAgEqFOEHEFnzSGBMeIio4Qo1WoPZPbMEnBEeGDEAQc0nBJPv1ENcTQiMTgIMn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COZyjmHwBulwlK0RHGBsPD6cJWEEglEiBLlggBmAc+SY58XgSbk5x5bNmeQVo3vJ1N4oUf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5LCoFUSo4ZAeZCIz5bauzOwHnh5TUXQ//J3bjCkxzQEBEHMleEY8xO9N+TPRviBGXThm42Fy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k0EvTeGQCTkgk2IsBXo84eiA/zIBmdME5xAVSRALTmIhHFMhG0mwzRIAA1cYr2IIKdKEL0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x1KyNgqJj1s8pmIADro9Y0mRNJoQKSga8CIkYso4Ihi6n1EzcXKIHgGuNHFAXaMXSmgA9e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HZUUHB4RJxE7n1KALVEANNCVbBsUh/OMEIMEIIOAJ2ETn0K8ILgD0FuNgMEBHeKQtSA4CeO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pXiLT1qJHbgBOoC8PR6OIXOOp9DB2hOAKViEGDIIefkrmtgzxJsALFODjZG4UxGBnfv9qU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9iaAEMrBlyTA5TLurWbtL5jLT/DDaZzs43pAIwjEJa7ABgyCE0ioITigEdcmzToGDEOCHmYvDn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QJ8RiASnPZjIAFjpi/WrCPWzCKpYgEX5g1ZgACkZNJMzAF4VBDJrrCtQGAWABAh5iaiyOMW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TAFbrABOjtPeqQDWNgF33JPS6IChhgFIAhPmyCD9xQZDghHrxtDCSDAb5gCTgABhPhBprEQ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ireggA5qNYr6DCpwOAxahEtAgHBTis1ZgBTgNPKTgAjZMAuLjUSADMKzk9TJjLjYF5G7Pl8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KOHgvJySgJGbiD20SNH7sJmXHPKz/gGZSgAgWZCYXwhUgRSLGYGFgwE0sghhugAlCoJ2UA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uOsASUZE1+ACQHJv1i4E9opgO0AA/jAgMY7F++wEVo6QmgoAEUAT2IALpsTw1OQL14qTIIo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GIARSABEI4Uwa4E8s7zgcaS/fjg6uyq0IpNKu4Ab+xStPIF2A6/2e4AZSoAsgyzyaYC65s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KEgGuiwgucz8eBQZfQkbCD7xsoJZSIASoDAhHIf3QsTxkIAROIAV+rwhOxCdXRAXUKzIhI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2Y5bG4DKZY/j8RL2IACwJTQiqADAdogT44AfmsgtEJCrVUki2UkZGkwgOQCuD5ihv/0SD4G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QGpOQtSY9AhOMhVNOrdLI+uQJzTiVVJs4+P6dwNuEJJEACtmMCKMBs3uAtiIm06sEIIiger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8++4GSgAw1oAMWYADLmBF+u0NnG4JrqAyD6BMnIaYJCC2isBSFgICKKAuSCBAI5EUr0ACS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EIRxAoSzAcJJCAFvqAedIgTHvQGdEBFpcoKSkAMwmFRCvQ9OsAqTPQG3qAFiIAKThRXNoOYK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LbAAzRGARAlRKM4BFUUgBDjRjALQsTMJSrkIEWnRCIigJKMAqdu9EYcBD4iFO04QF6mIRk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mniBJ92MCDiFAY0TsiEBtguYCkP/0BmDAZpZgDHi0SPlFsgyyTzkhEYiAEmqUWFi0CC5CIx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iSDtAQErUJrDgDVK0VjCgCbyDBmB0P+Jg9dKEAiRkAlSUP+1zCfCmANohNlQAWFcHARggA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yoL5SVWU2GIZbgrOTTXJZ1WgFAIzhII0SAE87KFRaSM6rVID5kCXKlWvFHXW8oW03m0/piCcq1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pITiIg5aAWRFgCURgXjdjCWwCEJYVDRmgYOHCac61YLniXBlif/anWjXJWTujYKU1LpYgB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WIeJh5Ca2YJcgceR1KcLkQ7AlXxV2ITTiQzRiGc/KTdzmYvN1Wxc2XVNWW3GW2pD/tT4Z4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voAg0lgGqtWiJ9miNNmmRdmmVtmmZ9mmdNmqhdmqltmqp9mqtNmuxdmuz1iDQ9WujYkbM9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8Owmv3FQEMgkG2olnLtmwxwGtpFl1VYhSMwNtIgLmaVSIQoFkNYin2gm9pNm4bwlzVFgMU4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RFXEL12TkVm4VwpJyaXCwBXDFtnLJlnENF3JNxiEoACrUNiQaqGz3lm7BdlqXgHBDdnNpl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+9nH3YnAaYCmWgtpWdy9cl3LjNpc+V4HEJmT/VnNrV24dFwH4dmx5F2xzKXFVVyKoh2eSg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4ZnJnF13J9nMXFwBiAF0xt3XF/1dtPzcDuJZod/aOnLZg3fdo3xdi3Vd+QfZ94Xd+7Zd+77d+</w:t>
      </w:r>
    </w:p>
    <w:p>
      <w:pPr>
        <w:pStyle w:val="PreformattedText"/>
        <w:bidi w:val="0"/>
        <w:spacing w:before="0" w:after="0"/>
        <w:jc w:val="left"/>
        <w:rPr/>
      </w:pPr>
      <w:r>
        <w:rPr/>
        <w:t>4zd//bd/ARh/A5h/BbiACfiA9zeB9XeB/9eAFbiBDxhcIcB9E8F+J5gBwPWsMNh+63eClbVgL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9K1iDReB9MyCDJ1h/Rdh+M7iFC1aEZdh9J/iFRziGNfh9IaCFS7iEqYKDRXiHOfh9OWFkQ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ESfiIZ3iI7beEhxiGKZiJkdiFc/iG3TeIj1h/cViHh1iJOfiCgXiIE2GCLxh9u5iGMxiKn5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D5ZeB33d94wjLsCwJFIAeFEAI8niP+5iP9RiQ/TiQ/7iQCfmQBzmRBXmRDVmRG/+ZkREZkh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+5kin5kic5kyV5ky3ZkRUgCfQYlA+ZHgCZHkLZlL/gkweZj/OYj43Aj/k4lmF5llNZCIyAH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9Yj1VglvkYlGVZllWZlP0Yj4X5l025j4vZl/M4mYUgCb4Aj3VZjwuZmWU5lK3ZjxX5lVcZy4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5jrXZlE05mB3ZnFk5lgk5mgkZy0iZmEG5lj+ZnJ3Zj3vZlauXnItZn7+Znvl5ns2ZnckZn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gCVi5noHZjw8anP05nAmaoP8Zk/mYjuFIGDxAGGDAA/qpAljmoz06pEF6pEW6pEn6pE06pVF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W6pVn6pV06pmF6pmW6pmc6ozf/up82eqO95qQ12gM4eqRx+qMx+qR7+qN5uqgx+qdzugKcGq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NGqNhoJ+IWqiH2qN/GqM92qo9Oqh7Wql7uquHuqPH+qi1eqNVeqjZWhhEeqTNOqtZRqZ/2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2/mqo/Oq63mqjVOqylGqq1+qr/+qd9eqOZeqT12qSnmqcH26N5OqlzOqOvGq+B2qYfe6V1wKI5</w:t>
      </w:r>
    </w:p>
    <w:p>
      <w:pPr>
        <w:pStyle w:val="PreformattedText"/>
        <w:bidi w:val="0"/>
        <w:spacing w:before="0" w:after="0"/>
        <w:jc w:val="left"/>
        <w:rPr/>
      </w:pPr>
      <w:r>
        <w:rPr/>
        <w:t>u7NbZYk8O7RFe7RJu7RN+7RRO7VVe7VZu7Vd+7VhO7Zle7aT6GY5w311Erc3A2RNhnsnlnttm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jtkwGoiqoiyDRugACOlQEoiCs4YAQIgADiwTaqWDM44LldxblDQwWOmwUSgVSe/zsRCmC6j1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APCAJCKAEPEMFCOAGFkIfCIC47fu+/5ADpts19KEAhME0JIAAZkO6X6gECKALPMC3WYMFC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6vttCBw0GDwCCiACZiAJRgPCeSi9AeOJACC9nakAWMAzpIAArGAhCEAf8LvFXTzIGIAAq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UCmB/sKy6F0IBSgbLGGK5peAHyruXG9bAK4CC7Jha9ScWy9SO/Ud8eHwhWiC9WcB/TGYCI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BdDxosOxysYyCYrErkNzH71PImXtVclwzDqDBAQC+Z3zHzRwAOGACoBzLCSCVGWC5D6Bko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sDEIBLGCLJGQK+5RsAIPzFGf+90ZNIv+McAAx8szmgCqabAE4AXQvgBgI8vheCBUqgzS89wg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7g0w9vsNbAQiAwan7A0ZdGKRzuiNgNkZdvRfCA26dAwycAGaACDioBXpdvhXgBWj9AAAgB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AACRgzy+9A7jixEe90i8907mCAgjgDei8vU0m1UtgKW5g0299ul1dxqUA1gkgApA9xAnAF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20jdoIeD7BFQ8Ahx93/n9ejhBxhlC10t8uavcwD0AAIy91svbFRpWAco7lRiC1xs8ERj8B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GA1du7BNL7CxCdE0pAFDj6ASKAAX6ACVpdCMAcwns5wKvc0g+eIRicCBRA2if/IAWeaboBA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QOC1vcrLO+ZNxuHV++JbXQEmnSvaHNkRHQA6wNkVIL3xHeUjQAJOQAFYXn8M/ADowdKFQ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CndXdu+IVwApa3d49HQAegNT7Pe7lvnggPeDXft2XAr7dWx7GHgAY3MEZorzDJMBno7xLJ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yHuABoLxVvAT0ewaqoApwgACoh8ETLDPeob4bYN1zve0/Xx403F49wBVmoL6XgAAKQNIJo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+wOqwBrcnCvK2yDw/s29nSHaPAKqIAIioGQsvbpjXN+Xm+g3nyECnR5yn8GRPb1VgAs8XfaXQr9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ZQMVnYO61f/t3J8YjncFL/9zzi8zbc4AAlqIeZp8hYP2Flhsq1l/FV7/ZJWAh2vwFHoG59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xeA4A0B/wAQKAQGsEGAAgMEJgPAISBDq8QYBACQY6RhDYEFGglQgtqlQBII+AlRsnbghxK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RBBaRiPIAgSonTnAQWGUlSwBWCKhwWIAAAoEnCHhQQOCGQJkHABQ9mhRA0CUAGBAoIFCF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KH8Cjas2LFky5o9izat2rVs27p9Czeu3Ll069q9izev3r185XKYKZBTBAKcDj64qYMAEqkEq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r1K8SCCRhfNLIVQBIGwJ49OEEESkA/haI8fVx5K/vCAgkEOGmTKVfOQRVUf+CwAEGD1wDS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GCsaGpErg8G+GKB+/+RryJ9KWRX8KDOqwqBR6Mw1CbFrUlebFrYtr/eCQE+qqEPq6fw8/vvz5</w:t>
      </w:r>
    </w:p>
    <w:p>
      <w:pPr>
        <w:pStyle w:val="PreformattedText"/>
        <w:bidi w:val="0"/>
        <w:spacing w:before="0" w:after="0"/>
        <w:jc w:val="left"/>
        <w:rPr/>
      </w:pPr>
      <w:r>
        <w:rPr/>
        <w:t>9Ovbv48/v369Vq0d8BTUao9JoEN0AKhkUHCrOZTTAU09RIARAHggkSe5RdYCTACMEEEHb6wG0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CQBQkdcBNQOmmQ1E3AGhZTDe8kZMHubEAkW9W9UbPhBJ5iNVXOeh2wGMzfuBTTJB9RWEVO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XEVBPZE8BkBMLOgxGlFFIKZVYCW9cmFUEJwj0Tkv7rclmm26+CWeccs5JJ1t/RXSVBw41Q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j0HEAqPaVAjhkBGFxAMj/FNGDSC22HJ6xcZDjB6QBgEBORqGEVEZFEWANoCi54mdkHAxWhU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UCQ4xumShvbn2qTV6KvkgSh0cqptAEFnHGZ5OJUlpRFVYVx0XUS0akSieOKTVmTvVSW211l6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bsvtW6d+NGis3Y5LbrnmnotuuuquS+0Ph7KQAqgqsktvvfbei2+++u7Lpgc5WFPACUXwS3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+McMIKL8xwww4/DHHEEk9MccUWX4xxxhpvzHHHHn8Mcsgij0xyySafLLErA6NcpwpfsAxzzD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NNhfAQAQlcpvqXBkUcOtenBQALH450LZWSTMvzXTT2SbCgFYqMJAIABF0/1HnAS+IxULQcZ0Q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x1aVDkAzYtF8VVrSlQ65Ovw133Pu99LJAI+w8Zz1qvoeUhHSp6mYVSMtNeOGGv4nUZVwdk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VwU84OlSCogIl0ThikN/Kgs4E6OM2s7np6UFQ+ugJaxUv5XamfwLFexUDLUTQHgAqtHS2sQY5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UeO5uu6YP6oADC4cqdaqKHpyQWEQF/PWTRzkq8Jg1KhaRo6solZBrBBhk8NhVqwUsUOfQS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tiSfeANzgKoXGa3h4/fbfXxZSdVtNQHGCc0a0YKnACKIQiAKehxIcuAoDSvGAQYpikBOda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tFDACPZ1KT+YDQIZesP87nTnlBrIZAQP+NyiljCRBIHTIEggAKKRM4CsqGFhifkIhVylAH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5uBTRmCQR6WNoURG7QgCrkACfSKoH2lgIuHXxkDfqwYZJoIpAm7A0nSpFJcShUgQM+0Gvv+4h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IBHBQNf2xso+GQYrkINIEoWClBAeBlPAogYEmMUxJYlkCRxgxKTXBsjm/epzMWPKZEByBk/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4OUQJEQUQCFhgIZq0iABUSACPB6BwAhPPIrCGCAKL8oyINExgquOpVBAEdEeTBhKb65gRkJQ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5IZTBBgYEuqhSso1hHwAWMMWsTRLERKlCkaIovsAIIH4EeY1z3GjNa/5NqT/ACsCayhfHeWhA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FOcANGOCDonnikOsrAIdW0sGXFO0NXvFVAcY5zuJ0sJBc6WZS8KkDg2TwdgDgBC4BShWB7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SIMORRgMHgUCdL4oD1TrA2IZbmirQBHBPQo5UDdACfX+EeUgzSK4FEEyTSasIDvvI/ZToFh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i9xVbAkAKBFBRSrEJ1KCirKGRdIo8ePJE3hGgA9YAHgCEQYAMrAopkaEQVSjgSMtp1Cngao4j</w:t>
      </w:r>
    </w:p>
    <w:p>
      <w:pPr>
        <w:pStyle w:val="PreformattedText"/>
        <w:bidi w:val="0"/>
        <w:spacing w:before="0" w:after="0"/>
        <w:jc w:val="left"/>
        <w:rPr/>
      </w:pPr>
      <w:r>
        <w:rPr/>
        <w:t>9ydHBEQgdADowg1Y0BQI4ICMStXTF0bpEAIQAQAvKQ5UDbJQgZQgBPK4FeDkiaWO+uYEH2koW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1yZY5cBEAO5uqUY2Lx/44PqVwJuHAUsCDBVTzd3U+FCtrQekybkNzZCbDCgRmcQAHxQBqUw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mhBKciYW4MokUDSomWDuGAKG5QhB8wQaoVgAwHEldaZlWgCB54EE8J0ILyieIoHugASl5Y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ajUDl+jRRz64GBjMZio90UIS/kKYKs9SoThH5hSJ0gIyskhLx0HsCUUS3CdZQQGIk20ACv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BbZBwAwn0CCXw85FPySraCEtYYhyowrwkkN3fSEsBtixB0A7AQ7BU2IlfrMIkSzAUHUCqwhV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w58Sg6ZKEqnOIBG7lARNbwXIrdQgMTMyECp7QOjmuAvAUYGJdDgw3Cf+twq04ULzmlAAJJ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5Ie2NaFUd8MgaKuirCABPCk68gaIYIIEqKNIz2XnQbE1cHEolQQUygUFzUsAZI+OErRPus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gyaUB9TqVVvNCEr2cAKzP/LOjH10y7l1Min1hwAgOXZcQ3FgKa8AZpD8N6pCZ+WIO6gulq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jBiNBdahfDetYy3rWtK61rW+N61zrete87rWvfw3sYAtbWwwo9uEUIK34NDc+xoZL19TSb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Yxku03eOBRsfl2rVBW1q4PZZp3+TZbgG3uAldJ3IP+1wIKFsERkBCdDGgMO9pAJjZopV78+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ogPqfRdFg7sTh4ZRcv/CRIiFgxA1BMA98vuqsBmuTg1LIATy8TPAvEhTlwzlrs4WD4bFqkC4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Nv+Jxsfy7Kir6C5/jI3C0nFwtMV93nFhwLIEs+1xWEHRf/o3utlCo4Xk5wRLhcwFhBB0tp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tKigEuFBZT82ZTtFvyex9xFBQsmwDO1Uu2x6IDovCxOAULwlgs4MFwu2S19mm6Ws9Pc6jZ3k/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8C8TeAtd7bTjQAgVggBOW62Fp+n5oBiiA8CpS/OIF0gLEo+S4hq+KAhKxeAbcoAAKGBjlweL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+8SgJ/VcakJjMFjTvwKO8eQ1o+KHnfV6mt/xxJ553ywHe8UeOx9l8/z7VynMgvZXPveFrz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4AMSgO5nOvoniwHiUNINWAD3SC0XNq+ijhxAwVz4B4GEFF3KGA7+nK/ePeHvyzL40C5pX73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3kAPz9bm/fc39PlN8d5jlTeQDIAG/ATva2Mv/nfgGYeyJ2E6eyWvA3SsgHgO1Herw3RNwHW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NqsCf73FAEtQHAzwGJ3ncur3dw5xfhO4d8c1VQbxfn7nEAvoIx3QQ+93gcGXRO3FgpZneg0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0kgXVnH6cVFiXgEVZXBd6VEwuCEzPwDkYGS5uyhEgoLsHyDjnQTQcQhR5hECXwAUyQJd5UBR9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BVT5QBcLAPiVwAv9a8QhOMnlIGFFxVgDtUAKDgxtVADAXwClB4REZwIVVIA8T4RRWuDNIV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kUg9V4ANBoohVwHnMsohSd4hjOCxpJgo7IxMmVgBbgxJl4xH3BE0R8A4lADVplhPHwgFIaA0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XYYWoxAFFJlENcAJqSFkOAQGPQAAvQFvyAD81UhVEsIjE9BBYgRQmliYA0ABIUgAloAKnRYm0</w:t>
      </w:r>
    </w:p>
    <w:p>
      <w:pPr>
        <w:pStyle w:val="PreformattedText"/>
        <w:bidi w:val="0"/>
        <w:spacing w:before="0" w:after="0"/>
        <w:jc w:val="left"/>
        <w:rPr/>
      </w:pPr>
      <w:r>
        <w:rPr/>
        <w:t>5RRQWAUKcEYlEAEF8Ije9UCIKBDAOI1I1hCc4I1LeE4A4I1W6ISDkoToIxFV8Fs6NxNV8AI4A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ptYhzpXkRsISh8wiLAREEGTRg9zilGBlnY2Iz8Ry9kgSUiEU2soT/OVAYhVQAWGN1KnBU6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6UnJyQEPJUIHkAQefgXOBdRTnUC2sMq9mdH7PiF2tMBvkEAkVhwzOIRDqQS8mBhxGQ+Z6MPJ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KBBlEPGVi1tAOALAEObGI9LCOJbB0REgfXQB8BmRPOCGLg0QZEVA3gGMVroAlYdlBukUbD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FZp8gFy5FeBGBnZYQA8uMQLBAkTjQU9OYQK1MASrFOBlE7HlgVXkdDPZWYilICDdEChCYTU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gFCKQVNhNAOAJosAATAEWiqJ1AJACpzMhMyBwD9BNtuFzbrkznaN5M2AdOkAbN0AaSzAwG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FStFZlQUAroBA/znjNokgJTkwNiewNSqAQAjQiwIRAswYFTkTGXtEOmRZFR+gFI9xK9GSm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SXcwyFHuUYXk4KO9wExdwN+4YASeBVU7FAVKVGLLRK5pBD6xyJifEToElEAQIACFgQgUFAB2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pNSg0VoXSPznjiahpG0vxIL3iRFLlAVBzE8bJUCXnWLOEUb6yIEuglorZAgXQAEOnUX8hA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pNgahAh/BAj7QgO3ZY4mBUnqGEoMZGAUlJcTUBS0hBBGgJyqgWk5xAgbBHdyIS8xnl4n5E1J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llfSBAMopFh5AZqKInlulV2yWk0O0KV0KoDM4SonhERnpjmymM//G5BBLSiEi5xRBclMnMJ6l</w:t>
      </w:r>
    </w:p>
    <w:p>
      <w:pPr>
        <w:pStyle w:val="PreformattedText"/>
        <w:bidi w:val="0"/>
        <w:spacing w:before="0" w:after="0"/>
        <w:jc w:val="left"/>
        <w:rPr/>
      </w:pPr>
      <w:r>
        <w:rPr/>
        <w:t>5wGukANnQio59xWc4AFaYV0okW8+6REEKRBCsDyukVcOQSGe1QFWsYiUWBAVR0MewASDBS75tk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CQV4iZ5099huQggSrwQBaaiavASIfQSGoRjy+sgFpqpiB+aPS4qYQUQVxiAPJBgBMcFRI0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BXZ5UQOEaYs0G9ZwZgAoA/WZZxoaTuLuipK2BA+gDdGB02ekRhgQQ/ZthJTqAKFCgAUwI/bAy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6VA5a06jZd+gBf1z9QJXK9c0BSxQLSohsGhYml4QEUsqGXIXcewI+WplWTZDU3QB1n8pt/d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9w5oeVYAkFjZ8Qj/7qg93RpMJaUzLfejT4dVZQQUc3UVHhEd5NorximeotBXGFCl97ElE1dho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lCGmtjT9SpUIolkIKzArQ+vTR89retkEQBXfBSumVJOkGagqYCGzE4UjCNCksbnHADH/AI87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5CpoaMVA5OT6ZVeqziYOcGqhEoAqLavSyW2NxGmKGdHhDVYQZJvOBudKPGo1VoBVtBV8RCHiy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NJbAR+vogcVmoG+QrVdAC6VVzYnopWAQAuXUC8gB4HAA1KIGMwaIoIvRCekKq3cqX0NKsvd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CNWW2UglDeqUUFSsQm3ujqVQVN2AN8MOY4qoV41mmDEIbGots/4t4QhLQtk6VcVbzTHCUt6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LiAh0EAcAAXQ3uRFwAxARGQshIR+AZ1jSNsAnDKhJABhgFDm3cuIqEKHxFRYCZcWBrQ6xuQ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FUvEolR5wAzNABPYmJRoolieAHkxkNTbhuADwVisDOgi6KjjXXy9bH6ziPgSmqa7LW9sDpr5B</w:t>
      </w:r>
    </w:p>
    <w:p>
      <w:pPr>
        <w:pStyle w:val="PreformattedText"/>
        <w:bidi w:val="0"/>
        <w:spacing w:before="0" w:after="0"/>
        <w:jc w:val="left"/>
        <w:rPr/>
      </w:pPr>
      <w:r>
        <w:rPr/>
        <w:t>IXrSpZbKT0taUnoGPTylIo3EAFBFpYT1FZZ6tQKcHgSQYVjiGSBXqF9bdvPrGwXQvfO2vLqhm5v5</w:t>
      </w:r>
    </w:p>
    <w:p>
      <w:pPr>
        <w:pStyle w:val="PreformattedText"/>
        <w:bidi w:val="0"/>
        <w:spacing w:before="0" w:after="0"/>
        <w:jc w:val="left"/>
        <w:rPr/>
      </w:pPr>
      <w:r>
        <w:rPr/>
        <w:t>Kv25U4+0syhsOz31VsWBAHbEKfpwEqGEAxz2RDpABMVmXu+1m9WkU3n7XuXqaWEBWFLRvW5aE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USVYBKDi3O/86payk+2AbpQKFpLFUVwUI+URY1KU/63JB/Eq+AT1FQKS+Uk+UAykQUXZiOB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occQ7tGAq8MRIlgEhGFdvwCrDURoMYA36Ghl1JRWQZUxy+BUPgLA3gFU3IcIp+qOQ1VtJoT3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+P2SVnKxZE0BJEJBXSggQtoQNNVRqr2qVuLBA40BTRihIZIEJv0IEODB8eYIYfUgDCoBk3c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0Jee0bu+klQoog8EgJYo9La6BSzfMSYaPBNbAi5L+AYsoA8lsrw+cgIesEmeMAI5QKWJQQRG8hs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VYTlFYU4g9y1NUQKi8AaMIwWJQJD0vBI8dQIdkANcsHIH8Rz/+PwGNQEA2TxE3tUBXNK0z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BVwt837FOSrHFChABK22KMtEFj6Gvg9pgIpwYDnIALcAqH9ABB+DLDuGcBWDJkptbMVAzD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g0tm5JfK5VUGQOpCpHBSVzLoyooA1vfMtvawTjzACB6COSqHS3HMDTwxN2kO/vFMzZZO7fp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GrNSfWtEEn1JMVuAJS2h/M8A9jQRTkFIZB1B4j0TO98gqHKJMS7UczPM8NwA62Au06gsA5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rTYKPhaEV/Kxe5eireiUlC0Eg3hg2SJGvEVG/YJED/0HKVVGzu0EhAY07aS0BqypKM6JYN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aOdYBV0IA/8/CzPJRASywBrujAmjlAauhA7dCPV8hDF5z3LvRBIjB3O5DgkitAmtAf1/KA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lGAdH3TNlWAd29BmxF3stdPmgFFjrAAipAAWtEV8RNaMe9BorS3e+NN+AdXd2NbttdFYpU3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R93FkxqN29O0USdfZLPQCe3A6lJxiQwQAw3BWgA9YB4abCAhnw4Io0njpAAcUNeixAAZxwAN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45q4hMnBdal4EtRNwBeoGvwdLZTTaXR4UvRIyTYgAaON0ugSByg3pFNAeytc6ISD89EgizwBTu+</w:t>
      </w:r>
    </w:p>
    <w:p>
      <w:pPr>
        <w:pStyle w:val="PreformattedText"/>
        <w:bidi w:val="0"/>
        <w:spacing w:before="0" w:after="0"/>
        <w:jc w:val="left"/>
        <w:rPr/>
      </w:pPr>
      <w:r>
        <w:rPr/>
        <w:t>4gFOb+7tMow1iufd3Big3U5YJI1W5ItC4zHOGYrkN0se2QowA/8lAuFHTm9Fkt0jyAKF8eUo9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BCvjLdvR7ZvRssoCId0K+/0dMCod1uI+IeYOaDgmkPvj8M0AQnDubj+iBNThHAokirIeZNU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6oN0JRePBvTCkejg9TXXBbZtAoW1tcYV7scWiTmvBfDhEUAX5/AGsHNxlAy+kDhcecEz8E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qEOiFwwHi9MKwzgDiZL9vYUnvQRFILezTTu3Vbu3Xju3Zru3bzu3d7u3fDu7hLu7jTu7lbu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7pru7rzu7t7u7vDu/xLu/zTu/1bu/3ju/5ru/7zu/97u//DvABL/ADT/AFb/AHj/AJr/ALz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APD/ERL/H/E0/xFW/xF4/xGa/xG8/x9lJsH0+leIFsKUcWxZYIWclsxRby30bJd/GGVUHG8l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xk8c8dpGv9XEAzW5ASXoXZzOCHndueJFtbEHzfUEiEkfzLb8qIlIXyPZyeXE2bmPyS+8WH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tKSDz2t4T7+Y4daF8zLrMaFE2aSIBYccXB/AAEdCJ39Z41EsXvXJwYgFyb7EQeCJXkwcYc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R80HniFnEZT8XoGRiYbHHdFFza3kWCBA+fb8XBHCucPEpeLIyAkG+CFduSR/EPdkX5LtFQaH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WjzGojtqk4P7qd7F5IK0WgabiEMYXFFQVXU9xvrEEzYsX/70SdXZP+2zRjB7w3Fq1OnGRG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hD51thEVMdnbizbZTbV88F6sqlmkBEVbgARUgipP/62xRFPFM/HKamEfnFn8BLreo9tYWjKN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yr1FfFoQyear37a+ueChob+lXHKwHEA04KGAAwKBBBjcKKOCggkARBQwPMoio4KBBDgQ8XE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HgRYBhPzY0UjJgQMTCYxY8CCLCC4vVrwIMR4ABiwIRARAsKNEAA0YhuRYFGJJAgcAcPpx0K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FXiTZkUG8kxwVECih9QYTDwSq9CyhFECJG0Fd3SjBggEDHWg7MOBwIwJXCQxOpAWggu2Jk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7tWhPnv8GGVJUMTEigip8DUK4YY2hQ4hAcdIEkEiBUM0zJTLQOLIk4oIZG4cOGtKlZ9CnMU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masesq+zk6LcEEZcMDtyQoEMgC7YqXJbw4PeERYEnSmyNEFSFBCRdSkrwMFwCd4MewBs8Q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IbtAjUADAgRIfr+sYeeC7K4FMiAsB4KEEgRmQqEeB4nAargQdXGLhgHjYMgwnYdiq56MIO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5cUuAGJrdwrKgJ9DoKACAcRsg+JBFs74TsI1iBgQQwBEOIG+pBoroTnEFqRLckO8/FHIIMUc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ySCSTVHLIG8Y6SAcCfKhiIyIiqKKAKiw6gKsqRPlttxP/ELioAxBxdIiFEiLwUIErrzTstt5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N1NorQCkdpKziEU76anMhAOpprwoVVMABS7MU4+o0Tuyakz4GiLCmiuk8GEEsCTgpzYMXq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Ie6QKeSKQ7SK9RqDUoqhOcE8vLOMDIKqyODoAS1LpE0KsEgp4RyuxFPgiCQAqGJQArvoj4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ivTQ50MFKa7hiYE5eGRCFAACgLCBNUwFQUywCYvLR0902AmBOOUtbojxKabvojQgeqCKFM9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vuuXSSo7qsrIEukqrQoKl0qS0YBUyKKCxg5ZgYVIsG4NSzgi6uugGaHWAiYUume12UlJlA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waUss/5cV8wVerdEWhyo+iGrWAsitgoFdM0a2uox6Lbeg9pDl2MmclziovAOMSEK+KHdr7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DXK5GBSAHT5H1oIPdrGQhLGZz7poved7hClmTVbAyZ/e6wMGaAu46z6GWCXjksAe4XSqCD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JwKLYPqUgLSo63UNndq7a6OwWMB57Z3PepsAJJbUfHPOO/f8c9B/vMFLOTmBkgLF9NkIAQnG2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IIKymLiLCwy+WxYkA+iRgQcywToMT1Y9IUypohESB2IoqIDOLTOEIeMOgJg3q8yK3ES+oibx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hxjIQBgBP/IZAoyUiM6gDAjhYwtp1RS7KlRkaY2CjVv/d8yAC+2GY9YATVO4gnNjA1QAwM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48MRMkPVABuRsI+XpikNENjRr4KApClgCA/p0AQKMwCD/EcldAFAtegCgPCEAQM6UwjH6HE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InCziqp5EYCNu6xEAQoA73ZGGPm0B3gbg8iLvQcwgBwhXIjxAmvOg5YAFgMBIPJAR8TDBZ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kByXJqYYjPpDcAQlQgf7ggAMM4B/1nGSQDPynXGvAQAR0qIJqNWRqPdkSsxRgR6Uha4gEo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4nJQkZ4nA2gFUVgJRRCRjFynPAxH2HzS6yD0k9BcLLoaRnhhEJ6ESi0EsKAUCfAAACKiWR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RDwD/SzChTnbmkLT8hz4uesFhZuC3Z52AHuVh1lsAEI9UAsAKBGhCIrd0y2RFblY4GKQQF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AfeoKXTe9+U1whpNITMhBZvy1NA8pK3oIIUBjHHKqE+ytL+0zSAQOQBpc5YwDDRBldYrCAQ+4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NFCMAYCAWT9EtI7jyAQGWsKWX4OAGD0KI2ySwhLqhi3dMeOMS/aYpV2ylBQdJCmnUpb7DtI4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LCRB2kXL58yJQmohGtnITcTXTKWIxZ7kwEk3dzSoC5+uohbrmgxESYKRYw5miMqc2UZbGRx7w</w:t>
      </w:r>
    </w:p>
    <w:p>
      <w:pPr>
        <w:pStyle w:val="PreformattedText"/>
        <w:bidi w:val="0"/>
        <w:spacing w:before="0" w:after="0"/>
        <w:jc w:val="left"/>
        <w:rPr/>
      </w:pPr>
      <w:r>
        <w:rPr/>
        <w:t>jyrXxReI4rCGPeSoKen5vwwM6krto+nuuNlC+XWmNFKM/0AZfwowjqQgne8sq0k5UoAysmBNO4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gwossQUPI2soDkcWB8hkQAByDWM6I5k8k7GQ31/MpBt7gKRwQoCD68JsZYbClGJJnoE+pF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CrKELBBjfQVQgp2opRVNOIhv7zLLMxkz2PTez3gG6xi2dbGQraWkoO+XBN79xzLDM4kAAd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RHAf8jsijAIkIJZtYN6BDDCcD2wTJOJU7zjJW95jRTAmXZWqwBAJScgqtYdPoQjt/NqEaBygPe9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F2O9F6HcqJt6AY8drZ3gIyV/+ZgQGCf7Ie015ghHcILxebcEHbtAC/ragAehNLzs9YATe3Pd9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pj//YslKlyPVkGiOpXt1qkLLCdyslfHHsLmJC71UwqEMr5UF2Y2EC/OpkITZhlBRFXAKIS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hACvCBE0yqhiKDKH1raAWOdMFD7xRxUhI8UiiJKaxMzkFaSZPbtFijC1RhZgHOekCZYqasC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7QGsoSgFhoQeCT/WSpJSLA4P+yEHdWh6I7SaQ/uTYF3aDlOroJAInuMtHAHeQoD2aklI1SM4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3oMwihqZAnRWT2SYhkTROQqVgboboddHzdRsjgDUqaUY0bgVhORNTU4vyS9HqgNAFMVtkV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+xrERfRpAVAl59PFEkBl1RKkea19bWybt3pP6qwOCnD/Pb1a1m9QnCc8rcrl/7XwxRwp80wKgOV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APSFAvyYSASbvtihhkclU2KcAK7B4iTJTjL6TyIEItFY1dr2qj5pQgAylG70s+EDEeQeDE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LRxKIjLqdvrSGGonBf7oSlq6UJwIY5c0BOFCtBHroPzg1YQH00ZgBA+BSBkkBpy/CAhyQx0k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HR1ZFTviAq1uWb7rxypG6+vzEisHiWTI39Z7IWwVEEGB4wvUemUX9zU8HQBfyDACPRyTER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bgA00hgNSQDu0XY0wvDVruwooDyx9yjFXMEBtm5VpA7qkwE2f5yAcm15kc0C1CnBAbRRA5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/yslET0mW+6qQ5pwPUKzu01UrBkC7ODOMy0559jji/KAGcCYAC/1QCCD7pCx9Jy5B3gWf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Cm2N75p0xs3185Cefc9uWfQYOUoACeIIIdWafh+eZ7IOQrTlNj4qxTtCBFPRQBVV4wRt8C8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jdN/uATzBHG2+CIDYbYJMTyAY6MvEAwV4g04kVwQvOYBbwQno64AQKLrhSpDS0Il6YKKxe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+eBhUmZQOuL90UzEGmBQduIFnUwrf4ogBOwB9SIvcobGa+Bk7YoGtGBw1QZpyEYvqgBI7gj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uBKPeoCYMCGHiMGMA4DiMqPW4gj2uIFn2iqjQ/+AR7iTG2iHoruI/TmB7UMKpSCbNwg/f3G+</w:t>
      </w:r>
    </w:p>
    <w:p>
      <w:pPr>
        <w:pStyle w:val="PreformattedText"/>
        <w:bidi w:val="0"/>
        <w:spacing w:before="0" w:after="0"/>
        <w:jc w:val="left"/>
        <w:rPr/>
      </w:pPr>
      <w:r>
        <w:rPr/>
        <w:t>92GyeMiYuLgn82i4a5KANygBTxAjDLyIHHiH/ouKg3I+IRLBpFAAIhAyELOIAXuDAjmInrMjo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Bl+KYEYgACcsZQFQX4WsnhNuAu5gTf4FETcMxjzK1gwiBmBrEgeCsSHSPwooAeRAFyQkbU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c3TALecABUbgBC6IaQBQZTZs1QAOc3TAj38OcnniAwRGLdLqxcZOHmBq9/7AjeRgLCLAjwHGF</w:t>
      </w:r>
    </w:p>
    <w:p>
      <w:pPr>
        <w:pStyle w:val="PreformattedText"/>
        <w:bidi w:val="0"/>
        <w:spacing w:before="0" w:after="0"/>
        <w:jc w:val="left"/>
        <w:rPr/>
      </w:pPr>
      <w:r>
        <w:rPr/>
        <w:t>ZQOAZjs5AlizRlQBhHNBDlE+bdxGbjwMD2AyBVg3D2CBNciQMsqJj7CQCfMACtABTnCLJYKYn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/CHZkgZLoPxVgQZzAx5lgARawt5EgR3X5AreaxzfrRwqQjQNgAZDrxzWIwL5wSHTECICEm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TAXVpI6ogyHjsixiykDVQPH6sSOxhHJGAAHh8DyVaigVhgSZou76ggA7ojwhsAYDsC7N4x5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9QgUTRAdXCgIY0kbE5iKPsizWgKFNakG+EMXUJR4RwSGlJyHGMvJ+UR4eMwCJwK43UCoDsl4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VwSIvIiT7hgDVQGikEyJKgSlFaqosASqE0iERoyXCkAIqykANQopxogrPax0QZx5Y8ILMQhj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8AAz4ArPoDmFjAedrgocEgNz5qoOQgjVogi6Y/8mCUIAmUAoVmJ5uOYCN+MvwOICbBIAi6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14Mp60EqIUYGZxD6iLIh9fBCPkQKqVIGmhEl1MYLRZK/W5IjjzD6ZvJ73YMGohDGa5AJ+z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WoLsFCQ8W4ASEq4LRhLZuHE/yLE/zPE/P0YGOQk/2bE/3fE+D8DiRg0/6HJLd8J+eqU/93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l+QDn808BHVACTRJdKtD+VIFf+pkJQFAHfVAIjVAJnVAKFScVSJEKbU9p0YF8y1AP/VAQ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SLVETPVEUTVEVXVEWbVEXfVEYjVEZnVEarVEbvVEczVEd3VEe7VEf/VEgDVIhHVIiLVIk0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8cHTRSJm1SJ31SKD0SxgKdzIpSK71SLM3SHmUjZJmBSBKYjHkQDqgbZgSADICJCKi4/fkZi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1TOI1TOc1QiQGTeuCEnCGC1ZIpg5CHHGiC/1CK8riBZfoAIViDvhHAzVvPOW1UR31USEXPKcW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thyg6KMGvcmGBetAnpgKAGFiDDo1UUi1VUz3Vb2KCAiObqAotDmiHR0ATbiENF7QjS+ssVM1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VXi2SKUUlvlgyTPOBEbAGy5ilPRLGg0iECetVZ31WaG3UZYKBQbsLhiAAHHBOVJqQNRo5Y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AviG0ZIpWcz1XdI3S7OGrnImSF4ugByoA32v/VxzIpkBBFhxYtXTdV37tVx9VgEJxPk4oF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4gULBVtdSAezrCxXoFxVwSn+dWIqt2BolJqHsMYvdWI7tWB1lE0tqVo8dWZIt2RNNMJNNW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tWZd9WZiNWZmdWZqtWZu9WZzNWZ3dWZ7tWZ/9WaANWqEdWqItWqM9WqRNWqVdWqZtWqd9W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dWqqtWqu9WqzNWq3dWq7tWq/9WrANW7EdW7ItW7M9W7RNW7VdW7ZtW7d9W7iNW7mdW7qtW7u9</w:t>
      </w:r>
    </w:p>
    <w:p>
      <w:pPr>
        <w:pStyle w:val="PreformattedText"/>
        <w:bidi w:val="0"/>
        <w:spacing w:before="0" w:after="0"/>
        <w:jc w:val="left"/>
        <w:rPr/>
      </w:pPr>
      <w:r>
        <w:rPr/>
        <w:t>W7zNW73dW77tW7/9W8ANXMEdXMItXMM9XMRNXMVdXMZtXMd9XMiNXMmdXMqtXMu9XMzNXM3dXM7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zP/VzQDV3RHV3SLV3TPV3UTV3VXV3WbV3XfV3YjV3ZnV3arV3bvV3czV3d3V3e7V3f/V3gDV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7iLV7jPV7kTV7lXV7mbV7nfV7ojV7pnV7qrV7rvV7szV7t3V7u7V7v/V7wDV/xHV/yLV/zPV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1XV/2bV/3fV/4jV/5nV/6rV/7vV/8zV/93V/+7V///V8ADmABHmACLmADPmAETmAFXmAGb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jmAJnmAKrmALvmAMzmAN3mAO7mAP/mAQDmERHmESLmETPmEUTmEVXmEWbmEXfmEYjmEZ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bvmEczmEd3mEe7mEf/mEgDmIhHmIiLmIjPv9iJE5iJV5iJm5iJ35iKI5iKZ5iKq5iK75iL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5iLu5iL/5iMA5jMR5jMi5jMz5jNE5jNV5jNm5jN35jOI5jOZ5jOq5jO75jPM5jPd5jPu5jP/5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5kQR5kQi5kQz5kRE5kRV5kRm5kR35kSI5kSZ5kSq5kS75kTM5kTd5kTu5kT/5kUA5lUR5lU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5lVE5lVV5lVm5lV35lWI5lWZ5lWq5lW75lXM5lXd5lXu5lX/5lYA5mYR5mYi5mYz5mZE5mZV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5mZ35maI5maZ5maq5ma75mbM5mbd5mbu5mb/5mcA5ncR5nci5ncz5ndE5ndV5ndm5nd35ne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eZ3quZ3u+Z3zOZ33eZ37uZ3/+Z4AOaIEeaIIuaIM+aIROaIVeaIZuaId+aIiOaImeaIqua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OaI3eaI7uaI/+aJBu4IA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IhUoxSjM7OzgAAAMXFxff39+bv787W</w:t>
      </w:r>
    </w:p>
    <w:p>
      <w:pPr>
        <w:pStyle w:val="PreformattedText"/>
        <w:bidi w:val="0"/>
        <w:spacing w:before="0" w:after="0"/>
        <w:jc w:val="left"/>
        <w:rPr/>
      </w:pPr>
      <w:r>
        <w:rPr/>
        <w:t>1oRShDEpUr21tebe797e3pSUnBAQGToQQjEQKaWlpTo6QggICIRSjBkQKSkQKebm3lohUjEhM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7pebWxZRSlN7m77V7ta21tc7F3koZQs7W787m75SUjNbFvffm5jpKe/f/70opSiEhSpycv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6MvTEhcyFCSoyEhK3O5qWl1q3FzhlSreb39xAhc861zloQc9ZS5tYZtTExKZxS3pwZ5loZ5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F3taElBBKGWtaY0oQUpRSjIRChIRajEpKUlJCIbWtnNa1lDE6a5R7WhAQSjEpQhAhSs5SrdYZ</w:t>
      </w:r>
    </w:p>
    <w:p>
      <w:pPr>
        <w:pStyle w:val="PreformattedText"/>
        <w:bidi w:val="0"/>
        <w:spacing w:before="0" w:after="0"/>
        <w:jc w:val="left"/>
        <w:rPr/>
      </w:pPr>
      <w:r>
        <w:rPr/>
        <w:t>5q213kpShIxanNaEGdbOGZyEGZzOGa2EnBk6cyEQGa2EhPf//9aM5pyE3s7W3jEQOqWlrZycW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CSmOEvYyEvdbOWtaEWpzOWmN7nLW1zlrvaxnva1rFaxnFa2OE5hCMa1rOEFqEEBnOEBmEE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msZGYRKSkpSpWM6a1I6axBSe+bW3ta13mMhSq1ae2ulvRCUxRCU7xDe7xDexdalGdbvGZylGZzv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9lGOUnCEhKZRSe5y1zqVapd7elN5SQtZae5TvlN4ZQqXvxd5SEN4ZEGOca7VSQrUZQrVSE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Qe9YQe2tShGtKGVrvnGPv7xnvnGPvxffm1lrFnBnFnBCMnFrOQlqEQhnOQhmEQoxSGWtS5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lWilS5pzvWmtSrYwZGZwptWsZtSkZtb3mlEpS5ghS5pwItUoZtQgZtTGMa/daKVrvEFqlEB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lEPcZKfecKaXm70pSY4QZSjGMvTGU7zHe7zHexUohUvdajPcZjPecjKUxc9Yxe/feKTGMn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5jFSGWPFxVrvQlqlQhnvQhmlQvfWjN7FzhAIc0oQGfcZ3oxSlPfF3vda3oRac/eU3oRahPfm99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oQZe8XFzlIhWs7mxTEhGc7e3ikICDpSSoyljPf/a6WljM7Wxc7FzsXFtQAQCMXOxQAA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gLaDEBegcMYoA6AhgqQBXgPDCCyBMeumnoIYq6qiklmrqqaimqqqoXFAAS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h66y01mrrrZA88EYLavDqa6/A/ipssMQOa2yxyB47bA+6Kpvss84e2wMFu6oB7bXRXjttt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22yHEACSbXfehstB8y+4UC57BrLQQtPLjCBBqNWesULaghwhKWeCtCvpwDzK/DA/l4acMEI/2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PrDDBB0fMMMINV9yvva320IIVy8TqccdWjAKyyB+XHLIVReQaAgcst8xyGi+7LPPMLsPMg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yyzTjvHDMkLoSghsw862z0zTHrHMMDK9OMc89Hzww1zGkMzWzTOUMdtdRG2yzuylNv3XXSO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Da4202E4j7cCT+qABCaiSlrqvpXfri/feevf/7XfedwfON+CXEt634H8Xrvjhgy+eOOOQ1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6AYnlmF+ueeacb+65qy6IK7roFohb+ujiuiCF6KqjfvrpqAO9euqzk2466heIazkkBOQK++m5</w:t>
      </w:r>
    </w:p>
    <w:p>
      <w:pPr>
        <w:pStyle w:val="PreformattedText"/>
        <w:bidi w:val="0"/>
        <w:spacing w:before="0" w:after="0"/>
        <w:jc w:val="left"/>
        <w:rPr/>
      </w:pPr>
      <w:r>
        <w:rPr/>
        <w:t>w0778LLbDknwsYtO+e7J/55868VHf7vynvcOO/TGj4799rVPL33uuruqueuxc89697uDn3vol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eQy//7NiPD0kPT4agBCSVfpo3qJFalQAHSMACGpBUdwNBNDTAwAY68IEQjGAEo3ABFkACA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cyAIyQIIFFdQACyKQwQto8IMbfGAHP1jBC0JCAx/UwAZRCMEVUjAKD0xhFEqIQw56cIUaC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/1nAQCGqkAwWtOEGe1hCC2Kwhyl0YRJTKMQQejCIOHRhDyXYwSIS0YQwBKETXxjDGQIxhBdgo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I4tCDGlTjEF0YRhmG8YohzGAKGxiFOPJxiXfUIwyfCMc0lhCGFKyjBraohCcNYAIXSAKqj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PVJdEYCYBiKpNfsqTmCQVKC0pylJlCgSaQqUqV8nKVrrylbCMpSxnScta2nKWnLrlKnOpy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ADKYwh0nLFzypDPO6whGSIElR3c0DV9DbvjywL8JVE3J+84AzpcnNI1TTm9RM3DUdlzdt0q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xmOK2Jzm/q6wpJuAI0j6DMK9iznvYkxD31mf/Pe9Lzn/UE6D8FKlBl0jOg3gyoQgtqz4I6VKH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DsrPhVr0ChO16DsjalCLAhSaHAVoQz1KUo7ic6QPLSg/D5pSlLqUoS1NKENJylKXolSmI6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3N6UocmgQtgcJIS5FapSaFjFEVNKqWQutRKIeGolYoqU5kK1ab6S6lSjepVn2rVoj6Vqlalq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ldrWsX9VqVcuKVa6iQ61qLVhRKXVVuqIjCXFVqyTzate+3hWvfg0sXwcrWEq91ayEhatgw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zK2sHpt7GD5eobCGhWymJVsZjebWKdWFrCH1exkIYvUJDjpAOKiQAS8QAbWRmC1ZHhtBFobW9j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LF7hAay+AW93C9re/rW1tV8vb2PI2txHIbW93W9zk7na5v3VtcF9L29e6drnSva5vc5vb53Y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lLnOVq1vWZne41aUtGWhrXva6t72s5W534fte94qXvvitr3zLW9/zmne//P2vctUL2/wau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/7Zve1943tvb97oIVTOH+Ani+E9ave61b3Qr39sGzhe+FJ+AkFUAiHlEYgYpXnGIWr/jFKo4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M4xrbOMYzzjGOb0zjG/u4xj3+sYpbvOIgC5nGKTbyCIi8ZCE7+clQjrKUpzwCJVP5yliWM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se9nHVv6yjbv84zA3uchDLnIATusCDQTg/81wjrOcowFnOtNZzniO853pvIIA2NnPeQ60o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jsDus937jOhF83oRjv60ZCOtKQJ/Y5JW/rSmJbzIPC86Ux7+tOQfscgKg1qQfuhxOJSdAD+0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7rUsAZ0rB/96llD+g+2znWmcR1rXufZ17oOtrCHLel3oOG0XnBzoSGt6kf3udnNJra0p/1mXgN7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+Npy1XW1sb3vW3A60r8cNam6Tu9GkfnS4u/3rOK8bz+8G96DjHed0B+DUTnrhBCZN70j3299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3qU1wdsvb4OIe+KoFfe1+/1vO8XZ4weHd7l5DXOERd/TDXY1vJh0g2RVX+MRj/Q57j/ziJ/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XjnCUU3vjkl43zCXd8SWZWNmONjbLL+1rky884dOe+c53vXKhA3zoSLd0w/G8gpor6eOQI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EnrvbD35AQ8hnPYIAdF3pGk86po0u9rKb/eyTdrqSXhhtPxQBCUXwAzrk7va5o6PVPL8CA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vehRxjzs6ioBUP+C95YQm+6K1PnHFo/3x6na5xSHvaLUj6QBtDrgD3sAAFGBgA294QQ7e8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NeF86oZehBhGsowN8iLmzR+GAHDBgHSjIAQ02QIJwRILxns64o43g87BT3u/Hb7S5k392yx/p</w:t>
      </w:r>
    </w:p>
    <w:p>
      <w:pPr>
        <w:pStyle w:val="PreformattedText"/>
        <w:bidi w:val="0"/>
        <w:spacing w:before="0" w:after="0"/>
        <w:jc w:val="left"/>
        <w:rPr/>
      </w:pPr>
      <w:r>
        <w:rPr/>
        <w:t>5tF+xwqqAIATyPkdaRBCJDYNfElH4w83MMf/Ew5v9TzTWQEtAAM7mDGIP6jhA+ZgQvel/W+dq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+J93/vfv+DgPYgLOZyQfpwEC9weFsA760HVV5md/8AaE0HVV12rzJ3Kk9g5/UAKB0AlVFwAll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CV2+BFg1pcAMdgAYjYARWUANgEAhfQH6K93AZsG2jFgA1mGd+IGdaZ23eRnmOJ3yJV255d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2ZoTuJnkM52gTCGdICHaBRoQ2WIFvFoBFcnPmlwYHcAJf52dVxgUygHekpgMQF4JvpgNWY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zRYIbXt2kFaH7v4AZg0AHM8GYwMAo3oAKwR2mfVnz1JnCAyIEbWH6RpnPEJnGPRn6Q1oRR/7h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IHHh9QyiEIliBwDeIyId494ZsGrBvRPgHHAAGCahnK8BqIvdmqkZnh6do38cAgRB7inaKT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pdnFghnisaIf1CCgcB4I2AFJAAA5sAHoxZuvrYC7ZdnAkeLqoZ6PxcAwPd9qaiKNghn7Vdrn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NcFZ8/eaNnAZrD+eNy4iL7SaOTliIl6aJmaaOcQaPggaOShiPR+iOgWaFRfJCb5Zu0UCCW9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FjEcDJGAOgXACRyUCgdABQxAAy8ABQsAERRACIiAPvrdpFngDDNAJ2zYKORAOghAOX6Bof3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OfsB5G6B1rPcGItkBX+CIMOAGNxAId//oZ6PwASpgDts3CoKwAUXwBuzwAjs4ChsQDkr5g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gBL7HeKJoDifgByHQAOGwaX6QA4JAAkIgCDNpBKIoBBvwBw5QBUKgkCtQAWh5AtvXZ1agB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wBUzQjX3Gg92HiIFmb/iYZzvYj5kYifUmiZxmBJKYg/3IjtfXhA8HiHw5aIYZhOgGmN8Ia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JaCOgj0MygL+mBmDQBHAYAKPQAvqwbRxwAwcwBO3HAeEwBErwB1VwAwAQCBvABcuQBuvg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gDuhQbWqgfaYpAqlwl0hQm2DweUJwABvADA3oANVWBSgwBE1IgibIDF3nfmCQCqRpkAD/k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H8ALtJwnhQAh/8AfI2QRetwKjIAQMMJwzgAGBIJIisIfkSZ/hkAG3QJZo8Ac00IKEEACc14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EGn4OQANYdwPhcId+4A4DEHsVIAQL0IW5xm2KGWeMOYmBJo8iWKI6WI+XRnyViGn3iGeVZn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qI66HOTuZmTpqJyhqOlVgSoFnVzpp0HoJ8DsJ/UAIxOoAYm+FYbcA9aR3xImgpPMAIQ4H4mi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pwAcjYIAMwKQM2HlfsGq3wAAq0AR9JpYtsABooARiegBZiouPsA6BUAT3VoIqYJR+dgs3k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YQJABYAQpgKV3+QczkAonMAjRkASv/7eDajCealptNIAC9+B1fVAC4HmKepoK97AC0XAL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YB6MMCQbDACbkACJ4CCMBAC2Dlp9oeijCZqftiPpWajwyZ0NjoIIcprkTlouDqPkthz1ziOoXZ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ikkmIdz7pYGAJCa2xYCGwBxNMCHS9pq2DeadzgC79AHe0qh4RelY3oAhDAIVWaA65CoR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7XzcKJHAAORCSXImV5+qidqqUXBkOT+B1m/YHsLhp3uoGcvqCI9B+B5iVo1ACKkALHGgFn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Dt3AA8Fp1Y/kFVZYEJKACrhkNVrCunWYF8vABHCuWVeCCI1ABN3CddIoGIDBsyWqJ8/9omZ8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YrJq2mTCHdzpKccDKaN6Ybu7Is5d5s/nYo1m4hfUGAwS5in/wsfLHoXq6qv0IA0KgAoSgg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gsihgjIF6kq/XdzqAnO1QaLfwAQ+pil+XsHM2h+FnpYEGDHvHeO9wC3VYDZ22t+M6tSCLB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jad5/Kh35baHc2Chywnw+7AkbgBwxwAjnpBzPAAAhLm1A6AilAA6GquX7AoW9Ws39Zs8NGq4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LmZDYl4eorZQ4aKg7a+lWu+6IrLXaj2JYu1K3rEGCAvoGb9C6oVL3B2Lgptj5daJ4AxvQalO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qB+HHB8j7shT7orfwenzwrUKAAdD/uLdl+nV7FoK9uJ19+Qevxwx05n63aYzEt7cYWw0rI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BAK4TyoG3wIdayrhJ8AY5wAHoMAOUygzfSrJeJ68HMH6r5qds4HV/4AZvcAC9eXfYWHwz+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zWGkyaqv+t5mM6LsZPMKLprNJ62nBKrulO7sKl24zGG9UCMOVucLVOGjACyRYeI5+tgJpg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pnXR8A730gIo0AEH2o+8mahZ+67VIJZqiH0vG6aV9qkSygxGAAxYeod0pqfhEHuq+H1kr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KpkJMuarj4GwAw8Kip8KqsOwrrMKqeSwM3MARI8AYy6Wd7u8SGx4EwkAQN8AIUOgNg/wCxF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AVmDAm1sFDPCv9xYACsAFVdCTWme6hSmi2Ohohwd8vurChPiIsPuNTVjDlLbKNryEyueiG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jClyjK06a6j6bLOhxnTeeJpLtqB8iFLuoAB7qoTIAEhuq//WiwltuPt9AAHbBpwBmL0SCv1c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a6GmBJBAI1fB1wggARvl1y7AAYRhw53uCIcqBfXDHbHwLw/jMHKiF6Dm5arABL8AECxAJ4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7g0CG1Rx7IzAKBjwES9Cu68qdAVAEMyC9AQvBRjAKTMCr34elTTx8JveiqfhuZPi6U0jLSZ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zgnbSTIi0J4zDsDzSoFy6PKurY/8nq68cwjsMJKk2tyVImnVWuA0Ye3+wABw7AujwsU2gd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ctmqAAS8oqF+7pWnwAWMLyC3QAf+qA+6aCsD4B5IABneKen/QAjnAfnNmBDZ5eoGmAzCw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gpncXDU6Q1WzQfq2HDgNqg0b8DhUwv16nAwKLAv8ajPJwAGaqAzqgwBl9A6cq1ywLkoTAq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6yZdmyzn3ysXGiLsaau3Mu7vbmDfsorequ3mmA5PJiS8stEpLaDntI6CpztQXDm82Aoo2C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uAmqgXDSnQAnvKsdGwmqnAsX9gBdLMeNUcCbpNmzeQA4OwAkkgAhddtoKwDv9LzST/AAYoY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CEKbe6su/3YJROsvX2Min12mfKgKKPWpsedHBGNHmUK90eQJYfAsB/b+rNq8gMAJDCd76U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6HBLc8oEKbfN6lhWgEfsAFrGAC9x8YkbXIqjNqZtuHtBtqp3Ggf/MrLJ9P653+NptKLh49GC9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6J4WcDWuz3SNYGI0cwHn4uQEbUK/6bQ5hqgYkgAIgoNeUvHdMcJJ7Wq9VkANMEHvvwNsH0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mEA45UAWV3Zk0UAW4p88iugw0cABkHg4YLGd+0AJVENEoEJthKmdq4OWpkANV/mYT0IsMw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/cAXr8LIMAOgy2QIi0Hnh8AJw/+YH8mAOG8AETEADsOjklJwKL8AFHFAFBxCcTCAAkH4A5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2UPj6NvGysMc1oM45uqc6BiamED7fqLw7b+dhoIT2Ph8fSpK1rh2d0AOiJeIZ1aJB1wI51f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sWYfA7ekHfIAGGYB962q9aIB6G/gHww69TZd1cUbsWWe32ybsWhfMSkDsA5p15Cfsxj66V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r0HwCSIDsfmDR8kfuWldp1i7sVYh16d7t+V7u9wbuGZCD+s7hp95/qH5rhKazKp5rVlqzsK5r</w:t>
      </w:r>
    </w:p>
    <w:p>
      <w:pPr>
        <w:pStyle w:val="PreformattedText"/>
        <w:bidi w:val="0"/>
        <w:spacing w:before="0" w:after="0"/>
        <w:jc w:val="left"/>
        <w:rPr/>
      </w:pPr>
      <w:r>
        <w:rPr/>
        <w:t>3IbrIU5yC++XOoxqBOhqdGYERgCBgVppEHjEdEZ1cMzU7DoCZPgO0cCrIK9nb8aO7v+egsRHfh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f8ylN85oGgRz6DlawAa6Z21XGAQ/odYEqZy+/AqRbdVWXgoFaiE4PorEtwi73B7SKaxt86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YbSa39TAOyl3vh4e39ec2iR7d4mt/6lZPrKg94rgIvSRd0i5XabMs9wvX4hX/bR5tqyNe9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R9bcfWJLVtuyVIz57m4QnfaDNOoP6Krn72fRKgjLAW8VYPq2PvuzwLmbOLBrW+umP/2rR8t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s6nv9iJsb47v4qS/+Z7NopZG+D73DjXeIydmaxbIAW2OBkSsaak7f6hLq7iKfQ0A5NMujUzAlCi+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u8fW26sYvy7Oa6wVXfB1d9an/HXwUyN51P/0ZvqKmdlr8GGm+S6AiYHov0HezT7tIawSvj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SuJJYPpIbQAgLTbssd4MAMSjAQIIEBQ4c9A6hwoIBEjpsGPHgRIMMI17EiNBgxocOGR4s2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0QQ2ZsCFIlSZQUUZ6U+LGkyZkgN9KcKPOiyJcsbQZAA0DoUKJFjR5FmlTpUqZNnT6FGlXq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jWpCkiQCLLMqFDs15BGCq5Y8RLl2IhgL75jyPYtWbluv64YMdAsRrs91f4daHGs4LAE/5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w4cRuWR5OzDdA3cmVGVtGXBkj5ACcD7PsG/Ez5oJ9B2vOTFi1YrltWaOmfNl0/+bSDf1ox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evX3/Bq77gBcNaQEDDn1cMmrlzf1ejnY8uXO1nKlfj1x4+fTsa7G7Zq52tubkoLt/R99wv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6y9Gux1c/nz69e3fxx+Va4+C1tOjIcg4oCRKz7l3QALQOc4sgkxAAR3KoMD03klQvJ+uO4hC6g76</w:t>
      </w:r>
    </w:p>
    <w:p>
      <w:pPr>
        <w:pStyle w:val="PreformattedText"/>
        <w:bidi w:val="0"/>
        <w:spacing w:before="0" w:after="0"/>
        <w:jc w:val="left"/>
        <w:rPr/>
      </w:pPr>
      <w:r>
        <w:rPr/>
        <w:t>QyUjKrzwpQoxJGhE7BBEDsQSLQwsxMlMlDBGmhLU8EWMVggqPx135LFHH38kajhIRphgBCNHi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88ckknlTSySCSnZHLJKKe0ksoqj5SSSC6bZJJKK5N88soki1xSyi6hZHMEDYx8M8woxmQzT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LK/UsUs0wsdyyTTID1XJNO/8BnRKCOhcFc8k4AS2T0C6XVFRPPSPV0ktK/wSz0DY1NbJS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EkrpaTT1EAH3TPSLEkVU9BW9+z0UlkVZbXOAIDktVdffwXWqa4g8WJYYo3tygVIlEW22a6KJT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9tqsLqnV2WWOVhfZYbrMFF9sLvn3WWGi7JZbaeJhFV9th23W23W6LnRbbc8u9V1tmL4AX2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FbweG5IFxuUX434KJpTfdar0YmN2CXbjggWX/5Rddas11llxsy52WXmUNLtbiBwRGWeCSv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bXlngj53lt9mayw0355tnzrnneP0ddmOer1XY2n4hmSBYpZdmumn6hptggQX/3thggQEWy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W+o2tt6ZaH6q5BlufrK++egN9pN567a/DfmPtuOcWW+wB6Pb6jbvrxpvvqr/uWuyu595A76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uqxeoGusF+NZH7ccnB/wNrgmHfO6r33Ynb74TNxx0u6cmfYEQpEZd6hDKYL111x1wPXbZZ6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rd/10y91RHPDKyfYa+NTfWB333B0onvbbjZed7ccJB/7vqd3xnezL1R67erh9t5xu67c+HG6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/7urPt3738DsXG/vNrddnAKfnp79++51SwYUJDri/f14bwAc+RABAEchDgPIYAAIHMAB8L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BBCAx24QAEKcIIXxGAGLwjB/wZ2QAQS3OACG5CbBhQQhBkM4AfDMQARsFCDIqxgBVtYwQyO0H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OdbjD30BNBTwEYnD4dwAiEhEFRTTiAdA2AHcw0YlNjJ8ToxjFJi4wilJcIO+smEUuNpF6V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6mnjyb+MCsHUAERA+HEMHpRjFMcQA6wOID46Y2KV7ziAq2mDxEE0Y9/BGQg/YcC/fFPkIe0y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FrpCRdGQiGSXJO0qO0ZJflKQd41ZJMtLRcJ6cpCRBSclJ0rGJhrzKBXmntVCS0olWG6MnZ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yc5iMmxjxgUhe9tKXv/wNCiCBBjMC05hbQeMBUJBGI6bxBgzoJBSpF0ktVv9TlFCcoC1tS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KNVaQlJGvpzRtghZlHxIAbbSnNa5Kxm1HcozXZKUVK7vKY98RnPvEJhkLqU5+K1KAcuUhGWJ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E2xhzSUlTulOeruRkRKspR1RSBaAOLGUrvRjRhGpRb5i8JNq22Ud/ltSkJ9WhD1F6zxsQk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yjfiBak4zlh+l5SapmcUv8m4GG9jpR8W4UaLatKfxi19Fp6JMlw61p+w0KlHDSUtuUpWoY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6Va52tVf5259XfYkCeWzAAfoIhwPiOIBH8jR+8YSk3e7oUVHCcZpwjKckQ9nQhto0HEqNC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+TnKeez1oHU151L5GUaz/j4VsZH2jUqvw74f806plAVDOywIgswDALGgB8MNyata0oxXta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mEQVgUCZsXSvb1qYWtUMcyhBVcIPXxtaIsO3ta2uL287iFo28lW0yezvb2Nq2s8VtLRrXA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YCCBGGiAOxpwgO0WsZPuXKwDrYdVbjL0ce443S2l6UbLvc+L0WxlMZeqxgbG0r4OreRiv5tQq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Th2QFPGAC6wdpgG3KEYk4gAYw2MENhvCDHbzGCDfAwgNYIwMeHI4Ir5Ed4fgwhDk8YQyLVGr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wGe1AWxAwxR2sBIjjI+zcW2PUowb1xbo4gGEmMF/LbESF7c2OW6zxltz/yCMK1xiPWZtbU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IIEyUJkJJwZqfmG5ygU4YMpVTq87kUo9qXkZdiFA3pgtuTYJoDkEUg7BUKM5ADQvAMFOw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TFYiYKXoYYVMyapmV/zQlJ+BUZ0ohU9HDTcGSlF3HEd3yrSvRWZ0lrMAUGRPGk7jpO/1BTlQ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XYXF0ZuICylBnGSCPr5lG2wa02OUus67L01ycqlmNPC3K+rBXq3XrIGk5gq66HqOW8rDjJ2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Bx151GSjJSn20GXkyMDUn9TsAUrtDAvp4c5fPut4mvrnKdKzyreOMVCaO+qymdkCbz0vKO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QpYgN8HV6rRtOm/ZWofv9BimsbKtrgB38sWB1dlBuoYIWhHrY4Dd3JLX/XvhFntzxNmdAF2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XQ6BDCSAUFpHcsp19rLAoXq1s55h5KLsMh/firx6oDnQYr4by5+NvJdDMeVkNgHyvDzVb1LSBG9o</w:t>
      </w:r>
    </w:p>
    <w:p>
      <w:pPr>
        <w:pStyle w:val="PreformattedText"/>
        <w:bidi w:val="0"/>
        <w:spacing w:before="0" w:after="0"/>
        <w:jc w:val="left"/>
        <w:rPr/>
      </w:pPr>
      <w:r>
        <w:rPr/>
        <w:t>9Zh1jkkvU/nb5O4k6/QhyZQ/e70f53n8qhw/E5TcjuEetyQX0OqNsxypql74o7d4STXXlJSVt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3NlSPc7ndHKWWXcoAVejSucez33rzJ0D+zPeK5XCjFQb3YLnd93KRc9bffGHKh05PQvHNAP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X6G/92qttvkTwUvLVpPabZRsOsxDYAIZ6MMBvNMbx8mYeVp/kc5ZhyK4sW3/epAu0OZMlySav+n6</w:t>
      </w:r>
    </w:p>
    <w:p>
      <w:pPr>
        <w:pStyle w:val="PreformattedText"/>
        <w:bidi w:val="0"/>
        <w:spacing w:before="0" w:after="0"/>
        <w:jc w:val="left"/>
        <w:rPr/>
      </w:pPr>
      <w:r>
        <w:rPr/>
        <w:t>xW1NyrX8efx+z8rXMzH0lEx2uR1QcKggkc+L1eLN3ahmwec30G+HYoDxPn7yG5MrYVWKEvu6x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yHvjo/xtXMG55vQ5FdxnqcXx/y8AEaCa8Z7O6QGss2HEAnaKlZ/u/niOz1pOBNbu/zCuDK0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5MgAvbquHymsnJnIAZ3M1dlPA36uikNvAx9m2Lhu01VHBKpuoeuAkNJMyfFid7xo3cXK94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17GOdcNCqwGIkuMM+aQI1xsK/dgopKNKb8nPCJxQkFPACekCB9GM2XPs0hvIvVsKm75O/a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O5WRM6tlkznRO5a+oy/xD8pjdqugmEu5lbgDNggm5iOc0buTeKJDPbHDUTG9ALuzhCORZbqNX7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aJS/bQP0iNQC8K+mrqq05qwVyQap7LzIDwNuTPivCJFUjKLXCPKVbICawt7QziiJaI/AbM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m/CL2s6QjqiPiikxVq8oX5Su5vTwzgcJ7pLQiM0LLnTwjGsKYc6KxOAKurBB0msueZjMZ67MQg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7OMzrvEoqw2tCvqGTqibCBwFEnh3Ehw0wAc17PXj6PHO8xHCqtZS7ojWcukqKOVA7KzQ7q3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/jnRqURJCTspn7GksMOWurIxi0GrpBOTRyChSYoGI8KJWTOLhLxlgCL/8WM0VbxMiMBBJGk68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yqshdhK+Qcqgv9K9S2ia2ey/ie7x19CJaS8MxorXHgy8z00VXorUNpKqZPENdq4ccAL+ym0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FBMpOGkSA8z4zO8d9VEdXXJ0QOEGmrLOnS0TXo7mzskCejLIadACb/Eo287mZrAdsozyry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kYoc+HLySLLqMervFEzSKm0WNxMu89JH9QDAlWhs9tKq3K8m4a6VIPCgj1DjC46t8vLVVNKq3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3+xo66rz9eoNm/C/Cg6JWa8yxnESbAkFuWkytuZqyDEQP1DysGjsz8xq4/LMyjD1SozVuU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9fDMSbDNvYrFDHDf/Ffy+Z5NMqRuAGzQbbmMCm9uAesAAp5ggubK9gtq2uZO/nYJAJtwuv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dSR4aDCUwSqTlOsP3ui7LsvmxK4xQS0PsO1/IqbE5SzLZozkBM6d0q6QaMjzsTBjcoooSPBr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ktNiHo/5BO3PgxNLapKFLROxTu5RdQj2jNC4XOrqtQH1oEkfMwi2WSi1KSz6BMzFTSdOlw6n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Hi5ytBrO4w7Qqb0o8CFzM8Lqau+TOG8XR3RAm9CMKtAmn7Cs683zEf5s7t0OoqhJJIpw5f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xCzQBHzWzimM5yfyaVQLDwPE/ZGS+zXOHbyxDS+IatyGoT5zA3zMz/4YyQYprGyzlwrVxA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2yyVgKASbYJOWTsjLoAH4coxC8mjczJRVUUFCcpjezo9fzKBjEJsn0QBRsiouazv0yzP56S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sgIvM0U71VKc4ABdotKJQP8XL1MD8PvC7uvVk0zFUQlccI9YxATJyM9Zps1XjudyEneTUR3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2b1Q8Fs8jLzTa71WINAXd4yruCnW+r1ag0M10dOyobNwstN1KUgbhBVv+0tjqbSrVStW5DK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M1jpbO+IzHAxMtQH9uDaLx9sMVzxKuTgrubWBwQW6yHwTvSFVzFf8PvUsvJ6yp0812IONCl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jTAJ9UYubqojCL/+5Q1LN9DPXnLIHXABSnEBFnED9e7aP9U94y8H1WkPjYx05XQATIDWQP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ezcm3e7PWc4eULQOWLUs0wzZS3L8ysEDkSc42sylSa73i1D9S+z8HWNrVM8A7dcEPPdpYej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7MQYElP7Kna1DwkO52vjLutOcEytUfAsddu/VDTkQDDsZyONAow6AC2ojO58a9qehx7zbiRH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1AbRdi/BdyF9YIJKCaGlDWITFV/u1jCU9yTFLRTXblidLqrZZ3I/EpSi9PLNYGgmzIyUsfRM9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4dyvlFPYqYegM70ByNYofaXK9Db9izfMxUp7lF3Te4Ou+0mCmlz/ypxdll1NcVtD1AXXZg3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WofW8qppdap3EwLy9rI08jv1KN5Oy5L1HfdC8MjDFD1iwZiXNuQS3eniDMtSaQntch8Q58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9g3c80MlMFhG1yTGSIRY/gTMx4RVGX0qVfzTebxTy5EAtUk2cA06E1yc+hw0fVhafQBTlqNMO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PlszTOyTNW6saDBQbc1yboGMCCbAim4ykQbQi4AS7qbvesXNdfbDAZE3GEZ4yVVtGifyuYp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M5FstHqdyaBXyzqXO8x8k6U7JJoNq7FovQmPO3VAtLlvxMuHRVxh0jIXDfK/5bvVOiLmzYw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V40VCl1S6+6Oe/xOUyY+rpVWiRGjrOibST8XkzDFaxSVipZCrXF/TSU6kzBONx48Tr80xQ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8cbIxpE4/rTI8N6nA0ktQiFw/ncOGpbgAZSSjaaHMsTTbF7n+zVmlUbgO2lnHKtszcQYbcti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RzLqqs4NExgvdQXIb2EGrJPbF4lzOUYUTChUQAcMyUsN02GIcKn7TNvy6piIcwwXCNsnbKOu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dnAn204a6HUTEVJbrPK35RhDUsgP+4rt6pXogRbWizNwMJwT+x4EFqeo1NXc6YJBCxFc8z1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8H0Myh6Ot+jMmA7vtcFM6zz29wa4UJ1IxZk1iiSOi9e4MIzpQ7Q5f+IxlEpVIIqBK2KdSVW1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hteUyhig/pMc6FWOxoVYVFKOmO1/8msqMhrsvkzJnZszoE6dd9bj7paTSM7VXsjI7NUD7w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jS7bbW714kuf9xL7RG74hBbhgvLW7CreRC2IF1byKU6u15K55LFk4naKi3MQlhK+4HCNcl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cVKKFYueHVVW6e9wi9L6lDmZ/TUAPtr04FNo3AyrI1Mf+gsxn87d13OtA3DmNirJ0iyqm88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73cZKgckFOb3biA5cyfS0eubusk/dXwos5e9LzQm6o008Qm4tAxsxq1PAqG/Eh9BGC1srjSpKPQ</w:t>
      </w:r>
    </w:p>
    <w:p>
      <w:pPr>
        <w:pStyle w:val="PreformattedText"/>
        <w:bidi w:val="0"/>
        <w:spacing w:before="0" w:after="0"/>
        <w:jc w:val="left"/>
        <w:rPr/>
      </w:pPr>
      <w:r>
        <w:rPr/>
        <w:t>6+hIrOy7GWi01u3/8vPOKjRcTvTCJopRX5RYlatjYG67ujK8QANE/zJiN7vBfiRfW97GxjxJ/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zTPVcBVbuofxMnfs5n97unVpSEuYdMNPH/wpujbZhlWNPqqLJyRTe5+3cgZuytFOjTyRfV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2sqvEfw1ptsvt3UZwu+NlAGCHoETMrw5St+69L+wpz27Rys5UnyvZLrzMld282ba2+wZSW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iD4/urD1H7MvPKV3qs1LpEua5o80o1tVJ+ytKvL5W2WzKhmVxVM3fIf1xxKQzU4vMrWRas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1RXSAcFCKBigDMBXQdNNTJj/ByKTp6yRrbzq0BAdz8uNI0Ooo/8dWyTOkYsBswz877oHtw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8XiefIjdzPCXMPicvqLHcYzJqRBgHyQwN3WSbJM3rWlNinaNW1BedyZNjN6kcO2uyXiamPww/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D7O8C7IaF04PUow6NufsON41aALMuChVggAZrS2eDN0h8I8PxMlL8tmTO6LeMpAMP81wfs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j2XSPN2yMTiRTB6oWI3dlWSgDRlowUyZ/Fqunp4oGL/ytpc9uK8oDsV0GN3h6F1VAdSK3Oup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LH1dX50g8yqwtVpz2VOgsy9gaCdwr6oAxqoQWq9xC6IHlwvQdqIbPy9igC0yYyID2yN6Vgb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+G+UNgza9yJnoP97f/hjZzBdp/iDC1XCJfNt6mj8fFXuC6d2k4BkZ53lodbWadZRG/mUb1lkoz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7kzOAMHOAPZodaYP4NWm3mVR7aV/0CZx/kqszID7Pki+PmVt1Wjl3mZz/nWKXmjdQCil3lbF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0JgPmY12mTr7Kkv3nTZPqVF/mjp3qtd52WD3mnC/mWbfmxp/qZl9ORd3vYmfm2D/m2t7XUQR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Zr3mUN4Gcr/syyPmo//qqV/mSn3pTw/vFZ/zGd/zHh/zIl/zJp/zKf4OKl2j4vWiVxHBhD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JiAANIP14IH1IiAdIIH0NUH0NMH1IuIDUL/3TX/3UjwDVR/3/2V991nd91yeDeCCD1Y/93x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kf91u993L+A3mf95d/95e8KDQj+3T9+2jd90i9+1k/935993IeEKAB+3t/963f90Tf965d93V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A6Xf91k9/7Uf+9b/+6of91Md92Uf+3Gd+9a/99QcIDWQ0ECQYLwKkggoLJoySkOHChwS9KI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AeBUTSoRkUYPGhxpBRtTgkODDlCZValB5siXKmC9ZNqQp0ybMmTFz4qy502VPgmQmAChq9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3q9CnUqFKnUq1q9SrWrFq3cmV6wAuaAwAODNA3wJ07fWjVDlhwNm3as2bXyoU7V9+CM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i4C9gAVcC/wMeLDiwYcR/jxwenJgxY8eAGTcOTPlw4cWV/yYO7OGvX8KPO/uFfOVy4sGfO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168yaQcvGXNuz4SOdB0c+jHpzbNesQ2e+rNmv5MNJjAtgntjDadm7myOWnHpzctiqszvejhm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+GwV8R/7q7APLnw6fnzl59+/fuy8cfj179chld9/Pv7/8/gAEKOGB/KrgwgVgHbLCWO2W9x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l4YMDhKDEAxT0g84RlxFHGIghiijih4SVOCKKKQrg14kquvgijDHKOCONNa7oYos2goiOjj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QNV7hAYFFGnkkkkkquWRVX02gQlEHqAWXXWWhVSWEE6q1Zf8ZEzywDwEUjMJckGWaeSaaa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tuvkmnEcwOSedddp5J55IqQAJglHahZaVVzoI4Vlv3dXgAhMQsCgFFPCIGAiRApZEpFyYe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2UK55uPcvopqKGKuKmopbrJQZ6pqroqq61ChYIX9KBQFApt1UXXlgwaSiWVA5TRw6LBUoCEaC8Y</w:t>
      </w:r>
    </w:p>
    <w:p>
      <w:pPr>
        <w:pStyle w:val="PreformattedText"/>
        <w:bidi w:val="0"/>
        <w:spacing w:before="0" w:after="0"/>
        <w:jc w:val="left"/>
        <w:rPr/>
      </w:pPr>
      <w:r>
        <w:rPr/>
        <w:t>C8JnArwQxgsgvEhqpjySuiNhngI27V/YgqjtiJ6OSRi3AngLLmXcmguumeeqGK4A3077bYrcW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PPWiyK7f9mrImOP5hvivjEGDOPALxbsYsDoXOEqww07/DCSB4o11pVsTRlhhFRaTNcCwAbLK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FJC/QEAb/CI6Z3Gy2907bYaaQIWHYvEhQZi2mI5LZrmWB/Ysicz/3DCJkQvs8IrTXDp0tj0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ARm+L4rw5qygyuppZ/fSz+paLNNfq8jzuuFO3TDbXR5+tdNlZj8122jwHthzEddt9N95Rf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ClegF2u5a1ki6FMEmB+HSSyIJRv7gsrLOku0i4wHpvBhAyeR49D2GgetcQerOLDo914+m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1wJNVu/ra1Il4xcxQTzovt34dHLC2SCTxrbWDcXg6YTur3qPxMCb/4vIh3gyYfnlLPz31D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10qVxXYFvP6WFLii+6IYierByyjMbS8Pk1FYrWBKRUMai/wgMEHJFFeZYuiMHQpjTr+noJ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QZrZrOdAOXGOrUBTEbPm5EDhMCASTRnX/LijMIkaDwyeepRSCiHGtLBgHCAoAKTEAQDzMEEy80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tD4IhY+BckjAIdHEAhIY5QO8GIQAhDaB4MA1ij0oVoU0Ts1pmIVL0lMrGJS3JS3/xGoSk1i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aPDY+Mb0vPCCQXOSaxZqpXaF/gTAHA97AhRxwQQQ3QAEF8zeJSCTwL260n47m5Sma7YhYV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zQCH2qIMNbBcXBAEGOHZxNoRhXKbciAJC5FENgvAAB8zBPkFM4giCEAQlu8gj/JljjgOU4fFu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7XesKIv8QBBd0eEiCobJaLGQhOmoZQMbsEIEXbBnx4hZEEUXPicY8JjK7sifs3QAfhqsiW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p1rwwPGB8B+uGoGHoABDQwFu2uAAJmQU6B0xIZDQIRDhbRQAjhmFkV1hHKOgowCfnL4b+S5r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sxPEZezFQg5sAGYuepftEDojbFXgCjOQZwJviaJy8OgNE3zU1mAkiBPwso0dOEJfBLavX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gKGOSQAN57oyOMULCSDtzsHxlCqaB0SVgLPfAGcaweAzMadvSk8yhErWoT4GiUQ4gJVvx6i51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WFYXNxRFyMY8rpzgl10nX0WsUNEBBOFw6iiu0IB10rAL/HHFHrG8lYQbm8ABIISkuyxGLc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XmkmXzjWX2XKAOR5Fu7nuSJxhrRex/CqiuuaUp9aioS4hS1h/rlUNaDWlDG1K2HYldmbwn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kKxmZqrCI4QS5HwYEGfFRhNd0sXuWWy8HGVrNAraVhZ1uDtNZRsaldLE9jO1rY4nW4iI0tu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sqkHGdRREkgagvXMoSYQszKnazS9RlTqxW4ZDH9qZJxUNt6SyQmGo/yuc2vFbgiyiDqzi/W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cKHhhh66wAMHQ4ACUvMILOTAJLnzhCBWogCBYOgkHTEIGgMFaEgAcS5vabFMAvrAAuMCAA3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JWSxP/yqE+w4GCR3mQCx55Ck1HICEX+CMgFP8PpLJIMQrKiOAy8UFCYMUuZkC8ICvEJorM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sji3Fo82B2Dgk40KI4SlPIUOZC6HBVhmhfAQ6XkENHwgHlMl6AHNIYBKjDPOSAeyBHetmfxw4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33JwfQzkJfrWaAxjQgR1fYaX3Y/Ba2RyeOiN3rQCOsANyc+EGY6oCXADBhC2M4riOYsdrnsQ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jE5j5xlww8SS+sLkc08i2lZvMz66r3VWzunp7i6JSA+E9Kx2qV3Npi/imOiwXZfWbq/kiOJ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MUoEzxB8cNSwEkDrglSh8AZzdqhsGoEAQBUUMF8whCP8J2niGk3jDJ4WwARmsFAXm2IA4A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AHYK4wTqEAG0HVCHc0EaMCBYpiBxgEtwo5CiIKlBvQYhgAYxxwAZeKe9IJMEBn9z2vRFTh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9TEIbBWEOdqPDsusAQTg2/umT1luCQjAyB8BNAiEAfBT5083ARfAC3VmNAzn45Ai50HFBZ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H9syRgyNwAdwiYHcSyrDhF5AABSA4owCUrj+K35eOGn7lBna8HM5UAd4q9EA8QaBt/WV4H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OHjm0GMOAF/mNALJW+jjeYYx2YNrq4ZWB1IWw761dQetuFYHexa7yUSWjBhkHwyY8r3hxCm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sGcH/S7HFbDXmM/+wPfVgYmS5tZYqBiiM4SrX40tv6dR3rOacT77BHUUSJAGGQDSwzxN8d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hDP0Kgr9fFRigmzcM3VMzm8S5BaAGFHSAr4JB/vCFEMcDYAr5+2VxIAjhcgbI4AgcCMcCF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OAyTopw7f0M8+K0hcOqRdfQmhUhGggwsDyIEM8JcKLshAEOTnwAwcwBA82Cgonm60gDk4WA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w38zyQ8VCqkDANsQIQJQjj0BQiMWV/kQDgIxhscQAc42GWdEGMQHyFwCGVcAcEpzAc2QGS0G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sxyiIAAW6UgO43Q0AgCatQyCAgf7UnbmljDl0oO/l/4A9rQPz/dGcXcH5vR8NNGDKHMAL9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HlIM5UBINfBRglIMKKqE5dNk6sJEQgIEKaNL/5IAQeCAKbACPVEEgHN46pEIgMMA6pGE7Id8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8DnED/7GAEXoEPpsMkLB8cmhowIdEB2YgSaR4kRqKqOMlRKJVSYUBbDE5cCM6t6MM16ZrlYA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+zgMCYnA8YiUYUBoLzIUYNTFAbjSHifZrtgUASHJ0D5EAOzBVjjAkS1JezOABYGUcFtMA6M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jyCEd1dcQIEGefZT+RQISrJS2CQG8vQBfjRUJnID8XAEDLEAk2NA6JCAL1RcccsELFOMba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xpv+Cxq3DOgAcYIgBCryADfEbB8CdwtwTB4RdJFzBDaAWMKKDaZFY2+WSGlBbLMWTOOVjE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AOODIBpjgACaxDLCVBQaZWBnYAjzjAOoyQ4LWdRq4DtBHZ0RFZvE2C/H2ZwhxA+C1fOMwRZP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XZxw0kWHUcA6QDITRkDijMLgpWQ20YFwykBA1l00Ebpi3kSZVjJ/2hDY3QEeSZOUDlFWzlTMK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lQDJAIHwaB7yh5SjW5dQSLhEL7NgSilyeJM4lXSoJd9GKxeFDOBTK91xJ6EXTAJie4qAeV4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72AGLzAZxwmOM2MYCWBGNxA7tHTzEQhISBB8E0CDZj/g0tF2DI2IEeRlG4gAQeolOA1n89M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+RRVQnw5ZWTsBQCDIQA0ywEBuZoflX0cixhMqHxXOFloNgb8IhgT5X4SFHdGVBwfoZnnwm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x8anACIAUSFRxJMQtddJjh24Ffp3BUU4zosQAsI4CjFEzUIAFoRnRCMGRN8SHjSAAM84xHcQh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sjp4tBgeAIEiJAdxhWkfiD9y938u5UvOFJ1lmZz5GQj+ipqYkwROOgsDdwH+1mHGenSCYG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LuIAApQI/sNgYSiQIGNQguoAHEeGQM0QVdK4wityMrh00kdnuDBIf6swxf0hQiw4hEgIjooDE7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+h/1pwxZC9EGJdLimTEghSRYklXmKg4IroGUpbfCI27do+/cUXfRPtaGYqMgdpbuQXoBLsXZZ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+7Ci9RNgM3IAgBMKKgghZCcEbgIAKeGF1gMANjJD8MeOKtICd8ilnqicDCEYNbGFt6Q5gmN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2ip/TtSKA0WMO5Chx2pRK4RESMI61NFQLoAAK1KYxtpthqNZDddIVfMAJ6N8A+k4L3MALh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DrYOLfhV3ZiAK5MAJepZKoQAyKowkyGqEsWqjXiGcfWdoBaTd0ZGE/o/5CQK0jpDCrCaAo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jTlxkfFUn9SNqmd9bHR+xoZ/PgChIXYEY7B8XkP/ABDFGFJLfWFVBKgzBFdBdeaAlucqPY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DkBpBmPBFCOUgoK5bDWfYhSRHXWs6IWj7S5ahak1asxXLF9UyMCuzlAFhcx1ITFYlXrwjmx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TsUTGVSXLDOXMB8lnodaUDLzAjlkm2KHAFbxAGeZSOYDAe1aBECRSWXZQZfpjQ4agaHCBa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C5rSTpaxWbY5CDjAAj+Djfv2FGhQUE+okNarBFUbCWG1mTo6VOB1ZIMDjOoQVhYLAG4TqB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XzSUzmlmPnJA2M7Mo7kSRF0BhhojHLaLdQ7l2ootKVlKPEGHpbjqEXjAklnn4N7CZr4YO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/AQjKwC+igDfCnjo6FG+R0v2cX7V2gABUQH35DwXSKd+No3rKk+9Yq4SC0hGYan8NATUKU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6bQ79Yj2OksZZrv90wAUKBgmAErEAKPl1Z71ypO+QQCDoEAhM4BHNSEa9CMVerPd+r1TACt8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GggApYovl+AOCUF+Bg0ZVOFVU9LGB0afrkbCoWT2K43JhtXRshY442WDwRXdOtnyCcxtElQ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3WusyFfN3Fd1QBnkZBmRXX3p49FxQQsMp0qtAwbs2AVDWXvCoSVRUjnoFd99QcqgFUdxgRCIo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awxe8q7lxgOIRwu7Japelw8jd400mgTOGYTiI/1MOOOhDmaW1ckD96KPvoZYKhiPRmQNHJ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J6liN1Syo4rpW0yuhNj9OMFQsfy/U9fCN46eSm9cSQ1OmuG/eaqNoBRal38qFhhyEPQpjAcE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MAZOKH0dSX5Zdv+DAbszQAKhF+2hR+5ggCXoRAcZtIL+I7MbY6+kGsOCQCkYrLnckGz2Z3C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cFTEFtKQ5kv9ga8qr3JTgAEkdF6UdKwsz3KhRJOE/I0+nJeuJY1hqI98eQASOI4YLaKI1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b8ZfJoZBKep/JcVz9gBUItKe2XWa2+J45NIAQSFA/HVvJaBz4fW0KVaEQBII2czMQ+48+9k8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+SZQwJ4hXhMjoeu9GRbfXZxpFQpyZB1WpbJ6mWIIyZ9D3WFeQAPc/ciojAmLFRjm7cC6DQB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WANmJKQTOAO7UbOtBA06UDB7idtmWxz7gS26UDdd4Q25lDGYjdAXzAufUFCvHd/YiAGFqKf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RKVUtA7DRDipVGr4QaNTXvr2BBLFbQAdCDtRPCkXKtgmCPpYUTaeQvKHDJND0mA1yPPmPz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AVzhVae0s1RAOfuPBA1AGJB1NLPRhgod5wCV22Qv0GQKK981Xo/FA8gK+aJvlFriADRArk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sx2xTiNivGKleGHAAcqXIWtFLp4JGiXQICzH/R+o87oNFmLjYmbhYy1iFhs0IQDl8Nlzpi/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uQ11nS1aQ3RE9SMQiT461ghpA51yI38Dm6jS7T01vvxDEx5dmSnyPAYxtZxNu/QC0a1dniOSS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01mi7TGKTwDGnAhp1s4mMEoiIFTDbTGgMT07dIgqAlHgbUblU10CGJ7yyHbVFtYl09jUTj1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YzZASs84IRl73tyrHA/a0WMdy7IB77Cw7Ez7Q8gAkOJaWbPwSBpi+l26gbPsQd3BMhqfIkh4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Vpo8Ac9MYKWw3h6ceqYlrTcOiCMs20vbKjunIUI9heGGQikDZjugwhgGFyGVPHr984aNMQ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8GBfXSMI5AujdHMUNTWoIO6OhleUZSHt4vvyZKJMXFiHRCpVNcj8RFkD8y0KKJc45Wn0I1/l3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DjG9SYcBfs/lfv/lfN0CDKw4XXY4wp4xgrA8FnRJz+Qi8vNTohEhpN1BvQ6ypiIaNaDlgt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Y4QeTm6iPfpEEtbBS2AOQANlKmi45JsHQ8qcYA8HECByRVnoJKK5WtZ7pgDRLW3LM8RpWV+y0gp</w:t>
      </w:r>
    </w:p>
    <w:p>
      <w:pPr>
        <w:pStyle w:val="PreformattedText"/>
        <w:bidi w:val="0"/>
        <w:spacing w:before="0" w:after="0"/>
        <w:jc w:val="left"/>
        <w:rPr/>
      </w:pPr>
      <w:r>
        <w:rPr/>
        <w:t>7wgXmLmtLynnTQwAqIAIdIDH7mUD6KXHdkCvhwM+CIFeJvteGrawzEvOlqJhoI8wDRHRtHgAW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+aItw63Tw22c+/B6BKN04ssde0wzVDTNPq9sP/GLy16y0jXiuS0LkLb8ghNwHgADWgc3dZRk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cCIRDDpAfI6ZIzhifxP4UusNIrFv0rT+8JFIiUkSpm8O5xSvVAMz5YeOSOEUKY33RnqOOm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NMIXLEa32m/w5ufSMDGmLSc36+2D2i8Q6EkmUyoOIzeu8jvvVjQ/SbQDMdAOXfs/VzoNKx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JxDc95t3lUXSsWTjIBjiIWVS9g2S91DN7NqkX8ti7MJU4kAQVXo3RmSi9ZyS8TwE6z7sIv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9PgXT0RN9HbGGogNNhi8Xawc6mvwMqRcRwHSv0xd+UT1pUoG1Uil++Vo8tSnVhgmBxgfLPI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o5b5IesED0rRDzaNkPtxUlSFtu+f/1OjHy7kTVnFuKcEczecP04YHUFqOCgwBUDDNkklFO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DfeoH07fT0y9Ny+m7z6zbuy6pJWPIpeE3PzJlrFI0gMXJw15+V/X/+gAg+7DrA9dnU90Xf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kScC8vfYuDY00D3OYf4wkT7a7uiMtBtpHOfofT4+jyXLv9wKRfv3P/6Q4P0AAEDiQYEGDB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QYUOHDyFGlDgxIgovE1QcRAHgQEePH0GiUNHxRoMHBFCmTEmhiAB0o9C5HCXTZc2ZNGe+r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2bNXsGjQl0aMyhO4HSjJmTKdCbN4X2XEo0/6eAqlN56tRa1eoRqUixWlV6s6jYskmhQg1b9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Tfu3JFildomLxkv0K9e7UsUrr+jx6Va9cwEO5Cn6bVyrZp1+N0oXr1+wVnnoj73xsNG9mxD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4mnRp06dRp1a9mnVr1SogTTiQUMUA2+FsD8Ctm3du2xtcqBROIAIkDceNa4BEBvkFSPGQa4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0MtWVJ1d+4bgG7pDAGw+f/Tr469nFp9duHHp05dehs1cez3z99uCtr3d+HDp15tOV60486f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nuvHNPwADNs2479OR7jkDx4osguvgCzBDADAOcTj314qPuweMQxBC/+VAc8ET66CsvO/6qS/9u</w:t>
      </w:r>
    </w:p>
    <w:p>
      <w:pPr>
        <w:pStyle w:val="PreformattedText"/>
        <w:bidi w:val="0"/>
        <w:spacing w:before="0" w:after="0"/>
        <w:jc w:val="left"/>
        <w:rPr/>
      </w:pPr>
      <w:r>
        <w:rPr/>
        <w:t>w+z20zA9ExcML70cIySPwO4WRJE+GDWArzkfE/TwQg4pfPA8E/cDMEYLxUNQwg6LvPI9SEZwz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TzDHJLFOhA7xAY7aE1sloJJEOGElOj1CI06ThUnpggQYaEILPPzuQ508G/vTzzwY6aEBQPhM9</w:t>
      </w:r>
    </w:p>
    <w:p>
      <w:pPr>
        <w:pStyle w:val="PreformattedText"/>
        <w:bidi w:val="0"/>
        <w:spacing w:before="0" w:after="0"/>
        <w:jc w:val="left"/>
        <w:rPr/>
      </w:pPr>
      <w:r>
        <w:rPr/>
        <w:t>1NFHIY1U0kn7pHRSQy1ldNFHMeU0009BDVVUSDtlNNNSKUUV0UIdbXRUR1V9VdZZI0U1VlpDZ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t1ddfgU3NBdkaOsC2HHLTZwBkfRNBHy/wROmBAYKt1tprsc1W22257dbbb8EN9yA0MXJIB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QgAdAVSF4AGgov2AXzErdfee/HNV999+e3/118vVRh2zdQagCRaAqb9V+GFGW7Y4YchjrhhN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75e1A4o057tjjj0EO2WPYehgYNQzixXMfEURu2eWXYY5Z5plJQ5Med1HDGM8HNKYZX4t9D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eGYXYTD7tgJSH24faoqGOWuqpqa6aoqXVXE3n4R5owGrUwPha7LHJLltc2IhVLRCmhaPgabF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BG8I2l6K45/ZWhQYOWGdXFRjo20sM8u61zsIJqnu1uDtSHADAD7jB7MkpZ4hcoHOGNuN76w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VQOGDBiQXU4UFlkhBBMcZQgGDDz54SIUTJrAi6YJUwCCQP+kmUwV9ame9tJF2/zN2gmaf/+CP</w:t>
      </w:r>
    </w:p>
    <w:p>
      <w:pPr>
        <w:pStyle w:val="PreformattedText"/>
        <w:bidi w:val="0"/>
        <w:spacing w:before="0" w:after="0"/>
        <w:jc w:val="left"/>
        <w:rPr/>
      </w:pPr>
      <w:r>
        <w:rPr/>
        <w:t>0k3LHXaBOlDij+P/pt0K5g8o/lAGwBA+IhWaQGOCNxSffQnbK09f/YECTju1pQ922vtuUzEjH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yEHmJ4RHLMW6OCIYyABZLonrlS8QR6FGJ+uFNBB7wAA10h5IFmmEAP+MeBEjzOdCe4gBMm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cMbhgD84QQoFQwgtdIMFpVJDABW6wA2iIwQt59bsITnB2RVjCBI7TgwnQwx0NdMg6mjAOS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YwTKotz4pls0i5brYSeTlNXuBbxwfnEEg+PCAPtBtHRhoQDjkcTwU8ElyB2iACjOCgt3JQw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+CSC2IEvAhCYQdjMqKgQ4rEBImiACv8o8QRIFIIEe1yjIOsmx0B0YAEugIHkdpe0BMaj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ooYywPVIeg8xeoNIIANf1KZVgkCPfihdJBnSgA0x4QAp0hSg68ils2QtcID5gxuPlrgFRT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DN5JglIGY5AIucMl18DJ0hCqdGYWADwbEDgOBCscbHwcOPkACGzM4AApOUER0TVJQ3OOIM7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K4LlBCKGW7MhnLdrmxll5wwg38pspAmEMfeyCDJNIISEX5aZRmROMbQceRRAkKDEPYgxckwY5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0V+lhd3GDJRoHEcwCKIt0UUUozpK1mbQdzG76QOA4LnEEG85ACMwHQBFdgsAfLmAEAUoH/hh5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SgIQVcCoQFWxgCdCJwRlKAIZUMIEIGHSCCARIBhb8tJYYvIBPHzfVGGAwBm4gIQWkQA83y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qCNo0BDRooAcaeIAEEwgJ/7GvA+PQQA3koYLf5S8V98AgJK76OErc44KQ6N8NKMEHslrhp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QEI8J/BEA4RhnD7xAhkt2AB08hYQCZvDAEaDBARNYRhHigY0N1k+vzEvgBWSLPLlCogfx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CehB1fyxgwAPvwVv+FaIBXzghYkmAgSf4VgpSOEM4fkiC2e20B5DwKQqCOgEH8MEF+GMeAK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ilw8awKxmZ9CmDbS3t1CQoEGCCoka/yi1A0/gqQJoAFT/1vWoJGjTVDEYjxgUYgN+5QBshzq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BAeHTgAMgXAVVNmEEvIVENFWYUhGH7HJaw+LOenYvDJghAg/wQgG71wHJSgIf99DAMkrQgT0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38MIY6zY7v9aAUNycbifLQAbbMWEcMJgBO6YrCRIw4QK26+8ShCEPeOjjER3QghQKsc0EzqMM</w:t>
      </w:r>
    </w:p>
    <w:p>
      <w:pPr>
        <w:pStyle w:val="PreformattedText"/>
        <w:bidi w:val="0"/>
        <w:spacing w:before="0" w:after="0"/>
        <w:jc w:val="left"/>
        <w:rPr/>
      </w:pPr>
      <w:r>
        <w:rPr/>
        <w:t>7JDABVJwgCRawAEk0Ec0b5DACRQioI/rwBLm8QDxDoB7m8zoAsiQgg/IuAdrbUANHiEEGzpCH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zMcVErnOAJLPCfjL3QSSZYAJdA1QcTFiADSPThACcYxwM0QA8HMKGuXB3HCn46EBR0gv+cM7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6Di+0+c2XPMEeovDHJkACBiSonwYYCY8QGLCbC2CCqN1wAHH2ABuNDK4CSFDDCdAAHkyIh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wKDIN543hCZxdBCm4wdiSPsE9HvCImO7azRfownkFkgpceOGPD+QDPQCrjyhgG6joZoK6+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hBryRgx7KZsIcPDoAJLujD78YBbotGwAknsKUbbmDqCdSgAfogNg5HnPKPte92pUFZ/AZgR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7Bd8tY1dDSEjCHIO4AFG/IMZBmvoBVqjBAF6YiiVk2tnj6AE/mKDVGqSii2XQhwlGMAF50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wQPLKQADceYmfjsAEBmCCB3ShCg//jOALR1JnpTZhBRrwggWKXoJALOECDtAHF0rIjybEA8Zz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kmnBRSew9Aqmlsu2SCIXUevCSKNApBidgAeN2YB5/0OMNVMAGMjxCzRoAOUFGOA/eDtEBGIC3</w:t>
      </w:r>
    </w:p>
    <w:p>
      <w:pPr>
        <w:pStyle w:val="PreformattedText"/>
        <w:bidi w:val="0"/>
        <w:spacing w:before="0" w:after="0"/>
        <w:jc w:val="left"/>
        <w:rPr/>
      </w:pPr>
      <w:r>
        <w:rPr/>
        <w:t>k8HQARCfYBA8PgEkbtpXgq8L9CcwgxA1YIF/JlAKzZht1+XBBC8oIedowGgHBkEGdxTVAhR2XBP8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fOhkFaIhADVTw+FR8IQKS/x2IcRcIZvD7cfrQrCQWoI9BYBQM2Beib7sggr6yIKkoeMEIL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fGMDUnKDU9iACiOuDGoAJIkDQHkgDoADlVK4CJYZiWo40GkBzdkaL7kWwTmAJvK57/xbOC65n</w:t>
      </w:r>
    </w:p>
    <w:p>
      <w:pPr>
        <w:pStyle w:val="PreformattedText"/>
        <w:bidi w:val="0"/>
        <w:spacing w:before="0" w:after="0"/>
        <w:jc w:val="left"/>
        <w:rPr/>
      </w:pPr>
      <w:r>
        <w:rPr/>
        <w:t>7HAhAINLAwzoHjjNnfLtCSZA+0yQBEzNAhSAHmZwGdiBCeYBBtzB/aBgBmewCOTBBCKA/wgiF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AXfrqAohwAoqAH57gAsThhU7gAf4pIVJhJEhrAiJAAQpBH7wjB3ewAUwggmLtcb7AC1IA8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gDzTA8cSosOKh2MDHAvqAARZgHMjQzcgAhEwtBTboccIhHhQgB/hACjgL7GjtEUggcm4ABa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HArpgHX4t2MBHA8SBAUzunxSnA0ghAh6BAaisD9ahA2JhwWgo60TgHubhBDsgBenQDgML3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AdjBBH5LBFBg/RzvAvogEDJx8v/gMMSAyg77bQi8QApncAl8yol6oBCG8bdmoAP2MBEfJ4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oIZo+QB8iYHk2jqieRYLMQBnbBByLzQLtUWIEZjXgJ1peSl/AofbaMIkUAKDAAQ22SucYi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VKhWOqYAaAA0uoAY6YpZOp+umTiKJCgUYAB+4yAIM6HE+IJEWDF2C6udAb5IO4B7IALUeC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o8IHqQeHMhwUKAR808gNuAAOEgIsK6H864AQY8YUGqIA6gBkiYADCzwRLDfkAQB+EjwHuI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oIR5G0dT+YIPchA8i4Aw0gMJw5wqbgXnW4R4uwI+wMpqEQMd4jMP4zxxEsN9uoAP/9KHrU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oLIMH4gAr5moDjPgAFaogFaiAQpLHHqgzlZmcPQe8LWEAcjDEBwU/54tAWWQCrKA8ag8oL9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c+uYEficCYCBOvsC+ROAk/wgMbqDClIiJIEiC9GEElqcJmGEeiIsAh+ABBasDeiAL77E4J+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0tkY4eEZfVIsM2rC/JoADmECR3OADxswNHOEM/BAGY2gBwPMJRkAYosuCrKAMQkACioAdf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4ChKEFFsABzuAuzWAFrMABQqAeHgHKIsANEGrFagc96fMDfo0MZCAE1G60nsAFHqGJtMEKHO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NSgAFDEtC5/MMBk0GU0A/6wEb/6TzEQ4OEiyU6iAhtdTSCtbhmBygDGQADj3x1RxgAXxMg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pnHHVtqw4I7J7ABCWhDBaAWmgPQcvg9W6AGU3UEerh7eTsDFogBB6hEE6AD/qOCdSuK6Vr1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3SvBKBsAmSgOjVgFO7SDpVBBb7AD3cUkdAgClbtCR5gFAMBDeYhtZpAjDwRLBPUDDhxR8FOG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+hRlsAHfCBEuK0DKqzTiuRDeBzSuuhEEBAiSThBvRh7QpwHpYBEBUPkSLoBsIBDUZAP28UG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F5ViKbVRCfn7mgdBAAVZnIMKBu2IgBeCuA1aAtwjPChgSeA4LDTgr/C6IrniQF/9GwAk0L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6i4NskB1ongAgcS95C8LSu0/KqKjagaB2YYAmUC81KIIF6oNzYZ+F6IArqiiyBqgm0QQPc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PugR7I6kEJTYiqDagka/oWABJu4RJ1rrdYwHZSwQRioweKALEMFBsZMhX4YB6cIKlkjYSUi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0E6ISCD5fAZwJYQDwIrrB4aoE6CoiosMoQbwVcIAaWYQDQ4GKx8rN29YVkbLPCrzEVB0Ppa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4lWJ7wPEg4HpS4QTQ4DkggWg9s71CkyaVKzaMzdsgAQ2Gdr0QrLvo4REWQKiISjhxKQTjk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xIAYAOiIA7Bh6fiAQsxllXp9l7/MNDEDqZr9mV2Yg71OmADQsAd5CHITkAf3iAH3iDEfgc89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lUfFsAd3sBxD2ADsEogMEAfNsBwGwB0ficH9MEdXsgwN0B00WWpSndy2+UEcmAB3sAdWOaB+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z36Ck1nUDXHcAbjWG8GEBaqAGmOmBDFdwDwg3TDIHPPAENtd1hSCsINcd8EEEYjcHHHcJw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E0gAkFZIncBUutxmDdy34Bl0It5DXcAYk2w4i94QW+p9EEfGuANcAgFBiB0AysH8KFu8BJ/Q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9kA6/9AFZRCAHSACgOiAHRklw2yUcClhyzbcg1gE3gOY7i7R8ASl+YTcHROB//+AXfLGTdf/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gTmicP9nAxJ4HQ4AdEMNuup2hj8wH1VjH/GkH39G5WQONWh153o4W340aAQLA7rp9xKOhpU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sYjiQa1JsiUVmhKhVik1DzmawB2Qgqqy4i7MFbTJwNFoqWmTVix0mOcGuAbjYjCcidzoAN+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Mjel4VyziZvA2i+p4j8WmboKYjwG5NGw4NV6OH98mkBE5kRXZAikGjTXwxKB4kSV5kim5c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8GVlOijCu5kz35k4WmiQnmiZnzeUH5lFE5lVdupdRGk6WFXiyHT0pqlhuAlm25lnH5lnU5l3l5</w:t>
      </w:r>
    </w:p>
    <w:p>
      <w:pPr>
        <w:pStyle w:val="PreformattedText"/>
        <w:bidi w:val="0"/>
        <w:spacing w:before="0" w:after="0"/>
        <w:jc w:val="left"/>
        <w:rPr/>
      </w:pPr>
      <w:r>
        <w:rPr/>
        <w:t>l/HhjHBZlv+kpIS5mIG5mOUhUf9KKpkF5Ze/KZn55Jej+U+k2aT4RFCa2aR+GZobYJsbRZqhO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7OZihmZjPmZrVeZqneZxNipzh2aQM6ZrXuZz9xJlN6pkrxZ3d2Zir+Z+veaIEWlEGmpjLW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75GZcX2qANGpwniqEl+qGHWZ3tSZkDOpjLmZ03eqPDeaC5GZ8/+pi5uaOxuZB6mZdVeZFFO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7oIcPQAIcoKaZoKZXDadv2qZ1uqd5+qdzGqh3Oqhf1AFomqaF2qeJGqmJGqiP2qhxuqbL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xWgJMoKafequjuqijuqq9uqi5mqaHeqqZ2qyvWqnPGqrHmq3Z2gSGeq15mqv/tfqqs5qoh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puzqsrXqtmZqp81qpBzuprTqq2/qpD5uo0RqonVqpwXqoETut/7qrG9uy7Zqum7oMVlqRXVU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lDnkhRIIjQM+0MyJyUvu0VRu1Xbu1YZu1ZTuO5iSO4mQ2OkIFXHgkOOK202UkXCkjQK9NZq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MRNeBtOVCm5Q6e4m1sk6mS5Z0OwivtxmDtOlhu648S4XRi7jbu0v5u2cTu4nXu7t7u5Q+e7v/s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9i7u4Qc+3nTt0qNu2Vam3VelzlBtO4ii+OQi5nftxfFu6aVu8pfvA9/u6yZu8lzu70fu7y1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4OSK4AWAd/Fu59VtOVMm//92EI3Sbw/m7wWt7IwBcsLSbv0s7txu8sxH5bq8obz3QxWm8xm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GfVADh4dDh2/8x4E8yM1kaaxolPM2poU8yZV8yVMDjF8V5pg8yqV8yi0nTTB5IpZTJR7AlKm8</w:t>
      </w:r>
    </w:p>
    <w:p>
      <w:pPr>
        <w:pStyle w:val="PreformattedText"/>
        <w:bidi w:val="0"/>
        <w:spacing w:before="0" w:after="0"/>
        <w:jc w:val="left"/>
        <w:rPr/>
      </w:pPr>
      <w:r>
        <w:rPr/>
        <w:t>y708yj/7fVwZYWAZNYQAcQ7CHND8y9m8ze2xpU8jy/OkzCGiTkSglP43AK5nfsLBtSiQg9w80AV9</w:t>
      </w:r>
    </w:p>
    <w:p>
      <w:pPr>
        <w:pStyle w:val="PreformattedText"/>
        <w:bidi w:val="0"/>
        <w:spacing w:before="0" w:after="0"/>
        <w:jc w:val="left"/>
        <w:rPr/>
      </w:pPr>
      <w:r>
        <w:rPr/>
        <w:t>fQYZNcZ4Z0bbIVJB1KQgiQHgBKKBVxHCMAfBCdrQNRx50DV90xkGxo18cyRiAUZACmLAhcLGi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Bdd+gfAUiHALAp0TgcGdjHcyh1Vu9cMzBHUZnAVbnAMKh1eOoAXIgBFqdy/85PdmV/V9Qo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7SbJtEZIhUkQAqwgQO6IA2g0AkQsQNkoAj+4A+cwMleMQCcQA2KYAKkgAMiUwmWYRkU4CpRQ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kYAJioAXQnWTLTQUcAA1SAN7Xa9kJvuDt1gWyJsYz5o8HogOKwAkKIQQUABD0ZwRSHQPCgQ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JtfY4gBRXoAtEKRU6oAXKYBRwAOTmHc1IYAFYYN07wAGgoAt+yjBfoAzOAAfU1eB5vue5x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FY2UkogmigObZ4Q9grwPe4d4M8wsUIAakAAe6YJYCIAV+KhDQAQoMKBAkU92lwAYuUTIZS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NKLSgrEobJkIAYUQAqgYIz/fH7u6R5Y4Fw5X1rLo7ghqJ1oSaAB0EEKDGgAIv0GcqBm+2B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caagacLIBikABAJQDGr0E1oHeM3UARsCFVMAEqosEtJ7yQ8Dy5b7uUT/1TYe3GgBnTOPQuaZ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VigAKpMAJ/kAJFp9U3wEQSCDJusCAwoEFbMDql0EZxs4PCmgAIMDzmUAcxH78nPAuz97xpl4Z</w:t>
      </w:r>
    </w:p>
    <w:p>
      <w:pPr>
        <w:pStyle w:val="PreformattedText"/>
        <w:bidi w:val="0"/>
        <w:spacing w:before="0" w:after="0"/>
        <w:jc w:val="left"/>
        <w:rPr/>
      </w:pPr>
      <w:r>
        <w:rPr/>
        <w:t>8CEacEC7QoDjVf/7wV8fLwJ3P31n6Lx1UF0SRMAdQuAPcGAG9CEahHUBIAAGJOEDFmDmGaDxLT0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AKILiQ5OnMxgIENKnxsoZLCQBCbHCCclVJiAgqMGvBVdZjRwAGUhgJEk/0uaPIkypcqVLFu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zpsyZNGvavIkzp86dPHv6/Ak0qNChRIviVAFpgr4BPTG4IAA1atQHTGGmcigSgIpIUdy4W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HChQoGcUiBQNzaKLQK+uEBgAUTMouK4JjIYovCgrd6DDBiTwVZRRIIbGurhMlZxTeMAo5s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bvow5s+bNnDv7POBlwgB3HcDsbPBAquoHHWKqCPfmIAN5DETEFlHlYAMRNar0rlKFAYk3V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cCPA3tmcIqf2GBAkGb9yRkNectvI3xkXcWOc5vPjx5MubP48+vfr0KFyI1ifiwM4DT1VH3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lCibEKBvDBP0NGEUMAf/2J6ATEwgooAIrKPBfWQyWReGAElIYxYIECvigAmfIt16IIo5IY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iii3RJ9oA+jQAIk6o2TdVAzGBwcAByIm1o446IgckAx/8KOSQPiJ3wAdKGqmkjksamSOPP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5GMqXollllpuyWWXWSLVg4vu5DBAjDYFUh+NBOTnZZtuvglnnHLOSedIoLXozlJm1tSAF2oSw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5KaKGGHopoojUh9Z47eeaw50z0/UmBCIpeimmmmm7K6Xp3jraUO2XKmJqagXaKaqqqrspqqy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9RoeboYaUxo/omfq7ruymuvvrp5g3sDiDnAGwOEc9OMptr4a7POPgtttJj/oZCUPqIu4CKt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SfgtuuOKOixKLw2LrqLXextTnn6eSC2+88s67qnuhLqWunjRNqmau9P4LcMACv/mpmI7OO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L4wPMDgxxxBJPbJ4K9h6Mr7HGqjDTrWpSsO6iAAjRgKAwqdBAjhSvzHLL8RYcqqj4DrtwqQ2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KDAwgQgmC6gNWCTJ1wNEHLh+NdNK9MhqztaEOgG2tK3Hbb8gsqRCIQwoJDUA40aTgM0ocn6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IZLLSaq/NNqIFo5vurKJKnVK7y+a8QABSOIGDMlqd8LXPJ7yxwAKxKYxCDoRXd0AHZ5dwQA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Cb4cyl3Xbmmm9eIpjZ/86qj7EYh0P3SfzSCPJMqUig0CMxpPFYB++A3YEMfiyzTEFVzFXGC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gAThBwgYrOCFJB18U8YcSulvJefTSTx/ep3HLLGaorb3EsH3vwtRBEU4UUoMCYANwgvk3g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UwYFjG2jgRBU3HCAf0XEt04Uk66vQgRC04Ax5AQPmqIfABCpQKJ4z2L0c5SJjHTAlHqORv1z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coAcdYQcaBII+8wntBF9YAQtigIMuMGABkMCBG6TDAABg4A9dOAMLsBG2DnChQVIA4QJ/C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3sR6crPWtUbjogZAbyXdW83DXpKKL7CgD9dBBwuygb7AiQANCrCCJMoABf9ArEMIRZCCAgqSg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KwEEzTBMOP4ClBg5IoQGFiMc86pFs1XIgqGSWJ1EJoXQjoRrqrKaSVJwBCnvjDxRScAN8fI0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hAR8CADxioUAXscMcCinABKRSCHQFgwSOcIBAVDEEDOJgBJntIggnucZa0lF7BrpcvCC5gVoS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kiRIUNGEEKZCECESwgBW0cgBfu0FhYCCJBiwACl24wQ1yFAgmvAN5+hOBCVjgBgaUYQLQZ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LdKozehZTSiA/F8i4DUtfKjmdfS7oklSYIApWsNJWYuCGHAQgBR8IBBdY4AQPaZIBG+DPC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cYIbE6wBa1ECXsjD/RhxqWadHP6q0O+Hjj/HM3h8HQKaxoaSJUnmAEFwjiNwgRzvEaYBMG1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mOLYpTmzkQYIGxIYBu8lNA7bDHOAYDaRMbarEPPfOdEFNVkYU0wboVkHv4SMmA1BCgwb0V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Z0IseAuFGjQBFmjIQmit0FuWQUinynWu0bql00R1vexJVWosncpWY4IkJzUJfzkqrJF8lCT8O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SYnNEWMjSdbKUBRejThrIXBpRbsOqlSG9h8jKina0QrxT0yAYT+zFDVujMokvvbc90sp2t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nvCkgj5tJFpDOJPVWDT9oKd7ibu0FoHhi3zToQkBA0U1+h8j3iSne6/0hr5zwhWFXcIhd0v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rKeqKd7wUIyK+mIvZXMYzts8FVGzJC9/4zotpBpNqZjF2MM6GrgEc++xqBgBM+Qp4wL8yb33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9s6RaQZfpuS/9K4AhL2FfWPe2B8Xrhd7L2tf+dsIc/zCqYFVG12qWqia+VJtiCeMUszpTnN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2wbodls3uGdqVBHgkKEjZElsM5CB3xq6gWq7BPhezky4gxU6kCQoOcMywkc1xBtmxkK+M5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FIhZ+F5xcDN/YPjlOSUN6sDWxBQIdy4glSayc5TjLuSbWaxpVQYfE7CIRW3xmcktx5poFj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bDHlWmw+k4g00AP/DASxnuBnIZx3S5A4J7JSD+AiBcQCg3OKYE9c5i1rCsHrgA+ubJ2Pd1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lwotBHrOuD49QAOzQNxEOOOERA/CDAmbQAdw5DxIpmAEAOoAOJyyDHlaYgQpysAQncCAJS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wFyX8YRkK6AINfjzqcHvYuKKRWzw1m2fUnjtP+hjzn+FckvCNr3w2MNoJ0uoEK7RAH36AQ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wnKELhQCAOc6gAEkwgAlTvMEGjAADbAhhA1LoJ7YHUAYHLNIGDIC3uD8+Xfrics93NjV2I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nzCZRZRRSoAwMFIEFruwAMX0GQD9IwZVzcYAUbnGDVOhjAq00OBr/6neC4c3gL7Bchz6KYL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YIK86gUVq7qW8Qb13xl52PenuGslEn1CwQhXCgQ4p6KFrgTNNB5QAA0PnrZ9zaQILcHDpB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BuQrw0cMbCOF4hSBBHYtu9cTHt514Pfd1w6xXyKe8W2MvIw6cQI8JSIGg4eAI1zqABhgYWwh8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j/0Z0vwVC6RsYaM1h4O8NvJwEKmAd3hWP+/GaFskkZXVq0SvVBYQduoDGoKCdUIMZIDMar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QcxjIAwPo6EsJhIS1J4ygEA0oAzgdPhFl3GAALFDhAGbfgIQgPvfsH651u27f9EZQr09TO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5IoTsAKMYoEQKug/wTnk3M0twH49h9nsDtZ8yD0QEVd4zuuhA/vUE0oQBZmsQx7c2ntp4Gz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4pVondy3DByhP1BKvUQXT0QBHJVQiIAS4wSNFdVTcQRy9MR3QARwHQQLKIQLSYVPBURvFo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baISUtQ7CYl/X43W9Z1JSZX8EkDowIQJKEAUFQiFqdSH/USAT0lYKoFZa2FYCEoZfdVZgp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ryFTmYmrpll9cpmryJHzuUnwnGCSJJVg8IiVLQlhQQiSN1SQ5sg5DYoiKBSRiAW5syIjr1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Xh3dWQ1hjBRiH8iUoSNqInqhAKhQSzaJSqqdltLqC51eDebiIpHCP8GkBAm82df5zVjzJVak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Ktzhq1qNgsmhnI5cvUEOC0YWLwwhyjIdqeqZhnxiHokKLFmSLxAiNQbZ7mfVHXBZjXpcupt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N3ZhlFYZEUTVi8sRqczgsUTiF3qiOWVZn67ZZpNh4dqaNsOVx62iP8sU0jVdfRcZl1FhSzYhj</w:t>
      </w:r>
    </w:p>
    <w:p>
      <w:pPr>
        <w:pStyle w:val="PreformattedText"/>
        <w:bidi w:val="0"/>
        <w:spacing w:before="0" w:after="0"/>
        <w:jc w:val="left"/>
        <w:rPr/>
      </w:pPr>
      <w:r>
        <w:rPr/>
        <w:t>9yiQLfY2foRbI2ZhpRiMLzWQDelhFYYxXQdPMfNOXBaFDwBhIpMSKCMEi+iQH1lanhh5muWPC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uGQkTTyYCM/ABE/QazkN1IEmTeXQx2EVyB9N1BzlVS3GRz1gSGCADaNaAUxZ6PFeTSflDIj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JqCWJI2iHeDP/aF2ANo6WaVDGAOHwB9IXEW8wJJXDHTOAAgAQcAPAAIrjHQAABusgliLga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JFWlp1WOTXwBqGmlHupKlAlggi2bvQnK+9kiUA5EiogRdjwCFJwa4AhbaZ0Ajo3AwNwNoWAE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jdArAAaMQGP4DAMaDmW7wAbVzOylAD6IHAKkAAgHgPMtwBnDJl7PZK58CiwjZe+rmeyhpK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DcAugAIDwGCcwAmmhb10FAzQgPoVgGqkwAA4gnVJAnOZQSuGUEDYQVGmlcNY0Eu3TAg4QPw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TjkgfgkbSpnqjyiKQ4mAyWYBaJK7D2EiiwAC93EEXQEa8xSSoA/wYdoHONIRKpsACjEAOLgQN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YGUXvUNAOBMAHUJAk0YCmp8AJPYD70AAXaWYAVN6HfdpjrKaKoYpsV6Y4gyIt7FozvlU9fU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0VrNwBdhHOgd3dSgA3FOTyWOQCBJwSDoAAkcAM+ZwMigAImUBYsUHEMNWjYQAIL0EMMEAg2B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jiqWYko8SyWCS6KVO+ZP1mApFwEgp4FWP9AHhIIGf5wcswAET0AW7wwSQ0IAEoaBHpwwNu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CsAAyYElfxAIwsDsdIAW7IDSBMAAbAEo4cG1ZCqmY0o4mB4mU+ItSaSoquRIqoEHElBvFo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9IDQAhAY05/8AaXEDwplGH7AAdyd4w6MMFEhNiOEjL2A+8lAGUQBNrhp46/AjIPAg23Clk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O6mWSucVcYFaJ7gKUV7F/S9UQXfEVVvB5oUcCKIBwHDAWZUEP4qNCgYAGf+BsTMBRHrFs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DcFEEMABJC8AfmRdR6Xms+UowocEO17isJHVkvzePq8GiLOGWMkVUQegcMiUPKYMbDPCCsV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DM0AC5pADwTGxz0EDxEEcKmgbvbFTQjAcwHEcGaivKSsnjII/yviE6Baf2VKYMVGFGoKFG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WZuggFeKzOSsgOBsgZsizQdsfMZCGKqu0+6oEZXkAU8WE64b/XxI5sC3FjSuRiIxVWIkVJU8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zWGB7iIfIANdUWD0itoi4tUCytG3rJe0EIk8rjr2YdX4EkGTmtnnLOaChBCqFU6tWkmG2h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Fb6pt4eLNLACIiggD8MSf3lVVc16jq+GuJWrNNQyASqFP4pajSf3gXS4ovVouaMrL+4BIq8x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wdZH7lMQys6QruxMDGmgQI/jjtCTFrGBWVYQLXVc7u8ErL3BrJ+EwLMd7AKADuV0qs5QnvM/7</w:t>
      </w:r>
    </w:p>
    <w:p>
      <w:pPr>
        <w:pStyle w:val="PreformattedText"/>
        <w:bidi w:val="0"/>
        <w:spacing w:before="0" w:after="0"/>
        <w:jc w:val="left"/>
        <w:rPr/>
      </w:pPr>
      <w:r>
        <w:rPr/>
        <w:t>L3eiuYqFu8mrrFPbu6ELvdsbL8Rrl8drvI7reCQ2tbF7JSrFvem7GbU7vU92ACigAvijM1L7dZi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Lv9+ShBOw/7jH67/+i2EmWmN3KxXpyEBCIA+dljKmgTUIvFQ2oQLPoZf5S8E/wSLtS70Zj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+616iOxdPOyySphIAdDwlsAEjEBYaFAAKsAwzSRMANFBuVsE1DBkse5jGiw/ha7w9/L8mi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bcAaBASEvpBUokQon/HZAFw4YWghhg74ygQFogK02jMVF0YmZ+2YajD8YoMGppru8eb8xQ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3CPtgzK4GmW4x1lc8If8AaQwgXH+QixBAabVh0ZSDmQIgIwEg4ikJa7JB8oIAKNhgKwsTi7k8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M4TBIN4MMdMABCsMM7PAAdYMkigA/vuBQEHBUG7BIAqgB6AP89HTAD+oSZCgBNMhQNXVACA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GSDAC1OQGB3ACReA8DHhpqaAEbgoDARUA9MAB6JBWzkllJdAQmFkQIOrI0SwpoTHFjga2B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1HtYiup7YGeH9agPL+czgjI2KHAC0mkFUmAD8hAIx0MC52cFDBUAUWA/DOBrLskFAFUCVYycH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HNAAdQEIRBUNFDEX+tACXJCdDyzND32CpnsS4YDJmczJOkzRItAB+CACqkuNQnyCsrfGm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+VuAEUoB3GODOzAQ24TAID6FBMQBCSdcRDdCVSwcG5uDOKqAPfEMCqwfLiQF1uQNLEI3ULFG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oB+Bo8dv/aevgn059APHLAE4jAu3mLsArNsYJy5gTDjsqD/WAEUHtefrQRQ4X0xDBBJb0G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gBMHMNWHdZj6NQgMxUCUQ1uNTAu7QBbeX1IONEhItNv+L2MMSvvkFylAhyi0hb37BwPLAD8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0iRwAO4cDuqzAe0ABRBxAuV3acZpEAcQAHHndrLq021EAhhwNk8KATYgNB1A2oSN2yQhv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s24r1ZGRMj2bMBGhMAv26xilsBUElA2XdzrCsDxBAqhuw1mBAfX8gCfJwUI/wF3BnaHZNe+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4I3y+ywAPsXVK863rmd296rEj4M38ei2Mfrk7himACwDhtg/wVn9CA4pAL5bBY2JBDATDwD8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RcBBHHdgYRkgaXhgL8cWnr4DjLMBhAIxAd8AcU8QEHRQ8rcAaoRMPsndRLfTXWXNUZDL/yK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xUYgrKAg10LEWS1Q9ZbIp+II8RRwQG1MqKAQx9bEqmLFAXuQQOwNV8BxV0INFRRyHHBwkj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h8MnHcuWIfZGauhJVmCFolSFq9R8P0lYHkrPRoABd+LNs5R9rHlZnxbNKEENSjtS7DRPUG7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unpIywYdJIiWGdc1BYohKck19qM1e2yNj6yN+KCSOdVh0ntTu3RL/6cPz/b8/KembjiUmDhN3</w:t>
      </w:r>
    </w:p>
    <w:p>
      <w:pPr>
        <w:pStyle w:val="PreformattedText"/>
        <w:bidi w:val="0"/>
        <w:spacing w:before="0" w:after="0"/>
        <w:jc w:val="left"/>
        <w:rPr/>
      </w:pPr>
      <w:r>
        <w:rPr/>
        <w:t>9Nu42wEryv/ppY4ilA4T8R0Oq964JHiJpg7r6GHnNQHGYPwBYMznvQnCsc7rlgHJNPGfnDwAD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fvY7s49GJ9FCXNdHU74tJftKbyU7t5EHlNkE5HD25pgJg1e7tnMG+OuGf8SsEwcjl347uk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+wSDaAPmp7u8U4Zs64TN9BerCHv+R4Zv74TDADSQNFjJfMZKcPu+j679K4T987ViYQBIjAAM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Nm7nwjYkMSPk1OKGvwFYzqOeFfqnHfB0DE/D0BOKQSLE0RHjfFLdfagr3xFezpPMFh70bca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C2CYE7oCX/0Y0X904iyMPj/G08SHIlLMBiwNrifwGG+D/c2gzMoZjHdD38tCLuQXfEh8fy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WyhANlwyvIABrvswk5QTPHreetA9n9AD8V0bAEwARwwzEIgA85MqJ32Ag+yDER3e2S/bFSEr1V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sE/duuCtRnmlkMgYURwbBDlzQbWYtEA0gkwegTbDcAHqTbxCBAR0QngmxEOEQfqzbRiXQA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SRo4Ev+G7L7zrxW1Lx6ht5Ai+nDGmjAq96PhuABlKgcO7MBCEhNOYwc9G0TWIfdAtQfagpDip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V8iSgD7dt0/bT+gfvBbZb+MG48CcxTICAx4eZCsGfAqaxAczAAoUgDxwhD6kKScdmRYWAD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srw/wZRKgEhAX1ojXcMBxApSgDIESBFthsAFC5k2NDhQ4gRJU6kWNHiRYwZNW7k2NHjR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4kWdLkSZQpVa5k2VGFiwkHSgZyQcDmzZsUBmQ0V8SJnhtgFOLjt4AFIBIANqCBIqlBACckF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VHylOA3QZiIIJCxg0AHRg0YXB1xQfVOiLgYPEibJJT0TrUiVhS7x59e7l29fvX8CBBQ8mXF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TVJRs4AXn4wcdhF5UwURDCkkk5LlbNkNekRVV5HFhIbBBNCcl8Pms0kBCNCslOkQTqJAJhC6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1wUDQihQzAi1Q4PYAOgVOHbBIc9fwc+jRpU+nXt36df/s1mHKJHmg5uOb+3ZmPLBhVAwpS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zD2jAL4fWYAwLAi6tgiCibECA4g0J/aAEhlOScUOIMFJxgAgIlo/tgPhy6EAMCcMyZQwAk3S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479PBDEEMUcUQSJ0IMDe5GauAB8G56oAGMUPiggQZyeKOKKt6YgQF5hBDixhlmIIHGKnbsc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+SRARyHZEAIEWq4UQQcGXgyxzemZGBIQW5UkoENSxRzTDLLNPNMNElEYbuZvmtRJ4xEUMJC+Oj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oYtDPzjvr9HOCKOjcD74+CzWUhTzvFFQJEdJ09FFII5V0UkpNhGkxklZs0abIwpwIDAY+E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ItVT/K6084ANUWVU11VRdDZXUVUW9YVRWV73hVVNXLbVSYIMVdlhii/0rnphKwsBN8MQz9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5V2WmrLPOABFBlzbNMXq/X2W3DDFXdckl5KtjtmH4OTXHbbdfddeIlFTDHGWORWsnjz1Xdff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2SaNqUAGf9NfhghBNW2KMTUxRJU25hXHhiiiu2eN81zx1p2YHXvfhjkEMWeVjv6M3U3hY7H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2WURkHQ7Ju4ELfvlmnHPWua9rs81025Ql3Hlooos2eiNzZQZJYG7xEQlTvqBWCIUGGHBOa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tDTo7v2+mu/5sUaJIhTdlojFQIZQIS123No7Lct4nqh/3UOEGIgFTaIwgrnLEIBAxHcBntww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N08XpgfEwwmCDIiZwgp71NDwJboZQuCeGRxIKxw83gnoI0zBVUOGLLgoRHQDMDXf9ddgba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yCsFMCuhvM7AQKGDLN0hAQzfw3HnABtnWAwFIXJA/o0BEjK9gSzfEGEyFaivnp0OnmDBh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BuxRCfgEpWQ1nhvaQn+H3J6RoRrTY67f//oyV/ojmTW22qAM/KAAhClGBPEiAghP4hB5O6IM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GBXCgQvSoAgAYwIcopAEdSsgKABB4BiU4YRlSoMENVNABGShgGUpQAjYkgAYpdMEKj1gAbEw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tI/8FjygIZsaiABg0YAg9iGEKWtC3+yVRiV0rWes40pja4esi+riM5VinkA6EcEfL6QIJG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iAQ6QQhrA0IFqWKAPDWCCFLBxg3CgATM3EIITYECCQKAjBpIowQ1E0AJ23MONN7jBCYzQhx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9SAOrSCCJgjhhBjfogAK6qAIZSKEQVlxiJz05tJi1qWaNoswJopACZYQJBfooi4KWIoUWr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wkBFBDZAD6woAZg2MD31qE3J0iiBS1YgS71kbuBKAQMp5NfQkwZmxMoAQepBADxwjGCLkwSH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QYAYpOAOJnyRnOUXWM/15pGzgsR1GmjACQGgIeyr/kIAtE7IBZrCgECTIAAyUVwZ7msMPL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AhRQwoAwXkIIUCOUEeYSABYjM2hdi0IyE6AMCsdHHCtzCkHBsZZIdiGEJUPAFKWxjbuZk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lKc5FA1gpRAKRH6AQsAPuMApXfokGcdBAlhOYDxNseUZ0sMCBvbTBDRiUG8+IwB0fGABdh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AowA4Qe4o6QccFNR84VhBNs9YHAZg8qKrI6BL3fpWfYmNdk27HRNOmZkG6CM4HfDJDIRAGi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+VAFA+3DGXC4VoU/ySRqGJAQHzMgnm6TeIw5gUcceQB8jqIoKnqCAR3ixBi0Qgk/0QAJ3d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D/wLS0Ee4xla28ELcYWTKqcZdZB0LeI8CKPeIgfBVTwqQj+/8QNQFxQCR5khqQVmZgoSgs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fktKBelxoAi38QCpg6AQO5GACsbFgCPQ0gS48AgxMUIAUYjCBVgIgHH+4kBrGOVv85hdas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yjg88SQQ0qEINJLGjIdmoSEKqmo2GRCURPMnBVauCCLzYgCjVgMAMZsAA3kBgJUEJSEKoc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aFBjBXsJRFbzYvBQnRb8zpnGx8ifK/uWWIvIYlKEIhacJwNdCgvLTnvAEHz2xAFB0SlSh+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qUD928qAspOQYnMGJNeZyl8nURG3VTmJ+6xWrdv9Vq1LdAMBWCjCbSTWrNsuKAauKlatMl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pVdn6VqwLcK1MxAMBmttJ9vXxoRJMolCTh2MB0HJKaZmcdiaZ0pUOEzrmmTIqW5nSnDQdTd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mdamPJtf+3ivSpmZ1q0NW25AwrUX+c3WtbX0x/qoIaOwc8619/WuE3ZjRtyWAx4B9bGTHC8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vSqk/1saEdr0SPh36wfHW1sZ7tYmGY2r0OyZW2HW9zRAfVIZA0eY6Mkew0w9Ljd/e6VoFpFK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N7YNYG2la8gJDXJVeAdc4IfTmEgabe3/dqCYF1qBAloguIccADUAH93ALX5xi+T6YbuGTK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/qEhiV8hRnVC0Z73oTlwF4cjSAnQ0aQzk4HrIu17aBkCCA4TD5S4nwaRz/r6bL/PkM0gnxo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Tm9jppkg40CtWIRTngCeQwTKWYclYpgK9JWCACZRgdXrAQBIILM0HQB7Yk7LgER9wABqs7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DEOQAC9zAgHCcgR7LWEFYin50wCN62fOOorMZsoFBSDIoGOCDP+XhhxXsqAwQ8GcgoJKUVI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YBVVksxWpnNKvRWBBFZYZjjI4wApl7O5AU2CFNISDDymwSw7+IA4ZB173lp62SM79GFo33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KYCiJN0iuBSHgQDSywo6y7g5yTkjBCN2SivwU/8IBcC+EO5TQRRTwlgXLiIE4EOldcSgPAPq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W74AAZMXwu6d/bLlN+IhlBPFdoGYg0ACDGpAoKHACFiCUGpAH+yCBqnKCQmiAEFCtA0KpR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DI6IHRPoi1yoBB8CBqsAAP4ABvFmAC8CBH1O8Zao/FaSxcjO4pbu2iFi5rXCgCYmCqJiNL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BKimVBDSKFCCBtZC6tWCBGJIEBzAQHFCdcMCNpDCsEkiFP2ABZVCIzcIMEZgBJOGkFezC2ZK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8jEA8zCABEcgPkbspBdikJ3EAGrGqYwrCDmCv1RqLCYCCLoioCZCCaTqrvaoHe2KH/7sqv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/AAAZwADDxQkacLVgDiWprFhiMiA4IgLJwgr7bJSzaPsrBxBnAAIMwqSRUoVGwpKRAgaSKj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IQtYpAwtRgtVDpJuSgtxDocmBj8ibv0bsRfvRuJBYJ8gQGotYh0AQgSypgRQTAiuhESGgAQ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TjSfJkgqbgSpoRiqZARrZRh7xkRbzxgbAkRKQB22kARCrAojzRXb8pKTzPWJ7gLOxCBGghy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MiLrMULZjyBTsiLjE8opMkOxkHzsEyXwuHZcyPsZvIehN8iYR4twsw/YlTqLMz8TlVC5FV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3ZM1wZlVNBlUDLFVgZyVNZR4ZcyfrpvZA4OHb/mkSWnEndu7+H9C+azEkVbMGZIbbg00mgx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OWxx7C0qktLhH/Ijfw4l9GLWkjMqAA0aygUijlEqshLd3fMl4pKms/Mpwc8hgtEoXkUiwPM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lI7MphgRpwayu0jMtvsUmixMmReEu/4EW+0Eu57Mvn4Mml8UmZvJ2q4cuFoJoGMMyIMDkhk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BShqCm3ZMZ28xvKxB7WuUy/3EzrGMqqFDPyEIK1cQcRqDmuoo1keptAkIcPmJuqSguISBvWz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yUgArkAehwJR1wAAo0cLWjE2nSyiL0JqFIKvACpMTGAHY5EznnI6l9AiYBI/BbIh1UDgpc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/6CvI/KPP+AbiEiFFFKdt+mA72wPrkkFlCLPijipKNiG4dkQBPK6XASuleqAEUiNyFwIrJHMd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6Cmhbgp8sLL5zzQlqDKjxBGo9RLkAsmOkoq1UEBHRmr6nEHFTiB+JkfdrCbN7AbnNuA+WCd8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CbHCxhqCa6umKcBgEFmgBikMBCRiBNbQSJrCCgrLN6pGH6AKO3ckB9gEA90EB+Zoqlpuqd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6rgqAzmC5N1geGwGDnHsDl0sxBN1SvtjKtRS1jAA5s5oQICKBSgzCA+CCFfgDqzuDcGACI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3CAAQCj7bMCd6ANNUOhvQuhR7iHPewCI0qR6//0ia/rA5w7AudLL+eII61KJhXAB3lQCj+gh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iipCC0BNAL28qghjgABnYw0egAXSAL0kYC/vggA1SO0pCzUCQATZdhgIpHy691Xi7lEyrN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avP+bAXc4pQ9gAjLQJ6tJCPHUJA3pAKCCOx5CJr4qIyGUhxaAh/UkJP68KQD8AC6IgQwJh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5cADJIDiTSByUIDrNDpnBwV2xCiHCQAhG8ILuThySUAis4i1YkgZCCgUfAO/tQhnBATQHZg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gCrbCVYctCbVkSsHMiJDiP6G4Cn16zRL4CjxsAQJTgWUtBKEAIIJajNmArq8YU+IRTyfYK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ueNJsyiMpEKuFaIL2Ir7MaSPoEhCscArUzAHmBIoO4KYbQAGfSNUNcD4HEoEYEtgu8qCfxY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DWID8ECE+7LmH7Vpqw5a/2wgoyr8xNAiRo49g1Qc9XUX4MsIESYUnSJ2gcNY7Egq1DcLl8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4jYGc4s8mQKh7MgInyAZzACPTw54X0AB0rSh78qCkkoQBQKa5yI0bGICnPQA+ULzNkj99eN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+QkWlmgHmLIENgIpmKIEa6IKY9VrY/QjA/IjpxAmmmwgxpaZKSo1MHYhjHIAvYAEckIRlBY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oNpUoiCFQjiCKt5koEl7JsMjQuZ3RF0qNkN/zkhVlxdAsKHGWgj8jK+rBAB1GAAMc0G2fieA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L+JOElSuLEgA5VBIQNBjecKC+jbUlIewACMm92A1g8kgMA7UIBnWRo8RdqKABEhCCyAWDuy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kopOBGNinEwKj4clQ1BSCxnMDZWCAGngEDHiCCyaBvsG+5CCBJOwcFMgncj1MJrDRQgiVB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FzNgNGOAbsuIKIfADJ3CsGqDX3UEOZbiBBRgBpbqBz+0COBqBzmCApYUBBsDPIFyAveHGq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VgMKaI6OyISAS+6mSIdXDU6XKCd6iCSXsKgWCCOYmBhhO5lWu4LnCAz4EB3V2B2DgjCbgQ3/9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4g1ZkT4XII/jAEAVZB9KzWZBKISeQHOCSr/xQgBjQUf/w4xJQAeKIISCCYgxAh2BaB314XzB4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1xPNyAtNTuLRAARlgAco5AyeI2jDOZRPxAp/Bv5RRyIlonhvRsGxkgAb4EQsbMGtsjS2pk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hRnkYxx35RmXEkR2BkiZhxicxZg/D5lSZsAszZgFbZgMy5hxIkh1pAGjOxmOunhSrAmbUB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ZZiXBsBarEi+qMPGhEhqwHgJTM10u6IfwUontmDNeiAaIsveqk+EiMkUZrinDZEKRsiEDy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4pmgYeuk4bTD4/2k0RRMlpGMjvZRzoBSIP/nICBlJyUtuh9TJQgu5OIxsch+7FlCFuDDmCxJ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evIGOnLOL1MhVWQdY8bM7K+qTNMleOZVQkWo427M7e5WpljOjhrNZuWpR8ZWnxkitruqTp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fyZWeXuuFiFjpnNiUUEy2nutqocvPJFu6zuuimV2GeUG9/uuh8cwFJUtOSWDAPuyVGWOOa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EfmyFUVB1ImwC6BbIvuyQQei3VmjM7mxc09WfEUPPHu2FcWsyhmvSTm2DsevBrh1iZIkCVm3Z</w:t>
      </w:r>
    </w:p>
    <w:p>
      <w:pPr>
        <w:pStyle w:val="PreformattedText"/>
        <w:bidi w:val="0"/>
        <w:spacing w:before="0" w:after="0"/>
        <w:jc w:val="left"/>
        <w:rPr/>
      </w:pPr>
      <w:r>
        <w:rPr/>
        <w:t>7hC+7gjG5hSz7AiqsZqL2G2ZOYDCnG3hrg7Bnuzaye2J+Ju1GQDSFIFXDRCKOKEAGlECKoOJ/1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pu7Q4Mxd6I2p2pjBDP9ioQeqAHyY2+i+ArV8SqeqqK7X7vwpDsjhhbTQvv+HktFdiVMzpdI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N9BNFUCBtTmAwLFNGiAe28yBBZAB8wsuLM0SqIRvCWcJzT7tmnFsLNpQtjJPrsib/FgGeqC9/Q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Acb2BDaCvFEAPRKLRIng7EZ9wGVeJn25tVaMMuKUKSQiBFpjSjoKuHAghkXsDd42C0rCCF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U+HWABvcg1OO8MqrMGa/yjjDtxfbJCKeIZRXUZbCCM5iRsmJh/vXZmn1NQsSKGWClmC0DK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3KQHcSBOK7/zmQHbXYWMDgjv630tK/8ViuVlB0BEJFDhA3GQBHdAJiwaKBKQKOhaB6OqCv+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JAYbFc033iNrmiO/GLb3McZfFItD7CkBIJfGdAdsTiJG9X3nQKK4AAze/JY9Kis/tDbned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mmbHnECJCN2+ZgiJMtgXCwuswgjtiopAChW24MgD9QRwewpRIIBCXwJ9eAAvDUdW7HiO7Wi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XkPcY9oXogAmojVVcZFfEB9jAG/OEKAAYgBXQk7agKLuihxU4A6pQkG7/913u5TC8F8oAg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xkmOmEmMWMXAeki+hkRwInx5J5yQpZhLb5yEFeI4/6G/PiNsmGAxHQInWaCrrx+FquCb/o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ZnkFWIEoOAOe7nhNr3HjxuuKGLRWSbOU/Go5QzNV8RU9KxWQxLM56xWaT/q2LjiuHBgCGHelj3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2bbzapv3rr6PSNCPec2HKs//r4JuAwu3GwL3vD+HiMCPmfNHu25wv5fiJfB+a2n3u8qHBP92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u9sPleF229//uVwPKtR23AL3yToPq+x3nDX/xvQ/uLCPnbRRuVWIeqeUzGl3Bef6KgLmzDtJv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5cn4i0ScDLn3DHt4hPF3lwV1PqmoCzRQmk/QMuLH3hfnuxjXtgHxAWsAJlCDAmWAYZyysIn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hGasBIPBJvVKXc4cKQoF0Pr0HfwN3/6By2gdsux98zh5D0TvMDlALqhOhGICBFpCJcECHvYO7</w:t>
      </w:r>
    </w:p>
    <w:p>
      <w:pPr>
        <w:pStyle w:val="PreformattedText"/>
        <w:bidi w:val="0"/>
        <w:spacing w:before="0" w:after="0"/>
        <w:jc w:val="left"/>
        <w:rPr/>
      </w:pPr>
      <w:r>
        <w:rPr/>
        <w:t>/h0oDsDNs4iGvWuvO6qP1IjVWaUHFiih6x9tvod7v6cIgEDBhEWfEgAOIuxQ5M8MdmVg4JgRq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8kKMB2oIMSFimsPBIUzUmVGw6k4CARaIITEgBQnHCg5gyMLjcQ4sypcyfPnj5/Ag0qdCjRo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2qdCnTpk6fQo0qdSrVqlavYr0ab8KBqIFcEAgrVuy+AURVMIHS54aKHAta1ABzIgqOFi1kj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kCULi5PBHAiT4gfFjPArFtwwUYJtChJpBpZAsWCIk6W/ZHSZUbWzp4/gw4tejTp0qZPo/9Or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oukJt4GUs7QcNzg5MUYKBDCVQYMhbwEKKFczFZwi3CQCwkxn4lMAgAQat2q4mHjNY4Xf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zknI1+fLmz6NPr349+/bud6pwwTUqBrC0xVIwS7TDCu83YD7WwQgpzPDBAQcEgkI4fZGwT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BH1Ao85I+HrF1Dw4RHaAdCUxIUZAK+iiQEhjvoZiiiiuy2KKLL8L40wFeTKBCVA08cJ9YD3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rrMOFFAR+4I5mJbBThAKFMPCBEA40gMEZCkhCggMKPHIDR9GdCNgyVTBwUkqB9FcCXymQ0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Yo5tvwhmnnHPS6aZ8sD11gH06lmX/FAoh9EePAjF0YVAg9SjgBD39cWbOGRMooIAbLkmow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HoD1sSAIDSrSUigMxKPAHTWzWmaqqq7LaqquvAjXjazfmqCMBDwhRFAMMCJHDGzRUEeyuD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7BVNMBAA4K8ESwJnsojQhVpJitEsDWMghKYOYDJQLFvvDFDswy0Cau556KbrrrrhobCnV7te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lwgQxQBppvpCyACmkUfDrrwL/kirwBFHEMJwUC3cR6cCD6vuwAkowwK7FF2OcscYX61kjr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9RuzZ5AAMHrPNByeuUjHKTTRr4MskqqyyECZDGYIUkJZQQM8kml9zkxkMTXbTRR6O4/xWeT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8gP6pYbCyTdQXS7SV2OdtdZbd9barLHNZiuPXJNdttlno41ifPNBpSfIfaYdt9xz01132zTaGF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Jotd1/Ax644Gi/C9VXb4swuOKLM944xrIu3RSOTnfguOWXY565m+6y/VTTYg/gt+ajk1666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Tsjkt8umvwx677EwpHZXboM+eu+678+515ExNLnblvBNfvPGXr/37UofbCvfxz0Mffdwzeqy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ZdYAQA4jQvQqiSx+++OPb2TnT8d4H9VAMSBCNoEpM0MJN5NNfv/3vQf6x8ODzJOoFVhToA0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OEI4BfAAADXiDCP7TgAWAi4EHQf/BAj+wwAHcwIAMvAH/7ufBD4KQJ5xTnlJupyMKJI4oJ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Sig5sJDCSuMFAUoICCSjhD6BCEwBS8YUouMEESlCAGlpQBJbIL4RKXCITAZC6G4WNbz0aS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hSMwh3EAFPzykg60wAGjwEEaboCBJ0AAEMEZDgcaIIMucqaJcpwj+WpnOPSNxXlBUUEZ1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gBDVAUAC6IIkDSIAFEYEJOnJGjxDdwIdLAgN/mgMALnahCh2kIyc7+Trf6Y9v2BMKWjyyG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4TckyOJmwGACVTJgBCwoBBgcgIM+gCEVMmCBHgAQjkRVSEzK2KQni2lMyyWPPnjEj/r/gtKBwG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4TCDQYEgVSOAxv/SLCkIASRR8YZL8sRQ2u1iSY6IznZijnuqcEjwpEhMnN2QBABmgjyMpZE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JKGtCfNHFxLSiIBCR6iY8oOEEZKnglDoapzodCdHCFy9Myw6JHoaCgDCtgCT1YUCgAbMAJUh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ZhkgtowiQTIUJVkDLDqChJTcklCYjatObTs8LX1tdFOU1yqCso1q+qgKwRLAreTQrWMESAq9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VpzUBZ4XjDs4QQLk8NAFjkwilXu6q1EcILZPkhSgMmkC+JKYAFpFpBxNr6sAmw1WFoJZXD6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+I1r0N7ovX2N5QbwMxkB4iZYA00/9gPINawJkusgRhr2MCaTK+SnSy77Oi5ihLgoqZpJ2U76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vovwsaUvruGS2DbNjNS1rW2s3doZSXlN0LW1ra7aJOoV5fGqmbXvrW6LlD2zX+y1xi5sx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krXGb61xW8XV1e5NtPJ9r3eu2yLJOMeF9NHse1XEWu+Id70FCK12n5eq75F0ve+GD26boVl6u</w:t>
      </w:r>
    </w:p>
    <w:p>
      <w:pPr>
        <w:pStyle w:val="PreformattedText"/>
        <w:bidi w:val="0"/>
        <w:spacing w:before="0" w:after="0"/>
        <w:jc w:val="left"/>
        <w:rPr/>
      </w:pPr>
      <w:r>
        <w:rPr/>
        <w:t>O08DhHATpnKwvfp9LmyFK7b5BuUAxEogAFRgQAJDRQXPVEAJHrSMiu03wsZ9L1OUKy/m+iQ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CibUU+CkGRscyShAIPxCwuhJe8WSDe17hFaUDfMBBNF/yBSlg4wYOAtcGmlVgBv8wEAwGTJ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EmzkDRB8Q3pRkAMagAEFzVIxi6uMV+RS9G0Y7slEpKCHm6jgHt8U4jJA5QQawCQKKfhAO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/gQVZ+oISlrEMBfAwFUNM0wrQRGUrA9qm0XXndGszW6EoBAfYCGQLnoDjiqFAHw4oQxKkY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5G1BzDeSBBhZo0oBhtEIX3GDGwMiDO7oJNKs/q134YnYfKRyKQjSzjOIowdKA3YBl7PyYV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5wAkjcEQDGrGMD6FCAnaFgg0gqISX8KdSfW23tYpqX0JSLcRG6sA2DoEDMuNy0f+5ZqDAT5xGP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yRtUMLcnQJOLowwcw0JES4KP/zyWo9rX7PUfUXtZpodtPEXDw5ZfQAscf0IcfRyQeEqjgB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k0QJm1+UG+oCAF8uwUjT0Uzv79jfJBY03KLaO2zH48nRuvJYNaCAFIlCTIikVgC7KIwRRW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kDN4ZoN2iAgTI6gOeRlzzp6qTwUrhbmy33r9scfsk9YrAWFXABUko4gxO8mAp0mDIcSuJhR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8c4jy8Kdu+K30t9PPxdqG8VBYJoIaKINk4ahCVIkFLqUKwlNCsGpUo8V3BpDASUodwLRII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wcJ98J7Gc21hDXSciGGKkEPawaCDsrP6i61v7Jdd7mfVhLIBYWv91BhJSPvb3/xu05Ao9F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lU9lhD7urxwLNsS+LGWJ3BVjgI1awJ5M985f46gpjlgCZbz71+esa2COFdX6tPvfHC/Dtq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R8/f08uWuqSP/3OZbpS4ksb76o//q6Ve+2HK//719byTbEwbVaL//+bFu0Bj+3tyKEB4AF21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hYANSVrZJTk/Vxk85YAVy1ffBmlhN31kYFf9Q0PJZYAjmTn+9GDwNBQocAPdwjwioDmUQB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Ytg3RsUniJ4A0KDvslBf/l0QbiBBNMwHA4AQ8dBHWAWIjlxAn0h0MBwDrkRHjZIA5KYU7t1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QBgtVyYlMlaQNiY6FQw6EAP+4pNAGDMIyzIAg5IA7zI/29FhUud0UyiHS6B9TON1Y+N9QAE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bBMadQVIgmEARlJkTkMRyBEAKcAA65BotRVwR0MMf0EMfzMD8zOElTo98RGFSaJ8JEsUGJG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gVMQHeBOIoYA5hNEZ3BIYmKEUcAADbIDVqYSSgIkDeIR0YOIuoo0Cth8DFgUodgEN3MAJK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zRZI+oAM9FEdJMcAzpYBCGV1KXAggGMQGsBCHxSEveiO6QOAA2t8nQlMxsgAMGMQp3sALy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IMEA4REPbTZNfpEVBgJQsHdw38uPVYCD0aaBRZJETfJnRnVsy9gEineMMqAD/PoiDTQAGI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cOEDCR2mjIXVjP3LkqpCgFaIfKaEAOxLkrhRGFVyEWnxAEygADFQBOwyEDcTjgOybMeLAD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iDkPSBLnbkT26MDiLFHZKFDxYhECqAFBCbEITDnQlKiIBBIDBBWtFDEnhEPK7Am1HSH3RBx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KI+jiJgJlWYKWTmHfUbyTvKTXj1hVDRAVmIiAIAALXM6APDRVsIgLmPRKFcjDX8Il4tVXs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2ykWSLmi9Th8mDWvNTLEEEKW5FevqyA6aXeWb2VXHnev0RKDCiB+CVmaLaKAC5FJ8pXURDf8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MrhwI1cBMYgHNydAm0Ijm/22+ii/uYGMaZVM4IW4CZ8aEY2kSYFiMTXAiJzIJ5VEQpUX1Z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l8ZP1tX3RaJ+Asp1G4Xx6B5nV6JxWmpVGYpqF9Z3nKzWIqBQ/uyMCZZ3uWDWkqxVrWBoC5Z31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4OJW/a535izXDGZ3HeyvDw54ASzT8yppYZRTsFVQOsww00wG1oDwhiYbLcxGES6IUOpfmVoE+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/IgzuIwNoFBjvIoxV8wAIg1KXwhA3qg5vlF1liaIxKRXYWhXqKRW+ixQQszBAOQCGRAD7QZA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VC4wuxx+4gUEghI9YqIw6aU7QH/BI4O0ZIFCgACg6AYf5kxOUgD7MYwE1y/86gEEYpmCQ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ApVHQQDcMtBrEOvjOEMoMCT0qlToGdSNCcBoJBRpMOA6AEYYEAAEF0HwIBuLIARkMQBoIECLC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MyACzOSNDcocVsEUOBMAf2NkowGCdemr2aGJsGdqfrZAhnRqXkoilMgHHRVVhuMGTSIGpD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DCAe9bZql6gOkbCEYNOmnyih+HsV2FqVRKGEXfJkKFFKDHd0CwAAMyOmnMeQCwKOYicNhp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GHB1HdJFd1IAlAuu4Btj1iertUSBQqAAopkA0BQJ0dGmf0RCrokCwVUE3qQUDMJR0VBOVv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BMAEhJqUXkevB/oSBpqf/aj0nIg5jJGWGmXBlCSwAx1VBvRoGGJwiIu0cZwRCYCiDl66ag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jBdyBsyu7EdEop5XQQZ41kd2QDn6HqPN5AxW4GCiwqQ/bRWpyAkjDJVL5cFFiq7pnMBozEYfyq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njRJFnsJf/ywApCyMFeQAqKRJNBBQxRJIvUZBFQAAE1gdW5hDpEYKAQHAAGRlCXTAMrDVC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t05pnlBLnOArFADTLDAiLCNAACcjDUwGuszwemBhetzRAOAhCDVRJmgTuswRHsFxVp9Itwt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hBrWOQhUGyewaxe6klMXLWVwHje6bWe6L3VMoRn5T4pfHIigPbNUKgAydBm/+0y1mAdSGI1iWr+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tVvDd7smsLus+qbAahY1mVsMS7/KChn++Lt4yb/SqhsLiKcNK7/WqBsuW5pQW4Nxi7/cah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mL/iaL+qg5bnuSLqeb/tWxeUeBfJurvvSr1S4bvbBbpXW7/46hfEWBdQqL/8KME84b/Zxr3G2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Y6VQs8AAjJ/VibmPSJwMblRMli080sAO7p/b+Z8rJLgOsYPcQU1t8IYoWrQarrPgKBfI+D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q5ZshxPfABz541A2Ewx/cAtKhMLnabQfTneySmx58wJjmgAZh0AQJwQa4w0n05AFsQBx1Q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NgAaxoROFAwRBkJz2sP93wi+oImgwlqPOMuooOGqUbYCmLIMTPKSZuOgNFYESmNkMrANzt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t+ZCm5tDDfrF13q9a5i+VresgmCoDfJobmMNJlNECBEApmtsN5IACoG0qhoADsKKpaWOIk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4OEALoF1PBrJ1+i9RkK+sGWshiWI1ZCxCMkCcRYQKDIClMcBc4OMGRGoKLEMXOUgiHoZBk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VxAA/qegpB2cBq+UBB6hRaGMK/Gk1GUY3hUgD7CsAXEgKUDLR3kCPztLNwmObTSN4aAYlO+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4MPMDq3BQsDB7klI6QFOU+YEUTCsUmKgEQEBDLUdJrZKadekEjAfDPZv/PDYHGOCDE0THB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iAmCzzO98mBz/vfxVFFjqBGAgdBBwGiLyctkrCA33hBkCApeLD0NWAVEJBCsjigFTiLdtEJ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zRQNnPMeKfsouEA5HF6SAICzbYdzqf4TDoibKSf+BpYat1o0CQeAwo1ASnkEcF5CKEljBQuo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wRksRFlpVBFVBX+KltIiA4HHL38ml4CrLtSgVr+TAXQ5uWYPwG8CltKBkV+NmGBfFKvemE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uw1gmWo0uZjoBW+0LYoOu6CoB+/L1Tw6yeEIz7g0FGKjMyTSWYx1I7yrWYhVf0ChfbPrub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k32babyUCCv9K32Ozuz/3gWcmyfMgQzZ/jZ9iljNP667G4HMk//BGAD9xd/tW+LjWQXd/36N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9/JWdlGMJ5V6b3SPa2sLBQBjtwPPNnXDrnJ3t/nitnZa73jzb28T8m+TUiCEQ4iKcMI+I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7BPJG7U5Qho5qhhXIQxxGYQbT9zce9zNDr7ouAAsR8YlMMbjsm4JtkIOIwHQ0gDsUc69E0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291Dk6fz+xB1nao2FQzNK4pvdUBREh71ZSiBMiSQI4hzTcSaJ64aL5nSTVW0TRZslMkXU6sW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KUll3hyRgatulYhk4gBtApY0Hp3YHBXEXxR5+2Ql4lM05gQicQGE8gv8kOKMbvIETCNQCc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T4+Z35/iBAwWWRpOVe1E4DEJz+FAMpMAjnMEjLAMHrBwYQLIClNEbQBKa32Z51+h5q1A5d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/SGTEJaUUtMAMMFsmhdk/M+QJOJtLEHpoqjdts/cexawhIdkRFQIJmICkMDgfQIE+u4OOA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oYcBAOEGNd3pZ2ndPcHfdIeVwwDQGoAMMCMqknAgKyACDqADYmVoPTSWxVxoR5rpZFrhlo9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JVSgclg7q2yJAvj+aXh9d3gESbfntO0m2WHCwX5OuZQdC7pZubDkJ7nxVW/GExkqi66l+Wng7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OzK5iIRbL/F7Bl/b/af/eYtWmvpelCkxAEQyva08AJLgAxVO8F1R8D0A3w3N8x3v8x4N8yI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8yZv8yaN8yqv8yrN8y7v8y8N8zMv8zNN8zdv8zeN8zuv8zvN8z/v8zwN90Av90EcYCjZFV0S8</w:t>
      </w:r>
    </w:p>
    <w:p>
      <w:pPr>
        <w:pStyle w:val="PreformattedText"/>
        <w:bidi w:val="0"/>
        <w:spacing w:before="0" w:after="0"/>
        <w:jc w:val="left"/>
        <w:rPr/>
      </w:pPr>
      <w:r>
        <w:rPr/>
        <w:t>n/wO9kWO0YuG09OJ8iQ90ZtHChbBGZzBvyPEgWz3IJ6BA2TPAcxpGRBAEfDEAFz91ZcBWcoA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E1+cebONEDygBNxeB1fTABOQEAZjAJf191yjBPjxAVMjAGaj9abi9TuBIOCAh1b9HA0AC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+QI2ANFWASF5BMAxROA1ueEEhDAAgDAApQ9T5j+PkBCjvQA6fNE27/9/3B3flHcjE5MwN2Xg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0/ds/imeQ/QZIxQT0gCYTgAOQ0NdjxQOcwU70BuSnCI5QgAx0Ra1jftoOAAUa0K086EE0Q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jSt4QSwcQ2IEdRPYDAEcQQBnIA9m/nvnnhOmbPQAUAQHwvfeD/0G0PdizgxAAhAoAB8I1O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CPRo0GBgO30GEEyn2cEAR4YQiGClOUIKRwEWOI0mWNAmACQGJJ1li9IjwDIGSkDa2tEnyw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svPkTaFChQ4kWNXoUaVKlS5k2dfoUalSlHQh85HhgAgEC+4qslKFVqxcVZx5oneBwYpGqAic6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1RxkACq1qPQBWa/9MFz0IQJI7UeGyiS4ILAAgoyyBCTq/1kNB2B3PsDIAxAS7mG9fyjgnd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dHfVYbfF4wYQJIyg7OIGxQRElrAA1kKFHyt4gME7bRnqGnxDAYz7wpDuBru4yS2oZf214gM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Xc1SSGoADmQBG0+t6mEIPJRe7fx+gfPzh63+bA0foYJl09wAmCCztXSIknVL59/f/H8AAB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NfAqMZQobaIAF3HFICQrO2CCrvwBgR6EHFhigjIUWiMkqhPQpq4czHApkqw067Emhmgh4YK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gQwLO+KoHilqcKCa5znDgNAI2+oo1AspQ4a0yFthHpQYk6GuBDtz/KUKfr7bjSCGEbnhggg3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7mVTwoocNlNgnRIQIqAeAInIcQMgq5XJhAn3KcMGwt85YwIXWvpJggYtCeGDGMyZYiYGYF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+dE4KrKkCpTTLoH/JrABY5ewuojt2QwUwkVBnhACX0wKAOST21ToUM8nVxzAzbhpPIrudSqE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xP5oO/BXYYIUdlthijT0Wo5hCmAus1gig4CCFsJvoRYSUMBKAMQlgCyF30CjrgQO0qymrB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AKNhOQcPoUhPGic5N9zBJAZAnUj8J8IKC1ODELibK7soRoQ8WeKOffUjS7j0vJBIvzOygz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gbJkci5gADNeY/6DgDX1OSw3iw2AsQr+JPBJZIQko6vAgsiRys+PKIKnMYQDCIWDZlHwCQ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+ihAwBoMvdJw3qoyYUikC5Mof1kAHmi62o+4+YzXBDo3KKpPeODimpCluyyzT4b7bTVjkotykT9</w:t>
      </w:r>
    </w:p>
    <w:p>
      <w:pPr>
        <w:pStyle w:val="PreformattedText"/>
        <w:bidi w:val="0"/>
        <w:spacing w:before="0" w:after="0"/>
        <w:jc w:val="left"/>
        <w:rPr/>
      </w:pPr>
      <w:r>
        <w:rPr/>
        <w:t>ytl44UwTgGqBJmC/skYq7eJ6LkZIrQVCEBJewAnQB4DBZbMbocHHvlYCFSIEa8iFFANgboRM+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57SysKFt5Oa5U7lekML0wH6SI36UuTLNuUWIYySGQjC/MJKFCiaBcgkb1Uinw2eaLfJtq8s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tilyboAB9qxbNtGXaMXnx62zAkAC120NinztcnkkFh15lFCyEZIP9xQYb8ZFsb/vjln5/++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JOnSWewA6nFZNomuTpA5QFhRMJHoIadHmrFKuec1mXQhR0LIcVzjAoMs1zzpA5/DkAK7Uq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cM4NQDgbRtIJ4DAF9kwI4IjkQ7AildRk5HPIQsgW5/y5j4xhcvsaVPgBcqQj8wYLuSwAw8V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2SgPDjpRDsHpMhnWMeRpalJJBe03kRoQwB8vCR9qLsZs+SBkQMMwAv0QEgP6GU/N74RjnGUI/3A</w:t>
      </w:r>
    </w:p>
    <w:p>
      <w:pPr>
        <w:pStyle w:val="PreformattedText"/>
        <w:bidi w:val="0"/>
        <w:spacing w:before="0" w:after="0"/>
        <w:jc w:val="left"/>
        <w:rPr/>
      </w:pPr>
      <w:r>
        <w:rPr/>
        <w:t>8BVCOUAtrYlJERzAF8RZ7AFMKMO5LJJHiixjAg6QwFsaAIatOABH93oABUxQFgHm0QHaWZwPm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hgXczpCxP0VC//BzQAEpBgRw/6IQMPEqBjnYMEkPiCR8ZhhGEAQNFqKLARhmHARv5DUxU35j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fDriLbBZwECMmDwAbsN5XaPOAcCDEQggZ3gznQgG5NOABG0mdiJiXEo7gMFkPcMgBDGM07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0DBIxp5MOLeqYkmyN+RSCPgC4TAU9wM4z51hQgx4UoQntjwMIoxWnZcsyD2ATRmp0M4Y61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EtfXDaXzFRnUjaaGkKKqJWvuIiTCrlMO+t1MTbWi5dnudZCLLQ5xciDRF8pyZVS0qeX5LJDD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YN8qYT4QP6IG7evAAUjnkisQD5QNc0FHyOXUzE0EiYijC0Ad8/9BmCHlimLhlraKOhQKWM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Vo6Z1lswKhAL3QdXN1MMFk7zdGPtZkbTybo1eU+hgCVtYwx72JGU1imJJwtiJMJaxHXMsR2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OMas141ZZL3uTyXa2swiBLEZC25LSbpYlpS0JTyqLWNe+FraxlS1i+zjb+J2hjbbV7W552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lvyXbBDAgXOMeF7nJVe5ymdtc5z4XutGV7nSpW13rXhe72dXudrnbXe9+F7zhFe94yVte854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73rZ2173vhe+8ZXvfOlbX/veF7/51e9++dtf//4XwAEW8IAJXGADHxjBCVbwghncYAc/G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EKVxhC18Yw/8Z1vCGOdxhD38YxCEW8YhJXGITnxjFKVbxilncYhe/GMYxlvGMaVxjG98Yx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553GMf/xjIQRbykIlcZCMfGclJVvKSmdxkJz8ZylGW8pSpXGUrXxnLWdbylrncZS9/GcxhF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mM58ZzWlW85rZ3GY3vxnOcZbznOlcZzvfGc951vOe+dxnP/8Z0IEW9KAJXWhDHxrRiVb0o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/GtKRlvSkKV1pS18a05nW9KY53WlPfxrUoRb1qEldalOfGtWpVvWqWd1qV78a1rGW9axpX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Xudb1rnnda1//GtjBFvawiV1sYx8b2clW9rKZ3WxnPxva0Zb/9rSpXW1rXxvb2db2trndbW9/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hFve4yV1uc58b3elW97rZ3W53vxve8Zb3vOldb3vfG9/51ve++d1vf/8b4AEX+MAJXnCDH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4whnecIc/HOIRl/jEKV5xi18c4xnX+MY53nGPfxzkIRf5yElecpOfHOUpV/nKWd5yl78c5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+cxpXnOb3xznOdf5znnec5//HOhBF/rQiV50ox8d6UlX+tKZ3nSnPx3qUZf61KledatfHetZ1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d51r38d7GEX+9jJXnaznx3taVf72tnedre/He5xl/vc6V53u98d73nX+9753ne//x3wgRf84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fHvGJV/zi/xnfeMc/HvKRl/zkKV95y18e85nX/OY533nPfx70oRf96ElfetOfHvWpV/3qW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e9rGX/expX3vb3x73udf97nnfe9//HvjBF/7wiV984x8f+clX/vKZ33znPx/60Zf+9Klff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Z1/72ud99738f/OEX//jJX37znx/96Vf/+tnffve/H/7xl//86V9/+98f//nX//7533///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AB5AAC9AADxABE1ABF5ABG9ABHxACI1ACJ5ACK9ACLxADM1ADN5ADO9ADPxAEQ1AER5AES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FU1AFV5AFW9AFXxAGY1AGZ5AGa9AGbxAHc1AHd5AHe9AHf1sQCINQCIeQCIvQCI8QCZNQCZ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QCZ8QCqNQCqeQCqvQCq8QC7NQC7eQC7vQC78QDMNQDMeQDMvQDM8QDdNQDdeQDdvQDd8QD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QDuvQDu8QD/NQzwIC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IhUsXFxc7OzlKMxffv9///zvfm94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AAP//xebv7///1lKMzrWttff379bO1ubv97W1vdbe1pSclK2trQAACPfv//f/75SMlObW1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qWlpSEhKffv1vfm7xAZEDEZMYSEe2NaWmNra+bm79bO3lJaWoRShObmvUI6QnNrayEZIffv7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hOlqMvebv1lpjjEpKSoSEjEoZQjExOiEIIUpSSlJSY8W1vTpjlJyUhO///0oZWr2tpYxaj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evc7Fznutztbm78611nN7c+bW70pKMcXO1v/v73tCe8W9pWNjShlCY7W1zkoQUrWtnLWMe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Y73m73ucnNbe5u/m3nt7Y0JCY1KEpYRjlK1jnBmMlGuUIUI6MTExMa2cvSFKShla1jE6WpTW3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UEEKExWsZGVpCa87FrYRSlLW9nJStzoQhpYyUvQAIGa1jc1oZSsUh5owh5sUhrZQZKWve3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pY2NrWr2U3r1a3nuEpbXFvZR7e7UQcxlSGbW1e0Kl1pRaKXvelK2UnHtjhL3Oxe+MGe8pGb3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+UzmtSGRlajBCt3hDm3mMpSmOU1sWUxb3F1mNaa+8xzu8xlLXmc9bWrZSEpcXFvdbOvSEhEK3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UpYRazlKMjIxjc3u13sXO5hkxQu+MWu8pWjpSa0IhUubOte+UlELm3jqcUjqcGRnvlBCcU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FlJRCe1Jaa5ScraWMnMUZEISM5mvvUjreUlIZ72vvGTreGRkZ7+/eIWvFUhDeUlIZxWvFG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xTExIVI6jHsha0rvlM7eQs7eEErFlKXeQqXeEHtSjAAIKZyUQlJ7ve/ec8VaEObmzlJa71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6UQsUZQhAZIc7OvaWtlFIQlBmE3pSUc8VaQsVCc2OMWkIQGRBaa87FvSEIOggAAL3exUIxGe+E</w:t>
      </w:r>
    </w:p>
    <w:p>
      <w:pPr>
        <w:pStyle w:val="PreformattedText"/>
        <w:bidi w:val="0"/>
        <w:spacing w:before="0" w:after="0"/>
        <w:jc w:val="left"/>
        <w:rPr/>
      </w:pPr>
      <w:r>
        <w:rPr/>
        <w:t>9+8p93tSawAIABkxGe//WikhQpytraWllFKMvdbm1vfm///m91KE3u//1u//zlJ7zu//x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fXaBCDQEEsEqkkEpKaaSTBlBpppV2iumllmr6qaihbgoqp6OaSiqqpabqa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8q66m0rlqrqri+OqutvOYa6626Avtrr8ESO6yvuyIrbLLFKmsss8c2K2201EJr7bLYPpstsn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dotZQQ4VLVBrpueimq+667Lbr7rvwxivvvPTWa++9+Oar77789uvvvwAHLPDABK+7h4WZFq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37PDDEEcs8cQUV6zvKpNgOi6FC5hr8ccghyzyyCSXbPLJAKtQIQZ7oOzyy+C+LPPMNNdsMx0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zuxnbTHDPDbdM8B5A+2z00UgnXe/BFSasbsZCC/0uHXuUMUnRAmN8r9b2TtKyCucKjbW/GO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csws1vC1POrbScMctN8V0bDyhzuwSTcckMXv/vfO6WsgAxQ9v79vyHg4YQUq9MgyhwxSFx7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s7bTAe9AABSKRRyr1HmAHQHTLfrPt+SWWVHK16Pp2PvfrsMcttcpNh+15AHE4HgoN7mSw+r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GJKQB84I7Aa8QBxQVLQD5vFGsogUUrrrO7yhpi6GCEDoHogcsaAY8uBvFY/N7uGlAYYQQEQ2yv</w:t>
      </w:r>
    </w:p>
    <w:p>
      <w:pPr>
        <w:pStyle w:val="PreformattedText"/>
        <w:bidi w:val="0"/>
        <w:spacing w:before="0" w:after="0"/>
        <w:jc w:val="left"/>
        <w:rPr/>
      </w:pPr>
      <w:r>
        <w:rPr/>
        <w:t>Q/oSkPK3wT1zYsoFHihTfbukx+7///6zm4Twhq49oA8Lc1jDJXRgAh3MT10G5EIRyocur/HLg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mUIMHqs2AAdjfumRgAizgYhJr+AEShmC+fV1CDLWIwh6SwYkLsIJv7goeFyKAgRuuYRKXi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/7DwA1Lg0HbqWsMfLqAB/eFrD2JwIgCnSEWkMY1C6+LEEpowiQ6izxHV88EeTOGBnlmQXzVQh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5iLBf6FtAK/RAB6qJQQNvfNceomGEWmSsBsm4QhOBVrQzQu8NSLhh2NZwP1ZAbn5Y2wMVkJA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5Nj2sYJOuqyMlOokyAEepYulZhhg88UnSJ0MER+fcNJJRPGd0KYf/oF7a37WEVY/wAB/tly6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PvGUyzgFLfq3CFqbQwDg6OMN73BBcl1NXMt7QAzasMgAyuMcSUiA/DwrNB8lAAhL098BZG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D7SCYR0+68533ml2FLgBBMQCAFXroYACS0f8F8+1BD/8Moef2YAQPuANcP9zb5374w7eBr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Mb3XiuNaxhBiGMZKQu2jMDQs2jskwXHRjZw3wiVHUF/Oc/O7qGf4IvABx9afIugAUjZqyVe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IruuVwoZFk+ESATBHz6FwBhmro9daWclVKAOjT+0oTAMatj/cw3irE9pD/WnBM1aQaO3yW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fnCsZgVeWp+21nSR9axlRatc40pXuNpVrXO9K1vzile3rhVooIQQAdEVhwtg4BwZi6QBH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AcjL8xhWwEAAaNNYIxdwoF9RnBGCuUolGaJ8JJxG6MW4QDAGwRfqG0IdKhEIPSeQCEh4LU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Tl+CEEZBgBHdcU3To68ESNDACcEWhgGvQrfqQgAjYMmG3KzweJ/rARFIkrwgXYKIjQrHPC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wxWyNiMRITfMCTVBDAbEZAQBg4aAzNAFji2ACI1JtDbPVXzJMcA8s6IC7AdCCboegAQ0EAm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FHHGOKUyKCybwxBCQMIFAZHavmxRdV8H6uQ2vzaik43AtQ/xhDZM4w6OTZYlTTNYOn9jFK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2X84hHHGMYttnGOQXxjHYuYxzs2cY+B/GMhB5nFRUbyig1W3itKiGUQfMMFAICEQGC0gHEww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OBeAbplgAByqxBy44s6NxqK/XjLAAB8BW/3S5M+IehrAALgZAjKZoo9egoMoyIwGxGvZcH+5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EgXgeEIMY9sCJD2jAt+q6nhJ64N7moisKgoMAEDLmgCUgFnpxAEAKYjjDInhAHDKMRnXrts/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TyTAzFmoRKaytoRTOPF66MggAD9AavzfcQ6hZ4cYotLJ8MtRtIAKgArOJYQAoGKkRlqADO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66EtJ9Z4Y5VZNMDB4anuMctLxEG9kHlguAqxHAFAHjafH9AAuFqsAcpc/F6JriAA1cRSA3IT9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1rrAERFDNCkiALEyrUHBwjfECcxjpFVRZg+QR7pLy+DZFZcC8AwNyAQjMbNRgOo/7DdcdNf/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MMAX1wlSDP6DaH+5piOPuoQgfMKIPskHTbXguGfdYgMExjXPnSdPe16SDLSwhXMi94R4/gJ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1yA+bXHV3ghDJSDucFQK4GUQikB+z8jSI0sY5rsMQFqCc6Mk5Bn+SOu9zXCy/aTagH7OpW4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uAgoIhBr6+rkKpnYxUuMVnSVMWUezzRyxuZyCw/ewREX6IM9zEN1kpWDBE64L6M2bROEpOQ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gRlcXvZMBhSXQFHLNJLbo9+ADalwgBV4r7KMjBWYEUi0aIPej6Mr+TOiZ4h5TCIDDPaeCa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1NBtMhTgcZaPn3lITc6HPOCTGscoy+j5T/FkLtby5/AA/dorwOeBA8JXgg9Tyeu/zJPbZzO2i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r7lD0BX1NgAZbgogy1ZjbJpD8Vl0w1F05IUAt1JDpLpAG1kEEfQE6iIwo9AIFUE2ZuJFERc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z0zIcB0wIJUh8U31IEHp/cza4JAHtpQFzsAptoG948FFcQFOLU1ijhnY4x0FRMIPKBCnNx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B14DpsgZmcA/ppS5T1wNYMA5UMylrwAVK0GuQMwmBdAEmwEJntAfHhkO4VFgeMAfKEE6aZ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3M83YeNH9w+E4d5jnzlDBCUzmSAmqGlXxjhASGEDP61DJgZlCSEj01pQzZUARLUIOT0kz+/yYD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xuMRxrLA4Y9RGVJMMcbAATBQKkJYuMxQBpiR63+BM+nM9VaAPc9Q5FbdES/ADKmCBjsCAp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oTPSHZnMFZVgD38Bxj5Yx4IQEuFeI9wM5oXMu16MLZwaKyVAE7nU8q7AKuiUGXTAB14AKk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uFxAKOBQF3jZZMdQzPBd6Z0BJAhg2nFAJUNAFShB6cTiP8PRWqkcuHiM6nNBNAUAFjAQAXP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ddTpcdI5TN7k8VBonAFC5B5DjeDOqAMEnQPERcF25gMNoQHBHhaojMD0aAE2YVZKxgAqkaCr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JGkQIh4cua4ALn4hLb3BPjNYDxNaA/P9mdgJYWNcAS7hUBH3XQSW5TDKEhlejdGFGPct3L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lj8J1Q9CTPrVgUZPlPIFUZUjAeDGTDZQUcZ6jaqdmbK70O8nQWF3QbZbgdb+FYQXUVX5ljw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5VXJ5Y3V5LmLVVi2Wl3PJlxzmlyoGmHRpTn+JNX1pmIOJmIGpmHvJmIUpUHZJmEYWl5TJY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zSepidxKCdwO4CjUgBl7mOX+AAWD0DVBwT0fEaIvzDSbwAaXnNaZwDW8nfQDZUdmAmlqoQ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53D33mAxM1UhlQiLKlZ+niAzIgis5DfAI4cNMzNmvgALvUNraHR0AnRx2VTTmlRaPGe7z/CJY8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JFU6s4JNacD8s6TboMk0fcENwyWuV6DXUFXEj5X/aQIpbqQxMQEny4zl5Rj02JwoL8GjQo44X</w:t>
      </w:r>
    </w:p>
    <w:p>
      <w:pPr>
        <w:pStyle w:val="PreformattedText"/>
        <w:bidi w:val="0"/>
        <w:spacing w:before="0" w:after="0"/>
        <w:jc w:val="left"/>
        <w:rPr/>
      </w:pPr>
      <w:r>
        <w:rPr/>
        <w:t>6UpuVAN/dwHaQG8jZksxxk6cKWTukmIWqkde9ZYX6qH086E2tqEZ2qEjyj8mGn8oeqEauqIhy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gKKN0p1bnYn8NQkC0B2cQQEee8wZsWQMwcA8YYE2iEw0olUurc3rXwEF7sAX440TC1qQyd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x4HsypEGZtwaKQwdhBwVsKU0X0JAZ0298c0xFgAEsuTPBYwmEg0OUtwShMFLUdA2+lWwk6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qtAfN6XUOWpI+By4Y6QknmEFjKjrH/1WIZlBnpec5/yh70KOIpCAutnAFtqly4iWAQMptj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BVb7CpdCBZGlCDexQBMNhFEiWoLbRO9DircLM/q1CH6AIuQoRZXhNvhONwhXUBs5VInAOo2bZ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MHYEBvDjBbsPUHRsCSkrIKb+BpALVZXuYDaQcAXepYKIBNlrB7kmk2HBd6gHoPuOc1mTo9P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FH1AJtSCAkPhdkWILSjBb7rAHbWAEnGOoSIABoTADMmAJEbAEHhAKaxBIpiQ854pHXSQDA9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ojZRVnIAECwBG6+gDUFCkAaAHy4MFlUgD4USIXsqETvSgwcYJEBBMpgUETNAFjLQEbP9ARx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8QCItTXu1Eq0ArM2eDowySbrezCrhAs5zlr4BFeVcgTuYpbMenAawQCtDKkKxgcLjECUrAW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GW+1jRPQmA31wD4JUCUwABbhAYNujB40aNlwgXligATpwCyYwWxqAC5xgCVD7A0lUCe7AB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jjFzPVk2BO2zaYe3R7M1BILbWJJHNXFQYI7ABBkrSOfAt5ZwBYIEYJZylkZwD67UPkaQr5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ES16KBY6DCxJQt+fAuLPlCFPASHqbuTLHW+oToGE5W6uLTbNlBA0GBbPlfT0TgkHbvP5T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5LSMnF7gpFCNVSjfMrXeC1TR9BUQZP/0i0YwzeitzPTGEIWWaPeu0lIyE6S8r3XK6GUEqvT2jY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+4ZEahYikWKTWrdFzfEmlCk3L++1dgpTXZq4yxtDOxlL4Ddb0BjEuVsjcyFFHnIkPu6aDn8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GvQ7QLgn8fijHmgr2hc3jbuL/RdC4+EClx6y4elCkvLFIbjDZ7YC5vg0uUU14z7DUzvMFOE77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6GU1xKzV/gzXfAk2xpC74i77Sm6vWQyr6Mjqdc5ePyTOE2VZuqZdWrMWQycVxmZlgTMY5tM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ffMZhnMZoXMZEtpkdtTIr/C6Tkoz7Sy+35Fb38oYi6sSYsjcQlHdC40GElKuFLC/g/4K9/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x3IVQ2fpUvT5lDRtZWLyajLIqXmzzIiclkntyYoAyKnDzK6/XJgxzKkZnKpIzKpKzKGPrKr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KtKzHmlIhH/CGP9s1BdPLEcPBUyN6nQTM8WLMUUzJ+4LMkqnMrbPM0PzMA7O8oGMh+Vg0S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5eXCUWNBl7TKkpM38TQ2/fs0b+kDNGovdRwwL9XNx+zFeQTOezkv9ijH1Es0MlSXfvmF7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i+7zPs9TPIzejc6mXNjbQmBlShXTQb5nQySzQ+tzQBi2rtSTRAW1BDM3PhunPCA3Q+Aw0CX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z5gLR6BzLZ/NhCVOYiZW+x7WZGP+9zgo9ooV5zpKzjXtpkS/Mog7sojbtLy16Njoty8DTw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5Lo1aOpMT1Ty9BxbZwhXMqD2Tvhkj07V4wSjmwA7HyDYXAI0aNQ6s1WS91V3twl+9vKIj1q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p5z1omV1ml91WTd1tf71pOT19S7TlSd1XXN1Xg91nPt1lFtXHEN2HQtUIQtNYaN1Xud2H6d15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zXPuszlWNNZ4ZIfQ0bj9cL6NtNMxMzjXzx/fSTqq92rgcMHnU2r48L7JdL29E0+wCwgqyB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aYmA11ZZEo5dE1cpQx4esz49pxcAtl2fUxio9xsxdyQMYKccdx/m3mNO93cstq2L/Y1b7k5h3</w:t>
      </w:r>
    </w:p>
    <w:p>
      <w:pPr>
        <w:pStyle w:val="PreformattedText"/>
        <w:bidi w:val="0"/>
        <w:spacing w:before="0" w:after="0"/>
        <w:jc w:val="left"/>
        <w:rPr/>
      </w:pPr>
      <w:r>
        <w:rPr/>
        <w:t>2WT6a93RxNSB1swpHFI3DWLr/YVvBd5mtcbgrNEe+tzfPN/D7d79S5ctLFZBjWTnrGTpHd8A3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+NuAzJt8ddeCBmeCzueD0nMkSbcX9rWESHtToct0KXdyiA70/2872gseelI/wIszGBDIm7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3PDWV8yg58wkswALo0AEhgOM3vuM7zgI/DuQ43gE3jg5C3uMsgAzogAxAruNC7uNP3gFK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5zuNDfuNZHuQ/buRZfuVW7uRX7uU7zuQhIOVLvuRZzuNBbuRQHuZd3gFSfuRfTuVnXuREr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4rudNfuZMnudXPuRVLud33uRr/47lWJ7jXK7lbd7nXo7odB7nPD7mgh7lQw7lWG7lT17kXa7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7kov7oeN7ofk7mej7og87mfd7llD7mZl7ksa7pXu7mi07rVe7pkE7kav7pnd7lo37rRw7mu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7ssz7swV7ruD7slA7nnZ7rtg7leQ7kFmICSjABEDABA7DtEPDt3f7t324C3D4A2v7t2j4AJ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u3d7u5w4B3T7v8t7u7S7v2s7t3u7t+c7v7P7u9+7v/Y7v+97vE2Dv7n7v9B7v6b7u/A7v5r7t</w:t>
      </w:r>
    </w:p>
    <w:p>
      <w:pPr>
        <w:pStyle w:val="PreformattedText"/>
        <w:bidi w:val="0"/>
        <w:spacing w:before="0" w:after="0"/>
        <w:jc w:val="left"/>
        <w:rPr/>
      </w:pPr>
      <w:r>
        <w:rPr/>
        <w:t>4T4B537v637u+l7xFL/t2U7uFR/uJkDu3r7uIa/v7/7v3TAAKr/yLK8ITSABDvDyEv/w8g4A8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P8zYvATtf8zJP8zK/8zxf8zzP803g8zPf8y/f7Rgv8faO7vA+8uG+7wMwBFU/AA6Q9USP9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lf9Do/9DCv9TJf82ZP80mf9RLg9FLv8E3v7wkP7gov7+he90x/8fN+8f/u9nUP909f7/Q+8Xa/</w:t>
      </w:r>
    </w:p>
    <w:p>
      <w:pPr>
        <w:pStyle w:val="PreformattedText"/>
        <w:bidi w:val="0"/>
        <w:spacing w:before="0" w:after="0"/>
        <w:jc w:val="left"/>
        <w:rPr/>
      </w:pPr>
      <w:r>
        <w:rPr/>
        <w:t>7Xhf723f99p+7+lu+IBP94Lv7Xcv8Yaf+OoO9VIP+Qcf8f+e7wlf+dze7oxiFCyvAyyv8la/8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q/+qzf+q4/ACn/+iyPARsh+68f+6yvBLZf+qEvIBhQpguAAQuwAEsw/MNf/AvwPgNA+hIA+1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w/M0v/QPQ/NYf/dWf/dff/Mz/H/3dwPzdYPXb7/3UL/10phHIvwDczv3O3w3PDwjVPwTu//0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Mf/qkDwUpT/run/3dT/oAAUDgQIIFDR5EmFDhQoYNHT6EGFHiRIoVLV7EmFHjRo4dPX4EG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0QBpxEaRIlym6KBnQbIuGly24nAb0ccPNkTZ4sfd7sCXQAlJY4awqtqcOohAUZT5o0qdSlzKQ7</w:t>
      </w:r>
    </w:p>
    <w:p>
      <w:pPr>
        <w:pStyle w:val="PreformattedText"/>
        <w:bidi w:val="0"/>
        <w:spacing w:before="0" w:after="0"/>
        <w:jc w:val="left"/>
        <w:rPr/>
      </w:pPr>
      <w:r>
        <w:rPr/>
        <w:t>FQ2peZVqTpw3t8r02tWoS5JlzZ5Fm1btWrZt3b6FG1duQwxIFtzFsmDJXb13dRCFYnPIAAlDF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wYpmNCXeDcpgxYaxEKUM2rLjwTa9DsDbF2HfBhJeWARmGjDm16QGKlSoN29qm/+yhmAfMx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evX3/Bh58LQTiKweoRDlBaTeqlr/urIzz+cvBNQPXrL049eKd2mOWhokFo0qT14e8tspdt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nixLr4plKuOo6eFJ5f/37+/f3/B5A/DLBAYoK9JsiLrwWwUAQy8GhjL6zmanJste0sjM+8+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KQKtItAkobM86B5crrMH1VnRsK8sUc0mHzwKksUYbb8QxRx3zW2ICCbw5j4IBsBpsSPa2A4u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y7LohdWppsK0sXCywxKTDEskBQJQIg+7OO0mmIYRKMicps9ROO9aA+m4qCHaEM04556SzI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gPAfaU8+D+gQA0EAHvbNQQv8PFUhQPhcdtNFG84Q0UUYdvfMCQw19VFJHCdpT0DwXuOKkKx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8Ee9wuxjB3guJMB7sJSzGiJvRwyuUezKw+rrqBQFGH7rJrgtNU1AxL2B68sEmc0EtRNvp8r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lVq1PJ1gAgtF6zHY0b7EF11sTvNXWwC21LXeBcbFFdwkluC0X3myhOm4AE5466d57IWAXX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XZceu/Fd6V9sTXBX3b/NZA0k/atl7yCF1ZYXXKxKPgk0nSoYIgKJKiA4+NIO0mHq6KckAIJE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uLOplb6DgYR4JKFCMRCgmqEDlW27mjsSXdaDAhIowMGEC4jbODkusVL0usCr/s7SMJtk4w6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muuuL7lyC4NbiM6w6Zz3DCgId1JaNSJh8Siq+W7tRLs3BlvMRkZtvxqow5gjzpgK9M/BGg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wwilwwJvGHUNMb5V50Hs5tpW6e8jWVGbcm2IL43xl0ZctmbrW5iFadCH9lqB1xin4gQKVz5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pAET0DHA+qcFWISs8A+YqcLzwyV7aG/YKYjfeQ8AW15aiBReEIEkqAUuTqgtlYo0xwxarLj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ye/fK/3QkmCvzFU37LUcjYKMAzlX7HKooqdb28eVmeMgrsV0Z8DcKemZCEvA0SjgJWQZzxY7Y0G</w:t>
      </w:r>
    </w:p>
    <w:p>
      <w:pPr>
        <w:pStyle w:val="PreformattedText"/>
        <w:bidi w:val="0"/>
        <w:spacing w:before="0" w:after="0"/>
        <w:jc w:val="left"/>
        <w:rPr/>
      </w:pPr>
      <w:r>
        <w:rPr/>
        <w:t>P6oQeCjUjckxjgNHgiAEmKMD/xoETmUvU9KDJMCDm6mMOz2TwIjUl4GbVeBjPHFSY/zXGgrKp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LbibAwfBwb95IH+AE2KIRCukxgGsMx6CVkAsg50rP6cmxjuWc7jwRTRE0Xxa1uMUcoe94Q2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0nV3Jz32yEZp8WAWTtyWJPg6iAAlnh5MBTI49fdvd6NKEpCHEcW88GczrJCA15vjRhNezDg1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FmKyPe2OJBHZXQzMRK0yyk8ADeyI4SIJRkhQgHvdIRBgTOtKEUPhRkwyjt/6xZ4dIMmFiT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odkfhwQCW0KW9LKhEx2sMasDIxqDRz2rK+spgLsBFZjbTmb9ZAPJEmJohYP/vQpOhj3ssd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1m9GOjVl6iMkXORpYPjOVJUMgDyZhoVRQUoGWqmZo85nI7KKTAq94ZE2+gkyruuZkcOeQAG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iT8/QSR9XYjKdtKTB/sRoOqDVB4JCEiANCcPOKvLgFpg7JN/QeBUeOEdIWGFcaS6phCUih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V5VYqZAUZ5pK8VKI/yeuVOe9nQtC4hOAdN4Gp0ZZTIwy46KWoSlMtpvSIukUGWwkzo/rupmL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J6avKE4bZEk7CphMiDQ7MgwdkdqVdsoQAOi/c0rAj0ZTgTYBL1lJSk3cYAcwao+wtyCoK58zM0w</w:t>
      </w:r>
    </w:p>
    <w:p>
      <w:pPr>
        <w:pStyle w:val="PreformattedText"/>
        <w:bidi w:val="0"/>
        <w:spacing w:before="0" w:after="0"/>
        <w:jc w:val="left"/>
        <w:rPr/>
      </w:pPr>
      <w:r>
        <w:rPr/>
        <w:t>h529ySSjYYxlTAwTuyaQknv/JcVObaBAgcOIdLLcewli/GcgiPTlClHFjO/ONDc1HuV7z6HK927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+21rWv1cgC7ENFLWlVlCq13tXa8x1qWo1JJIIfibj6Iq7ohAcG5atjZ6km5YLpb+CZ7EJtW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KFDwLEsVQn2EuyFWfibF1BRSoTbSoCCohAoTuboMjkhollhJGh4fY3gJ4N6bLw/aAAHXALFJ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JnfpowJwOAs0+H9RBgLuhXwpM4CFLMA5gX3WamcyTuDkbk317ArkHcQm2HwZxiAkSTdSIsUh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VCJvh5bCmWEqpVe+qEhmpkPVtYRySdchZuKohYoh8daVA3cmhmlBgvct9/yTjyJjXvcVHN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eJx07vmeHRp5VjgETn9c9cAKBGaLKGmO7wikydghsHCfFiDMKeA6T7NUbD2CsMjfTmWazmy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7B4y1MR5OiII2piLg2k9F3FFRYIIrtVtNyGgihnSkWytbEAbmt2CKkU4cKVOY4sTSzupd6V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S8WY/uAUIxbTUEq7suSPMaHcgQ0JEyNpJJ1JEHlnWvm5koAm3CGEmQ1kb90iFoWvVG3tek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D+9X0yZ5WNsYlm0Jx3gopzZPASzpgHsRTtONoo7n+/mgquRwMmLDCQpb9AHUDoMFgAuOZHw2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hCISJQxzrqHEmaLQwif/GlBXoStMlTcIOoCW9cIaTL5rN4jRMpiI3AgZGqZQBRFWsLFWrd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6IFpHumDpUPzChDoBeXHoqyyYtURlMcjLB2HcIsbgrsmeWyWIm74QOjodlUn4ZyYQTfCJ4buP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vSFkKsfckJpURoa9MS5cNZYCMcSFVSvnI7XhlgA5QeTdozte/xdOx+GbI9EhzUy1PdEpUXF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FHUygpQ3He97jBOEWaymN5M3SyZykkwz7ne6sahtrokSh1+mwmFS6GXtfZlBdkdLewj0qcz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DULEIT7/aP8rqLGJEr5RydB57+bsLt0W5FEXpmsAOnTsxvyVStGtFLqEOH/IyER5TCHdIngd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98SawtztJFEyoEBSlmyWy1wIhFGiXa4kCa3ZQ1bhYQp3Ze9S798HP50EA8N+NydMHP/d4V1P2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zGUp0Tp1S0S2u/hdtoeRkwrljkbICNN8qmvuYwhlAHUg108OzTKqVs2IZHSgcvwqckCmcC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dOmqyvuKAfCqMCYQgAYQgROgGRRIgDqSBy8qVBcsnnAicxUiptyElhDKe0wgczaAsGckJ9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oysDoKvbEMEpqRtLuLtUOjI4QNYYq5J8sVhOMOpNiZ8JPCKbSRbPmbeVqjubuPY9GS9vi3f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85aCJr5CAW6ABIfo2//2zIP1ynJQLJRLiwZjQPETgOVDyIAaLnTDzNlRzN6LLJa3wkYhSn1t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6iAINqw0SMvAqAJ1Yiqp6ZodcRIBbyqJ4pwVMzRCO6oeuSCmdTOVTCQMZRudTyrtZgD6LJA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J1D6GxnCIclAIv+RgCaYh0JygMV4k4WYF5PgCW6KEg+ZDPohtSuijmLZRSpUxmUUjmhykDLaD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gqPNTDSpiD/ZzFcRTjEYCpb0CpTeDnVsgod2pxHDMxUUChFoJHBJiDr/KI3OUnTsTIBrwK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+hJW84q3esR1AyR3mUsnAcOt4hDA7YQBkyx/2pABqYhx9oyH+sxL7qL/9NI4yeobXkeS7M25+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PJYg6PWUW9KZyHVBnJYZyHhMAzjB3GuYrFQbuE6KU6Artc/LscvB2+Gj7oKrRh0aebYMagF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yCFVWTz6eRGXQLEufDstRDjfq7BdyQmuojodgCAHdADBKqEKyICPGgo5YiqrjB1USjbHK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EOshI2WxVF6DMa0Inaw8oXmixUk4BKbJzrsMSpGABUcwBWap2bacs9hCCDuq4jS61/MhL8q7W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TW0T/SepLWAKDJgYLaKx7XGSKqigmlWKTWcTCF8BKUYDDMQhJESEDZARP4YxOacAkwUSn6G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23WIAunMYraUquUDT/jgMt7BMqApISz4C/wtgcX+O+p5sNWtodm6sjsKIt9oIxsQgr+uizc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MTquNK9fCb6qEMxmE2yOCcWunIQxNPzCsZRaovsTozJ6Efxlgf9wGnnPCQzjgMopo+30xD7jm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g7pgsTqqjIVA4gsCY0SCMq/gg7vgRlVMEORuCjOo/+1G06isxFbnNDvVQkpAtTxMhL0zF7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KwSMgy9xGKFpR3jQ1QWq2f6KQ6ulIWjSgm6mJ77C8AeoG0hKu/eGh77BKqSAongsiCZEO9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2xuC8UpKpIAoovpGJnrkuWOGtPeodHkUtoyIS82PRf0IpMiQ6wkid/2UhOgYaISVYiAtgvM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5IanRNtsRktdop5HKHCW9jQ8F1EDViCXwHS28jNIyE/LL0BTZ0TBSFTGtkKjBLiwRE0Pit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zPDMJR8U6NKJhq3g7OITKsCvTUctovDKBtcJxv/jAjll7Hc84ChllPCZrsRKhn9DBIeWSg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8mqnaOKn9UQpuXYScwYjAzoDOWCCRPyulz0HXj7U4XAiz76gZMgIRmSos2JLy/st2VlVCScV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J9iAnAQsZkrjYCH5h6PUqVDan8LeHco+/AQljirscrJNVBG+tKrfm0sdnY0b3RG0QAqIAiJB5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D1/jiPzNJnsxpDP+nE4oY2qhYtY71IiEgua2RIp3TEAqkI51gjBIwmRDIGCFZA7oL5BvmqL2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Qlkj4jEbM+Yrz+3EFtTZNbQTFL41FzBdqgRYhoEiFXsVgXjaDN0C0cq84wBKYOgaEHIccRw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Vw6s3jKDdAoSp3SsW6ZwKsBn58DEs2w6psEN767Q4nTKdEKCzAjxe0Z8K6CrzyyTAzKdWUQR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rIq9rLLHSSdrFmLiYuzhv/aDWQSVYPKsw+RnNw0rnTFCB6IG88BFSytbVEbMGap1cyyXhSx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5dmsEdrTPV10PRLvmI/R60n1aFrNgT9wytD7sbUtrL4HUT5ICln/wRJLcmMcmmvSRpKNN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+zom1l8Cn/aqK1+SzB+UeHZAjB0QbkHlAOePJAVi9DJBL+3iQCrhRWaUvQ6S5n+k4GOuG2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eVj2S79Csm2GZG80AHiop5qWzOKqgRxtaDiAMybnfkNI/b+DfIWDS+QCK0cu46pi2VcMP1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qYQVWzGOPMHrXUZsou7JPwv2byIibEung2kgy7SVezhEesFAde1vdm2iQyREe2qogqpDMH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v5WsPgoz7YCAliE63moh/kPK9giz1Imr5MmuVhKkDQs1fVqS3skZvf1EzBnRK3FQG/ZG0VGE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cmfA+hEACjCEN/zpDPpe5G70VqFkSJfXFntQikQmm40BdAl5jP2XTwmoCOD19GpWammmjCc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UJz6mj1q5Km+rRqrbypPgJyyN3KLCHFRKxP8rHc8IzAs0DJBRKB7l45sSHZSzKs75npjggB/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6o6lxnT2stXlbvckaOSdFr3lwAD4u5BiTGpiqTkimCanJMGsKq/dQiuVdiY80oZj4tVa+y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ZCnQtqcJIQ1LiYyghPslcjvChI31SoMBIxjom59p0RouFSkMNC6ypDI57I+yJY7FoJyc8V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sgrADz8HhgP4KK6TlAUCgAb1xRNO4DpDJJFwGq76hIwgNuiW2qv/GKJxLNMgKcbIzzCMO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Yw+EujN1J6rIZJ67TdikQzkDCbwSMG2KdR4gxxX/LJcYqivBR26XQjL7SNHHIIcPonYeRs4A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QkrGYyhfhVJ7Ym7K+elzruHA2RHwr7SSRPa4EKLhb8pTUKYSWJDtS215K+PAcugk0RMRKNos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DJAqUjB0ewETJiBGtOLqAEqAK+DX7YBmSzM70UgSWoQDJSbX4WD0sRejCeS+cUaT7Rd/S2N8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A8w7AW4quUIrFSaA3bA/1bT7NcgAOgII0tWFFkh3Z4QESKBpqTZjqiSWOehkckhJWKqSdmK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IoE2mxm1lxID/JMRd28rdqNpJwSMRFcEazsgwQsNVjPslk7mPrsMvI1OkpfND9+QfzniN39q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vX5Md4vHKcGyNnXTN9aAQvQxHPLwyltuc1zky8VXh3DlvSSS6cHRrjSYl5WXIscIkVprs+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k15Ej+cak1JjQlWkQ9cHKwtkQHqABGriEQKCBHyABchyAJbqLGGCOZnWA/27rXt3wVrMQ1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6JOc7tFA+/aGq5YH6QRqNGaKQtLOzmiLvPxDFm6oAyFNmvhmQcJqXFGk8Pj33x1nEcEoze5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Zb1XkN6SB/3ugjkSlj1krLCUnF8ro0ckkIdVaRjQi5tgfGti5/0V6nYbc2EsdC4DTob/Op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caDT/kWqKUFxubMa4UREQAVtQpCNYAUZSCOlLnlkiI4JFY4PsiWsqWTG9iXFW8UhvuAUou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d1mwT0yJ5uiLh9JXwjGJGiSIZPU83jm77mD6STWBOt3QLtX7VnFHfmwsyQGUbEk53dbSB9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uBkRIKwcMJdUcpCIxLP9xKOxA5TPUo0xlvQSao8JQArCbrPOE5PgL9a6SEnM0bJSWEis/w1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AyHDHdT4Dd1WcsoWoi2wXE1N3dWin5S6Nv1HX9VHvuQiW9H1fuKKcDDY5Tp+Q1yPcWjQtD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/Cxlpnc8kjP/PhnisVCyEjwnDQaW/+NHPbh/D0YqY+OyK1/iJr3iPx/jPBiDF+kyGx8qFj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3iJp/iDpyWT6dUKpURWPg/XUazPHuA+0/iVR4wN+ssfv98DgjG+YXhYG2CYR4zPRowKPa54o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GeCIymWIV/BZUfohAhOsZKGYmICkIfuxN3sT4GiJX3mFP/jWQQyGn3iV/8yIV3i6l4myx/uz</w:t>
      </w:r>
    </w:p>
    <w:p>
      <w:pPr>
        <w:pStyle w:val="PreformattedText"/>
        <w:bidi w:val="0"/>
        <w:spacing w:before="0" w:after="0"/>
        <w:jc w:val="left"/>
        <w:rPr/>
      </w:pPr>
      <w:r>
        <w:rPr/>
        <w:t>1/u85/u99/u+B/y/F/zAJ/zBN/zCR/zDF3xsGWN+Xzhn3FnKENhIHRsXp40e4oAZYIHND4HNZ4HO</w:t>
      </w:r>
    </w:p>
    <w:p>
      <w:pPr>
        <w:pStyle w:val="PreformattedText"/>
        <w:bidi w:val="0"/>
        <w:spacing w:before="0" w:after="0"/>
        <w:jc w:val="left"/>
        <w:rPr/>
      </w:pPr>
      <w:r>
        <w:rPr/>
        <w:t>9/zP5/zQH31kYIEOAH3SH33U7wDPD4HW33zTD/3Uj33RV33OR/3/2ff8GzB92O+A1m992Qf+0M/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94keH0d98dLgB5Jf9zf8E2k9+FkCGDkCH6jf+6WcB7bf+0I/+2wd/1z/+7V9+8Lf+59/85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/97g9/3e/8+Bd9+Vf+6z991X990W992r994If9zgeIDiFYsEA2kMXAhAgXKmzI8KHDiBAnSqxI</w:t>
      </w:r>
    </w:p>
    <w:p>
      <w:pPr>
        <w:pStyle w:val="PreformattedText"/>
        <w:bidi w:val="0"/>
        <w:spacing w:before="0" w:after="0"/>
        <w:jc w:val="left"/>
        <w:rPr/>
      </w:pPr>
      <w:r>
        <w:rPr/>
        <w:t>8aLFjBg3aux4keAIBxMWAChp8iTKlCpXsmzp8iXMmDJn0qxp8ybOnDpxLtAxQMKAblAGABoQF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0GhdAs6QFHSp0KbApVAQyATBFpRaEXAtatXru7AhvValmxXFFzVbjWLdm1as2zfqv3aFq1ct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71q7dsIHj/54VLBhw2sF6/ZLte1fxVshx4UZm3Hjy3smS3cLd3LZz4bygR4suTfq06dSoV6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169io3VlIAMIGogUYdvLu7fs38ODChxNvueDngCGKmvoEinw5U+RAfRZ17tzbCRAJXFy6i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BISMmfLm8d76YvyJWPBj04s9c9JJOb589WFJc4HsGG80yaufFh8J/91mm3mdvxWeeeuP55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2IIUVWnghhhlquKGGdrXhjgsJiOgCCRNcUByKKaq4IostorhEUFBV5RRQVBkFFY1O+dSNc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CN2SlVxfzwQUEkpghWJp3ihXYpHkT2ndXNO8JqKBW4Cm5YP9oWiY4JV7trZeXlv2B+SWXZD3Z</w:t>
      </w:r>
    </w:p>
    <w:p>
      <w:pPr>
        <w:pStyle w:val="PreformattedText"/>
        <w:bidi w:val="0"/>
        <w:spacing w:before="0" w:after="0"/>
        <w:jc w:val="left"/>
        <w:rPr/>
      </w:pPr>
      <w:r>
        <w:rPr/>
        <w:t>1X/oodmggFYuKaZ9XsYpG56w6Zknn3v62WdqWd4ApG0rkOQiookquiijxGEx1I5PITfVT0NMFR1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FVQiEcuddJZXgAlaolcyHZYXuPXghepvJGSaHsVIoZXgZtlqrmammuSt54uEaq5uyCjsss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SHtQGZDggVLNEotNFKOy20x/H41BDTLWVUjdEJZdSO30qgwjvvAClkXECU2kVX6wJI35kcB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++Cietq9Kb65tR+kqvgVD6Z2u9DMIrsMFwoumqvwjf6nDDB0v88MQRU3yxxRnHy0SInqpwK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yyTktMMH/BM3leFRyyy3VVFHfBoVDx0C6AN5XbXRRSR+VcNJuqOxuCSZ8hfWFH69dkXIgrXY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Ga/Gr6l8Gz7trvFBHHCHXBQd79b1MKl2rhU9X7J3ZZmOsVdoa69U2xGiPHffbc59dN9vh5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a5mzJgQs+eOALQMAt4pgaNdUQmyJH3QA60GAuoUGuIbRdO1fiSCXt9tw51Vtv5c5+XFXpGF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g2P+6PdjSqevrLwr73Q2lvQPCa6VkgY215t0Mrxo2v7CyfizyySu//GK+D1p5AiSATDj11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LZTyCBpS8rRylTykGuFCBhQG+5fTv7ESrQlQjN2eykqN4G/w1GaNCFO5XcXzeB9gOhpPAgd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sXDCCDoAgJuIhIBpdGIIRuiA/spnpa1dqWHkC0wYomKALshOgAI+XK8eQLT8OypevJoRCEQ4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TlQqxNqZ+De+F7yJMsvpGKGRM4Ho+/CEQe7OAc0CgG0OozuLCZylFjM8oRFncCc4XJCacCi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1tWFWrShVJyoBazMFo0DasAEGjACJ9yHhHvcg12WQEIXgGA2MLZhCPf4wBbTAxjZ4S48s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ghAtoAIwI6pVcumCKC1zgfQhQ2yONphk1MU1ifjFbV7pghAssIRCGzIzcDgkhpL0Fkwhry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jVXJ2N/9k5StRFcsSupKWGeJY5WrDgisEsZe+/KVLlpA9YepIES+DgnIslUwmIscBHZCiBX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1DItdWB/7QKmVMXICCVhgVxvEgAQNtIELpljCFh0IhE+C5YBIMGUk0dKGWjyNniQ0DzudBhl4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JjpBgmL7SJhJGgxOWQCc78QJJ11Umb/oawv9IiZYxQqGNtZonPF/pHqmpSnguXOUpt5S7462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r0mtUSlpmR/gqk0eiY32zTQ2DStKZBXMAQnGipocjIKTaaUVOgKEX0HahUfkBALTSXTbtpJ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0IDtGigGIyCgC5YogiPjUqBovDGPgUklXrCoNENKJqEUYuf/GE2BhFqAMYRfsgsXLNHGFYaHrE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K7Qta80uCdXOxaZKIBBTjKUqwD28s9FQYXMBYoQFwRq0RryVKW0i2kBbTk7TB72ZOujUsgiq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T0ZJ2cMJcwGkXwKOfHjFyi5OOUZAx1JudyZql4kJWKoHNrG6TE/e4QCjEqEkgiMISC2BXFf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g2sA8fmAMCuKCf5iEAi9Jl0/vYhUIktSGj0ZVuYLhQunLar0j6AaP85gNe/IhXgd8pLhwxW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WbVLv02r3v/915X9V/O5/wdIGE3yAv9WdLinAKtV7TMEr4u1uWdTLhbZGN7rpZdty0XNdI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uhzWS4Yn/1i7rkz4uxWGZ9NsGTatgVTFtiTaiwvGYpUWDy+4TICyauMC0Za2xz6O1nGcOIDDC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iUIcChWdKEV2W4aJSKyHWUnVOnm+4wDcpWQsa9KGNQDABHLdsBCQg4QPBbUNXEUBmDVTZLVw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TWDsl3A/MGnCoV9rQzTXn0T+VMKMRHKCVN2uAzKGohTk7WGg4coULlVjzDzxYOyiMWQM6GL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VJTmhgCF0wo0WrOk4kRDC6A8DjokPRhTUf2h31G7MJEJHKNzPyjAigARQWfWfECDbMNNDBm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uR2YOcmACbDT2EOo/Tg/6pHxJCUWlV96HYS3tzsO9XO/8IfECc93tgsEMRT0SmtD9Fo+GdF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lUyxebWprtniJfPQm+XP743vhWFhewtYN/8ngCPclqV7jXFWxNg8vlom6Y2tCEatdBtNq9ZK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9YxuSTitvITXoguqRGACfOya4xc6ELULj0BLvSBiMMAQXh/MD9HFDrLqy6CYNpAxJ04MAP/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C/xwwhOrar7rNbsMi/4lzVnBh5UpoYCVgHohoGMEE/xPDByAQXUs0ErubPDoSWPG/nFf1A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X7U+Qh53DRjBCIDSJR4dy9Z0OfDsXu6kB+dklGhbvwsoh0AVOGAGdmoQqArAA1U1ewAiVG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94cEm9//hfHfvoc/t6iBOx/QCOKNugYCAQVOakAMjuDEAOCOACiYGWApraFHWVhLfDE03bC0v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6E23BimMs038INfHBgN2YkQILITgzqjGj0O4dC7wRos1MWgaUWpvI0rlrc4pMiYE6urh6MYO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Bepol2AgKBRgNZuBje6V4i2O7fYTUcMRpOHjgMSzmHKONyDFSCnuVNVAhiZXhdwGRJoRRtsH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8wRWY2ac1ARj93P2EnLAZ0BUUEheN07CJWxwsQBM0UEUdmjndWS34VgUSEqmNk7j5hync2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1iIdmltEwxu0Ef9tXqVJWc+wHQTMGaM1kBHMXRcsACsY/1KCNZwl4BEK9NX+JOCd9RUD3pop3IO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7RIMY3IMGOAISmBH9oQogJU1JuQ5ltZTouF5IqaGMiY5duMPzVA43YMGJCJ8d3uFOoJYeCh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FTMAQTADi/JRRHNxQ3YA0acX2gYVSTZm71KDfXYAHAAHwIAATcEKXsQvrAUEfaAB/MVx1jZ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Zx/WBwNRsM5sQIKvBEp9NMmQEY4IQEAXNoirhzmnR0XVJuzRVc5veAWDRgWIMAbIEEruFwu3k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FFKMIfgAiHCNAkVh5MZwJXIPKidMH+B8TYCEKJAIH6hkSXAMXxMHcnQomMdxgkYLffcAU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SBP9X30HBcYkTb2lF+C3BNXDFC2qFfW0iFX3AEDwJFvUaOHGgVnjTOy7jYw3jOayeB4DT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pxbCXGW7k0WGlaWZrlhRuoeumWNIvoejm0Hj+EhSqbkSxiO8QnZ4QjipiwfUXRDc3zCIUYfh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/1iqKxPF1yRmvDfBTRYQ0VXFXaBYLURFvIFKt7DstGgmryBmV2bKZLCmP2Pb+nfNm1THLwdO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UB1iGBqdwgIrRFWq0Voo0TCijjFGJfE1SCFV7bYIWCOYUaiZnCENAREkwAgRCeJYiTDhAIF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RKCzANQAB/20RV5hV3bXiG7XfO1qhmgwWJ2xhn3n/RSIQHhqxZQmOwzYtJQ3cwzkklN8dl2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FgxltkJnR1w22Qi4e16QhwRyYFe6RIY3VHrnl3m9e5O1pTXCalO74BW2cDwucpEo2p3OaBL/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GZ79RJ79d5wSYjxQp3GBoifU5kPX5RS2Iwha2XFtwgRh0wR90WSAggHO5JzL+ThfgwgbBkf3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1Af+pIkVhQShs0DeV0wecplvopymo2qqdg2L8DOFpACJ04t4RSBf8pyko3cot5n6qY32Ggi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1QSdyWEVNATuRkemE4zhegapxwRBVlxgcVwON0/+s2jdxgtktjX7iwleAB+u5KDIy1hZOQ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N/4EohN1Y6JkYxIEp6AAnRANbrhwMRkOvAQHDhd2ECNYHXFsGIqAJBGNWtqJ+RtvqfRMXYd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YXo2BpJi6JQgDsVuc7ia70R5xHidmzZiA3ViO/d5z/ulzEl9LHg6hDtnxTcDxJeqhDoDzVQ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X9IwfMFwX9QzNAaVfxJVAKlDtDIG40UCmodkBAgESLMFgmlyRyBUQ6J2kNZCXkqlnakU6Rt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ZdBkiRMMHesLPtNP+dMH9rBwhzcHKFckLshUXdKk7MSAnmIAOaCIS9NzPXRomeh+b0IBes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pbOFZisEFsEEGvFkbkQ6yLQ0nRAAWNF2cDVsebf+VWgHgEHYO1RkBW3UF6UCB92mA2SGAG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gb0EALmCrCbRVIgwWdBXhXpKFOYVZst7PWpqAfqiVuIXcnRkkF3EB5p0DEGgSRW4kb8KYZ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Ui8XLivHmSQEPHJ4PN8gioM6sSvbhdfrbzVYnFkznzjYqoSAiY0wf9SEANnWOYeEFlQ7eO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BYHxTBPZgA5D3rnp2RqTwazH0aF6qagLmTI3gqdA3WB0SQEdwDFlQZF1HRl0IAmH1AJZgNw3Xi</w:t>
      </w:r>
    </w:p>
    <w:p>
      <w:pPr>
        <w:pStyle w:val="PreformattedText"/>
        <w:bidi w:val="0"/>
        <w:spacing w:before="0" w:after="0"/>
        <w:jc w:val="left"/>
        <w:rPr/>
      </w:pPr>
      <w:r>
        <w:rPr/>
        <w:t>2zVtdAWbEdhll42tJt3R0NXP2N7tHDTaEIyTp0bX03Lh+9ii2+5MmUWQN1WdBmDBAPQBgd2PH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+5T/rUBGF4GRWlYxnN6d3eFt3rNW1zah5xrdmda+Hc25k9R+KQRhnrZVwhU03t6SXc6E39hK2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BZu7gGNrQZwbSUUQdZqRTd9AKl1Tl6N4cqeYXGebBnOGPTenkWmrF7wHkmKCAgwJ81+L/AZ3/EV</w:t>
      </w:r>
    </w:p>
    <w:p>
      <w:pPr>
        <w:pStyle w:val="PreformattedText"/>
        <w:bidi w:val="0"/>
        <w:spacing w:before="0" w:after="0"/>
        <w:jc w:val="left"/>
        <w:rPr/>
      </w:pPr>
      <w:r>
        <w:rPr/>
        <w:t>3/F5AvIVmZDZ5HZi6o5qBZW1D+CZrl5VYnUJjSPRgM7oTMndVVVV1bUVCQJw2Md6EDvpDA3Qn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u1y5WVzl9LJL0akLRnCOVnM40GuDFUZGEbDnRHMVtMCm04gZ7RxckAkUWYFVFg/4C8AbPR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5EkSVUxcFjpDIntrz/6nA0Pmgd/aOsGwv66cP9u/zBSfuxyffD+jvAKY1EHl9zTlBxyfQUD3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beqTzXtD0tlD1rmy/ePF31IwOfQIvga8ZB98FYMBpYcEap1YfYsAenozPnoudmO77uu/EHa2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fUGlYWSJa8N0eVxcdDcma/AcoCrJ46OY2nQ7SyE8lukdjbRMdbSV6FAjvbWVBUokVMUaBL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3gaIed7L8TlQD2cnS/MeapK1/2NVdtZXp1AJb0NM2LSKdSG9v6mkbqqz11h72kmwa4qlfaK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ImMAZL3P4oq8zP/MQzPGI4CRZhAo7xG8WDS1SlbJ3YGos0e938AUsBhSxeAkK1JOCVIkMs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SOqscWCSUO5RyIt4FFgmUKGnIk2ByjE1yH4fJIW8llxztVyjYyVrkZsEbFuOpBV1xQzP0R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AbkOgSFjAzRt9bGrsxv6XWMN2sNAeJOxgYHvuMP/ak0Z7yGsZKJXIzQPNy7lkIOKPUk9QYQ4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P1+Q0U8qKOx4WTBNGJAvn7MSeyPIym7IsMA+zL58hAvIN9CRzRk91j2EA+gaVURRRkRVRS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WIXXRzvjjPLm0Tp81Wqe1Wq81W7e1W781XFsIRfsNCFw0Vd81aaWxHlonEnS0HM/WkIyzS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fIvI0WkcWKg9yhTCW8RTPVgm0sCC23ujVUsv/y0Qx8r8Ep4WwU0IZkmdbtj/iBWjHs2jzL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/km6q9mi/NmrDdmjLtmmvtmh/9oW0wRrEoad4L17/dhAJahER2XAXWVdfDlpo9nnY12O2y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EsyNLNwGRBs7UBVuAh3Z/BnZ39weFc1nIzu8chmhwlGkw93erTupgt2EExiSLRQOpd3SXS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b93aXxXZnhTqrX3+Dt0D5N3vnd3qz933743SDxulwBj6bDlyos3MDuH1tU/u6agJXuH9Te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vuFdMeHx7uHNHuOxEuJaMuFkMlIW/YYdvVYkLBnorBhdAtRzKLHDfuC9hQBpfAEk8y7OoM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WhLQ0uANlF4tZlzJh/3ExI6CTcwhhL3lcBy2FSHkoPzk8O3CVSx+WTzmXW8aSh/mVg3msW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8vNUTShdC+Otzm+LUBIuwAVTVSAOeyg3XmFqVeFJUKek5if47meZ+qd6/mpFPqfVxiiE3qfB7q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miP7qjVxGjDzqlKzqkN/qpjFGl9zmid3qnT3qkH3pYWTqnY3qp/7mipzqgb/qqg7qhqzqsb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qi17qlv7qt5/qn5/qstzqv7/qjG/q1jRhtxJSIfIJvu7my/9ICyJYUpUMH1EAIIEMNyEMYh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IYPu228C2X/u2c/u3hzu5h4C2mzu3Szu4b/+7uqO7uV+7tXN7tpc7u5P7tbe7tqtAva+7tqu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/7vd+7uIs7vwv8uoN7DSD8wK87GNQ7tdc7ujN8uCd8uAc8uff7u1c8uXv7uLP7wWt8x9eAt2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7v7v7weP7wGf8t6s8xDf8vp/7yms7uK97vcN8x5c7xrv7ueM8yEP8ucu8z+c8z088uQ+9uO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H/8tj+80Tu902s7ziP9yUf9tuM8xXs8u8tDy287CICAC4D917vAci672dvUkA8VCGSABLS92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BPCIBOiA3Ns93NM93ANC3se93QMCj8g9jzSB2xP+3Me93Lc9IDSB3Bs+3Lu9BDD+4Qe+5NP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X/eW7feL3PeMvftszPuEbvuHf/eHXPd9fvui3Pd4r/ug7PumfftwbfuQvfuOrfuIfvuFbfu7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Lvt7z/en/fuS3vfD3venL/u7DPehfPt3TPfLbfuwTv+Z/vtzTvtt3Q+oLPuZTPun3/eBDvt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TvuR3PuHffuDDfd9bv/lX/+Mf/umvf/kDgvXDPvyr/+w3Pv2X//VDP/XbPUA0kTBQIEFAB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yhBISCFTQ4uhAhxISAJBR8OtMiw4kKPDiQMATCSZEmTJ1GmVLmSZUuXL2HGlDmTZk2bN3HmrL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fP3+C6KaTaFGjR5EmVbqUaVOnT6FGlTqV/2pVq1ex3sTSEyhQFgOyhhU7lmxZs2fRplW7lm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7AgUhwW1du3fx5tW7l29fv39Nbo378xNYwIcRJ1a8mHFjx4+Lwh2cYC5ky5cxZ9a8mXPn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/U8mnRp06dRp466ANlkynRVx5Y9m3Zt246RcB1c+HZv37+BBxe+dAE815WHY8CyoMdTDEgWsH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0pliQYLUOVTkSDCa3Dxc/3izowaLvYsCwgPpI9lLP6ZERoTlM9cxjXhthq8jK++zxiwqDF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6glAATwpBROkOEKnL4D4L7mlOPjkgerwuCaE2yJgCQMEGQvxPZcihAlT9yZAYr6JPTAnQ5ZJP9P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nYu042OxaYAo9SHhQQxxUuYXEpTBgAx0tqoixJQ8IsSUOJVUaEB0qslPJgx1nwAEHK0x0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wCyg9lwmBHFWZI8wgSMRCCBSowtG+kLgHwIJwT4igCAw/A6EAJJcdECgNW3uxvJFZI0SNNN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6aWpCjU+sYBGDc9Ypw1AaOe2Uqdxc4y29H8oJQYYisCDFBVUsaQ6L5a5ob7nvQjxpPSxija6H</w:t>
      </w:r>
    </w:p>
    <w:p>
      <w:pPr>
        <w:pStyle w:val="PreformattedText"/>
        <w:bidi w:val="0"/>
        <w:spacing w:before="0" w:after="0"/>
        <w:jc w:val="left"/>
        <w:rPr/>
      </w:pPr>
      <w:r>
        <w:rPr/>
        <w:t>+5aLDoNWykGSwl7bU+/VBWK4IAVDTrGiiAuGXSDWD5F49ZwQqOhPwZKuXIeGCn7IQhUxJVyg15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b5c4daTkEl/twiVebOFLbY6Gb8z32ZqX/0IP3SLryE1UWUgRaEF/dBFtTAHjvv++MNXeBC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HWWE2DTMWWKIJKDy8NQbv6nsVgHZLQhjZfN3DouF455wXiyawRaI+D4bQAZFJXKBBAoN7m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0YSGleiP8RuuQskvSEOfkfy4IcVT55YYmrZtdjTrbleSbLBkLuLgSlCWGWLKdaR543mrslCh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DEWZ4AwA39pBhSFbceXuPNetsAgcVVNAiOzZC2KOKwHEAo4w1HlxCAcEJH8MKtKU5RRUrL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Yfzw4DR/QgHIwbqLRzBs5LukaNEDgG4JoKFvdgExzCKDxyJscAg/AtLmg7CTBU+eNBF2dw/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QAoALEFUBjNPPKOKaQJKQvnBLTtZjDQ4uOSKLJLboz8wZgCeJgTlYKL+kC9joW4UwUK92BC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HLeR2I/swVEGEBSAie9nTwhXGtg5uvGAMR4CAOw7YAw+4zXcy4J6LVOCAFaxDFX8qyRLCM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BdSLFJMSwAuY5bwkaIAXh1jGlTQUMDyEABEmw4A3f2UAL3APh21RgAwc1hwGUS4Iq4qCD1/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6DAgA0oAdbLABFk+AAKZJgg1ZBbwS+CyL/uhZGMZonLujBiwcC4YIOhOAFf3AVKdZxCwlkQR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a0PEGDBDiSJa6xiTKcQtFDGACEpwCGP/+AAhvoGMHSGhCOZJRBR0hUpHo0FsK4GgLM3RjH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6sAVLFEFH6/iDIhbZoXOowQacqGS2PDAHeKRvTq5jQQjqxp4eXANtp1zkDhbgAVKAQQaAA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NOFphjvLYwhWwAEgt6CAc3NgCANgASBq88h5LYEUTKuANCrxAb6woxw1C0AEZ6FAerbpjG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MIwQ7kOS0VhmCI0hACjXTgBrUBoBNrIMKlljCFJJQTEDcolLXYMMPvCECdGzBm6DcwhsmM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LWYgjIMIhxCvYcpqB6MAfPESSJaTgBxBdARVOFc1P7KEJ4ZhoD84ByCMAogIyRBoODXH/A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gmMdB5FEGhmkAnN546Q6KcKUkjGIeA6CAFZSIjjJwYAod2MGlyrGHIrBBDeUoww+mMNEF/L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EP6nAMDHO1VM2mkzY0rOsc9pTQo/UFABaMYkXzCOaLCACBn7wgmRsalCf4IYMJnAForHiEe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0UIMODIBmiruGHiyLBR2kTQk/IOjaANCDYE4jDDDYFStAe1lP1KCdfEQSBiaArf54YAJDY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PGJG7DAqwuArWUnMFt0KKIJmTJDyVjxCThhsxzyiIMHAPkGj7EgGToKQR4BwIoQnOFBrAiED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Z4hq0hcIEIrC+F3BuE8iAasrm8IkX/5zCBjb4g9S+a7cUyINK/0SHGWxXA3SYgk/yeG5qI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iCekNkwem8YItLO6P6JjAI+G0Jz2w4A3YDYEe+biDOI0kBYeUBzJucIb81TAOGKiXFu5Bi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wG6sIPAMozaJGzz3S6y0xAQgMIk8rvSQYejAlCzhAdAOtQc9aAUdbrCFAemWFTXQlCPK+ocF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wDVShp2vYIK50dTONyNgVUeVlj+VAxxMBwABC3EAL/fmBGpz2zw6UAgNSuEEyqhwwQ7Dxy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OeYowgIEFKlACzbSQ3HXcQB5hCEEIVKAOHkyJYRGaYAeI0AMGmJMFnQ6uDRRh08UCQP8Iy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AgAmcwx3l+IQ8oNBcTochDJ8INSLQkQz6zGnPe/DQn9FhhSu8rlU/YMEedCRdhjXh2hHwx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mEBgJXS5DSr9E0CGQgsQxiuU6LBjZjk0BdQxTWIEBarf6UqEPEyjHKmZ4DUNYkrn2woIh5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DDPJQgjdm2hwN1NAKSKB2oQ9dhPooZxKhnMCo+b2ER9gQANxOBhKm8CbueUKGJ8ECHpCxoj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SRgYyOiCBGEwCGZAFeb8JumKyhmAePfBEzcx5brJatgf3Rjl3IzCgGtz6zVUfztfigtf0g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tYNXQgTh8ALRxAEBilW2SJSAhBVn/MCsUPDHlK0wAC49qQg08K9g3LIDuELBxdUtRn9V2oB4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xlr2CCui9BCugYV3i/XvchpUACu2WDHl5AhG6Ufe6Sh7QqHvwcNth6ca2g7Tw+MIlPmAGxikX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7APYWdYQI/QPODrrGwa5QDTvJcNA28vLiSjO0TCv/QnqnwxBRMCQn/lAehNzH1KINhwcNig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p3QML04BHGhaXgkk4nGZPUPPA57GAsHOPj2eQq4TEu4orYMAbMY6yMkj8pTCR7c5bptJJ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MuXIkCCjFuDeHoQQuKGgsOsFTKE5euAClIgFbsH/iqDL4IQVyqrGNPAKbmwB/O/9/6yuBH0j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CMPKCAUwPHbquTgzBBm4BELLgFIAplpBhCyRA1hJNQpYAyTxhCspBFTgKbWxBEZRAB0jhGn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rGmpgFCRgACQgEGIgBdxhHWwBChRhHpJJHGbJEoJpDpJgBwZJCRfg7ozqrd6kWqYhlH5qU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AEWpgingJ3gAhCUlhzJhlC6DgIJLJ7WawBmOqhgDBxvjsAnKqHCiADakgAQnKAboBrkxBA8xK</w:t>
      </w:r>
    </w:p>
    <w:p>
      <w:pPr>
        <w:pStyle w:val="PreformattedText"/>
        <w:bidi w:val="0"/>
        <w:spacing w:before="0" w:after="0"/>
        <w:jc w:val="left"/>
        <w:rPr/>
      </w:pPr>
      <w:r>
        <w:rPr/>
        <w:t>4+akFdaBBdChFE4Cw4bQEpRACSYAeiaBBRLJDRYmAMNgC7phCsIAAmMJDLYAEBSBoQZAD8TOE5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Jq8xgAlKADkIAVdwhDG6hCaZAHv9UIQLuCHYwwA24SxMlJAVqIAwYIhBQxxKQAObspgk+I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A6Q8GYJGy5SRc58TYhhRCwAr2UAdoYACuIW22kdQOqucAYQDmAasA7WmEQLc8IawioGlqbB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B6SzAbegLOmjgRNcCJpA+u6Quvsokj0oAxekKimpwxEicUmYdLCYBUMZE4mIAnWYdJOwHkwYB8+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6SxXsoRsmoYSKaH7CoAymqHPcAHfAYAy2YJf0gIc4hwGuTyZtIAf0pAkmob9K8oCkipZGw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r1s4EJGoogGJ3fSrHO8IQzGYCeBJwUCYdLKwFkA4AOyIAwswcaEyPCScdLkYQ06BhH/dHIFV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K+gxdgkoehO+DDukUxlIFVGFifkAPVhIZVuGAAMATREgs5WEPGEbPescGxkCAYCt3VqAM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GbAECRkBxAKDtwCB3bKF2+uYtm2APdiCltrIJiG0GSEAeksEUMKBvEtETbCAZuikFumjST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1O6FbqhFwrIMZHIGDIoNVlMFSGAVkuGCknIMVAAGhmASwECPrkEF9uAKoog/+EYF5mFA9uCAvK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Bqo8i5XM2UJAwVDAv5sUEYkQ5Mgq+SgILICCjrgDIcMsEJsBAU+ZAM6o/eiCyPgTJJkAJb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7M5JCxAlw23+hNDluAaFFQJMKTu/35KfRR0Au4hQSPUQaMGQv2zTgL0CpYNijSAQq4gTrDAQ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gt0zgQSRsxUwoBNwnFG80QHt0TjRgRyNrU67BQAP0WZBUQHdFQyfgADHkApIUvszlFAFgC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JaV6FQlTUJCDUSomm7shUVpy0TFMGC2b0Q3irP20GRPoTC5QASiWERXdFTfcUQzTgHi5gX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h0RyGAEBZmPhlVNewKbHCkUUnjAx6BG1LNzSBFKSrmSrzKGiX1UzujPn3CjEBVU9XioNYhg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65kBHBgBsDgCMxgRFe1Vh/DIuUiUm31MjTEASJwV2sCt8DpBxygkID1WBlDVBNgzv+QtVmd9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wNSh0NVqt9Vqx9VqVlVSztVu99VtBtThuBFzJtVzNteqQoDUmg1nPtV3d9V2FY1p9AiNTA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kBl/ZpVrylV/39V791VwCVl8FNmugSWIOFlYMFmAFtmGxQ2Icll/sVWIh9mHvtV8lZmI1FmI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yxmMbFmQvdmQH1l43djlO1mIydmVRlmVVtmVRFmAZ9mGho2alBWZNtmEPll/51WFz1mJ/Nm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BlmiFtmiR9miFNmFvtml5lmVrFmZflj0uZmoP9moVtmmxVmuzdmu99mKXAF6bdVvvUyUWw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SNm0pQG3dtm3Xtm3dlm3nVm7/4xZu37Zu8ZZu47Zv69Zv71ZueUBu25YH7nZw6dZw3xZxB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uKYBxJddtGTcDBvdv9RZzH5du1TZxIXdy0xZ0I5dySTd0S3d0TTdwA7dwR/dyT9d1Uxdy1dZ1</w:t>
      </w:r>
    </w:p>
    <w:p>
      <w:pPr>
        <w:pStyle w:val="PreformattedText"/>
        <w:bidi w:val="0"/>
        <w:spacing w:before="0" w:after="0"/>
        <w:jc w:val="left"/>
        <w:rPr/>
      </w:pPr>
      <w:r>
        <w:rPr/>
        <w:t>WZdwYXd08fZ2dZdwcVdweZd2e7d2fdd2f7d4H3d2X9d3YxdxB9dwL3dzNTd6oXd63ZYDAkVsw1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lKOYCJgYDvDd8wddqupd8x1d8w/d707d80dd813cJuncJgiZ+6Tc61LdjwndQJ0Z+vfd8v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8xd/A/h81RdBGsZ7E3h853diFDiA4ReAyzeB4deA3zd8Jdh+L9hqEliD5ReA/ym4gUMYh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mgdd3fCU4gSm4e713At23fD/4hPfXgfc3fxGEfTsGhv+Xh0WQaGr4AjDYhvVXiIN4iI24iJ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/YgVH4g7s3aHiYf204gV04Ol5YhucXRCimgr24i8GYi8X4i8c4jCs4fbEXWZWVXdO4jd34jS1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8Djum4ju0YMMj2jvV4j/lYLeSYXvs4kAV5kK9DN+KCjQk5kRV5kWniUbOuWhk5kiV5knHIk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5kzU5W4ckJ/4Ykjc5lEUZWAcgbItijct2lFV5lT91Cq93Jj6ZlWV5ludTB3rrlC05BWl5l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QZAByCAVm1CXO8KlHv5mJF5OP/68VGIIl1DJZWTOZql+Ta64Ze51JNzmVqneZu5mTagoBsUY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yuJvN+ZxJoxuG4JeVwJRvwpEv0pjReZ7pWTG++ZsJqZNlApXruZ/9WTGquZpDQp9jIpZdgl8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VeqEZuqEd+qEhOqIleqIpuqIt+qIxOqM1eqM5uqM9+qNBOqRB2p3/2S3ueQCqeQAI+iXKm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4BIshA/cYaZrWqZvmqZteqdxmqd1uqeB+qeFOqeJ2qeLOqiPeqiNeqmRmqmVuqmh+qmlO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rOqqTegVGgARGQKu52qu7eqvD+qvFGqzNuqzRmqzVeqzZ+qzX2q3bOq3j+q3/0Rqu7Vqu75qu</w:t>
      </w:r>
    </w:p>
    <w:p>
      <w:pPr>
        <w:pStyle w:val="PreformattedText"/>
        <w:bidi w:val="0"/>
        <w:spacing w:before="0" w:after="0"/>
        <w:jc w:val="left"/>
        <w:rPr/>
      </w:pPr>
      <w:r>
        <w:rPr/>
        <w:t>9Xqu+Tqv+xqvAXuvvfoIhLmk1SKlpxAQgHmlW8KgWWIBRqACKsABfkCyKduyK3uyM/uyNRuzP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zRXuzSfuzR9u0Szu0U/u0VRu1Xbu1YZu1ZXu1afu1Z9u2axu0K7uyKfuyfZtYeTu4f1uzh7u3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4j9u4O1u5f7u4gXu5n7u5kzu6d/u0dxtcsPu6tTu7uXu7vbu7wfu7xTu8yXu8zZu7LxsRS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ku6GadWAAUJqxXTqbfQKRTwIJ+EACdKAfp/BnvhnAFUIRApzAB7zAEfzAFVzAGdzAGzzBH3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CIZzCJbzCMfzCNTzCOdzC/zs8wz98wz18xO/ZwANxAL6ZwKmQwMMZEKBgxblwCHAxxbmwxE+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G8xV8cwFvcwFncxvsRx3lcxnecxWXcx2u8G2o8yMH5xU/8v1UcwGF8yqW8yqP8yos8y6kcy7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63cy7n8y7t8zH9mCH5mACqABOi7vcdCyalQvkNCpXdCex/5oEdAAhSbIxRiz/W8z/n8z/080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W90An90A090RF90RW90Rn90R090iGdz81cITzCIzZCIzT90jsiITi90zc90zk90y3900V9I0T9</w:t>
      </w:r>
    </w:p>
    <w:p>
      <w:pPr>
        <w:pStyle w:val="PreformattedText"/>
        <w:bidi w:val="0"/>
        <w:spacing w:before="0" w:after="0"/>
        <w:jc w:val="left"/>
        <w:rPr/>
      </w:pPr>
      <w:r>
        <w:rPr/>
        <w:t>0knd1D1i0iX91V091mE90jlCAn5Azdm8LVB6kPpRoEuZJlp6JbDgBDiCChVbsf8V4b8BodKhg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SnQqVHNn/e9qhvdqfPdqVndmdndqlPdux/dih/Z6VfMC33dn728zDGc8rnd3dXcm7/dq/3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t3d7Bfd7lvd7Dfd/vvd/xnd7/Xd/tHc/7WwcGQrIlG5wUXuGJ1eEV3gEcwLIbvuIr/uElG+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dnuMtvuExHlw8PuI7/uMtvrI3wtKpMN0TAgoOPtlZHt2pPeaNXd0RXslfnr+XveVzPuZxfuZ3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v3eddHujNXOhhfucVAqUdANdzfS2UfAiGoNzxec1RwrG9Zr/1HNq5/uBrvRvyfM9vPiG83tK7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JPuw9PcDB/uDVniHQXs//Fbu/dV7nb37sdUAhvN7t4b7PGULtz/7r4/7s357wxx7uC3/wF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/wDV/wG7/WZby/ASa1DoZCiEYCRwJaUqvzOb8kJrDzWWQC60PzOb/0R0KKUx9pYoT0Uz9Cfgr1</w:t>
      </w:r>
    </w:p>
    <w:p>
      <w:pPr>
        <w:pStyle w:val="PreformattedText"/>
        <w:bidi w:val="0"/>
        <w:spacing w:before="0" w:after="0"/>
        <w:jc w:val="left"/>
        <w:rPr/>
      </w:pPr>
      <w:r>
        <w:rPr/>
        <w:t>Q3/1Ux/0n2cCIH3yq73PdV/a/d7aOaL3A134AZ34eT/PfZ/SkT/4LUIhJl8Rxl4hoKACRsDqn/4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cfxmlX5ykWdq+lxWaTwKyaz3pr73cZf7b8Rz9v33pnX3PA7z9ET/v7f7sod8h3n/3+TzQf9m/</w:t>
      </w:r>
    </w:p>
    <w:p>
      <w:pPr>
        <w:pStyle w:val="PreformattedText"/>
        <w:bidi w:val="0"/>
        <w:spacing w:before="0" w:after="0"/>
        <w:jc w:val="left"/>
        <w:rPr/>
      </w:pPr>
      <w:r>
        <w:rPr/>
        <w:t>zf3NAUJCN4ECBxqUAGjgEIFQdAAawBBhNygDIU6syNAgRQkWN3bUiPEix4wk/z+OFCnSpMmUJ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AgMyZNGvavIkzp86dPHv6lHlhAhSCDjcuBOTQ4cGRBENKGKlUB0GICZs+nUgQ6UOCTA9a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teuU7ke9EpQkQSlFUgs+Qk3rty5dOvavYs3r969eScO6DbgIcUBOib0iLugQ4LFjBmDkNBzAR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2Q2p14UCzVztvJKpVqmZALgkuzOpQwkKIOoaQJqy16dBuUge+JipBkQ6Knw1i9ioVdNLQu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9h7bWjiajc770wweeznZI8r7/0Zy8y3GGpi+A4gZnfw3AGMj7nkO3gMF8abB8C9/Xv23eVvn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3APTL5y/XBKkZNNxJqv+VBpFupJ1lWlpWlXUWRbWJlduAFCpo4UGuFahhhVptdBEUP5AQE18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iiiquyGKLOf0FBUR/yfgQgD5hoVhjjbEwQE9IjGDVQTqoNdyQSTV3lUcQBgkFUgp+ZdtAS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iaYWhbTpolNRARCKFHCBibhmRUklu9lWVTn3FGkaAaGZghE46BOdXRqrFZpAM0dkggyy5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hE3n0LfFWojKldwF86rXH33iNcneoo+Zxpyh93aW3wHiMGgqpeRikZ+moPXQnlwkMvqnnb8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J2y/FpIEkbVWWUcGGxNmtHfC7HklVGShlaN22V6GKyyi7LbLPOwjUYYK3/PUTYABM0+tMC8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GORTfZqRE5tqJtuD1KHHEayXVbgELcmKGVD5rKL1IakDRHYSQsKtK9Foak1BL0CGRmnWUXeu+9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8nQQbJVcRhxXOO+FmrpFFYGwXh/UcVhrOaSAU2i26nniSdheTflggscQCLi/QA6X5raeeye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ol46HM88765weznNNQBxhFIrUnIRvzlosFIrQ5qfDS1mG0IAgHs1RhuseOPVngVnYUVsjP0t2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fjXZcgI00I0eBDTEBXEggwy1jn/TIExZAYgSlkgyyhueSU0OlFZxabjnkUPyCBCKIgDShQ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jgUUCKhqYVVdFElNQ/xLlMVQhXR2hRlqJVGTgrOo5UeEIGb51xwaSOdZEJXZaqCcrKFFoNz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NeGOQwghJqKDCDCrkgHeioLr3nX7lxbfpzPC9V5548J2KH6pwBQU7rrKnSTBaMELtMIYLXh0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rSSSSVNH++qtFP5jnS8a6lXb//v8PwGT5BTCKqNZDdECYCSBrJ4mp22K8xRPJdIZdtUITZ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+lRjPJsciECOMQNjRBD2GYwTwUQbHQ8EYjApECDmxwCzxNaH0Y0U1tmjACFdzCaVNBCnb8Z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GE1QNZtRXMVdVrnamOeIHWXdBForELIC41YTgVijweGAKgdhCBL6jg/81YCEFa4DC9RgAAR3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8OGAAUOnWqnO3Heuvpns9oRp+foUxUmcJWXK6wwT7JpkgG+giZrsIDMOhQSRsSHBQTJJWvNP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YR2ZFkVmdS0QkQEIAPwnKUIqyJ4PJ2gAKiMCtXOtGOaobjyKzN4EgQg8dmEEcBiAFMOzBaQ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0SylpCAEQVEalGLk5oUsW5IwRDIsMU8hjKkbvzACesIgzV16EHCsGEK60BHDBFSuC2JSSwJ0Y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PCCbxKLTEBEV2kOohWOnakyXCsYSCiDkUBhBnD1lJ0FUXdP1pSoPhi4xgjEYIsimIcNa1gAK9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oig0yuMCpWsZH9Cz/YQJYsOh3PrCynWFhAkjwVB4zxUfsiSqPKANPXIKSHK7Ik2+o0dwIr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CB5+wgRUAkcMYXm1IR8GOcIT0ry5trnWtu5zf1oKSJv1qfwscpVWvitWzAcaAXA1YwCDgPZ0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4OhCADgfSUIRBiHemQhiok8ANkUGEem4FccWgj06c4zDWca8JT8Zo+HRDiEZ+QgSJAhIh1q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hAE3TIlSaQRgrdZCxKgqMa1DlMAp4gxCTQYQW/bcRcYTGLkpq4LlgBk5CmkwqSrEObffGLg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FkUpLQpJaiIAiGUozDggSbQYAI8iEPMhnAJLFyjjIUS1TnWQKgluIEG/0UY1Q8oMIApUEAFY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wDXeowBZXGNUmTmCDGUCBPc2lFH3aE7P5sPRm78HJBEwwgfzmF1kT2Nrn7KXaiyBFCirwp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K6MABDgDED8Bwg9BCjoebEWRsc5W0NZ1kIwEeCdOGpKe+/YAPVc2qiU+MYhR5ZACuqRbbO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ERw5MwN16goUTZGQKYHABCF5gBSmU4wVQkMIMOgCPEIThFhLIZQiOgIww0CADyOjAWx+nh08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xOOxhuyHNaoZAvSN0QTpeoApkNmEOLiiD01CYG0BIQQ/w6IAKjuANNdxABmB4AQ0s0Q0e1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Hl5W5DkKnWQieZf/BDoXDKi1RBU5WCY08N6ylPxXRfRnxWtXsxBmTKOlgZNrK3zjTDd+OB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8mSPDFMDqUCRFVFAN04I5GFfQSlgDANbIAhQno4RIDgAAfbjGBQHhjABn4wwXOYYg4COUICo3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QDvZN27z83GUAYOvAJFohbBXHrzwROcxRSz0ldZ/nBI26wBVQOJJczoMAIypGAF+AAB8j4g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PqGIess10ZpjUMMuQziVX4/C/ONIWG6V44hSvOFy22g3dyAgwD1kbYBYg8Zo0sKyQieBkkK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TBun1Rg3Q8YZ/N+EHgQjBC+ZBWWmQIAOf4AYJpjBkKzRhEh1wgBv/amADgjtk5mDoAM5r4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s0EINxMgDW7IwAEc+cE6OrBDCtCAB+uQgy0Q8QkqSIDsZZjHCJ1+dHnMI7FuboIaQPu0q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zYmky8mEFWaVcRyqfaW3rGpFMEtX+1aDfF69434qKFbaQQH9n8AYMIFe5ZZSoc5OhUOAGw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rsAKYLeHogOYBBQg8IM1TIAN7qBAfosQR+w9L1Okwll5XGqTJrSy6DS5AhQ1jaSJ2LAJ5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0kjy3LIvQlg4AYnhsADELjZ6yygOr1AjDTezrQs9pzN1fq2NQBX4BIytrj7329x3shoAIFhs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P2y4TGDnxl3vZG/xGEoEvzkAVhsAIdQGSAgAuD9gkugA5xQAhDhnPl4HQ8UA438AdT8Alt5w1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hBRHbdANP8DiP8AIUwAOEJQP9RRr/lgXI0IAgIA0qMA88pQqWgEKCtQ5ApnLoQIDcYAtK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kIAIucINvZwVeB1qWUD8MMhyjdSCa4xTEomlTxCt3wifpgj/nsmlVtytPCDoLF0/QMRAm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bFgY1EAZboA+y5glMYEbR8x2051EM0AR/MAHe4AA9kHpghQGeQAKAAAY2AAZhYAsRcAGs4A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9cFH48XvdUyqXcj1hRRMXUAGK0QFNUBMmsBsK8U6UwU4NoRRNwP8DyPCAS7MlFkgFccAGk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1YTAPU4AMqnBL8wQnW/JDRJE0XkiM7qQlTTMRTUAi8MeMzUhxpzQjB/QRf3ERAaN/I1c3Zi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bobAOp/AGducCCaB2PKUCFTAFLxcHTTBkFYAIFJiL5VBY4QAC3NAByIAMY2AFMtIE9HiDO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K7zYKzdEaOnAOOvADhvAJ9SgD4cANqrAw3RAK5WBg0ncLWSAH8aYD0wACJACREtkEj8ANV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a7FIUGuYnqXFpkJRB7AZMWYNECQcxUqN3CGNhDDMlNVkbEiI4nmQeHsAKl0B6CxAD3XACA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BlwAFnneHoDf/KR6AAkMQCLyTelEZXKMwAGugBFcQA0ZwAUtgAliABaBwgzMhHvqRiaMyM9q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50ExKAAyVHE0SzTh8iLvzidxcROc23QwQiZKcwD7OIgbqxhrbAB+hAdcIEQkKUVEKEV7E1i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B3Rlx/RLxUwAvrnjKEpmv7DNgiUcfiyNhuXfznBf3VzYyaXEQJYBm8ACOHgAi4wV1kQkepggU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XARHodO9YDqPAU7PZBAzWJGuhA7apClj2gYSgBp+wBQsROUVBfxLQBFkAAkeQfTeoG2ywV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QAQG3A/9mCFpHj+ZgCT9AZ7cgmIcFjB3TcFz4Ofp0MF6oOXOi/xLQ8RWNgxpSAk8gtpKFRE9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DlQJTQG2i4gHhMA8O0FCeAFEzs3qXYFFDOQU8UFEAwAqGIANXMAF8UAETQAoSsAASIAMY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acAW5Nyo8Qz2YyDM3U4k5sVE2cQFXcBS0BRqkOBzHqEzvtgU4iDiEEAJc1gRJ8IC6oYEg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QsJxU8xLkk3zkZ1vjxyXLYZ1IEXGjaaZn6j/dEDAw4mKqGSMc0Q0mEHIyMVY1po05sQBAoh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x8Dhq4AIvUAH0WHlTEALe5AYWOXdfdwtTAKgy0AQ14HRKoAiIUAGn43Vy92CnsHaG4AKjA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8QAOq4QkQoP8HjvYDHRAGcTAE80AB3ARaEnB3uRgCZbAWIwB2UoAM8uAAXoerngVamdR3s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Tmjk69+RPBeMvWnMxF0M6CwdgmqR4yyGUGMAKfDAPEdAfAMAAUkACUHAJSHANUCmVGKADI/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JOBAH7ZECpHAEMzADw9WIIzADJDAPPZAC3nACy2MF3lo9J0OJB+tS7zU0VRNic9IvQRI54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xAjOiACFWCBpxAH3ZAELuBv3aByWLcDgJB8hcc0RnRFTlRFzbpwO+lB/DIkIwKaaEqzNasi8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tGwcYvKFAN9Ga3OJ/O6E3fpUQArgHBNcNfMACaicFSRAGJ4D/A4c6D97QTROIi2T3CX8ACF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gAsdzaAjRBIY6BjNQA7c0WFvbFE0gAnaGPMqTAU2ii8hTBiTgctxwC03Qq2/ABlkQAjiQB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QtiEQtqsQB+pwkmAnVVVROZRjKwG1OVsoLFWiWg83RYOjKwwBLBTCWkvVOFVIISWyBFhwDh8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ggAUjQI1gwBJ6kKRjwAeegaxfAAKwwA1VwKqlXAfNQAUpwGEvwA6EQleaBBU1QAQ7gUSv1W3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jUnUkFz86LVwIaUMQugsCOeHghsqTBFaQWIoLCFnwCacwrtvpAqdwCyRrRaVTflqqHBNhuf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QmPxC3jDbL/7/9qyIY9zY0MgRPc3+AoaYTEHLYyC13ihN5KjWRgwjti3I80L7mZAUU4I4U0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qwcGkgQsZUAED8QMZQAEZ4A1VZJADgAgZIMIP4QAc3GDFoZAUYMMoOJgC4Q02fAuHGcFP8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GcQAG5ESM2nAHzABFNsMMGYkw/eYwTgkSOREmuElCqpaxBtFq/EUSRdHh0gjBPBER9KTLNxW3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ZVLDyhQXdIANfpK3AdhgzoYkudRiTYoc5Cj03oylB817A9xMCghlYkz+iBUI7bMJFrAM9L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UALKB8Akj+2UIMRIA0xRJkRyklknh45KXAyFXo34kMDb+a//Kp2wXSlItalqNcFrAwTZjr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m0fOBXzeFxg8FOhFFAeXdKTXJKAgEjJOtViuAuLXgUW9UQbGM4W2LMAyxMYjIE+JIQX3YZv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IVfEQA+wRb7ov7ETIrxJVxzhEv1gVgVNplCY7lSbOUKg+9kI49GNa0RE1qVYo/IEp0CMzQ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8uEBpDADEfUdrDAH6jC8NfooCRu9mfgppPIpBattaCwXV+A4tII6H4ZqfmHMApF4DUF/C3GLQtV3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hpXYU/7mXQholowV+sjGkhst+qEzTNX1x9GeaS+QX9ZdKM9INMUYTCqwjDHwTC3ACDrC5n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0LEbGSR4C4L/WdZJQZdxJuOEcke0FnpV0sz5IRXmG08xJacxMFnBsFS9MRN00YJ3an+zT3qSW7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fiIJXzTzD7SJuWIRZCOELJFxgAAbxDx9cws6AkyKzFIQu3EsoBfchhNdpJGz/wTPMbZySxeHz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kJXqXycwBrQJxLDYN2qF9E/InGFvlyqakpi+2SvsnyzoytGIFJAeTbplWsQkhzUTBTomjn1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TykxVJZiLNVA4GvST1AhEP2RyipxxflH0Kl+iHFnIKpqjcVlxGlEj3SThJFxzWqc23RwEJ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wx/47x+XtoxegBPlzV+tcMH2JPuU03cAoEaOxGcgdYjVV/yeh7BzdXT8v1je2kW6KUKai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dNrehFutOC9jEBPg5oITKdklY14KVbg8tUsNMADEhyNBCau1Sr1SRo/eYrY+xyaMYqI4xAN8x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KxEZkHilc+OZHHV3Xwu6zDjbIJ8yCkhdaDY5knqxA6GVs86bCutUEDsABIsORN/jJNzuRQ7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QKtABX8DJYIOUx4DJR7uUug+VNjuVMHuYvU+ZnbuZp3uVXzuZUzuZYDudsvgAQYMUICpjGY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/UUVNsBRGQ0GLNzA0Hrqy8z5F1MyyMWJ8feCNfsoAnrMKXrFu9Bfu4heW1yhI0NqNQcs6gQ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Xq71K9f8S4T2KZLg4D8LnK669I265pGFqTZTaMt4VH75OXqIUoysuVWc4VZe/ULjdLrk5H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XWujSKzFUBCpVTGXnl0sVseEwY1IsVIInQyHtJHvJ0BQ/E8Ib/K04q5FWawHSYB0W1olMb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pQ+Ql9nPdX8ifiLPd9y0sXu0hFlSGoXOFTlxPXUoWes3vG9EEtqCJjo7wNUt/A+RGAbNCvM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lA9Dcq20Jy30IZJtFipxMnxDrA/PI1ECLOsME2B1QVlglmV1NOeSIjkfQmwAG5FMLg/E1PAa53</w:t>
      </w:r>
    </w:p>
    <w:p>
      <w:pPr>
        <w:pStyle w:val="PreformattedText"/>
        <w:bidi w:val="0"/>
        <w:spacing w:before="0" w:after="0"/>
        <w:jc w:val="left"/>
        <w:rPr/>
      </w:pPr>
      <w:r>
        <w:rPr/>
        <w:t>9sJIWwHxCDQwn+PzLzbACz4SiVfzZREYFLHC4U25dA1MLR//GLSx8YmjLhCxIYDJ3iFyzS9tS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9PQyvLEVWxeNXKFBdzGbQhIUHf3OyOES1Gk0ZfEILhQ7bB4BJCFRqyrH+1QkaSJw4v9ApBw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0w/AJ+d8Idfs2yz4B1H6d2sy/UX9n4xAZvOGK/NmifgWBXQWBXgWA7A+T+wvMmp+Z3v+T/wq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s7+p6fnJ7fWKAPV42lvK6v+o2lnbTv+qb/+Zsv+hXwA6/P+ao/+6Nv+rnP+a2v+bpf/L7P+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fWJ6/+6Cv+5nv+5tP/FzH/LKv+p6f+tLP/MGv+8if+p3P/KkP++e/++qf/qDf/OIP/ssf/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bJf+rZv//6/7/vdn/nFr//cDxAOKgyU0ESghApNKjj4IdDgQIYIH/5AWKHhQIoVJDo4mHGiw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68KOGHyIEaUWY8SfDiS5AJNT5UOPChyI4YVSoUeBJhT5wqL1pM2dJixaJIa6rUSIHEEgBRp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qVaxZtW7l2tXrV7BhxY4lW9Zs2QHdBgxRpFbHAAlw08p1OwDQkLkD3qrtkMDv378gJHBdM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nDF86rDiHYcSKEydmHFnyCMSGNTdODNlw58ibN4e+nDgHn8ycP3t23HhzacyTJbemTTqyZ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NmDFt2Z9ePZzPWnJo46c+VOZ+oLDz24djPpUMPvtuw9f/ZrFlfvg16c/PJo4FDLv0YseXes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6+vGnMr4E7Pw87tffWsVGzX32evPri8nONusUOQy64As27rEDumIPtkgXOknBCCiu08EIMM9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7g6HAAKtfRKC0S54hqxGxAVkUuHvgAD7JMBuEKCj4V0kODGG23EUQIbHZDAAR18NIjHG33cs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yxx95NNLIJn2UcsceqYyySR2ZbHJJKn2sUksincQyzCCPDBJKMaec0sYqlTzyxiGPRJOjN4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cm6szSSjDr9JJLHPfkckonBcWRojAJNTRLNO98ksky6ywSSCilNFTNLfl8NElD5Ux00j7R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ytE//k/yMMtIkt0SEhAg3lHVWWmu19dZaQ1RLLUDoAnEIXk/8sBu8TJygRRf9EoywERa4Y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V22mihvSDaa6+dFgBqu632WW6/9fbbcC8I19tuAdBW3WnRxXZcai/AINp5vT232nutzfdbc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pxsdUW33b7FRfefbd1t1tq63034CUiFjdfdgOeeOCFH5Y4Y6gWhlZdfhMu99qEwdW44oYXL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22F9+oXU5233pxVhgqCaAFVeee/b5Z6BpBRGKEufqdVii6fJVrQ6RTZaFGLfC4hIslljgA6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qrLneemskvF4i7LC/HltssM9O2+yyuSY7a62xvprt/6zD7rrttbnu2uy8sX6bbrzHnlvus9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G+3Ew/c8MSvZtzuqxu3uuzAv/6gcrUb/4DwxSUHXHG0M0+b8bw7p/t0JPL+fHXQt17i8tD/j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NPWOmvLr0Z87rvFDpvw2jn3fPbdWxd989sPX+AeE1aAKmjoo5d+euqNFrFYYEmsC0Wmhe3m2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2yrwq4o/HwktH47/eTHvh3szUc/H/7R25ed7PjXT97+15efH30Ali1/oEsd7t6Gvve5T34FTJ/8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AtfHva+xbAOUiuEAFIvCBAXTb/py1vszdr3D8M5wHMwhC+o0wbq57XAj/h78Ekg2DLQQhB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isP+CGiTbs0h4whfu7wMXQKEKl2ACEmCBektkYhOdWCEPdS8u3Cva0Ug0rA+lxWkughFXp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reGe7AO1uF8Z7gLFsZSQiG5FQRqvdY2tl/IAc3UZHvt1Dbs9yFuyWZ7Y0Cm5sdCRdGD8IL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ggyPg4PjG0uFueJ0TYPyg5bgIYs2Qi3Th6WLYyCXYMYxwtCPkDElKZ63Ncqdc2/vap7oIC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aIGu3yUPyToei62QIQfnGS/IRko375bNS98g4Wo2PfNzdG7V2gRUOMZHPHCTclOmsC54Ni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9+U1wAiBEEmDLrohGxSkqTQe9IlaItgiYZZGvWRb/RAIk01dKIupxeX4D2wShKc2IHVOFc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Z0K/pUX36DBsWUldPNhbuHljgQhE0wIkr8HGQtjNk/D5oTH2CtILLPOjoDDrMBhbOf48j4k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KW8vGkDKXm1qS5w34aNJXPbGAYEXpQoCKvpZuTo/rGpsfJ2XEBHkgfEdVXRj36dIEgdV817w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ITmAUtqTEl98aUFhGsG9VqKUsK05EGNZ9bc+gEIKqBDKROoSstHFRH90i/OfQKNiwgFoAwh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T6XN615nat32lNr3Z0aGMNO9dnQWAF3AxnZS17WVz9yi5D0N4ARuTZu0zxijpQxBCm+M6/QE1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o/znWcAlTZDWNGGCbIV8qt8G9bgiciMACsMlMuWENcW27Bx4jBoFL7EELe5DBFeQ4x61pYA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ipBGNl6tuKPcp06LOkFBRi51l+Nb8nDqxwRisqNuO68IZWhNGcIOcmMVHPL+ZklMKpKed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RgbRdAAKB4O3VfsCFK5jtbM8NpcR8G8cC7tCQpGOg2iyYu/n5UW3IzG8mIxxDSRrudK/zx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ybMG39fRt3Dba0mrmso4RY4MhaoBiGfjPdUvQgDuGgAR3IDSrPWzbB36gBzCEQQUyKAISA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AFkposVEFvDPMZlnLW6YQ04B1oqG1RURq+VVp7/9iF88OALXKGp9WFnAJ8zkLCz9IBA3eYL5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6BetXd79j3ASxcIcHnaG769Opc+AmasfXMKNkUOoRL3FkJA7jFPPS4VySYDwlMQIIGolGEM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MtKALhwS3MvJxt7sd+vQZ0BDO1JWqtuQLz6a1B7Zto/Vl7wg/dz+PhjCB15iDHm5RBKthA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l7nENd0DhAligdkavRu0JTAB+l7P2P/spbN71cobX5Crv1rfPD0oQfZsMa6zT1gR3UMCzQ1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qJBQ0E2rfKZuESHKpVyn3ACGvAhWcnMLYJXEHbH7gGE4yABYcvANtY+Bo0D8mKFcTFBN1IhBI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/ByhiAg5wxxtA3T4kKpHLK2d5y7VCotB6tntviUuv3mLzot18zQnootTmGUq48ugPCdYAAhI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/BzuKAMV1tDkaMjRCAj+AC72UIY1QIEUVNBCHExAigCUYQ9vWIAGapEIG6jiDUScQhnEv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9xgKoA5oBXFRBhvsIQ4X0EAy7mGET38gFGtQQRk4UYQFnCPsVOBCBATsDht0HcbaXSPsAjnMu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Kyt3fcix9hGRgqy8hk8JVDhyt47a3Rwdn0tUD7BiCt7IQgVArS1/vwoKNLiFb88xiRDMYO1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YaqCCN0RAA6TgwZITzPq8iTJstKQjIS1+yWfu/5BxgeSwhv+I/dUns2y2VKpPXb/UH5BCA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1gIIrYAERYAgBGOIg8SAvYAhcgAAhov2B5rG0sPEAHVCGSlC4CnqyEMgBKMAAs4MCiFMC4q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FU2i/t5GjcyAFE4iBa8koLCAFS+iBafuBersus0Gi53E5FmzBlRsAFdmLogmR6xGzm8sLt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nNzuBqpkoHaABiSMBKCio6bqAIYg614ICt0oGJDABJvMAwDOFbqABKKBCKBgCGZgAObqGI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5gu6bKEKxADJpM4zoqD5iIoLIAALrhAsNqaJpABJVA4IryH6TIBToOCRKgEKIACLrCECXAHJ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IBiSAAASIgz8MRLyynPehJAJSJhhKqGtyoXaTHbYxqlyan5PqoLV5r4fyNf1pPSTAAgq4h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7IiVwqyWQvTVIhAvsMUSQgAygAUvAAg84hya4BS3otCwYuq0yPwVqoPfiJGS8oRSKsPf6o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bncjRgCmYgTCgAZFbAghggitoAluAghgYgIyTrrAZgiCbM3fggECYB2t7HVZQAwosg3lYgG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whfhjgiGAOFNogiNYPwmwBLqboA/wgEBQMisQRInLAktIn1gMhzvzqSPCMhe8SIwMp7h4i9I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Cs7c4p6I5rfDxC9WSp/GSvzhQgiHABUo4RSb/uEBHiIYrmIctqEVOMwIEeCOdLAITSC5Lq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LuAYO0IIyWAUqKILqMp8h6AJTuAIdmAGx0wI4xIDYi4YLvLcK2AIS/IApmAckcEKdvAIOoA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7s/3IIIWALAi4EmuLq0tIQIoCELqysMayWuoaM6ikZd6iW/HC7+osYME6DekSRYikMsmAIZM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KMIVrQLI1yKjY8zEiaoIQCAMbCIMZsIQFaIIZoMBVuILlswRk4jBoCS7jESDDrJ1QqrxKI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b/J/b7CPkwbYpUIEZMAUNYIIJqIBRKIIeWMwKCM7UcYQVkCMPmIJ1+ANQG68l0IFaEAOKm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0gyeViDC5iAWihCQoSAALCFIZiA23uva8MCTwiHGVCBhyOFAWgjVgiEudOoCzABPljBjOxP/6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LdiKRdKI5GOwepfGsHWyzrFgAPvidHkPLVSgDVYg/J7yAAdjJeaAGe8PDeuK0e9CBNrC3K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9gDopEBPRIDLRADJTACJ9w0ZDsHXRyArHvRZEC8s/E0aUsliZOAP3A8D0AEseQ05exKKFACU6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LJUjCK2ADGXgDUzABEwA1dNManTImLjWpo7KqY1SpyVGmLy0oLc2+YqSmq3KbLU2rtXkkOO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1sEqg50SGDkAGFuiAOLgCCIAAOOQxBJC2Jf/wBFswgwkYgAnAAjZYAw6YAChYA1MIQSqDp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6OqU2xKKzN1qaNSn2YEKnNLHnwSKJSSqbPaqPUxKCy4Fg/wAE+gAQnoRgioABgANQ8Ihwow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gyYghBGSQTmRyhDUwghY7hxmAAggww/hDAQhkAhPwgAnQgUn4zOdiIUs6yHMIyxAEza0xg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FEgv88V3QFmqFJiyHYi9KaQRGZoiGwuXeVgJ3rOa34otcxwTiYhzgwQ/FUggsIhWRYADGww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k1QQTg2S4As8yWBpgRCZDAkSQAVMAACWYrrEsrt2CAgm4SSTM0fbbmmtABHdAzbFRAiioACb/</w:t>
      </w:r>
    </w:p>
    <w:p>
      <w:pPr>
        <w:pStyle w:val="PreformattedText"/>
        <w:bidi w:val="0"/>
        <w:spacing w:before="0" w:after="0"/>
        <w:jc w:val="left"/>
        <w:rPr/>
      </w:pPr>
      <w:r>
        <w:rPr/>
        <w:t>+84VKMKHNYI2uAIHwNgeeNK1uIQ3coBPkywoIMEvND/50iVZ6jWc2iloolNkckb+uh9qtL4Wcpw2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BbM2rDSRaOgcO4IApcIIjUFmNKrvwvBoNGAHUxAId6IYfmLIlGIA96DRS2Epzu0RguqUeGl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R+6NiktMh0h22aa8xrbDwAp5kc4BbMAG2QgFFgAB3mIAfIAFtmwA++IFrmAQqG7xp84RAy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6K0hqk6HgyYsOIdLaEvONTtFiEAdyLYpsDMkuAYaCNQP0AEx+Bq/gkD5jKwViIOiIqOfxIB0LV7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W5uMGNRDO1UJG4UBEUEZETAZ+S5MEGHYGD/1PJflkCIJ2ALrAFW5CB5rqoNSABGYhbLPheW0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B5LIF87WE5ZOBeYCADJAB811YTnvSQHjFDCCB8HXCwQE0DlgB8BVfQcQFGbCFHPgDU/gA69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CLMAF8AXfh8xHW7iEbEC2H1jgNbAF1Lw+lDqpwD2oUkph9Hkww9lS2vw8YzwmBzK/Ob2rO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0jrfKqNnJaTZKXsHS8/oGdawjPs5mCz6DcCeABPuADGZiuCejfbTOpuzq3p2KkyYFTwaFII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bHcbiZ8I188MfPWKDFUiO3gtOhUNixaCB+AuHEbCFI2jfJsgCTkACHViBN/ipH2ACKGixa/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wXwgZxGhVAjbAgRG4hFGogiVgzL3iGk+4hBHAAea4BST4OExmDg6AQ5SzyOMdZVKWkCjCC5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J6ixVh3tIiERYpyQQ4yXxtlmkbAmvbN2mbgH61hD4gIghwgDjghB2oggWAgFt4Ayjogx6AVE5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5YAB2Ig6gcAg5gxLm7h/vUACMAtSEQA2yOAFqSozSCgjg4ZzFwPCTghFuIAySoSyhIo25mH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1wRD5lv4AxWtIGH+V3Eer7ysMBFD2jWqpTUqmwpKaN/iG4C2moUW07zssBYb3KL1PvJCaL6ZH9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1QroNvBAlyWowvwgB/oWmnDAqPUCCVIox//+77a7KeviWmvsZ8VI2ivGVyH7suYlukH074J+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+c1h1AOwdECIV5cAAQNIIymjMOqAD2w7eTyMLZ1YGMul2BjRwsMIKxwgJWGIgknTaulsJNPg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/mwMJcLwdUltv6FqlHulz8Ia3lramdRb95M9S3mu+9ooAHRZyQjO5aIsrEq15nQvqDR/rx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fvARVWIPIlmwtyAFbkGxbiGxb0ILNfoLKtmzMVoUcCOHM1uwQzoHJjmxV4GzJDuHKlmzUz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1GG3Wlu3RBt/KVoVkoG3THu3IBu49eALRzu0QlgEGUh9OfJ+Jpp9vu9SEri8Wnh1YW8Zj/0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Ycv5wb/IluvGHuA5puZNzp6/YaDFhVnSKjbPkd3HMWg6or5R63sUqp7J6b59afnpYhg+RiT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xh5qre1Aoa9GW0X2mbKmg99aWWpqWVKqrUnqmeWmjjYGZZNNGcR7TArcpg/IXUCXTJdAZc+1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xrPgVKkplnAOWjvQseSUtuLjXqNEKJBiBN7oCKACSP9xxztpxH//xHbcEIB/yLPxxISfyIP9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9yJGdykFXyIXdyJIcCvblbaYImrYWdwCWqPoIc1iTqosIuYIIqRPoWZ8IuB0+9j5qxiPIug47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l6YOkUerL2KTuAfczzZHT/oGbm9IzTP8cPTdCJTIdK60982KkxGfRo7v9pw6PHDL3LqKa82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NRbYQJ3HO3SvlCru5GiPMG5PMVZ9FGsu/meI7LRAIKqW+wOasERL03Pz8kycVqvdQCAQRHBOZ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5snR6XmBJ7GRZ7KtYAB/8rQKfF2dZl2xpdmcfGGgHmWBagglnI2cHGIExLGt/9meXdmhvdn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8C+2JP3pdK76mx6eKaACIeXOVO0+H/VJH7Lhq7GhoErs7hUmPVLsnx6GsbAi50DPd6/iqRe7</w:t>
      </w:r>
    </w:p>
    <w:p>
      <w:pPr>
        <w:pStyle w:val="PreformattedText"/>
        <w:bidi w:val="0"/>
        <w:spacing w:before="0" w:after="0"/>
        <w:jc w:val="left"/>
        <w:rPr/>
      </w:pPr>
      <w:r>
        <w:rPr/>
        <w:t>y8TSPqMCKPzmIHin91PLHxkisvbJVGgkIFLFKasyKFaLH4r7RJ4KxTN6qr7tH4AursQ6U4X/py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iowprmoSxbn3lSjiK6YAu5YKec/yxiMRF7lWVazoqpaVVLfZ29rNuIwa3g4h042h2b8u4GQ2j+</w:t>
      </w:r>
    </w:p>
    <w:p>
      <w:pPr>
        <w:pStyle w:val="PreformattedText"/>
        <w:bidi w:val="0"/>
        <w:spacing w:before="0" w:after="0"/>
        <w:jc w:val="left"/>
        <w:rPr/>
      </w:pPr>
      <w:r>
        <w:rPr/>
        <w:t>8irMya2JhhvVeWiUYiGejqjaYXS7fZ1H2tRPzB3Tg6448pulVaQHXx4wwj5msqWAWlqoGl05v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qpN5WEvP5trmjU6RwIMQFxQYrDDyrwT1tqsofuCvvRGzyWkiqjqQ3W6t6lNwvI332FKnOmKe7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g63TfaqOlz5rye9PwVqoDutpK6nxvu+HYVC8VpHnaJ+W5iN6cm4u4GC0XL6e00EFZJnarW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vQpzUZeqOH7lT34MId7jj4rlp4rnn4rp/7cK4qV+6ZeK6reK6t9+5M/+7w9/8P9+7/+K6ff+8s8K</w:t>
      </w:r>
    </w:p>
    <w:p>
      <w:pPr>
        <w:pStyle w:val="PreformattedText"/>
        <w:bidi w:val="0"/>
        <w:spacing w:before="0" w:after="0"/>
        <w:jc w:val="left"/>
        <w:rPr/>
      </w:pPr>
      <w:r>
        <w:rPr/>
        <w:t>9Nd+rXh+92f/rSj/9E9/7od/8bd/7B+L6Gd+rNj+98d/gAAgcKDACwQPGjxYcGBCAA0XKhQ4Y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vYsyocSPHjh4/ggwpciTJkiZDShiQspvKAS4BDYAyQMcAlilTwrQZs2aHBD5//vw0YCOWE0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pdCnTpk6fQo0qdSrVqlYHTiBR8SrXrl6/gg07kGXLlSqHsGQJ06zOlGhd9gQKFISEjQv4Y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/fvn7/Ag6scMKKo4IPI06sWCMUsm1rNm48c4CiIW7J3uQpFyiLoRqx5Ni6eDTp0qZPo//emHVJ</w:t>
      </w:r>
    </w:p>
    <w:p>
      <w:pPr>
        <w:pStyle w:val="PreformattedText"/>
        <w:bidi w:val="0"/>
        <w:spacing w:before="0" w:after="0"/>
        <w:jc w:val="left"/>
        <w:rPr/>
      </w:pPr>
      <w:r>
        <w:rPr/>
        <w:t>6tauX5ss2zLt7CGKzj42C3fzT7p2T+TF+DAj649bixdXfGH4yOSwn0OvumRJxSXMATi/ioVE8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PWyVJmSpndGg+BGZP2SskS4vIWSjQ0Q+sLEiLpIhojFjH7CS4HIAAf4IIEFpxcYAIu1x1E3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gABhEiJGBEEOByxUkLZHCPQ+BplJ2ED00IolXUWdfDUhh4cgkJUNyiIUEYKOjhRtMtkJRAOF5Q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maGWikEMmlhJkkKVF0200tXeeS+3txlsCvmm0AHACYYGLLZfYIoMlACzAxFE6XqRBBleoO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nEIFIXDAEBkiIaUQbNlq0xBBckJD/gwxxXHCFA/8NtEQcIiqEBC7FXeDABBEhMQSeJMW5A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kEvwAEWaWCKCqYSe3GIYR5oSidESWARyyQg5WEGhR1ggkkEFVxhB6BBMoPlZICOcYAugW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fJrRRISm2qyzXCEZbUqVKVlTei7p0M2SNWkmZWdEnbCVBqTcIoYDFGxxARIIFIHdAu8StIB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jAyVb3ETQEAvcYpAEcSnyowZ12GkQdvANhAEEguDjgQBwyLDDAH0UYJO+7PU7wxxUJvYsvwkO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SnABsH4Q+7qgiivepDGbB7zIKAAQa9/DQEslChwEWU+gxT7Kc0qBED6yK2rFAGBjs/7F9sj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8cIAIBTJE0AOO+3Us8gJYbHXBEhjIOwQppu4IMwBG1HLFwRFh4EEgtnpziwwJPz1PBRTQ4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A6LN/A+5Uk+gpwhJNMDE52VpD2ObkAPBtRmVGC9gSnAa4TPAuBEREQCcSC0yxRpeWGDQBK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SGRSxxAQ03JIQvW2YYCkSbZjyASdIIBENEiZE43UTJIguo4Q60GBK1QCYgAQP8uzwRgxzrK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skUEZwl5wzgp7yDAPhAK3i90USiDBSQYnyAAFAEp0YcIEcUSAtAOAxOmO6HFYjYgDtvxh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skT4N8MAGO5gHFN6wNwzoQFTewf8CIbwxDQkOxAOI2IIiEGEvAFzDHTNIndUIoYcZ5EARA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3KgscDNiA2kgMICVAQwJAQiHDhI3X2wkIUZnMB91wgEDoCIKQwgogk5cEcgQrCGLVwhfksw4Q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hYMEOLgFswDAqiHgywT0CsdWMGAEEgBMIxO4RBdh6MY3fuRJ3ILJEBpzm2uxZFsvmYxNI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+XwmXALRgP60oIUTYIpO/BoAB8TACRmY4gI0EIMEoBAHBV0BCjSIQxE+pQFlrGEGa9jDHkzhO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ZiAMU5mGKT2GBCzlQxTw2BsH2XQED3XCY3K4ggfYVAQJAEIMYbsGJKnzKESETyAL/AmHKS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rAdpMYYIVaEgDibiCCYDAgTg4sgpYIAUn3mCZVbZSEVdgggmM0D4lSIAGaNrOl6LTtgrcQ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PwMY1gaRgDoGQQSfHiYiDUqAIGNBAKGolgyuMMwPzSCMcUzAFHOCglhXRADQlQAESDAAJc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GjwLjZM4W4PXUIWaCABRfxgDVBAHwoGMAER3EICEzXCJCrQhHk81CIM4AEOTlABeGkgEOVb4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IZKWNcJwqVSMimSWhRTKJOw9XVcLVxslkAn6cS12qdCUAILCSQ3BABtQJByRgQAI5KMMez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UmUiYgtw8BSANMAEKllBEJWTA/457iMlf97ATEta4BiVcYXlHuwYEJIAI0U3ABH8wCBb+p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zAPjBKgyphVW8oSF2wlMXPscrL3ICV3AQIy4wpQNAOaC0hlwFDZMnoW7s4Q+1i8AC3qoE0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4wS0k+xwMNMEKUEhBOLyxNT7swYqjcodfUxACFajABjhQAgYmwIck7GEVEBWBJZ4KQwxcwxM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oarqCBWhzlGtPwhjrCC14VAAK6OAAvFSzBqvbSCwGsWUIthgAaW5gAC3pCgYYuEIj2WsQDn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AAiQg0HgeIIRfM4IFNlY1xSqOSDcs05LKaMs2R2qx43RCE5t8QkoJ+NZnUIxW/f+k6QdxW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SxghDv9SghWqIJAejCsaMsjVQfyFHwSYArG8Y8IFjNCFC2BhAkZAAA5eebQAIW0InFDnZj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CIRn3mAAXqlaBLVjCEkNQgnMFtrxYmgILTGiXCTIQASMwIZLXuIQREqFQCWxBsErg8wJii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EqhNTxgwCwTbYyRTf8cAUwjCGdSBDBURYgksmkKb7GmFURzADWRbABhLMY5fJMNAcljpVN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YgAm4DACLegMQo5ioEACxAECkrhsSYOc95mAPgejrKAtAgRGWAIEfjEAPShizhpYQCIDNa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gHmsCDAShMshpYgas1AiS/rTj/326UsVqyOpnBcSszlHGSWHUsOYxYyXIZgGxms/AGLQ8BioL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oZ4krWAIKl1OCA9whPoYITEYCM4KWURmNCbBhpkO4BeeO1oQ4TKCxJuDCBCDABCUsQAJ/M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Mnl8C5xBYwcUnIFhPcuEN3HTnFbSM1jPpAA6iXoIHt1A/IXipsVBQxD0CgSYG6GAIJtABy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gkuQzotTCO7eAODe1EQM5eGgwLUVggUExBqEJ5DABCbQBEAI4QhQmMAA9mAgGtR9qtDNwACuk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NYdRrhGKLJAwyzwfQIvje4VYjCANeTq3NiORnVQoAM26MDvt5gHorU9BRV6whai/ykvBdSJh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qzOwKAKUa7ug7+IpHj3tqUhnEGV82NuaWDsYaFM+YeARj8oA79lAGuvrsCtGIABZ4sAdVy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AJVahijes7j6EhNhABIafNiDhCvDvXZe/rIER2KAMecXKCsqQ/z20lwfwgBbEwTXQgPXJQ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Q4AX8wB6MQRlowaMgzDmswSrQ1Zesi4coyj3oS95twgyY2WjNQBmYX5YplUA0wQxgoAxUw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oQgdWwAiS93XMRQhP0AM4sFAJQFBvoATLIgy0MjRTMQBgcgS3cA6vUEFVhACtkARiEQBjMQ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UQBgEEQb0gCfoQRZewhVcQ/8WhAEYhJ8JmFuvaAACXIDVkAIEXIMedID+9cCeVI25DcDOv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4SGEYaIGoXYMhhEEh7oEEOBdGRJXwMaIbhV3hvAV5TEbhyMSNBZxLUKJNOZ9PHNxFIAFeO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lWYIpoI8RWNMQWAIgIJn8KEEdQYEpGoEJ0KIRlKISmMAp4uIpGgES9KISGJApWEJm5Vksm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bjQMEylmIy5lnNkeIsiiIUVAEuwuItZhYtttMyqo4u4uIATJoR4GIu5lnP0SIzxqKYmQA3KQ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qM4nqMlmEA3VMAfNCPTpMbNXER2XAMWfI6EMAAWRBbHrJgHYEEMxJ9AsII7QED/5nzK1mSOh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AJQ4hGRfjTwYgGayxAOAhNg4SZpQzE1jRWDNzgYLiDVDXiSoLHAABCHXEVWRwO42hLS0jiVy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Y9PGHIE0AC5bBKZjgE1jf9cnDUJYBFVifDVCBCV7fU/rf9e1B/kklVV4fBh5lUDrlVTalVV7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olBl6fUD7lVEIlBoqlWH6lPBSl/z2BWqolWJ6lXD6BU+afUn4lVVJlXM6ASrKkiq0hvkmFB3y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ziXyKmkESMBPTbWRTOekDBW5hFewxBTRSclHSiRSzACASHK2rjpClBSE0AaP7OaCIB+oxjL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+hwjLU7aaebiLirBBFjT7+yi/ymOpinl4u/k4jGaYs9l1i7C5jFOmmuOJmqa4i7GnCuCJmrGJ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y7SIgSYYm86Z2w21jGC42u2Zi4Gp2sm5l/6ZVSQDVRgAUWEZ3p6h86gx2y0hCWmxI1plfExiU4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Jknrq536q52rw53+mBuExpvK55ItFC0xIoiYaXFlNzlkB6INCaIqt0XhGaIWGBeHh0U6YR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0C2/wmIldgrYtR4kux7yY6Il6zYqq6Ireh3UsTYrKKIqW6LwsDY3KaIuyaI7O6HLcR4riqI2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7qKJHyKJA+yIPYx5IqaZPKi5Leh8U4KZM+aZUuaZRSaZZOKZa+qIt6KYwm6f+LVumK3miSg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TOsiaiimUpmmTsqnXtKmUWoyatmmc0imKwOmddimZemmXrqmf6umgAqqgFmqhnqmgKmqXMu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9WWikCobm/Ru3nEfjuOS1JI6RPM6C/oY/LgEShCqKiKq8iOqpjurnmCqpqssSfIClvOqox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CvGqsxioSvOqp3qqt5mqvhqrFlOqvrmqv3mqtAqupmmquIqutWsqoPiuzSquzvmqrfsCupmq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pqsu1tuq2auu1Puup3sO1Yiu4omuolqu38uq4Muvn6Oq1qqu2Ruuq6iqsXuu6squ28mu8fo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39muqmivACmy68mq+mmv/wCKsuorrqd7H5zCsq1rKPRCsu47rvO7qxlasuWYsvFLH59DrPV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qK14hsu6arBgSJpLosX7Ca8WWVk+gEWtjsbdTk4dgnT17EiT3psFYrqubpg1zrsJbqEtwDn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qbrAqxruXKr0losyeqr0Lpq0lrHBzBtttoq0BYttGrt0qYqyippqdprqF5AwMoL1voq0Hqtu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St3EZsksJJ3crLB4it0yKt0/ot1S6t15DsrcLJv/Yt1f7t4VIrnJSqxfLtg0Ctklos41KH1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v4r464o036rwNLt1PIt4GKtqI6uddwt6KKu2JIuqn7u4bpu6ZZu6w7uqJbr/4uKqtju7agSb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UauEKLtrSbtwqrZwa7tEmadhuLspmLckKrtpW7pOenWC+bPVWxbsgQYfKhmzcBOPkBAToZ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3wTq92brVirK6SbKjmarcu66rW7efoa71aa8luK/TK7b1ia6+ur66i7OSWq+NCq/Ay7a3+q9N6</w:t>
      </w:r>
    </w:p>
    <w:p>
      <w:pPr>
        <w:pStyle w:val="PreformattedText"/>
        <w:bidi w:val="0"/>
        <w:spacing w:before="0" w:after="0"/>
        <w:jc w:val="left"/>
        <w:rPr/>
      </w:pPr>
      <w:r>
        <w:rPr/>
        <w:t>7Jrer6k6r8NGLMkiQe26L/v66rGKagJHcMmy77kSLLa6a/8G6/16bMK26tmm6wiTKvTeK8TW6gX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S67wif666KaanG8MPOcMnKqQ3rLw6nbw37rgGPKwi3q7oIa9Ci7MnOKgTr7rbCqrMGa7GeL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m7RNDqxM3LJBQqPV6Mf9TRIxLdMMVzFi00KzM8pFOhihGIMElSNh9qC2UCi2tTi51gHCdH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/Toe1Vq7eHq3tBivYOu6/Bqzydq2whmzgtu0im2zYQiwgo20e27HRkirYLrIl+2ojm3DlN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2/Y2urKfG3eXnLXDrDQWi78rq+9pu0kM++wgjLYkm7XxnLloqony7LWjrIq53IvezIvS7Il3y4w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wc624SrItV+nXlvDXiuwea+3dnrIu/7EePysol62DGDAum24187DBJAgfdPEXm7NJGAx1VGY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hKImTxOdtdCpmMijC8YH8eoCB8M7GmMyrTm6WQMHgimu3tm8EU/CDGLT/roZq/DUd9qrL+j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zBfszB2dwyFpswI7qEmgADahqt24zzCCwm9btEJyJukbp7Ro0A1+y1b6wv54tHovrIHcyFL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7vrhaym6KtxeCquK4rFjy0g+Rz6whr3R6wrT4054bsrAbyrPLr+46tT+Mx11LwVEfvylixvV6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KxFTPvsn7AxshLPiPwxZhqq5rA2EDAwi1HHg8138IJ2WKpI1tKmKnNmnyABvgjWXsrzNzrVd+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9TOZ/zYYNEGLuESyyAi1lLZbSEzRbok+wsUYyorRJSVO4BFGyMVyctmAEBFBBt33LzB5iAR8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/H+upACcqDFmzW66Qs/5RiAQTQgBhdzL4mKRb4DmaTzFvbLpgpc9rmq4PYKtaS7HGjyDS7j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uLRJ4QHIHcgmPLtlWssm0KtYSLQhD9Mket+VSciIvciZHteVm7tju9QhwgNOe6rxxQgRcg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ZZDNSiiH3E7cWgrSgj9yr3Le+uL9uqd+ZiaXJz934XOHLb8V8jbX8vMnejsiwvARtMgqMt4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bjLxowBrA64P87GjbK9gQcbBK8jkkwRSqAAwsgNuAQQdQoWhfd1oTr30UrfT2DWLz+FMkDb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t3VWZIwMxeJm+Ir0JYyQUnlRFcATeRgMaEavNMwIPsjOpYyhWEamZdQf/rmAAwgdhpDvapn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fIAEE4NLWUPmq6EA0cLa8NA/Ooey1AlaW7fW58Q4WNA/FJG0Vh6o/vosGmECWWawGmLau8vk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4WaICXqI3I6nDhAvIEB/awxrQVU7C9OjW2RjVKZ+tMXzo4v+uPf8A1zIEecJGIp62RcbYGo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y7PVoQgD2YoFpq00oS3XTrrDvtjStrrCoKzIlSzq60nCqKmuoRym2nsMkrMEbYIEnfE+gh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HQAAEQIE7RLqtantDWuy1V7mH13bMle1z6+39DcEEYAEUyIB0z8EP9N0QkAAntbRW5/uubk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vi/j0QYQ4BMLnZXtVj/ThRoVzWfjq1xz3IHZgMBxXiNBsD5FQTCVMoUaNPQEORAHHwAIuSfL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BE8AAnU1l6kRAcnubO1ycfC9hIKzCE2yB6ezBKciUCQRCU1KNEehBaQHKuwByoj2IBgDBF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gH3RONJgAB8T3g+BCqejAKGkBpogNJ1SPmqnAKsiAmPmgzD/BH3CAxtALDcyDfFttKtMy20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V8y2wJynb50T+Nyq+J9LVNz4d73BS8BK0yBN1RXEazvv9IKCTgADXAAyTZBEM4AoOwVGKSaG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CIOiflqd1Kc+qT3syMGN6vo/yJlu11Zr+JWf16DPrwVqHB+iAMoTC/x8MgBSEQjJcwAS4w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cQuv8wIqzpQee3M6s+AxYwgLwABhoYRxsjTuQQqrRTziL6kKCo4kiQTiIttecQ9CBWSjrLS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9xCQMsCfPkH/MrcjMHcXmQsX5GTxZFHTj1fxGZK2F5nwPFP7hSklgmo4sPEvOoAxCVLSIYIV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IMixdWXINiiVO2Uwt+GARS6AyquZFQPJBQ0Ik964NgBJHBpJzCRcgQVHJkhhOFZcgqcnky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oUBZHCZRkV0wwQWIkUZElWFBYwoIAppg/SjSQEimBxhtLDqA4iIbERMIJEJiY+qBDxpV7C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TyYJ7NS+4nfvhwv/buRYv2FyQl+7bunFrBqb78S9ct4uR9GX8tm1LxhcLI675AQsPK0LC3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SVuHckbC0AEutUA4q0LC0RMM5CQ60IPEw4o+ixi0HU7aIF67j0B8dRx5eHPBw4G6T/2Xut+/F</w:t>
      </w:r>
    </w:p>
    <w:p>
      <w:pPr>
        <w:pStyle w:val="PreformattedText"/>
        <w:bidi w:val="0"/>
        <w:spacing w:before="0" w:after="0"/>
        <w:jc w:val="left"/>
        <w:rPr/>
      </w:pPr>
      <w:r>
        <w:rPr/>
        <w:t>6IlrzoVr/cNawWwvL3HkTsyKSjSGMFHyUEKTCsmcrqgAQcfQ8kqEHHmjqAIUHZckKOHgzoEJ3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lsucKimiJbKhxkypgHwSWWCMSBtUAKBwqlQpOrug8uwu6DxTQgAQsATDwRxRRVXJHFFl18E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RxhptvBHHHHXckUcAlhhgAAgmGGDIIgeQYIBuTFKyG0WABGQIJCX/+CSBKq208pMBYsTiE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oCLK/JawIMpoFhggBzW0CIb1AJBSIy8HJAhggtYIaUSJcK84IMhcrBlDxmKGIxPDRC5hQtbO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j8b6/HONtCDgwpQLzllFix20UMWUexqDray6NADiCh2YgKKvRJQwwZ0iwET1HBqKuFQLW7RYw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iggWG2OMPBK8woo0rJmj0gszemACXOO7xdAlPAbNIMsniUowtxSorzCK/bFrsLW63DRdbcf0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wuf3ghwwsmWAKNxbQYAQ9SBDTg1bciSMvNkKYYYZJZjjtGj5OmIEKU6pClS0L/coO2xDPJY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tdltv3ZK4srws/143XHIfW8Ljhz/+7a+2lvBJB0RokKGoK7DQQQ8cVKBCoXthq4UgBEyYI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nCUEBuNMbVlG9xp1K70musHMQQUSEE4L9AIgzW0rBTMf66ha0caG9wAQSlugR7bTVXpvttt1+</w:t>
      </w:r>
    </w:p>
    <w:p>
      <w:pPr>
        <w:pStyle w:val="PreformattedText"/>
        <w:bidi w:val="0"/>
        <w:spacing w:before="0" w:after="0"/>
        <w:jc w:val="left"/>
        <w:rPr/>
      </w:pPr>
      <w:r>
        <w:rPr/>
        <w:t>G+4VZV5AZiTqxoKtIZHsBoojB9BhiCSJ7ODKwkGQIMYFLnEIJBo69RALLiwZgoRb4uBChns0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1QAIYIoBtinks+cOUJVaynJNkihj9twsu8GAIGlzTM/XVL0/JE9Q90GEHyzlwoNKNkTCKzy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UZF1D4iskOPjDCC7EWEAHW+LY3oErIMg6Ag8dwCURSo34agJK7//pk4vzK4WsMg9DDFldm3yj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fgptYXGr5TNlcvaHOpwhonb0sZQpjUIUekqCCOGAhFLeAQoSegqoPsEEVGbgFBSowAU+Qg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4MQakLA5S0BtYr4ZF2UUU0AWsjBdI+NfCj0ksgXZryW+qSFjhBMiUxnhGpeAggaYYAIdrIACPB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wBaVoYA1YMAJOsPADDpCCD1AAxRYi4IFNTAERV2CCEcjEBSUkhn5n88A5wpEIKGREAnWBD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0RWYwYZvAJRYQNz/+EZCBFOQg47aACfxMSBNQ5CGDBJ8mDaEbgUMSIPymA8IVzkos0BKMs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OCBW5hwkCwYX/IhghLRdwQDIigIUu3MIBprnHnHLyAyEOIBkVQYuYxOC6viRrCLcQ0wWqZ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c2oMQu5xDlxdAAIrOCEWhlCpuGAGAW/ISSi4cAGhmMBTgTCCKZgwqHOQghOphAAJaDIEJQ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8nSgRLugYs/zAMK0ShCWIyQl6qsIQ4eoRa3PAat3XgIWhZyzNgs8pmF2qQ4hiloC7clnLBFF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9YSPMEBDvDACVkwg+wwwKe5aMAdFmQFCRTBFh0Aogm2eM2vrlAVJXjEjo15GEOj9cm2eMwt5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T02i1xWHggihSfUodT6XMQ4VJaMRIZpHfncpXSMDCGkzwAxmg/0YHa4CCJy5xxrCeshZK6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NzCQAhqgh4qIMbUVWUASGhCsPLSF08I0y1GcM0CAiEBBEGAFH/olbae2tNuRUY6JlhBH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eFrOZhRtqOIs3rXb2L0OCQjf29jcgTeCSmEzA4RLHR52QYg2qWIP2KqUBHtjCFjKIRgRi0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JyfgDFjhwCVuoIg5FyIwt/gABTuA2GoKSXaESdSuGzC4DqvjDBHjwJy7o05XMRcIPYqsFGbw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26xBrWsIPXnAMOZFwCEJSAhJQsBREzIIJSliAGNUWqhIE40xIKUqstDKsNHwnEJbawvrBWQ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vLqLCy4hMo/8Zw9/GMHxHbl1MQjR8S4VvSDKIXgADU6jAZz6SHSxcoxYW/IAU9AAwEkwgM3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IqAEayJcvF9uhtYxzEYqeS38hVtBGLTPisCGmwi9si/wqZpzJGNlDFzAVqkTlDiRcIws4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mAED+QXB4lYwxWG4I4JCMEJMzgBQ7DgjRGo4AS3mMACmkYmUigBC+FQbHBYkQWAzUCIZJpDj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xx1sqIwwL1ycxLlFWs5nW9KY5reklKAECQQrSkIB0WlHzTUmTTJIEUovJLG2pSyTTABQ4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lSBhAHLRiiitcQQlX8IgRMoQEMcRhgkVAAgQc0BAd3BoKpij/wq/jIkVbI7sI9/Ae8YbE64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M5tUVHCAGfEYAQUi4VrnfoDUTGGHaYPk1vD3FbGlX2wFxwKeyjXAFZSOh3HHwNRIskW1xo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3xY5cGRumC2wltiGV+1cYjyUI4xCD9Lp0+DH+JegD15hAccCGBXBGCAk6kEB/knUNlQ+pJSY4</w:t>
      </w:r>
    </w:p>
    <w:p>
      <w:pPr>
        <w:pStyle w:val="PreformattedText"/>
        <w:bidi w:val="0"/>
        <w:spacing w:before="0" w:after="0"/>
        <w:jc w:val="left"/>
        <w:rPr/>
      </w:pPr>
      <w:r>
        <w:rPr/>
        <w:t>6LcaPsONgWt+Hvfw/Orntd/gXOcPU4xB1/Wp2NlPijqticw9oIEmRMQUNnF5f3RqAnCf49mW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BRWQbLJ7CAgSQwAr6TstDrPiBBKDQT4uwoglcOZNFExQxu//FBHw4W6f53ne//z1tEmLL4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j+m+BQ61q/6vEWhgpbuQmYK8WKF95y18e85Vfk+X3oIrL76HyqtjDDDZv+TVtJPOU9/wMUp/6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e9JmPvSo833rOh14LM9jDE1QxAxpga0x7+WVDUyYX3tDlQy1Zn/F34xydriUvx7HWL3U6H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ZN/7yyZWdag35+pS5AAB6U1WVOf/D/4P+9ulil+ocZvjaif5eiGpA5adrJMq/P4f+8qHnS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i+HvqY7JiwAF6SvwGXr2k9CpotPQmS6PkNlIBACMkBMvC/LZGcJMOAjnkYDAQCHngOPlC4BP2UJ</w:t>
      </w:r>
    </w:p>
    <w:p>
      <w:pPr>
        <w:pStyle w:val="PreformattedText"/>
        <w:bidi w:val="0"/>
        <w:spacing w:before="0" w:after="0"/>
        <w:jc w:val="left"/>
        <w:rPr/>
      </w:pPr>
      <w:r>
        <w:rPr/>
        <w:t>9gjTAE8FV5AFWxAAemAsIMATIIAGabDUIEBJTEsRhoCSSKvVCv9Hk7ZkBN5iACxBCZTAFIzgC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QCZmwCQfACIzwCKfQFKoQCZvwCJPQBIpQC7OwCKlQCY3wCr/QCbfQFJJwCcsQC5uQCrHwC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QCd+wCdlQCSzhCo1wCsVQCccEbJ4qqnxKfqClW0pmXaxjYxpLZKJvY6YF55jDYiCD5x4mY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7omj5GOyaRW+gnoRYkZCBGw77GyEADaijMEA+Dh+pu+B7mARVkEomuqB6rsT5JXKBvf2Txo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vZOICWrBAqiwKLhrKYuLiAmhRquAnLoLMojDKqAhDGSUrBV0QG7NRGysLAwSPLYiRO8JxA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JtcBhvtRD/5/E8CQHrYrpIhmQc8Gme5i8cUHZ8RHZ+qq/cMR/tsR/5UQOfJh790QMdcCA10B8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6XESDt8SD3ESGnq6Ts0X6WrzDgrzIUcX0+I8v6bzr6QhGBg1Asbjg6ZDgqTS9MDCSjRSRVk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M/iTKw7C5GzCKrj8mW7wGnjP/yKDvwwvveDzgU8ZdIUhE3xCgzkiX/56jyKDSIcjeoUUEQg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wDP1sjsSWDDpMBgKvBV0cMVx+MlxYrEOmA4ZCRECucRvb0i3fcm0EB0hysNQCZwCcJHB04G9+</w:t>
      </w:r>
    </w:p>
    <w:p>
      <w:pPr>
        <w:pStyle w:val="PreformattedText"/>
        <w:bidi w:val="0"/>
        <w:spacing w:before="0" w:after="0"/>
        <w:jc w:val="left"/>
        <w:rPr/>
      </w:pPr>
      <w:r>
        <w:rPr/>
        <w:t>8EpejZO6ZBlHURYxbkz8zy+CLFxuDoAopjlYsmF4coAe0VGc/3Fcig9kIGsUW2JB1mIv5Icpj5Fj</w:t>
      </w:r>
    </w:p>
    <w:p>
      <w:pPr>
        <w:pStyle w:val="PreformattedText"/>
        <w:bidi w:val="0"/>
        <w:spacing w:before="0" w:after="0"/>
        <w:jc w:val="left"/>
        <w:rPr/>
      </w:pPr>
      <w:r>
        <w:rPr/>
        <w:t>2CIooWopkSoSk+PisoyiIEvw5sIxPCxcgCqiHGXCvsXKMM42a2guLhIvHAMvxkaqci7KIhGAjO8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99yuVh6s4uchOoMAaPFkNaFsMubmgsgU9kTExCGvBcWtMXsUUmuUNBArAvFjA71gcwIBAB/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g6r/AJDo6Af97CI0L6Js2BIu95M/+zNGJmzwgkpAI4MtumHxGM/xXmQBRuAKZmT8buRB+y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tC/dNCXSRCK/RCa0RD4wYLSGRDQ1RE9xMD6tK0lCRw7BJIpIRKGC8IYQQJ+AAJRpRGa9RGb3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bvcJRHe/80s+gGC/AGb/YMx64gBpAAx76RL60kQV1kAU6gRHxUSqeUSrcRA3pkAoawSreUS9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JTH9GkcQUTAdgSavEL18EC05AP7vUTd8UTlVwAswmTuvUTl1ESFHjs6qtJYb0TNMxcaAUQ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rQwnpUAf1ThfVQWHkHl/kHh9Vsy6NUSv1TsONSMBUSMRUSCCgRVXrRdWUBGbUROAzUX3kB5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kQeviRE4VRZAgA+7hbSZ0R1MECzIAVmUEArqgQXfVLZegB1QkBTGgTSvVHU+kpAAAC3ABxQ4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VRTDABLpgApYgA0iVRUy1VMNRbeb0WC1VXKc0W0ArSD//60BVq0lb5EljwESQoLvYyxZQZ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4YQCGtUWw4BZmtFBZZAL4BQO6QbFM5AfU4VSvFAlqoUHb5gM4YUaThQMWQF9RZAlMoEdKS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9DNNAkoGKZlQccoI8w4BwyIFzv9E4UDgAYwKviQksmYFFUBAMgAAG0lUWMwB2M4B52lkXsdQ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ioAeuYdEAJgfolUeSRUbH1WnhlNRKjdS68E/T1EWQwBYoa1TkDiuIthuf0URcaQKG9S98R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I9hkntGa/CgOkQAtGagmmwBKGdW0BoBvP9nhoNfrKdlnxVlh95FpMpDbZEgvKyUQ0oAuKo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adev0/7Ubx69vh1WO2KIujpRyUewa0jYFSaYtuxELpoCuQnYJQiFtr2FXxu+zHrQmvIRwvR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QHJuESzAAAVDcAKHdlJOcCeoAD8eYCNKAWFuBI9dUt8OZsdCDGPgABTKFel4AGcGHl5uGrwM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q4CjoBXsJROnxZ8txRcCg81/nRdWeRJozRXKdZEhuAIzogHAOa8AMADcAEKegAJVuANMEACc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BvGH3HigQTmAPRjVksYAGEOQHeA1/gwUAUKrR7vfMLmEGZKC+vgIAhmANGu0W0OSDty4/J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k8L7jdyMuAE5nVCsQAOSFUDKADcuoAHLkEV3uACrqALAP9uHsZvCdYOmtxhBua1B5YAEebEF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3rvqwagC4wAETrPCiQgDvoICyrgDVLW7zAgBRCBEMJhHkLWR1wGCg4FxegFz+43xWwGB6Bg6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YRh2hFnBBmNjAAUhoArrAE7KgA2xgC76MD1RAFRzACPQgEHCgDD44We4MBxDHCJSBZ2sBe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hCLBgWDWAWecA04ZAmsT4RlAwfEt5SxspSJjkT0MVT7M2cXGBfX2EbnsAAqBAJraAT6bgCN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ACvxDmgYgIRhX3P5ABn73RH442uyXCyagGwLKJcSgD+JAz7rWEqBAN4zCBKzHlv/gXS6hC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AKTz/gStQQtnWAHDioGBP5HCLIHFRllXiYABo6XgWoHoYFwtWwBQmgBTE4CRuQbkC4Q/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SOijKYiEyZAASgWKL5gpEmQU9QAooYAIIwQ2AFwsmAAmANwXCwSrgGQvcYQp+4BasYByvoQm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kBoQaYksxYAhqoRIEjBPK4x5q+gp+wJf3jBQq4EgMWRmaABAk4MZKGhF+gAIssKaNAAl8p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Zh4mIAIAAAJ4gHFNpEwAgaJrZE5v1ZTLGkfzNqi+1HzVUUFHIEo1IAPgmVAR4UyGQPeoI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DWo25LdAt6YHZ4QAKOJauXAAru2nUs1hO2wBTiQAM4/2AC6BoGbaAMtMAGVKEnbqUhPIIJZ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MVsEGcNgBHAAJEAGHl6AC1qAM9oAK1A0nIpgGIqBikeCFTWSPXQUBjAAAPuD39vYaLMdX+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ju0VaEKkAAXwBoAJmAGksEEKNYI4gsJ/qCPlJlZ3iCsVRADmmAULIEz5mEBrmEEbMCVYSOl8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VKC9lcAD9ggMauC1M2JsuRQDjKAWjOAHVgBitflmw8IUMGACRkGuickdshoDOEERhMAGw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gpohni6hFPCAFtloFcqCEZOVEqBpkeYRSzZrEebREgQQHq3aT1FRLI5gTYtlmJwAQZOoKK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LLv/BAYA3dDZ5CkBhAo65B4bAFpRgAsRAFOT6RDRgBaAgi3/ACjAYAITZDH5tbDEgJ9xhD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5CAqbCysevpKHAlHrAGxjiCkwhrzUAAZ5mJ2jbnWNbnGmgL563LnjCBNrgabwKKeq2G2Qgu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5gln1kAoZAD9agChwhGirClEwEAhKhEiB4G8skDMIAGT5hELJ4AnLCnXcbbzfhCMxAka5hA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gwd6ovGbeYwgcuqLZ2oae0zpS2WgB4Y1v7uJfgOhG/7cyAU9knlWqgGgYZUVmT3AE3CBK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i2HUEXEuc2m/0bJJ3rQM1SpFAwIhCCVaAX4QAda7/ACX4xH4FBAoUSQYUwQQqYF4V50x0A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eU3KsRQBUiAAPYQAbSYutWwAFMwAQk4KgdQAkkYB5KAXqWTSxMwAEAAcVwYQ+0mwG+3JgsA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Z0Z3wt4nJA6GxZ6SBQ4w9gMCQebymn6nIAOciFl9WQmOhJ7cBW+7IeChQIKgIL7gvbBL+H7d0l6v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qwN6XHNSZ1T2cuQLUgQ2sYFmgYA+0KhCivUrPYYxcFQmUoYSiYWYu4XqugQQMXhHmwQgQoLC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wgA8GGwK8QQrH6AOKaGAPJJmFgAIG2wR05QquIRCc5NBJIaC8N0qrXfBHFE1YDR1ZeV/ZFG9R</w:t>
      </w:r>
    </w:p>
    <w:p>
      <w:pPr>
        <w:pStyle w:val="PreformattedText"/>
        <w:bidi w:val="0"/>
        <w:spacing w:before="0" w:after="0"/>
        <w:jc w:val="left"/>
        <w:rPr/>
      </w:pPr>
      <w:r>
        <w:rPr/>
        <w:t>6mZA/5tXeiDQbMC82qAvdLkHnAlif2APLvt+F2AKtAAGroEGLlsGHt1icWENstqZ+MVHziEAQ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8QPu89hYD8osKKtsUhtWZ5FrvaT8Z1C0aaLUC4ZxQEX0VyiAleoDNeXtChoXXPaAJZkC7yU8H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V6ARejQB4WWEGkh+Xpyh1pqAMYAB44yOr99MDCKEJRNled1vXm2ASwqADsrZMkmAQSMAWXCXq</w:t>
      </w:r>
    </w:p>
    <w:p>
      <w:pPr>
        <w:pStyle w:val="PreformattedText"/>
        <w:bidi w:val="0"/>
        <w:spacing w:before="0" w:after="0"/>
        <w:jc w:val="left"/>
        <w:rPr/>
      </w:pPr>
      <w:r>
        <w:rPr/>
        <w:t>t5tH9RsgLAEYiIXJFSMoFiiYk2RLjHN6wpSZZyRaBABLAlnq0S0Jsg6XihhhYgQJAiVLptzqM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0DrkIWYsfGaoRBhOqiYF4Fly59Agwad4G6B0KNIk/8qXcq0qdOnUKNKnUq1qtWrWK0uwNIh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0FIYLrgBBaXOjjd4hTnygUAFyDcigPF1IULJq7ArQSlB5Z5nKBUeWtiHpQLrOZCsXShxwUMd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BixhTFy98cMD2TWUxnS/cOwwASShOnHQVwWjiT4S7H85RoAvl3ujXS4bcBWD0wpJKXeJ4Fl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F93QvwYDEgVsAGBZUiPPn8JK8A5GIUcy89hII8ywtyB0ns8+s6J9ei3H+Z26jA5f8uHULC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ihYMnIXQvv0AAYY1AdDINFSbo/pxkAKFUAx3g8U3FLEBUa0ZIJRDIQSoX0f8AfAEEssEc5GP1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/Ecbx1hI6UBAhT/9RNQEJ8Alo44045qjjjjz2qBRXYAX5yQBMYTGCgVjIQIIMlzDJZA4kN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Y0qSVtlA55ZWXLKmlDGByyeQlV37ZZA6XZBmmk2RSyWSVS6qZ5iVaqEJllGWOKcMaX6I5p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kmtkWWYOVrLpJpZK5onloIbasoadttAwgY+YZqrppgNhgEF6SNBQ46YzLsHpqaimquqqmi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BgiUWWWbxxwMF2HMRxCwe3iBEHr/Rtt12v8/S6Kye8+vprHPP4ikgcnIiRK7DLJjttHA4si4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7yzy6+rprsLnOMx19ufaKbBzD+prsXLkOG28c/9O5Gy62v8J7S7bT9nqttN7eMh278eoLL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wwgwLiIEJb52KxSWjNmzxxRhn3CMSXcHqFQtELmVkxRqXbPLJKKesclIzkrzyyzDHnOoC8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LLZDDWTL37PPPQAfdFFEuC2300UgLBaTNQxZ5CRYXLODbXVNHNrXUS0R9ddVTZ+211llbT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tNdldd4112meHHaLVZYOddtnjzW133HjfrffXUi/wgd+A/70EEkssAPh4hAeu+N+CJ3744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gkBsuuN+++V345uN1znnmZhfu2z1ef5B14pWnnrjkrFOO+uuRTy656puvLrvrteeuOO1Y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9r98156L1HLnqInm+e+fLH992559APL3zUH9xlAo1JZ6999q7anADOSpWFROeEl4944eVD3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/zwLjDw5/iPGnb//g7ecPefnt4z+//fNrHPzu0T7kGO6ASNDM4RI3vr+9T37yMx8DI5g/+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EnAYv0EALfuCDBOTgBwgoNQwScIQOHNwJTyhCErYQhClEwgo/+MISopCDpEugDPHHwf3RE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+EO+Qc/DiJuhCUkHXL+9kIUOjGHvtnhEm04wycGUYWFc6EJYWjFBGJxik084vqGmMMMAnB/a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X4QR2GUIf+i2IaTWfCIOqQg3iEI/8gN4EV8Gz/e4AMpMw45j2QkeVpPRzPA++RONJpjXCMj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50/Uwdkt4IOxKKMnTgS5qQaxeAjUHSsOxDznl803kTOe3D5qOlTA8XdYY94FRZrJuhBtd3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zpfICSInbwk5PNoRjUIUnfmQuDpGQi6T6Suh/JgZOWcSDpqVS+b8NlhLs+Vwf6UEpyLp6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/tLtfBy93v/Opc3fohN07ZxfP3DmTes7UIAR7SL0sThJw70uk/Iy5ukR2s3OgjGY1hdnNS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bXeI0QDFBWvSiKOuezcCXFA9c4gr0e9/4HEfBEppSnRE8pwT/VkQkMKdxH4RfJWXKwCOK9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cKvknxAuqcJstjaJI2xc1mvpvghiMZxQFmMptPrB3URvfI68YVU+Ob5dXnaoXq5pHwz3Sq1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6d0Sw5k6GYTWiVOuHPhaOEoec3CUn73jHJMZVa3PNIx7tule86pWujwxo/P5HvthtcKTJJJ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doRcVoU4lNxGNPGyVGHeZ3iT0VnghUUDaOgDS2qluaxpi0FCXyAI+hWec1WjqeNxEPdOU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qpnm4u2YDq4c8WJ6PfaHjpUGzBrX63aWR50Ml8tBnPM0plnep01xhK4m65KYRnWgknzm3yb5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6g6Nsu6mD7zuz6rZfuvKwshXfV2qqun9yVZ//kFGpd60bTu8OrbjrnG93+yve8nyNqdk3HOU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vsy5+qTdT/u6uuto0m34vR07zofF6phKthjfMqQV0zGMcRcoCnha5Ceiwlm+dY2ExmNAcJ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4kxwDyGCDpKD02OER3pgEygBCVfo2xDhdxIsROMKo3SlO5mbVB/C1IaM06SNm+w+weU0u+q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XQ6MOzennJXS6rf09ZTBYfWKEj7RwW6llh6FJ5jPklMwZjij8461TOSq7zku8MUzrPec+6y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jsKZxmhoIhBJcm+M484+Ofc4zFkxgggm4ZSsToPQEDG0/P4suuRfQAPY4TOpS64i0sDKkyC7/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hMKE8IULEGuxyuRubjZVK5OA1aDChxTbBHTBwCxYQERJWQpN6PRxCBgJa21bmcgEegIA7y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DLZaM3weYYAokGOS4ZUYeg/l2OtxVEr+VfOido/nU7KI5ult2tu4Orc9zS5S/zZSa4CKJB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LYEUgOBEBv/1gBUV4aj7NphnetlIzm2Rt5e4r3TFHk+LG1m87MT7vJWuycEMgxR+CLJ8Vu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beJagAXdATLEa+MPLz5k60az82YwjnCfAUANklKE8L1lHGMIwA7sY7uN7dmWSr1NRUzv96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HkjMSE4hPRfjANbiwh25rLTIylKRvqvd1/5a3wS7F1MEkZGCKBVwjGl0fW0JDBBklcCHhU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9T6gAxLQgD63oMEbcg12JpgAC8mIH9XabbUHPlJwV7Qf6NwJWSxqPI3LYyITEzflY3rRgZBFa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eVhOhF/wb1JaAhSnMwAoRSKArecD2ypAiDqTzwF1Madskug2tcWynxQ9N3+Gj9PLrJv76L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AQf1WEd8wJ+4lsAIISuiaJ46M0K8TWJFeJeIFPEAKHlCAB3+QwRWwEIhAuIgTR6jNCUl/1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z+iPU98//pxCSaSHzI0cCbY7ABLcweGyQAdd2AUMQJX/AH1iACzH2AZxQBCYQCLjQJA5CA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lgTk6UAuc8AdFcA6ccG1IkAFk8gem8D6h4AAysAKJoAUy8AbZ8hpIoAMOEHshcg4IEAcTU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SQAIk8Afi4W0xVgsJNwQrACbzUAQsRwNZwgURQCCk0CQ7aETLl1B+c0/pFji5ND7tZksNh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89m73xTi8g1/tdFsTNQVTkAVROHcaMAV/oASIQANuoQErMAJHwBjDxgcjsAL8cQ2IUAGXM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oA0oihU/Pdku2FFWUKE1gaImghIlfuFbYJIlF5DtIREw0VDcagAs0MASqeA9YEA4jIIhBFoE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EAEaQAoTEAETQAMVMAVhkANxsAB9NwL/gaAIsYcLPMAHJHAYCbRmY/cBrOAOV8ASEwCBg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7EAuKB+NkY+4bRM42EC7vAp/XeO6ChiNbNRVBc+O+MbEIAAlSADRpABI2EKJpAIqEEDf2BiT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7MGSDAByqArnECPEqAKVmAJZPgbCGAJXAAF9ph4xMgJGUAD2dB2IqcuHqgI8wh9l+AgyIEFOn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PXMAWNJAItcFtSCCQENAFuIAaXNBtKQkayVAEQ9AFbJEBLNg5OSRGe+Y+PlRYRYlGFAY9P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0uM/6RRTm7R8+9VAWNAEPAAIU+ANQCQ19+AB55AFXEAChNh+nEADnGAKH8AGPCACNKB+1+AO/38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TVkSkZ0y2X4DTWhBUT0k3P7WzYlNZQXrkihoQDmFpCREgHzxAAzSwBesHl4upfolmCUPAm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QAZbgCVlAAxRAA824BJNgfhkgA0XAlFiQBSdAAhKgNR8QCDuYSSkQDp7BUlymRvpGQy2Tjr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ABa9iM6qmFKgVPwgxAD7JgnAwAVCwBasBARphAtx2DxpQC0hgBNTIgNEABRNgkpUxHjrQB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QB9JZBDnYJHtQBkbwmp6xBAPwB6STh3FgGiRofw5AgrzEej+wBRdxDrB5BYnnbVdQAVSgC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8wAKZJIW2ABIhwoIWyB4PXQcREXwdFVv9Yxnl0Rn86hmNJxkjC40xgWIoi2oljeEtLZEv3NF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wU/gIQxEA4VUAR9pAfq54rTqCLEWA5aoAczQBNutwI4MANUcAW52Jo2J01q6GUkJW9Jd19PC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+lBTCl6r01wfhwXT+AavQZIjoAfW9pjHgQXuoAS5SHtiAFITkAiv0QQygAHWFwjeMAH/WBnuQG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GsoCE0cAJ+2G9DgHd5WAFCZEpAdW8NZAJN55uOun8e5j0hdhRLwAeDlhvRkINrAAXeZgIS4J8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GKcAUkwUFrYIFM8D6JBgVXUJM99DeOkKlmyqmJpwMy0CwnaApLAASEOASmyXoQEJEy4Iz/k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AZmvQBzZmYeTgPSBANJcEESCABtwoFYsCdOuCcC6ABR+YNW0AbrJo5UPleSSVHkpNr5Sp573Y+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n9DNxd2lh+5NcwpdU8YVGrTcGZZAE6zAGt5CDP8CpXVmdx/EBm2ALAvMDEjAB50ACGeAAu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KbddOlVdE+DNZa3RFAwSUp5RQS2VjbeWxTJRyG+tFo2h5dSY4poMFtcAfsUECAsMDifcB7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EGpAF7jADDsJyMjA+TeCfHsAKKoEEN7sVpKAIClRUqdQDS9ANuBB/SACbksQKK9B2OlWKu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+OKnvWoYvt0/1daAZgUSEBiS2AECHAF//cAgdzmCbZgClfgACTQbbVgCVcwBHuABCYQDQmnA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Qe5bDIoB7D91WEM0hAwtQBGKwB3qrEe9jrFcwIa23BhWIh4FgC6zqilAgAdRKtz+wqS+JZ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7BFAAAXNLjLU6rFcwGQ5ChtIlUM71UNYkXR36XuY2YNRVObxrXw7mZg7GSpDEux/ApRLQBF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WduNRnQ7yARowAoCwFQ7QDQcnHnyLpBQrPOfzVLaDb9tEYfK1W1EZvEumvrqDvsUrTwBWE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AZBywBkiWp0o7ABDgbxywAs4hbQ6iA7YwARPQBDhQAaSafRP7YzEaZJR0DhlgYiSpaP8L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6g4qsmPw+onyw6gZNrYmvGFSByuTKhQLkFqEMwR3FzZIm0BiQCee6xuyRoMDmqksFwicy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bYwSuGiIfIJC9OCkykAwtmAGHsbykYAsqggUaILl4ZcQaAAUksAZl0IGLxgE23Bb34A4xRs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8zoAVawJD5uwdZwkGhkANroAU5wBivBWkeWmtNdnPEh0mSt1lMOn8hW2Wbp0xZVGaFHEwpC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6XjjNwU8IUeaQ1FDoDk/gAMqoAIkoAQewAOYfAQCmWiLJkofd3zr01t4vKHdlXSp/G6qA2ff9Vq/</w:t>
      </w:r>
    </w:p>
    <w:p>
      <w:pPr>
        <w:pStyle w:val="PreformattedText"/>
        <w:bidi w:val="0"/>
        <w:spacing w:before="0" w:after="0"/>
        <w:jc w:val="left"/>
        <w:rPr/>
      </w:pPr>
      <w:r>
        <w:rPr/>
        <w:t>e0nQlggwew2BMAOryX0IACKCmmgmEBv/7iADAxAOOPAHMHoCKnACt7BpZ+qKpKAE18ADFbhYO5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LjOEB4TADNrDMzpGy0YRs+pRL+XfC6CxaqBYkw5kUI7Zmg2MEsxtjBzHPDgAFdYFkE3DPp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ERXAFJiDPSAAB+IyeszvQRRDQSAbQBe0Ab2AKJVHP+mzQdIsFp1EF3UbPMsac+PwGnDqQ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4kErHqdSGYC99wHb4CezJmf2WBpHn2tCSeOH6Q7EPdQ6DZ3TBpn50tfGJp8ADbUewlL92U8l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zFoBvVKGgBHS+AJQ1ASvuGVA6AEJ6cBJHRvoGayY9hSkRc6cKRc7CWylTjWk2RgZkg9/x9qp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kARrQDQMwkFGj1Rg0aEgwaH7z1EjglUGGBJ6gA5YGcQ2kAQHHBYxxSdbrCQMwAHZBOBpwD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H004KXdfzWenc2UgTqexIFql1AUowA+s5A9SG2tS22tS2nmWgBazt2l382rMN2+sJ29SmBa6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926u9nsBdBioQ21TwBGWg2qod3Ks9BruN26nN2rqd26+tAus5BlTA3LOd2i7KRsynZ1tWrv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nTkn53UmJhk5JZRDUaTOVQXmpRE6aYHmJRTBlNha0OeeUWDGlQEK53oerU4DZYMJXb8X3Yv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FPf/kx/D9WqLTQsRLQMozSisHdv+zRDqTFggmVWfK81tnQ1hHiXxBRDSeXeKAtM5gYVo/w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0iwTdltJINpBXYGlANuOWltImhsACPbtI5uN0i2QxPrsvnuM5LuQCzeMx9uJBbuMw7uJIh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1PpA3fgVM7uNa/uMwjk+VNDosCkm2m03WVVS1xF6yRKJiblUqOlVGJEm4tEvChFW3hESdW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5TuyBEmstGSiIVF4lKHRg1khpEic91oiBU1xbt8jhFy+I+aLbuYiOkukqOhi3Xlrzoaed25pT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4FdKJrXkuumZeJlUUXp0tfRYmShDqbbeKwnjQpHCQrHBRIQAITgENaU2PSZHOLZ3P/bZVgm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5yDF2kWFAU2MbZxNQqiQambNVYaNEdaMZYpNLut5X1UM6035Lw+41xwfgEEROIoTI961bl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1EDVergR5CuVK8Dpn4/po7StQhMxE4PRMkNhwtOVG+H1G7fuu7CpGY9TKN8fHmi7wWDbo0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+h6JRKRY6OQ5745LnKNtNoQ/2QTvr8po9TRgMIUXYRvrJh80ZZtqZ4sUE5O+BSZBaKREinWGU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6GKbVM3gVg+YRScCg/+jRNACZBRiWiaZZxmT3UGWo7pwyK55XTfPnzQ39WU89Wy/RdXsY6ez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1BO39Shh5ezhZf59Xe6NauOq2o/++79MCLbupGXk7aUFVfO4cK1ucDwpjV6Gn/iF1vOQ213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13vR2YJdQwief+DFDM5Laju5MK28RMS0R+eYoFJEPFJL/Fp/yGAMh+SWSFJ9S+Z5/FKM/+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f+ZNv+XCx+kHh+RGT+a0f+51f+7ZP+7Vf+rDf+ravFLR/+bIP/JjP+8Q/+6/v+qI/+rhv/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+7sv+59v/L3v+s3P/MPP+qXv/EtR/dkP/cVf/CsyEOdx+cd/+0gRMSbAB5yt+OyfMcDpPSqeF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f/vZ//6qym/i//xgD2lM3KwCBBcBAggUNHkSYUOFChg0dPoQYUeJEihUtXsSYUf/jRo4dP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JR5IlTZ5EmVLlyotIOiSAGTMmiwEOsYxYwFLnTp49ff4EGlSoRRN8lgxFmlTpUqYUFyCTG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LTgjUeOFoQwwXu5b8anBrwrAOxzZFO7Bs2rRfl1ywmJPtBBJy2d7Fm1fvRiwvo8b8VLMhE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4AHfg2YVyTXTp0XHJAiSUIwNQfBDDhcwMF2RmTHBBl5xrJ5rgxNnuXpJLGGN4S3Ay66VLD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1RCxdbnfEggTLgtIehBMPnXDCpeS0nT+H3nSB378JplbNEWOgBnd/uiLhZEIt2QWpARiJV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QxY3M3QosrKBSVxMpedcKszwgv/WMIv5uSKywwyYS3THMJAPBPs0yw6irDIQoIBAcCCBv0OO4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7j0MGUPADiEiW2q+W2sA4sqD8mrvBoCSxWSAIMVey7JpAkVFBBC0DgQpEgLPjYzUMhhyTSpL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4kmm2zBSgNlrICihw8QMAUA27Bg0coFlrgCiQlkuCICI7i4ZwIkLoisvys+s9K1yrRaAMuD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UgIKLCxz4w5QIAEBCOBYvgOKPMCMLjjj2NKhFPAoDBHSJCa5Q7APM7IqNwi7TnCxQK81kcw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DCeRki6xHIpe4Zgo9KuhhwAt+SESJHq4hBYrDsDBzMRfN7ArOyoq0CANWRKDB/5LINGDChAk+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yLHmUVsBfjWBCPUl5zYxXRS9A4tcJDcKCFDEGUMQBGRZgJZAKFBlAhxXeGBchE+oiNl99953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to6ohq3K6QIM2xJChCCTaqLKbGcqwRVkNphDDlhlsKeMJIoyohYuH44gAAw0u2UMLeieYo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CBRrge6OzBRKx5LMLyiSFCi22uIKHALTQwhIsjljlCSsW4M4GLebJ7OY2jBjog0AmMIEUG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+QFEEBCh1t66I+DeZAmoeSYscDlFi1sGaKJh1W54ooujFhB5y2gsEI9D26BYj99MUhhCkLCm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4QgcaxsZNDzBwiHKJKWYIQ/+FKLGYApEZwOQXIgYIqQCUP9RzUgQwTM5JgxHCmKFwlHkoQ4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BjFX2OFMHPSrPGwMIHMfhjSU0QEEEHFS4JchdAxliggsQw23qyzQgwVaGblK+c+23L9Klfw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sjEAgtzdMaMPZS6C4gs8rWCHlD0uu+NKUC4ZgQpEJoJDBEiRQEAMUHMCJIkBgBTCYHxLc4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9NBPGA5sowj7gBgE81A8ACdCCBOMgACRIYXQSKcDBLiOEPVRiQBuBgGCTg4gr4g4I9+GcKJ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AAIt0kAiFISCAfJrABEhxC1NcAQJ/eMMHLWGKNnStT3EiQZUgcIki1ItYGLj/RhNucQ1Cu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YVq1Ahn8yT2hkAAFRteeJmjRFld4kRVqZkXuqYVVNJjAi0YEAXc0YQI/uIQEFoACRDiAA3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uoQQ4rsABVTDCGu7BRwc44Ac0GMAE3BEKQ9IgBjqYhDcGAIg3JkRyYADDLSrYLgENxANT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KX5tTRlrfUywLg8a/rCOwEIylYE41wiUo8bQL1MOMUlJCbWALqD5wxmN5woQRPlKEMq6CCKk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08gNMGAl4skSQ9kyAAip44wCeaaUBqMIGVEgGfdapgRlQYRVl2IMZCqIBKkXmA5xAAvn+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ybjCEhCRxB+8AYz1fGfQ/yBAgSy5Zw9GcB4SmECodS7hHHFAAgUcIMtVNWEUb5jANLxRB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lMZiyANCNEHTABh3AgRIY4IkThEEeqxCO9HCZEA8QIgOAgIA3iFCwFQHAAypVRBjCEAJk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BK1OwhSL0p0RuCEEIpAqPCgwAGaeQ6hgGMIRaDAEzgbAeQjAQgwnwAAxv1AANUOhKWJIUA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3lAFO1ikYAEqSFJSQ0KCFUe04QKtikM0TDAAZALgGt4wxRC6INMYyAAuRnAsoHCRyR0AQgkDM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CyGh0JP6pIkKwoINpWuKZPVgOFJRQifQMwT4Y8IQMzHBaEwxIZAiAGm6isf8A0MIFCVPwH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8VdEE/bPEBGylgQxEIFVIGII7gtZcQNintVwg3zj5hQEGTKED8EDGJ8ZAhAVAwFkEYVSVg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gk/roxgnKCoU1BCoQ6iUsAFgxB2R0YKq2iAAOR8IKbcxDHaOAArwG0AMNBGIBX/RE3nDTLJ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L6MYRLAEvCPQAW1BbQiCqlEGDYCBVHmgCD4zQ4bhiAQWtXAgtEzxkIgNlOrwMmGeuMhD0a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hDEW1RBd8l4godlikSEnaeaMBlCV3QXxR7sAQIGJETe70HOHEDqVm+wWa52R+YwMg5EyQDv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v+0ot2C9MY+SxiCDO6xsIH/TtO1FAoELmAQGQb0rwcLMEGXCGila5hJCkg0QTTuIQErLyYQl/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iXglt4YwpOIIE+D8LP5F6jeo/uhhAUQYKaIaHAUgNygpfABj7QgAK/rp4JSgQAT2ShAnRRB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K2sJ5Q1jDFVJsrSBewxa28oAnJoAtXcV4REL4g13aMw8kbAYLgTBBhycAtgUEItSKLUyR5T1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PSeAbTLzPE9oIRhkAHHCHLWxRuCHANTIeIEUi3jCmnGCBB5a4QChIIANbWFkJgYitRklHmsu0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5IIEtuCAGAECAFDK4hTltIYM/XEK1J39DDBwQ8pXnegk6IIXAZdA38qEJ/wkyRkIOrRSKi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4hAw8CIFAeFfBKxD4CTM9STLGYQEYOEeU/ZovDBCCDVbk5xCiNQUSnGAEiZhADLxBgl7vQ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1eJC8gVzADbcYwiRGMAJ33KIIGJACHy4xgih2+MMAYAAF+EACGsTT4bY4gdmhgAFEhPwEK7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hJbgugRBbOMu5T8CHE5CA5BowRA5yYAsSdNOvF6BLYOk9e9o75bDV6aWSsRLQz1CmD11FA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1BFRAF/AABOLAPiP0fgiUWoAYODH8HgS0qwu4hxGKrwjkfMajcZh+HO6xpXPcws2o4RsUt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ZCVDARRzs03ut7An8IP8FFxQisCUIVEb9xJmAeSgC+hsgThCDyhiAM9kSB5C/Nxi05vsA33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gzsCla9AO/hgCE/kBCkCEyLksCrAEI9AKCFAVW/KAa1gNDLCEJehAb6iAwwOAH+ABTnAAK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/AAb6AARegbp/IGRLgFB5CLDuQbQNlAzNCABfAAg2MPTwjCIfSyc+DBW5gHUVOsS5C92uPCL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swbgenPgrEliDlVG9lbGFNVg9NlwDVbCFHDhDNhS4NbTDM0RDOsRDVYDDNViDZFCFS1hD1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DZIhDOVw9VcgBQURENlw9GQhEOpQBSGzENhS4SxDEOxxEOYTDNfxEW1j/mz0UOEjkRFCcw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YgSeAQxrYQi+URQDYOpQ4N7+JCL8SslnkxV4UDer4i9xrjBEQiAuQgEoSoGSEgmR0AGZUR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sxmikRmh0Rgc4xmV0xmu0RvaTRgGqJGScxmnUxgDaRmeshG/kxmckx2iEgjdox3bUxmb0x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BiQkgQ3vkx9oDw+rAt+vJgVhUiMuIDINMiK0jqYN0CIRkyIEYF7A5iIc0CISsyIaoxX7UyH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Y30yATzFyQRRoVYAGL8SHvExZOkN8BSyZa8JXurjsS6Hi2cjLegv89QQPq7gN4bv51UDXDpv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cEqIkyiUYv54kDqPE/8ktUUqjtElw8ck3CRejfJPes8mb9EmkJI7E0MrKKMotucmbzErb2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J+IAFWMu2ZMu3dMu4hMu5lMu6pMu7tEu7VMu5TMvus8nJYMqj3MmoPMu9zEu8RMzDVMzEZ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1MumnAyxBEyxDEzKxL6wHMyjxMrMrEnJRA60ZMvOrMmdDJfLXEuxRMvUfIszMYEVIEiXhE0H0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q4qrCJfbTEskWMvcvIfczM21xE3b+ADbuIcPME7KsA2gxM3bBBfe/M3jJE7hpIwzWc7xM8sl2M3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3hBM7iNE7dNE7gHM7b/ADyDM3K0E1wCc/m1E3kPJPoXEv29E75NE717P9NJPDOxLjN+dzP+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xP+tRP4vTPD+BPAiVQAzXOnkxP/NxP3wTP8KQM9lxQnNRPBb1QAE1Q+yxQ/jTQ6MTPDhXRD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XREVVPcLlP7FRP6nxO4eTN8gRRCP3N8WvPGy1QqdRPAC1P9cTJ3GRPN3ET0nQN6nnN2ERS2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HDhUACkdjL8fPKAb3McJFS7OvLtRy07WTO8VRLrZDSLIVLGd1JGVXA6xxO0zxPpATKCi3NL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5lTL97TScEnL5lxTOHUNGWXLcGnLC4jL0jRTwMTNz/BSQUXUvgRU3CzTQuXTQTVURu3TLC1U35xU</w:t>
      </w:r>
    </w:p>
    <w:p>
      <w:pPr>
        <w:pStyle w:val="PreformattedText"/>
        <w:bidi w:val="0"/>
        <w:spacing w:before="0" w:after="0"/>
        <w:jc w:val="left"/>
        <w:rPr/>
      </w:pPr>
      <w:r>
        <w:rPr/>
        <w:t>7QzNSz1PrdBOSk3L7Jz/U099S0uF1FIV1MJM1FQN1VF11Fb1VEG9Tubk0i9NVDzNzT4FU0GVU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dlyy2108oYz8Jky0EdzGJtU6Dsy/EzAXc40iSFVrw4MpFMsmGcUO0sVPUEVWzdTeQk1tI0z9v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tTemsSXFFSudsT/eUznJ1124119Q8yx/9TE49y+481075TTy9Ujjpy98kDkGNz+PkVOhEzX8t</w:t>
      </w:r>
    </w:p>
    <w:p>
      <w:pPr>
        <w:pStyle w:val="PreformattedText"/>
        <w:bidi w:val="0"/>
        <w:spacing w:before="0" w:after="0"/>
        <w:jc w:val="left"/>
        <w:rPr/>
      </w:pPr>
      <w:r>
        <w:rPr/>
        <w:t>VkONT+70zEpN2MHEz8hMznP9TCDtTDw9TaDsTcrYWH2l03/FT1QtzrcE1IWt1JCNUZIlWEslT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5IdV4Qd2cm4z3vFUuQ02ey0TtV0V4r90XDNTgntTHnty0LtWOpcUU7F/857TQy6wIpohdrog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FwIJLwAKp7D7JFNYyfYtj/VJi7RSxPM00ZVObBEuu7UpUnUzXUA2KVdSi7MwenVRUdUp3n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k+NqvpQySLc2KhcvlFMtRJVubNFNvBc3E7UzsE9fynFeyRdfCBdZb9dh5xVjkgFh27cqTL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e61Z49VbINUvLHN2GndPInczUHdrVPd3WfVzVLF3kJM23NdxuLVySxdW+3N18NdSSBdvNx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5W9VbrLMx7edaodd6kCEncq1aSLAzNvU+pfNclQA0TiNjuNcvr5criVFH3BCjvE05lVdH47L0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oIEusV2/XVQOCP8UqVTUyujJ1URNiP1aztBaAMWCSlCCe3AhLJ1ZLH1PtsRTOOHU6w3ZB8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zKCSVUDS3XY7VOG2Xg7l3RpazJfuXK0bTQfg3LSElgpbVQrzRU5VXaB05OlIVhiF1RF0bas9x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N9xzflk1OGwbS7gPUHxVMrNQA+g1Sci1O8ZXV1Ky/rw3ZH72GUDAFLAiFLrHRCCbPzLQZQ92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Oz2jN5n3eMQaKf/yLgHTSEfBTIzhAsQwFsPzQcDEBKBgOHQ5NrYXjLQ3bD5AAJNAA/NtOb8W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0L48SF6TtTpPm0ibO6BkoM0bzZthy0ojzT0jw3d5CBS+CE/eNTF2H/Ahr6ZNLEvspFz1f1V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sTsJVyzQtVHDV3++k0VM2Xva8VFs2UOGYAvXrVe3FBTEo03PIAAXM5aDc1ltl3MMF254lV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GXt8t1zvm2mgO3J7N5R72zQ4jPRK4hQh4v/LEAJ4UXbal18FcAk8ghRG4hBzIgK7y0uFhA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cyVWezOb0hBXggxGwBVX6gCm4hNHDo3ueVO0lgVoi44VGimmV3qogAecBtGigFA/4ABqAgt7U</w:t>
      </w:r>
    </w:p>
    <w:p>
      <w:pPr>
        <w:pStyle w:val="PreformattedText"/>
        <w:bidi w:val="0"/>
        <w:spacing w:before="0" w:after="0"/>
        <w:jc w:val="left"/>
        <w:rPr/>
      </w:pPr>
      <w:r>
        <w:rPr/>
        <w:t>Zv89k8H80Mv0vg+F2Kl8iyUwAkPZya70yaQljvFjS+Ixhc1Iy2vgBAOMgwwAE844XewN4sTYT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0+ZMDGYJPygoTf+1/w0mMAIssLNnLt6OPVdQNedjLuVqxlSEjVUxrcljFltm3svofKUZSB6Ux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TiBNSiIOEikytME4sAMyt1GkLjdNwlc6ZbU/uJNR2veugZdq9vtG+tlm9vkyWzVuPCoRA+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z/djztE4c/tkPYIVJ4AIKGMJp7o9rqAU6rgVTSWXsjE/wZEKmw4VfywARQThfQwQawOgyjVO6</w:t>
      </w:r>
    </w:p>
    <w:p>
      <w:pPr>
        <w:pStyle w:val="PreformattedText"/>
        <w:bidi w:val="0"/>
        <w:spacing w:before="0" w:after="0"/>
        <w:jc w:val="left"/>
        <w:rPr/>
      </w:pPr>
      <w:r>
        <w:rPr/>
        <w:t>2BCGpu3CAsaoqNovxNotIZ8i6M3eYJ/LzoGdWwDNMoEhUKX+CIW+0QF3EETxQwJEIDpOUAIeuIQ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a4gQNAIIyQDkG3MkAdgB4ZksHuG4ZcICypgNbCLXS5A6IA4APIP/Bx9i/cwg44gaPM9GsK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kr9fNTVnue/uCBNzzr/ogGUA4U616DPlHOXs7gOKXMbC1MtdzSY61k/tXTCVZQ5mTOwtzZup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UFROABY+uq5sSCGqEBI+CBbiqYEdADEugbtJHxHFA/zLmFHEBpc85StfTNDK5KYTXbnsVNI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XI7/bJA9cCC1TLGiCeQab+7mHxyAOKRiByFO/3KiM3NCAHwgEI3ARGnCAlF6CSnAHMv+wB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9JWCqDXSHKeYBPcCB91VWP/UA+3YezCBBXKmJ/sCFRLCfSXaNe1Ho2mb0nYjeYJzehFgAr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PEA0EQMACZRj/wlvwICNIBiNoVrQ2gUSAAhPggvjjhD9Y6kCQgTdYRhqIAwfgG1szgh+QgX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ggipAgmtQOPHFArpZvnmgmUhaPrf+AA/ABdVba62w9K4hAU6YBzFYgf4rsJuLBl1m9QzgB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S+4oGVswat/igD8wlAUAJ42aAMWJgwoYvjVxk3k1z1meZR8F0lON13MVFum01cEO7H+n5eLEA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IB0SIgHsYDn0OhJODOIQ75AygAbQu8QxI7Stzh8X5v4gF+PsEztelXYANUtUdefMseZHPW4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5gdZMoOhBPAAQo4k+Rzh3YnAR6YB0RYgQHQgAIblVrQACGYAhoo/7gMoCHjxIBWmAQwmIEcI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a+INfd4cNVOpiuwUO4BsMrs92wQFbQCmtKBftcxENEAHio+QLuJenbfS394mpjQo01u3K8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LTw3qwJCGWm4+9aoKH4+4ABWgBEiJ1kyIEySCIgUJYlCIUG95IuYYLs86yCmb4rCIVwA0os+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ddi1RLk4N0AEHoIA1AJMhaIMrqAAZqAJwCYRTz5YLQI8wqRAtCDVEH55aCKD5uTk/LINk6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70wEt4IIuiYCbAU07JVupfmHgfVRmluW7zVthndu2rFQ9rVsZHc+bYUvOT5YJCAcpuIJr0IM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+X6DlZ4MQuP8RFZiBmvEEPpiBeioCDcgVzpDS5ixT5QUIJEsuCFzwoeASgwuWCERyYWHDh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lyokKJDiBUnRrT4QaPDiAUPJiR5D4uGJj94zLB1RQOTCT+2ROjhIVAFDWuQLBiCIsKCa4HA/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Sc8q6SJAwYQEbHDPK7LlwrRaUD+5MdAsgA8uEIvdCMlxwzwMrHVLCzcihBAmpARfuLWA1ZV6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vQCCxAADgwIIHEy5s+DDixIoXM27s+DHkyJInU65s+XLgBfAScO7cGYSExQtyYBlohIupC0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0IZlDDZxMGWHSZ8kQd5YSWVowEwqUIVCKIAmkZMGFCUbEXFr/M+/eTiNFP3zQgaCPjN4jf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RPFNMTN1bglH1BSw6uFgaggDJvC2pPWSAIr7IByNtUn/fQ/MhQR/AZARyS+hgS3CcZHPFA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Q0V2ChhBjukPAGUBwlhFF5DjE0kUVIlIfcSB6BlFCHGzr0EUYtIkTiRxDdw+JFIkJE3QdYT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sM0YcSJwDhSUTaYAAFKo1Ycs8A+gAyBVNrHCLBA7sgQQWpBz3YUEiMUTjlyRy+aFFZKq4o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Q2daxBGcZa6okVnUKfSRah78EAgUEDBhghRbFLGAB1N4g8ROSUW4hJ7rCEoXRTowYUQP5p0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64CLDS+4Y/4HEVlhAEMoIOUABUZvmebgEK5sAAQUWfD5UXSKmRFBQeRrw8Rdmvfr6K7DBCj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ShgUyninLwgCLYXEJT0toQMobV5hQCadIMHHFPUMAoVwyqcVKg6AX6KDbAhPoACsXStyTk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MBJHEqMZ8QlphRxgQaBzMCJWAsY9MEPMrwFwSVQIJHMPXQ9pB4nvVlLyhVGIHCFA2u80dMll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4JGOUEUc4QAMUVyAFU2oCOcDpBGIkw+B42prigMJicEKEygKjyBOIXZ6JUEczfjAWRW02R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UZp0d2XneQSDS+FGOgAzQRBY8VKFaQgKhhFV617gDxQQy6f/QhAyKYDHElSaQYuMHFdk9U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j3iXhXhDTRQ1dEEq4doeliSRkRPhEWP9BgyRUTqwNTlLYoMgEEfEiAxSQDTMDBGlcswQYpFf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SJmmQDkdYEkMoayTHBKzuDCHF5ojQsLEnJJiyAE/VUfBWDHLDSooEMajrThxHAV+WCSvwai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t/PfbZa4/YAh0o6xlooo2AxcA6rDHDHlpAgQGEomuQARJGRGOEaudofIFqYkyVfm+BFHmPD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0o4QMywBIntBCH1bCtDw8pT4d+sIYylCEOwENAagRWNyywhCrqu8BpGAQFd5RhBs37AC7SJ4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iBhFxjCJTb/prT94G81GZiBFmTAhUG9R1saOMdUtLCFK3yAIyxiUeDoZJay9A1PYTMTEvAURT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eKeIU3TQ06gQIf4WqgOie16ZrRMNjBolKGFTgkkLNQI07wQINFEGQGdEJa8jhItNEUsUTpe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bRgx3o6ntbSFJK5NBPEGKJIQBDHtIkgZQQBwpjKCRAPMAIpKgAhkk4hqIONsCEBakiUhqC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hUMAZbJEJCKBgCFubHCkaq4A9X8AAP4LcXlPABDGGwQRkcwChSgMEGNjCV8/Q2EA2QAAnbeyY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nNaU4TCd77Hmc+0SzFIIEPBZmACYBDJFNEzghXQIIJzBm//8ihM2WRmwASgGMJS5DTBEiYg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kIGEI6DSCfa4whFD8gZzWitw5wwkchJozoQkFqDwR+iB8QpScSFACFBRhCnsqoaHxsyg804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LUPg+KH0WJI04lqCxwUgMR0gYWLTr6sSx8a5FB/PZHDVoEcIMjXOKgODhVlSamJDnIHROCB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4wmEBjwsBDTookkp0NrE12OthC9OA2QZJkIpLjaR5BMBKxbDR5Qn5c36iw1bU8RCIMSogGmF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Q7AgkBxFS6YCoQhY9Ioc4Fk1qk2N1XCQyta5po0uSPAABNKGhB4QhLASMQEJlkDNzXK2s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Shc0EhP9PMc/CwgVMsIcyrKIMVKAgaynYWtfS9rUUfG1rV/GE1r4Wt7uNbW2BW4bdqqADV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LW9rKtrnKha1uc7tc4P7WtrO1rnBtK1zaRve3vKWgFpSgN6UprSJEgxTiyLKQjwgSUgODGkc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UkVVGdQQTe512IhZhpIgDAdtfZ0VIP7KoTVV0qYv2Isg9luWJ0dKQie52o+ehSiIMjoh5B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7kiR2GGkMc9qW6oaiK6PnriySimiwNAVIXqFsR8TeXDptHNRRuEWanB9od87jHPi4WFq6JT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8qu8It6JXkJMeBXpywQpOXzAkpL/kPTFZyk7Os5Clzgsv/XdZyHJhMZS9LuctWmPItrJzkKVu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eOcpOnHOUtzznMbh5zl5kM5S1fmRNiEF1EsqrVgTxNIIJG2gPNYpAljIUgqqFLo3E0I8C9uG5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KLPWToAm16CVo9mqFDrcySvGlFIEow39Yakgd+NdAeAtCaZsVhXHHpxY02SIde/KG/1RrUs8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0K1FsjOqeVBWqXDPLoaG0aUiRhdabvNmsN8cQgn6K2edUKkSsOdiAm4INmfyzucZO73Irp3mhJ</w:t>
      </w:r>
    </w:p>
    <w:p>
      <w:pPr>
        <w:pStyle w:val="PreformattedText"/>
        <w:bidi w:val="0"/>
        <w:spacing w:before="0" w:after="0"/>
        <w:jc w:val="left"/>
        <w:rPr/>
      </w:pPr>
      <w:r>
        <w:rPr/>
        <w:t>G5pzj+DBgLkAACgLmB4AAN72fjcG7C1veL8bAJqFN733He8L0Lvf9T74AiircILX+971pqy9CR7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cAxTn/zf+An7wfwMAOQ8fyMMZLu+GAyDfCg8MgCTypQ6xV5lqleKIuchsTwOPkCkq9JgKXZ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KMBfRlz6ExAnPkTo0jYhWT+1YQqtqQ3Xb64vtu1e1enrpeQsTyw2ZRaBvXW8fybqqkMjyL3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5+3oCBrhEpRp3Q+V1inZ7udiQ68epAd6LKB1Y3EDla0+YRNN2xzUxnmrvwhj/8joOcbm2Kz0tV</w:t>
      </w:r>
    </w:p>
    <w:p>
      <w:pPr>
        <w:pStyle w:val="PreformattedText"/>
        <w:bidi w:val="0"/>
        <w:spacing w:before="0" w:after="0"/>
        <w:jc w:val="left"/>
        <w:rPr/>
      </w:pPr>
      <w:r>
        <w:rPr/>
        <w:t>JYlVq/32hFC9r2ntK0+khjU72RGpGFliX3OqkKW9XYM6pXCJSC969tZocJJXLNEUTHksargiI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wfthCRuvS7p47QZKoi2YuxIJXWqe2tZkXec2TbdiyJTf/NmzTMJ072fis+5fFm/aBiX07Dh36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8E5UEabteffAq23vBbdvBZdGLSUZCHS3mDVd5fAhmw434/fO//9dbgGhhU2klxgKMD2LAm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JBscNhsOVnAMWxr3d278l4GDo3wMe3ALimwLy22F44AZqIMUJBsZpoAeeIAlGYAhu4AOCo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6IGGg4AtKYAraYA2mYAkaxgTeoAzmYA7+IBCK4BD2Gw3CoMGVoAtmIAz+oBIS4RHOoBTuI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igV/4nxZuIRdihjWlG5GZ1gnoWBeWoRmeIRpy1gRcAhmmoRu+4f5pRroNIPcYIBzeIR7moR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iwR7//iEgchayLN42JcazEB5nWdwzKWIgNqIjFt4atuEjTiIl+gq6jRYdHsZo+KFjJIRlK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7tCEjTkYoVka4laJhqGIltiL2/AXI+Ru8neIzpUcWuiIu5iJkfOFohaEhjgCvqIZgLAArA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JPEYxfgAnIAEGSCJgFGNgYIAGXAIJRMBgYAmDQCNh5Fu4fUAXXMEqrsY5QaPFYQEuiCMB3iH7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RKMn6mJhYMASlGK+VUas8EUXLAAWdIESLAENIKJkYAAWgEUoFuQEYIE6JsYa6p88PiRED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8mGkYBcqIGBCRgfIcSFMaHMIY0vpsfYsEfCOEqbmQX/6SMB1LjCqyWFpQkYwyABQGAzfDgF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kUDgYDDjFRScYUwAJ5jkFqZHFkgANgZGrNwCNmJAE9iSYITkJKaAN0BBUmJAN1gBNy4G+1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HGRkBTVqGJ1QSj1jQEtzkL82AImwlAEwACXBiRM7lQyreaDGeaeUAr+gHvy2AP/aAQOATv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jLILTBNhb2DijXjUVTWLAEHDBFWRIwXkACNIjPqkMNTKBEtRENHoACjjAPUHBFtxDpWQmA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ZmHBBQUQSDAWyTmBfJJ2gzBhVQKljhmrBSBvyFHvi3VT+KGa6YHYnYho8yBE8wDUPqbDqyAK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Ov/+ljcqUnAcgZgJ6wBLA03LmoQdIAafQ2028QQ8QZGT1AL0plcogJIN4AFj0JQC4Bz8igF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yVcHlZmJ2ZzRigTvoQNpAAQ30gI6EQtoMQAzxp2DApVvSpYMG4iUK4LoR4AlwoiO0AW/6G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EggqoAhTEZxcYgSJwAjZ6QAVIQA+YDzDFgWpMQQXsgQz0iwpQgSpYwhK0Qb8clxXMQ/P4m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Uo6gApQ0PogQg1QwRbwGzWiRlI6Ewa4wR6cgioI6RJwgTNpQBcMwQocl3zUAg18KHkyIC6Yw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YVSDUwClowRsAgE8CwIEAAj/mAAX1BinIwxMQgQn/hEMA2ICbEmW5YcA1EAIhTINyXiB4G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fXIMehMAMQEGlTMEkwIMKUOoCTAEilAGnBCIE8Am9YcEKXAAGeMIkIIMq4EVa/sAMrIHcZ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EAFeEMSAEkEZMkHuAcSHAmBYCkAdAMjqcIEVEogBMKtjilhrAbF5Cc9BoIiDOY5XMJCFsYEu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25qFdDlkhIkY3caIJtEFf4oLHrMEtUMAfiEIP1IYJmEAi8KYGsMcEdAEudFlRLAAp/AEFO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cZMDjFAETIAEH2EIcWAJpJhypWgJQhuofcEIG/IG67EHCMmmh2IIMUCq8XcMKcAIFcAINw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C/7xPMtxCyjDBLUysDCznEmRARwJGv1SBb+BrUcTKFUzAH8RBEcQADfxBBkzs5yAsg+gAB3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o4XlAE/CAIhBCBaDnPZYcK2QBDchAFQBArHQBBWTALRQBBmzCFFBA0BKKO9CAyjItHBaKcp6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5AIEwBDWQAJygBBpBC0MaBBiiDN/DAEeQAD/CACMhABJhAwVoMQ9DnB/zJNRwBDVCACGRAE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AINgCenbjTYyA5RScjlAKYNyEwx4Gg24r6j7iAoTBHE4o95xADNSbBkTDPbzbFLwFZxqjLR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jBEnBCkgzBUEqAV6yQm34AD4ypDijQPVwAcRQsEv/8Ab1pAC6YwQWcg6BMowRswWDyCRK8B2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tCSwB8sgA7QBJyGw3AULEEwwT3IJLwhQS10JBLQwE9OYxc85+gigiLgRtZewhmYwhLwycaW3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1C6xXAZHpkrQxQQbUi3qlagSXoCCgQaCCQgAzAIiu4gxj8RQrUgC3wwQnYAt5igQicwCVQA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GWyB6gBDY0geEw5ueQw2MAAmcgAo4aiAkanQ6k/2E6BK8US306nuwxqfUAlNloRD4j3+G6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2YwqEgwhQgC1kgGrMQbSO7hQAAttOgPSkrhkD4gKcACE6yxgCxhCQK70hARCck/sCgAZMQR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/nEMimAANmAIGVIAM3EKScUARDLBnYoHOIAAJWEIRwMEVKAFMGggXGEEXWAIDNgERNKUUQ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+UUsAcgEIF4IgIgQEiWtsE9QAFMLkAbOBMSpKNgFIr+2nEgXAEUyACXwcYHBEIiUKtNZOXWM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JYoAOyAANxEEXjIz/4dKHOkES4MAb6AMiUMALU6ODlJwn5IAVZECj6sMEQC7mhk4vJ1wjWpw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ieEK8YgAb2MIfXC4PXAEGhIMJlKcG1II4OsKk0OQRI24/IcAC+GrjQgAgWAFvpkAYX8H8+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YbIqAnhMPIXsEUfDEApADFIEZDnjFI5+EF8AAI/2Ci62pihdJsaywEvJLHttgxJ1QMHCTjA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KABNCAzQLAXdlvyUHAzobCMl9BwZqADPAmowTCCiVlNAICp/DjCigCEsCBQF7nPIRR/U6AU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AwowHCM3MEHDKXBQs18Y0UF6AzCLHFXCBBTUBTQDPeAwwFOCC/WLABOxAkSDBCqiDEhy1P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BM/cfBqTAPHjDFDjBEVQBUBacrwLGNTQyQXaDOjSB6yTHN2BJIBTrI3rAJlCAN4ypEBzBU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3DYLv5h1bWCyB/yJtuRHEteCETQuU7kEA7BBI8cAbHJtZ2MlJ0wPXlfAemWk6PAJckxA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v9gwa6EtHTD4QCwQC9+62FAdzD+QHPYgsbQZB3LRgzosak2ATVvZAbYgnfbQmrccnlyt3rLxz2U</w:t>
      </w:r>
    </w:p>
    <w:p>
      <w:pPr>
        <w:pStyle w:val="PreformattedText"/>
        <w:bidi w:val="0"/>
        <w:spacing w:before="0" w:after="0"/>
        <w:jc w:val="left"/>
        <w:rPr/>
      </w:pPr>
      <w:r>
        <w:rPr/>
        <w:t>7BKQggyQpweYT+nOMgdcgi3kAFNCiGcGxjVwwhrYgirIQCX0wAIgwiXkgDdHwHcc+B/IwD1cg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YaXEMOEQf+BrIgAPwpifQwINvwcwgwT4uQCjIQBzkNwnkAMJi8H1PAAVcgir8wU7430oSQ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JEMwUZS0gnMgAzEwDV4wwk4wSiswbu49yR6gDvMgBLQ26ZeQpEnjNzO7Oz+BSvYNk2iwEswQU8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5EwKYAAYgwgm0uRgvAH0CwE1MQAzwgBUsJ6n/FrkKJ4kHzIEe4IAKhy3b8vQtTrehm+ECq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0ZK+xsSiEEcxEG1AI8RDErFnNOnIAcWDAdUGSyk/9kCmJPAKHKku1OliwoH/I563MJeQxVym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DxNOgdPquQnocOMA2knocbOMEOEAcQMGnYIEnSHo80UWoE5bA9BMhx4EY1PrbcECwZ7pqA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9MYCADuo99M89IYR/IDKWqWgFt41YIGCLoEJeGB+V4ADDAC9XUMTVIASiBcG5HMlAhRQGkgFV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wpnu90c9P40+680u9mYBmQQC/xTudlhzA8zQ/+nRUasAP7HuSSLZK8Pu4YwEwHrrHlyEF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lIaa0CRT5GqS8FmjBGqgCy7/8yq/8GmhB+sS8zd+8Ksw8Ds38y/M8zLfRzfs8Dsk8y6vCHvi8</w:t>
      </w:r>
    </w:p>
    <w:p>
      <w:pPr>
        <w:pStyle w:val="PreformattedText"/>
        <w:bidi w:val="0"/>
        <w:spacing w:before="0" w:after="0"/>
        <w:jc w:val="left"/>
        <w:rPr/>
      </w:pPr>
      <w:r>
        <w:rPr/>
        <w:t>y+98zPt8Dvj8yufAyru8FkB9zO9BzmvBq7L8q/K8LdR8zF/9zcM8y68BDmgB2M/8BEn9JYz7x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rZMClQ7Y93R8eEoCBhBbZBNTbAJBoRhnBAABH4FuCIrQHRhE+FAwA4Q+BIgwB45PoPDm+c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+5Sc+5geHws5T4ysC5ge+EQxBe3h+4AuH5QNU4CuCEXB+cKS+Jay+6pM+6hPJ5ZN+RgWH5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xO+5dd+6WOUIlw+4js+72dU36v+cdS98gcGQ/8MSyQuP/SbWwWIvGf44nOzYfRnv/ZHozTJ/f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dwApQ5Elb5AmoNvkou6t3+rK3P/tXG/zzY/xDVfrz46i7eua1f/3rv/2Tj//bP0AsQLJA4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ORLiw4EGDBBU+jAiRoEOLCiMqxDJQ48SDV7CAFBmS5EiTJVGeVJmS5cqTSGJsPDjzIUiDSA5O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z4c6DOBfYdNmS6FCjRZEeXYkTJFCZD2nOdDpVKlSoU2M2rBnV6lOvFbc+1Iky6MYhfJAAUL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3b+HGlTuXbl27d/Hm1buXb1+/fwEHfjugQwLDhlkMqItkxIhLJ0ac4NMYcmPLk0dgxgyZj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55OicOXLjHJQvUbac2TPpyqVH24rd+TGf1KBPU568efXuyrVJfw6ue0Ru0SNkNwYdmYRnyK2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OArntE9Snj8i+/br27tyxfxcfnrz38tRl52je+cRj2Kcln14fH7Po65I5nw7dGLx5//0BHO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8j8AD17ukM9rwc689/Oar7b7mPnuwtPuYe5DB2hwsjkEMMbTPPe88TE28xmS7bgnBWGzRx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GGWlssYLCDgNBArsmmACCHk2YIMgghQSyyCGPTBLJIo38kcgef+zRSCWZDNJJKYn8MUotq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RtNJHIa8cEgIwmZySSzTXlNLILMfkMk4t/+n0sU4I7szTzj3x5FPPPgGFMskol3TzTCrJR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901E/IW000kclrfTPIq/MdMpEC20TUzWblDLKT58U88oxSYUSTlPTDLLGV2GNVdZZaa1Vr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wTxSz1ddfgQ1W2GGJLdbYY5FNVtlla12ABhAM+2RHZqmt1tprsc1W22257dZbGhfgIQQ5E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RTVfdddlt111lByAhDB3erdfee/HNV999+Q0WCwkw6FfggQku2OCDEU5Y4YUZbtjhhyGOW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7Y4osxzljjjTnu2OOPQQ5Z5JFJLtnkk1FOWeWVWW7Z5ZdhjlnmmWmu2eabcc5Z55157tnnn/+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ooYku2uijkU5a6aWZbtrpp6GOWuqpqa7a6quxzlrrrbnu2uutF/ha7LHJZrcCGmgIG7AOju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gPEGFvuQGTIUT+KpbAhcmYHEBFyho8e2+VBhBsAFAsIAHGhS7Wy8JAldrgrTXghwABwLfu2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RgmnXGsAF0M2lIAG2EN+Rgh/iKlyuI8JQOy4K2m6rggreWqADvgbofIIw1AKj17JtxaKDT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9ZrgiLQAcKHzbTtYAUYVcOgLhyQACwPvvXCYu4IEZOe99gUSYF6wDuDmC55LBEtgbvRxT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YXa3x1T8iAwBOAAYAjC9sCZjei0BgPdT/JWB4ssKVCVxEg9OFjoEAYF9cwmCLuEzgE5GTy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VzM0tiIAHX44AAgBQAHgT4EbfiGcrtrGFdHcZQAUBAILaaasDfIBR+OhmA7vdby8nAF4TE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bEtIgAcD0wHD8QUM3wOMAdviuLz8DQJqOUICrPhEGiYACwBIQCBidcMawop+LjIdWyaQgDW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xoUEIygcXbuyQLiQIwV8u0TYJICOPMYQVBUAAPbYsgAQr2CENPrcCEpRvAicA4xGWwLkKk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LsxoZtgWsAHIrOOBaSLDJzmFgCCTIwi0+2UjKLUERjWTeAiggyV7pIJUk2BEuTakW9knA/5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0C8VqC+0DUycgvYZCcBgD1kqg2YJBjAigAwShIcQW0zIOFaGOnItUCSmJOUnCMHEIYpfnIFA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XryZaE4ACdAD52EKBeJrzCA7YJB8BMAAVJKCY6cvl/9i5zQu0RQK2/GQup9eBLBAzCwvNJ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JyFJtYYAfOK35ToQSc5O/fOcKlOBF+R1BAkfoWx2zKckjWDQuSwgD80IgwbD9QIUA4EDgx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55yo5NL5f6OkMu+4UqSOz2gOwFAA9YBYB6m7EYFF1BOZWYTmbf0ZS4pQNOH6jKqkXPATPmw0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ZOOoKIbmCCcTLeckcKwlgKMEFKoYGuP8jZgwa2asw+LClbZkACAI3BAVWoHYbLeMnmLqWC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MGwm8kcuUsoWxaqEAQrtBghXV7gSscwAR3RKujKJSm8NjKvMqUMpTGpIt+XsLCyhAgXR8L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8An2vfJLwYicCAIwQlMxwMATKADKngnIc2YAHimry2GOWoKA3GLDgIgBB2kwY5I8AlIIjaqK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Qt/EpbgAXQEYHOHAEEQDgvSOggAXQuBYdOJcE1F0LEkAAhlvIFQBgABwN4KaCTyBXimpBBm4l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B7JYCI0gAvYzYFtzqlre+BS4A3NsBFoKxumEwZQLahgh8mjFwGZZAEmurvxdDEATeo4D/C1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n1owhOMIXd6QDEJwAEXKTHQRAMAMK4C3EtJvve3Nw37bpLgS0S8D/XnwJb6jABV2EqVqca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bCUgHBSCAgQ5UORBYHB9ydUBdFdxvCEMusgoK2RYSIGO50nJBGWnwPReTEQDvmC8FwYBg6n5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YAI7fmYAf9OAd00oC/PY4QOlKUI4AGIF4K5AOZXaDv9R1IorbXENkhAERz4LAAkCgGBsoV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nbuEC3K0gASJewD0Vdwl8HsG8YYAsAHgwQbXckF7IgJsEXTAPFehPndGc7YxXiM/jhS0QH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AvIACD3FKPkEGnGgDR35CiVF1QTZZ/8BnAOQAeBc4HfocEE0rLjLet/ji9NLh3BmkQzF15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AE3tjhrTVs7zhsme12EDcGVC2WoaAwyGrxbZHAAMWeiQ9J2ZBLdirbvuwwI0K9EivKLboYR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wmi0mSMAQyIxDREKvb81Vy7PgosMFqu/FMOybCsKw0DdywAJqowA3kADEkuMtgBGXtw2EC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cmhiB/btxPYhAgQLKLPaxFh1AtZW3kXPIRElEOt8ThB9h3YcDvA61wR4Yy3jG97OJWdBE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wJACOsLsvD26wi0SxWnjADVwmYLOIVFvhV4RF9LHOcTMYQY9uuFW33AgAEsBbGNrWAf/lA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7gKV/MPNuuIJEcF7fC9b1cvgGABalvn99vOIAekaCnbhE6+mqnRbXcIr09GiEAup0FIm4e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/CIDwqu0HCYCCWhKwerW4fesUVMwFJdi3OO7IeyrwYRazl+1sQgt3NoAbB1zAV/3NAG/yc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C2i2FAkpXFOECxCuqVAjAwuam3qLwLKp6AEAE8Gn9bijf0OcWnCj59s3htE9/2gICTuAEOkB/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89EvjamcFdge9QiAMwqDKWEwtpG4twm/Zei0GYRDxjMsbluCGOiAGKQ4AsCDQBmpH1g7xP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2Lii+bKmAEXYCPMMCSwEB1Lg6ASMj/dHpAeShoAprQi5Yww9hCBEnQBL/njY5gCdXCfqorc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OeF6sjFBJxmAMBPKrjdbCdBbKiZgnCbKHBYwLBsMg3z5poGZAMY6ABZiwfbxwBG5vfDAgHQ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ny7LJv6AgiVQMlSDuxYTKEjcx30yuA2oMBpFB9NpiASygCUjg/vAGxuqp9GAMi8wP8k4n8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i2QIKshwg6SzIem4woBKgG14sCGHwm0CsAvjvjDaReZ5vnBKA4mAQbmCN8j6JugAhBw0RA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P0Mzof64gEOQmASDojSgIEOjr2dJBcjotDKCl3YgQBNrnnpbgEkyHAuJIMWagfURg/3pUQ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QUS0QgRuWzRkBINcAyHSggKfCJgs6hwJ257AaCMw4Zy2aMNDUAgvkqL/uRgWs57A6ChE8k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9sB8X2S960SK/2Si2kh+P4TPlsMHJMji2uDAc7crni7gQyDh9rDHIqCOGwiQXbQgLdjS1GA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YG9mq/pMhwaAUYTiTw3fDeMYCCoRzxHrpu/OSAJUQN6S4Hv0ihcnbt96QIyQcQA4IAFWxIlaTH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W4hLaLg+nhySVyR350AbwpuHgYgDajLHIcS0uiAcB4BJury4XgBTVovU8yvE4oBwnS9kuA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8AOE6Do4gRuAQy6KPYas25C8/+U4qxXtq4R12ItrXH+HEAFmAd5zhEHFaH78gyAlifuO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tvJChSjAwqasO9Qw0V8yAYO0g0y+qLi74ijEql6seOekJ53ItVOh0ZiC+PqoDpsd/lisdJ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cBKotMCCROgADwmAATqB2qIsE6Gz3DMu/sBMZpocGOmAJwEAFAEEHYGgN1aIT8dEDVSAJe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vSLANicgd1+IbmUfoPnCAdGT8wC9yahD8DigMcGBFFqBvpgXpMOC41MLRzKhtkIheknACL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whDoejEMluBv+OiY4G2ScLFzpO6NkCAolyDDnqVvAKxzqu4XYaxCo+lCTyeOMmf/44Ayd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gExkx7bjHOX8RspYAB9gxh15I+8qOLVRsqeTScQoPhhpISNGHBrAUxHS0fYDuqnBnAXwxCz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oscDQxzBYAA2ZAgEwHmyCAujCgGl1gvtrIcQKBBeh0ueozLgIhHQZVLYbsEumQ0CZ1gU7gR11U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PBOhFd9rHLz+V99omfyj05lz1RdtNBcDgAoAUAPBy6uBILq9pAZKABthzE1cJ7HAVAATVL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ncN5U/iTrwiwIbraSJNlvBBbAxBaIXkD1COAmFstFd+zQPEtvVHfkCjYTuTgOIgHAAjAym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9ICfUqOJSsAXpE1myTVcBCnc5Du/5P6ZgbiKXZacpEasRl1IgSC8BP0xzB1sS0u4ARqDNamR+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xJlqBFSjFDy2DUDctKAxWbUckAAxGFnckKAxsoIJUTHZyxWU75zEJsHKMa6CIKgibq29MB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cUUDDIAgVg5E+IQT0MWzK8pNKsGhp8nu2cmZXwEXXIszAABlgMppqbAYSYDNbLwk/iRtYI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cIASQLh0W8pPscVf96zi7tGwHJ3RqjAVOgNsSIAwSLTshE/F4VgWWagYetn3qthvNFhVTC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4oWgFl0SJsNPk9gToFm6YLS5u6Ju+aKpqMagAQA5O6RuRrgTLiDbBjATK9hNmQP9tbuj2Mg0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FvkgxKgAZXvAgaQgEkEFnpzF4OpBozXZySEh11WIFXCAMJmAYV41kbUst7gl6gpLXYBDGt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9Mm1w8ABgd9lAg7cRKf+itygBP8lMv/LgAHakwFykguW6+6QGCh0HRagLFS449iu61osyBsx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g4q55cUcuR4BfWzJFlWgJZI4gPkltLqBBH7hvDgLM+DKbekSyLMogDEuslksnwOyC4ciDJ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TMAAfe0RtJjib7BCcdEKE1wILQI4tQA56VviBXRgfHU2JVvhqF5gvb1ijlqqFQzRFFQkAr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gfHWtWtGDYWiPTviI1+ICknj/uahJkaTELXY4hFVYbZagghHYsCZAkTS4ivcOKNQChxcJ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gYK5AdrZYcg4PLmCYjd8YxGDoGsrnhpQgBuKYgtuii+FIdlY4RctIhC9AkAOmkF8YjiXZLR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4iSVLiKmphU9YsuB4rWBIj/nYk1ZYowJmhXtYjf4LhhR4LTAAgiRHlOwwguE4gwtJ5gi2i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TgpUIwR6YiHd4komwlxP2a9CHJRHoKreFD78lzrpoZsIAir5lBEzzmLEZLuTSRXjTXH7VX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AgLflQ7P5nGmFg73ljs3lkdH5neE5nuV5num5nu35nvE5n/V5n+XCiX3lkptH/535eaAJul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ZZAJmoEFHb53ygnYLOqIlul5oAFwzjooPJ3LnQgWCKy/Oa6JBOqTPJQmYJ+4QelbgAVwfJ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+qVfJVyC0AFOIC1ya89UAHrQEgb/tDCMlgb4gAYON1xesAnUQnnVNnQ+tQL+KJuQId9IA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gR3l9NQPgAfVcIGwmYAVgkAbK6D6DJ3JE0hYZGqbROq3/gvYkAAogNmwuwQU4oJLmZsJcanz+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w9aU4hyQD5wL4bwLmYS8PS3C/t4LCoIIiL2w6oBt4MAO6endSyAHqjIjKdq58zhcrwALu5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xhWa1Fe7SbR9fUIgs+6vFw7/8nh2qAQDAMpqfTmjWqWGABYpahGOh3SNFxECctGowH0Wczu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Sc09eTmdvesXtSLu5nft1Xlu54mgtbiog1yInSeD94gyG5jFeE8AFQODztK+jPynWkknoK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DYGgGAgF1uTdweg+VgOcIFloF2tKKZuDYnru//Tsy8bBvtFfSwNSzJogEhHuQ1ObdnFktP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AIMTMDb0CYQ4s9gLyc6n4szc4g5/eoENsmMAEA91+I4//vEmzsLYs14oOsE8kt2kbFzJqxzl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KAQADEiAHluACKGABrC/PbAAM4Ea9K+gCOmBHVsCKLEAcuwxQVWBFPgF4ulX/3HQAGWovw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G8y9H6AmygxkLcgqYnC8TtB1DRnHkwBGKAoz3rKx0ABOR8BZwpft/CYssoA8hruVg1mkguqi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HCWYABFwghOJOgVjAIdci8YzZyyE90r1lAXBL0i390s3lCKAL0zm906sFsIXb00V91Em91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91VV91Vm91V391WE91mV91mm91m391nE913V913m9133914E92IV92Im92I392JE92ZV92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2Z392aE92qV92qm92q392rE927V927m9273928E93MV93Mm93M393NE93dV93dm93d393eE93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93u393vE93/V93/m93/39/98BPuAFfuAJvuAN/uARPuEVfuEZvuEd/uEhPuIlfuIpvuIt/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1fuM5vuM9/uNBPuRFfuRJvuRN/uRRPuVVfuVZvuVd/uVhPuZlfua3fa5cZAF+pC+E5NGzR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nABpxYAYkgOcDaijxeADU5hNWrC4wAC3lBukflZxP01rhogv5D3t0oJeRwOe5Cun9YgBUGpy8</w:t>
      </w:r>
    </w:p>
    <w:p>
      <w:pPr>
        <w:pStyle w:val="PreformattedText"/>
        <w:bidi w:val="0"/>
        <w:spacing w:before="0" w:after="0"/>
        <w:jc w:val="left"/>
        <w:rPr/>
      </w:pPr>
      <w:r>
        <w:rPr/>
        <w:t>3jDyYgCU/ucLWsgSQG0Lg5q1OQtbx+q5Qe7jgpESoHffZzDkpy+8FuxLbm9V4B3M8S2SrXZI8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dovu+R1fyIrHPWu3rGdYsoAIC5piUuQccoAlqaAJeTEemRQIk4AfK5+kH6v9zEDABnp50l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2SJJO+APlajzd+SGcCCrhucCPL+GSN9zLWn0JaAjz9Y62wYCJGCpfmAAFOGLToD0+3f4s+kHpH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3CymrfkARiDDu5Ah0ekd+kh9aSo90FoD661QCEvtzVgT0Y+6TTB/0WZHyHe7FyHvZkOEw8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OQTiAdACJBgg4DABicIDDhBBYJQghUAWDBDAsCSSwxCCCGwAoYAUwIk1DCgAQgOpCkAWCAS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Ek1DFBAAzEgzAokIgiI4AchY8koAjiaAAoCQ4sTKhUhUUQOg8YhDpiXQDXWKcgEyghRMUlO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h0AQgXZwwyIObzpkGRyr/XXDE6UAKABwkILESKs+9fPv6/Qs4sODBhAsbPow4seLFjBs7f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JlCtbvkx4KEcsFTh4K1iTRoycPDAuQehiwoQKCWTyaH3xYM4KM03C+5jgB+sVE0J3pJEgH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yptANgsAjP0C4AHAiAY3eCegCJTHBOPQEilifwEK3I46BJkMYBEp35AwswHlPGNlBNcMhE1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D0kd0fUavIDdEJ/YNIFTqmHEWQIzTHCBU2BM0EE6EizQAQsDVJDOVweB5IBqAr2XwCcLS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IVBBmKq7IYosuvghjjDLOSGONNh6m3w8AkLgcACRdAIAirfFEkkE1SWCQ/1M8RZfigEACV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HTgVBY88RBdAisAoCRGI0EEAEM+fqXDkCYhEdFA2w0wAAjphNdRTieQICcAUALQzVEAdBXIQW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dCZR2SW6AksDTEhRQYNJM9u1FIqIApPPcdhLw2MGAlWKU00wZJNAnTQlcGihQGdyIaqqqr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6+Cmusew2l1wJdQVWkR0N2lCuTBqnVQ0fRIQmAWucFFd0IKxyxAkd7QRDhAl22tatJPqbjJ0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idjoAkIFTLqRo0HgQJJmAoIikpOCeCdT6J4lnAQDcqcMC8EMCI3TkgFwfFpsuT/Kia5B+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HM+mdQEgnM1BVKAAx1sP++BgEnsawab8xxxx5/DHLIiyHEAlus4eoCfq/Ni1ECLEQlnUdU8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CsEJQvu21ALkgLWBfQRewmQAOBJN0bldnmYQkiR0AMB65O4P1MMF3AndWxAadGAagYVyUE10j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oR0MhCtJM02JE4r4+VlqoBICQBSRfNlQNHEQXZEVqGBj0NKjIgg9OeOGGH464YqwlcMkR0W2Z</w:t>
      </w:r>
    </w:p>
    <w:p>
      <w:pPr>
        <w:pStyle w:val="PreformattedText"/>
        <w:bidi w:val="0"/>
        <w:spacing w:before="0" w:after="0"/>
        <w:jc w:val="left"/>
        <w:rPr/>
      </w:pPr>
      <w:r>
        <w:rPr/>
        <w:t>Nw0mkWtQAi4ckQFCHQTSH09jnxDIAgMeywFC3AQCnFVp4sA54+6qcEQHtFWbbt6BTI5vAmAc4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UHRRAc05JQx1EcF4huJIAzVLgdkHTHEAi4fUQFMJAD3lS1ksyapQTnPSdH/TAyh3lGewksAg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SsioUDzgJfTql8J9zN4R94vrvz3///v8fIwmEAQTOoUGKaEDADuiIJ20CAUR+EAY5gAB+E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Qgq/EhSMOsCD8JKACAobOIOECwZbaNK8BXoyAYXAWAG7xCW5wIzwkSMcAIETA0giLgATMG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KnOASBrkEAelSAQJ+hwRKTNEKXNCNHV2uI0sIYQiac4WUJJAnR/gECAIxJYMw8VvZIeAMK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gaDMgIAmw4DUSmAWNAKyjHe+IxzzqcY98DAyJ+NDHQApykIQspCEP+aJIIXKRjGykIx8Jy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hiqQlL4nJTGpyk5zs/6QnPwnKUIpylKQspSlPicpUqnKVrGylK18Jy1jKcpa0rKUtb4nLX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zspS9/CcxgCnOYxCymMY+JzGQqc5nMbKYznwnNaEpzmtSspjWvic1sanOb3OymN78JznCKc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5z4nOdKpznexspzvfCc94ynOe9KynM+vGF3zqEyP7/A8//+nPgAKgnwMFaEE7QtCEGhShB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60IhCdKINrahAKXpRi0pUoxjdaEY/6tGQdnSkHC0pSEl6UpOKVKUoXWlKX+rSmOKTofbk3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a6HSnPO2pT38K1KAKdahELapRj4rUpCp1qUxtqlOfCtWoSnWqVK2qVf+vWlUVBKCm+xNdB5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EIAB7qMEexCrWPZB1rGxtq1vf2la1yjUAYoWrXd9aV7Wm9a5z1Ste6XrWu45VrWvdK1rpula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viBWsYx8L2chKdrKUraxlL4vZzGp2s5ztrGc/+9jDspWIXE0cBjrQgRA8lg6dXcUkAsBa0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VLWXp4FrY2na3vO2tb38L3OAKd7ifXUNpE3fTrxK3rsQdK3Oba9fnQne61K2uda+L3eza1R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SUNsB7Yp3vOQtr3nPi9702ta43TWcV5FxWcKyVb6DrSx96ZtY4uI3uPjtr2L/G1cAz1fA9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84AIjeMEKbnB+Hez/3wQ/eMIRZjCFCXxhCVcYwhjecIYt7OEQd3jEGiYxiE2sYPa2l3CnT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tf9cp4xjSusY3Lq+IVC+69by3rYesq3cjudxVr4II7JlFbvh4Yxvd1bgBq8NbXTqLJeyABA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+qNREo0AOCYXzjMIt5zGSWLXd1PLgLoFa1bdUDF7gQiECggAukeDMCaIACtb52D1kmbJbZ+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RgBAKLwsYUBHWbJFrjMp1rAGdyiYDnqmQzI4UYQlkALDHP4vHWTAhXtggRR/DnSZT43qVKv6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IMZpB5lU2z3cNSgDAECYBaUjLwAiIoIOpOZ3YPawhDhdoxa8/PGUO//PZrbYwwRBIHYghY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6xDEyxhDlEoa3Hnu+UA63nwcrgCliYAx2SPNZkr3rd7G43jUn76pB996v4XQWxm3DufH+6F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oH62eyijUKnMCXpAMQ6G/D2NTLTvd9obCEKUwirFyYQBeS3F8fiAEDpHawx+1a2z0gwQOkCDm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tnMJP13z1muWJdHleYe1vlKeerzAd785XTPOc1t2vP4frzlu986DYnus95jnSjAz3pRW/60Z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vu+EBcHW8OxZrSsc1CBc4Bx2g7NxEcMAdYHdrXaWM8LYCmdihQHKQFd3f2k48yK+1RRXKXQPc</w:t>
      </w:r>
    </w:p>
    <w:p>
      <w:pPr>
        <w:pStyle w:val="PreformattedText"/>
        <w:bidi w:val="0"/>
        <w:spacing w:before="0" w:after="0"/>
        <w:jc w:val="left"/>
        <w:rPr/>
      </w:pPr>
      <w:r>
        <w:rPr/>
        <w:t>7kEMgVAGuvO7hz5ouv/bgpVvsvm8ij3soQh4nzhkg+7Ymh9b8ksPt9DTfvnJJ1vzln9552P++Z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vOjB33pRc/500dd9TpnPeUzX3nXbz72qa897W8P+9yT/tiEb+uZr/6xFodAq3H9wwLYoALWq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0lIU9g0nseep78HKWffAHABh7vtVHOJK9jXDC+lqu1g+wD9aA7R+AIfE+6EIgkoxr74v1G3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0/G/Fe1kP0nfrlKP/Z4pHbuY2c6b2bYBGdf7mWL3HeicnWAwIgQsogQ84gXcVgRSIgRZYg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ogR0IVxf4gSPogSWYWVYHfBoTaz1Wfz9wbmlFAzTwdTRgBEiwABr/QAoIYAT34AiksAoyY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DYApIMAdT5gNx0AM/0H97wAVDYAQ1yAN6cH9cYASjBgU3qAyToApxYAk1qAHUhm5rAAUXEH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WJ51xOCIUagINIKAYXQArRAAUm4AiBJgOVoAE1GAojEFvCJgZRqAE/4A6sRWRF8AGkAGUyAAV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VwID1NXmRR4mFV4lKZomZiImb6HOX2Ima+ImcCHSeOIqgWIqi2GOkmIqmuIqoiFkomIKxI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w0HWXgGuRZgTvl3h7UIZNMGVi0ApZUAPRYAoXgAGs8ANrkAzY1gWTQAUF1wp6kHi3AAFAM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rsAem0ANLoANG/2AC56AMMwAFt6ACUbAGJoAFU8BataWOlmAQEEBqf6gF89CDNcAFIxcIU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GTJAMV9B2dPUHJoAIkxAFYoAFGrACuEWGBckJH6ABfEAHPtCN5YZrUOAAuGYEbBCJEiaCJ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SJBiCG5iSJul/KnmSJNmSLOmAKPmSK0mTMXmTMwmTOmmTFqhy3AaLsfgqPNZWdFAGf9ADH2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RiFEzAHNaBVe5AMloAEdaYDJUdpOyCP00hpf3ABGjAJSXgBBfkHpsCEULYHSrAEoWBploABT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AI6Brcbh9ZrcGlpBFHoALTRgHSDAFNUBk2DYF96cLAOAJZNeNnv/Qb9cGknqXhefwWnFwBQe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gmVXHeIp4CRHggnuQAUz4dxn4k+5mmqeJmpT1e0KpMWrmYoqFlDpwbjq1Bg7AA7W1CtFwBR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3Cl+XDFCAAYGQd6swkEugDKvACT1gbHt3DxKnfH+wBBqgB75Icsq3B+RWCTpQCZUQhYT4a4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AJKwgabR2DbXAWlHAiBencZpmiEZgngSnfVn2g0XgAe6QnUhwcDVADeRWclSABOVmaYwnc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VeqnJoA3qoEEXlKzJKu8lXXuAlPgmmGTFBCiAm3tAbKKZfAEQnBfwlGTVjZq2CtnHhGvQBx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3B9lwAVhQC77/+AGFiFvJcAGymXfpCGV/B2RkeAEXwAq4dg86gAd5lXcB8A1xWI8BIJ+v9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8+kAxFQKLJcA9gqXfJgATZNgkD+QFPuQfzgKWhcGStGF9M93ROF3ttCqdvKqeXF6d0OqekV6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ml6d8uqei16eA+qerF6iEepMRKqGqMouKZYvnAAZs5Vq4FVf7yABHCHBuaW5TtgeWcAHuE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h60IyDR1fnN3I12gceUAt7pqWb8H1iNZp7gItryAnIOAd7sKVHhpuroHEcZ4hDkAKkEHgAI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YiW2BgACi9n33BwUf4I7ZSaBkxQVKYIbP2FkHmIra+l/cGmDe/zpg4CqJCRiu5Dqukyiua5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u5qqu7squo7iu4deu9Sqv8Eqv92qv24qv8+qv/Qqw1SZ5UxeCiJqoqEKUcaWETLhtY0Vps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GtZqYkhqcAEBqPoCsSPBay2lszUisfaajEDAJygAF+dl8AzlqGUpWl1CI9VWbJTd3zTica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viH7rAGYmluZiWfPggFAKADfpd4yWACSKAM7hABN6p8zfgB6vkNRbAAJVd1RBaHWJCmPhmSO6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1Ofm1XJtuLomTYtuAYduTaVuTa1u2atu2bMuTcIu2cju2XltZBnuwNjJvssZWVGB8Xqd2uY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GoSCsYrAEwP+IW1oQtOZ2f814DQq5sJ4aB9NZiNDIBR8AjD7wrFR7f6YAAA7ZfDSACJa5Z1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6zlA1rwBgBwq2WoAYVYA1EQDbhQC+9JtasArO6wCvt4nWPlpea5qb4aAOxpAkVKVgP4aR1JB1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YgqXpoNNLvdOLa3kbKxTyCXw7WKCKoV9HVzIgBoW5Bw5woMkwAWs5CTVwsQlJaZ2rkF7Zd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YQccrAvlAAAerJuTcKdhZaBKHLCUBwC0Mghm2Vl0ignmbFBUWgA7z7B1gKAajTBWJwcc4rh3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0PACoZgVq1rbJQWB2/InkeqkB6qAZa6eCu7BhqArWJQlVtrp9X/S8M1rGp4i70z0mJh4FZrQ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xwmcQANdYASxGwDzsACVoJ/XBgAeIAWX4ItPzAE0wAE6EK2MGLpTsAbsSZW4UME/oIhOi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10xQnWujXP2Hx0RWRQUAlgPMRLKbvYNxNDigWluwacALqtQAqgNnKhsAarcAlTWgk0IAbmW5x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IUAmcIAaVcKBr4JUL0AoowARIMAShwAkIKcPvKsOlKcqqCGyJVsoWpqanGIqrrMqtnMqvf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qzjMqxPGGwTMuyXMtCBmg4nMMxEmt5FQDuMMRdkAFgjMwWjI3EHAddwI1c0MxgLMWcigic0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4Jt7gAATe82y/+vD1swJ+EsHelDMuMAJjhdWyYDMHAp0CIBrXSDHSGaIP8gJuIAL7txqQ2zOn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dwFhSieYPzPL+hcXCDQvCtWayAKYJwBQFBk0QDObfxydOt/VMdy3HrRFk1fGL3RGs1tHo2Apd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3RJB3SCFjSKH3SDpfSLL3S4dfSMP3SGW3SDlfT+erSNq3SOp3TOC3TPP3TPk3TOy3UI61Z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/wie/tWaahTq6BTUSAPOmWIO0VXOjXVgpkMLaqIVj1WUdBTzgXWOtWsY03VahfWcIVWUH3Wb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Ws7tTZq1TkMrWS9pWOqUCZ61WPMVaWE3VzzWvFAh5Ff2AP/+Zc0EdZYjN2Ift2D752P7W2J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ZId2dF72Yud2YZd2Zjd2Zrt2TjXegeIX9er1BP6CcolWG/nWKugBaaAASUKcnuQZKIFqYWnd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WWrfN2r+92r4lvTZM3MWNY6fdKmsmW3ugxRK3Z27FfJlln1s73JlV3W6LWZ9s3NvN3dI9W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1Mi9Iglbt0vWrXGlg6YwBDqQkNrNWe4tWddtqJ0mioS3Bw3b3fmt32sqX/I9euEt3pixqLsMWX8G</w:t>
      </w:r>
    </w:p>
    <w:p>
      <w:pPr>
        <w:pStyle w:val="PreformattedText"/>
        <w:bidi w:val="0"/>
        <w:spacing w:before="0" w:after="0"/>
        <w:jc w:val="left"/>
        <w:rPr/>
      </w:pPr>
      <w:r>
        <w:rPr/>
        <w:t>1sULWwEIXP6tyyiX2J3V328rqDOspxTupxY+4RWu4Re+4RnO4R/u4SE+3x0+4iBe4iLeeoWa4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e4JZB3tb/HdyYVdjitXDuWuAbvWA3/ViJ7eOTbdmfzdlBTuShbeSgXeRIfuRDvuQfvdlOL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MruRVjpLfht8CtpovTiNMHXUKB+Ypp6kKV7fqxtF9VoCMtQY2PXWHB+b0KuaEteZrHuds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tPaumxZRuY6F+Z/7udxPmWr0G96buaCjuiv5QN/XueMruiOPrCAvuiJHumCHgCTDulw/uaYT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XDumbl+igTumiLumhzq6WzumM7ukHuOqI3urL9uphHuuPXuqpvumoXut1XueB/uZZ5uJcP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hUAMhMNUhcOzLruzNXgPJzuzHnuxZHQLNDu3IvuzGbu3R/x7t1d7t347t4Q7u4+7s297t1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u587s6t7s3q7s7u7u367u8x7vy57u0W7vz47v/e7s+77v5d7tAi/w9T7u827wBM/vCs/w69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/wEQ/xEy/xFU/xF2/xGV/wCz8Dwm4jrokMJzACOTACIyDyJE/yIq/yJl/yLC/yl9DyMG/yME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8LLS/yfDDyfCDyNl/yPM/yJA/zK9/zQ3QCfCD0OD/0LD8CM+DyTF/zQ8T0LH/zQM/yJBDzPT/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yl0D0Xd/yQs/1Rs/yXj8Cl+D0Jd/zl8D1M38CRn8JKH/2M0D3dW/3d4/3ea/3e8/3eq8HJz/y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0KK8HZv+/BmyP9l6P9kPU93t/AiqwBo3P90OUA4I/RIKf+IGf+XKP9l2P+TNA84UP+iNP+p2v</w:t>
      </w:r>
    </w:p>
    <w:p>
      <w:pPr>
        <w:pStyle w:val="PreformattedText"/>
        <w:bidi w:val="0"/>
        <w:spacing w:before="0" w:after="0"/>
        <w:jc w:val="left"/>
        <w:rPr/>
      </w:pPr>
      <w:r>
        <w:rPr/>
        <w:t>8mz/8qNf+Ztf+k5/+p8f+qwv9K6/9akf+6rf+p5v+5qP+7Ov+3N/+zRP+rU/9yXP+sKv+DmA+nC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5PI16lAn8DGP1UN9W/F9KPEdg/GX8zU9n/UN8vUACg/R0x/gVl/d0fGNYfUTwBJO3vT0gwAV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BBRMw/yaA//mv//vP//o/Af0PECYEDiRY0MQEgwYnXADAEMBDhg4dQnxYsSKSCUiwIEzYc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CFuTocSCWiRIprqyYsmVDljAtuqSo8uXMmzBtxpTZM2L/zIksXe7sKfQl0aA+ZQal6XBJQw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1qkWtXqVaxZtW7l2tXrV7BhxY4lW9YsWAwdPqlYcNbtW7hx5XpdcoUjlismNmLcOGBItyEDu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H4QGHE/sFPMQx4cGBDSNWfPiv48CSFS92bMKtxgkICW8mTVgzYSiOAfsNXDqz4MSe586mX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5de/m3ds32AWfWOCY+tv4cd9LQl/ZaHeCXSQDJEiX3g1Kt+nVDwMGRH26BOzewx8GpGPw9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Onjr2bjgnFxzbHqANQevTZ738fXF6w9erWGwCQvwIUbwLkElRwQQYbdPBBCHFbooMO2IrwQg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CLDDS/4svviYoLDvFwiusO/QWGww2wFbsTjFFBLvuugJX7K9AAmOUbqGyFggRixFhyy68w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LsBCRtAEfwQS3EIBDOUckoqq7TyygwXAKHCqLD0EjmMMgoNoTGvgMA86lAULDs2g5xuRuq2U+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c0ToA8VwMPSiwMGujMYeAQsb0rsPzOvRiHOwwHeakrsYUkYTgS0ortfRSTC1Va4a2MvV0r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BDDkPFaIEY0sQxSD27645JPJlcEkBZkUy0v1n1nI7JIWSNcqwNfRTxPVm76ya9brpLEsliZ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GM3fFTaqu19lpsyQqOBRWy9TYsICUQUdwxD2L1uvYU+f9L3coGGBSwOwlNV0bqaBRUSMGG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gK7aAJevUL3Tfx3a7IQQ9L2F1c9aQTNj+/lXhiiiuWcsIKOyVLvgY5pspjj7MKGaYu35Jv5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0AToUlTlCC5QgMAF5lZW9FfmUbOZoVVzsPuoYfnexASMOawlTx+11UXyzYzLeVxtGl+Cll5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z1nprrm/T8pMTUMYqKuWCnSDUjEQ9e+1g8drIbLPLXpvt+OiG+2wIBghtgINAEnEkEcU8GzS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gJL0nUAJxE/R2HKEFBjDchCUkP7vvvEUKKXPFNw9NowXg7jAGjew6yISRpAPPAQkkuA/go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JKpD/gAJBu4nx4e+8ub2CJipIN3fpKnDA9goGSy/G6X5wQGOwyERcYd2JT0+x7vTdM98Xuc+X</w:t>
      </w:r>
    </w:p>
    <w:p>
      <w:pPr>
        <w:pStyle w:val="PreformattedText"/>
        <w:bidi w:val="0"/>
        <w:spacing w:before="0" w:after="0"/>
        <w:jc w:val="left"/>
        <w:rPr/>
      </w:pPr>
      <w:r>
        <w:rPr/>
        <w:t>xsN+7Xp88ss336q0Mv4Kg+ggUKKw1yRLLH4lETPtfgnOhOCx1wbQ3zLTDMF3FHCA7wL0lwokU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2AmgaDihQgXuyju8Q8TvF6K9IiOkGBCRwQW/cogkG0kHtfrBA4XVQB/obVIwccMIEFlAC5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jQrcggI/WEyjXCQY29Hug7ejgF+6RyDfZQA7ObyFNxgztN/hEBEVoEAFqDYYB8wDhygJS+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8SStS7YlT1XImncCoi0D14o50ZHM+OMZRjhMLzic4/7UVpImoMHhqlHnupCwCMQowthrke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UB1GwOSR49OUNB1CAA9rDTu34o8AqzpBQ/BnCYX6QAQpUUV/gqV0Kp+MNKNAAh+DZzpsA9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NIB6JogIFrnDQ5kUnYDiowEvDEPDvDAAQSaTgLFNUPbIaKKFVDUoLJzvArYpxu0k84URzSBE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04HnYimMLrGNN2tRuA86q4RygETwJQqB0gwlI6hAzSXfLanY6MlTsaGexn+FKe+Ob4T4AG9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L7oiVPPpHB1UrTD1z9hd0EYhATHtUksRoNfLITFUjqkAGItgmCfCgAgac2QCoeLskpdQyi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Jwwv99IqKJVszTLXgQwcJAQV0tAiIFpig8IdEghyN0EihXeb3WUECot5hOgaiYQKIWpgI0y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YcxJoCAlkKRRwiBhF8MBpQ8ikdHxHS9s5yXcxMuZ3gDqYCiBiAGKzStLIyCeifQeiyJrRqm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+UaCDJWxhHRQcbswAZRgIGIzqZZ9O5lRPutrndO65RkapazG7S8xOCZaYUlaAAw87DwVu8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rymwdBanjgFuclIwmpcHtvLHXrWYAeHx6JRUzUDtFxIsCIhXhwm4HzXnVLpMjtBUPYlvbo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KzgCoWSCv4tSGab2dgKbjU7c2QREhfRfB0mpdoNL/TqJSdWJStDKmgE0WiknCFXuSuxhno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jRsf/37X9tcYFPQm0nAULRXFlm0Rb06zFV5BZuHPYyzamqUnW7UjQncDrUMw2jxKJABA65JqBX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ukPaAVWvLO1oFfFDgXlwd4+DGTFl9GvT23UDqCbVbRHTw+ORrhMxyvJlBUQ6IrjKNnuKk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N6VBgMCfMTvKkOo8m6GAeDggMDRipuiJ/ML08tJ8SMmm0rWAEI5Q91IIfJauI0gw20qJs+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n2SzbUiz6ArbBeyIpn3BCj/Zcmd+GDW811UNkU61Tyi3naz06uh0HHADdASUwtfFS4DzsW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sC0/wdLICKMBae4FtGySfpLMWM7VGeKtALE05eRtwweIh0pxkEeUJenyB3AiNN2TbjFFD8Mi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IruKrl4rL76TYl8ejgKhTXAECEZB1iAihcoXH36sAqi+URFf1ZEfdfJHWuFYbnuT0/G54x7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QVcYVp3mq6XrOGszU+Jmk8p4nMHdKTZJwRjACFjFHymOYB3NpWqJCugnlDkwVCci0XQ6A2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J+sGvwBDWsNMK4jnRAxRqfJ5fNmqpoR6iZp3Xwd7oNEu2oOU9jonbZEvwpEKOZwJP/ABCsVe5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NEbauo+M04DIlAExvTFGoJgV3VYRll6oNCdGARf9n1SZKX3x3TwcElnfZzW7Y4IAgbB8LW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347dVglE309hcbl6We2G607huBZTfFEX5hFumU40Nbd2Og51ZHb3dyb9bVpLXmI02vk8oq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ykpJ5KlPTFCTpeBCHHLigz2vLU2NKNTtVjHFI1bVs+xWPucaLcuylOmwbfre6HE1rBoZAV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O0TrDh9bKORPfL02VXYzWVRg0n136058jvQksoiPJmbdszPpkrMoq6jiK0k2TmRkBL3mG7z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8iASM8jUszraQC55O5lBLYimk31q/PPpPK8OlX5uxFFyYxSS7H5qyrq6KgQM5KGUh4Piq1zSo1Y</w:t>
      </w:r>
    </w:p>
    <w:p>
      <w:pPr>
        <w:pStyle w:val="PreformattedText"/>
        <w:bidi w:val="0"/>
        <w:spacing w:before="0" w:after="0"/>
        <w:jc w:val="left"/>
        <w:rPr/>
      </w:pPr>
      <w:r>
        <w:rPr/>
        <w:t>qj//9Iq9ZdIBr1qnXhEr/DCeGNmwQRGtZPEOAzqe7IAp1RqAJpOhs9kKQDEieYmXmVETv5iT7ku0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UxSA76utBH9yatDsB6LmAz0OWu9Kn7TNCROuVyDq1FQkaeKGsIiMxRaAAr8pA5KmdJqA21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wKBCtCDqMJpAAaHIAEwSeeQgpxpu1hEOSrTqteViiUvIlshqCNbSdETMgDuCADBASXOIAq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KdYWs5b6i2AaCBIaCBH/o4UuqG0zKpAYAkIUGp6xg6FVvDoGKMasqOX4KoAbiF1QAESBQMA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KDcEIopG/uEMydFGXnmkU5TNC9uiXH9xFXrQY/xawI+jBAnR5FgAhxqCBM1z5rLhjDzrBL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rNCpStUiKq2qsIhx6tQT6puPyMXQJHuh6ql3btWZToFuoRmL7gdO6jO7gOKV7KtGqLRqoI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qRgc4lBbzQhyaKtTCxqmKsSqKJObyBi8TELKipnSCAg7QxHkIjOyhHSfCDuYBpUX5wLKypS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yqQl6Oh5KPXGhqzHJm2WRl78Lj8FwFAGRFynsNQzrRZmcyWtZgIJSgZKJHDzZoDFyk5i5p+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sj55ZSUraJ4UBLF/qw+L5RwnQrRb7gRGjAZGiHWIjNnwRrR1isgQSKkQQKm/4reFCOUhiKk2z</w:t>
      </w:r>
    </w:p>
    <w:p>
      <w:pPr>
        <w:pStyle w:val="PreformattedText"/>
        <w:bidi w:val="0"/>
        <w:spacing w:before="0" w:after="0"/>
        <w:jc w:val="left"/>
        <w:rPr/>
      </w:pPr>
      <w:r>
        <w:rPr/>
        <w:t>lf8E+sPQ+jAjIyBV8i24LKI+pCmzYsramcdpjCRLA6VPajbogiRHTBJ1kQB1NDXbESsrnDjA8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ggqSmGkwe00I1rKIfUK5S+iZo8juT8iVdxAokCJ0JcMztExfs8B3koZEJAyzK2qNOUgTBok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0vuYBP6ICDCr7uA6n/GMavK68lWRpRbDMwRKP0cBWNoigznEvpOEcZiqs6pCKZSsVIiiQ5k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xjWqWPOi0JsKmotK7fcZZICsyTszRiYx3rUkfCBKXUq6LAlA4HgLLWgaF14oDYKiVJMshZU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50ZW4GqlI+rJXWZMoUs/twZPWSTiGnEscOqH/qKudmWodZCPI6SgZq9CcKEs9XSErL9O5T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RYVSt3ak62lxRFn0QxOqzh7iCpros9etI3mwj3vEeu9upfsuTxzg3vjsPqmIlZcE8jWwtI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qMZqmlxrM7+CP6pCOeZQAL7OuJ3UMdKmtIlIdJPPSGYoxGjC1wuhD3FGWltu91oGA9wiP6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KCAgUrSaNjlJV2K+hlqToGmwfNGRZEES0YKCElKEGJJIDNwOCcpA97KIBeiGvgCP82JQ2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klh2FNQvks61DRFv1UUP0NAQPGh4gcfCM5OMFFCDPOoCHG1HgaUUyRHvXNNBJFndsxq9qgw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+FpnmXq0YprK0ZqILvDMSUqKadLEShwR1mBwqGhUhzqUtGyHd4JBAVqI8GIEUUxKeeah8usu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TE5IzjL9qyVWLMDQKkh8IsfmzIkOdVI+MrdIaAA2lCiL0n5ujAMVcktIrrfNIoHmqlU31vxH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NVYVd2NrgM4dYADRhtHiBxc+LuyRcvhL1rFk9Fs7yLk+00kDcjmcJp3mYoghqtdgyNX3pN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MJKGBJJtDlwiKIPzohgxwAESQTJdEFI6DLUFqIkFckacqIlSVp63KoZ+CSGPjreCKFda8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udLEfu6KMXIITZFkQv6gXjdFfSyD8b4La0Inf8F+KBsQxLa0Z0ZITa48jFnZZFyEz/4YFi7v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6HwILuADz109R7OpF5ahdYlRWBY82qWRhlIVirUkd1REnYqMYKKFnvUCWdChLLoJ0LapaIMp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auMx5yhmbIw8ptLkCQhOPrL/umCoO2FgOu8uRiiZHGa4haqgaycHZ+pnVeBONIrJYnTOTQ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F+CpM7RVrYiMJ0AqTxA4p+84REjVHQwzo7Mw1ekmhgUi/SFi8/V7w7YogfIrI+YtFe5bS7Kz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m+w6udlFoV2SnJXMawQ4xLS73grB4FiqCdXRMUk7RsPQylagIrZIyeETOZZRMdS8UmAQR37N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Zzc2hXcFDRIixEgmMzrORYcSkBHqXKozT7tmXl0TIexpBEqGvYfwOCBgp5jkUUSu1poI9P7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URFGbsqAMvQ8HrgT16Gt5ImmEsU7WXUU+/De8F1iJrYIvQWACWgzTj1G7i0Q9EVJEl0oW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W1Gr3OSnpldW5Fg6ZyHZuLXc0SlGzmx7kKSw8hG0fIuqCwuXBkR97wgwENMX1KMpJ0Ha+21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qRcKTqfop8tCB02Kqfy1XTY27EV5XpPSZuBuqqdQ0BXKibOvK9vMlGlDRC1C4C5rHcyyt7v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SZYod/eKtglOW2GxiWZ7lUv0EtSNfx7go/yP02IeRFjnjq+OM36q1Gie8F/MYQA/7qhsJL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bBrRQuIN2Kqu6AprTSnQTCIQX12NCKMaKyDrHiAc2yJRxi0pDjY3aa3dS7jmqch6BpqWzG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M5M2q0SNknkcuvcAbyKfDPKULOUXYnQrw1HjKsEtNrT/sJamqNks6l2jkp04CBCWmZYteWL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wtRlcyI1brUbyKTGRJo1fiMEY5wkLRFdyZxzvEsNYqDAdoKd36Q66TQqGqrWRbkjLkKB1YK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3mjEJKPlUyGzJK/sUtjQqWN5wPYLsv6oz8IoQ7bMz8nQVShcqJX8mb2KKBmxaqNMDyrKSiIO6//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zmh+P9FRhKaVySp4QVGOC8Z0Mu2bQQ5LYFRgouWi9ZuI66jOI/bIm3Z78skX98Bk1CbhyZ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6W1XNuh3d4sbk0c95sKlVxh7IHQwCXibacR4lQJ5oBUtSOkkZjMtu4IDr8DTfwSGOm9xiw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T8sO2kgDxOh7LJj0iLp7uOqnl6bVE+eVaJJqWqk6lS8qAFZ4Q1CUDWhFlaiIdogASoAAVZ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lWdtoaURGul0dcyI5VZ7ALjTwiOW9Pm+FFTD10UkZDJqFIyNVXdyTjhk4QyMKa7WUUlbWp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8jLoEAs+BtKgAjV134coRg0qAdM9jra7/dunRXb28KsqlW42kSm3QaXUuDmBSUYrWCfcG9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8okV4FHy2s/HRKgkuo3BIPDWjGtFtM0xHTrho5p7Kgh33kYlFuBIxCqFeCBDPDU0nGPh24w1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popGchW4I0qMikZvKZdJxMIBhvhrGmUa5H6WeuoZ7WFGFZYnlsUVzQpKeSEyDlIdaFqqE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jNuoevoM7eGZLttxwgC6RVbMsjaqymnVZ2hlT1rHtkIJPDpgHVdrwpzJBUcuAZ+vKJqoulJ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Qk90RyQ7mqnrStYIJHeexK4OnVyTVLzNyja6SBIyCBQFCqFfjkrNgbjuQ2rhaUJvitKdJP/+o5</w:t>
      </w:r>
    </w:p>
    <w:p>
      <w:pPr>
        <w:pStyle w:val="PreformattedText"/>
        <w:bidi w:val="0"/>
        <w:spacing w:before="0" w:after="0"/>
        <w:jc w:val="left"/>
        <w:rPr/>
      </w:pPr>
      <w:r>
        <w:rPr/>
        <w:t>0RVmpCOK8in/dR+cEFIFgBjY6FcN0o5c0MQ+Rr4S3JArqV42OGmPlADEcNT0nepamkGpHwcCP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T3sBj2b+ll6Q+WKeTIRTpR/bbLdVJWqkUSaWDIQoUIJfVMPksnhYr0MgQRckyDLacT6N10xn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JppHa6SVdpikqT+fKAPOuiFBZ2ZeG8AGJIl77MorN6hLpXmD/+BXls6k4W/Ujt31qkq9+l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l7/ArHk+vvhljGZybw47JEMrETVqDTeNk/Gac1aWAH2e36gV86uWEbvGPLOCLajadl8aEW+Tr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J/tg08QIIhoQtRJSvfMQtTjFHclUQieFLf/ZOZ5eI+BCtzJZrLJS4yo2SUVxCRXmOJu3ASN+w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DISVK4g9qJ5RjdtMOQhvC4ZC1eRvCH5XCT3zEX/zDb3zDf3zFd/zIh3zGp3zJr/zJz3zM3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zLn3seAfmZfOJHNcYx+mWAK+l8Sl9ojzkEe+91E9dHOY8MwIEwCAF4CIEwgIcwQAYK8X3f74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gJ/7hR4bjF/7cL35kCAHif37h9/3ef/7gD37ix33c/31kKP7kZwG1oBDq7wAWkP7gv83fp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7tR3/zN//mh4fvR3/wJ/7xP3/7f/4tOf/hB3/pB38WyH+A6ICsQxiCAwd26AAvYQhkIeD/h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SFRUrgsGYZCLFjh43ggmpIkzIjiFPljxJEuXEjSApWryoQkVGizZlaqQps2ZNnDd1AvVp8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7ErXJU+ZQphV/LlVqNOnRokGhPmU6kwKArl6/gg0rdizZsmbPok2rdi3btm7fwo0rd27ZBSA6</w:t>
      </w:r>
    </w:p>
    <w:p>
      <w:pPr>
        <w:pStyle w:val="PreformattedText"/>
        <w:bidi w:val="0"/>
        <w:spacing w:before="0" w:after="0"/>
        <w:jc w:val="left"/>
        <w:rPr/>
      </w:pPr>
      <w:r>
        <w:rPr/>
        <w:t>4FjSFQmgAQN0DOgrYUA3KISHSOg2wDBgxY0JB/7rF/CAwYr7dhuiqPKAzYABD8asaIjkzZY5S6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CBO+4SQMBWw6I2LZr47ZNW5oc2Ll/3w5eu3fv2L5nH/fNmxtx4CCKOzcee7ds6Lx/Nzd+H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5Yedefbec7rLFX4+NnXn1TxTYdGvC/6ZJ/Pls7uOXn/9+/PhNQHWD33yb/DdfgfMBOJ86+hE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9NNAHIfU00KJ+F9llYH4YT1nehhwNm6GGHG35In4kkWljifB2OeKKLGLIoooQGkghjiDaSWN+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p4Ag10ARmkkEMSWaSRRyK5VgefqLBAVwvoMERfgJDGGWd9caaYBFKiJllfOihS2GWSDball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laELRjWeEGTbYAFl00FprY1jxBhF76qknEX3y+aeggBI6qKGFHhooooIa2mihgMbB6KOMSq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5aCmiimSY6Kaaaglrpn6pw0wQDBpxqgKqqprqqq6y6yoCsr55aK6qptkorqrvCqmurtv/yW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6663C6lrsrrn2Gquwss4K7a3KxlotrMYGy6u2wGbb7LSsIvtqrwxgkMWPSaKbrrrrstuuu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kLeXWFRWSNtQmnY1nme1hknZGmppiLQWbYwFRaNgRo+i7mZpaVHWGnnWGYUU89MMBgcT2Ua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D3DHIhWRcD8khd1yyxjB8LHI9RGjcgMoba8yxxSfX8/HHONucs8swWwx0yz7L7DHGLMdss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y8x00kOTDLTPNE8NA88iR13PDqewsaoCBijwtapfkw222WWfLfbYZp/ddtliv+223HDPzbbXb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osx033WvL/WrYeuPtd9+HG/724HH/F74244bj/aq571JeueWXY57uEgk16dUEaD58mmaKjd6l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u+ZcigI2m2Opj/lVlYZHNrlibpAFG5QBHsCZxAqe8cXHOOvtMSdNEE/2x8R8HgXEDzbNMf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w9zco3XT3S1Lc8vcfQN80yDM17P3zyH6ehcxrJI3+898aLr/P2ypsvv/3N17O+9O0HcXH3V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4QRPuBrfELU5viiMbA+vmtwfOrYGDU2AEGWhBBUqQcAm8YAYnuLiwbTBtihPh2EK4wBIak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DG5gFEWQuhjKcIQ1rCC8QfOIEToLXABDjl4GVqUuA6deXCDOayMhpYXK6nZhW1zov/zGMS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815owlMJ8U5va/oi3xS6272lJ+2LI/gcyMHoxjVzsmBnVuL8tIi+MbJTj/8AYR++1kXg74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CPwIykIIcJCELachDTlCFhiQhIhvpR8Jh0JEebOQkKWlJQUJycjbcJCc76cm5YIBzennSB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7+chjJhQiLogvgZv/RllUBsGCpRWboo3QtOpKFB76x4ilJUj31oDOMwiWlMPOZMf+2z4zDRaD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ZxzwfMaPZxTp2MQgNGGABCenHS4IznIOk4Cb6ochFflOcFkxBCsLGACGwIQWb2MclCScEc1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38oDotiaoXfjKgAh0oQePFjRlg4P9JEIAAZU5jGYO1iTGQCc0P22QaMoVuovyy3ZWg2JhbI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eNk2WvwYUwmcp3VnOUpq+k6bvpSs1KUtR2tKTmjR9LJWpSnG6Up7a9KVANWn91KezmSL1p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3ir6a0pSmOpXqU6l60pVKb4+mUqQB9rGJa2AwbXb72wE1mDjA0Q2Cf/Ta11KQhK5Fkp8Nl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4tYJwbeEghKq6wYckNCEL7URrXSPnVrgGLq0GaEISriFXSQIyrnnNqwE0SdDLYjazlttcBz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UswF6JiSJpVunQjLIOdFOkTL5yp1EtQQa2sK0MCaoo0gSAIYtrbCMZnVY+Mb4RZW7/lONuzyjc</w:t>
      </w:r>
    </w:p>
    <w:p>
      <w:pPr>
        <w:pStyle w:val="PreformattedText"/>
        <w:bidi w:val="0"/>
        <w:spacing w:before="0" w:after="0"/>
        <w:jc w:val="left"/>
        <w:rPr/>
      </w:pPr>
      <w:r>
        <w:rPr/>
        <w:t>+o2xqsQd7nGnWUfgltG41HjudOPITRWarR+ADSsKHac2cQVSXGx1VSLzFt61XeOtDKBsWRPJg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UvBt42fpdVWFBVXygABb0sQ/zalBwq9JHEtzQqvuW1wBsaGx5+4lIsDEAoJqdMIUrXKR4f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oXyYQUX35MF9U2gzp8uUmhTUsxG6izJR6mC8mxqmHgWnlAHjQS5H+cpoie+Z0+XHNNL4Uu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hK70i64wfOVPyGxvw0t/iVHpMFmY9+se+7TkXuc7Mchf3OM9Hhu2wbEuBG7yRAnruo8xuS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CQrBBCN7whhvAOsEUeIMQ3mDD/ybm3Mc2l7kJ/90En73RxyYQwg1CECsbyszmayDDCnRmc5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0m5PMBrhGFpLgjW6qisyfbnOe9/zffbAh0fIVgp67tolFNyEMWWjCBJrA5j57Y9FlI3Oi/y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3CE1YM9hELeg2D5vYTQCDnYVQ5n2eU7LSnizeLGvha2M722i5QAdYMIMdLmAAE4DABBImW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1cmt1gTPtDK4kJd7LsKGzTLRgV3NZONtDtM5VXiiqYAeBEyJiS59hvnxX8uUQ+Y/ee6bHqPo3J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akqu5Pyanr7oOtybRNK5xOnJ5yD677mRBmN4CqmoTfKABD/iAcilQoOVYYMMn+P/gDUDww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bBycFMHjjB0fIghQqkAVvMCAcPHCDCETAABF84giKpsERKEADPnRtcO/lQcvZoA9kBEIK3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AhwqMnQ3p3QQDNpEEIexDBMjgwSbEdg0+hIPOBnADMrxh9HAkfQVWz0Kas4B2EXgjC1lgA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Dvz3xP0i8G8y2D3N5QwoKMDsPpJAFCaggEN5oedn5sHQRBOLyPJizE64BiMYq2PSGhuRjG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4twjDUNu9733uDzmCU8MLCAhawhAlw5sUDe9O+Ttva0WAmX0EcQkRJ10Qj/pA0PJBDvltDUo/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EqALAA05+M3CsetKLnjQlLnH/hFtsyh/LWAM0XlVqYNm53PPY/mXG/vqXFI/1DwC60cVl2f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pDTewwakI0smlyiaAQBIkQQcY2ATwwQyAwSdcQzfAg6lgwBScAANgATLomqp4Aw54AAaIAB+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9kQblgAQO0XIThQArICg4ggwrgwCdk3ddcQzjMRAd4AxaAAdtNADJcA2NhARbMQJ2tQze8kx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kytcIQc1dwwymILm0IAasQGdRIBZ4QxKQSwpMAAksHgPggDdgQHp5QhbwAQa8E6W1WUVAw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x0wwQAFgYkoRB4AjJwYXwlgRQm4TWwATLsAwN4wyeIABb8l2RZ0DiVHORYm+9p/+ImYtbmZ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+UUodsbAxJtnaMaauNtjtBvoQAGNnZvtxNuaiEmc1Fb3JcAY8Jv0AFwpUAIv5kPAoR/E+ViVw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WDSMbTc8WvEAZDCAePc8WyMMLqMLwVFfBMdl0tUwxCpnMDNAOPOMYxV89UIPPlMELlKPHDK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HKCAYKWDIHZnWEBBXbRpgpUo3IEMFNIEUXIMHmJ4OPOIEdAOzoUo4OMGmmaCrlKEHJJ0LG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0WXIMj4kC5rECqnEAWAEITVEDPfQ3VgUKsecM+gIGpQNoELFgjFlgJSqEQKCEDuEF8AU43eI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WSEESzGA4uGAWnIBHmkoKOv+kB3iA4tGhHvCAAXgAGAiBHJ6KY7FNN8xkY8FkRV5DehlYC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ATsYAPnKlEHQD7CkiDSRBFoRVJXIQJVKb1kkYJ8rlXHrSArDAQY0SaBlf8emlaBmRDxVRE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WZ7jWEsFWEMEiRCmGYlRAGNji77yBGgUcJaQBJVRmA5RCEeSBO1pPEKjCC7wAFaiC8TwZN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1P/VnACwTBABINM77AFqxjMGkZDISmaILj9GhjEGiBBZQmF0Hjwb2AC3wc9RznMSVnME1Zc8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+qMl+lDJIVaElRAVpadCkzABIhAPCWBBNhLBygi7BlACipkz6GgGT6dE8gK3nn/gAhMQBBmZ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tZxZAW2VF4gS0oRFWQAzoQGMt2AR4Ag7YmoEuIRXOJLARznbSQHx5wwzEpwjEYBYEQgwAQ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EABYonRpigAG0IQPAYTisABZcgwjw1apcwwQgQhh0oFXOmgq4AQZw5TV4wtu5aOsZKEEymz7K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MwEY6ICZF1pFGG9pkIl0yaZNeTih94pOIol9AgF9IXy7BYi1tybqVThHJloll1LltiSI0QZ3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NTxpQw79lkZP9WxUYT8AJTXRKQxnAwBZAAjg2D/5tAfttQTsezZ0GQTluQT3IgDTIQ6ESX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gA8v0D5/mTJ9izPfsQJ1i/4wq7ID33CklmEMC2Gk6Tk8xcqPMUKrMoIM0FOpr9mk7Vhx0K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e1eMl3iM8IAMyJMEEVEASgAEPgJUQjEAY5Op4DtbYqcrbrY0bOIFDhsMaZgHgMdY68MEEJN3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TIsM6lOTaTEAWIEMYfIIU7AMOwANFFJAjJgEyIAKqbAIOECsVekAZqmVbJcE6JIEnfOUn5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RIAMOSKEB8AAYIMMRcFo4oAofEAIDpIAeAJvchUE42JkCeIAT6GoB7UOsJQGwOkEBpRfcM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iFSi6th3sucG6ClZcUeeR4t5b5l5cOmnN2iy7xAsLqMBX6GXPGh8GLMAEmP/ABOQOYiSmR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mmG6UEB3RYFRAZCbAviFPGrApyLypZlZBKUBclamCHNjpH/QPxpSBNIjmFtQfFegmDJStD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AB4zmKWyBBZgtOtJfAzCj3b7AE1BCblIjDLzAKRzqE/QPaFqAFhyN/6ntC+zAb97tDrDMF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Oa4teEyXbFLBE9SPx6ER6MrjHSnZHjXgy7aZEAjBJlDaq7nK6qpuqJUQpYGk2FCaB9CuB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1GaVNqd6h5YqKmuEOju8C6aqniA67KKEKSAJ9hh8lJaWzHvqZThADAvi16vqpQd8RZbqOlum31N</w:t>
      </w:r>
    </w:p>
    <w:p>
      <w:pPr>
        <w:pStyle w:val="PreformattedText"/>
        <w:bidi w:val="0"/>
        <w:spacing w:before="0" w:after="0"/>
        <w:jc w:val="left"/>
        <w:rPr/>
      </w:pPr>
      <w:r>
        <w:rPr/>
        <w:t>8nLv2aRA7KrKPqguVoIQKyD/r+rioPAeb5uNzepGb+3B7CXyU7Wdy83yb/8aCbd5GyhKRpVM6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aBmQcMGkohgIn8JRuRgGrSQXc2G1RbccFXCkAI/mdH5vKXxDswHPIgTQoLiU8gRzYggy8g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4rQXsQBkkwAqDh6purjR0AG6qavwFwRbg8BaAMDc8wR+oAgmXxwrb6fTswAi7ADVyTBnQLQ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U5incwA5QwinIgQz8gWhqgTSoAgzIAzdsQQeoquBygwxsAdpqWcfJqhvnjOgG08dcFyWC19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lb1sCjgGtFZh9F2UJWOOMV3cVCyHwwfeKF4B5Vx+zl+DcF30V8iDncXjd/6/94hXh6J7/c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wXwCZ9eFt8o8yUpm3IpLwHQnvJenrJeqjIp+ywr96wEVDCOTab5WO3WAqMZmN/Wbm2Q5UwQv8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RDDM3iOYL3OngxsbWwDARbAFsYAwIW8ApUMISs/H0yIAcWPPf1qkJAycIzGb6jWoRv4Dd7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uNAAlaAEVU0IZwDAlvAAZ10NrynMxUwEMm/GfFmc1b482GtM7hhFBGyAA5oyX/Rf+CnLf/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R4mnVMluuw3mdUJXTJb7vGqfO8hYdci3a9bWnImIylDYzJDf7SqrMD+enJLuzRaeKJn8VCVLlQ3</w:t>
      </w:r>
    </w:p>
    <w:p>
      <w:pPr>
        <w:pStyle w:val="PreformattedText"/>
        <w:bidi w:val="0"/>
        <w:spacing w:before="0" w:after="0"/>
        <w:jc w:val="left"/>
        <w:rPr/>
      </w:pPr>
      <w:r>
        <w:rPr/>
        <w:t>VKkoLhQEeMJCDcBNTylN9/90KAK1T980BNi0Tx+wKDqAbXUfmqIPP2SwkxVCPuQB+Wltm05ZP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mHKhCA8hwn/aw4Krqb6pCGXDDbjLHxvQwMnuzDFTPFojzVl/qL6mCBZSBOGuRz4zPGMAwWJ9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qBTwBEcjzDhizBWy1NHBD2VaxHGyNNMhA84hma+afc8nxci5n1dJxPQZYIKdcOkHSI7UZ+z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93efD0yRFMbd6GNP9mXrWa07T2YbI90Rlvyy8bsSa8Kzb70bwO3V9glXgjfZ4XWcSMB8SHB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fcT/3c0P3dB93dVP3dUs3KxufBHCfLVIt8VwmwDHZv5lBIWAmnPLfpEL/whqXLRY/ARiv8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9vKwBhIgy2cgqp+TNm6MDVcqjzAwChYQPoM4KG6Jgyo8ClQQ3tbdvWAsCqs8TRi8RhQwRrXw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btnawh6dwhJD+Nn2cwtvAak445HJ8ehKz3IGk+nq8dewgTkZgNvVrggpAFyVTZ41cpvtE0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+/+N+INEbTtkfjdkjbNgfdnjeZtI/vdluKzZIG95R7MpTKNLyMG5Ui37gNdVDTdFHzdJd/eU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ztJmbeVGLWxMwdb5dMDRWNcf8ohmwMzBaj/nsABW8rS2wjDufAhVQgf+cwp/PZmhuqsn8+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rqJvU4VXTxqcguJuTJ6//+0O1EMZ2Klw7sAT0Lfx1MMTqO0OfOPfOu5rcvoplMHGmIOe020Qc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Sq+MxqjiLP+fH1XH+phdcweQEzJeruF3FDk473RcDEAJ75g0jG/JBYmtkmRV5CfkGFZJuL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/m1QxZGW+JJc/sIbTKVg3tLG9QJFHdCEd+5hxa6q/t0NyG7s/u5r3u7w3u6N2EMLEByF58D1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WMU8G9+KeAGM+nOZe91/MTI82rWY7x9Hhpp9wcs/QBMHDL7z6aVP3ZAzHjA/1UIIV7J/G4I/8</w:t>
      </w:r>
    </w:p>
    <w:p>
      <w:pPr>
        <w:pStyle w:val="PreformattedText"/>
        <w:bidi w:val="0"/>
        <w:spacing w:before="0" w:after="0"/>
        <w:jc w:val="left"/>
        <w:rPr/>
      </w:pPr>
      <w:r>
        <w:rPr/>
        <w:t>XDz7FFUcrzisInQ0idw1LSDcvSzfiYAbeIAndEDnodze5ZkHeGjNo9zXbP9CH11DmY0aBoaBo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CO8UZnDGAJ8xZ/LqBFPhjBkpB/H6NramKzAOamTEl1nvAiu7xts/22PvTtSdpzBa5k6u9/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MytzHJDn3FdlJphymBX5hAh3VYlU6AEmx5T/e9uOW9uInb3SOfuEGA4fe039u90IrbuE2Av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5nO3MwL59f+Xhmxf/Wnad3w1EZo9qmNAXgHR3ZHINfUTEP9Ryu98Cm9ayjiq/8c658F2mcV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BCIABH5Rvhs1AyTJlFszACVDANeAACOAARbLKsxoATFJgUDbevPBA0xP/DFCAN4BBIOBAO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AFgjBe/EBDuCAJxj/7Azw1QRlAbBKge8TrB7MQDic2Vtt2jromiUyko2zJbWjvcwChAKBAx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QIEGECQUubFgwoUOICiNONMAgiwgAGzl29PgRZEiRI0mWNHkSZUqVK1m2dPkSZsyRCz6xO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IsOq/o9IlkJ5YrQYEumKCzKJYYSHgi3Qk0xoKkTYseFbrTgYUEW7l23XrqTYN6DcSKHdvATNq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VG+u2rNu3ZM2SHQuDLtyzYvnNnVu3Qd+4ds8Wnkvtb1y/fsvWZQzX8WO/gt9Sjmu58uPB1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NkAGJBa+BkSDaE7IJBqR4Y2DAG49A8CawQXZNdEEGIpwwSD3Bww8c/1jCnfBwkc8MHjRGU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GFTR4gOHhAQefax4whLv0OjfpJBXAeGLQLckELDikXEvSxICQ2wsRjmZYkWL+g/sf9uc/8T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rKPQPz+e6g+iAxYgQaZHHwQwgglnJDCCi1E6YIOQFBhiZAumMAEECcQMcQRSxTRRBRTRPHEEV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YS5QABK9sTOCUUsri7K80+GkgHx/TaKyzwhrb66+xfqznRyKPzMuuBniEskgomUwMyc6spJ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B+zLLDGBFuSLMGIRHJJMskca4cX2AiPPvfYeE2+axhoggcGvCHhhBk+mUAIMFYr6KJwsmCgzj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bPURjYAVkTnDiiP8KVNiHgd064OOEE+ALZ4RAeLgmHD5eU8i9CsIQgoFNkIkuifbeYyAFZF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HBORPol4NtO++AwHcVVhi9fMPWV4zfTTTjC58FtpopZ2W2mo3oskmnEhaAosJgFLP2xiu+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gN9yhvO0WKHXLHcpddrvVSV4kmtDqxq5sKAUvzbBUTEqxppSMMR7fOuysgQfzd7OGM2PSr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gvRamGLOIL9bMYLIm3nhHz7h5s1cD3GsCA9/mc8MbD94DAAvVXMUC14KyOFSIdex0QwV9eD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0gDwQADCbzB4dGbiW7iTQYWEKGDTUrFIFdCjzgiCzvZWGcBD05oOQn/NjC4Zr4UCPFA2GOL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FMNlkffXv7bktSsEbETLSm4YkGrQW8MAFH5zwZ5fo4BMVtB3pwxivcLHbGGOMHNzHR6Tc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cF0OknMZ8uwKrnoEzlkuuji2WS+PFDq4LsYNR78st2neEK/bSNY5dMdkp/l123Fe/neGxJ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Z5x115QdrEz639Q4nhToNwNODcLBe4RMhUrh5ivpKRfQ2BtxIYh82sjjCDfNJCCSLcLxJArc7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7iyb0hD8LIZpYIRDwUZABsACGbojmGuuD35xokBHuCeF6SUgB3Ny2NrVVsG1sg5sF07bBCx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0lIQhb4wAcShuFv/4VT4QpZ2MIWLoAF3MBBh1xokgG4QHRcGUMpgpCkwChpLwsz05TiMqTDR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hY5T4pIs96XVM/CEUi2S7KHaGM13SYhIrE7KQzeUzJAuQAcIhAgVcYwr7MAArNpEpHtxMBB5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EEI76NAE+ZrsV3o6jPkK8xg038x4hDHKRJtysG5nyxs1uZb78hacgQggbrr7XP1y9MX7H4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3DRbIbp6k2ycDxMEMInA8y2pWCmvYSle+EpYvwQDiZrC4WHpkCDXKYQLCUIrJIDFKaYAYX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Rs0llSSaZxFSWYzopTEaK0jSlOcRpkmVIWZxilgLmsWtGM0x08f/RWYSJTXGKk5zpNOdYj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6FUQVzUjFLNqFk8E2ZM+4NFNPAvJz/r4U1ffc4M/TwXQQg5rgwcNVig92FCGvu2DoxTlgCJig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Y0cgtOdpRj8ISWzOg4UcBAAUc7hIsDcBLlaQJMicx7InANNJMtdSAHnIpiGciZhNzys2WM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3iN7kEzLJ8BhT6tMhBFHpPYDF0nv30oDwHOFUE0qepCkooQpt6UK9q9athBetYxVpWsp7Vr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2uMYP2ZTQLrCTpXOla12dlqAOKo+sAdJlD0iGGGoDdQukAC9jSHdawgUXsYhPLWMQ2NrFbC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0vYwl7Wso5V7Gb/NUtYz0K2s6AVbWhJC9gGDBYxn9EBnCwCT60iK1cJMitFykrV/vQTqw3BZ9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v7lattQ0uWslateEG17jJNYDLpACei8TVrtGV7nRjQhMQnGCkH9VBX0UnjSd8F7yqAO94x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XvelV73rNW94nuPe954VvfL873/Vqgb3rtW9+1bvf9MK3A3Ny7kUMWmCCGhjBCVbwghncY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RlrA/sTAr8GBErtTV8IY5zJHD5dWWHuXrLrciBwtYwAXSsICKpaHiG6z4xNJIsQVeLGMbp3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4xjm/sYhjvuMU8FrKMYcziH8eYx0WesZGZPOQkwzjHK45yj5d8/2Qao5jKWX6yiqWsZS5z2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TvEFmlp3ZG26QgprZ7IY2r7nNb3bzmunM5jrD+c5qzvOc5WxnPu95zYRws5zzLIU1e8PQL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og+9aEcbGtKQTjOiJ90aPVe6NYZm9KYdnWZNKzrToeZ0oz1t6VGfutOXZlkYjtCEQzcBB4Ho8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2afGIGF6DrEEjclRPvEl+9FnYCtBLsYAP72F759bBJjK9fG1vZvT5xsZNNbNEVeyvVttGzt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QBemoUTrCDe53kDsB5D63C8CNQ3W/2wXvYHcCyk3ueM9b3eWmt7ndfe91r/ve6UA3ueGNQ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sXje62W1vgP8/3OERV7i/401wdof74OV+x8HF7fCLT7ziGc+3xz8u74vLu+McbzjIT17ycq8c</w:t>
      </w:r>
    </w:p>
    <w:p>
      <w:pPr>
        <w:pStyle w:val="PreformattedText"/>
        <w:bidi w:val="0"/>
        <w:spacing w:before="0" w:after="0"/>
        <w:jc w:val="left"/>
        <w:rPr/>
      </w:pPr>
      <w:r>
        <w:rPr/>
        <w:t>5TU68cFlnuFa3xznr/ywXuc64l2mg9jatna2iY5to+eL2tbGdra1nfSl3+jpQs+h053ta6UH/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3rWnY71Zy/96dv2egJAEAYcJAEHKkjCDNh+9rSjHe5vl7vaZ3D2uidBBW6nO9rVfva+w/3vege8</w:t>
      </w:r>
    </w:p>
    <w:p>
      <w:pPr>
        <w:pStyle w:val="PreformattedText"/>
        <w:bidi w:val="0"/>
        <w:spacing w:before="0" w:after="0"/>
        <w:jc w:val="left"/>
        <w:rPr/>
      </w:pPr>
      <w:r>
        <w:rPr/>
        <w:t>4N3Od74XXu6Gn0He8654xOM97nCfAdwjf/e0Ez7wjU982idf975/fvBrn/zl1076xIN+7mvX/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9vx7tnX/76D9h85zfHveEWwAIOjBDuoZulyAogyqGT3zjDx//+cdXhQrGoHzmKz/5w2e+Fo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SrwBwz0ALyo7986H//+uAXv/SrPwbqF9/65f/+9JWviuZ3XwXOl3/4u8995XeAG/qjGQP0cR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+o4cONR/Gkf/g9XBJABClA0+k80FPBRFFAAL+I4rkoClyuj1MhknGuOMsqgNjAAXyMB/08Aj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ATWYAK/AAHyUCLfA4LkyNGJACJxAFV9AAGBA8MOVRaNAAHLAGcbABN7ABabB+/q//5Oh+ck8J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wEIfnSOqGSOwUoCAP3qAUrPAKr7AKtfANiMAMSgEMS6EKiaAUvtAK32ALuTAMxRAL2dAL1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9AMyBANz3AL/72QCPAQD8FwC+3QD7OwDsGQDL+wFPawDAtxDg+xDIkgENmwENGQEa9QDxMxEK0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KQEvvwEtXQCt8QEa3wnerJqXCLFOtpwXxLwlDxFBlsgA6Mn1SxwVoRuAzMt2CxFA3KFh0Mw5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sRWmiCG7Br17grX8BCmNyiENziGIWJGRvgGAVGLIbEiJaxHpjxYKihnK7EGpuHddKgGbexG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pdY4xHM/xHMspG6dxGcexGcMxG8MkHoWpEL6xGtXReKLRGeGxiMgxeI7xMxLJV8LKnoqLq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rto6LuMBKFAuSUGhrrByStRhSuFqxIROkqtTKIWVRNJxlI/8wwBdHkiRjIkMSJ8Q6KgpR6g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o6KWcqEp2Sqd2Sopm8l+gpJ2uyaeoiZiCKKgARohu0omCyktmyojYZGQ0Mq0gSSPnCbZOa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WShQRKm4U4hULsm608io7SKLAkpSwUm00qLcaQqNKUi3XkiVCSiTnCvhyaAzeIBk3xl+aB2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BWJ3js8i57xzF+EjAWIzD50nkOE2T2sjABk3UMo0oCUldaK542gRBuZaEo0zJL6SDcgJB4K1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8IYRMWKiINIAWoB1igUisVQgjiJ1O6IQv+KDW9MjTfpKGy8jY/UzdzMypJk6I+0vbYUjiHcy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5yudyqJf/hoc5dQeIWAqJNAMnB6NJaOqXitIs2ilhEpM7tzMfi6c7ZSox18Q6jyr/KpI0S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0KUi3mkCCoOq5TCWrIpNQ3MMbILKQwmETRKNWWCW30tMy7dM0seY6YDML8lOeBjLNlisJF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mpLIi1IvK2dEs/MOi1yPK30pI4PxREdw/XdG2utksKfelieIR2pIlhmEc8+dKKeud1psRFD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g8C+aLQEZhcjQ8v7NhYIeaPkMI1KhtUiAMTCh+UlCNcGOe9KEJwIBmmIoHM0oE+AADjuMgdL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kLsoGG+IaVEB/yAdA+wkB5WM1dCWjuiEMsCBlfmYJBoyf/xIQLfkgEBigwtqnoBDoPlpQt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lwNTIAVvQAXkQLGdzWAwAukAUUoVzlkBsr07Kr8LiLzKmOgOTRqNERTODL7xIdn6EiCCGi1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mU3E0RblzVX9HVR0GeHhUVt/pP75UB4jmNU7zGnhAD0oIgkymhFQADDLzjLLACbLGADyBU3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QAGUbACSB0E/hgBEZFNBqFD94qVmgFWb1Bt8IhcVZACK7hE05gBLLgVrIHWLGAD0BAD9Q1n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gGkbgXEUAPTrgBPLEG6zVNTZhzPggHF6QEDogDEgA1pJgBPgAgvTkVwdKtxJIWrNgTcOhC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IWQ2ADf/4IDs2IYHUJws8oFoJ1gPcQFpHYJFGQAQGVTN/Zamea6Mi1WZJElt8b64UwVJFJ0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IR0rkYk1iaonyMjBf6i+9U1aPVjBBNUdP50e3iGq/BGq5M4xsyz/BQAWSVWteJTt4QARWI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5gATQp58I4Qh4ID+FgA94gAfaVgSsIxxWYKCYNRzeyF9XgAfutgkqLHBvhgds8yK8AR5Io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RkIwuylQYCwWHDgRsCQUEL4n/2llyz4DmkAG6RgQbYwA1IgAZoYAVE9xMUV4Cux+x4oBtw4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9I13QFqCBqhW4PxT3AoHEnICPENmtas46QgQ3M1WXfVjb/SIACAiEMgLeO4sdJz/JWp7efH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r5cXjXOviPFGlnNjKKEM1YII9JI7KeZKtIilVhRhvuhjOLVpzyl3flRqr9ZH63dqJ6MebBUh9w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QHLoIN6Gda9XQd2GACbgMD4NNJn2sE1MN8FmWO2OBKiWYFDiWA4fRnMEBpMKA59GE89AEZR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esEN/TFM1MAA9roGOTgAHPqEbsAAe7GQgGGAKcAADsOBPhCAM7ERPgEaDP0EPTqAD0gwZK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lcMAbcjgLNDhaidiOCukaVkWF6YcBssNOqtgTMICHrwE+U4ZMyYYGwKMbOCUMToAGsFSD4R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TclOh/2gWe+t4Ca1LGOfKpKQQUyODCKrADKqgFAQZkHXBm8iRdm4KPGmUi3ZAspQIBnbAk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DBmCgh1hVRzd5R4H0VXu0VYF0kYeUGw6oZFJgknCFDcDgGnDgj9yjGybgE6IjSo00khaJD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jGoTgSjPFCcKBAQL4IiigN7JgBTIFB/JEBdqnGyhgBKZYPJCYVpABggI4gXigAiggDGJ5P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44BbphHfaPB3CAATQYB5qgAkRAdJNAS+9UBLI0CV75ULJgBsgsdHPlP31jHeboojKlnz3hT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BBUR2hkVjE1i2CUjAZU0FI3YmCSAJNzcUIR01OO2Yo/83THt7jntt5GePhB8GWUfyAQwbo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7Iwi2QJIdWZG78znnQgZe4AVmei5UgRuoABKoqGBgOqa1iVVj1X6PelZbdEd7tJw+I3rop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yJc5Rr0wDWqmA08IG694QhYuT6EABHWuJeVN2/EVqJvBlHI+ghEQE9WwBv+VX+Y2Hx4gA/yc54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2uoZ+xWQQs1zk84V7DAaMwNwsogK57uVgvghDgWU8Ke5HYQIFl6428QQis2lsxwBtW4BYWS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slweSmQEe9DWymQcoIGuY1RsQAR6agGyCdRNWgAIQgVMCgQRew2IfOHozKCu/SjdAsqODe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JykT/d2lfYABUAZksYKAKBLkeBtkMnEl3qKEMXqAMniAZtkAsgsC7M5ksvLu7eygI6MK7K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eKIES8pEstkAaOqClw7u8fyoIVEEasJsbnmCl6kG86XuagoASdqq86fumyvu/bQou+uK7D7m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dfzERkinQ0elBeC2kTHjccSEZe4RYHcOBQ6oMQQByO2WAEcECYpWAKMkWwX4MN9ADFwcNX19lk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BHjS2TAZZy1ZZW9PCcUAPnCAFaMWE4Fg03OAE+GDIW1ON7kSYsxV2m5gNphhOGOCcm2DDS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9OCEB0I+8q5j+fMA+SBeBZANXDjAEigC2cAJPlx+/1acASqzVR7XonnboQbIeoWbz6nro6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iR87EpJUxHwK5FNLApD+GTSzgCdhbkm1KklVhB4xn0rcgkh1ZkmGA0il9C+TgBVRBFXxH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5pTt9sHZABoR6LChBFRJAFShhDCxgByhBBhxZFbZgC1Tduyd9B1QBBmB6C3Kd10V9BzC50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9v4G9PD3ZVVMULvS3US2awAzqBRfUILQUALO9A+NpWWgxUAms3Jll3C0QTkzwwazqIvSp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J203xBuMpBYB3QFGRTl+RV+R4rdASuPuc4O3q1magruJSdJL7GgMZfAsRDItAkAt9mlTBA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hC/8GfAte4BSeINTrAQbw6wWeYAvKwALGgBvkAL/H4L22gOyeILvFu3RqXRrGYAesu+Rfg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koQyE79W1wAJUoRSewNZh4BReYAzye+m1ALuL3eObXhrqAb6X3tZ34LtCveNv/rpVQQukw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foNKZMzxBuZGX8qkqyt7PfUKX6twj9CGhUkILzEJjCyMlU0LbhitvdUG9EkOXy84DtNwL4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Kxt8Dfje78p4YpOAnv67w6gk/aiVzaF+6KTAGOQ+eG/RB36SfcSy24BTkwNtOYeNPIQGGj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DPQwsQAZOAejHoAzkAARggBJeWhpOIZKlQQbswvf/5YH3d8ACykAXYh2/9/sUdkAsKMEc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XmALgsD28UseLEALiADpd6AMXADTX4AbMP3in0ALjr35ZUAauOGl5QD45QH2YeAF5GANd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d+L0OUQxEgFAgcONCAAYEHFSQkWJCgQYcGHyqciLBiQ4cMFxbUyLBjRIkUKXLMqBEkSIwIP0J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jwogMWnIc6TLkwpkYDxpgkEUEgJ9AgwodSrSo0aNIkypdyrSp06dQo0qdSrXq0QWfQMxYY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FyEogdS1bsqVIw6jWoV49aqSql4uYpladKlblwG+htQK0BpS1PtLywsIPSKQunVI1JtkWVt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S/7aFUhBu0tRukSHnFCXHW9Y2CLLFwgtKMGxJe0LkiYUycl4QCSI6iCrTqp70hSGvDCVdt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rcmFuFmBsuVGY0g5pZZ6AoAzihXLEMDpQhqFFzjs5O9T2VSte9Hi+5kWXJ6++AT+1O7ixM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U+B1uImT/4sb8/iHkDSs1XWRACuF49JJOOblEk0oOKuTNJjcheA1NL60UUUoT4XRfgRE2q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g1Ykopqjiiiy26KKKGHTQgQoLvLjiAC6UpWMCNpTCnl5vlZJGGtTkY0YVZjQQ5HlsZVNZK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8Z0shQinP1vCBNHLftYEMCOwQBwwvcwEDJX7E5R/+ZXmxRUx0MDTx3ChGqyKHFm2ulFcQOF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5nnKKWpBYoEopru1QhgVbxKElNVtIo4peh22hC5nLgbCnNPLAsGhon6nignVstsfeqe0xa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3wQhMSMajghxwCmJABQhByjX0njXRTrQRdk4QbLKF0qwLhpPCrAh4k62t/LQnEACHEMjiTH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CH8o6K4g1WRsitPUpxJNPNqar7rrstusuilixgMMF71YlAQg7lnXKG+nVQwmSawVxZCkNw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olQZbW0DyxBMvnJKGcxE/YU54jkHM3CncFFaPY9GpEukpqa2pVgMySHNaPVuc8gLEp+wQG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/xWoI68XbKXq1/PILZWzh6ilPyLGdNOagNnTR3KRsXaTWaRmaOblJY0sQbK2K6tappifaW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K+3wE4YIGMeBBTCNuaJAHZrN0dtxtqxSRB8OyTXdJDLCttwIpICMETGvH7YFCcN/6NgN8BKI3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cwAPbCPUN04bg9pc5fsuW25C1JJpY7+ikl2766VUtISONqDs1AL75jnUWqmkECWdc9RBhl5A/</w:t>
      </w:r>
    </w:p>
    <w:p>
      <w:pPr>
        <w:pStyle w:val="PreformattedText"/>
        <w:bidi w:val="0"/>
        <w:spacing w:before="0" w:after="0"/>
        <w:jc w:val="left"/>
        <w:rPr/>
      </w:pPr>
      <w:r>
        <w:rPr/>
        <w:t>1pOP0KrsENpaDScTHqA7qBK80OGt5ZzyO1Czww4NCN0Xq2lMDydfyQvfgC3U76WZyOLXM/1ewHv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gcLMFDMIDuj705u/AD/PwRx9n96Wyd97//dKa/3r6srA4cQNWxjLANbKghyxcKAUicEMW5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BDw3sBh9GEI4LGUAKDbyGB1LABxHspAl64MPkrkEIKYQjC4cziBsm5wFvwOoa4UihEKbljZ2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TGpwI2JAFBwqBD3yA1a0WeA0SjuAEHTSAG1gwAyOuwAkigNsM3aAHNzCAB1j0oBucMAJvV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DsTwgAiiuzRtI7EC2HOJAEp4gidHCELjEpSCceMhA52qdIAdJyEKuCysgOAFXDHkUHcAud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YU4oimCEuZjhSFQCVtZN9TS+0+SR5PLkX9ZyMk6UcJZsoQcpQ7oWVWRNNPvqXypMFgTZqyQ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+HNdEAyi86Y+UtxWQZOA2TlaVSFde4psxSgY0b6pDJgXoSDho40A2f4EM4BmcQIXziCDwQQ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T0uAIMCRhEjzQBBKE44XewIAewhDBW21iBd6AoxCzEM4VLDALfXNCOPrGgMDhQARTEAIJA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TGddgwydEwIMsDLQJLMiCNzxRQmsONBwdsGg3KFCinjCgCXygQTi60Y0w4IAHFCqiNSngj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znIgQILqJT4RDBBOkj7c8lzk9PqhAt1qB6BjJ1KY69alFuUAHPsE6qAbldZAUS49YVRu1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qlqU5G1kmuiqvLNOUkeydAsp5qa2X9EfN2QDP/Z3aSawI0a1qZ2db2xEeJH9qHCtiAgQkgI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3KKdAZEwAA91IAhYw4I0kXIMB3hjBDD5x2SZI1hs4wAAG0MkAJ+DgsiPiyREuMVAD4MANG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QhRUEdHIGuQYyAqEPBnjiEzjAQQcIcavATYANlgUAaC+LDAgwwJs4OIEKZqAPHoSBsAwgA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u05vyBELfesJBvqmgiSMIAwrQOd4JVcs43YDDODFQQ+H6p8/esu+4/pchl7SE6v6978ALl28t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2U1kmhRDz9KSYkrXemX/tPae1ZVwE72Fa60jKsqyTNhvC7zZGZClV656rWzbq3DKObwMlPsHvO9</w:t>
      </w:r>
    </w:p>
    <w:p>
      <w:pPr>
        <w:pStyle w:val="PreformattedText"/>
        <w:bidi w:val="0"/>
        <w:spacing w:before="0" w:after="0"/>
        <w:jc w:val="left"/>
        <w:rPr/>
      </w:pPr>
      <w:r>
        <w:rPr/>
        <w:t>/4CCHhFWNxhg2OPCN1aBU1YT1nFZb+iBAW7ApwggCmQVfNEJ4T0CBgQakw4xIBBZcKcHPIADQ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NwnirzLYUgGGHBuhGB2iKCGUhZKc27rEeGrtDTyCDAoiwIQbCwYeYME6+iKgArrwhgpcyT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SjkBTHZC2tK0982EjiwV9JIEQMbkQiDpHK0rbpL42sRtPMhDgTnv60ytS3YxqBGAcHViSb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x17x6+MICBKCFW43hV1u4w7BWZTObSesAcu2vlL7GDCqAhQnwGLlmRohuBxfZC4GWAeFYw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kkVPcE11jCCrSsTQZApBu1nYBB9OCNa0wADP8LXAEWsIADCuhEtxTcRBIgsIAfjminKUBuj3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koRvX8IQKJrCAJmQxHCNIW0+mbUIDYKEbJwBoEbFgEPku4AcUsOa6/ZwS4+70QvJlwAKFE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ktKrJNVaegpVjgQRLBbXMZ05zpSwABB3AwSL/68gDj8FH6EmrwmIZQGX2+uiujnWuiy6+DOP6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21dOfvvRT4fqZQijbTKTohCTkTd8iucY6UsAAfWMWybSdARiILIUkLOEaIkiCChzIuCk0u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jDNKNESRBvrjKgtc/Md8DJYFCBtgHD3CAU0lXcB1Y8Gw/DOBjg2TWCddABOP5wIYvZiFtn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B7PUsTOC5WZgBsVCahBUIQQgrKO9wHydvIXgiCQbwgBMgLSwKAcvSlS45fe+rbMF7/fgdi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/8mk+1qv/FalbD4COr07otSlcL1aGe6+2vp6+yrjrS97p9CUe9HizmWgFdhcBKs6EJnU884hU3</w:t>
      </w:r>
    </w:p>
    <w:p>
      <w:pPr>
        <w:pStyle w:val="PreformattedText"/>
        <w:bidi w:val="0"/>
        <w:spacing w:before="0" w:after="0"/>
        <w:jc w:val="left"/>
        <w:rPr/>
      </w:pPr>
      <w:r>
        <w:rPr/>
        <w:t>n5j4XgGIT4EbmnBDKZz2QPzHTUKQbAXhAUWUNgawCWxACIkjBPzXBMqiE/MnQ2zgQQsyH/uAe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nEE3gBp1XUPP3XCDYN9cQgHa2CRC4Eyq4CTGhf2zgBinwOUq0CQKxCYljgyUhfOQSfN9Sa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wgPx3UM13hEjoaVjBDSdAav9lYFklSaKR/zDskTDtkX1Vtyq8FnRMx1e91kxU6Gvgl4WoUn4r</w:t>
      </w:r>
    </w:p>
    <w:p>
      <w:pPr>
        <w:pStyle w:val="PreformattedText"/>
        <w:bidi w:val="0"/>
        <w:spacing w:before="0" w:after="0"/>
        <w:jc w:val="left"/>
        <w:rPr/>
      </w:pPr>
      <w:r>
        <w:rPr/>
        <w:t>5mFhMzYL8jiZZjYZEjfy5gQTWCyYgxAvpHUfwViPUzd0oyELIhJ7IzdoE4huQzd3J4jakhAxZCv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H1SDCUgEExQAYUCJJeImY6FQXwAKfMANO6F+mNn3VR2JbiFZkeIq9hoq59n3jp4qz1ldJZz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lUSwldx9yIzcpEIF2kx9vQ4tuSB/hEiDHgot/WIi/py0W4TYpIRPGOIwVIS7Ex0eXRo2/k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WmInc2I2oEy8qgAEBNgAW4HOlEEog1nRs1XTOJErs6I7tSErwOI/y6EnyuBe0gTX5aEujY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7+iP8fiPAllKBFmQV2iQJ5OGegQgKTeMtviDxniNBhKNItEtm1NUDalfw+c5nSONGQmRxjJpuG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R/eWNKJmS7aI6VPSJViV9kNQBWyA0NBk9wnOT0mM9N6mTPGmTPWmTO5kNOLmTQNmTOemTS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UNbmUNXmUUDk9WyCUTpmUQ1mVTcmUQ6mUN0mU7NcriDgib6iRfeiRvXiWHZKWYumRFkmHcX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8mMoKOWFNk2armWl6aRHRKWxwiX0liIf7kgM9BDLxFIKnmYiMkiS0hgAAaFkGQaL0AF0kAFL1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ZlkmZmakyltmZnpmZoPmZohmZo1maptn/mZh5mqq5mqzZmq55maHJDd3QW1q3D3BTmzuBh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5GWNokTN3oTnJeTe3modQygdf0GnJdTNv2WnHZWNsJ5N7+YeDGhm7vpmwiYh2bDNr85nNfpnX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pQL15nLd5nokHN6jlQeuZm+hpm+lJngqUW30TA0nQBL1lZ9uYmPzZn1QRIzMyAeOYI1llA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9AFgdqoAdaFuXIoAnAoBIaoQ26Iw8qoRCqoBe6oRFKoRhqoB46Fh+6oSNKoR3KoWJBohC6oiD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6ojC6oimKoR1aFiqAA3owAjigo6ZlWjrKBzi6o9EVXEBqWieQQjjQo3oQXCdgpE6KA0B6/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QRLWqRDKqQ6WqVBCqQ6yqND6qNJqgcnkKRSaqVjuqRj2qNJOqVa6gRpGl1LCqZGCqfB9aNMS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AOqRNyqRX6qamVaR9CqRW2qODuqZFiqRWuqhrGqiISqZuiqQnwA02YKcnkHz+mama2hRYM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A1nMHVqMZGjsVKqIWOqoKWqOpqqqrmqKmOqoNOqusqiOnCqu46qComi+0iqsgWqMu4AIJmg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GiqAJkA7vIKzFmiPKaqwJiqzvsKzvkA7JOqzDmgDCuqxiMazMGqzQyq3XSqDcWq3Ceqw5Mq3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7jSq3niqzO2q3WKq/mOq3baqznSq3Jmv+s6Wqv2kqt5sqs1gqu2iqsYxGv6Lqv8SoW1lqs5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2hqxDXutE+uwxRqx06qtxOodDVusyrepIBuyPyFVVCUBjxV9jwRJICAHLNuyLvuyMBuzMjuzNF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NFrCyNhuzOLuzN5uzPtuyPduzLEu0MGsBLWsBOLu0Sou0M9u0LZsAIEBR3sAD3hAOVXu13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1WPu1Xau1Vju2Wru1WYu1Xqu1aCu2atu2awu2b+u2YUu2aQu3Z5tPZHu3aVu3cku2YMu34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/u3bGu3a2u1etu2gou1c4u3cmu3Zju2RiiylBuynTpw3XAFT5iy+cINf2AFWwC6ohu6pDv/u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7uqqbuqy7uq67BZ/burL7urRLurFbu7gLu7m7u6j7Bx0wY3a2mwR1nZM4icI7vHaGvMe7E8W7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bvJbTvMkLvQgYvNArveBpvNZ7vZbDvNrLvdgLvt5LvdoZvd9LvsKbh+DbvcW7n5X7vv0Jo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AAdFHoJBEfUTwJ/tLCf37v/zrv/7LvwFcwAJswAh8wAqcwAxcCAy8wBD8wAUcwARDwBF8wQ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8JQ/Mwf7bMiU5iHG5liOsOH24l8FoNyqcwizcjHy4X3aJOblIiMjIh4AJiCM8iCJcwnuDw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4Z4kvA7xIjZqUkwAAPQDQJqVUPAuTsy/zsLMyT1IMVUHMVTPMVWzBZavMVavDBXfMVe7MVsI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ssmFjzMVbXMZbfMZq/MVRTMZgLMZv3MZ3ZcVSfMVopcdf3MdyTMeqIJtq2CAXuSzPcpEMeYt1</w:t>
      </w:r>
    </w:p>
    <w:p>
      <w:pPr>
        <w:pStyle w:val="PreformattedText"/>
        <w:bidi w:val="0"/>
        <w:spacing w:before="0" w:after="0"/>
        <w:jc w:val="left"/>
        <w:rPr/>
      </w:pPr>
      <w:r>
        <w:rPr/>
        <w:t>KZLLCHzPmJdoU1QL2Yg8iMiWXB8j4r5EvMndKFXcoAKK0A1QMARL/FShmL+j+Iob5oqwBoutd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Lr2Iq0zMqxvMpfSYy9ojkkUYfRqBOHU1+GrBC7Uou8/BIRqDnFWJG/3JGYpmzKQoAOIs2bk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TN5EfyYgpYZic/M2ZeLlIPAAma1WOGTtnUVeqnGEmxs5HV8urXGu23MqzPM8fdlaiEf8f87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ZBy0xfCLEPQtBEW+cNnyeWs6ITWVAtBdFEu6iMCegE/dyMDEGAj4gQ1oxUCzQsWXB/HFJBW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1yXQoB5vIJUL1SHF21pEmkQmgzOMM18MVKyA6ADA0DKUAWTsbNV9QzL7myKrXhh6TdhXChiR2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PS2dirfIqLd0PTkBBQqAHMwiMvmwQPJAE6zBYoLMtI3CIf1grBuEEOfUS4bAOyBAGPAA3a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XDaLMJmGfCAK0A0GZCFO0Q5+IJHkByELJEwyJNN9FNYxcrY6k40FZnG+nIwXcrPPGxMR3ZM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g3aAIQ1DOTyWqkCSF6NFiWqgX14P/flFX1OKX1F3IfaQtdfDMYly4haiya/0S200XH/FHE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Bb93ETbjyeiaRWRAgBIAg0QrxemS3eBMwgDqRAsydW5sgBOqZBPP1EkC13LRFLM5Ndgl4W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dAjUEBhAQgdsdEYOzCf18DXxAAisX3opzDQclbiKkAK830BgtBJFFLGm53THk34nVDQON3s8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VZyLH3Bi50nspxJL94KA20zggAQMABd2AxC5pSKeMzgRDDfG8Fh7+4a0G216z2ufnygKUfq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rRmhl5o2rKdVqri4WDj1IYsLFINUR8UBusARJuAA8iQBDAmIXww0CJnEFKwdnwwATzg/wLIg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sjQxOQN9nDeWXRW4swRMrMAGXJd4TME9hAEQfdyB8kNY/oA/IFeTeEAYu8AkOZABDptvIld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IkBXrsFhSgNZFfivhAAIsoFgj4AbC8uQiEM0r8OQgwND8hQw9bgCeAOTrwFIg8OQjMDhCA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7QFusHZUPWd1tkBUnmwSyTmYXDkvDeGs7l8LUNkqkMTkXNMDsHOMBAVOrCNj8AZlNWHjwUrIF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Fdw2H98nTWN4UgHobj8R6rTeynAu1hOOxnuBYqvmJLR+JBzRa2PTbCUoPIgAVuMHCXJSw84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cJBAeYF1ZsENlR+7eEAg0gG3sPf9QKnQNPMAHBrDvMTABKxAOGMBlqTVkPOAJl3VQDoAIY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4FVABY64CgHANOqBCDX8hLzQBLXWCiTQBe7lBIrQJM+DldMYS8h3lwmbofLByAZ9dPHANk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EEPBAONAE1zAAJ9AEYTAAE+Bj7NYEHI9ubEDu+85GfFCJXU7NPfjMd7nqrT71TRUjIKACo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4AGU5IOp0vs6N9FvYWYBVWq8wqza4eVkh0yc6KdlU+LWaFGWaF52HtZEWF/hjFeuXsbLJ9H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jr6328GHjFKkA1wAGSiQEYRADyCUCAHcNYdABYAAGKmDqO6HvSSABam5ZBoEFdNb/N9smT4v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A4CVUWnN0OddwBDg1AUlA+ZW/CYYFch0QBmAQBhIQBvCuDxJgWX2z7wYwAWEg8+oeKzwB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6AATywZjDRbQyQBFKABQCV/AM/OYLG3xERWTTQDfvw7X2DBQNQ/Jh1WkmgAyIHDxwP/KC1B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/z3/0kbTozVSf/0316pY966LcDQCxAMBAggUNHkSYUOFCgzpAJIAYUSJEG6VgNKiHsQG1em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TyoyZj0TSYMxYL2UDlPVOqly5Y0vGBifTrHRZM2VGals4arxZDwZPlA34pZSJ8aXGej83Y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NlU9hMsVKDSvOrVa7auUKtivX/6Ms6+3gtsmAAQVtFbBVcC0JGwYMuoG5ZmBClg5u5FaIM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7gGUghhgKVbkgls8OpNIYJP3RVZMPDhwQARDgaSMXhYIYIBDm9r2RoQghjLhBObvQWWgBpZX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WZgEyIh2tC3CTBYoBBuCweck/4HXxtWwZZLBtokuQaAx5OlgvXEy5xkibXstTlY9kJDwxym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/fTDyzcGehjs2k2A2/Sk3QzMGC24+kU9HSezIBuwpCuLbjecsvABBE8za0G18qCBoYmpLBCC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NN+SwQw8/BDHECjHo4BMVJBgAxW6g6GaIAQQSMUaCBnBhIhsTqKiqnUqpopQ08v8ZiZIGS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a2KGMJ8bYQciVGoCBG2nEososK6naQZotNGJpiyfKKGOHi5yqh58t5KDiIi7LZMlKJE/ZwS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Tq59wKiulPDHaU0+uyvyzz7GY2uGF8wpL0ABv+DhBD8wM2IQPJ0RIgT5G+fBmn+sic+KER1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9Esmphisua+ayILPvgYbJMsnAiPDQOc8IYBB111AlYRfCPBFkx7WycFA9zI4gQnKMCCh1UxT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BTdVnDWAjCWERfIsNVd3wIFQ+SHCjsOa0MwAHv747lYFUndCjrwNRc2KEXRVdwVNvopvuN0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DfSQbIQs3huNjX0wfXPBABRf/dBBb4bIQQUaJJ6a4YosvxjhjChdgoQMcBhigmwFYHLmbCS7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JHrpRolMs4jMIaoioIg9+WOLRjCCGrIKSqp4qtIMdho4TShgu2uIFbrYI4qKUmq5SqIuCU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YQh5phlalaIyGCmIHF045umyn2yybElUs0EJIo47eOSOp2vxz0LqJWolKu72isiyguRlM4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IaQ0gzzxhthhZOicA+WMzAFb3ggpC4DrpmcrhRkZWATtdTlga66hODBm03qamJxtzovnYfF3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jWUjfxxQnhoQkPGMD8UCGm4NawcBVeiw1vWEGcB7Ugp1aItVKHtK5NhK3d9uvY/8J98WENZ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4/IfETfOg8MA9h5SH4BkWvP2GFTzNgBUkTLl+++/HP3/9LSQRBDCGWJHIAAHAAQxhAhjYH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KWUaRIc+LRAzNCElNQIoJ7aoAtpDEGXQRhC0yj2imo8ISkWUAecNoZDJ5ABRFuCSMiPIUWY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kTB2Agc+2NEMWjgEGMpAG2Sixg1OcQh5iwsiXXiCTFyTgBXBSWxGpsAUVlkEGcLLSSfS2x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e/JPcIHGK87zveqYxDWHQSDvBGchy8VtjHNWYxjgmjHaWewsb82ggOc6Rj3E0zcLyWJg1O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zjGx1Ex9O8EZDCKaRw5lhI+P8lzJIME6RpIJZATnbSk58EJYWW0DEVDEARA9ABKksmAQiEs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p3pAVklBiJLf8SEhqprcdWIAbp1hi07QgDVVsYQfUkNIObLFESgyzmEGsR9a0ZI4XqKJqLs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hhxdUswFqe0EYNKiFLVjgFEN8gTy2cApuNKlqxfRJGRJQhg++U5svKOEpiOmzLn6Rb/3M2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SMoAU/kMtkJO2I0D02dI/te1eiAtnGhQ4SW4uEI3omatEGSZSPF2Xo+yz6x4QGcpDEOyn7rldJ</w:t>
      </w:r>
    </w:p>
    <w:p>
      <w:pPr>
        <w:pStyle w:val="PreformattedText"/>
        <w:bidi w:val="0"/>
        <w:spacing w:before="0" w:after="0"/>
        <w:jc w:val="left"/>
        <w:rPr/>
      </w:pPr>
      <w:r>
        <w:rPr/>
        <w:t>9l2yYRHtqAEi5Eqa1tSmN5VY/1QgMhSdEhAiK+AEllBTGjUwIi+rSllEMpJcfqT/CLoshVaOpAo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XTTqFHIoGgxeAYCj7zCoVubG0ekiDG5QA4ik06MI2oUUaN7CAKtTmRGAuURovoIQtqgpMs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WqzwBMoQYky+FVrMniBNGQwk7rpDYxZgawXxeJYrKCljIJkUOQiikmPYpKimVzQ4y5ZmLyM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3qRJqot6QAs55FbUvNaBgPxPa1KF3YZld70dsmcpM4BW5whTvcgiygAx0oJchSmUoWSWBFE6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ZsoqcrSmlKEIphDRYHvUogi3R0QfLEFfCysGFW5ASDMopJn3OJLFUvKt6zdlLF3KkafUMrC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YIn9GQLMpDDKYiwtjF8cAsn/zkFCJrEEnNIo22FOIUFdkCEF8hBBuml26Ao+1i8aViga0ISN4S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eC1JOuNZtVftaSx4oL/FzUBamAGMFaS8LhEBpGxH1UjdMgwErNmMew4HjkLYYsx1dJGs94A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zn+3skV0KWvQYaKbExXKWtZxAEnEjCSkaACBMGTIXidmAQw1lUY2aAKTSpCYRDEohPkKJN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ZWg6fIGFKPIGYcOOGHNQrDVtQYgxaTRo3VMKNDhhzgzTkEjVkGDZpCFYVLjDHH6hBwiAi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QDL01KlLahw1wJldPgVgthQWg/+ywq2PdxaMgxVCbXcs1nCAr2bzYYXARAv8OVDtRNB5yO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Co8ZEeSMLptFDZiTK0Iy+iy0ToI/zUlrstaTA18xLsrEJmdmSmgehcPwj89QdUt2678mLb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vetd7Ygv4BHJB1qJUoghFqASECWg6BAusGUcwwwlJMGLLKhSiATnLR5WkUiilqaJLZejmF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iViRB7dxCeU7vmCMpwl5ExJWjdLDqWqsZAS2jxnA1QBcotTAgZlkAYVMo3qbu6gHmMAuZjC8IK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PTMmToDhM66M/ySwGLbJsKjABA3gCGWyYQIoPsxsDSGEd3SjtW3qTGtQIQXtbrxQWJvXisU8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QgkRVdY3p6EEEcL9Oalb/3G2zd9sDQqD7NTyQBW9QfS1677a3d+PrTQDepLT1e1xSo4DHu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781KQBArgHUGIP7zZRZv5xaHd3bBl7bsV0Bz62dv1r4d9hS5QIhWIGUW2DxmYQzYBGH1yg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QgmQEOGbRLDgR+J2k5sJRSVDcbMHGTuVudHk5T7hk9FUMhU3g7cpR6Mb9LGyEfAz5Spfy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PJwlFJ/5cemNfvXSxWBbcbbkGH1zwiSQIYQKf+ARkcIK8SAE9QAYwwI0kcAF4QDEDmYIAT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kwAHnYQBCmEARwIJwAAEXGEDMmcAjwIIsAAFkQAbXOY1rWIcSzAwnCEAw//CGvFgMZFABN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/CEGUCGdWiCxaCAdcAUTMk3axkWMKBAT7hAPhCBE8wC7XAMZOAD54mfJryGCWAV6gCDT8iCv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wtiHJphAHogBMOiAAxyM25jAEUCMHERDA/AANzBC67gGHliHMNhC3oIpl/qsRvqt2AP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3fSMgfwsZFoEC6AKllTG4l7EupegukCAJkKCzOem+NuGSBtgZtNkJ66uHqdDEOdEIrUCbD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hFEMswNzubK9lELpK/WeuwySpFD/sTtFAHaju8MOiOqkMGsCucuuiGCqAAMBCMMBiAsAOQa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cPZgOwXCAE8gCfTgBEf/ICyk4gQmoQx4ggSxYjRGoHNMQgRHIi9HQwAHAATaQiwxwAApQgX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YACtsAhAYgQnwAB4YASwQgSZAjLvgAAc4Aj7YQBAIBMELx/JoggpYgYIpDA/ADMzgnS3Eg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gnS80EE9gjL2oABXwBsVARiH4smThg2vAgSbAAgmQjmqZut3hgROogB84gRk7vdSDrR17i/k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UynqjvURcEd0LM1UKGRPoPU76vTULPlT8pjxoKu1ixezjCujbiTXhPlh8vq1oPpRovk/0yvG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r5xK2MGsm6xfh7NcoCi5sIscvKLANoj8FgACGYjybwBgzohhMAgzAAgXv/DIOwEw4R+I4J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e4QEbAANusIxnIQxvwIHd0QcGaMjRqBUhMxUGGI+O7I7jSoIwELYUTAIdqAss0A9PEI76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P6JgkgELqwIHpYAAlpA8C6QA9EK23YIATqMmBSQF0yYIjAM3MMIAkCBfhrJZKuYa75B1km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6mAG5AIQfs04hAIMTEEjqAIHSRIbDOTeeBC0+lCl5G8r3hE+cIsRSOqVU4ilV6gZFGAIU0Q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CSHeMRZ4omlMJI0oLP3w4qx7IpW7MS13Mq9ab64kZPxM78KJcU1qZKBwpMNnT+lG5S2BNEqK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4LXUSwEw6IbRmY/G8QDu/4gB/UiBbkAG5dCk79BLLGAAKVAB+vhHLGjIaKuL6hAOuHMODCiXw3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L0hDNawjG1TiU1pqLumCDAUlHyxyOFBUQ61wNuggV2nkWCJgB3qMB61ikCLmEcPEODLgMy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OPJLR0ZkA98iNGAUDLMAAKbCPbsCAO72cJjBNDAiHE8ACLACEuAOfIlNP3ko3Sbqy+JTUS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uEznEpLxPkhGz/vQkNTOqNptQtHQTsVRLv4mar7hFr3iKPMEJHbkZUxQ+vVnQn1lVMoFFx/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1G6pGu6DVPVjLA/n6Q8PqAA3dHLvGiCzCCBDBCfDvCEazgBQjiUh7FRZP+olOjAAjfggwpoA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4ArpoAkyRAhHgAecgjGiLH251A8QIzX3gDizAlGXNQ7fAjApwA/GUDuEgBM6YnHARAkypAB7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DmULh4H1hh/IAhwgNmllTu9oAofNDMTkS3iIUsPAFDcggSZQgcFIAd0QghO4F+IADfXxB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zBwlgQqogEDAsU0oECdz1D5kAymQAsJxA5B1T0oV2qGtn/mcgABSpdvLveVKkZPpJEeEy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dCQKdv8j60CdxOmCtG/jDoKIAVl9VCqBIiaVYCn54CbQd24wwW6BwW7Z9W8iqLBGrMgdJg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4nE04D+9IAhVIAuH/6AZwLQzc+TG9pZZnow8cSIIkYE7E3IccZdzMKB0I2VgD4IEkqBwRq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x0hGIEk4AOqY5AU4IMkGMCBfRzoCAfekBRhYQM9SIItvEBoWYsh84AmkF0V+I534Uw1cgMVIMm6</w:t>
      </w:r>
    </w:p>
    <w:p>
      <w:pPr>
        <w:pStyle w:val="PreformattedText"/>
        <w:bidi w:val="0"/>
        <w:spacing w:before="0" w:after="0"/>
        <w:jc w:val="left"/>
        <w:rPr/>
      </w:pPr>
      <w:r>
        <w:rPr/>
        <w:t>8A7GxYHlMZBq0QM3GMHT0bVK2QTGFccfO109gF4nmN0Xq48I1BRXCU4qq8tDkgswYNwkmIEk6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9r1ZV+KoT0VgYIxU0oJGIJTUgSR6c+mzJ+nNKowKIWuOAmWsFo3I2AB9pOyuJlSzYiwTNACL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wdDNT5JK0RUWaSOAqCWBU3GC5hFu43cS2ZVsjIWED3kQIbooRbYJ9/8itRVpdbjOAfcAC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jTVkLf6FRw0CjdKxh8rEcNcLhXGM3u8RhPYTDHqbhOnocwvCAJbY2NmCV+PGXNfKAKz43I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ju1yjFzMNMKYdMbat00oUktQHHJ2OSG3fNnbjDjFaTWWRU1IRMEul+vRP/QHQNZOlpuOTT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JOyMLlZBgBHY1+GtLCTaKsjxLN3nQtRyL7ttVs9zEVJRKf1rVguIGWUEtRHmQOqrblkIyjM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pRBLlX6ujkoJhhKlhIYtSM87ZQzplk3rUSCo2h6Jl1JKLgUmjP3zjYSZmUbpU/jzETK1j+u1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f+wHVBvLfL8rgvf+BZBTG5K6NxVXE2lWkYKcLKJagYKwkqBCtE6nEIAfe5gW2ZAgFUSsplM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tQ5Eq5RzbLd1qVDOGqHFbrT2cNnLTw5O6Z4EOspx1H31mMYRp4fBlHwZIAim4nkhFoGK26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8mPwsGTADKjCL3/sUmWdOGSiYrhuBRDUhS1mrta34xLLgCOELKJjgh6EAL6zliatIyz9OY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kZ7eClmU6Z+IabVsCZg2OvOD6Zy2ij5BS52mBoMijH8mZT6cZ1yGMW5zaFJO6IEGZZUy6H3uL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uaGOrZVNuKLLeLbFWz8txzjViY4ym62LuABCoPVUaIJGJX0Tshvv/TEodcOb9PWkbqaahM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AFVgIQdeIIdgIRkgATG3gFzgGzKNofInuzGTuzGbuzH9mzHhuxksOzIvuzTNu3OxmzNrmzIFm3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3Qfu3XluzZfuzObu3NruzatmzZlm3Wvm3edm3QZmzJ7prSpmzi/uzLXm5IAO7RvmwSfaTpp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6CFrdqq25V1uXttu5HIuhk+25i8+7uFu/zLu/0RiMPwAEpmKN4q+v4Jub5BBn9PMq/JpmjX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IqGj72eM1kwMLsIBtKvADJ/ABtyoEX3C4UnACX3ACR3AJX/ABT3AIx3ALUPAHtwAHz3AEt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Jr/APtyoDZ3AI/7fwE6dwCddwDI/wGMdwOeDwFLfxBY/wFRfxBNgmECi81BCCxgPyISfyI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yIUjyIk8NuGNyJhdyJUfyJ5fyKbdyKmfyJF9yLDdyLmdyJx/yxotyLB9zLzfzKj9yLbdyN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K18MHoA7uIMAPlBf+bZzorVU5NprkkGRkPZoo7TjpSTpi4lmoyo4GyFwQze4Q48IRoeIRDe4RV8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8AR58IS4/0Ro90Rj90TK/0Tn/0TF8zECB1FyD1DvyEdCj1G1h1VE+HT0B1U0d1V3f1VO/AW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1Vf8EF9g/U/d1F2D1DmT1/Zv1XweBXr91YE91ZRf2W2/2Vv/1Xv+n9lo/9mr/dV+P9V5/9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9WjXdWdX9mbv9mc3dmQP91uvdVVPdmbXdmBf9njP9VM/dQsw9XFPhzq/832XVKO1zyEQM/z26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RTxQRKvuRrk0H9YJz+ErXdIiX+Abi9FB/eIiv+Ja5eEf39FDHeEX39I6/kYrPeFBXdIl4+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dALvmHwLQJg/Q5iPeZlHBpkPwJd/eWQoEWTY+RI5Lpi/eaDneZzveXgAwJoHeqDPeaa/e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XeqZneqPPNxZoepkP+hJhgaL3+p8PwK9/+Z7feasv+g5AeqoX+rGP+aVv+wAkeriPea/v+b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/P+qf/BG7gAX7/93tKpb375M8/r08BchG+5ikDGnSKKfQbcYFwgvxTOC7IH7qh64AXOK7Lt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Or3zPj3xgGjrJ73zRB/3NDwPNf6LPZ33QL6LWb315mHzYP/3al3zVp33cr/3Uv/1w0v1TqPy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CzxvuwZvM/7jJ37jT/4UYH66a37oV37iX37kl/7j5w3qV/7kl37r7/7pn37v937tL/7tD3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uf37xP3/2TwEPWH/zH//nT//rV3/zX377134S0Pe/9/9BBIhPHVQMUDTgYDeDAyQsHKCj4J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2G9INSjcTGABw7OjxI8iQIjsOsZDgJMqUJ8OYeVPqTctSZkq9/8xDEybNmTdnuqTp8+fPN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pEmfQmDdt+uSZ82VNn0in5ika9aVOqTqR3tQK1CtUp193Ji1rtidWqETCsDHg1oCCt3Hfw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cvHn18rV7Ny7gvoL34p3b17BgxHwVKNY7V3HjwYMj/5U8mMGKcCM3c+7s+TPo0KJHky5t+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pNX+gAgmBDCRYxOhzQbQCghopuxz4oe8KC1Z0HgFBpPEGYUvXqNUjTgHm9INFhwGjQAEaQ55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Oox4l6jDCi8ceHTp05+jJL+/+/XoQ8dApdYcevzr0+vnt4/dOvb51zImnHXfgldfffgGOJ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z91X33/5fUdfdP/avYfeDtywwQBgHTL2oYeM1QXihyOGCBeJJKKYImIgrvhYh3KxOCONJ7plY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jizzyuOKLKcoII40oGiniW3zQIByTTTr5JJRRSjnlkwsIRNBtDA1AG0OKDEFRbRgNYVtDFUk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UAiBBcceldIpyACb4HHrL2SlnnfrRqV97efqZYJ998kknoHICuOedgtq5KKCLEqqno/spit6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bXnSovdHNjkIY9dmOIgYF6JIugqtjjqT0aWRmqQJY445CrjmhiiaaySiuqr8Kqa6m8vohrr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BWQSiJrLJKrsss806iUEHA11kG0YXZVnbRUPs1htFtOkAHJX/xLmZUhhvWFpoe9Tgmeike6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S6kkNvOzWS2m9hsp7LrrnIlrppPf+iSi+3WXYFqwMMCCXB4R4wOuHDZtapAGsNAHsqZ2yy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qTQRAoa+6hjw6VusomrtZ78K8gju/zyyBPD7CIDWSzpLM4567wzz05aORCZYPpmm0EWeTlEb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DE1CpQ5vjJgDnoeo+x0+B+loX4NaHzsk1d1pnvfW7W4c9J3dWN1B2PVhfOjbcYB/6ttxjy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ZfyQ7fY1mW4KZEiejMFD+F4o8Am4Wj8VhNJyBxqXIQQMqSQBjSBssgiNkGCHmyIkMKJOs76q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sXFlkYWut/5LLmEISCO/q6ui1iw65jwZscvHMqhZ7c8/BCz888Tsv0QE3SWx57URkQtGbR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CEAQX5QAuSH3SKW/o+W+6+rYXL6Tu1ss22JKqX6l+WBfIndv7Fkpv3+fGHz/5+z7HtqXv4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AOw+5BXYqcAIOsnANAyzMLQ2kC8eSsMBa8UVhD/TLXWomgoXNpYGiOgEPMHDBylRQVpLJAh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8eGCEHpiBG0zIKcvQ0DAjxKCRGDCFFDqGVCqalQaLJ8QhErGIqllABz4BG+pZa3kVSQjRD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jW9aaABI28iQ2bW9qcUKX1/bGHLXRLT+GIhv47tedssWPOf/u29va+mY1M+4vQGVDn5z+x7X6</w:t>
      </w:r>
    </w:p>
    <w:p>
      <w:pPr>
        <w:pStyle w:val="PreformattedText"/>
        <w:bidi w:val="0"/>
        <w:spacing w:before="0" w:after="0"/>
        <w:jc w:val="left"/>
        <w:rPr/>
      </w:pPr>
      <w:r>
        <w:rPr/>
        <w:t>4Q06evRj1v6IP79xA3O6MsA1wAAIERbQGw0TgQjCETJE8kAEJ5CgkZqQhXDw4C2bcAMbwiGCG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YnAFCKQI2NCEMSeAB5rwRyQm6xRvIAKEQCHEND4hSBFPYx40KF44FXqOXh2PgJiLpgWscz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6XCVGeqxGXBDQtrwsUYKIUsiOATTeCgAdywyXAIwQAe8MYmCrdMUZbTLZXc5DK9IQTD6W6Wi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pQE3qUkSbwAEyRJBNN0Syna16lV1WADwjMrShDmUotAaSGzBZsTfPY8hDMEKbMuFmTN+6X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xeG+MV2v/gBjrQQ16qXE/76KfuoJwR0OlwYyTgmPY0JhTQb3LpPhyH0ofJbeeXm0/beQjU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+WL0E9DWA2h8UY2PGBmx6wnAQvWVUFFpMEfMBBEkIWl5qNgA8k4MECpYCMLJAAGTx0wga7g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IR4BHGEiwIR6sgAQrmJyIeMCCJKygcWy4xiecwAc+dNKc4SABCYaZAnjooao8YIAnULgC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ggOnM+gMGiIAPsxJCFlawAmuqTmGEQCEfOsA7BvIBDIsNhBASyYcVZGECIkhtFjzBAB7A9h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VsAHxbFBuSLwAHJ3u1vl8kEKHFPu6urChiR0gA+EYIAb/0gxAhJkoZxSVZWIgvjQ9bK3v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mwDwyTYtMD7nWbe7LNIziZgAacRLUupicRrWtAUChxBb2VNT2xIcfF3JqHPMjxufUNGs+j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gOtJvw8yRDnTQ50YwFvjCIu6OIEnsNj7W42+PU0AKbqk6BTBguxPQgzcwgAUwCEEIyLgGBhq3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QVggMGMA69sEAb3QghOFIIXiz0A0edJIB3bBrGI6wWRFeIwknYGsKO3iCHCeyGxNAxgQwsN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IlzBuZ4EshSTogwcjwAAvu/FjBkxAdTPAAQZQOCpP2FUFfAh0FhQGQjwnIaoGWC6eVeCGa4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eBDKwoP+PMWMhCRLQsWc98YlwtNDKbIVzpjk2Aw9ggAcpzEIYIOBBBlLg0ArjgwjwrAcpT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/qde4Mt7GFDqTVKbB5vNDrfJjJkaWSqTUFuYxETgHQ12esinNBWDyKYoQre/nYp0Og1s+E0j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x8xjKia0slt6sIOnZxjnXfJu0/3o0R2zq0o8cmxqfq6n/7Yhr8MDZBYXe6GwhjIhnVc4wTfv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IwsZSeEQrhDC8Fkp4EBhpV0YA3AtggU2NwtHCMERWusWFcxAdd7gFANwcNkuNwHiRl6z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544syfbYIKhosDBvLZsxMIxAqOkIQR8DLMcREC0rOQBD3/BJoECnPCZTudTbfwIRAKw4E3aO4W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g5t7QOgNsrmcsKMwT5F3BJyBAdvAmoYXhOAHH2DrMujAgHHoAeVVFmISXnxeh6eUmsROv+MW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7yXd5GmzhFLVHkS0RTtiIyaq0hoIlJUNDe9roHILdRwttZKYW3v3g2+GRnO955H3rgSL4z4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9FHPHnegCvr1KT5BAHEDfp+1HZRhB/EpVB7RZqgTJ5/F8wbQHFHaYm6o43GIbPQDhYwD63aZD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t0lsrM3zJSYgmDxkghRVU2Rsn2IjJFaqwfXgaAAuYrTmT8PDY+bzGjuuyBADABKzDBGxC+blB</w:t>
      </w:r>
    </w:p>
    <w:p>
      <w:pPr>
        <w:pStyle w:val="PreformattedText"/>
        <w:bidi w:val="0"/>
        <w:spacing w:before="0" w:after="0"/>
        <w:jc w:val="left"/>
        <w:rPr/>
      </w:pPr>
      <w:r>
        <w:rPr/>
        <w:t>3XnD32HB/yr9GAIGBw/8HQqBkxSowEbQwKG1FgMsWqdZU110nY5t38EhE8N5ANgBYNFNgCcwH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NABgUYPnNWQvZmcJgAAX8mJE8mQVBmgl+169kzFwoFOMVoREeYUSpALJRkbeUCW3UFyB41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0txG1gQbWdhkhJzYAZSrdRQhpQgkw0ACV0m3KM0YftwBOMgRZAwhMk2A5AQtl0zR7lTdfYye9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2owg5UBx2CxxNIw3tsDSXswCkUnx/GYYJZByWoggWognSgGxoWVX3Ez0zND6IwFboAFYk1A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z0gxMgjFuwgRNcQzUtTBKgDA8EAgrhADA5UBaMgMm9nP/lOEENrs5cZAGvGYAQEFcWqEA4d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buGI1AUkqpsAoekASTIDunGI4ISOPpQAOfBZdYcEvqg4PCME1XgMwJtBw6WJcpEA4qA4Ok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lqI7UbV3IgYHqSNI1jOJb8MARBIIkTWNqfUIKeGPIMMA2ZsE65FZYpdIpLlmiaVIWEN5cz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8TlCo+JpbIN4RZqRGBpvjLRu1SBG2LI9t8NdEYYuXbBRGOI1qdINJhF6cqAu7oV4aOEcaE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Z4k8QaIEFaAElhEd2bMEW0MsWyMAObMEOeEdRImV8IKUMCCXZIOVQwgBTLsdT7gBzUEIZS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0WaIH/NHDDGFQHVcrAeTxlGSTAE1DIGXXi8mmNJgJcW74ld7hYkNSFWJUOXFyVAUxS2qXAL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DYBKGqAyZWyzTNbCZB0wSIi3mDPXlWwzZJMGYA10DYA4ZkhjGYi4MXz4mYtoFY4BWCkzSZ7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OklQVFiBmLBIZYL4FA1SAN2TANTLAaTZmZ5rTXjxMAWmmXTQmX+pmXkCM6ADbRianchqRs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jPRWyLbCTbfEUbR10UE+YXtWXhaGzhuIgeT6FeAxABDBBBIaBeFRAB6hEBuy1HEOyABbyAUB5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iDMDAC0jDKVCBfAafG57CC8gANeQngAboc2jBC1BB/xkM5Qu8wBg9gTy8wClsASU8ATc8m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KAyTCQCD2oSropzQ8ouuJWCfuG4mdaPOFz4UVCFRZ36h4CgVxCgExACGoZuDIzKj8BbGQC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Uxg/1Gl3kimMcJ5DQE4+6SF2gYhLggCExKeV0ioxkjo4Ey5UyEEYuJ5d2ac90ZENUYfRYS+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yNyRKCCZk6BBagBhe55NikgRnMxLfVKZ2qXvA5ooSewhPsACXk5xbgpzQIJTdAYhA4JQgMKj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BbcwCkU4qBCxxZIwwvgxw7sgApIQxkQgYVSA/A1ohyogiokgDmQJxXIAVJqaCk8wSPmg1EBE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1Um1qP8klpFcvuq4KR9zHAzrQEyMok5FFuddBg5C0ahxVg7MAAuRxgoopowM+SaTAqtb7ENhLo5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lFpgru/JrNeKm3fquzJJEKSB61aMvQ3Mbz5NdzXkvS9Jd+NRFtAMJ2lsa1hV5JUYpMyIQZ5M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qlQLv7aoFlAF9tN4pWICfcoMgwgCHHmqDnoIcKCpXTmql7oAcJKV1wIALVCoMIOgYvMDAc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DbEEZvMMpHGwZUAMlHOylamojWsBaoiiLqWhSiY0mnphSqceLZmvLbOaRgIwPAQnlaOshM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OMYuuw/gjuuIgQkGLtAOlffMyRNKuOTmkQ5sqOgGL/4TWr4eXQloIr2ZZtlVyJfFkeswWNE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E46plyjE2t5X543GEMhBF41BnFwKNXRbPvBDGvBDPnSbGZxnFYTbpcCAI67lnpzCoMKAwgrlD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jDDWwBEbwACMiAwlJlfBKBxVKodVDsH0wqnMDnWgbiIHqiHIDAGFgowsLAKdzADsiAWsasK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+lqhPWuhKko8tHqfmSIEAATi8CO7KgK7KCM0frKtlLQJmQBDBnr7fjKDEkVkH5K5YSDE3CQk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OOAHWlYbOyzTtsRJQ88bMEC6U2b4v/JrG8QxEsx3EE/YGFYlkReWGQWTUbDRRFUYh5y0Ad3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XLh/72uWBmWQkxWgRkE3xfqyQ5oKIUwRxnEruZSA8P65AQ/gSok6qRyAzVsATdU6hacghbw4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g+MSX09SAlh+R10OrO05Yu5e8FE2qCFKw1ry3q0GMYvWD6zKqhHHKidK4sBxQ1SJyvUh3I7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1hZDOqAwVBt+JAAksgZAWqQytEAlVsWAs2dAVJ2XQBY6FsV0k3PoaHtc+7658L/aG7UWKQ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43Hto+xH0pgpiwLX5xlEg+RLuq6fPkhrdUxLeIxptKTbYFiLw1QLcRAXPMaT4EQeq1Z4AQn/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+QT107BNcR59ehyo8QRmUAShrwRPIlAfnQ8miMv8o18MTtHIslwGf+qkagthybEGfjoca+q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hvm4qYyzw5molJnMy943bZAggvBjEkUAkAVPaFVTaJYEQYIEoZYHDuEo3O5JbSOQ3cUxb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SrBJ4BcLn4CYhaBIVwwUhGJkBeMw9iYAt3mhf6lIKyBMnJWkkNdA80QAO6EEqkZIbbIJAnq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Rg3IRyTjYAkfZLCaBI5mZMsZQFabe3V5gj6gi16Gakb76L75jFKp3RHiGtulGT0IBuXmKvmZcu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Nq+tNi8kEYOFneKebgKeclN7hloIu0ETqLTOdNEh+4NvWZEd16O5PkmG+4VseMoe8QXWDk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7l6HdeRb8JEheDRI63W1vmnNzR5xEf9PXAKKziIKr0JMIuGAWQ3TNYiAcwEmMhDmJ+hBX3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AB1QWY7lFZvXVN3lDFgCCG+xjXLBBGHQXNlEXbkHcCPwVpxDXNgImXy0WGzgj9yGDJ6TAJ9Q1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SZJFaCpTWCjxpoEGZHhDC0S1WdYFXX0kZD3RAEmRBCuxQkFFXcO3DOsxAVY1cr2SOsqYv+r7x</w:t>
      </w:r>
    </w:p>
    <w:p>
      <w:pPr>
        <w:pStyle w:val="PreformattedText"/>
        <w:bidi w:val="0"/>
        <w:spacing w:before="0" w:after="0"/>
        <w:jc w:val="left"/>
        <w:rPr/>
      </w:pPr>
      <w:r>
        <w:rPr/>
        <w:t>7GipHas0dKe04yFEf0XRQ4hkE0on21Zh5S3htfSGSnZGgMHpT4Vht9lpKbje+AgKwShYndjUXOJN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NrjrK99QDu7HPJfouijHzvxUxUtdqiW0yN2zK/132ZRIgHMRdQxN8gl91wKQl+PcFGSaJCM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AwTUIpMkZGm0Fwph5L2llAQZggMxhgAEkQQVAXAiNiglSwLj64o8F2WVJWtoRoKgFAl+KC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AA4MnAdvZGaLRFg8gIKslbZCZXJPpA9iJEPdiBonHHCFggQpsiM8VbbAsdxuHdEnbTlwQY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R1DCzeMq2yUqUZZhEhqd02ja20YxNqCCXYyhLbcRkVwHk9vhk8fhw2cYVABiBiWgk3kwe0181m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UjP74W1valH8Db4qx2P+oaM8OC2pi35kJgZ6RV3lhAVvMXcXtCJrVmIYLgZYdgW3dmgiMgC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+tLRcDdGCXGVR6zQAFNFpfelYqUQADwFDaTdz3jQppXYLqbJAESNBw3dkEhhwFAN1VXXTSHQ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LWZcBPBmiKcwI8IA+JEEM2VzRYmu2zvHX5g6mr0rNnDSZt7u3LgALAM1H4nlDLE1F5EZEe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EVDed4zkVuivkTQsWaVFINPJ3lhSF7Yd68AM1TJiAi8+JRvpcsvdbw/d6x+p/r+ikUzzG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SqRdl/RMbgKYAEOGqQQTHj44eXEBdnJewMOLAEAYOBFk5d5jaYGdnsITlpB2krO2cwCCUEIb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WYcAAqiCvAwkPdAMGLACpNc4CDBfeqQ6edbv/G+AA2zVBBQQCCQAABjBWzFlX3x3alnnAm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33C0BfctWJp4Zn7l9cIb0Y7ZrC7u++9ckKLEgFwb7itFApwmZKk9NjGnS/EEJhrfsWt0jiERR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wdwJ6fEM6pfPR7iJ1hikV8Eo6gIc+5+PsWqPLxfOsADkrgl9MjAHmk1UVYMYOYuFAWdlii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9VXwbCYrkV4NEAOGkpDzUBbX9Ol22ClOqDCmSTB7jaYjG0NyzWCXzCaOtgrdDVeF3WapvVk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XPHgMCnlVE3QDCo1AtYPXYuVSCmnSeJWXM4b7OoRM4mBMtnL53Mc9SceFCDgBYZcVQCATA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0GDBxEmVLiQYUOHDyFGlDiRYkWLFzFm1MhwAYsOKiZ0UzQE0IBuAwZISGlyiEgdA0rqGGly5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VC6TZE58qcLHOeLCnBxIQFCXWASLCUadOlNkrBaFBvatUGV61epVaVaj1+Xb9ODQuWrNiuX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2atezVbdSjdtgblqzdtl6zYt37N29f8PC5coP7Q5uQvYZULBYgQHFBghdM+CBkAcD13hMkW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hHUSE82b5sYEUn0J7c2xASDjXTRhM5jOFAWPHm9isbuI6RWxCjm03vjbDzeNrU0Q7ZiDFN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v4Hb9hbOuQEGKVyHa2LdU/NNl3mEK26ATehwm/8YMCDEw/N2A7vDCYntJoXjyKa/K2bceD///v6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w/AAcUsL8C/bssCT5cC40HFWjYSMIJKazQwgsxzFDDiDDoAAQVuoFigJdCLBEllX46ScSTJL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VDxImmmGZc6aSXXjJJBwggOMqgAZRySkio6mFrKrWK/AuvJZVskskjrXLrSSmdrHLKK62kc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jDMvf+Ue6w25WJb7bJ1rilzQAP2QVNN69IrkwFvsvguOOBWS89MBBXwgLfS9MwzTjPvzFPQQ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8/G4pQzUEDfNBRPPg2sFEBLKUVQ0wP/8yAJNzCIE4MsItzQ1FNRTVXVVVkFYIEOPkJJJBtpN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K6gZFGXdS6UYbe3qJRmFXUmSlXFEyqiAJghSyqVOi8qsvavLqK0smx8p2rbQCk+stJ7fyi68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3sCatbcvcegwDJDow9VsTT/7GA1OBem2LzjE2hHi3wNL2W+3OJjYLOF6AMxVQU4EbE7i0g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5MeX0v4svtVhjSznmz7FrPt0ziwxaLdnkk1FO+dQlOvhEhVtFVGmAnnYNKqUhaJqZRZhG5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vtmUacAWmpZ5xV2nGAJQAA0lmnTnmDqiexrPraq7+Fssqrre6a6yKvNCy3AAPeeGKPD/RX4Ts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egx972+2M6Tbb47g7zrvii9dse9O9M/6b/2wBGUhCij1XKFXlxRlv3HHHF/gkVpZwVZFXW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bcc7R1xVd9LlnlUoaqsYBJpDAhaefNYPaI8GOPcqvtIyLLLestV1rt6gkS6p6fp9Kd728hfJ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8sVy3le5fy+LSo1LZ3rrqKKwjgp4LBsH7jbZjsd+/Od155wSf0e7b3/jffsuNuH/xKKaZU7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h9v0OsHv8+dffwP6FEzI8ZWEgjzPgARGYQAu1TAU1MwkUjNaiB1rOV8candBudhKh9EwnK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6FkhyRKIMi+kGzWMeNMjxhhSx8ggthCMMWzlCGL1whDWuYQxzu0IU8vGEPgchDHQ6RiEI0ov8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jEJB6RhmMoAzckoCYpGio2VbTOnsJ0RTlpkYuRkpSjrphFLioqUXDKYqSmGKYqbvGMYrTiG8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+0YpY3NMU4VhHO5Ixj3EUlAdwIIVBjaqACjTkIRGZyIJE7iMh4RmJFAHJIXywgplDSUlsZ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YO/HJBU1XtBX1pAIWYJ2QLJBKVZoylQlIBysT0EpZwnKWrKRlLGO5ylXmcpa89GUtbalLVf7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c5i2RiUtg7pKZxdRlLqEpzGg2U5ipJIEIsJlNAmaTm9305jfBGU5xjpOc5TTnOdGpzXCoM53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7O8AHGqxznUlQnCLxmU99moxlHwkR0VD/0pOYWXBnJ0HaBXUGwZrE6CWWVImxSEjCCg7AASh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uQQKNbnQFGu3oRkFKgo+GlKQlFalJUZpSj6qUpSG9xEcvcYkTxHSmMqXpTS+RgxHk1KYz1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rTn/60pj616VCFutOixpSoTB2BT3NgU41mgQ8bzYJIq8qHFWR1qyTgA1W9utWuapWsYa2qV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J2FaxfPStYxxpXrs6VBGCtK12/ala0tvWqVeWrWbe6Vr96ta93vStb0/pRtbIVr3ptbFbTG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ykrUsH6ra0a1m9KQS2OdnQRtaDDFSBbZq6EleJEKg1ARFG2SRaz+nwZkU1EYj6clIYjKT/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h8BGGLjABJGBhuCYgLhaMi1wsaGC4zD2uCYaLBCSo6gJYmAAErjuBomC3KN3N7na/G17wa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udtFr3vKqF7zpbW921wsB1JXXulhgmmjxm1/97pe//XWIh0rbsxPdhFgpUm0IIWgimp1IV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MjCKjxagCFhVSCH57oQUgYQJXKC+H1wtiEZe3KBOor7JOdQUsjChpPcORi2H8qxF9cCc1n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jHbQEAju+0Y2N5uPO2cTGNa6xDoxiYg5zOMP+dfKToRxlKZeMkThYQOpSiyvKPVIROjHWg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2zLUL3lkFRUmT3fI2DCZusoVObFzj0v+XziY2cVGmeyrrjmhW3SBhNzRokkADWict0YEGO8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A0BrU4Gn5DJMS3aREr9XJpWP00KIgt7z3nfKnQR1qUY/aIRdg4FEm8EDWziyDDY7xmFdiZh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sNlFDaaKiCYuowrztgJ8HUJQ3S2jDKjY2FlTMYeIqOdkq3tCVJwBBiK46KJf+ZKFj1OqehT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L40CH8FUZzdWtUyqzFNSCRc6zIZCRgg9bvhHW955zdy3DgB04JbSVnNSiY9OYmxPjnmGP1KcxG9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YHfA1nxIZDN6Rdoc9IfWSmOKnurIJejxB0I1kVi0xlsc3h8kFJ9Ry1q4g0G7CEwaLqCT/O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8UEwrQgLrXW/E551zne+c561imct+GxJzI7zBJcI0g2N7sy+DewDGKhrMLmlrWvl7AL1mON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hY8FCC9iw178e9gwtoLs2SXiLedaiTMeaobVOuq/ETPBP6qolOqHtmT2pdp2R2UYmWABxV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c8IU3/OEz0pGPuNtVK5EJ0hCN2j8TtLYep/RAPTdmEvl7wSqpQDrYbBJzUxpnODMK1/O5h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HHkLCX1/0cQcL3TJSrYliO8oSjUTfIqk7sEwEI91bUGYyw27FEZ985S+f+QTp0Cdm4KPqL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Z6Sz5klH+fvPnVvCvnr4zEBoNJVZn/10HZPbtM8/YJhBQAuoTWFwl0ESgqF3wz0xUOuATny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VMeeB6k6DwE3Meu+2gswo/u7vhuvvmu8BITAC4a3eZuC+FkC+UGe1wuzfti32Corjxs/jBg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mnuMI2UTInhTkS2VI4DW2uSNmcAFhAALqBVahAAmGwAICDrgI/jkOXFEI3IYC5XCIz+rq2gH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3Pqnaco3zxI90eCQGU00CrfAKsdC/TI0Foq8gsMDrMGAEaS9mIkiTCrAJHe9yiND/ou7Pc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nqYDuo0Ecc2gnu7FZGYAlo0GMaAGB68hGC8hLqAPCWIJ/C4Gbw8KQgiT9E37gsah0jDCaP8l0N7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ioF6C2yrI6GgrRzBpCRYQ7EAxC0mxFE0xkSKHBVRgkVACA1fsZ2wFtR4q1jho4GrE9wRqJ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oMF01k4VgHHvZO7jCJE10E7hiN0hBRBiEAC3oEAJZgCWKgBo2iDyGAaS7QurJxGQGhx14r7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R3y7ny2hl3GJOVo6QwXZm717MdHxP+9YPtWJPZ0aChDZnCpfmFPmxH/0xZTrkI34LFEFxA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wwRYsRwBtEqXNEXtv/ziPoHjNwpyi4Xxi/NwuAEmw+GoRxmgEJQBOwKKuBBlxRGpNJnCP/J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Oweau3GIk/GIy6bINzUpQ1YjFRJD/bgnvr0fAbgFA8SD/sSiN8ijH7hM+4d4IAgtmIhxd5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6YpM4R9AOyiZlLdBerPx4KwECjA7Vce4+yP9wUnOI0Pc8qCVfD9hejOP8DeAw6fd4kcE6y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tz1bYMfZObv8O8NxIh8xmQt8a8So9ySZyRgaRsjEd8zEpwtQ+5LeE0usK0lWwIPtgIu74r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0DgmVrulWAg6FxAVIYOCqsuk4ceWOEIQaShlNzvZapGhIsyRCKPccbwBjktwOExJX0jdrD1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qrWh2ZuOELzkDjVbMUQK+UBS97gL+EDKt8zqtMxVPwEdYT8XUrb680+hk5PcG01fg/7JGD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uhwDXqg70zi/pdDHzgo9Wuo80NYcrx6yCcA3XesIDCXPVlpMdWc08E/HfeHPkRI4HacQmVc4w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liDPgCq3mrEvFsGDdMhTnsLNDPZQfL4AFoE/6bM7mSqzpVHLVflAxbXM1cQ1ZQFNG6rD8L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4Cg1mYpRGSqInSgjpbiL91u9WmO76eEXaYjTy2I4DdwwWTdAlWw2TiJQ1AxBGJxENSfAbk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7FPvRLwbQfU1EFAjG6NgzZkODvrqABTQAZV0v/gDAXf+Uzc1Fm7rI0U9BZuIECNucwp433K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5Ncn2dLFoYo9EYm9Fpq0qPXCgAv9wV2gkRnmGIyv0gojl8Ryvy3CUEsPxJvs0RE5vTc90uG4w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1Va2wQ7iQMkt0vbg01W5mQokMJR+ISOfxHHMz12JyAE6IdcIgUcds2vCPg0ZHGeGOSSNx/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+TOI0mL2mv5WqvJ1fNxwLuJGFkM3nmoIiRJMGM6hgN21CnxI6PQ1U1XdW158b0IMz0uBjwC+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v9+yQJY7OctZPHsnyk0rpaUCAAxhsLgfzJWCOoADuLVHyBGnC/zxR1WaF8gbT9/xyYIEwky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FtlCr4AZW81By8ybooEzn9sDR3JRgATO0AZGtOtf1ZWF23vqpCw2ivCCgKHQQddz/b75ST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3ke1uhjVhbtJ2daJMkylI4GILtk8vaE4fsSY6MyOdbsaAVkZdbUZD6GHNkdaCkOAWzEch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wU9WOdssKbBxFqNZ0dv7KC3Vidm7pVt4WAARcBiEqMzrBLjob0OuwYDV3sVLXrvdq7eh0c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ogOawFg4ljDbcgkDjsyQVXRIaABJVnLTUC0bttzscVk1x9vAkUDBbNXak3NgcSdmVBKP7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G9Lk351mXr9nZx18n6SQUirhVzNmdlFQM3UyzVjkZ0VGjv8+xgzPMs7BMqQCEbTWiRE3F1BRz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mrzV1gEfZ7rb+Cf8wjcYyiOmK/2ZSFVHutvdpx4xmWgL7ZuxWcG1XSSRLN/NWplcWcYZHs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3/fd/+ysVccB2DXIoDVgoDxIDlqAHWA/WnFRYbozqcPNRh5VyK2B1mgIEKoDBOPJQVcsqP7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kJ9T/VmRqT7gODbDy1lJym7XLJI/LGJU3a2X3WlB6uRVCHVFkMaAPD3IJfliB0RWAibiID4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9hUTpUiFuACmhgUl5hColhCAtGIrfiKsTiLtXiLubiLvfiLwTiMxXiMybiMzfiM0TiN1XiN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N4TiO5XiO6biO7fiO8TiP9XiP+biP/fiPATmQBXmQCbmQDfmQETmRFXmRGbmRHf/5kSE5k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5ki35kjE5kzV5kzm5kz35k0E5lEV5lEm5lE15iyugAhii6ipgAt5tAVqZI2JZ5yagAnBOJ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8Cll35lNNVB3AAVnh3QpZiIZwmAShAImZAcjqABAZAkSQADGAlmQEAmQGABE4gIZbAmiVEA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AIrA5ZRwgAXo5IZAhm5GSAhIgiROAZHw5VXcLBDoKBM5ZIxIABBaCBhLgCJpYIjogATQqn+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gA3jgylYgAzDAmimABxJiARJAlSWkAqwMC3aLmh+CBzTaZHYrwyYABDwLAEIgnNc5AR5imzs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UBCa6EAtiAGiABp6ZICZgpin/GgBouglowJVvmgY8KwFcQKdXegJUIAFwABEIogJm+rdoW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+iiO4J0BIJVvWpVlGqgNgqlnOkJ0gAIWgAaS+acpWqYBAKrLmgZyWq2XmgaGbQASYKQJ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keqUxIgxGoCAS4J4Oabfgz1VeGgDCQJ2Pkp3dWa9ZukNdugPueQaYAgSeeQiaYhUl+qjnO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v2yD4eSk6YAGQoSkoOgGSYCmaQKoTgGmqmgMAYAZgJQFGwKWXIh1MWgScAgCq+qjDQK6ZY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dSbPbGQCI+6XDwJwT4gTAICGs+QRWUaeVYhW3WZUh5CAkYLkT4ARcebeqOgFm/wAhwsCk5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T4CiKyCbdeCoKbtpphv9lmK6rzqgR1unlyKbF8C2O3q7l+IIlrqf55sgXiUBwoAPEiDPCHsp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2R7oCApqbP8S9a7ogKjyfn3kCbNu3CAIsEwAeTADEs3kAwCC/nzm7AYACwoDA9bkgwkCjUXq/</w:t>
      </w:r>
    </w:p>
    <w:p>
      <w:pPr>
        <w:pStyle w:val="PreformattedText"/>
        <w:bidi w:val="0"/>
        <w:spacing w:before="0" w:after="0"/>
        <w:jc w:val="left"/>
        <w:rPr/>
      </w:pPr>
      <w:r>
        <w:rPr/>
        <w:t>RZuiQQDAr7kD0hrETZog2DkBIBu+B5zGgRz1PiSfXYW/VzwBdGAperwgTmAp+DmZkSDKDdyzjmC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XIZudw/vJG1sCMYC7O0CrLSAJrhrIASAGVDmkUdqzT4CmuYG5IdrJDXuuQfuvAQARwHLHP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AJCqK0j0IF0gG9EwAZZlopPv88AWTwI9JclfkZBGgAEWAZANwcv+2ZnZFhAVagn6tZn68MA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bBqA7mU8A1X/gpWVaom+BB4LcILobGsOgxcu5xSEAzw0iDELgCDjbs5CgsA8bAD4krZ+ZA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u8miOEAuzZsEeAnT0rQkYABDgspwHgJCI9zVv8vAHg2r+QBRIgBgxCokd6uVVZugHgCkDAG3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ZKZ45DC7hIALas4p9AZQ6pE1aqE0A04HcR47dsHU8A9AcAKaatxGb4QmCBlaRBD7BlfnZ1G+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Ax+Xawwtim8P5CxUex1VggJP5Vcbb2B2dIEaAG7juCEyAA/pcAlK+IPjcs47/WtU/garbWa4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dAAAcABkugJ3H+4QuPMwlcAlo4MQd/ceZQseb5giOYHWgUc23vdb9+sWj/Oj5GaJtIQEAg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QHN+bwqQl+5m9AdR5e6Llmkypve2VmiAG4AhWgOpfGwBGfLzBm9TBcgCm+CBwgL47PrqfO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2OQzu2yCqOqYd/aM/HKKXJQFEgAIyQA7QHAugPqS5rgOanSBmIELK2UeQeQIm+gIGwHl36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PviCcWK49S/KdHQsS4OfTXMEBAPcpurwfHqVJwAXs/ghY4N4pveehviA+AceNf5FY5t+pG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c3tGBJB0iJATgvSDKebqS/4ChEwC2CaLYkz/Hm4a5z128a3q3SEDqw4AbCnEBit3YSwX3Xb8g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5xt8guKHHASIBhQkJJAA4yOIIAIFLOoAIA4AECQA8EhxckKDCwY0cO3r8CDKkyJEkS5o8i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sW7p8CTOmzJc0Eoy4lWAGhZ0ajyRIwOJnj4WfDkJJcIJjAhAHTxTkWDMDAD5PASBLsGAh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YuNGpwQoJFALw6Q2Aip8JVBwMJPCgzwRdEyypSQHAgLYAyK4AYOJEugQTRZKA6DHuCbdh+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EgI40XGwkKEFCAiwHE9DgqHnCwZoAvHU46CCB6AldNS7oYJDEiIM6LK4ACv9ChUEAWeSEWX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gGyuE+ATiqWbOC2lg1AggdQyOzw+GmQ2ARrqILChw2GkQhNkVpzkmlFs0MIighT0f3KvjI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zOqpUGBBAVkC7ZyDEOBIhZdkAAHG4VxCQCfjHfaXpN1NMAMuSnxg2ffeYPIAie40EE6Mxzkg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RIvQtEddGyBS2UAZYVAVAB3/RoAJrJoAQQwiiZUBfdTP9CGSQQg5JZJFGHokkShWI1lcCW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AraVRcgCgyM1BBHWQlUZLHTRDAg8eJIJ7Pv01AAiWaeVRVxh05NRkFZbXlQN7PQndWSlSCY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1l1tkKSSaZhDRMEJWHkH/kM5uUsY1g1sqJHXRc4d1NN9GoVWoaIoHeYPYWaeRYFYIlB6EA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JVGGbRUBQJ5XVEUF4HcZCAEkrZAgBmTXbKwwLpQDefolom8IN1hVUGQCBZdgTCZ1PNehA34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dACdjZzy8J+ZBZCkKwVMUqNCBDgTRQK24MiYlrK1WKeSCtCec1k24ICGjwl4QcEQCq2pRGu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D3QUAZAqAj9ZhhxEFSNgHAAYFpznCEQ3VlBVpALyo0QRMJklyySafjHLKKg+p3QkngADCF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QIIGhEQlthBDVUAkUdNEJbL7MJgFPxbVTTt0jAfALN0n7Z0VXGNpXA0WvN/+AURBOAwM1iNEy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5qxAGNxaFTZCgZS20WE4AJJHAvx9l0cERA0BwQl6KgaFXOnbzQAOKiCwxA4sHPTSABJ8kF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5kQ78DzJfXCipAQAIIf5HQjQkrZhflBC4wecRn2lWgRBM0DECDEvNNsBPmYUz9SRgm+GRQE6o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FEnQ1csMg4DBZGJSS1t8Md5OQlXgHkdcRC3+dleURLkhQgQvtSevrQch0MMAA3CTxngubx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0trW9NFeDtAhIAkAdBTQ3qu9ESJCT+Ca8qSDaADDjAfRIAAcHMAoAyVWAAOIAdVhrmKb0kQ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etMEE0joTX2yDwmQQf8phlVHBR9amQlPiMIUqnCFL6lAGFQwAhMcBAs0eKFzrpSDJJDAh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1QJ48EIZgqGEgQhD8EBFIgBAYAQqUEGewlBCjuRQYRw5AhiYtAAagEEFNwRACHIDtyydazdLW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RCoCBRBNwFQAkAKBmbZECWSGBDaYGoaaFIVkzM8gRpncuGxxhAhcIAyB6NYOpTeAIZKM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k6SwvfOFuBgAGMFBAAjsKQxhowBkaOGYAswtOWiICBhvkYAJYUEEqh6AXMFxnTFraohUnA4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lFs15FAEvA4hBdOgAQi+JRbAEMCWXJAYTMwUHYcw5G8yScpF+BDGEhwAvX/OVFLRtwIEkQQBj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F4QAY5OeRJDxLXC8kAZMm4EoaZCEppAweL1XgyIZp8ZPTSeYJRhAIMDnznhW4wA9scKCjIS0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NAC5AAU+uYGTnyooJwrAbHjYsDJMhweNYCNKQinSkJC3pSH3ymQtYyaQsbalLN6ICBL50p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1vitOcmkQzLghDVz6q06AKVSZYAIEMh4rUpCp1qUxt6ki6kQM+nICWTq1qUwdwAg5adatc7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WsIp1rGQtq1nPita0qnWtbG2rW98K17jKda50ratd74rXvOp1r3zta1MXAFjieIQCg2TJA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AdgFa9YhHhTqBFWRl/wFUpJVkVRZZPDYsJBfY3031J7ePeJaFNGiCX0+L2rNm4BM/AYFmi5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6EIKGq2G1+cqrE/KwkJtCPSB3Upyx8pHEpa9wFsEgxj0AGESoBrEiQ8NogEeiUH/EKSLlhu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VrYkkK1Cjj4SJqidJ238IUwEKRLEjGMGWSXSXoJBqZjIO0JVHiIuyxnlsCbdgjkcwMg+Vp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XFBMY/ksI6gKLEpXBB3HwxhpeaMwT9cjEacgghs7iaLFiYXCbD2IPNuJDl4HOYJZsAkumhpB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4PAPV2cBnJ8gQDVqcoedRABE1rgAOHPXf8F0mfMRZwGTC91okS3AyJv/wr5I1I0Ml+HfIA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o48ADwOAAtXFs0SBjCyLGupUKpZgk+EDIGsiMzID8IIcxs2ABPYs1dK3potxDwBJffKgGK+QP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2/nkjWc7zyNi8YEFPJkVfBvNH8ixmWulZL4F+6KDhjIUBoNPQB5ERmyMM6lDTtCYg4MBRZ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FKQmg2e5Y60rCACBfIABDa3rFlwMlABlDQKcJ0vEJMFigA1hA0Wm25gIVpKMDooG1J4/QF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8iqyRIp1QGCBCf4JJLB6YU/ItjY9qSAJFsguPGt3ggXUZjLOg2cHwDCc0AgreAsImA3eLRqfu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0IXVSADAvQCB4seJD/ewAwgiiFpgJBMR7IZjYpMCQgoNWBIzLCoCOODAEE7/5MmN5dgQyMu9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rISfluFkBhYa0OQxLfQ7YOsEA0GAkBwEEgGix88YXJBQASwvCJyMUFjp7sQCCGgjRXak+wv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ioQ4A/TMLYOgXYckjqfeEBU3sRoxOTDMgi3rsZGfhbUHgGM2UZzJOSUpFVkAWiPQnbk6RCpRw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FhOAnHchLzo4gAacoxGd6AnzOVoArxOiqNhNJzWkuwNrilUURCwCv2Osjrc8clUcdG3o6a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hG8CVHsJLKYHExTYMBN7ID673UONlJwFp0UxoAfAOLqnlZl8H0YEv/9U4Edrnf5N53YIxE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Kdo29qsgswygS7py8FqCUSXXIAFFlBqygvwsvNQpIKshOAvRxBYTW4BlZnPPi9NFBf+PpaVe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I0dwrc8pogLOVMe+L2T5gfeiERAVIyDAGSNQW2WHgAmoMgNQfwngAPPxUeMFADhROikSJ1LTG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VIT6zAGvBFu6hYmESghWYWJoxGzUhLTnwFDQTXVBBHxwBCD/gE1kRCFtBELSUAOpjFOFiL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jQB4RKRuRKfUHLrSUDrZyKTODHQVzem+0Ox5DEMkyKf5GAwSyQHRRdDGYHekwVSP2OBBQA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DEdzQhedWWOvTBP8OIHAQBB1XWDf1MUkdwCIC0T0xIlwcMQAVABfBQwEe8iBh8BCeZF1LU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JwjAR0S51eBbupYCVaIklUyG2YCIyZTRNUoH2IiY0k2JMcQUJwDcfwYI/ECYOgAVrthCnET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TcBcHdxCa4RgQeBBUYRA0M2UgUREcsQTakgMuqHwHUS5AZotL9nzNARpeIRlwckwAYCIXwCy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HZoDKwjtFAxFQxnL1QSIktBHp4BwFAoCtKDJ51AEqABwhchCXgHZr8SDwCBmgNIsPxQEnwA3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taAt+cyW0dxBgkBTdUjEJ8Gbek4eIsIcswCIXcALatxandhAmMAL/7bgANoBis2hk0iaPS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QrXDE9SHiJKamSP0ID0JE0e7EVExEn1JgAK6B2vQJsV3AJazMfbiFiYvMgSQACSuAT5XQBK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fBaUZyHAlCqEZjEN4woJzqKYosDJJmjJ/4fMUZAEcKAlcG2GQF5Fn4XIeIVAYC4AFoVGEU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PZ7EVYdmNTSh7zjgz37g7wfgx9iFLCoMZkLEk3TESZCEaaBgXYVkwF9ABB+YRK7B8W3Q4V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EUbakZARYWp7gXFAB53MN7BxEDBIlfHJEvA5BMlQWJBSmSMUgBn8Ack0F9K0CJK2mbt5kSJg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VToEcSSEWnohq/8hRk3vmAmoSLj8JADOQDruZAz7XFceZAG+iYq+xFCSGajAzEUXVnDRyn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SNh/xPzRAA/whdTzQFR2zJnsBZEOAFBkABls4GeehGSQARJmxO1xEHbXDAzlDIjSwFcnIE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xHaMBAjywFnopGvCZNyOUAEmQAQ8BQcxVE0fAA5cgUxKxH7oXJjwwAN+TATTzIHU3AN5AGP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UAckGgzTwd3IYHDigF3IwAxkANwvZKy6AA96ZF/NxBBTQAR1QWYzZARlwFcGDKBRgAwS4N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LSZCKm4zH4JVpBnAYgBgeqKCm2EqpiSxAKXDoxJgnp9ifXoBeP+3WDqnZo00gEALEAjUR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UYJ6KoqFGSANreouBIBUHoQSBQAMGgaaBMCZ6ShwScAS31xFHYKhaYqiOeovSUqZ4JAGBcAS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dsxtNUDqTsUjAwTqDJaeKgqYXcQRTIwKKIC62QgEvN6rp1SuAuqnOEQiioQI4QJSP04a305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Sin5IQwNQQKeA16pIYzc+Z6bvUTqXR1g/QANH86ylAR3dUDoX0IaEVjpnEWKcmpUNw6lQo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DOhoigEAVcAQcgAgkUqhI1zBHcAQuuRsSwINj6q//CrAgRY4BS7AFa7AHSyRXiLALy7AN67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QSX97ATS7EVa7H/F4uxGauxG8uxHeuxHwuyISuyI0uyJWuyJ/sjEvADtMQvvXJNKYRG7BoTR8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gAiJB879FNSRJRKFFPIWEcYTAd/1UBL7gv5SoSHMpeGLUSPYuyTzuyC+BqI/MltKUS6om0L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7KTySKKukho7yckEnA0HmMSdEkrhCEaCwQhVUMSV8ABnQJUI5EE6zWQPHoSPHK2LzcB88B0UAu4</w:t>
      </w:r>
    </w:p>
    <w:p>
      <w:pPr>
        <w:pStyle w:val="PreformattedText"/>
        <w:bidi w:val="0"/>
        <w:spacing w:before="0" w:after="0"/>
        <w:jc w:val="left"/>
        <w:rPr/>
      </w:pPr>
      <w:r>
        <w:rPr/>
        <w:t>/7oXPpEnVbuBJ7FtP6KWRttcWDAULlgRHzVfRgJCo7EdJzG5H6GY/ngZJUEW6GRdJ2EDuUWjKm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3ECTnkrDxS4reuv8jgfz9kZlvEiB1ihIPAJJnBYMAMGBsEC2Xac/9hjiHKQJ/8DM583AfKYG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gQA4AjwNgvNCnvI6yNRmXPQqxcdcEAr2YAFfAI465ZLfAA46CAeaJtFAAOO8UOHoqW8WRnq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7GYCjUEn4HoAzGWVaFlOaG6ujWBmwtqmXphyBBTkjAp+xg2g6UAsDOB5BQhPwwBCUFouoJY+j</w:t>
      </w:r>
    </w:p>
    <w:p>
      <w:pPr>
        <w:pStyle w:val="PreformattedText"/>
        <w:bidi w:val="0"/>
        <w:spacing w:before="0" w:after="0"/>
        <w:jc w:val="left"/>
        <w:rPr/>
      </w:pPr>
      <w:r>
        <w:rPr/>
        <w:t>A+ZpT6Shp0xSAUl0qjpQNhlQAVjgFAXMrzTAvj2gvx4xATRQvhexOsPaK+bpdZcKSq6rw2z1Goz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7jbPHRSGwQNHCallEMyeQr3Rxg09RfzSwk5cQAzSzAqQWj2xxAlu7FDSwd59BxeG6ERLYFQr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ZH5C7jPmiAv8ksBZeRxYncINARW4y6h4VUhYq8A6Y8hCHWhNKHAKIUZRmyBHrFhFlYT1pFj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s5yjA1RVJMJ5aEibEtBC9mjMGcSOfNLAwZXM14RYYYSDtF44zEy180AHoNBoJgAOBUKSig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xq/8wn4MQFhkgWfAQbRkjOfYSJl8aQd4UKM9A6T8SJIkRZ/BxeTMQJw/BCMu8PPzFUEUUw+4U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1vJQV4xYhfrB1uk4hTClQCWQRBJcBTlESafQRXS4heejK+miGrl2pNW8ROzt0QtqBrh64cWC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9cJph+yCvOQGaAR3LODPHEy6jyYpGlcr5DGbpoCgrkB768oP/+WwQFzcUNGABHaEZnUIpJ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CVLSMSdABb0IQgIAiBrIY8jGdBbQROBDEgnwByKAQjdHQEREq4wIAR/EgsFJ5VRFBHGEBFB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JpCMHz2iR0OzUXxUmShwm8QXEHLFSWsJqP5EVPsFcYQIzMPMZKhAiOzkE95nKeRGcAIArF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6gZrfZygEEX3SAHNaEZTMGLVhm5zxjQFpEAzekCx3lqPgHQPL0Q/Toz8SUCl4sZPPXVuyWFA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cUbIXN0x9AB0jhYGSxfHD6gPS2dmcIJBYo+tvPKCFamGj4egTanKcuVUmYcEY8XWN27i6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Eghj3UOtDO/5/xIkmUGpQNAqpLWE4xZ0+t3E4lLEDxCXWRFeEMAKV4zdtMNfjEWp2XF0Ejd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MALWx2j7xLdztfp/oEQc8zxyBA54hJulQJrMRnDQDvhPk0Aehtz3HEXqLjAkABanBHAado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PnEbudAKopQSsHAP3YtrD0OcfIEQDeGYN6Agj1siCRBKfiGRGTLcdUjQIaEmbbNAc9GnnsjZ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tJrydWJmDH+7hIx39GB0QAhRwG0293Du+VHstF/ZR1Ruxk4MUCBTgFB9sPl/pGQ50RZGlM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QFVjQFWCWABYgGiy4G5toAkuBBSagwtkBZuaDKbs2EQ9hH/876b0/tIyaAXVgYKOi7HzHA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6IzNA2BF3SYUF8RoE5lwbcZpboz4LYKr6ApFte0gIaT3APH8HF9qwkuf2dG9rqxrV0dI9s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MBYMh8wlScYULIHFiMysmwhl7kUSysgRZ2hmJBUW883AfA4WANTEVvDs/ILs8zutDxYIKV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0c0UZ8twAOkBwuYAsPtDU/wQE5YD671ptskQ4TQaQ/cR5TkQCmJZzW01qTAYIgkF03sja3t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88lF70QEzYIieenGLkV0Bsxh9Fx3ng5dG2BaIIOLYuDDtuBg86tMAUKEuYwMhUxWenCd7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bxQIfAun/nwxwLnOA/2OQsiY4e9ZErPUm9N40tFQRxsMCpTQA6SDTHbAmOrDHDVOkH0LvK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iHEEBProWxeQwVIo1KpAWG3Ivu/OIvU70N7UAqQchiHo0EgCpbyQB5MJJd34ZmZEVibNhn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4bKWnLQRJvD0oukA75QZRZYZv/geEqAwR380SiABpioBGBADXq9YBpE4U5YZ2TzQYd8wj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4MTDQmmL2f98RGPD2BnP2FxH3hEb3fS96cjMB98v4iMocEDAmQ+AAlxdnbK8pipI40ecoYJ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I6opa8XnDT4WsL0M5QZrF/6C8BHb4TKaT/5onEBfF/5/nX2/7ux+kUP/HaVPfCgAxXADS6Qz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fsSTYapTP/NEv/Ribj9Nv/deP/dmv/dvP/d3v/d8P/uEv/uNP/uVv/ueP/umv/uvP/u3v/u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v//NP//Vv//eP//mv//vP//3v//8PEAAEDiRY0OBBhAkVLmTY0OFDiBElTqRY0eJFjBk1b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HkCFFjiRZ0uRJlClVrmTZ0uVLmDFlzqRZ0+ZNnDl17uTZ0+dPoEGFDiVa1OhRpEmVLmXa1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lTqVa1epVrFm1buXa1etXsGHFjiVb1uxZtGnVrmXb1u1buHHlzqVb1+5dvHn17uXb1+9fw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5VQYQBHGv/IKsQc0IFEQhLIDodsfARkhQ7ILNPoEIbCxQXIZjgsXGGBRgphmkpANgGqhG6DZc9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EiwQJZpzOSCNBhpgTEqhIeCKBBJEDhn+c4AJEDh4SEiA7sfhiAm4MF+DoMOIEMuQYfScdYF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Swj+kMFmFDdrxaS9QkYDEAh0qsGg8kuAzTOVwSGiGBCYDaYEFlmBuOQAqSMAyjJZIoIOFF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4W+KG3dJI6gUIApHMNpzAEfGgB/wTCgDf5WgTsh+kKGmAGENI54bBu5KhgBBBUWE+gCsJIB4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tMwfCACEM1wa4DYQbZTQOhMMkUDJFAGasMUrlMEtngRn/nVtBOWRIACGJHwEYwT5k5EjiA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BMDoYEQAKClTBhQ50MDOM07S08TAIoMzySRUmO2GGI0AgQUs5CaKABRBcoAEAJEDIDQQaL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ocM5OgcIggYR0aABkTyIHoiBO3z5ZyAEX7iSIBhr+a7CCCXBlcaBeaTgtz1BpMDDY9XpoAt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1ICxwtW4gCShYgFk8hR3oWhqmpaCbZwGIttuCoAADBB4qEBERGtaTANssL8XVQEnD3TVYFt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B5gVA2c7aJYhbXQfiIYETMpjAgQ0pkKDfS68tGOI0XbT4LFsSmFYgGlQ4woYEVIMitzDqI44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6gQdNA/wDojwLhOgjkBNc0PaK/EArq4MEjeLgigU9oYCFFGsCgIYwYR84tAQkToIEEO3PrwDj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QPgKP8O1S4U7mODcVwMjthE+INhpp1XRAGICdb55QoPrSSWAFm1co2MEwjqiPAgxImJCG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9fh+utgvw7kdjoBTne+FG/fsFsI6oOI7O8xANAWIdWCfCMhEOICQfgIZKpeIYEsjrBxzhC4E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BwLibEcEzAVtEAGFjPiYMZMkOVkhnNAAQQfh3QAHwVIXP8jzh94KbUDJX6VQgAYcEBLr+9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2IMGQlaIAlRVDyMAI1A2EFgZIAIRASPrGVhiTABwG9Sf87EKGJbV0Qwe9LEcRvKqDBBFRAnJ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ifAKD2UOcbel1MgmPx28YG9jYynUZTCOHAg0LlHyRgZ0R5OhnSNraz8PhNZWu6xAUppBwQk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NzhQ0EONcygQbZBwA/PajPAkIAyELUQJauC0M6sZBYICbxgBAoP8MbQgGMWGWPiWuBDCxQR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1EsDMoAAAZxwGACIYjgtMhMAEOKKL4IAMihKwARCrogIKIta2gCWQAPYAgFiUwAW78Rzk6q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EOrZKIAvogAQwsEUkDMRMTUrRHU0lkEx95hMnw0AIFtMDByTAVpQDgNq8IRBLEUQ4h8mTD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2pBm7/J5hdByLpIDAl4AICOYEsC3KBBNgOAEmgZQ8OMgOvDQRLMxBQGGQpKvT0EgATMOTXJ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gQwSRgNhygwwAdGNtANggQXigqe+5LJgA6F0CcrAA40GoggQxXhahcLohxYl9VloaOJVDyw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nEK1tBjDOZgqogHaxhwX4GsjUA/Ew10qElP79pxep4UJ2LqQ968IQbHxEEabzpoXCq1kHLb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Mzh7ZnzjFaQRsS8AjASA5hfABnAZZwM1CAI/2ATQD2ZthgQhiRoEIRwJqu1MCeBAZaiVgAZ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0iFMyQXOIdFl9ipiAAw1Dk5sVQt5FRSEyAH58QpkpLs/6ooURlAChzhoLdbpFgF4piBHEFWM0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qOrRWCqADccAR5gkAGwwWWjfrQDJf+Z8Dsg1zuuMlE2FUqTjBEZub5Yp0MDcQTZ0gTxQaw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EWAB+cwuoQHSANNGyVk12TarfXHBY0CaAD0N9YQJMlCcIYQACDOKGVAlinPAU93b98aVA8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WnAkYwWitOAMHYc5vn8HesYyjWaRB4JUgmCaDHJRS8hZkjEZyqnrdiiLxIcFWURUvQUp7C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JdS5RUfuj8ZRXPW59ZQZICQAY7UcJ3nDBDJSKEFJ6dTwS0lUY+EBOCKGIfxAGkVcBIAcRsA0Z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qB/8FQmGClCmvLJhd1XAZ4IPsiQIHgyzxBpJdCiDDsTf9Dw4EpOJQpfcE8Anlrzh75K1gg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CNBWtGCnCtP61ogpikDV1WusIE+jgJbDgqQkoAWi/yoISlAwCtTFpAkWa7gR4G85xCkeUA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RSUKsBbQi+OdnS0gRRJU+Uum0eKjhLSzPcTMAEjItkfUZEAhMIx40fpNnpHmPn4nmQQAXc812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VuTKBXrrncBMbY2x0DYAk24MNaJ1AB3yjoQ7O05raAvBhRmVUCC8gjADo4AQmAYIqzU82jW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wra65Y8oeGWw2lhUAFwiDLQRyAYdKsgPPJnCqhgj/nFCykqgo2pgcIxmax5xAi3lagnCsk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iYk2CjbUHgl1GliDADGDK2MY+lwmZiU4OILyRfPCrQGGMjJtp5BrbW+Kd9l/1cef6PoiIT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RWgAHgjTGWeYS6GzoBydEx+uuODfG8q1AhrZLHFLnm5MhEAiMfLAQoyhta3M4ygcaqqEBL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jCpb1IhZLMNcLRooPYNwGQD5qmvDFTbj6BngWEIDc2mAGLMW2QCeTgEyfoZTeu8ImpoR1ux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Jhu9gIMBKRg4FGnsCFkBoBB3AARgaCYAQzOAEZZVAB+CugpZpWyBeveMAkBGGD51gly6AU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P/xVkCEsKhIdBEGJU9dKoeToNirel3xOEIAyRHLJfT9MosochjA9FmNg44FcVAEcgJvgE5H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AAfEAfLKeHmyDHxC8MxDePOrsgT1eDREu57AYRYggfoOIU3XR84Qli6BGADABOqx6TSXm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bA1CPfSWAherPCfuqfNjiJ8P+gkDgMPjPq24McoU/UrX6u74R0QHqq5JxwgL1myFHwiT1MD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9rqz/5uxP1MBD+2z31gDn5Q474I0CFYL/1ADYdiL8sGREA5BcJnABXmjYJuCHuQz8RTL/3Gw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5goDYkL9dwgI2msD5EwjvKwgcPAgIeJjroxbXuP8A9ds1THEXCFSPHQQA/VukH5wmA7whb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J4xAWxm/AQjDg3jAKhwAj2JBgahCB6xB52tDNwQJ47i9i4AA4HpDO7xDPMRDYMI3jMAeEFirP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xECRK1jJAvCCRERVxERmxER3xESIxESZxESqxES7xETMxETdxETuxET/xEUAxFURxFUixFUz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FVVxFVmxFV3xFWIxFWZxFWqxFW7xFXMxFXdxFXuxFX/xFYAxGYRxGYixGYzxGZExGZVxGZmx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xGaIxGaZxGaqxGa7xGbMxGbdxGbuxGb/xGcAxHcRxHcixHczxHdExHdVxHdmxHd3xHeIxHe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/R3u8R3zMR33cR37sR3/8R4AMSIEcSIIsSIM8SIRMSIVcSIZsSId8SIiMSImcSIqsSIu8S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cSI7sSI/8SJAMSZEcSZIsSZM8SZRMSZVcSZZsSZd8SZiMSZmcSZqsSZu8SZzMSZ3cSZ7sS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MSqEcSqIsSqM8SqRMSqVcSqZsSqd8SqiMSqmcSqqsSqu8SqzMSq3cSq7sSq/8SrAMS7EcS7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M8S7RMS7VcS7ZsS7d8S7iMS7mcS7qsS7u8S7zMS73cS77sS7/8S8AMTMEcTMIsTMM8TMRMT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sTMd8TMiMTMmcTMqsTMu8TMzMTM3cTM7sTM/8dUzQDE3RHE3SLE3TPE3UTE3VXE3WbE3Xf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3ZnE3arE3bvE3czE3d3E3e7E3f/E3gDE7hHE7iLE7jPE7kTE7lXE7mbE7nfE7ojE7pnE7qrE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7szE7t3E7u7E7v/E7wDE/xHE/yLE/zPE/0TE/19MmA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EhIYyMUv//91JKIQAAAPfv95Scl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75SMUube5pyMUlqc1pSUlHuEezpCQlpjY9be1kJzpebv987FzoyEhGtja2tzc9bOzntze729v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QGffv5oyEWkpKUpSESkpKQpSUcykpKQgAADE6Ma2trYyESqWlnFpSUmuEnDExMTpjnFpK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KEDpjhEI6Gc7FvVqM1lpKEObe1pSUhAAIGdbm5q21rUp7tYSMnBk6WlqUxdbWtYR7lBAZSk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//6Wce3t7WmOM1kp7pdbO3mtjSjpzpYx7Umuc1nu13pSEa0JKEBlKY72tlJSUrUqExRkxS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1IaWtvZSUWkJKIWvWrbVSnFqc3mNajHMhlL1S3nNS3r0ZnL0Z3nMZ3mO1a2O1ITFajM7Fn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IACHmayHmIVpSKcXW1r29nIRaY63erb3F1sXFpcUZWubexb29zs7F1kIZ1johUmPma2PmI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zQmOMxRBSzlqExYwQGebv3sVSGcUZGWucxebe77WtvYwZWr1SWqW91oxSGTFKWmMhGZylr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m5pSElKWte+/e5vf/5hBKGcWE1pzeGVJSIe+trZyMzu+c5r17IXPe5uberWuc3sW1exC1a0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x5mNSa0KlrUKl3jF7ezoZEBClrbWUrcXe5rV7c62tlBCt5hDm5hDmrTpCWhlKhCF73pzeS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vVpCWhAhKYRalM7eGTpKhL2t1hlajHOlpUpKYzG1a+9rhO9rGe8hhO8hGe+tIRAZjL2lU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LmrUJS3s7eSs6lGZzeexAZ71JKKRAQIa29te+tY2MZWu9rte9rSu8hte8hSu/eIUJ7UkKEG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EUhCEGaWMnHN7GZyt1iF7nO/eY72ce87eewAACJR7Utbm1q3FtXuEjGt7eyl7tUpaY7Wtr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+//9+//Y5SlnJR7IcW1rZScpRkpEDoQMRApMUpSQox7IbV7UiEhKUpCQpx7UikhIQA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umYECEQUgUWXfoRABIQgFIEBGSEQCUmVWlTqQwh0YNKpLWXKF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9Qi6szFWADRBoUQCtEFBRAgUcRuBAAEgd1UMA7AFRQQUWRuHCAQAgckMK0u1qkgT7WYgtRB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JCmmQQkQYrPASBdomJW5E+ljAZwQFaGBTATvgqitFuf6K0bUDWRDABAhNUAC4F2RQ0QXmA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5ooMEFAWw0rUUTL6RBtwA4a1AKGB/0TMILfTBQBg+8ZEG6Q0VgsEAmgOxQy+/GO++tD+V6BEW9</w:t>
      </w:r>
    </w:p>
    <w:p>
      <w:pPr>
        <w:pStyle w:val="PreformattedText"/>
        <w:bidi w:val="0"/>
        <w:spacing w:before="0" w:after="0"/>
        <w:jc w:val="left"/>
        <w:rPr/>
      </w:pPr>
      <w:r>
        <w:rPr/>
        <w:t>6nvRAQX0GzFCxnY8EQIaA6CPC67qjNEDz1ikT9MLZeCuQDJr2rNAFbekD7hFMYKyRDnvCa+8K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r7Iou2kornALa8qqM9rII6JOKQJEk3PIKtZT/WgHaVhSw7EB1s80y2s/mqgEoK0wNwAFop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4UGmubBB0gD50oI2KQJRncCkhKxCxQgYauFAA4i640DgCfzd+qcDgWnCBQBqgvYK8AESwQtsj</w:t>
      </w:r>
    </w:p>
    <w:p>
      <w:pPr>
        <w:pStyle w:val="PreformattedText"/>
        <w:bidi w:val="0"/>
        <w:spacing w:before="0" w:after="0"/>
        <w:jc w:val="left"/>
        <w:rPr/>
      </w:pPr>
      <w:r>
        <w:rPr/>
        <w:t>/6zBONXaAPcHlR6ghwUr6AMr5RSMiwA/RwBydtoCQb6C5AZpf8G9ucNdEAQFuH5AsBQ0X6oG5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F1dLO4we8z6oJqq9gDwArmPA27wDY2+AGQrlMxU5cdetWBcYFgLU5zgQBON0NlEa5Z8GOb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2p7DY6Ux7XJNcCcy1N6GFb3DRWwEEVAUADUTQeRlAg+vap60IMG8FByiV3eY2kHyJTWYrK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/zhIEAfAIQIp6Ie3XECBCIDrYhHgmbz0wcB3ROwAIzABIUyHAAqMowIRAAW9CGIPWzRRXhUYm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fmaAAmftBvGzYj0utIAARiEAEG+grgmSgAClQWT9+pQ88+i5i8HKBBgghhDQe4VMpwCMCU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4NAMbSAwDsga1cnY9n4ArbQRonkAoEAFYZGIfDAnBKAKTABYwAxAe+xsooumBcOStkFNcBA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3oFUFXGACCrigk4IjBCgJgoAANNEAf0xB3RgoNQBEMAIVAKDC0FCpFDjDBBGwRy2YmQHRE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zyrFvAj0Spt3jKK8MqBIF57SBQYbwA2eZf+CMxzxDMviWQ4ocIYVzG8grnOnwURxBjpo4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UgCTGA02FTiQBQhz4ikC8E2CJtURwYBX5AkDeez10P/SUp3wjOHcgAAQ8Ap6gKIISMbdSY0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4MIGIMk9j4x8DKzAOhPCsIJHUJrR6mis7GgyQBzjAHylQAgYCwFYE0ccKZDCQGwywhX28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Mne6NLBwb5orogoGUAAJNXSo4C2CFgRxVIBYYAR/1JYSyCowRRhMZEQGQV2gN4CDwiodAS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gAwzsx8reVtKr8S+UJbBmuhCAhm7FdSDj6JY+BKuOgZSVIM0qVQa09YGVBQBZgDwI5Kg2uBT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yMg0NfC694tWcgjSAB2KxjIZus9qWOj3EjplixhrJ3WLZ3VUuBweg5kBRoi3nJauvjXACIdd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8tCM/0hYCeIoADzwqA4xTmzOyZa5gDGW0AC9Cpq3oWjj+UlwpL+dwArkB1/Z3k6uRVh1eqT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4+ZVH1DOggGCscsdSCpSMI4S/EpwBPlsPypQXq4J9a4KK8BAw1pK7RpNHzmgr2nPV7XHFeCwA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bAWOtAgCzBMAIHJeBnyUkhncTakF6PBAcQrfIHrbm1CYwSABAAFsUuME4fgVf3H03u/F1w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4tBIAN6BZCpoGCBdcbhzhHQgR3NUrgUyg/38FqdrZcDeuAJTvmG2LMhMf62MjH5WKhL3zCqL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rebiABWBleQRYAwNojtwXoR+ssML9+3DkFNyNukcdBBIN8ILZ/RLOR38iqOXAgU0h4avsEw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YA4EAd/Mr5GTdgCC9Cmh/B/I9ooEixFyDrAlEQTWh7Zdq9dpYz047kBRnSnAdLrIFQBwJkeJ3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eba5KZYAC6CGo2bOsv/iYOWRHWx/7C8ChH3uGhRR2seslrPDulUbQFQBqAkm0QDLQbqOtepM9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AQGFVAJxDu0fwVTxUDN6C+M+0+vqAvEzAD4LcsSD5AFe9oatUy0qXZRDImKIRog8ljhusl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xu7crMEoSo9tamCxxARm29cX4YnjFBci7tgkTh3gbx5Mnt2l8K3BYAtgAXVvkIB2seWuAnjpl+</w:t>
      </w:r>
    </w:p>
    <w:p>
      <w:pPr>
        <w:pStyle w:val="PreformattedText"/>
        <w:bidi w:val="0"/>
        <w:spacing w:before="0" w:after="0"/>
        <w:jc w:val="left"/>
        <w:rPr/>
      </w:pPr>
      <w:r>
        <w:rPr/>
        <w:t>Q54sNOAaq6IoAKgGUsxAN5OEBfgcWB2bRgoMIFpgfZY+lp69S5EvWQWQQSMd9l2vPrbJf7yU6x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Z/CPQVCsEEfV8CPSl0S3ABAhWNlbLQAAMKVPTMWoeXL0nZ4ErkHYXza57cCG1wADY+MYDdX1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dC3eXR2VwgMdbFwAO2HMa6/ByX9WtBAh4xmkvT5AHvPpqQSUuhwFQAmIT8Aad0kduK665ng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IAbytqTelVeDxrSaCC+qgx8IL5AagoBn/BE7dQOmXvW4bBa65JgkAJDgjj64bQJsFkooCZ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HtoSACkqF12EAsAoucDM+FUq+cgFMNABHAC6KBy4m8CyU1TsKVgAigwAjgC3BkikZQDNsQ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tkj22UBDDdEsmlj2tow/yggGt80rSJxBHcyoVcAPCEmytY0wdU4L6EHGTFgF0gAb1dQbPM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q8EwG1IEMWcCkUgAa0kgFe1Tq5JQoylAJ3o1ux1jqP9WsKYwEpeDdEo1gQwEAHwAGt0y1Y6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WdIYw6DrDlm80M2cEESy3dA7IggFoQAFE5QIfoC8H5zqwYjTCsi6JdwY3GHQ3gAYaYAMj/9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0t+OFLoAEtKIBCmYLNGMBIlMQZqgOnMU7IUhQrQMBT9iCtCcER9M/jnMGpQUt/3VMvPNKA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I5PdmxyRVAOCIBGEDreMCFVBTxjRpgJA6mVKMHJBkEYCIYSYQJdA6K6BYTtY6xmeHB2AFL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PrUNzLWRmAlE0NvBlkhIVsccTDrCGA4IAzvBV5/gU/MYTgEA8BlKOgxiPTLE5PWEBShUgtSA0</w:t>
      </w:r>
    </w:p>
    <w:p>
      <w:pPr>
        <w:pStyle w:val="PreformattedText"/>
        <w:bidi w:val="0"/>
        <w:spacing w:before="0" w:after="0"/>
        <w:jc w:val="left"/>
        <w:rPr/>
      </w:pPr>
      <w:r>
        <w:rPr/>
        <w:t>+jiQBFmQBnmQCJmQCrmQDNmQDvmQEBmREjmRFFmRFnmRGJmRGrmRHNmRHvmRIBmSIjmSJGkiA3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SKrmSLNmSKAkALhmTMjmTNFmTNnmTOP+Zkzq5kzzZkz75k0AZlEI5lESJk2jSBkSgBAJAB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5lE3plB6QlAKglExplVDJlFepBFzpAVCJlUoZllX5lWN5lWMplidAlVrJlWQJlmV5lkspl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plmaplmPpAXbZlnxJl3Cplm4ZmH35l4S5l4b5locpmH65mIWJmI6pmI0JmYk5mJPJmJUZmZ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pmZppmZ2JmZ7JmVZplwVQmqWZAfm4JW0gAKyplCIQB3GwCidwAh4Am57glaw5lgJwAruZm0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pm7+Zm8TZmr55nMZpnMFZnMPZnMX5nM/pnMmpm8b5m0qAm9M5nNGJnNCpnd3Jnd4JneD/yZ3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SSZ3lOZ7TmZ7ZSZ7seZ7hWZ7wyZ7mqZ70SZ3nSZ/zeZ/46Z7puZ/QSQSmWZrYEyZQoJsnM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mcAUn0AQLGgeQQJzLaZ4LAJy9yZvaqZQa2p/tOZYVugC/uQ/2CZdyqZwnIKK5WaHmeQIgoJ7B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nap/heaIAaqMmSqM5OqMeuqM5+qE+yqPziaNiCaRECpdGGqQ9KqNKmqRHeqNKCqVPWqLWyZp6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DCkipmSVtoASzyZsncAWewKCQEKarwKCrkJwdyqHoyZr7EJwx+pxwWpVgmqF26qV12pteS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UWqFh2aEZmqKtOZtM2ZttSqEgCqaH/7qie1qec7qn8SmekSqo91mpiQqpGCqp/ImoGmqp9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dotqppYqh6XmqiKqpemqpLCqnm+qq7BmncFqlrbkAApqlAZBkXbKaYBqcHjCmZiCbAgAJZ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mnFwoCgIqnMSqrdRqtdjqbq3qnKzqt1Pqlg5qn12msZQqix/mru/mrJwAJbxAOJDqu4xqte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u1Kqudcqs0pqn2ZqtvUmv0+qp5Gqn+lqvwNmv84qv0iqvBCsA/7qvBiutCVuw98qwB2uvA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v+8qbDWun8rqvGSuxF4uwFQunAIux+LqxI5ubWDqgN2ABLOQlByoAF0qcVwCbcRAOrP/ZBv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ZsKy5ALwpAvEgAz7ACTYrAO/gA0irCi4argKQrqxalR5wtHEABZBgs7wZsz1bnDHrszA7lj7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jCcVQlS9qpasgA3EwBJ4wBO0qACIwB0JgBm9atsR5oYR6rU0pAwNgBsyamy8KqioKs8PJo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bs78ZuNXatYarm4GruITrtY6buIOrtZJLuYiLt7l5uIcruJmLqpt7uZ8LuZbbuJjruaCbtV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+7uHbLuKNbuXXbm537uLIbuquLuXc7naubtbmapfHGJb6KoSeglEMAm8MqAFcQocnqqax5B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wBw7qtnAACMXgoCfwpqzZt7upBAv/wKwi6rNc270CkANs4AkiYAZzwLcpaq/mG6eI6rPF67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QEK8nEL0+sAqr4APlUAziC5wLcAU5gADu27ck+qUz+psesAoIvMA9i7G7Wb4Aa7cSDLAfi8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SysEnu8G7mcEKe8Ej3MHEq6wnHMImvL0oLMLv+6hs6sEqHMO06rwfXMHFe8M0XKd2y7X1+7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qJ/e7hgCr4CkKWlaQ819SVtMKcUOrNkqgTLC5tPrLG/WQFvMAfhKwA24AOe8KXL2bar+qnG6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8+cWeEL6zybW/qaH027REAKpNmQNzEMYdCgmAEMZKAAlzYLN9G685ZAaaIKfxupt9/yuiv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3IPCoxWnGGPq6kaq5Fbq68Hu7mdy1m4zJimrJmwrK1yrKekrKlayxspq6muy8nBzKGnutUD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y48FvGtcyit0zLphzHiwuckqyoNKwEShxbYJKsY+ylF2qsDCoCTWkGPpC2vJmuy0kEevDIy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7jvJcXq7Tdm1UZnGIuoBkNDGzEmeibyurNkERLAKfVzNkNAOcWClngAJdFuorWcGhsum2AnFMLv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3VprCs+y0tKzDCFuVXLvABo2375vQ4DvNJwy6cMq1LxrRTTvRuIzQF73QGn3QD93REu3CF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RDE3KIa3QI23QlUuoMP3DH/3SMv8d0zMtyzVd0w2NoLS7wgu8tWBqwf+ctUmsxCmwdS4Lr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qA20woQ98rKsAxDzrATnQAUPwv9XrxTjbBnHgCVcwBNHcBDYgA3OwCm8bAULrA05r1ZIAx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rBlBAAWYwBG0QAYG8ACLgA2awAJDQBlAQDzV7Ag4QD16NAGKrrQLgADLw1pDQBFd7BTkbD2z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QCn4NBT4QDry5CoitAZzwrUOA2HHQ2Ub7yPsA2l5tzhl9tzTsvA5N0K2qubINsJLcyTh8p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1c26zs2/ua24q623VK3LMtxNx62+Cqyht9ybHdrrPc3PZavmX729ZKyZRMzEYdJsj/DLpt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EbQaQ4M2A/NZF67aivQB7EAcD4Annywms6c71DAgdcNdQQNXtPAfT2wYiCgWB3M6SEA4OM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37QDlcNYy0AGcQNk+AAlEoAHvPKeU3QEDAMZNGQecMAREcL9XkEOB3AQMegI2MAdIKQINP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EwOJzAAkHQAhmIAJ14AlE8A5x0ARsmqExC6c/ndDBed0lXcFI/rfmK9ueKtNKntBMXtFJj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OTuXC7dtXXuRZ3uRTzuVMruUIzdzMXbgW/OPT3dMY/b1kXr9CnuWdLLtXO93F/AFN3CUDk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fvaDyLQAKyqBBXrbpSgTPIAlm/wAPVnoA5SAOJOrIf33aVYnHy+ABcFAOC+CzJGq3vAkJFo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QzWq8AGYlus5cC35dwE74DoyErX7zAHnPCiOdDHe2DStb4K0pvHB+4JzCoCq3AF7xDBSiADD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AM93AFiCAJnuDO4UsE5gAI4iACCNwEZl3PbNvbQf2olrrUMD3U4H7JFvy65SvUpzzutBuc5t6h</w:t>
      </w:r>
    </w:p>
    <w:p>
      <w:pPr>
        <w:pStyle w:val="PreformattedText"/>
        <w:bidi w:val="0"/>
        <w:spacing w:before="0" w:after="0"/>
        <w:jc w:val="left"/>
        <w:rPr/>
      </w:pPr>
      <w:r>
        <w:rPr/>
        <w:t>6D7nEyzchivl7h7uo9zu4L7uXivvQ/3Q5l7Be2rd5vu6qkzuYP6iAl/d6b7kBl/mBY/kFFy2VU7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a42CaBderlQyoAgAFtukB5Yq8p1ytHpDif82aRHDVvE4E58MJC2AOPtCUq8DsFf/eAfTbo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5BOVQ4EQACXGgAT4ACDbrAT4wB0MABUPgAc8ACPhwAnvg9K/OtwIQ82W6nFcwoUTg1tQbAa7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AAJ6wD0SAtA5Q9GML7H2sAQlutO0rAqodvdNbDLT8412+yw6N5jMMzM+N96pM97XqqXnP5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9/bq93r/94W/94Df91Huy20+0W7emxIs+MRLzXk/+ZGfodSMt1Ve5I7f0/4sqOJazIAHJi+7q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8SAP6Mh7BUOcnNd5AB0gDgvvyJxwyIz+19B8x31MBGzAxZmOqAc+BC/qAWoPCaOuvlTfyIDAC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A7Lz5wDlQDrF+vn18D8D5wCz/f6Ee8PtXoNeS7bYikM8k2szmwOx74ADm0AHFsOxlevJ9TO1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GXA7u/8YIvadgPstGDNwAcULAAoECChociFBJQYYCBOxr6FDgAoURC0KU6BAhRYELMyJ8G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XRU4kCdLkx5EdMzZUkvKgRoEnKDqMWXOgSJoGbwrIuZHnS44liwItCMIhRo8TBWIk6FPiA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4tkALAVq5dvX4FG1bsWLJlzZ5Fm1btWrZt3b6FG1fu3K1tYubcp1GApzhxzFw5ASmejzhDQ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NTDgQ6e9nkUQQEQJAHv5hQDkYONkisaBviAxGbOgrwxHTYpZ4aiBxmcRMQZTUQD/yBPFEX4A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rnCR5chDPjIg5cyB5yNGO05Coi2mfIEKc04I2kjg18TD8QOp9HuJwIgIJEKfj35vY8PFXg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ZyRAnnJJVl3nadKhUopKoURF25Igi/RjiKC+VduLPKZUKLAnB/nSS6gQDGyIowZ0WNGjCj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JG+RQQQIjFEoAEGLqED8VGYTwv8NAGjCvFnWaKSmJMDrohKBM3NHEBu9r8CWN0MDKqhQQoC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kskknn4QySik90eu/BVbpy5MrPFjFDDPaGOKEmqJyaQElIJFhDk6KAUyg1zjxxAxIrhDgtS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G0VH+aorScPfIgTijbMKOaEVf848XJP3QTw4B1CBfIATR/a8KQJQxFtI00zhjDQgyFk8GTQN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40msDiibaYMOHcCDxgbzwZIgj1EIF0NOMVdooBtdyOAmny1HDAQFCY6eyaEMXg0z2wCAPa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1llpqq502W2a1vfYkva6FFqkXdUoRqANrLJFMc6Ol6SiZivKvIXbbrarIrKTEN1999+W3X3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e03aEIkuHIPGrjTZv2nEmg1BCyIOHxdTINJBQxEkjIjz0ceMT9GNJgCa+JSKnpCjWy2KLd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W1vjhiWl6zKE9TBRIvxMTYsg0i3zeNj9zqy3qpKMsKnrao41aNselOTYaWxL/kyUzqIZ9P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MNwBf7LpqWdzNjdeBg0yTWehnU0XKHhFlFEAewv44F+778Y7b733VquNjB260ow4/BZAM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jc3sM+tuKM8oJ7GwZkhenmkBGVyMNGQc3ZInEHBB0mmqy8celKJzII7NLDAlZof0DKSoll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9Arwj2jOyvSDcL5z9wN4tR0x34VcSN3e3I/JPKaUWuknBgaA3V+1kYQJ5atMVyj7sbUtvF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JeISvrLVIrvtdnv33335fLrsehiKfWmBCudWTHl4W8pxf9u8vjcrayD6FNZp87EO1qJD3TwC5k</w:t>
      </w:r>
    </w:p>
    <w:p>
      <w:pPr>
        <w:pStyle w:val="PreformattedText"/>
        <w:bidi w:val="0"/>
        <w:spacing w:before="0" w:after="0"/>
        <w:jc w:val="left"/>
        <w:rPr/>
      </w:pPr>
      <w:r>
        <w:rPr/>
        <w:t>KqsQYhooJh0NrWkOA1yVRoS0/3BJrXIdrKBOggK7ChKtciQE2oJOmKMUEmiFj8sa1o7lLRL6L4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IzCRDHqnkavu5kE+slcIDdShAGcrPD3v2rLmlYALwg2IUpTjFvQ2gDQWhyBAEpxve9CUOdEKZ</w:t>
      </w:r>
    </w:p>
    <w:p>
      <w:pPr>
        <w:pStyle w:val="PreformattedText"/>
        <w:bidi w:val="0"/>
        <w:spacing w:before="0" w:after="0"/>
        <w:jc w:val="left"/>
        <w:rPr/>
      </w:pPr>
      <w:r>
        <w:rPr/>
        <w:t>8qxEMTJhEIsThFaxXuS2KmktZC2Sme/+szOKqXFcbDxgvDDoRsr9RHbSg0mzFNcRa4nRJzHZH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2pcR6YysK7h7JNhUlj3bR2x9+kse7Y7VudXKsEUXEB5QBQUty4uIa8uYVPKwpZWlWu97a1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KFSAUYx1XUR0Ve9tKXv5wLFF5yhVVoqSDhgAJl7ohEN94IiH8zYDQP4jKLyf9Lkx87INbGZ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OLsFiTWC2Ngq20SUGFFNOGqbEt/EMiP2JEEeCci2gjUmIQWwWJcWYT28FUWoxLGApbVTAm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j00QsPQ8esxct0leyhC4P2oU6KpJQenApCmigEYHbUox8FaV185jDKdbM0ibSJQWlETlDqx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M2EYj4gydZU0IercodNOprWUPoWM1yQhQcK5z3bSMpAZPZZH7nKTvJApQCgB11CxJiOCCGgnVp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iKH1dylXVadQq8EJmRr61NXT7CkR+l5yOxSmVtwauqW2VXytWtrSVX/V1XzTQit3b1QlGZJ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0YWWXIUVsYhXLN8LdxLH/GezmSxPyWIpUNrKQtWxkTWMg/rQxs4i5rEszKNmfQBazo51sN9u4</w:t>
      </w:r>
    </w:p>
    <w:p>
      <w:pPr>
        <w:pStyle w:val="PreformattedText"/>
        <w:bidi w:val="0"/>
        <w:spacing w:before="0" w:after="0"/>
        <w:jc w:val="left"/>
        <w:rPr/>
      </w:pPr>
      <w:r>
        <w:rPr/>
        <w:t>2syaqbSSNe1jp6dZy7Y2tLVNLWhVC9radnaHFGmqbk1724eo9rWipa1xkYtb3GLspc89bUKCm1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zj/Vtbqkb2uxKBbegNdBxoxta1WJst928JS6N9MTFtte975USFGJSst3MFygbUwJ+77Lf+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97+L0CxT75pfA+N2NfwVM4AXjF8H7NXCAI1xf/0L4v/+lb4YjHEAOM7hkF3bwgUXMXwlT+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+JPSzgAjt4wih+MIZHbOIEp5jBIL4wgHOMYBRD+MMYznGNJ5zjC5vYxRz+//GNVYzjCG/sv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LDGL/8rjIVMaylRcs5cVtGco6TvKVw1xfHefYA4XN5b3gu2Y2t/ktF0BDnOU8ZzqjoR9zd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OusZz37mc6DxzOc9CzrON6hzoQ0dZz/3Q9GLTnScFf1oSKMhz5a286PvXGlKC7ofZ5Dzpis9</w:t>
      </w:r>
    </w:p>
    <w:p>
      <w:pPr>
        <w:pStyle w:val="PreformattedText"/>
        <w:bidi w:val="0"/>
        <w:spacing w:before="0" w:after="0"/>
        <w:jc w:val="left"/>
        <w:rPr/>
      </w:pPr>
      <w:r>
        <w:rPr/>
        <w:t>6j53es6ONjSqBY3oQLMa06IO9KYpXWhYkzrWi3b1qFWta07b2daSBjSpFa1erNSCo25GdrKV7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I3h2tKE9bWlH29nXrva0RwBtbHMb29l+9rbB/e1qX5vb1HY2tdGdbnarG9zabve4rU1ue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md7ffLW92x3vaZwgAwP/rbW5pi/ve8z54uu29cHvv29sMZ/g8HD5xdXs73Ou+N8TfbXCKp3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3x/0N8o1be93+vnjBG25xlatc49Amti6XPXOas9kB0D4DywM+gpxju+f4znnPd87un5f75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Ljm+C97vozpZ4vPutdG4L3erovnq/7531gKc76FV/OL+fzXWCn3vq1l7B2dFN7TPYAtoSx3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71riN950+fu9Lr3nWTV/vrXx87z/8d7mj3HO/SbnvdBR/vpDt98UO/NteFXvaAu53qPre40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9csn3eqQz3biIW93uzt7bvZoR81Vv/qQNlvf8256vs+OcNnHvuk6/zbLcQ7/e9rbIva6/33ubV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eOe3rXHfdiRP3ziX9v3vG++uRufcOLznPIn/3bSjR/96De+78uHfvBfT/vje5/325898MdP9OO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BaCLr5T//Xjpg9lqn/PeZL/zwG//9+W8+b+OHydM39Ns//Ls9zsO4+yu+8ENAluMHUNCHC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HCpTACZzAB5hACeRADQRBffjAEdTADyzBDRTBEDxBFGRBElTBFHzBGJRBFTTBGgxBE1zBD0w7</w:t>
      </w:r>
    </w:p>
    <w:p>
      <w:pPr>
        <w:pStyle w:val="PreformattedText"/>
        <w:bidi w:val="0"/>
        <w:spacing w:before="0" w:after="0"/>
        <w:jc w:val="left"/>
        <w:rPr/>
      </w:pPr>
      <w:r>
        <w:rPr/>
        <w:t>92vAfLO4zeMH21vAvtu+BQw7/+O/2msi9qK/JnTC9XG9AuS+6FM/H7TC6gM/B0zCHtRCA5xCK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DIEy+A5S+ADAFNxAE/zVkQ0EwhEAwhDUAhRWgwzpcgRKwwzzUwz3kwz70wz8ExEAUxEHkQw7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KcQt0zP+XjwvVbvpP7QdqDOXs5rCe0xEvslwpwxC28QkS8QvK7vyIUwgTkRFCEPUaMRAesQ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MB1P4g1iUxVkUhEWgB6Srh3x7vl3kPl6sPd97vgAIxi8cRmF0Nl8ERmPkxWRMxmPUxW/zR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3YRFR0RPT7P2cLQsv7RNgTuKnzxMvLh8ljubmpG0xEx3SUEtezRnAUOwS8vkY8Qv4TReZ7v2w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brP/0DvlRMQOxDuXs8g0WYxYL8A1MwBemrwnbUQn1kRDBkQIZ8uDEERf8vNMUVeIDjQ8Lgm8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7Z8yIcA4Adoq4dFVDspBMCI5L4dhD9KVMeXhEklsb/aK4EPsAAisAAIKIF63Eh6PMUA7MSfL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Q0SATMkGXEVnY8ketEhhhEWDnMVFCEKRdMh8VL5slEh4dEdSrEirHMXve0hnKwFq9Ej888cvZ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pJDyVtD2QzL6pC8l8Y0u1hL4mQpKY1Mu9XAt2RDh7cIAKcIAMcIDCTAHr20Qi7EakhMe160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u3xEaxG0J9tEcp5Elo20F6eMqojMVFQMjzQ8svbMp8HE2fO83UJLdpLMbSdEywTMzx+7+O5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5La0M0psiz++5M3eHAv/Tcw3ezgHJODAnCwBCDiHDCBLLTQ/AGy8FbCAC7CHeYPOD9C7JOxJU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OFMhC1TS/YczNozTLX0TIRUBP0EzP9NSHO8RIUCiBB7hD+JzGEoBP+LTPEsDDB9DP/nzP99T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RP/qzP/MRP+iRQjNxPBWVQfRjL/ZzDBzhQ+5xGAL1PCpVQCnXQC61PBW1P+JRQAC1Q/pxAo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2IDQ/DihJAjTDxDsDoQPJz5M9W7AFRZBO/AtJczw23/RRH80A33s4fXCAFFgBW1iBC3CAF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A3Iw9fbiADMgAC4i+FMiAEuDOA9CADLBObLOHCDiAALCADLjHb9MH/8K0AO97yLAcAVuwB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btiTdwTK9Ss6LNiylUmgDBeU8Pn0ggpBcShT1SIlLgQiVQHpYgTnESA5M1BTkwEltT334ABh0</w:t>
      </w:r>
    </w:p>
    <w:p>
      <w:pPr>
        <w:pStyle w:val="PreformattedText"/>
        <w:bidi w:val="0"/>
        <w:spacing w:before="0" w:after="0"/>
        <w:jc w:val="left"/>
        <w:rPr/>
      </w:pPr>
      <w:r>
        <w:rPr/>
        <w:t>QQ1MAUkFhRGUUBGsBXug1FFFwU0lwVMdy0ul1LEk1QcwVUmFVQ5U1VjdwE5NAQhAwVVtQa6EyM3z</w:t>
      </w:r>
    </w:p>
    <w:p>
      <w:pPr>
        <w:pStyle w:val="PreformattedText"/>
        <w:bidi w:val="0"/>
        <w:spacing w:before="0" w:after="0"/>
        <w:jc w:val="left"/>
        <w:rPr/>
      </w:pPr>
      <w:r>
        <w:rPr/>
        <w:t>1TN8AHS4AAK40QwgAnbIgOksy9n7AHRIzuFMvB10O0UoUnqYh5GMtge4gAvghckwhdZsyfT50XH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0uTJNO4D7UyLYyRQ4B2UltzOwAEJYBQeggAvYPhc4B0CAABfQhwioABcgPVvQBwoYUwjAV6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0AROYUiu9zojlO/+FRdM6sIG9O4MVSAUkEFiE9TbR4zvtU8ocOIAMmNIRgAAEyAAXiFcLqAM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fpUtn+4AV4IAAuFly4wBxcwZny9lhPFJnNEYOAMZ8SNdh7NljPIP27NmfxTYOaDuWdIbGA9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mQ9TnfY0lfFD19QMbKC8O0ez6ifdqoXU6fhE1DVTpFQIQOOAFb4IV28AR1uAAkALirvc7Sy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hUIVzQIQIQIKphNq2ywADUIWErLwYnQILKAUjAIRw2DvdtJdaSD1yxdyYjMJrKwEHgADve4Dk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THT9bQIJUWFMKiAckDcwlDYA+dQATMNgfsIE6MIFzmMAKOIc11Yf/VLjYm5xLwayAQrUAB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BFEDSCqiADNjBDNBdBwAFC2heaNMH4b2AgOtdG+AA6K2AC1iBCjDYDHgAJMDXM/gA5q0AL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MNKWAB/i0mrUBNlgF3F2BwKyAFHgARqCA5l0B0rUA1yWCc6gAeB3NWihN5NOH5lTN9lTNf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gFUDgCJ5L1tRKoJRZfAyAelCBdgiHFaiDOUACRSACe8DRAxBMU3AAItAHCPCAZkUCZwMCI4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GdcABH1gDRcgAFvaAALACAJCBJqgFUaiAHWiCNZgCdkCHUQCEIQhfwUQCMQzC3czcLU5H+0M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D0ACMYYACEAH/xG4AEGdSZZzAQuIgAw4AziIhxXgUgvQABtYAQ2IgPqlgP9FgnOggHco0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wgIId03VIhbSrgAOwgIYFBedDAkJY04Cj4xy4ADqwAWhjA0M2AUa4AAt4Bjgu3gOAABNoNn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QBzgI5f/NgP99UhOIgGnUAEE2gTH91xywgEcY02t7AINlXjGsgCNw5IzMSRvoUhu4VwhYA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4gAiwBwuggyrNSFLEN9y0SC+cywiWxgWOvrRjS3DmTnPOPShtv18V52gLwlx8glSYAxEAhD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5AgHc4AB84BysABNmYA0ZAhDk4gFQQgaTjgkhYgzOoB0QAhCt4B/8fQIeBJoJ3aIdLcINX6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AWAV1YIJUQAdAgAIVQIA2cIM1YMnTu1wudukn3Fxns4cd+GPdtQH3FYHC/IALOAeKhD0LC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0IBLZQM9OIMoYANQyAFDToF3YAN98FeA7YfiNVIKMIFgPgAOkN20q4MLKIAKiIAvdTYLAAQLeL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2OoAoIAcOAOwbuBcbuMIsAA0qIBncAZ7SIUKsAAZsIEKYAMNWAEKsAeW3WqyFoV+EOq8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6UDcTkOc6OIB8gAC6ZtkVMOCCrgAI0IARcIHBNoEzOIAj0AcTYIMK+AAHPk1uI9ShZECql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ynkLbvm1yw+3/5tvtxezVByy/AHiFQegADIiEewCCHgAEVpmDVXBoT+AFSYCDVCiHN5CBR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AFqCHKUAEH/CAVJgMh4aCC2gHNzAFDrCAHUCEATADC2CCcpBiPciAkxYBJEjISRTXl+bvJ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FH9DJ+HRQwHSASzVWcfs2F4AAyk4Be7AFUGCDOdWDWpbdAHABsFbe3k1rN7aAEdAAE0DkA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ZDY88CCAEIrjZaawDPXCGVWADJtUADXAGDXeBKOjwN85wEwgAfZiD/YWDMI7hZ04Boj0AC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74AF8gADfhxypZXOFjKCfwAWi6BFIiEJj+DDIiHD8gADHAAC6AA/zEU7QB4hPjVBy6VAXUA7jZd</w:t>
      </w:r>
    </w:p>
    <w:p>
      <w:pPr>
        <w:pStyle w:val="PreformattedText"/>
        <w:bidi w:val="0"/>
        <w:spacing w:before="0" w:after="0"/>
        <w:jc w:val="left"/>
        <w:rPr/>
      </w:pPr>
      <w:r>
        <w:rPr/>
        <w:t>1i30tkLFNrZ8v6Ucz2/75h28zWubSp3LB36Yy5D85jqfbdlmySBU9EO3c14Vvg6Obcb8yADIB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QGYA1OoByNAgFV4BgQ4gHMgAiSAgHJoB1SQAQSIh/x2BnQgBDcgUjYYAn1ABEIoWQ9AAnSYg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w6gGIByJAhFSAXCjY6QqIBDOIgWtbwv52dtZrNrNL0uztOuh0AC1FTgQ2O7JeWaU0gXVIg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QATgYaxO3hxTYYxdIATjobApwgO0NgHig8gB4B1ZmhGfIZmdrd9WGgCzNARP4AA04gJGkA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7QioBVtYhx3H9/8KcIbeFfIxxtIS6FJ7WAHUXoF+twd9ZuxHcIELkIE3FUsLSPdnQIUVGHgbqF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pBdiBx9UVeAcN0AfNsPIKgIML/kQDpHOhlL3eXs1GPGeR9OahP7tF30HbDvRCzzdCL3o+P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I10dbmAJ0eIc9YFEIeAcIUAReOAAbsIErVgETwFJUIAJbADhnyAUT0IMDeAe7vVGxH3vi1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WIUoWIVkRQdeUId3IAJ0OIAo0IMYoIex0+Jnd/xlA855s4dkvTYltYcRIFLnnT2CZQTvB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D0NIK2OSAs4DQTwFHlunQtz86brZzwGNnC/0DONuAS/0DcID/tnuARj6AHfxrMqX9Ls8AZ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ZEgj2A7A3isR/r0A/g3j+D26f9Hy/ZALCH3se203d+tk8BHa9ZXw59K21kTQzfA/Dl538Hz9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L5YRg7qTzh/xApZxAqd+8n+fcHXzQxITAa3v/aQQIfQEGjsg3cMXAhAEMBhiRcMUHfQhX6NP3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DhRodHkQYgKLEgRUFBiihz+GKEhgzctTocqXDMwdTqEthLwUSCDVT2KzFk+bODx9SiOIJg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L/hxq0ynNFE4hOLWnbujNFPwSFujqtYA+AGLHki1r9izatGrXsm3r9i3cuHLn0q1r9y7ev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5woIDeytW/2SAMMLehXP66m1UKPNlQluQA3CY/Phl5YQMB1beulGyS5kWEFhwMfByZGe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hasqrA1x+PZvjXwsW7AV4YCHFYAseD750qE83BIkQdH8YPjshygy8H4i6kOKiQpQah3vUd/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3YW7p0PlM37w+6gT9PaDKDQIgXfo84DiF5bt4pSBaH6X+7SAdwcwCBBb5TIIFRIJjggQgqe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hA4IQLHvDghRYSqEeBOwz3lVcp7DUiiSWaeCKKKaq4IosAOLDSaSs4UEFO9tyXQWEjxNYejz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OAvAE50GbPkTekjxw5RN4KD5xhywWEnXFUcjBCl9FAzcnkgP8o9thyhgX8KenSmAGkoFgAwp1x</w:t>
      </w:r>
    </w:p>
    <w:p>
      <w:pPr>
        <w:pStyle w:val="PreformattedText"/>
        <w:bidi w:val="0"/>
        <w:spacing w:before="0" w:after="0"/>
        <w:jc w:val="left"/>
        <w:rPr/>
      </w:pPr>
      <w:r>
        <w:rPr/>
        <w:t>3JAPpJDPk0OdMUIGR07WEk9fplCCBU/aYwGWZY55nHQl9WmLYC+escIFF4AC5QopgPYfj3aeY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RmWqVmUYZB5Vt+limsnEg2amcyuaMTBxsagsHpp3RWqebEhkAiF19IESLvfr6K7DBCjssX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xucFDmTgABEWlKBjAPxsxZFnSGpm7ULXYivbtkVuiyQ/S0LGUUW2mBKlVE/ZZB6ZCunzk2jYl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KBaZK3k3GbkIWQGCPQClAYMsIRDCEG70vuVlRc8bq26MtVbIZgETGEqbPBzdhJS954gZqpUv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yQCI/lFD/tSb7qDKACuVagIjEyjwzzTXbfHNaDoxJ3pwjjIAQk9k1xDKP3v64WZH5EP0ty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hk3tr58UP6PJmBR1RJlU8KV1JNkLO2DBWALWFC3V8A5yx7zl+PTozRkR4Nd4FAQ8lJ2HMet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BuiagVO98Wpi2+PZkxQddcFByb/J09m0nk/x0yD8ujfJAL6eAAM6de/456KHPZWzLCn1Za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V0hwZfWVL4joUbsJAeiuyeUd65pHRsifsUbUdw72Sc2UeG1+UAyX3r5mR/3XRCFIN5CyQ4e6W</w:t>
      </w:r>
    </w:p>
    <w:p>
      <w:pPr>
        <w:pStyle w:val="PreformattedText"/>
        <w:bidi w:val="0"/>
        <w:spacing w:before="0" w:after="0"/>
        <w:jc w:val="left"/>
        <w:rPr/>
      </w:pPr>
      <w:r>
        <w:rPr/>
        <w:t>5kVW7biaQ2bbDcFHi2PJ4wcDB/BBCeKP7eP1oAQuWPJ/EYT1/wcBHDWp14JCvtBWwH/0n3OUlq3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4HqNWmZaGEM2JroEOfCAEZ1YBlozvYx4Tmsdy9z9xTeR/QCNI//4nwpZoMG4eFCHQDDIRg2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RDnFWqJAQwtBrIkQhAcd3QRgNzmNcqwDWRNI1M51DXhukYJqUpazoAVFIkpMbvTxii/1Mj0u7</w:t>
      </w:r>
    </w:p>
    <w:p>
      <w:pPr>
        <w:pStyle w:val="PreformattedText"/>
        <w:bidi w:val="0"/>
        <w:spacing w:before="0" w:after="0"/>
        <w:jc w:val="left"/>
        <w:rPr/>
      </w:pPr>
      <w:r>
        <w:rPr/>
        <w:t>w+ENXQIBB7wPR+b5IHdgpA8HOCA+yzLMybTzwSxVQFmAekAGKtA1OmUgeQFAAkIeUAEnUjB2O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Iw8nxw4Uje6ENL4gwJGbQJZrjVQQjKclJUrIuGcAf6rJIuR4daWqbtFY+PFlBTt5JaDbsjyg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ZpPI5l/+bDb/296NOztKUGyHP68Yly1qC7JWibGUrcZWrmFWymMY8ZiVfZMoDDpB7fhlSMG1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5J5aruVw089cYOwlvmaOEpTZJmaRTirM9wGwaL9EGJOOhbXC63NcgpfnNTJbMZcPkHDLzq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sxY2ZwnLdtlpJeo0Jw9QqSPrKkQDT5tav8sJTk3SUKmKXSezkTnQLHlx9Xw66EW/eg7ITo+h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gJ0pTqtJeUWAVJjiACd4RUxMwYhU1vakJbKqHmdLUpS/l6U9zGoWcmiAKPq2pCYIaVJjSl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SgyrTnvKUqasYqlCTetWsQpWoN0WFS61qVKNGNalM7en/UKG6VbUywqllLWtbZ4pTpsr0pj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z6lKkyrSvP/WrX2OKCqlS1a8wBaxc93pXmJ41qi5FLFIFq1WjxvWsUz1sT9s6VbJGlrMu9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9vWrmI2qVPFKVTratPU3nS1mk0qWcfq2tnyNad2Na1ZcZtUpJIVqDDFKVVj+1itMgKsld3tV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L6NLQ05RCGDqCBlVK3uta9Lnazq93tcre73v0ueMMr3vGSt7zmPS9606ve9bK3ve59L3zjK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+9r0vfvOr3/3yt7/+/S+AAyzgARO4wAY+MIITrOAFM7jBDn4whCMs4QlTuMIWvjCGM6zhD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+MIhD/yziEZO4xCEegFhQDAAVszjFLl7xi1sM4xnLuMYxvjGNcWzjHPN4x2tRcY91LOQgE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4ykE2s5CWbBcg+TnJZnIzjGZ9FyjymcpPH8uS0QNkskoiED8Is5jGTucxmPjOa06zmNbO5z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0gFAuLnOdr4znvNs5jngk8l+5u8AABGPNkAhHqsYNBQIjehFK5rQjS60o9cR6UlDutJtk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oRy/60J7edKURzelVKJrUloa0CQidg3jAeSxziMMQFnCCBQiA1vuoda2VYOtc03oBuhbArX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Dm9fFJnawf53sYSvb2Ms+drOR7expS7vWkPDBAFA8AP8fQMHW3j52sJ+9j2GLu9bhNje6pa1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72NBm9gKELW9drxvetx63AKDgA0n8ud/4HUAkhrAGAhAACwU/uBMQrvCEGxwLLzA4wwnwg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VPzgWMk6AiDdc4R3X+McvzvGHbxzjDyd5wTs+cos7fA0ikIG2fbAAEIBg5jUHAa7jXfNe6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430G++83jXmuhAL3qvd15rn9d81jRHOtKNHvWjA73qRr861atO830MYQ5imcMqkl70qI+91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+rXnae59zqVH862+PtdJwH3epFp/vPeY53t2cdBCcYArb9Lfj5ImAVAyd4CwiQ+MUrvvGMf7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6/4xE//nuCKf0HiadACykt+85FfPOZbgHnEWx7ypo+85T+vesVbggBrcAAgAACIcMT7CkpXO9Fp</w:t>
      </w:r>
    </w:p>
    <w:p>
      <w:pPr>
        <w:pStyle w:val="PreformattedText"/>
        <w:bidi w:val="0"/>
        <w:spacing w:before="0" w:after="0"/>
        <w:jc w:val="left"/>
        <w:rPr/>
      </w:pPr>
      <w:r>
        <w:rPr/>
        <w:t>7nO3z/oEILD9FeSOe6wLYOhp/73x+952qi//7GlHO/SHDgIfiMUMSXc72mfO95ovXepZjzvzz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d+XEvO/m7r/Nez9r5SQeBJyYw+Pm/dw5IcH0L1kCDNWy+//0ngOYtnv8NYAAWYP8F4AAKo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qnwPmn+O1AAIy4OTxX/5JoAUiIOZZwua13hq0AQB0gAfonO1p3/qR4O/FHfKl4AkK381p3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+7NHPDtXAzyXd29oA0GXfc5nfb54M0VXTysGBR0392Z/yAQAp0P2pzWwaAT6uATlh/3ld/M3V0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PrV/yTeER1h3WLcAViECc0R8ZqpcPuJ7raR4H6p8lOOALrAH/xWELrKHorcEb8l8buh4H3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+OeADcuAavmH+vaEf2iH/AaAD7t/+7SEi4t/AuaEkEiIi4uHmwaHoQYHseaH5YWEK3pztCR0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JnkAJ0iAoQmHanaITzhr7mZ3PFV8T5h4T3iDy1SDwBd0VmMGKhYPvnWLv3SCt6eAODmMNyt0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q/lzRuWLuyWLPmV8LruAt+pwz2mAN7twSzt0QdFkZfmN4YUAzaB4l7l/+maMFWgINqCMea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of+jBEIi/s0hDaShHZ5jIT5gJHagO9pjJMqjAyqiPAIkBP4jI0Ig5Q2B7E1dLUZh+eGi9OX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mi9NXg0i0dK+qiNGZhz4Ui8DndFY7fSKpiCfLiAHjCLVrkKIKhSKadCWokKFrkMaKgROre9a3k</w:t>
      </w:r>
    </w:p>
    <w:p>
      <w:pPr>
        <w:pStyle w:val="PreformattedText"/>
        <w:bidi w:val="0"/>
        <w:spacing w:before="0" w:after="0"/>
        <w:jc w:val="left"/>
        <w:rPr/>
      </w:pPr>
      <w:r>
        <w:rPr/>
        <w:t>8Q2fLQaf8KHiMVaj1uFi7IGjUYrXGV7gA/ohPppjB2IgQP5hJdZhI54j/+0fIZbeQOrfBabhJ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Uh5iXiIj5g5hGcOXIgBvLfG+rhBRqiHgDAHFSdM8JiLh7dLJCg9p2iAFwBJBTjF9bdFVxBrN0e</w:t>
      </w:r>
    </w:p>
    <w:p>
      <w:pPr>
        <w:pStyle w:val="PreformattedText"/>
        <w:bidi w:val="0"/>
        <w:spacing w:before="0" w:after="0"/>
        <w:jc w:val="left"/>
        <w:rPr/>
      </w:pPr>
      <w:r>
        <w:rPr/>
        <w:t>0gklTV5BEwTfDnYi0V3BCdSaKSaf3WmfAAzhAKwCTer/XShqHd3l3GDioBdeXWOiIhi2pAn+H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F4aXe/VXmgeHWHWHEga39AV30jO3BDw21H2pndhAOKZoyJeYli6HiGO3iEqJCNupVUa4jvC4R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1OXOIdonO+IRJEIh8uZz2y4x/ugQe+YR7+4XI658atwiYKQNGFJghAQm5W4QIMwRAQZknC5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u3WFeASfMwdotgHtCghZiZDhIgkp+YUfG23zi4H/eHUp6Ql3OZ/D9pU/eIoASpoSaAX624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GASf4pF4uwBz4wHq2XzEsaHveZzLOwRwwphdmnwlW3RWMoW/eaHad4Tu2wB4snh1mp+Zh5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Hu/wF1GqcFluU6JiQcLikcxsMcLGIdIsEeECl1muM97kEHeALBcaWQYt7+4aPEFdpBcqA5lmP+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BMCQg8KAnzIGAcgIn/OUJ7iIn+AAnWF/t6WDXyZwrSiZF/pwrXoGLBl9e9uV9yqknwKgOe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MRl3TyZoZAMJfNl1kKl1eztqmxlscrJhmch8k3OkC3OkQzCAYuqicmkExCIAZmEFkDmP7c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ZzvqR+gUqr14Zzx1eiGaiQkzIGB3kPw5Wn3gUChUmaHft+seSOOPitKzUE9bp4nRKfrrYEvY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ZsZeMIQIIFwCuI9DtwcdiAa5iPo7RsSqOWT+kA8eP8rIs4hAagjEgCCDKBh/llCHoKlIDZeG8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qrWv5hHXqlWsYAegKCAPgeDZoBnF4BiA6BFRZDB7RBw9YeJEBCMZRgB/hAxl5hxm5s0WVsxv6e</w:t>
      </w:r>
    </w:p>
    <w:p>
      <w:pPr>
        <w:pStyle w:val="PreformattedText"/>
        <w:bidi w:val="0"/>
        <w:spacing w:before="0" w:after="0"/>
        <w:jc w:val="left"/>
        <w:rPr/>
      </w:pPr>
      <w:r>
        <w:rPr/>
        <w:t>i7Jdf0rsAoQD7U3oELjnCayCgcYbJLysgNKczQYff86Bt4JhyF6BtdkAgI4g8rkqEXJqvIXDH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85p8PngyS4ApLYn8Glsxgad1RZdMZAsK3ItGBbmFWytgKaqzM3om76a7TWBewJdxhYqfOrn8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Cs0Kr3R7TvSoeIrpBPJzACyiBGTSBB96jCACACBCcJSDB5jWBJ0ABFAycB5gBEryAfBKcEjg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/LhI4biQAgpFSHhQMgAcY3BrsgeUS2hAQABIEmuMe3ho4bhvcn+INQaIpAQHEQDycoeoSW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26VZiJUN2wCxCwdLuYtkWnczOqdCNKquugifEGyBwQjjI6WC+ajg4LCTAg4YOgSdwgicIQ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xIgsypp+29abfy7AmEAyCEr5xCwveCocN6QjF4gnv2J9M6bzHEgQ8EXweU6By0Kip+6gD44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sgCf4wKICHaG+aF/WXJjtg/oOwavSYDiMKifUWjnAqYZSqIYuwP1CgobO2hVscJ5egSq47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s6Yp28BDkqdK+aPLVWl4aJtDtMAh0490GMT/N/wE7QqAl7AEUrIIZiEA/toATNMG2zSs8qi4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cxIPLAUATOEHuqq67IgGhwaEMyIAS+EAH3N/AUe4AYIDs0kAMWDEUIIESNAESdCwS+IAMDNy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UTu4qyMDmRoIHvMA6nOEd+wCVxmERE6JTImxD1mXNnSyhhi8Ee0LH+gDTgoDSmsHCCmifuu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J5OkeOGr4nnA4dEAciC8O6xzglSj4+p0ZdIB7SsIqF6gnNIGL/h2cCkB/QmZhxgHYwQMk2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b9ukGM+ZJrhglr98JOGx8Tm+FRnCeeiwImIEPnEAxQ6iGqiYnCPNcEqoPZLMkhAPOLW3Nz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+fCfuA29KZzUEmibYBJFQsPPRp+wIC07rwz8HdFNZcp9Ya8NmoEB90Md2rWuafwImADzSBy4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5CB+TuKjTeKhSaEADCmnaAAziBDMRDDEDxKiCstCKBLYOCDCDA5CZeG8ZDx5rBEDQDAaiC4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ADGABBnQAHALCHGCBJhLBC8hAG8SAAxhuDOib6nbAOljeOp4ju+4j5W6iZcZbfwooz6Lf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ArBbzrvrc9C5A+cYaJkcz2J2AD8RBe4L1CYyv9r3sK0NoG0jCnaqzo65CBIfZAC+AD7QpD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lPYfvm9YaXi+dNGKmZkqd8UJCE+ApjKYqnHb/dbyFWfsaaDT/b9fNaaF23Vxq7++ldc3tQ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MwQcPplynqif8q8UOAVgD6MyeLGUCJkuu3xVkG0L/NiURcSGKnhm0wZCuQRPAaljW4RoQQSR0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igX8iwXP7LpTKgCA7gQAMQAS0AQac4R5IggxYQhx0gOn2XxsSqQx0wBA4gQgMgA1MnOq2Qz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rLgIE9SoMgBLEgAyYQQwU7hDEgBkAJwF4ACajsVOKJVcmHpvKIvf1pwiQKA53pqz94ggXw9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VqC+HMomawTEbKAiAqABscgQP5s5dATzQXLC2gVpDwctCJhQAQhtEsHxKti93gIgugPbuwz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+2/Bl+J1h4EgwAIpuRrCsCb3ricnuoRumhAazM3V6xar+gqcwKPU7irFvbMLa0rdjaAvtoohzI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D4mkHlEM4EConAHnFUriIzsKJeh8NmuYVFCVw7zkEUUCXQiASmIEHEEATxIHtemUavwAR2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SxMAccDQBoCcASML9QfHjDmkM1HEcEIAMOPpYQuALvOEcQEGAK/U9rm4beDog/LS0hi4Re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Ni8BS667rAZ7+XZ6UWuILoCfxQngDx6kPnOqdA2j0eqqJrkKJ/p71ibZZwykIcEIbCMC/hm+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Yx3Urxxv+1t5W3/X2yi/8zcGNs6gmgyE8S/8s/kazJBTDmHOywxLmfTL2+hmwgE5msDLtnW6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iFWAyCEDBlkZzBy+ALQc8iJ+sw4bDLDRBnpriBvtvfEoC0wa29IboFJYoO5/zFVg8Nx+vXB8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1gbQIxn6d8AxExloZlcceBB3hgdZ5AE9C0dJsBAeQ0EjRDpA8cEDt6DCgBIFz0GqSudOfxe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r2AANhuG8aBqUPxEDD06sYDFmAb/2HAHDRDjd9fG1h9bzdBDPyr3hK6/V1iQA5cI7MpDAbff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7Z9A4eZxjM5LIM7fmovGMqpuc/ctenv3ktw1fk1Jp+kizItk7/vDC9t7ckptftcmFnfm8KzS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6wKbYDMPABSs4J7SJ/rtLNACnTYLQDG8r5iHrYu6rYuCsoDafZhFr4ba3g3fZ6z58yjD6gk0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i9mjyJGrSIN2qPPF/jkJfoOe5wRCYbuMlouoOgSpIdusReo5PPcF5wCoYqeXK5wKkMRLM5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2gBKIgCqIgOBO3N+pggC0YTjEvAiIf9HHf3a6XhPIpxIk3Bzn+v3boXdyJUBYarGGhkAC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gAQiGIEBcYTiRYsQFQygylHjlikOOJzhC5DiyoccFEk8+7DixyUWHE1HClJmRJMOFMSUOi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FC9oAGBDuhMaGDTu+pBkzY5OQKY1ujNix/6aAnFd+3iS58qHPlFShQuVo1KGAsl4FzDqa8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gxpU7l25du3fx5tW7l29fv38BBxY8mHBhw4cRJ1a8ePAcgmterBlI4EXlgTQIttBMwAkWJ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8IkYM0WsomwZN2UmMFwTWWKJMwHQLS5hDE/BMWXOLGE4+E7CEBbTqzaojp/6cOznn15Ifg4Y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LIQnXsqX4syLFoha7v0y6UnxXpUh3VuSuFGJX7S9/vgTvUDx972bgemp/nn9a7uaTUsk97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j36yDvvPQVPkig9Ah1S66WivKrQow4Yy1DDDTns0MMPQQxRxBEZk0G4yyCTTDrbBrIks9A0Q/8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5A620g1GqMkQbRVouRRdFgdJE6GCVjUTOBaPSxN4NqXA26F1DcsSDcCLiugxMmXEDCBYoqS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opp2oerBAMvnjSiUzJ/oPJIZAgq+n7Mxi6iT2euIuqAEgsYrAWcxay76F+HvIov80YtM9O8vc</w:t>
      </w:r>
    </w:p>
    <w:p>
      <w:pPr>
        <w:pStyle w:val="PreformattedText"/>
        <w:bidi w:val="0"/>
        <w:spacing w:before="0" w:after="0"/>
        <w:jc w:val="left"/>
        <w:rPr/>
      </w:pPr>
      <w:r>
        <w:rPr/>
        <w:t>7qhAF6SIKTHh9AnBLL/saAgMSezU009BDVXUUUkdcQ7ZUsRtuhYwo4FV1Iq8DTIUURRIINxiJ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ctdXHHrNRoFmhizU6XosENrKBIvsVtl0v820VAOYgb07uCK3Qwp3sy667OzNCU1tv5zSwz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8+dAsc170T8AMAikENXDc9RNU8KkAQKC3/6c5z5UNTQWwd7ffQAf+rryuCVeK01IchjljiiS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TV7zs2RRh2xizZXeNrNnMoNvxsWVTfQxaJGcdtqCT11C541dV/VjGWyVrFbbJqMRNoBcQ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0qqyyuKLU33zwnOq/f7IqCByUx06XUvnvzPIvQRuHTmssK9yQKaS7ZfZBqos+6lDywDFzraW+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tCyke6F7OloozglX6rJSENwawOLBCS/c8MMRb2xnFpHEbGefjVR2OltZTE7FWG2GLbkWlp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pg3LYyIrdnOXPKZcR5Z2RFO26OZoQACQwI5LdJ79PEMB2LHVHj6rcc+e3SzGF39122akW/55L</w:t>
      </w:r>
    </w:p>
    <w:p>
      <w:pPr>
        <w:pStyle w:val="PreformattedText"/>
        <w:bidi w:val="0"/>
        <w:spacing w:before="0" w:after="0"/>
        <w:jc w:val="left"/>
        <w:rPr/>
      </w:pPr>
      <w:r>
        <w:rPr/>
        <w:t>s5APvk4wvz67993zjl536IH3SUx4BxhgFdy/hn7r3G3nNyIw9b4izrPX5xct3c2/Xvf5swe/d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9va0C8zuq/XY8Sl0BEInzi+AMmEAFLpCBicHYzDomm9BIsEcVBFIFYdQj0WWQgzMzyGYmG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zPeogkEiYQVg5CUo8Qo0IZCADSEABEpAIxyoggcNw1HCGObThD3t4wxoKcYc6NGINadhDG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zk4RJ5uEMpKtGHTsShD4dwxCL20Idc5CEQdzjENsggDp7A4RWtCIksDlGHUUSjD5tYxRq2k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MW2zjFL4LRh2HsIhHZCEQnBvGKXHQiFP9imEhFLpKRjXTkIyEZSUkysoGVtOQlMSkXDPDoN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7KZxPjjI3o/ykbD4ZSlOukpWj7GQpWxlL0RCHOJ95ARZe4ITK4FI0uvzML3WTS870cpi87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ZXP5Sl7kU5mt+2UknDGc4zjkmMl9TGdpkkzO4rKUwR+Mc0UhTmcG5JS2DGUxckiacwNRlOZ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a0jXKLGY01xnMaf5yOLecTSeJo5t1BjSb30QnMK0JzVs+U5e4/M0wOxPR3US0m7/0pkQxO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jFa0oRzn6UYtK9JYZxcIaCphJla6UpRXzQUBFg0pTyvSCshRlTFfZDJvi1JM4SqVOPUn/05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A3elRbSpUpC7VqKOEaSufqpulTpWqVeWRUq2a1aXKpqk80ilWVwnWqupUlZ9cgwFamla1r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xlC7o6StnIVKgU5OpsUPnBpiqVpnBdzVX/ClRYinKwPMUqUMXqVa3GMq4E0GljRQPZT4Kiq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jutfFbpaznf2kZD0b1JtWNrKjNCpow+pYnjp1DQhg62thG9vE+OCUp7wsUBHrya4W1aeNz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Tmgq1sC4c6ldNq1rFjjanpjytViUbXOWSVrEyvSyPinvd5ur2s7p9rCgT61nUhha6pVWtZZ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1rSPheVzzbteuVZXuV79bk9lm1/9/+5XLxi4703N+tfl3tQ2A+4pju4a2d16NTRGvaVPK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CsBEGcIJZSd364ta8mFXwW0HR2+QqVqctiCqPVMNdA4PWNM9R8Yvr28rvzvi85rVxd6ebY+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7lGVSqPOdzjG6Pqq5QtpY8BmxuuynSFXfXpjb1bW522lr9VtrJ+ZRDQy+KoGWtohoXZq9pSP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+6yX1/zZd1mkJSisUcFVLEHVTbDHgPpMnYdaw8iDGEfkEGqPkTQhEQQ573lvS9Xu6xdAuij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L7OWY0TkDq1BChtsLSsda4ACq6EYMGuzlCWK6xjSeKmn/O1+cpjrGNEZvqYW84RGPev/VU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+aGzWvZq6AVXRMp2zc1T5WMpk9zZWRnWy1ziGyDojAHDxBgwukYg7hILONWe1Ve9jABz6gw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jH5pbE43aqOuAACE10ks6rmEO3MeAJ1ADUHt4AgBkSsaP/Ftu+zejFEXyQCFIqOsgFvytq7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AEy0gAhuqLXDffBILBA9oxS9bARlQIAKReLcJrAAAT+T0tPCVqj5U0I457CM0oKgFBSKxAH8m</w:t>
      </w:r>
    </w:p>
    <w:p>
      <w:pPr>
        <w:pStyle w:val="PreformattedText"/>
        <w:bidi w:val="0"/>
        <w:spacing w:before="0" w:after="0"/>
        <w:jc w:val="left"/>
        <w:rPr/>
      </w:pPr>
      <w:r>
        <w:rPr/>
        <w:t>l8cxHrGGb57j8V5bxTUfsY51/FyjYqEW3Hi3DzixACFLN8YElbEpWwCKKKx8xy50rbKxnvUGZvk0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Cyk0AAE7cIwbNSMEakLCGRazBHkj/gE3aY5b2tPs1BYiQhCpeoI8MhGMPzZA7dOZOgLY3I8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rbLQCHDsAjsvagwACKUXY3WFvwcocAIu4Nd7iaPfDN0AcS4O7vI8whEaBoe8xUlO2kApXLn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1S+D1SI/R5YAMXf4dp2uKbd72j3u1fXoA46rDwGKbA3FDR/WdAX+/Ne1j2d0356FUxg5b7nQio6</w:t>
      </w:r>
    </w:p>
    <w:p>
      <w:pPr>
        <w:pStyle w:val="PreformattedText"/>
        <w:bidi w:val="0"/>
        <w:spacing w:before="0" w:after="0"/>
        <w:jc w:val="left"/>
        <w:rPr/>
      </w:pPr>
      <w:r>
        <w:rPr/>
        <w:t>4GnT/z3n1RV6jX8edJt+9b6oRTLQyw9lpu7YAoiYgxtisAZPKB3taD8NEk4f97Rjoe1/b/5t88+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/4E4UUGEAFqD08k9FYAOttO4BIdBw/Es4QCEF4MAAZAAQOmAB1i4FNm4OkC8FngF2/9zgC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BAXwgEjgBCSwBFC7gCBCQ35rBAeIhHr5tH5BgDswACZrBBAChCezBBOZABqqtGdpvDjCA+v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OAQABHxJhDUzD7OJhDuLAB97hHaglHiJB3vTBBooQdlpA7zBABo7A2nqhDi5hDy5AA97ND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56s4DpM/eRKHzAPAwDh7uAqBeJBBnzgEpCgFogQH0Rh9E7ABDoAA+bgBGPK5bxhDuDBCfQh5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QBijACJtgDSzgC1MAFTogHJAgBzwuAhAACn5gAjoADd+PFAeAE6DAAb4tHsxgAY7Mudav1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utjpsveALuYCNsXLMrzomx56Mq//WAOU6wAd25ET0oRDGsAlaQA8QAAM0gBDmYAgoABDCwR5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04BZtwBH34PMEkQdPAAnoAAE4bg5U4RZSYRZXAQKsIA6LAUfWwGEiMCAF8mEe6AXRwbUkI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QowAeQ4AcYThSGzw0yYAI4YR8e792gQOCw4PIAQBLmYAH2YA0qEAmIIAoQoAfnoAPuoRZw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HDQR80wAeUwBsGwAzcAA7mQBNAjQBSIBWEoAMAwRNGshbszto8IAq84etsYCJ/AAEI0RERE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WIRJUQRTqoAWfQQjCYRF0qdCgLsyqzuYmDB1S4SM9YdBSQBfm4CG/0AKeoQOqcuX/dGEAo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X4DIRmuEDmjISDvL9fiAShuDlYCcDRM4NrGAobCDzQg4K0EEIJAEKdqADmkAUsA8fmuEZ2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gPE0piu7wg81gmy16Ar8VC+WlLHn8FCWCsuoQEEfASAcOMex9KECEEAVUuDb8CEKqKUCE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EHhMAMlCDk4uEc2qEDWLEUUyACAGEfHiEhMwAOAGAdDuDeUiAK7JIAeEEFE6E2dGMNBnI92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CxLMESHsAKDIAT4CE0ps8HFuECvFEENKAD9iEDEOD9NEASoCE0Lu4CRlAvGQ4JRKEIKQAAC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h+AgOWHachMJRrAN4EAShsDxVi43/7DAATSgDjrgRMPhAgCB6kzvMc0gBaxxHzTg3prBCjrAD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ngADqAExLPB4gAE4cg7dTPDpVLNXMKlWIDCxihPvehM9DBG1vAAiKgA0TAChAAEZlwHRJS35y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vHwKTEeRFFAYUH+KxCW3UDDLAADwhBUKuGKBgADyh3gAgOQ3g/QQ0HGrBRBcAC3JgAGCHS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DNvYoRxmTzNAWLF+Wrsg4Ou14T/FpPxyp1ryzBHpggN/0qU83hSgjACibADNYBPENODzKgA+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EppAHQZUFTIgIW3AKveBR+fAAS5QBH7AAHTyEQCUAHYAAaQTCQRu3K6uPZV1Wf87hOsCyh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C0rF2YFRf4AKI1QZsdB/cgPr2gAIkoRim0c2IAxDrQFCHYCKx1QzWYAcIgRPSLUXv0Qego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wbwE+QPHgYREs4TWwAAv0YRXSbQ4YAQfm4B50Qx3s7RLW4ApFgA4kIRyw4D8vwUVjACUvw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uoQ3MwAdCclzvCsxkrGRJzPRUICUX4QVAYWXj4QWQAGGHYFstgAkLwUDHNbJ6YfjILgWYI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qagA4AYQ9i4BlyMgOEgBBnLxziwUP1UF6mD0AFdCsJoQM0gQCIYBWuEBDwTrUqVcSC8ZNKCa6s</w:t>
      </w:r>
    </w:p>
    <w:p>
      <w:pPr>
        <w:pStyle w:val="PreformattedText"/>
        <w:bidi w:val="0"/>
        <w:spacing w:before="0" w:after="0"/>
        <w:jc w:val="left"/>
        <w:rPr/>
      </w:pPr>
      <w:r>
        <w:rPr/>
        <w:t>K7Jk6mwdFbR0bW0VtWNwK7x2Crj/ZMoeiLPhZgkC4PAeQAE0zSDsevAxV4Exk85GtTQkU9UT3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oCAeVoEI4GAAZLVpkUA84UFmISEQxdEfmTV0RVcxvu675HP62tKx0M0hM+AL3WAEZXVA90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TruEd3GDCUhUKHi4ueSFPE8EeKldQ78EebFTesEAJBIARhkIdcjDN7GEVXLACIwAKRHAo1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xCREu9yEqW1ADIqEJ+HMOUkAmuTLgmkFgeVTeUo3DHrU0da2+/tUeDnIjYSMFhg8JBLQHxT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b9yFqUxe4GuwD4JLxjLdMmbACCMEUxXczUxIJHjMcbKAd6jTkVqFXTzADQtMC/yfWZUm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uJYOxt5W/NAy2HQu1nyqUj1pzCw1shrsDrvqBewBAuAAAQTOEoZAACpAWtdAfPfBBIbCD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3OTVTFAQVHzwYGi5g4RbACYjgCrZzAGxAOTkhEYBVNG0PFBzgEf0xWUc3jdXYL7huNexhZ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BFGKIAvANFM5hRWUgEsxgH6yxH6exGaaNjGqyDZAgBvSgHHAQEC4BrhhhRaPNCrsNCszgB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wAjhh3YALCdjADOIhDmoSCRaBb+egDXyAEd5BHJEAFRK2FipgDJtQH35gDFVhDXrBjln1B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3Mp2qIhrNYMqU9EBB6AgN+ZYBv8wwI7dYBEcABA4QQZklxSLoRu0zLE+wBoFrhYYYRUD2Af2A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iAQOaYO0gzgxGj+++jQImQAigII/BOQO+cQ1MoBw4wRNMoA00ABDi4B7Wd1HnllHR0sCQN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ZqVBRmBd/eaFra35x6jafQQZwMensQZmVWRVaoH3dIAo8NAPeVQkYYQ7wIQWgeQFStR8to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RM8wGib4AcIgV3PgQ04YRW8Nh667R46aQ0QaI2FeqjtYgJjyglOD5ZAL+0oC+2WGu5G8oYr76n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oWqfabiQdq/BAbw+G46l9cJb676lfwBKQeqntof8IIPT8DvR2c61BzxnhDgn/9mAkT2w1jL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nVqn/jsypCeLtnto29uCQTWsA69epuwwJQsOpGdtFHHv/8C8DjlMV7MH+es9FwDrt9gDHi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YuyqvnTC0ZVMZRxsYU62ohIuFjbTMLvupBW4N3ADtfGP5Fhs1lu/0/G4krVrgnKCrd5v3lg8L</w:t>
      </w:r>
    </w:p>
    <w:p>
      <w:pPr>
        <w:pStyle w:val="PreformattedText"/>
        <w:bidi w:val="0"/>
        <w:spacing w:before="0" w:after="0"/>
        <w:jc w:val="left"/>
        <w:rPr/>
      </w:pPr>
      <w:r>
        <w:rPr/>
        <w:t>6JoAl89lpwyNibq5h/ql4uuVgMo0sOCGK6PFYMM1Rk2nfMmVdoniQqmf2MmZPuOp/nWY/OmyKk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7eYTCrls1A9a+YgoL6qm7mCyFdQ5VVOvgAvYneYQ4yso1UiwGXKW0gApgZym9PYk4frKuk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cIGFnh26ZArasvi/Yruu6/5C0sbis9e7LpwYr/czsSE1LvkQMt5D0oMsNwWuM54gxyIIjB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0IDwDmpk9KMNkQUxZzpkwxclNg7OIzxrJw7yYd6ArXrsbLNyXeMbB86tf+rsoSZ6Tp8rkIJs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M3KDcy87L1VzzuzLI1VYTvTpcv2/s12Lq78js+5xrzcmczEutzmEtyzvcxPM8zDnMyTnc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9f8w214zz+soN8KGbeL4DJtxlgPIJV80pmVtiju0k0JnY7qrht8p3yOvKRKwkDdqUa9quab00s9</w:t>
      </w:r>
    </w:p>
    <w:p>
      <w:pPr>
        <w:pStyle w:val="PreformattedText"/>
        <w:bidi w:val="0"/>
        <w:spacing w:before="0" w:after="0"/>
        <w:jc w:val="left"/>
        <w:rPr/>
      </w:pPr>
      <w:r>
        <w:rPr/>
        <w:t>1VV91WXpxncK1UPd1Wep1RtcPSn91pkVAwDNBkTABmxgCH6914F92Hl92EXA2P99HdiD3dd7v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TvdmfXdmHwNmr/dmnPdt5fduBXdijHduJHdt9fdx7XRWKnduPPduJHdmvvdq73djZHdqXf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n/drRXdu7fdmVfd6l3dvTXditndi9nd7VXeCZ/dvX/eAXft0RvuHrnd+93d4d3uHBfeIVXuD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fvt4DPtzbXd+lneLBfdz7Hdr7fd8rXuHVPd+1XQSoDNdlfj1lAAmCeuZxvrlvHkQAAQkkP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qvoA6QHAw5OgBoOiLPumZHumdvnugvnuSvnuKvnvQquqnPuuxvur1EuqPPuqn3uijfuz1U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h/uylfumfXuzJ/u3hHu3/417szZ7rjX7q7X7tvb7p9d7tyZ7vt57v/T7t837u537rDX/s1b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sEb/x+37xIR/uC9/xLf/tJX/tmz7sw57tGZ/sIyHmg370r0wGiIDrK5/qIV/pu97uWV/q5b7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2VV8SvJ72b1/pv171o/718172b7/3hZ/1ib/1jR/1j9/4qV4oZl/1C7/4nV8ogl/uk//5q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/2i3/7q3/6uR/6sx/5vz/5eb/7ub/8xz/9ld/8s5/50b7obf/8317pmd/935/858Aefp70+T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5YAWJAhwECC3YYOBAAQoUCGSIcwJCgQwAGDBA0SHBgwYIOM1p8GDHhQ5EQ/xFQ3AhSo8qGC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DiSI0mIGiNGzEjzYs6XKzFOPJgzp0acJF2mDApTYkuiO40G3WizJkmePmfeBDr1KFKpOldy3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0ObFsEGVXnTYsifkggaeAiVa8yvMs0WBITEJYC9fPv6/Qs4sODBhAsbPow4seLFjBs7fgw5s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swYnRZcaQm42WXTpUBqqTXgE0ZHkRIYXRphei3oiSgqgoE1orRNBhguaep90KREXhZOrhp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tp6ZPKXKJmX3ty5N1zexnu63i19IsrUnDMXx0z9OGrs0MlX/24wOXjtaHdbB59Z/HTM6Q8yz8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FHVDR2V9aS6ZJF19zc/8RNMcaelHGYIMOPghhhBJOSGGFjPmABCDtKQVbXUpxU8dHehDCl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ETnvtxNxeCe1FCCEDmEDHgDfJ1FcHetBxhGlvrfNDkD9Y8eKKCNCkkAZW7PUIaz+hNtZKV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T0lfXUEJFyZSWTXU3FFwccinXa8NxSSZ8YVGFEZZnzhSmlVLGieR8bII5plc6xcMFIR8RF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IADdRrPhaVOMput1TA7UVCRImWUhppZZeimmmmlYqAxLcQTeceQUFWkdrbiCAwWqMpDJAJ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EEACAwRyoARIDKO6lMMAAFMkRxRCQmRKHBBJFgMEcGXMCRiq0HpXJkQb//RpFKBxhYQG1Dc9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TULAkIKhEwQhuGBDSDqyRKItIBFpEgYoVtWlGYKMBfoedU6LmC2pM0fVW3Hyf5jvggQbq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oaF72u7FRxwfWpeJx98+hbcHXLFdbTwQHMMsYoVQgyEwbii6DLruF1gol16zfW78aKNJgjRpj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OOu/cIAZ5QWnaWIRuOIABt9QxECCqAHJLBhmIogIAqNxCyCNWtJqBBoRww4UFKhDSgRsZWF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ATcjUsuVihRXomCQDI7oRBEgGEIjyAwYy9IIOImWtu4MVJAIgLjvsYNvBLai0qrgFiqhQx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KILxmCV+UN3Kc6HtC/51VF8dUCVwnxz39dBOXn895o+danUfcxbxNqTmd77HJoVRJxa4in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c6OAAQCSPUJ4NHP1ZwMUrUQjBGZ6YO9o76IDYMynP2m/PfffeW9ipdBiMT8EcFFCQqgyR9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L9Egk704wQRQIoPKIAetE0YEMP0yACrypQBSIqFodhECIDPwgFYTAAf4MEAVEAMAHj4CWD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iIbAJW21ptHLIOC2RgBzugAwbYkQohrIsQ7iueG9LGMgAoTgh0+AEC0iWemPHGOxpz2cNcYy/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j5XkZS4QIRHoJbDoVC9URH+YwhLWJXvWaj1M6pDC0YLFNLntixwrklf9VIKIDP0CEEGSQA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7QhcMIkWYggT+TRxil1S0xzy8r086nGPfOxjX+4ICLHY4AJIsIAhLUBIBwRnTokr1QC2lbjFz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FAObwiCM8YowmyAUX0HG0SDSBRB0wwS12QJup1U+CHYhHFHTxCJMUJA4SHAAUGFG1ywlNX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MMK9wRKCFpDIBywbAjcVhgBu2yhKa9NW5uGyxQ09SnZ7e5MU0xS56AsoK6DhzxdbJKSlO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TiymqdhL7nDvzVDot8YQhkkgWF3bABRUgQAODGJn75gBMADRpXuLsiDZHt86VIGANgPCjQx8K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Cz1NDQYANMnCAdxz/YKMb1UCoeHILeT1SFAbQghXeYgJc5W8AekAFF1KUAxVADwE4UBqJ5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A6lABSYM0KS9YMANt4gCgAgSD5ENwAaoIARtjgoIOkAPABR4BAYuYKsIZCBQoyGEKI5gKNO0</w:t>
      </w:r>
    </w:p>
    <w:p>
      <w:pPr>
        <w:pStyle w:val="PreformattedText"/>
        <w:bidi w:val="0"/>
        <w:spacing w:before="0" w:after="0"/>
        <w:jc w:val="left"/>
        <w:rPr/>
      </w:pPr>
      <w:r>
        <w:rPr/>
        <w:t>8BKPmMBnupKx7CQxYRbr0MIOphy0Nio+SnRTFF+mxboSTGZHjI5x1DQxvELsilpSYsvWSjGAF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WOj6Zimf8L1B0mMNLExdDJ06zsNlhyszwKNHQina0pC2MzwLJEANsFDAIMEk4LUKBIGUgp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KiQBY7iUC7EBEbeZwAAVmAA5VIxEgHpEBFVDrgYXIgN/6IwpbuYhw/xVQoArgMAFu8IovEU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T4Awp0IArfzQD/4vHdKIiCELoYYQS4QYlbPYJE2+GKQcXkzifhqExwakr1hDKnLYVziW165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9olgks/UWnf7eT0OnlbsKg885XECKJS+pBgntBhQlSEaQdiKIOCHjEDw7AhSi0g4fXvNf0r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whe6WtsY1v3MfwSeUAegiMLKd4BF1YwRu6OMIR6lCHI8MBDnUoMpIRweQkN5nIzKIAkutAAV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8pwODIdmAyHA1DryqlAMhwQYYU6lFnKV0bykHVBBySngg5WQMSV4WAFOOgCybpAhJLLTAFW9Z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sEIvIV8I2Ma5aRP+PYXtoHucEFosY8xcVETtYOeYVYkF0NF7ZqtdMx8yLUNQIISjALDPbuQ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WZj+ANPR8BN1c5Dnk622jbXSQSa9gPjn8N7GDnzGdXVO0BANMB16auEK9odi+aDe1o5wLai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x7GhH+9mKkLa2oc0DbWf729AeN7nPje5mKyID0rziWfQrOktjqZq38+b06t3ueerudWmK90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/8nk52oXOwgRsFb7jod0Nf4eYA6PABa7/C2uY+95LqZBZ3i4nhU5TE9RYk7JCLfOQQskx7x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9hmJAYgBAJiNAFCxHzmMJe5zWnecprr3OYxurmf/LRzs/785ztvec7/f250nrcc6T0Xull76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9qHSLS1Wzf91h2+569dhFmY1rLNIVIdmpDuGBHvOum8Qr2LSaw6oq14EQQE3ec8n3kHAMRpo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8K73uCHKSC37whEeMz3ADkQEIwQY9Zi2jDJMREqllQQvyTc1e0pf9SIQiftmPrzm/l88H5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f+ltH/xYld2A6eFLwZGBzshObVWm3UuLY4AS7O+DZ7C/nAI5vD+2unfYmMMYJ4trLE8Ytw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1kAxzVoorkTGNC4/97GdfBkQ4+bH/0tqiGWgOhSiEFXRxpPP0r6yY93sdLqd29es7O3ivz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7pz6t0gvzyEY1rtu/0RmVx4rl3YDqHX1UTGhBmmVhiVMBGpTV1dv1SX6Nn+fxnYtU4A6hIH2k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5pNjdP1BbYoXntIAmKthzEgQDdQmr0AXjaB4MxKHidEkgJYWzIlnxnwQ2iIAqHYz8KURHR4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KMS8RsEAUkWw3xCi3VxYf1XD7Rm9bYTrHRzRtFSev81ZVCCUBBmMYp3CcNSULdk6bZYbCl0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KcyNU8mBWgV+vF3wDhxwdgQEVIApnwwWlkhsVYRDJp2wH4VreAiDJVhEU8RYGMDKxFYKzw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XJ4OTSImkxX1ogQB6QGKt1VouFwn+pxDhoAtCYFYaYD+XYAHqwP8FtnIJ9qNViAAI66AOo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Od1AGxJKK6oAKtVFfAOOAEiM7VddN90E6o0ZHj6hW69FNuMYwovJpj+ZDG4NpdaRXBvhFF/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cKydqWIEvbqeNhkaMi6YxX3cR6EUBKWIArQUIP9AL6oAI7RAJ3ACPO1AIhjQoMnALNtALV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mABEiRKPOgN96MK6NALgxABj/AKXGBGneYxoFWJFWmREEUBeXFFDTVdNTE0UcIN2LUXgMAIO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JjyBTGhBLEQQIFJABVqABzkUBXGAFqRAJMmBMy9IOqJOFT0QVqsNN+3d7Ybg7ATJ/8iQms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FBfcvIgF9VcL/e1HYhXJyYFIkh3aBcGHohqi3QwnXd5mTTnA1AJKACjuQIhshAwdAB81FB+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5XVFwCwBkARqgC/9IAVHQJ9xgW1GgAkewU4jQXH3GBY6AA7xzE9Z3kY8JmXrEfdEClOFYW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JFN6hQDlqlCNnwUvHADSM0MhogUwMQDs+QCvokBHXTbNkgMtK4cWdXauxRaNchV5f5dgPCP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99oRIaFddbBm8SJab65cY6Wd7bmdhY2MEgUdWXHaBnoL4nWgND5izp0luOyF+nXATlQS9zwDA1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DAHVwCzp1lwbwVed5C2zEA7XQbN6ACZhwJNxQCM+ACdCjdw3z/0gUGZkBKqA40ykKg01ji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GgAG0MUI9dQsGYAZPE0sDEA+jwCuooJroQCI/sANY1kJJSWGr1x2t55XKQaJ2oif+xnue9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zeJXQ93hZBGP3FZVkOZULExV3YqBgWIZrQYbIoX5kGU9ZaaE/QAjQAxGAYA6DIgl68AxHcFu2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oCUA/xZ5+gp5HoAJMIGVCoAXcoBB6UAiIsAMfxDs4QQgzNqBvCqeYwn2BNB4a6JR6IDgRU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qIDh+aQC6wEyPgH4aMGKpMJBzIArEFQXekAqycUzLGIHDaZuSSptF9GhqBxugAZwfpZ0PWJ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hUJIzPKTPTd/9p6qSAniZ/3IipaAWNP/SActVXnpOj4icQ63IOEXAiz+CrURABFDCQxvMWJ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1FdEFJIIBVFNUhBABcBYFP1UoSkI1CJAi03mWvKZ8ceqt3+ogBRoXktaEOXEJOxAkX5Mi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KkUABuhEFJxUB6EoHvEIBKlBAUXAO09pMARad0qN70nRvWAmwDNeU41qdvwhOuNOVqleGq5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7DiaVsFNgTumG7/Qmo2OGacWiRyGGuQekxVFDQfKDVoCucDAyg3KeIcJeBhAJulARvSizq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iE7Bne2FlCDAsg1IQT1h9bgquR4u0kTGnZVdfcQSTXKAsKtD/NVxwAY7FBVOLDsoCtZ/Et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FELtbIigMr5i6JKdc54gYL1KTzERUV6hqTqgGlYqws4gW83Rbc5gDDjqmt7HYi1WF7nRQ2jgHu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MPvxtFx7tVKrtVLLPFe7tVt7C1A7ucoyW4ortVvLPF5LtUrFLxvxgkkruqOLGBiicQVXro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UBSTUuiTkuq37uq+LSrBruzvwCCR0ADJib1zIOvYFo1gYsVPYb2x4ov9VFAZmlD9altSxK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Jo3oSYF5Se4QVFvuWvQJGJQdHfAYbexxnJ0ewAwfAurRbu67Luup7u2KmvrILu7MLv+ZLB8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Iuvmrv4Ah/65s14B1qnylRxnYm7ax6ruadZlbx4ASyZv+e421eautCqrMyVdeR0TWS8B+l5t4</w:t>
      </w:r>
    </w:p>
    <w:p>
      <w:pPr>
        <w:pStyle w:val="PreformattedText"/>
        <w:bidi w:val="0"/>
        <w:spacing w:before="0" w:after="0"/>
        <w:jc w:val="left"/>
        <w:rPr/>
      </w:pPr>
      <w:r>
        <w:rPr/>
        <w:t>i6K4RsEOnLee6joenGjSQ6rO6BdThSnScWihu78vnL+nRaPQNGAeayMJkRN4pxb/phYK0ZNBo2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6QEK7LSyx9FualJ7LF1GsQtSr3b+G/V+5VqInvJiWACRx8p2lbHN6Lge7DWaMIGC1ieVYBAoV8s</w:t>
      </w:r>
    </w:p>
    <w:p>
      <w:pPr>
        <w:pStyle w:val="PreformattedText"/>
        <w:bidi w:val="0"/>
        <w:spacing w:before="0" w:after="0"/>
        <w:jc w:val="left"/>
        <w:rPr/>
      </w:pPr>
      <w:r>
        <w:rPr/>
        <w:t>8RGhZxVlcRLt15MJoWxHlZRscryOCcN3LLrhQyHd2heJJxF8zMckh7DBScE0PEe4KYDXBIChh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5kXJ1bNzB5+3WTSqScI8k/mXWc1huBEciEUjOfDCGtsgZ4bP/KSIshknjKD3J5otzHywd5iOH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Js0wZ3WrLLxwBGbLKvfymeuzLwSzMEiJjgTfMxwyDNIjMy8zMjREpqtzM0SxslgHN0mzN0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M18zNNWa63QzOg9cBujA4e4FkAlwhzxzO62yJSPDD7AzPoVVVH3R6RzNVQAVHlhIBChLP/e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K7wYuOzP4EwTemABLOsiJ9JCyUYIWuAkloIX1VzQFa0zceApFq3RPNPKPoAKbKAC86IHr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NVD/AK2bCfmMJr6LzRL60pgOQXgEAING3TkYAAOB3LEZLLMB3MpfQMCDBc58mhLFQHCQQH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wpu0zRPg3/1RQCzN35CA5QAQ7wAw6QAVpdAcEhyxASI1EdzXOgB1FABztwkOYwCABg1HUgU4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SzGJN15wS0KF3AEjgNBlABHt9ANW8KwpBYoTTWoMxAIQgA+V3pkldIn9RW9zg0nV9yjIgC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+xQDnAgUxPgPhEQ0jLE1JSizpJN2hFCzTkiZu1wJLWh2rTGWjtgK5HQCxIUDyZAz7Q8B24gC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7nw2YNBCY/gFz1d2t/aKkNAGzG3A3aWAfHCBehnXohgnpiyz5Fd3NfNGAXqF4/wfX6RbJ4sK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+zwPHiKACQ2AAhAAa1FAYxAzhTBQrpwdwphBajA2PvkH5R0/wt05ifYjcfkl0LtWAflsg65c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1wA63oAK6cNuUMtH+LeGPcdp8gQA8hoOeLAMF9AhwwC3UclzBYQI7ALQ/oAGocA61YTQ90j7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NJbSimSAfcsN9RkAEPPuGjuzei0AvxqA6KkAu18AG5oA69wOO9nQsExNL8nONNXrqSknmr5d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q4AhRQAh6EA9yI6G6MAfz2gG8IEGAYAODUlLvgwHX9goPYAOraSs1K9yE8AM4oMJOnrQI8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6LgNLRgcUsOd0oAF6zpGQQdy7BeV2ruiCMdWzwt20TOVMowEHiV4r3QHcoAvreQBm1AFDE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+kJhylv8KByBdJcUyWyNdi27nMmbdrN7kGFLoe2EDh/IX3x0YHaAKr2BGisphtZULLnsAX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Yooyt7JGgP6KhGBnmADZ9bjqsI60HQCtLkcp7YgYo03tsN4p7zwrGD7lgyEbWZWEe5HpQ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8DbZkQRt7DqMgBt3nAru72K9Vk889XtRxtjDvkAd5ALOO4gEFEHtm4Y+7zN+57jAD3rBmAD7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r4IcBdcBkhCBnRxABGGACW6bxRwDodJAKEcBASWZkwUoHQmbycEAHfoZlRkYBS6rw3toBu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MEhQBGj8pgHDeuBEBETAvNY0BrcXzFBEJeupa0MpAQuD/1rNmGBE+84qO0d263smG9ROAA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qobZ7DjugAipgu1/v9ehqu2TvoeSF9rabuztg21P/pgMAJHUOACCGrhUAreZVARcQBeRlV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VgAVZQAR46AcHtobFE4wdwDsvil4Mw7YLR0nJv5zJs+U1uoUwtCfHAYSLA4dBTVE4fock6Ae1Z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iAbnwNLyeknth1nAQBT19PU+d+XXd6LeP3QMwLvQsEObAKh0ABe3SiwCgBTR7BBEa3MpaG5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w9lhupQBgpnCw0kEzGLym+zku69s/4dtiP+0YAXDwDFbwchnwDITAMrXFMs7fAZSgpVTjn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QCkcA//8UsSPSTT9Rf9feDxAABA4kWNDgQYQJFS5k2NDhQ4gRJQKQgWTARIwZNW7k2NHjR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4kGbHDnAyi1InikgpBSnU7JhCKYgDALUoA6twCgIqnAS6EdN4iRMGCKKSpMHGziUrDHAvoE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mSaxZtW7l2tXr164VAYElW9bsWbRp1SY0gGDCkShRMHkjhIAOqiguCdWZYODIkZl1CBE6U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0TIumSi4kwYAR/AWnwlqphB3sd1m7m3NnzZ9ACZRDRHNr0adSpVT/E8MP1DxUVXGd4/SMD7dq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9zfau2Ct4/fM+27VpDw0hrLq5m3tz5c7QVEUCnXt369f+OE4QINCBke3ft2wFMGD9eCHnt2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+vXfvBsgL3D5/IaA107Hv599/f8Xl/BNwQAIL9Cq50gxUcEEGt/IBibEguihA5iYEgMKHL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n6lCiDyMKUcILSwSxxA0bGjFDFD1s8UQLGVouxbNitBE//RrUcUceM5JhDRFsECFIIoUUM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hAhGSbHLII40scsooqbRSSimJTFJIJ58csksnbQgTTCXJ/BLKMctU80w2xURzTS/jTBNJOM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k062ZRzTTzx3FPPOf2008w+B63zzTz//LPQQwFFVNBG75xT0S6VJFJJI5m8dEtMoczy0kuPhB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0UlP/B9bocVVWW0UIARuMxJJKVWI9khshcZW1yFljDbLXK4PNlUhdbag11mNF4ObXZJfN1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XVWWmHfRZZaKdlVttrq61W2W2tVTZbbK391tlxyz03XHC7jbZZdtEt9l1u13WX3HbtTddbe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6ze0XYHypHXjeaW3dVeErzeWVV18jlhVLhtEdd8p3EnR1Y455vGq9gT5m6CqSQzaZO5RBV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2+eWRT1a5I5ZFbhlmnHPWeWeee/b5Z6CDFnpooos2+mikk1Z6aaabdvppqKOWemqqq7b6a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rrrv2+muwwxZ7bLLLNvtstNNWe22223b7bbjjlntu/7rrtvtuvPPWe++mO4iAAsADF3xww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EE1d8ccYTj8Bmvr8y4O/GK7f8cswTZ0PjyDvP6oAfHDjHgQocIN300k8XXfXUW0f9ddZhdz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3XXbca8/9dtUzOCBHz7s6IINzSuf9+N2T13155JlXfnTjM4ggeOpHQqCWVSjQYHvuu/f+e/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88ss3//zxLdAH8upJQiCFAzBAf37667ef/ANWqKN9/j2C34QDBFCAjxBgAAlYwAMOsIAHS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9hABj5QggicoAIpeEELZtCBBdxBCfQBvP6RpBYHAOAGFxjBE6ZQhStkYQtd+MITZiAAFAhhD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iMP8KBdzhAaKgBx8KsIdBNOAQiXjEIT7CiENk4gCXKEQoFpGHUTyiEqcYwB4+Qg820Ic+x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DAHjm8Yg+TmEU0OnCHB1xjEAnYRjdiMYJthGMd53hHNuqQgUD0oR4uEAA2gFGQDvnfDvl4y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4JAJCAfD+BIRiZSgIp8pCEFGElKPvKAetihDTgpSVBqMoCouOQmTQlKUgZQD6cUpQAf8MFBi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BG/lISUem8pGXFKAuHdlIXo4ygo7MJCRLKUxgqrKXBiRmCh0ww1hG8yDvi8I6bIBCAjbwg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zqUBuHuCaDvQmCk1owXCSs4La1GA5HbgDUOhDmh//QYA+yOjAH6jvA11MgQUqEMFvfhOgA1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q0IAalJ0+tAFCC5pQGc5hnhMVyP9QeA4LQEAlKRBFCtSRAt+VU6QWTCU3E9pObBL0AKRMK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PqtSdFXglCCk6kRTsYB3frID6kPCDA7wjCj3NIQRNukwU6vKkJ9RlNwvK0gsutIEWsAUNb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gmxXwoD1S8NUUeHUVhWDgN0mZxYFWQB0hTWkSWxpBqAr0ByB9aFnl+NZsQgAJOyAnXuGpD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vo+U31aEPCJCQAhGYAx00QAE4GFCgSmXgBSwA0HPAT6BufMQ3M5CCc3TWrgT9JgT8Odptn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C/zQFG0v4rWIHNpjtOfRhgXhEgbYk1AAhTLDbf57jA2A9wGyNOzw0rCCAtAVuP3fL3OMSE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7/nld5K5gB9itQAVme925EoGv3uWuOJ3hgkcA9wDeXe9217veV3LutQ4xgD12AMB/ZkAfK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goBO1pQAbrMO5uLTBc7+4WFM547wFSMI4KPHcHX/1nACtAwAcU4LLQpe11C8zXM9zgn9CN8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04CWgCQ8xUkNVfR3dlm4AEWMMEz/lkIPeQAAXroboIt0I9XugB+KLSBBQqwgpKKc3gFeIBuv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oiACn4gO/IeYEjX/OAs0WgkfVhggpH8J98dYELtP9M3g6/l7w09SKLI4JDVIzZAiWwQPFIO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Z2rNBjxkYgAKIeLd6eMAZImiCFIg4gj8AxQoovAM2gkLDjGDgP7cc4a0GAA18zSJzYdznR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wwBmO4GYwpmAVUdhud20LAQc4RQPvcEA8EPDi7xYZDRkwgTr6UQv9dvE241BusFMQ6hUUw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+RgjjCoxgBTnA6AHUt993/Fi5KdDHA2rxz2vrwwH6KIAt9JGBa+d0eF10AYQLfN0ex9u2sEQ1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JiO7aAAKggIDvUGECDUwHAQCngHu7awEXlOAM8LtAFwPA4ArscwQFwC4RbkDjOtuA2+cm9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8D/YNtzvV0U9w4C0I8KhNx33V0vtF1eZNfWm384bHl3ZWwBMf3tNhoARMvtnGjx2sAF/TjDCt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DWYZTvgF/MzxlfbhguP3wZ48hEIDbWtsWHr+BaZmcaHt8oB/9dMEKhnuOEhRgyh9AetT7v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F8q5A8ep+9+KhXZ4ybwjN7w4BRx8gAggARCT0IwOAuzrCtkBDBQLwgAy4YARsP8MPVrDwF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jtgtMfPYYMP3EAf1E27x11ggT/GfdnnWIEt7MEBUMjQBc90NGgVH++7Kx4CZ0gFjfjOtxTss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1iz0FKEzDCASbYcfFEVwEIFOACKS/zkVMQAFuk/8D61i96yrMcANHbwxYfqDvxHWCBFZzeHkf+</w:t>
      </w:r>
    </w:p>
    <w:p>
      <w:pPr>
        <w:pStyle w:val="PreformattedText"/>
        <w:bidi w:val="0"/>
        <w:spacing w:before="0" w:after="0"/>
        <w:jc w:val="left"/>
        <w:rPr/>
      </w:pPr>
      <w:r>
        <w:rPr/>
        <w:t>QNGNDPcC7DcAjy9AYteL8BIwgtwPsIcz6MxkxyuAvHs+AiS+uws2m/o9g/iAADLAFFiBEsgAO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EgeiAHDgAODCec5C9B2i7ArAHE2i992ME7SOe1MkACLCFEZAhNDgH+Kq/DNg+5XKBXXOBA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M3ABGTK7Epg+5yM+AxSd0SkeUTgDq1LA4Hmfd7CB23CADCCCB0gBALqADPgnE+i5KCSeF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CZwiAyNMHyyICdSgAOruBFbAsCDiHCziDALiAFUAD07KADDCdPLwtfbgBe/ix27IAIoi+F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/9sOKmzADyEgOTSrxsABUXMACRwhhVAOB+Uwi7MQ03UQwd4pcBiwoKguShUh0L0uH7KAQBAAA3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QQinMPH+KvDKbsQA4g1KbwwzTxCm8LTmkwxtAAjxMthTAskosOwtgQx7kABWbwzJDtwsYg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50xU3MwxSwBQwAReo5tgPAwttouMTiLg3oACjEQiJAt/nLBzLMrPlbgXy4PnG7unbMQwvIB36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YgSmTwnN0gBIYAXFjR32kxXODO31cAdvKxxGos+sLAAhguxEAyHOAAH3MxwzwxnO8yNuYQ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2QL21MxWODwttAv3bUhwrogIHDQxMwAY3sxAD/qDMHGIGvQjqkO7/5s8iNRDd9tIBXnL+HdE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oU0h6jMiYrAC4w0eHnEIH8EaOhMqMTAElDMnOccKUw0IshADmQwCv9EqVHB4iQIeO3Emt3Em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OVMtvvICz7EgigMqNvABMhEpvlEKpzMOzzMjbOMez1Mq41MgLoMI2s0qC6IAhQz0iUB8qK8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D+DgNsIG3DEzBRMudDEy3fMq55Ei4jEKprMvO7MvO1MrBJEvNvMgLsIeYM0y9gZ+eckvLso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oqM11aMl4iE3UQ73BlM0zBE7hlE1BdMviBM7FtKzgtCzVHE7FlM24NM7olM7hrE63nM7l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3LNgRACBqwA4QwqwPM4s8uAZ+hG4yRO4sRO66RO9bxO4fTN94zO4wTO47xP5UzPDHi9QOLOvH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AYDRORVREYCzQ9FRORTzD3lTQ5ESC/LSsBp3QCG1QBU1P31zQ3qRQ+dTQxeRQCb3QEG04w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2BPUn/MqoDKCl4VnQD8XQEEWCGJ3Q5LRQBaVQ5YRQHb3QCf1RGRVQ9QkAiTJRvIGf85NQC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VQ0zpQYISAD82oAjXQKrVSYOTRAs3SK21SKF1SMM1SJW1SKd3SK6VSy/pSCG3SM9XOjzTRA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NpQRewvSrMBjNIrRbxDK11SJeXTL+1SMPVTQf9l00Ht0z7VUg0VVMvqvyU0UrqhJkmEAEpFAkq9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l0kzVK3XQK0/FVFC1VNMCVUzNqEolVVA1VVNFVU/tVFS11FXdVFbFVCR4pS9yTRxSwVA1rX7i</w:t>
      </w:r>
    </w:p>
    <w:p>
      <w:pPr>
        <w:pStyle w:val="PreformattedText"/>
        <w:bidi w:val="0"/>
        <w:spacing w:before="0" w:after="0"/>
        <w:jc w:val="left"/>
        <w:rPr/>
      </w:pPr>
      <w:r>
        <w:rPr/>
        <w:t>1VWFVVm9VGCl1Fgl1WI11lklVVFl1WVdVtMqNMuAVLtJATzlVWK9w1EVVW0l1l69Vli1VHAlV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wVFHNqHP1VHT91Ga11nB9UnON13JFgnH9VAvop3oNV2DtogTUxnYYIQd40nJVVdOqV26N1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QVnbN1ni1gHq913h1WGBFgnm1V3VNAXC92HOt16h7VGmVm6/qtngiWX0ogXjyoFda2W5rWZb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QWFmVdVmafSWandlX8rhXwtmaNdmafdmetVmXjVmSC9p4egB1AElt7AAI6CKi1QeihdmT7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l4OtqpZdluA9qqvVmqLVmW5dmu/dmg3dqWndqWXYHpCdlIbcicfFu4jVu5hVt1nFu7vducr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83Vu75Vu7TYG1NdH3eVvA7VvETVy/VVzG1du4XYFCYFu7+UqvBIS6sFwEIATMrYu6GDzN/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PzVzS/VwE8FzMRd3MxVyv5NzV5dzUJd3NPd3SrV3Xnd3Lpd3NnV3SDVmvHDzLBQQEMLyvr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d3fPV7Rfd3Xxd3aPd7hpV3TNTzNJV3bDd7O/21d0qVe5h08BPA9yQ1f8R1f8i1f8z1f9E1f9V1f</w:t>
      </w:r>
    </w:p>
    <w:p>
      <w:pPr>
        <w:pStyle w:val="PreformattedText"/>
        <w:bidi w:val="0"/>
        <w:spacing w:before="0" w:after="0"/>
        <w:jc w:val="left"/>
        <w:rPr/>
      </w:pPr>
      <w:r>
        <w:rPr/>
        <w:t>9m1f931f+I1f+Z1f+q1f+71f/M1f67ARgZiR/v1fE/HfAAZgAe4QA24R/z1gBUbgFwmQBX5g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gCp5gC65gDL5gDc5gDt5gD+7g/53gAR7hBAZh/iVhAk7hDdbfrxmAdoiHNoCCNphhGq7hGY4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DGtbhGebhNtBhHPZhIM7hHS7iHi7iIEbiI/7hJeZhJ26DJGZiKX7iKYZiIr7hK7ZiH45iL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7iLAbjLQ5jMh5jM/biMkbjM8biNe5iNlZjOH5jOXZjOhbjOK7jNJ5jO17iPGZiLhZiJM7iI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GYx8u5EI+ZBtuAxlQWha+mgHogDZYBU+IYSi4ZEzG5Bi25Ezu5Eve5E4GZU8eZU2W4VHmZF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OZVUuZU4WZVNGZVk25U+m5VjO5Fl+ZVuGZVu+5VrW5Vl2ZWH+ZVwuZmAe5lpGZljm5VxW5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O5mSW5mIuZU+eYVbOZE/IAU/e5mxe5l7OZnGWgUcuZ3M+Z3ROZ3VeZ3ZuZ3d+Z3iOZ3meZ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OCvC9Z/S9VbXgZwHxZ4gAaH0e6Gl6BxNgAw3wDoVoBwoQ6GkKOImQBA34xIK4iO0YgIYmi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og1vFAJDViMmwqQFgg4wGiwEABBno14L/cGgAoIBolRBAMGiWPhHPwOgIcGm1iISEJuiikYH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86cGiORgIHeIYoqOlIPgcc4JA5qAWWFug56IWhTggfGOoBkIQKSIVb5ecOkAE20GkQyQE6I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MUOhXOemFiITfOQgZyAGxJoh8hoinhoO5pusOsAJC2I546GmI6IBVgFCPdpGvyGu6loQM2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BiAd1EAqfFpoBmIMBq4UooIBySEVAGDyR6YAM4AshmI4OaIfO7muBkIQ5YKy0/qIBiIQIq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6GyvnAN9OALv7d/TbgfdHjzyiARRgIMLiW23GIgOUAULSAXNdYDYHrwLPG0EEIIOcINHKIfo/x6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2LC0EAlezrATjdtW0H/RBv8R4AIYjkOQAEG7iF7fAb7R6IAcAAIlBu8f7KlIZtr9xuA/juz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8uiA7ajcwbto044A56br3d5ulbxu+I6ASACEiya8SJCBWkiFCdCP755t/AYAv9nwp34G443wB5+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e3u5fDKgFOCCP1/ZtAKjvCAis4XXuGddcgcjudkhp4r6Q+47xC1neVDRwBt/uCA9w2NaOA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wSHaDpD5wHZdtJb9x3v5uA6foGUfywovtAMdw/Tjd907F9NYDUVCPyR6aDlDxC4yHbhOF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FKRCFeLAABIgHB4NZREhyM3CDFXgARf9o6oGYAyT4cxXgcAsAhVdghBSXsRXghel4kBXoB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2ALNTASF46qnwgVoABXWYCoGYgxTgAKPTgAqIgkaDAMvgBH348w+oAyigB37gAXY4tQtRh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ghAGAggxQAXVwcA8ABUWwgnbwgR2YHgyABAqwgSio7Cb483zgAgCQhHiI2cgWD0lQBXp4gA+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yAC6IhCFotAcQbh+w8ziwtj9/BiFAhR1AABHYASJYAVa/EE5wg5jtBa7WbVWI2SiQ7vQyL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Xhf359WZYAVMAgiPwodm2ge899wdAhw4wAywogTvIAARQBVMIAB5Ahx2I9g6AAmOPAvL/G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7wOv+VQUOuINc2DEkKIFcEO548IAfUIQo6N/Hjll2iAQfWINCjOwO8AA9UIdeYO1GS+qU5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St4JesABC4PcHgAHJBoA50EAAiIRwoIPH7jYV6D0fYITz7gALKGsed4N8wvfe64Bpr8I6AIR4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fV/k5uHd9UHn47gA9MHYumICTR3cr+GrAN4MD6L1VAAVQ4ALSPnd3zAUzP/OguevzNoNHM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vkgQP0AVCkIFemOkLQIQ5iAd/nwMPiAKdU2sA4AYNOAI6OAADwPNUoABGoIBF8AYMkAELQ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y4t4+AFEIMcfSAUZqAArAITgjgQ3eIZU/+CG/bkQureAI3CJDOCFOvh6LpDuSDgCDCBz6d+Bw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D6B0CqiAQw+HV+BrQFAFFTgCCjh70N4fE/iBl+D/cPgBgJAx58ePAVAyUIhQ6JkQAAAG+CACh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+rgIBgAKEIEDb0I+aiVKh47RHPMqTuyI0M7iyYroJswp0kUDOt64XAIoAMUB3DqqEAkyeUEn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oJWYkD3TmUHhV58eOhh0cIFiVAU6qZxM6YJjjo8LTWlYiEKLaztMPDRrOeRvQpNYzNu/YFX3o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ZDhWszFl1LhWqV1ZS5R0QzwKFVBoQdOCIQQ8jQKIsICIUSUSUCHMy6OoQ7geFOVFSzf/Rpy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cjhx5REhnB1VWFP9AMJOCjAo7JsiI0nBOCjgNBwy9mMoGFyEaMUzO1YHCMwCR3Bi3cfpIB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2U4QuFR0Q5zIqwTVSeSha+qhPuwUSfCgR0AfFhgMweVqAkNdQIYoIADEliggQcimKCCCzLYo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hhBNSWKGFFw44QAcpIOJQEz8MtwMCDg0wwA+pAGBGLwiYYMVwtRxhww/lxWSUDSakcgRkJ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z1DKbJBagAsg5GQ3wyA+RiILiAKj8ACQckSDxTB2ECPHfANzc4pwkJzq3Dl7WzTFHIaIQk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JIgDx3IIAf4RoaI+Tt1jBUw4IWNH/oRs7YNCkc6hkMIcbqLBxhAaF5AXAHOdY9YgK/3UQC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5AISTvGsCUgvdRyQgSS3VAXAmQhAccsEA1Ag6EOGdggAN1F0oOZ/OoXjBhu8/VAOp6tGok9aV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RTAqAAQ8REgEGNugCSC09AtCEiLY+mUEHkjYkgygjOgRkHQBgwEtDgHABxzpcNFpiGyq0A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9gUxVBrxuMGHeJxE48ZbhSSChuolPYKigY0YUOiswEYzyqRrBLFAHpk4NwR32ognIYc6iRJB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8GIYM2R3rxWADIHLzh0oC+9j7ioEyoeaJAKuBodEQ8XR4g2ByDvIDKAG3rUsd8jCNgQ/2t6K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PQx211FNTXbXVEQLp5J+RInCcJA5EAIC3EbTYUDm11PFIqYBU4J9Oqa2gyDOAHEDB20Hu5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xSVZHgfPXRQJNMKYYY+K6DD9EPcWNDQ17MZ1F8ETYCywh2vEOIGJrcCMFSp8aiDanMQifRQBq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8jOAyQQd1oCiEJl5EsckcJK6xwgJaPOu5GFA51EA8SMdxxByEU1BJBHC4ehbaSHmsMRXvcV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EW19AjR/vOOQCqRLNC5eqksgoizqV2BFXOddDEHCqs6ZAM+9BTuS6RFOeQkhUxrwcX7TShS4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9uad4R2+OARVnGDN1DRHAB1wAYqaP/UHPYBisrRioEN0cMiHoC7B0ThErWLwQoe8IwIwKghV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5JFG26swwZYoh76RCIDRrCPcA8Rmsb00B45Ve4OmZpAW8LBkEi0wIMr0IfuOiaCJb5DCAj4F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4Z6CEeOGxZB3F3AQRUwEnx6M/VymjGM6IxjWpcIxpL1IFadGgAIrDBiObwGxINwAapGIAM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neangxtE0UiOdbAQQhYAAG0ygAQBIMSQZqVUU2LbHbVVSPQhoB6EGd75IbAQd8RvAEDLgnwE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8DCBkhLFAI3ZzKDVEEkFxAhABGcEFO7XEUdgyAgB94JxJNeMSa/sSdOpSolC1bRwT/EAAIt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ZmtjccIRIHKEXRwhJOcyhsTdSIFQI+FiYvrWOOHVABtfrnAVMEK8dPKJ18dOJHpoQCQQ0sx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QzPOK2NzxMxF4R7LA4oY6ACISj6ADIFJAh4ZYCwEeiMIm9VAQgjjHW0wbwOB6ZMevfAYRIb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BjhEh4DoJIQQq9IAAUcTsEhmgQyQiEYEJYMANGmgWZObwz2iCEgPqGBeAKJYs8PQzUISQw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YlWhrqxSFEOoJynhkg07bu8XB3EABQoC1a7RBCwXIl1MMHC9djlKScGoTBZ52TQ8UcGp6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1r3rdK1+fdpT8OYobboDABejA/6YmHEEIYwRE2Y6ijyMAogmXcUAGcHAr6VnAAlZoxxyII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NtZikG1wkPAtAYAeEMEA8PJDZxA2ODZFFggUykIpb+WCw6KBABSBHMQQMIbMXcIAoDKAHJ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zgz4yu5p2SO848SBCZq2QFzPUwrADmGgHUJECJGTAAgWZgyoukNnz0cYD6kAHHNTkEB+IA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yyvEM5hEHDo84Rzss8DuDNA4Q3EhBBojLsFe5IbMU7e88H9IBH9JWRBHIwGVscIcIyIC2F7B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jASQcYDMQgEAGZlobJHDhAOubwyMuo4II1NI5Yyxg1vrpQwtwwbqouECWjDKHA/9ktgJzY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8AIBGjWIQiIR3iRcAE4dMAHP9CwfkTSEOnRljy09AEXmCaazKZLCJG4AAQsYAM44nGizpEeA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2TEUhRyEscwnteLckgwRY4wASEaYELVABtDikxwzoQ38xGEQMpsAARKGzXvkI60pKeNKXPOB1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KUfBKgI5QFEBQYAKAyMlOQk0uPeihZpwDxCoO8AxwaUAP74CMDEYEETEe4DAkYqqu+ZiRwB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0wQG8EYEDPiQSFHCOCSBBsB4p5gCIsPUAVKGOAzDithw1zq5X8Y4Dp3NZA4DNTuJxgBxQw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UUgh0gDLgaNYqbAyMOoAFdrEr/A1IM20MogE8KDAADTlJ2Q3ygBxs4sF0BX0W2+31gowxgF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0sIp0F4Wpwa7DcN7xjnGxOwcYQY4JGIGIOqDIPOtoOAAiwPF1L9sotXZIJKDwDuuum9sBqrm9</w:t>
      </w:r>
    </w:p>
    <w:p>
      <w:pPr>
        <w:pStyle w:val="PreformattedText"/>
        <w:bidi w:val="0"/>
        <w:spacing w:before="0" w:after="0"/>
        <w:jc w:val="left"/>
        <w:rPr/>
      </w:pPr>
      <w:r>
        <w:rPr/>
        <w:t>B9COHBzABAkJOL+RI4OIneYhGIjYkTtAh7xEog2UwbRO6jBnnUAsCtwegAZulG6qNyaayz6KDT4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U6Kt4pAAkorAKxZUoDjZYRV7odgA6TCRccI9Aqw9ArXjoQeQPrTThC2/4wyM+8cviq8cUS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2gIKVAHF2L1eMhj/kmKu9oACtR5zIM+9KIfPelLD7U5PNz0jlqHFWKueshHwHuv/5897Wtve9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H56hYSQQ8JS/+QR3ICwIaFSAE6F4nEzD+7Zvv/OdDP/rSf/5VdE7p4ZMoHg+4QOoBMHUbG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GHAGRAXYJCAO1mOCAHtEL9E4//vKfP/3rb3+rPZOvnxeQHh7xXuxYFi0ZADkV34JwjgG4w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oDfMBwCVEA7t4T60AgTfc3wViYAZq4AbOXwcUQgR0wDqwgQM4gL7Rhgw4CSCMC098zIgwlq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MwEL8hYBw1DrIwDmICInowTkkHdf1hg2kwAegwzv8wAPgSTqJADCtitq0wweuG8XswOYFS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+oACFogQICACroQkNEAJSoAP8cUMAdlMEEEMIOTJtO3MIUYEIUgAlHEcrVRQI3WAEcWBdrXa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f+uEfAmIgOg0guMEzAEkGXAASsBelDAGxmM8U/ZkF4FBqGEfLHAAg0BY6YIINQoE+nIMFiA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Z0JYFvIOoWQA6oEMFpMAdoMMBNAE95NiEZVYGnI+aEKKLSA917UAAViEq1IIoqKIV3AIPY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BHIFFcIER7IAuRGAq7MATLCCJZMAdSAA6TEEuTAAFuEEvZIAiTEo80MMrwEIuHAEw3oIoo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7wmM8yiMgaghMAQkOAQA56URvpMK26IYbdEg7cMF6qEMcuU5F/I4NKsYH9Ij/DzQJlaDIH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mCQ6jCDzhEWeWEDESRYnBBWhyNKBxZBVRkB5zD5gjIHEQDLKDIBCDAFnoDAubSIwCBuQAAG2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YIuCjTrgBEBgBIdwCEAilMQLAI+QCHEAjD8BPHQgRAhCCODrgPFJlVVrlVc6eoZyQld3Lrcw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AKpBO13SABdBU6dzLS4WfDc6YdYhCadRCB3TO6QBCbjyEkmTUt7SDHqDXHGjTD1xiaZnfcX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ZrBHSSB2yCgAlbER1oALMCfDEQDD5ijsDmEAdzCHUxbAtZBBgBBGXBBL/AAIpCjBMrAFPAAF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jBVGLla8JmbMrmXnWAKGwl/7Tpo05AwYfchg/ghEOIgklMi+nsACFaXoAMwCWow2xICZDMRq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YTrKoyGyswjOUyOBEAFUgWSVVwMhwg5twjg/wwC40CkxmDhcAggXwABPoxCVcTi68gjdwT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MZR2wJwvswAFEgXgIEYqYARDAAvyoYVHI3mwq6IIyaINaCJBogLT0CCVxjqHk0lG8BwVoQ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jtQQDykwAFURHUoJBRkV9dxqAgUAgUUwg9gBKQ4RzgwBoaJgmXJwCNoABzowQTdwiVqFtIIHZ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IM2JQi94AxzAAQa0ISbUZpxEwSu4KCIgAjTmQir8gCJQy04MpRUYgCH8E/8q3IEK1IGSp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oVCST9IIVHIGSKtZ3Ouic0mmd2qkNVgAFmJ+T3AgtTYxNWocDfEAKENUcQIA+VEAFuFMFE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9PIA4ehkS6AM7GMcAiKiDiYBqUEAGgAsU2AMRFoUeLOpDdZY+FGQ/CcYBcoM6fIA60AF/9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r9EIuWIF+gggGcAH7OQQ3BKcB/EB/GAAFWEAv9EKX1YEo+KpCISuSIkCdWeadUmu1WmtVasjv</w:t>
      </w:r>
    </w:p>
    <w:p>
      <w:pPr>
        <w:pStyle w:val="PreformattedText"/>
        <w:bidi w:val="0"/>
        <w:spacing w:before="0" w:after="0"/>
        <w:jc w:val="left"/>
        <w:rPr/>
      </w:pPr>
      <w:r>
        <w:rPr/>
        <w:t>XSZyGtzmdUAHcM4mQZJDuGbnxEMtAEI7cM7waYkA5sWtfGuPOUS87B8CGMB/zIENHAGAaAAqoE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DAawV+Ks3FAIqmEAURAH/wb6hFRTCwFoBJhwsJlgBw3oDwf5rw+oCKmACIlTswQLswmbEtZ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sa8aDCZSrg4zb0aCRAfAZgGQABOQCO4qCOtTszcLAzdYszvKsKAAt0Pps0A5tL6iDOuxsz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tLwTtzR4twJ3s1FJt1Vot1QSfjxzHADRElgjBshTFvSoLACCoECxf2Xot2H6tsoit2Y6tA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L1l5t3drt3eJt3urt3vJt3/rt3wJu4Aru4BJu4Rru4SJu4iru4jJu4zru40Ju5Eru5FJu5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Ju5mru5nJu52puugFAO4DugIyu05SuhSBAQiDn6UpfBKgbhqRu56nugsyu//LNnKT9iL9hC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mSOomH4T47oMsVUbym4S47ut67qQhwAHogz64EwAUQD9YRwGswIAgQAG4wIUggAZggEMUQ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QwYMSDwUQAoESARYr4BMmD6kgPKmEQLIgPwOiAWUQPASiAWcQYCEKITUFgDYQAH0UwEcA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CSCQUgAk8CALAb0aWQEFMCPk+wPM+rzqkQAHIAIaEr4BoqP4aSAaAgvkCyBKRaOIx0YLow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UQCRYSAZs74NUgPhmrwOXGIRogAuMgAkv76Rt8BIVgPneABoAAARbAIEUQABciAakr0P0g/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cQAAUQPJBMQQcX/sCCP8CYHELF8AjrREFFIA+HAgYj/GCZIAzBIgFVIBD5A6DZEAcH0ABL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KcDGAAEIDB8gKI4gtrLEFFAARUIgFPG/4Pq8FbDAZW8gHB8gKFMDxLsgGu8DrmgAW+x8am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MrIAlF8gHOLCCpAAoHwgMk3KEnAMSP8gAJ7EeUxYAB0C8BPGkGbI6OERHSC8sO5JOaIAJO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LQHJGEjO/kQ0+CV2AaEAGnPEzUEA/bG8w6wTZPLOA3PANH7CSORIUKzAAEDMDq7JDYPE3a4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2A8CHCsE+PRLZqBs8U0Aw07NO3LMJMLMJGADZ7CtvWW/rFUgFwO8SKwj/ETgxE3dyg9wx+H6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AQmczIAOICwCxgdyxPiDACrgAuBDzKScxNhOzQ5jApfBzgPTDDejEBmuoCWDaPh/vOsD0O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i4S03VgzOT8Si2AxqYbuMiPIB+BODrT0OegxGkmzgMCwCEdICrgwgrDyDNewg+yA+HaART/1O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AC7jAHASIC4jvH18vBIdvAcRxAfSvIVM0AFgAWWtvHEOxKJC1C9gAgOhDWhcxWWPxGTuED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ICnyABvRDLTiEBvw1WS9xBPw1Fp8zDHO1Cch1PyjwBbjABodvXBfADXReBtwAZxeAZ1MxB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+K7AiMCwZ6OBCUAAX4+z/4CUrwmgAbhUwApUQAAEwDdHwAoEgAV8gC0E8jkAACW7QACINPQGN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AQApcAADc8YgkdS9nAG+P8yYHwG4rsAUEwAo8glYDwF4n9wHvdgDoQzKjswtAsfkSAiWrtt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DAFlbdwpMMXuTdUs3cfhywIhYwBRr7zdj8Yg4gAGjdVovsV+H7wfIAF8XAAX8NVcPCFTnA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eMBgFwBmMlgBTtAVA8gqQcQWYMAWo7yd/uLplgG5/uANHwRk0sSpTgDM0MQe8cwp8uLFM8g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/MxuAdwCETSoDAGPzW28nMY+Xbxa/c5FndMsV+Vv3MnA7cg1rgD4EAP8HnDJ3r8D3JjGXp8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60eZ5Zi9TZvI7SHqzfVnQNYB7f5abfdIMAZgPdsd/XVsK+Fay8AEEL7JngKILMBNHEhFMB06/P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Td2/42oAVFIAb6wSLpC/yMTJkT/hX5wN6sDU0l/Z9UzEl6wEbcECob3AGAIJkA8gdZ7QaPwZZ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Z7I0G/kGxzERaG+nNjEKFYAN1Pc4RTEqhG/QFcAIcN0ZIx+BmPEeuUAcA8AFXHp2j0h4N28B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BPcsy6lOoJZD9DdcL/EDqO9DS29Ev7OIwvABB7rIGDIX3zE/Y3EKJzFG22sG9IOeGjIp3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clzaSJfo7AzYAYDH/+J6xBZByAcAyAHwAW9dBbDsABmgv/Tq6wReAXErzAaxDA/92AFj3GW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Dpt8wVqzDUOtDBHDAvx/A9epxJHwnHaCB+UJxL7vA8RJY6BYAcUe3A+RjM3m0Q2ywyIjCCp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/7vN6x7vYDR7O8nqs1wEMAkq2AXFp7JEA3VANAx4PL1Me1hpK1DLvABWxEd/OriK4CeR93AD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0P2d8qAe8P1RuQDKOuDLWjoB2e1Az8vADBCAfCDpR+5PvhbmeNyk48A8nF5M5XA9gZ6Jjv1n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lp4f5t1eU84gKR1WLd6AQB9dI+xOIM7FQtzFIu6QxiyW2ivCxDyOATI/w2zAQDcMB018WIXA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fs6sDSH07hO9vPMGXexHnox6bsfq+QxEjNViTNRoHPkJ/OvAXiA3YtzqAcgb4vBlTgNer/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hIP7TrBPo2S7Eft1GTu/fhsfQ2tEqbb3brBB8bvAkzsEiDuwlf90QLyAgYPwAAxIgCgAAMK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C+gAACFCgA4ACLhpWrOiiQMUUBTQAMFEgQ4UCFRrWKkABwIoCCACIPCCKY0p+LF3caGghpk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esPjTYooSKS0AEJVBok+LI4om9bjC4ruMFAoUMIEgAByLBzICsAAVAM8ILbta5BkJANeKV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SQoCGYj+y1AhVbP/DAo8QWG34MYJUGzsOrAALdKTZAmMBZKBowdZgG7ZSWMwgl6qMhjYyT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9hnX1PgJ040KFAxsJWUQClSrKhuNs9DUBFHdu3bt59/b9G3hw4cOJFzduPFKBwxUnAiCkH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bTVSptaJIkl458oTQEA1FxU2bA4DQXXkGBxW2N4zwsACaqh8kyg1bAAkAjA0BQa/ItT0Aq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IcAOACv+AooDIAG/OLpwYNzIDBCtZjBIBVQNJLLoUIzE0fW9jbqCEiOGiIKjY+iqgxhCwK4AK9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IiABMqCCDDFLAqiFQJJTRoghSGEc+uEaoaIXKXNjOtp+WBKDJhpL/BGqjjhxaCQADCjgRg4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vW3IrwKaGNkJJw5AKUOqDk66MiEI9Uqlqotv0Q8PMnLB8cEvGdEvhAQByGIGCfgpaE0qc+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ZSmIAfKy/SIAMbLLCAgqHSckE+8SAAizSRgPqIIFEbUkgz5oycazG1ggqUNIlq80vQlTj7I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Qn3Gq2jVWBx5bUr0MOhIJoyNja2iHjDooYBUAPmCIkT3XjIDBcxzI4JwBLFIHr+lkfM7O48w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101V2X3XZvKqCQtfTLqC+o9EE0LIk46I8DP7kiUCANeMpv3p8ibGg/AKrkyT6gqFqBvQow6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UBwBbYvpouYL5//soAJZgIolCDGUogL4oNixZQJQBQMVAkSqz6KNGCxBzDi8FNNYiqiyo4JwK</w:t>
      </w:r>
    </w:p>
    <w:p>
      <w:pPr>
        <w:pStyle w:val="PreformattedText"/>
        <w:bidi w:val="0"/>
        <w:spacing w:before="0" w:after="0"/>
        <w:jc w:val="left"/>
        <w:rPr/>
      </w:pPr>
      <w:r>
        <w:rPr/>
        <w:t>+kHqMhRPivWChhtiSq8AG7rAAhc0gMOFrxrShz6uWMJXSrDeQrDhFYo6AykAsC0XYaT6mlFso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V17pNrToZSwWgCfXOTT6ONGeWMoXYE0kwllqQ7AAkRKyg34fM6UsnPlKwyAMrcpjXbBQfAQj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iWq94XDjipxQopGDQFBgqxK9HunqN1bFctYh12cuiCruG+iEp6dhhtsvMcNGSqIIoPyJkd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pitYRV2KvOuYMpd6XBYAzAIQoAMPLYy1AD2wldTtcPwuYFW131f9fn/323V9fKgYTRKq55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8MIK6vwLIRBuk8DOEJxiQinorwZATGKs/bJGcBIjzAfwC4VyqyMxIK6WMjBSgKV8RWlY7hB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p+mGoB92GKhI6EIVuczCunKOAF3AMSrhStoMAoA4FSCAjOBPBCjDPTEPJgJjug5IArAAB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yAeD9pSoF6ccK7PSAHzWvaxHgCUn6YoF2EEGDBdIAAlQSrxeVYAAGmCECcEKQnzgOiivQn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UhKcrN8QNkfpGww2NwwU6KoA9nqacFWDkADgx3QUYs8CY3MsCOSrBHDVwPSoxTyVW4lwAI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EOo3aSgEMhQD/F4ygI/FYEwLu1ZBPQZElIhmjRVQZhYgwCAHv+VDTvHKk+4zFBSvoACsVF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ArCzADrziAgpQ4CHABAUCkoiBFyHxI7tKyQoIoUqK9CcDCOhABYTAlTHyAyz6GAEgNLCfJ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ySecigAAZpA92AABFPqgJCoqQ630BFehACVrQuegjAGeogLdWIBesEDIsK6DMl9LpjDlUJ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ALDAWCpDtS0pj1hlENAL7ZOAMHUHAZZyRAgo2BAEPmGZFUhGAI6UgACWAgz3KFhcb6QgoU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0xDOkQDbnOAMKz1AUEwSAJBVYakJs4VSFJiQFtiAbS9p5IABw/4B57wiALYhgAhFZxAI2C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WNtjiohFYgTOQ8IiO6aNscwiAC9I3pZZw0kxO5QDl+GoRBICipQFQigbOwIEofKBRPvXk+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V59I1Rb6oGxDUCopE5h0qg3Rw1gX5wJvcaBjSGrYBc6AEg2cNRUpIGk43bOCM0CAAhwwwZxcs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UnNOQ1sL3BEwVTZum5kGOGCXwgpBH2fQhxwrmL4vNUV/bqxAADgAgZMSqJ2t8Qpqf7Jdi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4gwhMd4pNzgAJF/arsGZxxmwvMbLscOMAZ9ACAduC0BCZoLgBSIYrGdjRIh4waKn4i1zOoo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zitfMAKgOpv9ztQcqxFNYC3ynnSx6rlSdodmfZIBAK+UAB1IwFlNu1qAxlvGMaVxjG98Yx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7wIEzsOQjTbExIwy4YyMfGclJVvKSmdxkJz8ZygK9V5JcINwbIyGCUdbylrncZS9/GcxhF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BfTwAwTh+wDPG3GY3vxnOcZbznOlcZzvfGc951vOe+dxnP/8Z0IEW9KAJXWhDHxrRiVb0o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/GtKRRrQQKhA5LSPgEZbOzQFg3BsTWDddCNiBDTQtaVOfGtWpjvPZfINB3wQgy+6z5G44S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buEECEIHSgUPSVtXBFvawic3kKPGGEaAGig06vT6FNPtFQg7/zq3La03eFCLXFemL3MxF7WJ/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hFjeUqGlYcSZHbuIkN0yBhwBvkbvd6gZA3rQtbyhFpNzsZu9PqPlEakakSxRoh73hXREmF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7RLv69Gn3xX7t7r/okQWMSSfxvtKvruDcOhdOZ8X3zcIRf5yA1dGA6AhEX+vLBfolsLjOgh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3xAENDOAH1qFJURDQOfpuB7j6OHlHIrFXDjgNo43lgFpXigYWD0AhFeBHby0etcZuh2kWaGx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Q5n6EAwFAiT1KcIGXAykFcjy509J+H5z29n9VpoADVuyCHeWmHRlAw0PiwZ0qZ6ADjjlDLfZ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fHvFwpkAs/6fjmLFsxAopES5OYoTQqymJQBFIDhdZAmuvhMwjMdkrStou24iUWoLCNFtjK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xjQEKIhIfP0BoT9KMjtbYTKOxzSE3ObCz6cEHkh+hfzt0gWiKJnNV4wpBjqnRjMjcbB2LNW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2oE9LbmBNCig78eEX//idHIEjcAWYZXvnzLL3+YY8gD4IrQ2UgmkCFoH0fBW5ddtaQhHHZ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A08YiFAI78E+tGuJyQKcO5kAd7MPVKCqZFJBAuOKW5ukwAikoykcvkKI/bsOvyCI3gCsF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JyAACkyI8FW9AFjyzwAmCfpuNJzKYA+g7+mKUrLMCXXA0Bfv9Iv8zmK1bAiOiHmRrOIRrFM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K2PjtABAKKWqwIbokVZyBfmZEHwgJRgChc4QPLKwIo35gBfjhNrCmIVyFc4DI8yrilfJCP0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wJUwIKCgDDgRmltDQIarvBf8QEAORfdamZcZCDFvmNg6x/XoHAEpg+26iyKYEpGpNSmKEE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AXDZtJQ4RAAABdxpiEoWsbVYACZqFJeICCUtHLkQjDQuAcjhnJugvAW+CA4kHSvziK4TAF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CFSXoFyOgHdah8AQRGZNRGXnDlEDhGaRjLHgiA0xAJdjMr5rlJnqwMvTh01xAH1jJBGqoD0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hA1rv4IT/pSUqIAcewHP0KXJC4hlWgAM6QBpNIAVMIDNEESk+4hxMwB7ekaPuMZgaogRmJiU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ToK2Tw3niUHmUaTaDg4TA1vkhg3s7hlYqOMi5x7fgUDM7gDqgCcuwAQs4ADEZxlXkiVbE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VQIQXE6wBgEgFwqyUWa2beoWxUAwCeIQUgQA9iCSatxCTdIyiBLQOUIgeKIqNSoML0g8HWA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fASavoucYwwLsREhMxy4yAEPeIQVQsidnBB/zkRcPYDsoIAV4EakUZgU0IAVEwdJ40mzuz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w8hMzQB1aDKacqcFg0gLEqzFQEgDWQR2QwJZ6LrlcUjIn/5Myb4waoSwF28UCCKYyO9MzP5PJ</w:t>
      </w:r>
    </w:p>
    <w:p>
      <w:pPr>
        <w:pStyle w:val="PreformattedText"/>
        <w:bidi w:val="0"/>
        <w:spacing w:before="0" w:after="0"/>
        <w:jc w:val="left"/>
        <w:rPr/>
      </w:pPr>
      <w:r>
        <w:rPr/>
        <w:t>QO/JhEJ9RAo0TxM1U9PRTAA03IUXVRM2Y1M2Z5M2a9M2bxM3c1M3d5M3e9M3fxM4g1M4h5M4i9M4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5k1M5l5M5m9M5nxM6o1M6p5M6q9M6rxM7s1M7t5M7u9M7vxM8w1M8x5M8y9M8zxM901M915M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M93xM+41M+55M+69M+7xM/81M/95M/+9M//xNAA1RAB5RAC9RADxRBE1RBF5RBG9RBHxRCI1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RCK9RCLxRDM1RDN5RDO9RDPxREQ1RER5RES9RETxRFU1RFV5RFW9RFQ/QY+U03YvQ3aBTic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dcvRFe/8Ux/RQBjSADjQgSAWGAoBUSIlUD49UYIJ0SIu0kpCUDor0nkxgHRTSBATm07L002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/gEXKgSD/tSj9NS810HcA0HDVANfRRIfUgS8/UTD9NDw4AFd5BBhhhHbL0+ypAD7l0SxVyc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0TmWADlYhSTktUIP0UKOASM1UYPQgDzWA0xRSD/20kj6NAuKBEWTgGHOpk5ZUD40USIdUSZ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UR300Q2UADigAVmUVDmbVVmO1km71Vml1V2f1SJ+JDsLxSA8gHIuVEeA0CkzgWLGN0yggV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VWIvVClbh06zgAC51WLOUWA+Ah1CBWBkhW7MVS6P0RgT/5h3A1QQeoVvDMVy/7wBmdUg5DUo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5tEk1IAp8NQfeoVQlFXUkNQcwtZKOkRBGFVYT9pmYtFZrlVZ/VVeBNQBdlUOj9EgTtlajN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2VlYtlkgbNkgvNmOPlA0iFVItFVzBVQ/e4R2sVTUYwVIJNUirVGDuVA+iYBWioGXDcQfqV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L9fuwTQ8Y4R2y9Wi39PsG9khzQGZlIFufgVCJ9RFuJByvlFhLFlbtNNmytGS31QSSVlZHF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DERUYwVM/7VKJ9aJ6jZr21AQwNkhzwARW4QDiIUprVQZ+FWR/dWIpVkMx1gdEVgZOtmNPl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Tl2MT/zZhOxYOfCByGRde4+GZSjUPKQBbJXVxpgZWwzEHjrRSBaZWsU1ZEdUG/PVXvZVJY/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MjTRNC5VhGdZQ95UOQhdynwlKlZRWK4lJLdZxmbQQBIZeC2FgARZLC8EE6IDefuIItEhgn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QnmFgIVdxL/dyKWBwCRdDo5RxNeBwJddvM7Zjc5V9gzR9Afd8jzR9c4B2HbZjP9ZL9VEGn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ZihWA/5ZW42FanykH7tRivTRwifcZFscKhhZPa9V+UUFonZWAHfWALbWS1tdjiTdyFfZvI9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5ZP4WAVrEAD4iEHHNYEcFchWeQnIuH79NFpNSAHSjcP3f+Uf2XVhyVXcseXfC2UcWUgce12Yyv3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3V2d1aiw3f2E1fRs2URlhFeZXA54hUCtJZ021kohVTL8XDuKhUSnAZTUWDj6tdCd3dKfVi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2ZZn0jSvJBqJgb2s1HPE0Si1Xivs4ZC3XcvPQiE/2cC2XSGWAj/82h1d4FWrVX2t2loAC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BkadmFS52het2YCvpDUAZfUF5ZIV4iClUSU+3SAk5YwlZYE62ZvMwYw9XdFG3SDlZBqz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5Ji6eVgnfWfFE2SyVZA95BgOEgB442ZInUft+Bb/N1Fb62kn55SDM2afm0lsfWBOIhDyu4d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XnFv/eZxpOZVfGVbJWA9zOFxL11NxeGBzAAP6TeE6IALmAIe9lYXz9HoLlVGbdHOfqXMBNw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6TaEXmqEb2qEfGqIjWqInmqIr2qIvGqMzWqMxWoZPGcdGYARWIKRD2jBWAAtAGqVFWqVHO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ZmqVf2qVDutIGDkrYwAJKsARhsgTtAQJ+GgKQ4Kd1GqghwB50ujF12qd/Wqh5+gOCeqjVo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ABQMAwsMIwCymqtXIAZKOqtL2qTHmqvLmqzPuqvT+qxH4KvLsK2x2qQD4Ku/GhTq2q5BAZ2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x+q3nga3BeqwDO62x4K4L27APG7ETW7EXm7Eb27Ef/xuyI1uyJ5uyJbsZ6pqwQSHTWtWj34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0S2hRQLsqFmW0R/uzSyi1Semz7W4sOsAEkODMHgCeSuABaBue9AEU4Am3S+DMdpu3c/u2cVu4</w:t>
      </w:r>
    </w:p>
    <w:p>
      <w:pPr>
        <w:pStyle w:val="PreformattedText"/>
        <w:bidi w:val="0"/>
        <w:spacing w:before="0" w:after="0"/>
        <w:jc w:val="left"/>
        <w:rPr/>
      </w:pPr>
      <w:r>
        <w:rPr/>
        <w:t>i/u2g/sDRGEVWIICKqAWzqAq1oAI9uAE9mC6p9u690C7q5u7tXsPlEC7wXu6xZu6tXu6q/u6v/u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7s9u719u82du6q1sJplsA0ru88Zu+3Ru9t9u/09u+iWC/wZvAv9vAwVsADDzBEfzAG7zAGRzC</w:t>
      </w:r>
    </w:p>
    <w:p>
      <w:pPr>
        <w:pStyle w:val="PreformattedText"/>
        <w:bidi w:val="0"/>
        <w:spacing w:before="0" w:after="0"/>
        <w:jc w:val="left"/>
        <w:rPr/>
      </w:pPr>
      <w:r>
        <w:rPr/>
        <w:t>92DBHZzCJ9zCKfzBFVzDIzzDM/zCORzDN1zCRbzDG/zDR7zEPVzEJzzFV3zDx5sIlOCQVoAvO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u0q/8MtXF8tXncx6vCAiaAEADlzIr8uOEPnrQPa0Rjto28yY98C2l7WnD7AVZguKfrzFKgI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BCRZAAMJcAMCczD0AzMVcAE5gzNGczdvczdOczdU8zM98zK9AzeWczt9cz+W8zfl8zvs8z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d0Avd0A8d0RNd0Red0Rvd0cNczc/8CrAADRblCW08xn68AALMzFB7x3H80z8dx2HjyKucy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+DPAWToArCGtldgtmG9yoMbyc/sA+yBuJ181jEkA04bDSQczuPBDERAAK4gDjzhCiAdzpVd2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cBJr92add2p3d2eFcCax92q9dzLVdzq/dz7e928f/ndmX3dz5HN3J/dzVPd3Lvd3X3d3ZXd7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h3d7fHd/n/d71Pd/rvd/X3dpPoAmwgE746zUx3aA0PQMsoB/0ga4uAAL64SsywLclqQCk+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0vSryYQ5ywMmD29W3EK98egdEA2pa/QM+TB8sIDAtwB5S/qctwIou4ALUIbitnLYfAC5A+8vF</w:t>
      </w:r>
    </w:p>
    <w:p>
      <w:pPr>
        <w:pStyle w:val="PreformattedText"/>
        <w:bidi w:val="0"/>
        <w:spacing w:before="0" w:after="0"/>
        <w:jc w:val="left"/>
        <w:rPr/>
      </w:pPr>
      <w:r>
        <w:rPr/>
        <w:t>3BPiIA6u4AqCfhUWQM2VAM1PQM2jXQCUAOn3IcylPs2/HennXOnVXOqVXtCtHcyZXumv/unHn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o/OqdXtmz3tylfdmv/uvP/ASo/uyfvu6z/cydHu7THOrhfAGynewjPc3zfs5PIOzlfB8QH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v+7T/5zuwRzv7Z7wx5zx+z7SAf/vGX/ykf7wp17xC3/NG3/uIR3y777x9b7yvz7wVz/uwxz1C/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rx77YQeGzV2B4EL6gjohOouuzbb4qyMZP9SEHMuACQIEN9NYE9IECDqD5yfgCVILjbeFGitz6</w:t>
      </w:r>
    </w:p>
    <w:p>
      <w:pPr>
        <w:pStyle w:val="PreformattedText"/>
        <w:bidi w:val="0"/>
        <w:spacing w:before="0" w:after="0"/>
        <w:jc w:val="left"/>
        <w:rPr/>
      </w:pPr>
      <w:r>
        <w:rPr/>
        <w:t>R97VP+AcQoLmUyM1IGBbLOADKsACUkP78SoD7MEBUmD712NacpvJ9eE7MohOkGDZlWAIzCAOR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MPAEgPAgYKECJgBMCFhxUQuSEwxMKCyJU6JAgRIsHBYAY6HDBw4weoFxJOHCjQYQcMyZEi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o9x30KEDmyQVKXqbMyFKiyp49eabM+dPlTp0Zif8GRQp0KFOjRXsqPVpUaNKnVpterYr16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q3IhQCcUFWAqoLeDiGYC3cOPKnUu3rt27ePPq3cu3r9+/gAMLHky4sOHDcFO8C9CvhIkVa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iQwoK5zQ8MDFCrQZGGdSVoHDgwodnDiKrXu2iwgV9+h6kyPABAgTY9j7A1ufA3mR9FypYM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HF4KncACceYblDixYsKfI3gPdumUDgKAaScSDJyDFkTHSU5xVHmVuHKjEA6Q2njytglQRas2C</w:t>
      </w:r>
    </w:p>
    <w:p>
      <w:pPr>
        <w:pStyle w:val="PreformattedText"/>
        <w:bidi w:val="0"/>
        <w:spacing w:before="0" w:after="0"/>
        <w:jc w:val="left"/>
        <w:rPr/>
      </w:pPr>
      <w:r>
        <w:rPr/>
        <w:t>4G9qfKnQwxX48g2xCiBtFOTBQ+uZJUATJuFUkEcnGKQgQWCdNFNQRxlEFUYqmcWShlVtaKFGI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1Yj/EXLY0ok0LaQihUGNCEKJO4n4E40qidhiihvaiFKCIapEEUpNNKPaAYglqeSSTDbp5JNQR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X8EM9l+qjmwio7uDACI6scsEIFtqgFgQl6OOBCBiYcYIFwq8W5Vga3fZDbBRnY49oDsenmW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bAw48d0F0+kCQQQYXFOfba6ZZkEGhu2WnzwcP2INACpH1s0dS4K1iRhyQCLCKD6tcEZQHz/gw</w:t>
      </w:r>
    </w:p>
    <w:p>
      <w:pPr>
        <w:pStyle w:val="PreformattedText"/>
        <w:bidi w:val="0"/>
        <w:spacing w:before="0" w:after="0"/>
        <w:jc w:val="left"/>
        <w:rPr/>
      </w:pPr>
      <w:r>
        <w:rPr/>
        <w:t>xAkHlOPJS/tUVOuKFkakoU42RFCgCBoUSAEUF20oghnfNaUrqOuJdZRHBq23kbQlaTRQrUYpQS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3krbXdckTTuAjJBFOL2Fp77oUrZbttteGSC266/xB9S5O5Z8X040z81tuuUNpWyy228q5H773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CFWlFZsKUEEcs8cQUV2zxYIlCcMAHF0Amp1ouFNDPxwGs4MLIap0RwMdrXQcbn8Cd8wGjl9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46xPCrrpY08KNvdcM24+9xm0dbBRwF1kSKgKIwiQmNEGJFd4IvW1BNkAyKwnEOFJOAtCIo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3RhH9mI3QFJE0ocYUIqowtgAceyGDGSHN74gEcbQxxxQJDiDCQCCKM1MYcQyxYONkiDEG33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K//4bY7IYtMZVsjVphiBVXIerUIlW76tdj55yHHlbq375YOr+nQ+V5kFIpdPlEV4By5MW89+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AB4+XPhro48IFJqy8VgCwrYDyamiMUIJaK5hAZmQVPFMyy8zbiWlz9jBq3fcpQMDzpdfllsI5</w:t>
      </w:r>
    </w:p>
    <w:p>
      <w:pPr>
        <w:pStyle w:val="PreformattedText"/>
        <w:bidi w:val="0"/>
        <w:spacing w:before="0" w:after="0"/>
        <w:jc w:val="left"/>
        <w:rPr/>
      </w:pPr>
      <w:r>
        <w:rPr/>
        <w:t>F4xvw21H88nn95fGVnR2JnAa2acZReRQ1G24ggfMozes5QAQr9KJCGTggzl4wgblkMEczOCJN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4wng48R8E+MAHqjiBB96BQHgQxAMiYEM8fNABSMRjDlewwQfjIIJyAMIM7/FBOaAgAkDMY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cXFWff4lFXuKinLwmBBT/nQV2OiEK7PpXFtr5BEbZAktRBta6ohBlczRBERal+KIqoi4jX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CEZpkDirmYk8TGrYWVAjvjnjMox73KJgCrED/AyZInmossDEKZMkFIWMLGkKWmZAdwAQuQ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YBDZQAMv1Aww1W0w/5+QxPH3BN/ep3DghcQGaZulQKlvMa3ezAAtdxGXbmh76g6UMRPntAB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SaCAEJIJ4aJiSOMxhdCg0gwc04AMRXHAIQyDEHBpoBjbMQYJmWMUOBTc3SJQjcRS6ggZEM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H/5nDAK+wCk4sYBVz4EQ55hCOSMhABPAcAiQih5JdcWhGNwqoi8TyIzEGFCkp2RHoqKhEh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haLsoAiLZwQugMMkKVdxIkXY9NCMRbd24XITFoEhLPzpJkRlVR6uBXIEAu+OjTGdK05r2Ti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1FeZJJzBqVJKgPTMUEGGFE9DaQgAIFMwQoOkIEKrIBNTdUlnhK5ln4EoGcz+9l0XmYze5yjO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Sgyc6XeBNEBjOWRWFJ5tlymW43A1sIOCxtfAvigOBQhsC+B5SfcdUklgA3ubmAPnckAg+C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OISwAEhNcmz7LAaGB2KCc/RQAEVLhiR6yDZ2QYGAbFmAOTgggB2aA5hWuICsQ1I0TqQVBE3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WhSU4UdgVTXTb1LWLXj7pqESlaNudKBSLORIdfzC3k8tBMYlVZI+zjvsio3CUuWN5lnY91C4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3DrOpeMdL3vIWhmWSAaQlKWCP0WTAkJDJQP88RlaBd9zgMsfDUw52YAIbMAINj4lTpuxEt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x90mowFbAAcRi2KCIUqgQ0sIIJJIacCEPiA90ZZNJspwk46VQsSoKiQUXlCAFeIx3mwNrgJs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8hBHK5gQQ/EIRwLEAHiBAsFF18hHO8oRwgJQoQ4cBAhXhMBBebDCXO6qnDvmEMx2mkqTmwkHJD1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ZRkHJyRZzHT1usygiE3BxC1rk4i5EvFtdjIrLWR0iqHBfUlGVUu4+F3GunTPaP43upLg8mTNJ</w:t>
      </w:r>
    </w:p>
    <w:p>
      <w:pPr>
        <w:pStyle w:val="PreformattedText"/>
        <w:bidi w:val="0"/>
        <w:spacing w:before="0" w:after="0"/>
        <w:jc w:val="left"/>
        <w:rPr/>
      </w:pPr>
      <w:r>
        <w:rPr/>
        <w:t>1/gvgCLxiGdc7k7mGFPzOvrRkHY0eiV1BkQyNQPv08AZzJSDLFXgAH7UABIOAAoH9PcAKUD1A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ZxMO9msOmZWz/gACQsSlGKKtSizkoECGAYT9JBwi5zVjSX3fJ+HyjT/mCEkDbEo7PvweGXVe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BE5AIR2dPtQo2NHmCC3gtFERyKk9AAcbl2GdLgOUDKGibauWIxxUmeDgzQCGbqYUntj8Ih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U/NoCaoto7OrWi135pZ9pcjkpOrdf+TKixEE6kI56JbsKE66FNq4vkvhLocctV8WTa3DQh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xWdDeyAPDWMdIwj7nM8xiZcajF5iCj6g0CEIAbuCDEPC+AM5Rni6C74AwccIarA2ALnN98L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1i6eH6SR03q/ReblRJYKDxTMOwwSUuMbV1/7nqI8QF8M5ByjyqNvhnVCNJqUwEstrVDoQIg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6Nw/0ZyR5V9WKEmL3ua2WbIUfyRVAQAS9C/AgV9g7ilE87RMAFFwHz+jocMsvyYEOoVDcle3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fokhGbLbXc5ObK5NukbmZ/dBYUg/d0ZPU8xsXUunX/mYO/YthqnnHzIdP/OJHDL1rkSTyC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bea+dCXk/J/jhs71SI3XU1BzQh8P3tcH/vbx749wP+zml1f6nY6qmr4B3lnn1gEcfBrkAiikL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kYfaKGlLEhvzSQQ7lEg8hOr6He5iHNXy2FC3ScB1XaPCCLc4CaAF4gFvBeQq4W9WFFHH0Z/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38rkoAE8RUgyC+A1nDZhXnX5S9kZDAphRFSUXGMFhmrYHw0WIM2eF7j4HTLt4PP93Q76AJFF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8x3RFeIRHSIRIWIQcsIRFWHRQWISslnb+AwU+EED/kU3gUSNbKCEdgh8hOHJeeBIokSwr4j9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0JxRnmFybk2hFUWYrlSFatC+rIyPwwkbF8k/RAl3aVXDTxRP68VEfpzmuxy4TFyEKlVFy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/4R1C+lzllxhMxuBZIcoOauImcSBfIp4M8iF6gKIqfGIo5GIpxwn4CAAlDsBFNwIpFNBRTV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48VH4R4Y8QYt9NolWgREjoiHLchZ9uDr/vvRFs0M6hUgQZJFbBkdbrdMSetZdPaFQN1Fc1Z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QI3iCyahcI6eHghYWYfZGv1Uus9NyqmFHndiO7liDzlAP9RCPtiCP9iiP9ZiPtqCP9bCP/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UiP+6iP/piP8hiP81gPHNCPB5mQAemQEPmQEhmRFDmRzjCQtuAMqzFiD0KLA0ghGmKLtshsl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Whd4KJGZmSOHsgSPFJ6VQQiMgmGNJl/EhIRZTZSE6KGY6hwFWcQtVWT+OGFYhiCDmKLNhGGC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LIJKTPOKFScmTR0mTUumUeKaUNNkSPQmUD3KTahiW9yGLPjmWHnGJanEAQvCObNmWMMcE/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pl3E5l3MZl4ggl3k5l3tZl31Jl3J5l4BZl34JmHt5mIG5l4Fpl4y5mHq5mIrJBIipl4oAin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X5He2xlCD5S5g5N1iZmaDpk5hJN58pk02whqE5N6ZJIfbnkxOykzMplGJJlGFZUd9RZrYplC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52pcL05m7RJEiKplSOncA5SlrS5m0b5m02pnMGplcJ5m2JJEGhZAA/jltq5neI1CIPABJ0Qn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QnuVpnuh5nuopnuXZnuj5nvA5nuQpn+c5n/PJBPUJnueJn+HJn/HZCf4Jn4OQC6BYMjHADz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QoAuqoAyaoA/aoBLKoA0aoRNaoQ6Kof8SqqEQqqAY2qEeSqEWGqEiuqEjGqIXaqIoqqIZu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fuqIsqqEpOqMsaqEzWqItuqM62qMZ2qEl6qM0+qI8uqI4qqM32qIRigUc0Gjc+aRQekcqI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9UJ49wJ6dkKVZSp5b0AlbMAhh+qVgKqbmaaZfiqXh2aXuGabzOaaDwKbimaVfygfzeaVk2q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puqVj6qVmygBeygOrcQb8cISmwHMqY6iKWoRnoDJCGKmGOqmHqqiH+qiRmqmL2qiTKoSJK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qibCqlnYAqkOqpCeKmheoSlCqqjWqmpGqutKoSkqqifCqkB8KmcWoSiyg+wOqutOqmiqqv/n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pi2qqttqosnqrolqswOqsp2qrm3qsjIqrrJqrrHqrzJqsrHqpl+qsrhquy2qt3IqqtJqqk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7Bil7vquFwMLpWAEo2AET2AEYtoDPbAF+7qlYDoDcLoFAhun/Oqn+/ql+5qvYIqn+9qwfuoHn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qwAuuwXFqmWQqwXLoFfiCmEJuw/FqwW8AHBduwcFqZqsFzsHqEK4uEK3uoMBsALauyMluEsP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AI8CySLizNnuEPluzN/uzTli0NZuzOTuzR1uEI2ALQfuELOurQ2u0VAu0VJsPVZu1VRu0QSu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0S7uEYJu1T1upsMq1RMu0astzYyu0/0jrqzKrkZGRifBat3YrJd8wCqSwCUwwCnLJB4Ogs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pfvKBzNAsn4wsiE7CInrsfzqsXGqr2IKuAjbCYlrsh9buFl6uZYbuHzQsIEbuPyqr5iruB67rx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QBPr6BKvBc/mAtTv7tGALtkqrtbibu1/rhLOruz2rtW0rtjSLoIsACotAD8YLCqbgoczbvM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7ApcUvdRbvdZ7vdBLtr67vUUbvMGrs287hdl5t+RbvoYxAG+RDqfABDjAt3wbuD1guHF6u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zKB3zQsX5Av/qqvx1rBDywC4nrB0kABPnLrxA7wFeqv6cbv/3LsRwrsQPMuonLsfM7sv894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IfLkZLLE8UKDdC75ry3MrsLT8kA9DG7NYm8Ix+8JuS7WHGrQrUKkn3LInbMJGm8Mls7Y5z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zLLaHysNse7T04AZ/oMSHkAhuIAi1oKD84KFTjL0rMAIKisVXbMVcXL1arMXYi8VffHYoXM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wXKk+i8Zpa8ZrW7tHrLY+y8NYi7U8N4V0a756vMd+IQT0OgqIIASbMAiDDLBlwAL4qwgKn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1wAOwkAv9G7+f6we5MAV+YATOoA4qsL8DSgUSkAuDgL/5S7pAAANlAASU7AelrMGlnMH76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HnL+Aq8GsrK/1u8EAq8GEqiU6TML/XWu1R4i1RmzEcVyEdQy7zFzHh5oPPpsPyMy9vxu21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HpvAH3NzN3LwIytrG1/yE2Eq15WwL5Qy1SUjO3GvE/PC9SAjNsBu88iyzY1vPvMu9ZlsyU9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PAG0XjuAIE+AIQjAB7ysFg/AEtpALQFAP+5u/fiAF+3sDomAE9cAC9QAEEgADQKAI9UAF4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FDw0ERgADN6AO9cAHT7DREhDLVKAIinADfAALDw3AQPDRZVAPkvwEOc0DG/0Eg8ACU3DKf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0EfjAFU6DIPSAFFO0HpEDRFB3CKTuzK5ACRABUJeDG8Ay+a3zGOYu2vQvHvSu8ad3D/29Mwm4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LzGO91r0ruyWDBt7szaZAD+Pc137tqH6tD2Mt1oR91nJc2IQtzG5t2IZN1o3NsnYctHi8lg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NAEbAAKPgCADgCIBcBPsLCw9QDzBQD1yQ0VPAA1FtBOPAAy9NBblQCs6gCFTwBE9Q00bA2q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lgCzzgDE9ABZoMwDww0UZABUdtCxhtBE6dDzygyTRdDxJQD6O901OgArAtATwwBfWADlRQ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QNAxNNChN93hQ9Ba8bAHbMc2MlKG112MnctoO9u7TrxvOdz0vIw/edzGSd2PL91sR8xPVsCtt8</w:t>
      </w:r>
    </w:p>
    <w:p>
      <w:pPr>
        <w:pStyle w:val="PreformattedText"/>
        <w:bidi w:val="0"/>
        <w:spacing w:before="0" w:after="0"/>
        <w:jc w:val="left"/>
        <w:rPr/>
      </w:pPr>
      <w:r>
        <w:rPr/>
        <w:t>4H9w4MS6hOmMzlWLq+mMhBE+4YCdtf/lTOG28NXcC88jAKloC774vMNEeN8jIM0DfsLie9kq/s9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7kA6OkArpkA5MMNE9AAu8bQQcXQ9T0NBSjd1AkAswsMkejdt8kAvOIAHocAO5wAO8XQ+0rQh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QqAARTYAQ9AN20zQVU3txTwAczTdsS4Aw8oAi5wOOa/ARTsAKjDQOwnQ9HPds8IAFVqgNVS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roYRYfAF0VT4rgATMkc47q6ByrbM+OxugcMQW8NXTDLQjwNht/bQr4AAnHMQCLuBzbOhYv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t66vHO+qLAM6LsAL6gOqqrg+XxCeg8ACoXgKggOoPUAKsbuslkOuwzuqp3uuxfkn/rL7rq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84nq87mw/7qvF4CxE7stn7sqc7mqe7syB4boEDG9d3WuDsP/GALV1wykf7tSOjtygzu316pZ1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wPHq6zK3ABSFDOcouJK17v5tviL74F35AOYWoEEiAFLJDboZzSVDDnUhDTT0DnuQ0LT9AIL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7Su8ACsIAOFK8IHf0EFG8EuQALFR8EVIrjD5/Sts0FQh7KMMACuZDSsKAIPe3TMMDyT5AL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4DKhDJGk+lQWAEdk6lVQoEq9GEbPvuSJAP3j4cK5BW03wZDnAlRWs9toAEddC0R7gKH7ACFjC2</w:t>
      </w:r>
    </w:p>
    <w:p>
      <w:pPr>
        <w:pStyle w:val="PreformattedText"/>
        <w:bidi w:val="0"/>
        <w:spacing w:before="0" w:after="0"/>
        <w:jc w:val="left"/>
        <w:rPr/>
      </w:pPr>
      <w:r>
        <w:rPr/>
        <w:t>O2sB72ABRJBsEW60l6HhQlgByaP1/4/esxUAVBZwBmiPrWfwJj+Xu3C86HAbu3q/9gHwAErY3ux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c6sxchD9ctIZutCZetGRctLButI1vtfSt2I1d4itgBZp2AeXQayuAqYwqqSoDAYTgADaQA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9gArp6BiUAAerwBkNgCug8w/1s77Z/t36QDt/QCOnwnUYQBDpA535A51LQ86c8/BIQ00EA/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v8oP/DH97/9uBH7A/LlN/VXa8/+eyZl88NUv1UaQDtRP5z1P/TowBfcqATqw/lLd0bAwBbkQ09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v/ekQBHqeskf4ABkA65HOGwCBpEQGfQEMjjBoj8IKKwcCOMhQoUSFFBk05LBwgP+CgxQVMmQ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fvgojVnh0sMJgABM2bK3Q1zFDigAXPFqw4MBCAAgeM+RTqO/jTBMaLJwsseJChp0pbHxU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lHhRtajPFARMXOuZDkkHpzJUIEa48aCtAVLT50Bp0uzIfqLd17Rp8wPYuWr0rop7dW9dv2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9WPcs4MIrbaFDoI+XD3UVHkDIYMNChXNEzvUMkE8doDW26rRRlMGBA1BwjnjoZeGcCB4XL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CkTVrXRQADvwdAOLFjR9Hnlz5cubNnT+HHl36dOrVrV/Hnl37du7FBzEBz4SPEQlBpJQPUl6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8yKeHbyTI/PToz9NPAj+JfPr/Et5LkCKJ9QKEDz3/5MtvvvPWC8IIHeirrz4G1TMQQvIkm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4M5AKwUH9IFotXMcsIejulKAwx6jlhoBjgwoyIERDSoIwAI4zqgghwcosOcAfSCAYwTVRqAAg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DgyiwoAQTAjjggBFMKMECCnDMQZ8iFbqARxsuOOfJoN6RUgPb4AjABkZW0oiCCnC0AqEH9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3O6NKWAxixwQR9GCvLsMQENYifQhUL7CxDB5ULsHwctUuvu6KKizBLF2tsJbYAw/StTtH6V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FAhAtw4AWRC56B4x0EKAAEERsMEgWBWvjRIA4mfIBABg9k5OcOfVQY4AJEzIln/5U6slyBQ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47qaltlprr8U2W2235VYILliQoJFw50tHwPySyI/Bc9NLZ71w3S1XAgHXa1fCdt0NAt18zUV3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vvXe9RvZNT1x35aVQv/IEzFeCdtPNcBwN37Ingwfm1KfEC4Syh1GFLEjhDNUCkKFLmqI8A4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xBApSiMKeFGQQMoMz4EBiJRMeWWsFNiBY4clHHKIyhZVz9DkFfTRw4OUPhIrHFn3g0AcVl0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AdlhlJX0+aDqAc+IJoASjTDhANhe6DKACPR6wQQOQCOXUrkVDIzTvSivlK++13pLUrMBUk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KC1C4BPPbcEY/NVxxg+pBR/+IOUwpBQEHEGEkAyJgmKAQDRBAgh/REHAjBUSI4AWQCjzoEY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BDgw5KceSdOCCxCQMRDPpNwwO4Jb54449HPnnlq2VBQHGTaKQRcBtBl/p3oe8X+uujD5d678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nqcc+/O/L1x587Z0PN/321U+//PfdbyRDaJXU1Cu1RsAMiw8u0AtCUFQCg/QkBWbSAE0qs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2OgMFtAABDSgDx8BaR4WsMEBP7ASBxzgAyCLB1NcYoMosGQFEKiDLRxglHg84ANFiqA9Ppglh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3RKwW3SVMICVuwZtrBAlpZmAUZUoEcxyYE9GPGOFaSAEQ5IlKAMtah83M1Tgjr/i0r4ITm7HK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c3+7ilk3lDTGEMl2muHhFyX0qH4owAUjUcYDLHGAVGSgBLyyQAT10LAAfsMIqVoEEW/DgH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T0ggKQM5OAdq0hBZ0ZUgXfogS78CF5wTLA8TnbSk58EZSipA4NclKEMuygDKVlgSlSyEgatd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XBKVrJgF680JS5l2UpU3pKWtOzlK4VpSlriEpasJOYvlanLWCbzlruw38SwGAAQ6SNlALShH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84AMds8cK1JKxFXRsBF8DhdT8Yg9+2MKb2jQIOm1Rgm+qZCTU9EsKXFABDXxzLR84pz//W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FhKNJxjT1gRSAgkNPK9s3//UhtYK40B4j+SZjFnM3UBAkACnYCUwWJ7iVVEQlD/BopAzXx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rsUdIXaoSL9ZFHxfo2AosAAEuriAug6nRBUYwApwgBAni1AdiFAc5tFQgClFCmx6iUMkoR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FAVCh1aq+4x1PXQVWo8SIpx7gq2Yl01lBMoJMAmd4ooRrXOU6V7pyhwq2sAUV6qHXvFIBC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8qlcqEHavhiWsMw4rWMAOtrGHfaxiCYvYvTrjr5TF7GMLq1nOFhYIN4BWAdTCFwh4BQIQs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ou3DopQFw7UpiG5jROka2ezzDaF1bW7vw9i6+7e1KnBEAW8x2Lz9q4tcyZv+BxEXqAVVCL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D5PCP9KRJ49oygqf5pUlJLYxZDpqCD8KEgI9iLTWbRE2rjKQEPyKvBWLSxfTSzWsZG4k+H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Xo/nVr38B/F8CDzi/UWlrAVBRVwY32MEPjusgeMGHQVSYD6OoMC8qPAg+aHjCGrbwhkWsA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QapjCHSxziFXc4xRJmMYlVXGEZz9jCKAbxjUv8gdAa1yCggAARdFIQRL3WyEdGcpKVLBfHd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fBZ6GxyIbBCb6UMcZUrDGsshXqAk1UqDydpYMqFYpAbiY4xglNa+cWaSFeUA6wStDkxwFt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qZipbR9vm3BgGubY/MVmj/vRXCh0Z0ohXdnUF0ohNMaDQTHu3oRn+nE5amNKQhfelNS/o7l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M9CG+I+tOarjSqPX3pTFsa1ZzmtKklPWlWYzrTiujH/cRsGJOoJNBLfqlbuBzFXQPb2OH9k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U4IUAC27fkPISM5ppOx2SqkQMCk4n824g2z5ASCtij6Gq2ZNjfd/I0jzoAClX3zmw58luMBas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5ZzCQ99rETvMlF99vf/wa4d2rN6oETvNEEdzTCFZ7wLST84J3oQcIdzQeJM5zhD194xCsu8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P3wKoHf2EcUgsOLTldqcwxbfDMVlT6W3j48h9b/oablF3E5zkbq7uxACm/2J5PspAHjBmT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kS309FW+UGumMkgObBaqi2mkC6ixSM9FAVltzzJBlKX5hCuEK8qO9YGrY+TbyYRJs6IC33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6sRYMACGPhnEFvwQye20IO9973vfO9B4P8++MDfvQeD8MPf+b6FvUcc8II//Bb4wPfEA54Bj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x0P8cB3ovKEz7zh717hJ4S22Meum5WTfHY1lr3mr68y69vyF3sHaqhW/vXrw1j222u3MOKE+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h8jZwrUc72hO8YLg33/nPJ94AcgGDJHzjlTqIfMRnoPdOzGAQm4/43j0PcfI7vuGJF38RRr8F</w:t>
      </w:r>
    </w:p>
    <w:p>
      <w:pPr>
        <w:pStyle w:val="PreformattedText"/>
        <w:bidi w:val="0"/>
        <w:spacing w:before="0" w:after="0"/>
        <w:jc w:val="left"/>
        <w:rPr/>
      </w:pPr>
      <w:r>
        <w:rPr/>
        <w:t>7/f97g3nA+P5vn76Nzzk4v9v+OIjf3/DQ5z/5x+8TigCkkMDaSK25KOu15I9BDS2BWwMB2TACDw9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xlpNACVyBtYO+DeTADswOIfiGUdiETWCCLAAPP5gBiuMwPpi8xHNBvOuBGaA8vKNBF+Q7Pk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DFKS4F0RBP0A8vOODGXBBIoRBz+uBIrRBGeQwiPODXcDBGsQ7GZRByfO+GSDCQeABkwuOz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MPzCMfzCMBTDA/hCNKwANVTDMNwBMXzDMnxDG4hDOvzCOpzDMtRDMTTDMPTDPGxDPfRDM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DOUREPQRERSTEQyzEPlwgMjwHGziHMqxESIREMKxEPWTDNNxDMyRDR7T/w1FsREIExT5cx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kxUxUxVAcQ1ccxFkUxEYExTsMRVBUwzhEwzjkRVZMRTU0OohQjVTwwGNExmRUjnQ4BVKYg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8vkFggSeAhScAQhoMPCBsv8oLQiCsvPg7vClggbuTAB6YvCT0v8oDvMbjvE7YBT8AvM8LQh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dgARUAAgoLOSCcPM9rPD/gA1KQR8nbQi4sAH5TxoVkyIAbgIaEyIhsOyEohVEYBSYQAmiERh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ggxuAAT9YDxyUAJH0A3HZwfVIyZH0g/QwAj4AgpL0g1y4gSQUSf/ogQXxAx1wECO4EB3wA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QyJ/cQT5wBkXIBWcw/wIgGASiXA8H2cEdxDs/kAKb5AFocQENkMiu9MqvBMuwFEvo8IZNc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h6ARHSEI+eAIe4AIqUIcpoEseUIRx4IF6qIcpUAQY4MtcmIJcoIJc4IFcGAXCdAYMCcnDp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emIIHcI8yUIR6yAVFmAIe0Ewg8MumNAIqkEwgMAIegAEgmIJR2MEbUAQeAAIuqAc+YAFFo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3O9ANSkAKrvEopyM2shBaFHMvgFM7hJM7i7DchMIJOYABEEAJHuEg+6M1CeoK4DAC67IXG9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HMxSuAEecAa3VAQJUKxx8MuQ9IMnuAEVMIIbqAfTZIcpqIdxUMonYP/BKcgHmGQH0XQBp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0lQByARKP7gBW5gC/6iHplwBKuABDkDHG8iFHjAC3tRN3pSCaAoOrjTODeXQDvXQD9UWIdiFb0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EdEgHJrBKP7jGlpQCzNRM2QQQyIxJRQACuxRMI3gFWHDNKYBQHmCBoBRMHujIzOSBUgACw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JzRzN8wQCRYAFptRMxWpJI6gHJiUP0ZRPBs0H93ABWDAPnwSQCfXJiNEQ4ATRNWXTNnXTN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RFGWAQbgQCWCBCV0PVcJT8oCBuXPMP73TPqU7GLjT8/hTGNABusvTQl2PIA2XRkWYuutTw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UAenTRpi7bylJcDn/j1BlGCkIAgwtABd4hjdV1VVl1VaVyEHog2+QU0iTAv6QAB1wF1KVD/8o</w:t>
      </w:r>
    </w:p>
    <w:p>
      <w:pPr>
        <w:pStyle w:val="PreformattedText"/>
        <w:bidi w:val="0"/>
        <w:spacing w:before="0" w:after="0"/>
        <w:jc w:val="left"/>
        <w:rPr/>
      </w:pPr>
      <w:r>
        <w:rPr/>
        <w:t>D/mw1QaRkFsNgnRYEHwpD1zlVfJoyQZxFzItVlzdVTzNhf+YD2NtSfSo1ghJglB1F99MU1cF13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1NxL7OAlFGAkZVmNVj2qdkAkJVgbJlwJRVwrB1nU1Vvioj19tV3vFF4ZJGHShEFMdBw0l14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IRV2OTpniRgAfJpH4dhn0aIl3ApF4o1F4mVl31xnn6Rl+wxn+oR2OdBH5EVmI+NWOuxWOtZn+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pFyAILTVd2Jq12ZvF2eiYu0bYBYdlgZ/9WekB2qF9WKINWqAVWqIV/9qkBVqfbdqn/VmnlR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jNdqprdrmsVpvBQ4XKATuEAKbDducJduyXdO/osspQFvT/Kv3VNu9XFu3ZVu1Vdu1pdu5/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7ZVu5ddv3BFy63Vu6/Vu8hdu9Zdu1fRaEpFmzXY6xddzIlVzjTNTKTdRr+NNSyNzK1dxEVY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Q9dzOJV3L5VzTPd3QRV3RLV3VRV3XNd1rMNUCMNjrQADlMAFjnA5AQIV2eI52MABqEYIOI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rGYDRgQ4E0ADf3Y6xhVxrGQAZuF3uoAANgNyHvA7edV7pSN7qndzwBcsBCI/yNd/zRd/0V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2XV9vcF/1hYECYP9c7GgHPfgIK0AOJPja5BgADKAD45CBTYqAWgBf5UAAGSBG3WWO6FWOA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9CANmCE6IVcy+FKB2YOBDCBsK2AVNBgAACER6jeARgACnDgdUCAEG6OATABQkAOFjaOEH5IB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h7XBhC9AODViwSPiAAyYOGSaOAXAAGAaA/8Xe5dBe8XXi56uwhdu4KabijptiKwa1LDY4Kua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ikTs4LZ60QVAErYwH7KCAAyCECKAAA+iA6yWEDsiAM44ADYiAJMYADZgD/IWD2x0ApqgDC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jCNaAIzAOo4gAQPABCugADbBjA0AANkYABMjj6s3jOhACQIiAOqj/3jmwAU+OABmIB0aoZ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YZTqIBD24ADhohw6o4zuOAEKggHaoY00mjjkQBThgAxuAAziQgSSeg2eggFfRB124YyGQhD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Ih3JAgAxghD5O4NEZgDmoA02u4+NVZRmAFQswATgo4giYAAAghHaIBBmgg9s9gtuNhDsmj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Xk6+3ttlZLnBAeLA5Qi44zwmZyU2RkDQADgYAEve5mzWgB+4hXkGhOGt5EceHSGQZ0CIhEk+ZuL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uBTrQAEIQgv+lA5COgEhAZQxAZQqIBw0YABG4XurVg3Po40goaPBtBxmwY1Q+Ag2g3if26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orhSSAAQojP0ob/7goVurRQ2qNAz9H+zjuCz/ysz+9uzvy0+IKuz+rturv8z+lbrhLa7ir5r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OIEANYQTsqIMMIJVzXoV3MIEoQB1dkAE9sIJHKIR12AETaIkLyIHb7YBHEIVCkIFaiII4qoO7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bWIfiwGHjAIR4MIFb0AAMyAArGGU9MIEKsGSuQAWezuzqXYcfKI4BKOVn0F/XQYAKMIF3k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XJPoBCeARAcIAouGw1UeNddiI2oOaWIGcKMAFUQAUfiAZGqAPicB1CsIBAcoAIyIADoIMI0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EYAcroAMZ4Arl9oEM2CpePgA4CNsOqIAIQIADAISnQpt2sABdAP+AdciAse2AdViFHfDoc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6FRzABLthnEc5sCjgCrjgAGWAD17YCH+AGRoAEVq4FK6AAGeiTjwhbSdCDVJiDHQCEdXgHq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7hjH1iFEHoGJG4CUXgGOvgAVOgKleaKHYADG3gEAKAAN0CAUl4FC5iDDMAqG4gH2c6BSODtV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wVFgHUciB6ybin5byuBICWEhRBhiFUgDC+aNBv0M//WM8w5M//zO/Mhe/Mi8/81u/xfu881v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B/NO7vyNzMu+8xes+LdTK2qWOAXiEFLCHZ5hmVMgBHBZvN3DsR6BDREjieLACyOUG044EA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ERLftt5KERzj/5+LoABkoBFGIAh9YsA5oAhi3gAjgBs4+gBwoZUi/8SJO7WcQgkjIgHag5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AZTcwgXVwgBE2RhmoACvQZQDogB8I6QqYACHQAFqPhHXQAxUghFpw3gGwdRw4ByFohw/eAZ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49QNIBWUHABtviGfwFQo3YpCWdSgAYEAw90eQ7q/Vg4Ymjg7wgdK2Ag14dNau73M3xmz+g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9XjQg1WoZuJAhQxA5UeYg1qYADn+WlQwbeLwbiuwAkCwAQMYgAOYg0eAYcp2dFgHgEmfgD9GB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4hEfgdQwQBVV/yCE4AhuAYRlYBTqo4AGwAVRgziQegA8GABnQ/wX8FQIE2PYpZ3oH+wZSy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wSMIaHMIgnEF5jEEb/DzBCznByzt2zDzIo8Hvm0Gwz/NwjLjEi7/K48bJ2zuxB/PA874i2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7g5fgjIKJ1eAZAcANdcANVWAcTmAMV8IZGjwLIDQfT5uXbDfzBD6TlJo5VYPR875PK5gYK0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sXocO4IYDWIccYINXL454uHjFV20AmIMKEAI2aAlXX2s5RgUrgAJJyADdHWAL0N0OWHqi9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Ln3Q/HgBAOAcEqJyhP/zbDXcT4G5AUIGwVYXEXgdjxIA46gAHYGBk54YKIAQE+IFzFnk3O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1WAco+AETKP8E5kx2BKh+ANiBAZ+D5R+A0cduGcgBJAeIdRkMIPgRqdcEAG5kAFh3CwDED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go8MAbpEclBsgQ0+cKEIgAtDzA8DBihZMiIIDgNsjblEAYHBDiBsCADbmVEDgUU8hRhAj5D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AR6kAxENkJQMABOdGkqxq9SrWrFq3cu3q9SvYsGLHki1r9izatGrXlhXy7VQPR45IbWIya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ZYGMm7hU8PPngHzfCzpYffvIj/4u0xowfkHo3xHp4xqFHeQXlZsNAsmU8jCX6MwGAhgQ8f03n9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SxAgX0z0IJ3aM+DZlxTwK8O6t4ewcVCZWWemw7oAJDYQsaKD/oMeKiToaKiSXUeFZQqYZC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dhnCo5OkcM7EcAo/uMXjgoqCCYjxUOXIgWCOHvRz4lmhCqCDHoyY8I4GcZhAgQ2MrJKBE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8Ec51iBwHHJAVJBOQBEsIoJGRACESAZ5ADHAQgIEc8zdGSwjgk7RJKBFXUAMECICKgghCQOp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wo0J61AAyA8jUYCcFREcMYQJFQCixwFwIDXjECpMMMAByDGCwAHU/XASlVHEc4AVMvR3Y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BDiBWIMQAGOhRXwRzHMDIMxjYUIgecEQgSgcAyPBIh0VGBMUB/62DCo8IQBHFKjYk1x9J8W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ZxDOmFVHA/4HKijZ4d5xAPPkkwyoYnJMDIOhVYAVJGkgaRQSonITAm2zpuiuvvfr6K7DBC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QQgoTQjjCgCODkOLHILmMUw9iflh7m2LZAgbZtdYC5sdj3Va7Gg8wLFaGIjzwYO1otsAAiyI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FD4oAIYG5MNzwyiCwuMsDLKvdFu5i3YLLBw/j9MZbfGa1owEdFBgwlAYuRZATIM1FoKEGg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Q4QBBYQcMRRGGXdM0gAP01HHqRqkgsAEgEA0AAUVU6wBAj1flbMM7QCSExsdfxhBc3CyA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s4Ug480zVAEinQshIHWDc3IeA0LHxjJEIYfMAkfzXHAIPy/+QihAfQkSIBjLkhIEMGw8AB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4NIRBTIPaPfR4A9o8aE+BwVAITIQEEEVOe0c05HwNG1DC4ZEInIdM8x+ADxyAiAEJV/6NGQQ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8xwaRHLy5TlFIIPbc8hwxBFlm5BDT4QYMMAAPrFBAQJO1zHljKnU/Z/dWBO7PPPNO/889NETy4Q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A9ARN2+SGFH1Q8cEMuuQBshPiKSKDuE7kYoW4uEgDxBLpAwMJD+E+Qry799cxf2hlPJGEtD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Yyw8SqIc6yHeDQfAgAAIchBT4AAR1UCEXiqACL3gABMRI4VlS4N6zttcDEG7PD1NYWAFcA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4wZqSf6r/4kK2zJBXLuzA355XQ6yI7FAxPEsPs8KT6/xQhlfZIQuTqMQlMrGJTkTLLr4hgU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bKKERqGALZ/DAFvWohwSmUA8gKMIZzvAiC7RYjwsGgIw34IUYeQEEGHwxALZ4wg1U8AogDG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EKxRhC0Vwzw86sJcixoEwB9bDWkaohy2ooIhEjrEvH9we9zL5QU2WMGEobJiuTseV3pGFd1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E6StULk9rT6yKKl8py1nSspa2vKVZhACLXaRjAgz4xiiYYAQpGGF+pBmkvYygiCfUI4ADV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CRYzxgvOqhw7mqK5JPsEZUhDj+p7Agu3lYoA8eMJoklCG/21SQR31sKAzcgEDHkxBmZKkghH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9ElMKEujnPgM6BYX1Bg2/0dUc3JCdrADiZICwgVYi4DareEQop4wEG4hFo1xdRTlqIR7d4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QLKjYgVYGcFAdAmIHRbxZByjwUlzStKY2vSlO1SKEXUSRFN9IBwP4QEzWwMCAFnxCa8JXVBY8</w:t>
      </w:r>
    </w:p>
    <w:p>
      <w:pPr>
        <w:pStyle w:val="PreformattedText"/>
        <w:bidi w:val="0"/>
        <w:spacing w:before="0" w:after="0"/>
        <w:jc w:val="left"/>
        <w:rPr/>
      </w:pPr>
      <w:r>
        <w:rPr/>
        <w:t>4RVlkAC89pKLJ+BLfWUogxRgIAEuwAsWXCVNLnRgBPhJIJ+wKIMRdvFPI6BLBY14giJgYQQJT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V9UBC7wKi38GwQhB6KsE/urXwQaBr/8MI0F7A0qytAMpjwteLyQaqMdGRAYHiMSFCDG0oUTiQ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ggoAIAP/CB+9oRzsgktp2dLZzB7DbaLM2WpYB4mIzmgBpR9KzCCClZZF4XAdICwCeTGC3J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6LQs7LZ7GaPM8BkN0tKxFXFVJE4AAU6AIjfkpJ3p+td48p2McfOFpa/nRFrc2KSGQHCbWUbb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EbPdx7X2cd4fG2qxdLCdaO28HstND7faMQZSlESG0Ft8raeixCZ5AZxeqNdsi77uB+s9/2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2px7+MIhDvBYmRGYQJJZAEgqrYgkEVrAsLqsEdBDjGBd2rn4FrIxZHAR/9nXHcw2CDoJc1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gg6UPFfVSzjIweWxWIFbFn/6k8pJIHHUw6sX3XMVCAUILH/41jpWDzyjAjUIhVziEIkQLGDH2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AICwNgBVpOAAMshABc6RgYo4wAEZkEETalEiiPgAzweYTzwYIYQ5PKIDIviBBQqhClEcQ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OEPDomUBkDkNgMyAeIQobZOA9tahABigyhyZ8aXir8PMBLjSBR1TAAnSASCSaYQEreDoD8b1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AAG5Q4EUOyLQM4vPQhc4IA6XmWzzYXCJueCwOhThUqnkmAl9TwFIVcMA7qALoH5xjAp7+k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g9OKACUQCQA86Bilqcg6QDMAOqf4CAO/+gYQNoQwbOAQEboEMolnKADQjhaz1bARVWGAAqX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xDBRrQ//dUBvAIQqyDzVGggD5UgIE54PkH0skALwrBDVTzLSLshtER1J2BnAwgOKGzQSRs0G5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QlnxMx0IMu9KAbYRBGt1aTkdzipCM5yU1e+oqd/tekv3jqSL4x1FHMY6qvmOtTT3ESdPxiC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4VlKhUG+kngREFFz6AAGyJRi41Z4BmoiAcFLAoAHwhlADMfQC8c6gM93J1SEDnATPb9jji8Y7g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FGOcDWFlEAxiwAE9+Lto57IACqOACTURBAYQYwAJ1aAI3jmCDxO/HIBXAAeQnF5EM3Drab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58hB1sKG87YIR4/mMDVc65SJKwgcd2YoON+YDT7eCCjP9yEonBmyAeUwlRdvRQgTrUwQDhs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DbvxgHR6ggC4y4INE4dZQ1cVALuqwingcwd5jQoA6ENGOInUgEs4mhBugAgCYwC3IwPLpw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8cwTmUA4NoXARkgB4ITgfkih7YAHxYwTNEwZU4ABzQwUShBOfdQjy4geRkxwCYQAQUwjqsQw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2JggEYQEsMnQ3eIA7ekmk0QhL0YNilw9gVltihmBBKQGgEwREO4dMtIdcFYdgVYRCimNgJI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lGIsBYWBh4dOlw1s5ww3kwzgklkGdBQJkwMdd4H14hwFkgC481A+AjUcI4IVERS0QQgS4AS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gKL/QcTxYcKMfIQG9MccQJQePMAFGI8AdoAbPIA+6EOEfJez6cMDwMEjoNRBdMcE0CAF1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+HEAHPII+NIMobESDKAIEkJQj6kJJQIVUkAR4PIJLDMFSqJsM5MB/NBpFxYOy2cCVcMMc6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gXECbDBcSWOLdhduFUEUHOEDIDYAbhOID/IC6qQI9RKIFmIEN6Jb7/UchpIA+3MERIEAKfM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8REE7uMGQ/EA76IE59oLCwWKHAMgjrFDNQVRU/AAOqMCMvB4gIMEHMMIETAUAZEAk6sM7W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+tCLqOOQdqIAB2IA+oIN/iMeWrNcmikJCuIHm5SBK/6akSjYPDPAgCyQBCzRCTPKgSyZBT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kDs7kTMKkS+JkI+gkTQalUBLlUOakTfpkUh5lUCJlTPZkTOYkTZYBLNQDFTjDCaHBwixWmH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HuyZ3OWEGxTCAOhBFPTQHIgAHHAedNXCEazCO7xjmVQAHNCcrGgA3q2CZZmDpVCIBqADr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0CUDwDIDiAKInAEBSCyYWDBchAFPzAJ9LBUxACFBymmdmABphAHCpmIWgAjJBEExxAHfjAI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aMX6EDOxAW1ZAHPylRLIM3/0HFKxDPGTaEADfKnAaAFQAI2gAGximBkTBcDYeIHwloUFBur3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D2//pwS0cYjxADCAcAMRQgANYQey4QQvGnw+sgxXgnjtuiSgI2zkk5jqIJgA+AwCACk14C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owFeewzOIJg7EA3nywhkipgHmACLggDn0Rwdc5w9YlEXYQLTdQlzGgwosIwAAwq7tnQhow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0JzuuJIiGqIjuCv48wTmdqImmKIqeKP6U6Dk9QYqa6IqqaIvS6IzeaI3eqIruqI626Iq+A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92VnUXDwwBR3+QELogYyYAElFhANAAHz0IiAAQgpAgGkigAdAgNt0ACrYQw6kggYMgAN8QA6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IgD3gHgI4gOkhABHUggUggAmIUoikAO/pwQr0Ai//TAAG0EMtLCKVpIA6aIBF1EKCIMAq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VkNyeyUAKWEAM4UfUZEAK8E07NCojMMJZtlynHdTlQQB8dsCkJgdJAIIbWEAqWCkSfNzSVK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IzIEFgOmMQEEKpMA7PEN8YMCu3ggFpMBXrsIHtNwAxMGk/oDJpAAS2BsGaIAQJBydCsE7X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MiMfYACdESOp6KhokfMAFKJcMIAESyMgqqIMuDICuZqoMsMFI2ICg+ced/oAVRIIHfMBig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4JoQM2MMtVEBojSjCJqzCbsUN3AAVNOwNOMNVRqzDOuw4PCzGZqzDUgHGXqzGZuzFbqzIf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zG/1KBx4YsynJsymJsya7syTYsGF4lynbZVhZpV3SACTAbRMzUVcyUKVEN6MzIDPksSZhE5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Qrf6s02LFWbbjzVRFY41Fah3RlAyA0ELtWFCF0YKFz67D4LAM0FrFQr1UB8TQDAURRBzBam6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s3M7t3PKCCgwCavCBCujtIOzt3f5t3/YtL/CB3Qqu3/Yt3/5t4gbu3w5u4ybu4wKu5DIu5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x5u40qu3hKuIqDQDRxpCwlBavlsc3EFz6bFhYGFhvXs2PrKeaVULBFL7HqFC10tW8yu9KQt3e4u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uIHRCJxhd8A5vJzAB8B4v8P4u8Srv8f6u8zYv9P8+7/Aqr/RS7/ReL/NmL/Fir10kL/Qu7yA8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xzNduhQxoQHOsg7dyRfD8FiC8QySYgO1GIO5qhSsVY/0SbSR0FgAs6lbkL0kQQnak7lh0A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fRc6orQywqlk8Dgb2rgRPMAWDmPJ2bycwwPD6wfBuwV10ggd7MPZubw9k8AcL7wkH7xYMb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+GcPWusPKW8AyrMPCWcAuDsAursPPK8A53QiItTBmKBfFowDOkzafR7iFmABHsRAXQSFVgA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lBwBwIld0wIJkgAP4wA+U7hENQQhmRSSIAuWhQvlObVVY1sGmRQ1prVUkVB2kMVZEwpxGBR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7/7zEfN89c7cJLGgFkgLBkFPJhdMIgQ8YMHAYjGzIOSwYiN3Ij4zAj38VhFHIJF4EkF3IkX/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jDwIlr7BgRPIo84H4rp1ZaEAOsMFN/EAHyMzD9JsqdcABwGeFsoGT0EHo/MChyWAE8HJErMJ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vEMFyKEb9MIBoIIoMALk7Y5o8syMCEoFpNYcFGPG5MQc1EEHWIG8zYEooCFNiMAOzEEsa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PPEI7UEAFVMCYoq8NwAEjDNpD9UREiIAZD4ALSquZmOZQ5ECCWN+H2HIFpIIBtGCmXUjCk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FFEI879sdHMA7r17PFCL6PgMG3nNOtMEPDF88/9zBOWhAIcCZC/INBRzHQ/cxTMe0TOvKE4z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CKEgALyCyC38wDgPvFoTwITdyJ9/wXXzwCgP1bIRwDxQBT7+wZBy1UJfwCv80ItNwCPP0F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CYUQyH0i1V3fCbizM554FKzMCiTxCFBQHiyCN1L7NFHfaTmQAIKhAbRWCKKACKuCXbkYCX7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ASs1IBjCrDNSCn5ieHqwDITjcjIBH3pCECETIUiRaZ0YAIgBCE9QBa+lBRKNCBApb24qC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2QYBhhEBuznB6SCCeRJ6kWACYgMFDzChahgFHimh1DFmLCBAxAnXstjBJjcXu+bKhACd2aHm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+wwQ5gwB0aYB2IBwJYABy0gwcgwjO8dmxHRSRQwCPMQZkhl8pBASHsgBU8gocUggWc7kzHt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UYASswwSbURV0gxrdAi2H8d148BmCECyIbhmBIBgdjS17IE4LnhmYYBrfwgbVsQbhoRoEf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Aw8xmMg+Gpg+FUHOIUjxmMwEAoVAFeKBX/kAB0cQDS4FAA0ga9dgOGt8+lcCE+wAadJd6ayjGL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IxbJBhCrMRM8BgDpkAhK4QQa8KkS0ISxSdjnoSDsAYyqgQ2sPgMHu3ThzMcn5RxkTQhO8p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E6TSaDKBADCq0wA9cwDXLh6KJgoyggroVNkT/sPJZwlkyp0BCWIAu0Hl89gIT37GgCAhUd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gIC8EeFztyN+J2aT0A8eIMBFNphE8IdAkCHCjpMqBsAHMFc0zepl/pMuwVcOEIqGEMnIAJls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JiQAaFzwAfIHJh4EWBP/hsSEFjpJER2AIPMMG1iDJiqAsEzYD71ENfUEYuUEFtNIZnePVta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EE0AYPZHsZTEGAe8YMcE9ZFxQul8WKm8MBeIAJpCUqKBfNIIBCRgR7iJQPLN8X80IHdEAh1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jSMIqZFf1JdqivSBE2EBqS3FFLIQq1OnhDMAlvEnNMdohpkI7qAIj1Naf8ITN5FzP3MebU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/0fCpBKCCETAixBJKnQHABhxTRjOBERNog1AE1wbW7N1VfDHps7MF78ZIfxAoMvIJTSB4ZzOOt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JmSEAYe/b8Em8Ayi3KDCFr2ZATBlECiRYqe1JUtiKkU+9DJiNqY892VPwKPRAFiRLs2wCB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CWe0CLOSCH8ACOtDPE8DCE0gBOui9aZQL3u9CECCGIrgAD7iA/hRV3cMCX1zlLlgLA70TjNJ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CDKSP/ZSLXqWPHzDVXj0BFfBAIY0RHdnC+uRCwHxQYIy7Yp2FDJjDM3xKo72DCVwXF1NAKhh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aBrzWZZUIqf3AXx4JzW1EwO0bL3YAcBaaA/9gwp415JCQWgYcVMt0CBenwiMgAB0QAcI5K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cWYlYf6wNGq7dwu5wQwbUYwZsG6Pex8zRwTN4hJ9RikfExxw4QLlOAF+vsTkMIEBE6HDAgI8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wgyFAHwIB4Bw8gAACAgrlCOwAYOBDBjcQDGc7BGbCj3QAbESJkQCADUQQRGSpE6TAkQ6EfF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OBypUAOaofEdhYlGjR5EmVbqUaVOnT6FGlTqValWrV7Fm1bqVa1evX7cKcZQqlRCzTDbx8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ZfvwYuVCPRT1nU2w9YEdFEV91zp64qJePLxc/UvzAuMGlHg8VVGD4QdeXyxQeanv04FHvTj3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k5HKh4olevs7q1aOyAh3fwnxgOIs8yo+iXIoUOeNhCx0QCT0O+5lSgDhxF4WyCpmofKLEAZ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g0eh0BBMaDsAOAJBEAxO3N+yAQDlz6UbHD+gwcX3D7kcHdF8/oDkgAELiU4+PPb/E8Bm36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AoB0A1hMiPOm6o64h8wwEoJ3/zGpoou8QpO7A7Bo0SjnqvmvPgALZm4g+ALajb0QQr2uvg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9AADMGq0cYbccxRxx157NHHH3NMIp10HJmACSmY4AOxXHhoBIbYnqgHBiBg4AMWIHCbkgfc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U4QEyuFiwpcvL+HqChylugIGHFb6Mawpn//KpR7gnIculHlhsGycXPzZ7QhEYcnkCMgmcy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yA5UsenMlNUAmkqFQKHsYpjjgTgOzU009BDVXUUUkt1dRTUU2VKvqEgGWXdFJh4ptTmDAii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FHnjw7YkvjeAVCBbcBOIJJg3jlQcjjPjyiSmmyMUIKoOFNgkJ1JRAgiktW/YJFoxQk0lemY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A4GHcZY1gMglmy4ir0F15ZcEPYIHQlDgNVO3X338BDljggQku2GCvhNhll29IebUTPoIwQ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BWWCN0CEIiyNedFFtg7gV2JA3tvhLCeK6tdmQQb5VCm0z9tjiiyn2o+SZm9XYVglc1vblmf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nHvQtgNODkU5a6aWZbtrppwEeRIohpRhkEJB5Jpllknnuuutbdfga5LBZznrrrF/euGytv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F3lprrm+t22yzRdZ2uALQMC4HqAEPXPDBCS/ccIJtRazSIK7FWtvH806n8bzrvtZur/Pme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ccq95bqTyzzOPW/NbNwe5cUwzLe7ow2GPXfbZaa+ddhYakYCFJHYXMvckGkkCeOF/51xI4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ik2B8+OCDRz766ZXPvfrngVdeeeElSCf37yWw/lrvtR+eeeS1B+IGTcfh1/b34Y9f/vnp/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BIX8Yyuifhf75V4YA9o+ABPxfAQFIwF3/EEuAAxRgAh8YwQfyj3//OyABc+E/CjKQgA4M4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9aep19TPhCVGYQhXGrwA3GAcVXjiOG9wAhi6kwgxpiEMd6vCFM7whD2/gAhniEIY/jGERj9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qwiDkk4g6TiMQaMnGGrSuOC9axQi1ukYtd9CLAhHABLrAAHTDgghHMCAN0oNGMbOSCGttoR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vnOMYy4gOFsxxW2XE45P0mEdzqfGOg0wjHN8oSDv6EY2BjCMc0VjIyrhAXyX84iUxmUlNb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EJ5hgtVCGshODYEIpTflJUA6ilKRcZSu3UEpVtpKVqawlKGepylTqcpStVOUpZ2lKVqJy/5j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oh0lKReirff86kYWU8kxOTpOa1bTmjW45iFh+Mpas3EIxZdmDXJZym7ck5zC/+UltyrIT5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ZS3Gqk5yd6AEDOoFPb7Izl9l8ZykZkM5lVvIqgIjAHBCKkjkclKELdShDGxrRhyI0EhJta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GHYnQOGr1oRkE6UY9uNKQfFWlJSXpSlTY0oRNFqUZhGtKYdvSgM7WpRV2aU5zuVKc95elPf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UPtc06iaFABcj0MYPmdlCD576zahqE6pRzYw4sRpVqW51EFXNjD2fak97evWpXd2CPJ9K1n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KpihepbxXlWq25hBlvww1S72gmiaQoN7v+jCgKUgAUsNAMLliDAYZtx2MOuYbCGJYBhmxHZy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WNLBYU+1jKbpYAmCUAYxHr2cMWdrSOVaxoDUtazT4Ws461RGsP61jVpta1sYUta1cr29rO1r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pHTvZynJWtJ0d7XEle9zBdtazzT2ucaFb3MxOl7rVte51sZtd7W43u80AhSVAQYAY6OGo5c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RrFHsgq3ybGddpRrXdq6znVA1ayyj6lawfrKqVJUqWKEK1ryK06z+7e9ZtRlWb7ZXm2ud736/</w:t>
      </w:r>
    </w:p>
    <w:p>
      <w:pPr>
        <w:pStyle w:val="PreformattedText"/>
        <w:bidi w:val="0"/>
        <w:spacing w:before="0" w:after="0"/>
        <w:jc w:val="left"/>
        <w:rPr/>
      </w:pPr>
      <w:r>
        <w:rPr/>
        <w:t>+YQCWNFoV/GAdRNL3eFyN7PS7TCHQRxiEY9YxJJNrGmvO1kST9exL1DsC0wbYw7LOLYzViz/j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nV8c17qwIzBvkLgqhFKTIwiaYkAUmJMm+ftDmXZ3MLD4Mgg98+CpWO3EvI2hzBlCF8iD8w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8sGuUnVylzsxgyrT1Q9g5UOa7TrmMW/BynYFcIObuoUiFAHMT51Blr08iBnstTjNtAoRBqtizio2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udGZNu2EWT1fS2S1uM3ZMWQ9rWLWUzTR0sUvYT1M6w43mrXUNO2rs7ti1GY5xZQubWCyA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ymb22JWz/2u7xO9Xd1bWthn7jX4P21JYKN62H7mtnGTvazCTtdLAxByNXWYjpOQYoJbGILSO4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jwBLjUVTiXecsMuuwHUsDFycZSi12B/9ODXGyLCkZgdw/eci8eBAE4gJoCLKAMHFjYG8prYX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bJuuwahSfjugbjbzALE9HvdCCcahS0ZFQNcmLqQnXWNcT1pH4eaADAOL2Ifvega11azmF71al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ZPOtIo/jSrP47ij1Oa56nGcGxdPfIUI5bnN0a10YWedKQjO7YzH7VroT7ypzed6qu1ushHS21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2EQvjGKEZRpE10whFv2QKTdKUrGEgACFNggQSutscg3ItY07oMDN4uhR5IoB63ocK8m7pHC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21SN6CcYcfISOBQurLX496Od7jgXXc3GDhcGgMmIOx9j/YGjt4JTRxDV4UITjisPdygBP8lIA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660UGBBCK44QRIqAAU1tCCT+vDA6xvdMqrG3NPczbowN/siX+v4eNvdg2M3qyuMzvcSD8W1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IgITm3xjWMHe+8jNrjwzsgQYpnz51Qbt84iMWskQPucqHfnzow//n8i/1du//fpSLdxVc9z/9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sziKUlCpd+EAR8oFZ8mEKGKMM+MJNjMAZ1AFLIsVN0AFl4qLvCg8d1IUP0IgKtmUcIgMu+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KckU2YsMIoGUKXIAKbMEF9CQXmGSN0OEGFIHdsMQWxEQC8qEUUDDhwK1oMi4qPGDWUkAGz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ms/E1gAU1sDEUK7UkosA7OECNED/FZCgDYgAFcwgEUxMsgwrBSbAE1rgCqFwsrZvxdzwDb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B9wACYoBCSgLCqWwGaKwD/kwD/Ow1PRBstygA8JBDI0PDhVxERnx6BLrBWzg/yQRfpyMC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hLRCDWVoQCKgsXXjhBp4gUVSAShIPWhqDBcKEB3QQBkrhBvzgCXKlMVwAT4ygB/TOUIygH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AGfyg8LhkCuqhXfpBEZ7gSWDBMmAAMnDRD/qOBz4ABKlAHY6lUoIjXzSlH/xqKjqACChLB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2JgDazPAWxABkSgFijAB+bABvQgHlYBCpAACTQgHvdAJXzABxIBFJoBEXxgDV5gDT7A/wrMQ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yAAOawAbiQQQa0gA4wQMyQAaGIB72oAkiwB0zQAOGQBW6gehIzPwwjNWQjsR2rBksoBygI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kYB2gIAWeIQLigQ1WYRV8gAiiYA5MwAf0IB7XgAgKQQ/iQARsIBJMQAag4BEGwAc84ADiY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ujv4acf2Gj8Pubyu5qytdLsRioP8msSxlJ2F2oRHGYkiY4DCk4H+iRU9gAQYsQwf+zjJgY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mcFnK4N8kJhaZpN6OZUr6QlqMhVKChQo2o1p0QBaXMRfyZ02aBUt2QVsMM1h4QOIkYFn4IEo6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B5WUmJvQ2xcIIABRWARASoQUIoP8F9IEJj2AOauEIfCAcHKAdhiAF5kAV2lEfZMATbEAIP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8naAAL9YEbzMADJkAPVEIP5iAgF0EfECAcmoEOfCAF4uESIjEebOAZxtHFNCy4iG7+ulL9Sq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K/+kE8khQ/+UusC2kEVdE8fLAABoEAlMgAOOsAGEIATuGECbMAEggIBfOACepMCMMAe2nEVB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LCASwgEJ6mAOEuEFXHPR2vAJ3S+42g892S/6FuskM2v7wlIk2/DTVBTFMqxFq+tFqwvFg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w0DIdtiAdvsFqTuZlHgdmmsUIuCAdwoYLXoZiiJQLUCZoYMZkToZmLmZJnTRJl/T/YjAGaJz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ibHyma4zgbYr0S9KGBZmpG6VCCDwgBpohCiThHhCrJ92ADiigFubAE16ACAbAE0QAEhwAE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gBwZgD8jTQQPysPQBE8ygCQwAOjugCYhgFWTAIAzRHg5KFSDBAypgAOCBAJAgJ31AFVwsJVH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Wtu9RP6awO+IAvP8PB9JrhHRBgCIgAAQ4AESIhAzrAE5pgAETgJwvRDERhDophI4dgCAq0A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gBxBATx1gCDTAB/agQ7Xr/PDv+UwULJXvxL4VPsP16jYsPZ1PXKVN63K0XQWnB/pgYdKhB5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+bucaSAZciGUlhmZyiHcdKGX7vG/14jJm7oBm96RmXEZmuSgDS/RmOGtGDhBmsalnEwhaCqY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IIRwIgAg8gBFkAAko4E59QE9TIAJacg/2YB0Ccg3cQAQ6YB8O6wXs4RzmYB/WoPfAsCPWI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wMAc6QAQQwAzWIAc4AQksgQklYQGWyx7mwGPTtejAVf608lxP1D3JFfjacPnsIR7igWmJQ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0IBI8oAPMQGYL1AzcABDMIAPm4CID0h6I4AAGwA2sQG0jwRP2gLI8IGch7fuullyfr9K0M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2DTyQNl1XhL+gUi13d9XKbRgi2rJ3gQnjSgXEep3E8R3RLJ2u4Jx2GFHRaBnQjFv9rUBdrL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164ZtFrZ5tIft9AUNnuEqEC01kcADmuAKiGANIFIElCAF9oH8moEImmABmmAPmkF4r2D1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8sekKAJmkAEZE8JdvZ4ndcDvPcFqnX1HOB59wEJuBALBEAEREAAnODTFBfETLLoVPQrVQ5WQ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qbU8E3GANHMB7m6D2hiB4PaAFVIEI9GEIugELyLcJPIAIrtcNrkD2mmAfPKCAmdZEszIR72/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/83vNxUfiES5jnYsByMfeFk0Z49ih7tKURJGd7ugd8ROd3QNeGNedagIdlfPhavudWoqdub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8eGRQd3RVeJwwd0ldh6wgeHuaf/eLLnYkkINZENs2IAC0xPsLDAxVxytDDrBVwMC1zyjEXy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A9FJzjF3SCcC4Zl0yBl7gi0crjWMgBuT4PE9yPdfvarW2VQsXPtmTcuEPRDtrj0+r5FIzj51g</w:t>
      </w:r>
    </w:p>
    <w:p>
      <w:pPr>
        <w:pStyle w:val="PreformattedText"/>
        <w:bidi w:val="0"/>
        <w:spacing w:before="0" w:after="0"/>
        <w:jc w:val="left"/>
        <w:rPr/>
      </w:pPr>
      <w:r>
        <w:rPr/>
        <w:t>j9+4ksWrjPO4swxrjd841EYUXF3uhLvSPL315+bPlNX1cVOZXFXthEmU6KYNhmk5afBuj3A5l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3lnd3K5EfYImHV5mIk5mIuZmHXnmHG5l5XZmJeZl+uBwkZvKiagTb9vf1tAWw/LTRPxmhcrBl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8LhKdLm1GuQ5MPKzvODQ+5m1uOXMVZnbeLPBstDVHYm8n5ulZ10uq3nVEVVrP2/5/Llfj22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YRmmBgMDVSgwpSwxYY2haAADVU46GBwKEZuh4mmqExOjUoWqM/uqIbmqE3OjWAIKNtAaMx+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+qJF2qVJ+qM72qEdmqWpYMK22Cp6rx55uqd9+qeBOqiFeqiJuqh7OvvqEamT2qeVWqllj6ebG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pGqid+qiNOqu1+ql/+qqXuqq5Gqun+qvJ2quvOqrDOq3HOq3RWqzBWvtuNKHl+l+ghQdegV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uWllWca+nIK9X0TLyekvsWlmU5a67RVmmYBUHO68H+xXqeq/3mrDrulv+mrAhm7B5IK8X+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5ZbGdQV9cQE2j4hs1QDpUe/+152M+pMO1Vzu2ZVu1XXs9bFs8smO2dXu3X1s9cLu3a9u31Y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1hTs6iLu1s6MDhDu2mRu2pSM6YBu6eZu6z2MADIC2EWS4BSS3gdu7n1s8iru5e5u1h/u8uVu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5iZu70Xs6Vju3wxu955u9k1u+paMk2sEGInGu/VtVvGEQvIGWBpwJMEHAhQkTQskbFtxqF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AEfzBF7zBGRzBQ4nCMRzBN/zBI7zCEVzCA9zDLZzDRRzB1WF9cpr0ZMBfpOmETuTFnakrZ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HVqG//3vHSUUIrIathunNEuyW0snB2Ameyqmbwumc0imdHuzIg4md5qnBpLz/ndTpvwjMv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JnCRMX0wbKgaACIgioRHAoFAizdUcJTBqzSuqzeE8At5czukco9p8zfHcztl8z+mcz/v8z+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NhoQAdz9McoxCgPXxkFeKaxx0dVC5gF2DhCWCBBcjsrbhKqv6MlbAsrtbKwTxdqhoMy5m80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pzexL1EN91PULy+lLESiswnQ6DuR6PBAAOhCAEMaDEHJ91wHB14Ud2H/d16HD1yPg14P9z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k13s90Z+91xuk2p+92QuEELrD15f915vd172d2cEd3HVd3FGCEI492eWc14GE0R/93T8FF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hFGDAav6rze4qrcAKrcRK/9Xry63KDKqKwM7uisyeTM/oDMG0Kr9WfcgXfqsE7M/uap20vN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uJ4wbiwSoQgMzleka8iNdHpANCZCIA4T94RA90HN5dfkc0lxSMYROQDMnwDcza6+DT6qp2/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8rCqs1YSee97Kmaqquuqqu6jK2IHqvu6qqeHuGgPq3SqqmAo+edqs0kDOOYgyqIoMUTWtG36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m4EVwXex5xN1fvu1zxOtOoQdSwRGWjAC/qX+s5uBnoAh6gM/0na6yzOAzA8xyARb+hOl7QC2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KDMrMLuCcLAjKYBByZ/Hrysr4jNwC/8z+Hjj67O8Png9Ms698F+wRWuVXyP8A5AMAECDZRZ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Hctztaf9GRkEKMlEsGMARxooFpqAM7OXgokz42Q3Mtmwt9q4eFEH5jQAz7u3gwAwu4k34B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FYKAR+o34p3/6pR7hjL77ocw0aZ3FbST2u0jtV2gAfH0CEAADOhLXSeRH2L727Z8rhAARH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BNHEQAILHk0F+/MCANcUIkCm26k1RVA8Gj4c8clGpR6WgBCCDeIxzhrGeQx5GqCgCAosPD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xRSUXDBgJn9zI9ZCFLR71jEzhwQOWHymjCkohVRCpnx5DC/aQ8vSp0ykFqlYdpwGA1q1cu3Y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G1ggUNMjQYFYDBa9svQ7/6Gqgrdy5dOvavesWr90Jevv6/Qv4r4EIHTpoqHDAhAYEACJ1C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3IlCtbvow5s+bNnDt71iyERbp0joRsGsWE6QxFT55KeKLOFox6img+BKLoxoMnuE3CWFry5J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RWTFxY8d8Rsrkzj1lJmtbLGBQUQFLHQ/mVGAwh+HCSFMpRslLOW8e/dD0UngUGGe1gInARLJ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hQ/4M/O17RcBYW3PQsRUCFHQQoFwIEMLWW3lpFckRCW7VwRFHpDIhXYRkyJWDAAwAIAAI0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99hmKKXG1oIAVHRBCBAQjypSJXq4hQY4467shjjz7+mBksu0iRChPfpMME/x8S+AELD1w8M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pAR84GSGBBPXAgo4Exi25pJRGqORMlfXwwIIRXMj2kyI8wLBTTH48MQU69VTnDAs8KJKLM2U4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LFhmhw3lGSHFooogueqihhvrhU3wFuDAfYET4sBUFFwACIALthOhVB4/sIAQAcfE1QFwUo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EsAONAMgalwGo7FCrVrnGJSKvEGbwQRRClKoVAqioUwsXdZg6q1Z80XgqAI9EwesEvjJrg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FVie2upUQ1+IlK5Dm2vVqBwZ8mqoBcSFwoo564Hhuvfbei2+++mr1TR9DjjYIH1IEoUNza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5GwHCoBDDkUkaaZewCQ/8jZRAqgRQOQ8pCGQULWsZMtkBsRBAzwcIFDBlLkMsuZUiwMAwRO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B7rEMQWWqs8co8J4qlxkFg2YhHklb6V31jWRCvt2wBciuD3EQRxREmVGCFBj/scA4FCBQSTy8q</w:t>
      </w:r>
    </w:p>
    <w:p>
      <w:pPr>
        <w:pStyle w:val="PreformattedText"/>
        <w:bidi w:val="0"/>
        <w:spacing w:before="0" w:after="0"/>
        <w:jc w:val="left"/>
        <w:rPr/>
      </w:pPr>
      <w:r>
        <w:rPr/>
        <w:t>1NFBITtEsSEqKiByiyhR0BEFY1HUQfUjCGAwah2oRrKDFUYwuNUzUUwwASGEQP0DIghEcgDXd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4/UND2DnScHTXkVhCyigqoPCLKDhFYIQQGO1huQCFWqHAAIcTe1fS+9244QWHwtgpguTWuM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OfPDCtzVID7Gk0wMTg2QpQRBBCD20zj1naUT1Q5d8vfPOl9x8wdQHnQT/DyvrXP30Okjg/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8llgTr7EcQSWT5PPNSzJ/O9uOzgJCkWNG3Fq1QIAOvk8sAMBAPDTxjAhYY3NUmQAE4nAMBc/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iB8gQAjx+AEhrIAIOlhhRD/4wQSOIAprZUAXosAEAPBGiDpwoUAWEAUiMKSruG1lADYYo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5qIAQjzgCHOowrQnUoRd6E8URABCFacUtFfEYHCBMqAIKUOAAE/jBCEHYF90Nj0cd4JS6+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CQzl6B73GCMc4ynGOnhGPCpiCMfpJIAk6a54f+8jHPzZPZ33U3h8N2Uc/KlJn84OZ8xb5SD+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CJfGQhmze/QvJxfix4/wIV8gGf+CDNLxmIw9Jix6EOrIMCdCPELZZ1ABce0AoiegSsIvCDU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F6JQRxSsAAetoOIHACBECgHgBl0oCwCoqIUoegm4I1iBDirghTe2wo1UbMUAToTiDihAOlHZS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3jnALvnAhmKi4hQpoCQAKXBMQO0gFqQbwA3tqUwak00vs6KiiDRkAATLiC4JApSMovBGgDG2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KgNDsMQkUlUD+EunHRjqPj4zMXyMaOclINtKijWheSTtaUovuUWeN0Fk6UmpS5vVxkhmdn01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byg+nO+2kM8YxnPigwT99AQumtFKHDLSjK//EgAW4ZgFELJMRwgKEDP9QAYAO7CASNsgg4V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iYjGEiMIPDGBMw90CExZ44iUygAk4wIFGqiPEAbiAiK0UYnATWFwG5voITMwhnDuIpy5UU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LtVuhAcyKCSsUjlt91eAOCAErQsRKCLqAJ7kgiiIDRAJeIlIXQRtTIhRJBrSsba1r9SWBj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YLUVlm1Pbzja2WZqtbZPwUd7uVri7bYRxgTu/RrCgt8Blrm9jK9vYNre40n2ubMsACyqMg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9/DMHC2RIjBqgQ6niwYhlIuAHioiCPD9kt0dMYAeKsEIHoiCKXGwuA72wwhEywAU6oKIXX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gTQDUQRQEphEhMuD/y2dkIEHHInAdHtwLYVGAEaZqnQ0IfIRIWCDD6Ywng7mAth9kmBDsE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BOvTymlHAAQDgoIsC1sVdr91MBODVKQANFKE5ulGPj4zkJH9mCj8BykScDOUoS3nKQGky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fectc7nKVHZKPn8bnf38BSwABkAqvIWjNbLHC2Q7wiB+o4Gx6+AEX5vzmH0ThbHY+2w64w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zkK7lTBI7iQAUNvjWpRALSeqdbOQT/6AHu+xaAJPehRUU3PP7AAYqMAYDlTjRuh5gM37IzYPp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eM9VOl9q2xFrJfRnt1/ijh8UAABDjUpENekfrYAt72HW5ARW0SwVj/99g2cpOdrOZvWxnM9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72s6EtbWtfm9rYjja0v63tbCt73N+e9g3e411LiaUvhUg0F0p4Czln4Afo+MG8E01ve+ObP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b1VcO8S4jve70bHLe6tAn/n298HZ/i80aECfZ9j3vaO+L3xbW85/yDeGXAnxflT7353POL/bjg6</w:t>
      </w:r>
    </w:p>
    <w:p>
      <w:pPr>
        <w:pStyle w:val="PreformattedText"/>
        <w:bidi w:val="0"/>
        <w:spacing w:before="0" w:after="0"/>
        <w:jc w:val="left"/>
        <w:rPr/>
      </w:pPr>
      <w:r>
        <w:rPr/>
        <w:t>5j3rUBEbMO0YLYjicYDF2C7lnFHoym+Oc2EPghHK88YgfO7znw9C6EQPutGLvvOhHx3oSGf6I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rfepCd/rRkY51q1ddEZK6QTwAIwQPEDXnm9FxGMmOlw5syLQ/Pi0h/pkiI6N97nRv6CC2M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Tg+A73/u+d8D7Hf/wDOh7D+7eib///fCDKDzfD1/4wyuv74P/u+ADX/jMVz7wlwf85SvfA7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WMYHZ7xKWuuOL5nUHsqkY85gZ8Ujuqq+97X+3MBbsYkk96MQWOtH73+Pd93dHfO+DT3ni8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98hOf+N5H3/mhL77wmz/86fd9+MhnvvCBT3y8b6H7ie8I6QswVMB0IANHvT2QWD93BOWKW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4qGAGz363//P8pFKb5hBKWwC35QPOOHd8e3BX4gftZnfaGHgAiogIc3fsDngMA3gX4Afr2Hg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8oftU3gRpogT0ggQz4ewhogYPwBOcnH9/Ffz7CF7yyK9hCgzNogzX/iIM3qIM5yIM76IM8O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QLcnooQnsviIRJ2BntUAqkwASbwARZwARMgIGhF4F+p4AYuBQUuAV8cIIauAVdeIIcCIISK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heHxr2AkEaIV4NwNw2IZhaIBbMAOdEIdZaIdv6IAX2AnuER9eRx/tp4Q1MoSHiIiJqIiLy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IiPGGQD1QHWQlCViCA9gn+FqImbSBlCkA6nwACO4AhOqDwk6Ad8UD1ZaIoSIBVZOAgFIxVK4o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QYKqgUfikYBMMQhY4gd6wosFIxNLgop8wAc6gItMwQdayBRMQYFt2AMz4IXOuBQzwIuAmG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cyI1HdoTdCI7h/8gVQvANo4AapsEAm0AQeJcL48ARSxEw1qESMDB+S1EGuTAIQFA9PLAU1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EzgAE/WiFQHATiuAMtniPZ6IILDAIMaECu2CLDjgDS0GCu1iNF0mQu5iA9YiNVdEP24gXly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amWiSKdmNqSCKpSEETOAIBFEQ9bACVJAlQGEEHsFkD/MEOTkFD9COTDYFg4ATT3CKCAEL5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dpviLVPAAtAFUsNADuaAI+fAQMlEAO8GPuYCTc8IDZZCAUEGW4+EHSqEDSHEeTfGRVTFKfaE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Xc2Rzc2mXLygEqMEEqSAEo5gkhsJdJlEPubAkuXADEsADH9Anhv/pAlOgJVZ5E7ZwEk8AE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VhC1PgDG9yHlV5A1NABR/QHT+xAkCAHM7Qk77RE8dhEjyAGzAgFejRmWtpHkbhB0UxFFQRHy7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5BBGd2l8HpOygpnMWperuwC0nAkqNBheRRBk8wE85wE5ACAzegAntiBPUAVKXJBz3RjsbBDgc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IKFTQC7OhKFOQCz7hDNcxEVMgElOQDzygAiPDAvXgEg1pBI2ADgKxHrSJHorSKIdSKOThHuf3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RSsbJoPjyjQ0KocImBLDQB0iSDt9weJAiBbmQCz3wGjDwBE8AM6xREb/Yk4oACwgDJSQBC5R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7JMOLRJLkAC7n/MBRGIKIGsRAoygWwwCchaqNN4iZG4KM1ehA9CTPtUz3lI6A8szJGkAS6a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YkGaF3gQARYCEYYCFaaiFzUAdeegRgKqZkaiFjGqZnaqZfmqZsWqZtiqZvKqdqCqdrGqd0O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Vu+iJfCjg7QpxXKqhKJgXfgJzIQ4UwkzHVAyZ+oAPxowORiigEUzKQIh6XeigayqRDAymWa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LkqmLGqmR6ovigSiY6gdLoj3P46oDQ0iEtDM7kwQsAASS0oKWIpKD2hUtIgNwoEVloUXAGk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FiqzEqqzHuqzJyqzP6qzR2qzTCq3TKgPHihbASgcUQAdnAazw/5cZD8qr4wpRQmAElEeCM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0Q/kRSri6RHK5UEPcNIjsQ99Mo8gSSrsso8f3Q/65qv/dozQsM8+wkLIoEGY7ardQEW62YZ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VCEAwAH4FoXRdgVdVAHGIuxgBEBqdBrdWF/D7JDX2GyHXKyJYuyK6uyLasVbPQhKfuybfEWr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IAIAn2KxlxGo5Aq0D1VbyBVI6cBRIaWv+ipIspo/myQ/LiWvTxsEk5Q/sUW1fNS0TytJzZ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RLkVIISW2+FNRUxtbuaCdw4GggSF2ZVYIdKA7r/M1NGJ29eRfHOuyjTFxepYhMKsVZjUWcR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D5kUIqKA7uv92euNSRR0ra0oIIGs2iWtGWjtSl0GLuQ21XLl1WxNVUjYVXdQ1XcJFurt1U6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lXb1VurzlutRVXLDLW8DFP1RQABdxFSC5sHQxAR4AnHgBCENwWR+yDvOmC/z0A7qgCwNwBD/Q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QDgOwGDuwRG4DB9qEAIsBaUJABxnQm1qBAaJACIQDAPGQAaSya3GWYIWgYrmkFSZgBWzAC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wAwhQB7cgBAMUYBjgBlzQOhSgLYuhAVawXxkgLPFwTX4xsrZHGLWjYGlUTD1rGT+buRcMR6xB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cox3MoR5coxwswh78wSJcwiDMoSacwiE8witcwi38ws7hwjP/3CRAgJXdVXqBsaB+MQfrU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5ANnIwo/cGhRgAriGwWUVgcqkLM/EAF8sGA/4A1RkFfrlQq18EsYgApRxJfbFAmiUAcgCyt7B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RwAuEQAE20GjEpBUHhg4jRCyigghRkAq3MBhJfAsDtAPPQAccRk8R0EB1gACMIDl0oAGM4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6N74dIAQakAGLgTsN3BniisGZ/DvG1g/L5gI38MmhDMqePMqibMqlPMqpXG7M9snl1sqtT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wvMrmpsqvzMo3MA7ntpvrABhGRSztACNZGgGYlUrXCgcjtMfM9GgAgEJ1wGF6qy0VkAqPQ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FkFdXlApc/8AgWnAAcDO4mXIHDJbM5qVVxqQuK+QGyzI1WwEHB6AC3qACCSYqCABX6WQAd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gGDAfHWADkQBj90EBRgxOi6xySJguJ+QAiOE1AxWy95d/mmzRvgNxS1o96LCkHG0EHg3SGi3S</w:t>
      </w:r>
    </w:p>
    <w:p>
      <w:pPr>
        <w:pStyle w:val="PreformattedText"/>
        <w:bidi w:val="0"/>
        <w:spacing w:before="0" w:after="0"/>
        <w:jc w:val="left"/>
        <w:rPr/>
      </w:pPr>
      <w:r>
        <w:rPr/>
        <w:t>H63RHk3SJx3SJM3RJo3SHe3SKr3RKtDSKU3TG72kKvAKk5KNvukfEZABFQDUQe2wWyFi89ZWr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1jWEBqSAsHUDQrfIDR1BPK5TNVTzVx3RqqsOXkbBUouXNfBEPeVVWaQUAr4TUmOC+AFBPR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JBjAHlkYIhQC/4ju8GNAtFUTQfFEIhXArqPDHCt2rSsgic//wIjAiI0S2Owt10Y+NL0LgeU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9X2X532Z3ABHg3eZ3dd8rDd5f9dJr92aVN2poNfZ0d2qFNeaDt2lsA2qtd2ZXd2qad2U9H2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LHw5LAeKFRiLCIRrwDn31COsgAz20Vj/gQjJkVwZ8BFizCk1tx6cGBxpwAFYQBUPkzY3xCG+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EOOFLIxFwDlSFCAMABb9kxzJQAe3GB3ExALei3ewwuAjwCKaSAblgAN9tvoRgAu4VAY/wD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DF3pgAs+Q3fxE2FxBwTe3OPACwe7CGGvEIxYM2RtuLoAH2o0HfYNACr63gAzgd+WH4ojXdya+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+e9D3fdf/9+LbJ36JJ341HobYt3yNZ+LM1+PCh3cmDn3Q9wS4mqAj6bARcAGxEztCQAip0F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EoAvbbceETOUREgW6AEFvAwcxRAhH0FmpoN10cGEjBCBHQDWpIAN6wCKEALcDNQFwgApof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fs+V1MGSEgAmMcER0sCExRDh1wOVqPk2G80twHgVyhQBztSBlfiEby8BJOACjJdG1A3uMr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y+GfDiQwwALfQFGl0AOFN4ErfndbgOoMwOoMYOIgSIeobn2wnoEMEHqRl4KvfnewHnlh6OvHt+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+oLKOvFB4INuIBtSSlg17ZIpVRw4RWFMGdbswMVUO1GUEJb/2PtFXA6p8Pt3x7u4C455W7tk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5q7u5L4DeFbukjPuOzAq4r7u5/7t937tKoDt325o7x4BftHI7vdjpjUAtZMtb5fhFQ3qC68jp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FuK48BuiAxnd3JXjxwtd7xTOCNU6CO358xBd6eHfx4Gd8f+fqCGh4GQh+xt7yJljyGHigOw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5ehc0WMsgVE60r0r7zlMHzlxH0zGIZEb5yA7B27SAjA5VVCBDwn4HJDC/1neGJpBCKm5AFUHh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4Gnl41hiNg2CNGQ+PDtgDfNCHFxl6aN+RGdr2H3+LHbkUFB+NfTj3GWmNch+Nesj3odeWZ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bmZIBfv8bKqiwxX8ql5Zcdw09ib3yGJWrIxo+9ZW/Gd8AiqKYeI4AjYOwCyxgkbX49qaYg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Efgdb4GxhZj+vYjApYiwr4Ua7ogHywjtOogGx/9/94ixFokb8/fnww8zmsbkuTIRwSCa9gcEP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Cvs3f881iAIRTUKWCVtbyekYPUNpPbI8MIJxSiU4/e45t+eWPGS+5CYjgCLPyhMvYCZTJB6BP</w:t>
      </w:r>
    </w:p>
    <w:p>
      <w:pPr>
        <w:pStyle w:val="PreformattedText"/>
        <w:bidi w:val="0"/>
        <w:spacing w:before="0" w:after="0"/>
        <w:jc w:val="left"/>
        <w:rPr/>
      </w:pPr>
      <w:r>
        <w:rPr/>
        <w:t>o6D/Gy/zMgaBMAtDo0oCCzAgMEwBEECS+BlUJpeEHn5g5TLip4yRg4pywegBw2KuXAMl5FJUxo8U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ThhRJsgdIPwlHjtxC8qMfHgVkynQRD8BNnDl17iTiAyf/IAoDECDoQLTDzkiiCE1QUYfQgR8/</w:t>
      </w:r>
    </w:p>
    <w:p>
      <w:pPr>
        <w:pStyle w:val="PreformattedText"/>
        <w:bidi w:val="0"/>
        <w:spacing w:before="0" w:after="0"/>
        <w:jc w:val="left"/>
        <w:rPr/>
      </w:pPr>
      <w:r>
        <w:rPr/>
        <w:t>6hx5FNVApB0/Hk1AtQMAIVF1RO1AVehHBjoIsv6IQKhqhiM75c6lW9fuXbx3j+bl29fvX8B0O0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QhgwHCnUoujdw4CE2Hk+mXNnyZcyZNW/m3Nnz3AGIHI0WMoEBk0FS+LDgAauHIluKVhipx4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9JEzhciNX7IP19NWDRXIKi9ex6yFUNGVKrnH16im6oQiIIh75ptR7MgVmvSlUUko5KcW8H1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5Nn//HkS5Ck2secKdOEkMBENPg1QKhWVG8m0AMVQlCJgpsdCDmiAxusAMCEVFD54StRdOFiqQ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SeKwg/4QCK2SIgpA6JgBggM9S9AsBFVtskRAEDOhAgwMoAAQAAxAw0UWcoBCBRyCDFHJIIos0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hdtmlEUcmIOUURMozgg8enLuhHiBgqIeLHoyg7gYYWKBCESoogg6I2l6qhwU/6qHCzTClq+6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K5YRAewJsiHx5UyNIZiW74yDyQCm0IJCMKPY9Q80YZVFEpgKivgHH2y4+CvyKpRZcKUunAjT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HDjJ45YcJLNDlQTiimBAsXUQpjQscblIllzseiAIAC17hg5Ajg3QsWGLrIsyAdjo4AhCiJ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KlXZaaqu1lsgkd0lnk1EaGaUTPyQIdxceJgLiCYZ4SP+iIQmAAMIIFurJhQdFYGHhCXwZk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rpbWD5s1TkeWM2KUeI54A4pV+eeBXgubCS3TifSuumGKM9/UjiCD2lcC8hqaYtAATAhsggz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BSH6goBBU4IBDwULqUIEQK1A5YkQJj9ClFji4MFEFRKaiIAqZJyCEjqDjupazHZ8utigEB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KCrrIFf5UWqwwxZ7bKmFaGSXPrRNhwkpPpbACLjjhlsHCTp+G+5w4RYX77vbbptvveWmW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cbsN1CAJuLrYzwu6200k0iY+T8NttKSzHHHPK2xa5vkoDa8cDGTLNANh4uDEgildeieKI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NHehn/ROsfPsjgFjhQvUoUdeoAIPdXvInEgg+8wY/syoZlXkhgj8qaxaMIQTHIaJ/Xfnvuu69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166GGLQcINwnKOPw5CffY7Tp/j9R9fX/3112+7bvw5Vrxu+PlPn+70SWAXYVLc/BZXv/zhLx0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9NCcBHoxjUiXLj6X6UggV/GAtGrxFBqPyAxXsICsZyOBaMlhCDUalhB3MwA4ycBYHec8vJ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9ABgIhbh8IYAyCEPd9hDIP5QiDokog+LGMQjDtGIS0QiE5U4FCgOpSjOGoqQvCZDLGZRi95jg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gvhjEJlFtgGPGHP8pJoIx1SwICxTi/M8IxgV6Eoxzb/2hGuqlxfgtcXxnL2EA29tGMlAOCB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YrCd/MYABJsCYCTzSkY+cwCRzVElKRnKSlSyMIy0ZSU1ukS/NGkqOpEjFwpxSlaRkZSpbi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Vs4zlK2VZS1qu0pRRdGSMIlkY57koe6IkZjGNGSwJgBGMlGtEOpSZzGQmoRHSlCY0p+nFNE5z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c5jTBGM0vpoOZEqBcOb8Izm0yc5zMPF8y1/fMZIpTmuK0JjgjOMHH6OeY++QnFn3UT4AGV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gLwsQChCL0oAdNqEEd2lCIQjRME03oQcuA0FxA9KIRrWhDKerRjkaUoQyVKBD6AToL/oUIm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arP9hvlSmMwWoLWxKBZza4gY5xWlPbdFTN/G0p0P1KVCFmlNn8PSnRC0qU4eaVKcSdalUg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6pTStWHgoBBGU29+lXPXBGsYyWr9vDTL0U8QRFrZWtb3Yodtqr1rW2VK1zTSte55pVeeV0rR/j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3+9a5rrcekaqJIn5RVsYvNS0wZ+1jIHokJiGBCZSdrWcxmtrKU3WxnN5FZzmrWsqEVLWkp+1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0mnXEaivrDdRuFgYju08FI3tbyIoVt7vl7WcGwYROVLYTWwhuJ4xbXOMC97jGJe5yk8tc4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97nSBC9zmOve5y7Vuca+rXe9St7rHpc9MQgeYARD/oXQ0vR61EHAECsRXvmyYb33jS9/72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+N2vfvn7X/8GOL8D7i+BAWxgAbMBA/JlcB0iwDUgOba3E6bwZOCVUAkMogdFIO4gOjGDTnh4B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+GW+JB8IF8I+7wFsjXiSKQuAfgI1+NB6FhcA0XfB4en4k7YWIX/9jG4wOxH2D84kGwmMRGf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+dhRfTDkPZ5jAdS6r321iXLj9nyZhAQgf2yQcz0xYCYKTAHM5eZvmgms5nZTAE1nznNbp7z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zbbOc94hjOd9/zmOAPazPSVARzyS1/6RoBFQfpnhR39aL/wYBSjGMQodmGEH2u4xj3e8fiE7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+iHI/wQhX0rIZ+Ie53h8oibuk8Mn5OaOz8VANrGRPQ1kW89gC0UG16vHp2IVi3rH5aWJTQAzAQ+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Q7ouO6MJsuVQRLzC6y/J0AuEubyaYkGVWO5LVjgEki4fbTpGEIX1udOPECKfYxCaywITPq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61rnsw4hE3ZN5b4MO+ex2+e4sv1+DrgYrLV+qWaHrGfOBDQhjeEhWvGlzBFh++y9djfN874v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+K8ATaWtsvXQXMOhABYQNQgA540YAVdoSAKFhh0YiIXhQqEJVCLPpE7bhJyp+xvAF0eXkSs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0TBKDCBlHQeYqihttINAuYjxzK012k23RnHdIDEP/CN07Rgwk4ghRMcISoTdKQcF2cDwdvEw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JB0K0h/S4CkVuSkJYAfAYpCYL4wLXqIqTk1wW/uKnFt+ok513Uq141v+9e97vfndgFuIGx/5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gcLwOg3Q9YdAQw/4ALdYgRHSjQ9JtEghsZ2BEG6oA0Hh6ghl/+wVIAAOa4GADMqSiEFUyPg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yIMTsIkAHYKFCBQCIhAbqgB8EUEADp4/E7KgNAAw8IhUqQL1nyL3YASi6AzmKuvSehT3Ja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J7xIBwhhNaihiC7eIIKygQDIIQxJOKCgW/4gJCQAIJ8SBwd+D8/MAIvSolwQQjCUQEYyAU+Q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P/PAqClkjABVTABASJlSgJDxwJBQTB9Ci4ySOZfLqyvIiAdSgEODAAC9gBRLgFLrCCSLgFK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JEyiLlQMADXgvFZiASLACa6MdE5EBVDAQ5Iu5nFGBGxyRDIi5HUAAETEBnvkBqrhBVJiAK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ABCAEz7uJCSAhFUgFYFGR7nusDYkRKnSAnKM6q2sRrFs/O9wt+EuFJhECIWCATQg8KbA/M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CIKciSMriB8BgHdciFKUAIKQCPRuCDXAACdci/Q+QBGOCXFQACFiAYIMApdgCPdyETPjGCM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8mFerCFJ6CSKXAY9HCP+KBFW0wP9SAJlJi8fkBB/75QL6Sbg1TAgAiIgCOYgzTMiQ6QgfhyuV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7YFQRwg0KgA80bAEaAgyNwkEjQAyEABFE4AhNIRq3xik+JuUfQAw14hpugA0QAAEDgvuUDgB1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YuZqJgkeIgl2pA6GJgqNAhWE0PUZYHkJ4hyjYAUxggmzTjO9TrPAjijo4BxvQAzionob8DHO7</w:t>
      </w:r>
    </w:p>
    <w:p>
      <w:pPr>
        <w:pStyle w:val="PreformattedText"/>
        <w:bidi w:val="0"/>
        <w:spacing w:before="0" w:after="0"/>
        <w:jc w:val="left"/>
        <w:rPr/>
      </w:pPr>
      <w:r>
        <w:rPr/>
        <w:t>Q45kLBY4BQnYhAngFtQ4D0WEgVcAE96AgTFxgQe8AVt4l5dwhinYxFFgRXbgg5rEDUUYh+3gk0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+0hVx4gi1RSbfrASqISWeQACrgE3HRAUYplEepSkKBD0a5J63Kp/UCgDq4AAsIS1GAAAhAQU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eaER/hAMAkJDUs4IdcJBKuokOSMta4D4ZYIQTiUZeaDojrEFUsIJCkL4epANuvJkdMBHty4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UeIR9vL0LiYIJGABuSAUDeIQgxAkNODkNQIdUOBGn6y0Y6YBUmIM6AIQIoLo1TJFG60jYZ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tSQUmSIe14QONsQ0qeRd8gStBMQIqqJJL2xdVZAF4cY4noI2irMlz6YgqocTb4A5FYI38K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4gmIKO8JIq+ZhHMY+PmUpCSRSQuRiNqYcpoxRfxAshsDKcmAML2C9hnIO22AkK2IE6oIAfM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4+AEP0YN1QBohqIA03BmV2wE62AGWmoNa2JX/nACEA7iJS4gCXbCC04zLZ0CFdwSECkCAe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AKLBCQnCVnckZB0EFE1iH0xmeHbA2/rSCdbAAb+C5FHnIsgq/qRu3rCEEHuWMjYxNI5Up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Db0iCG/sYBJQAGJACLmgEuEGowplSeIGbTbzSMLlSeJEAeZGAwpEAg5IALmCBxdlEheJSI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nSNzWo9YHTzHkcMvUiKaifx+lT+7EfKK0YCFpPE8yPrkwFC9iy7osANHwvCqA5Qlgab9hPE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Dd2hUpxiKbdTQMIwEXdjUSGUZCojUCYCDwISD6MOEVGhVQoiAmdFUNKyDmIlUpwARD/kyV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6aAOZoLwzDMUA9JCzXkrQFYivErihuimjlUkTo8UmiVKSFIDfMwsUGQQLuxH8NJHP3ZnH1Jh7Yx</w:t>
      </w:r>
    </w:p>
    <w:p>
      <w:pPr>
        <w:pStyle w:val="PreformattedText"/>
        <w:bidi w:val="0"/>
        <w:spacing w:before="0" w:after="0"/>
        <w:jc w:val="left"/>
        <w:rPr/>
      </w:pPr>
      <w:r>
        <w:rPr/>
        <w:t>n//RAXsh0yAIF79JFHF5G8KBUsIpoI55nANsm8XBH3q1G2/dHLeBo/v5nEPaKv5YKZzAgAtAvS4z</w:t>
      </w:r>
    </w:p>
    <w:p>
      <w:pPr>
        <w:pStyle w:val="PreformattedText"/>
        <w:bidi w:val="0"/>
        <w:spacing w:before="0" w:after="0"/>
        <w:jc w:val="left"/>
        <w:rPr/>
      </w:pPr>
      <w:r>
        <w:rPr/>
        <w:t>i7M4iwx6oRdKWIZVARIioYRVWIc9h7PIgHNgWBWSWIedWIbVWIk1w4b9IBBqWBWA2BeC2I6Ni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Z0rHqgNIUghgZPxw5vwhLv2jdWZlSgRu7sR5Ih/fhH3JqoP5hIzqKIy+Sn7cJoKIlpzbiI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0DiH8oxWgMKIze6o6RlI3pNI62cCYD1CwdImf+biAALcJ7uyzZrww+3rTacEDnNm4sJ0Ly59Y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mfSxAACYZqRo5tKKv4VnCHag0wqZy2iYvKqPDbVytFaPGHSNo6toxaqdvSqNsMqPJTYIFc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o/dzOHV2o1aYgACNJQSlF6sqv1FGkk4sB0AARiqG/uNufyEG5mIBVAYBCIEctglmw0j1K6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eKdLCTV5RMlNvSgIWoCZviqbmnSYWmF7onafrvSbrbd4u8ibvdV7o1V7mlabp/V5laoTzTV9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lClsqM1ScQFvU2zYM0AoRYhEYwY9UoiL8oKIwhD4y5CGlebowxCFqO4JeOAJnuYn/xRGlaU3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gxSpNGGGWUnI2Rhtc5d1gYhICeilKWKgXdBlhEK4XEQbhJwhhWBjhEQ7hXFDheilKFC7hF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JhHG7hE05hEu5hF+5hGfZhEy6s+jgs9ALGm5iDH4wERYu67hPDCMgJGXiFD9gVG8gAdYgCC8g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BH9AHC1CBKj4CLkgWxrQAU+GC6DMBBPhiFTgCdWidI1gHesgFFbhHBDAVFRCC1XuFXmDL7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MCTiAsMyAVRg/4xUmneVgR9aicRiHG4hkSq5kS75kF7hkTd5kTq7kSY7kT+5kUR7lUZ4g270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LpIga2oGRKfwBmckFQngGRLACmTsH4csF/3+sJFGggy6Agwn4gSh4g7JwOcyMhDrwhgSRZ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QhQ7gxyi4hQnY5e0BXrBC1hKtEUL42739jGd9ZHHeHtCRIEumlEhG50lJZ1I2L3c+Z3NGZ3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WOZ3ve5Ky6Z3gm1PMCjEVSZVGAMAR4hJuwAbdIBTIWAg3I0Hc0aEJQB12wgEa6R1EITX6kA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R+bjhlrIhVsAi0qywbBoS33EBAAg42+WmpQe5GT9slL6CmzGDOQdZ5oGG/Oy53zO6XnGaZ7W6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6aDeaaEu6ilL56wS2xP8iw6AmTqoAzoABD3QhUJguno8AlHgQlt+xwQBizpgTDgQBW/ggv+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MFhE6oANdiIJCWGtCUJUIYEwDaZW19gqsXulrsVncyhFHwhFF1hoMBpJwrmnClhru5E56S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Exo5XQGzGZmyG4QGGmezIhmx6wezHbg7HxuzIbmzQ5oEHQCvQ/mzTZpgAmJTKyydl6wsD+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IU9pgB1EOsOEMhUQBUKgANEgIN2QIUwpOZ1qAULeMZbwMzArANEGOhe8Aa07QUuiAIDWIcsx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ewASu8AYDoAq8tpbvHqtI4DkI24tFbpGZLmz1LhZv+K1BaG/UeO8ba2/5nu8bQw34/ln61m/+</w:t>
      </w:r>
    </w:p>
    <w:p>
      <w:pPr>
        <w:pStyle w:val="PreformattedText"/>
        <w:bidi w:val="0"/>
        <w:spacing w:before="0" w:after="0"/>
        <w:jc w:val="left"/>
        <w:rPr/>
      </w:pPr>
      <w:r>
        <w:rPr/>
        <w:t>lm/UwG/3zu/7du8Br2//7u8D94b43m8Br2//AB8EdUjq9+Uqs+2LKBAFUeiFXOAC4GnEXMDwD8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tdVAHDQeeD8+FRhSFFO9wDM/wFW9xFg/xDP/wFcfwHnweQSardnDiKIqi8M6M11xvIq8WD+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yJO8EBjCuHUtyaz0uE1MuEjvyEEOyKz9yJAMuDwsxLjcuH/uxJAfz47LyGXPyMh9zJR/zQ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+uhFxPqL44MD02Oa/WRGmdltmdlPO9/P3TY9Qwt0OOBzqKbzQY+vPNfz+GIaOqgDmYGDQpOZHb8W</w:t>
      </w:r>
    </w:p>
    <w:p>
      <w:pPr>
        <w:pStyle w:val="PreformattedText"/>
        <w:bidi w:val="0"/>
        <w:spacing w:before="0" w:after="0"/>
        <w:jc w:val="left"/>
        <w:rPr/>
      </w:pPr>
      <w:r>
        <w:rPr/>
        <w:t>RyJevnbDS890TN90Te90Tv90Tw91UB91URd1o8iR8XskvUa/Im91atHyLmcuE2tyVJOxEnOx/04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zMRerMV8nuFYLtRMDshITc1Qz9kGgdVgDMoIzdiy/tRrrBEWgraV2dWvHicG+dm1vkVwYo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z9hkLn1n7tCtfvBKTNV0/NRczssXjNyH7tBVrd1qTd2b3NfJpdmHTMU/bN1fLO3Bx839Vp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Pb4NPeMzYhVEgBW4xghsj92P3uw1rvH3TsLVrNVMTNY5juE6LsZb4sYToNfFZuxkjPHLHM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7d7NzPI5/u7v7u06IifUc274gOYVf72zfeZ+njK4bBbL7rM9auxmQAFiwCA3buy5KMcWDg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r+bvzAxZ4YXGZNwkog7oDtr/jgxyDIP8uyL+Gizw/2EQ/yIWU2DfBKzgF3AU+aHsF1LAkY7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4H2vAvM+3n1Rni+//u8SIJTIIUmYYItcITykfbroAJxKTiL8AMV0MB6UEAPFIkR4wFb+ABxS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yqfxZPMCaLBOXmDfh3EQwMQmC8EAvMbvKl4J5EwkqoXbbAnyaHnLbz/2+EAJKOw3480Pdb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PqkJd6cAEeCMVz8ZNxyJLt6BMeMEoYCBeYkEl5eYI34ZefggGjrA1KDI8tGZPl4I6RqIde0BJ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bQJgQVpjt4M78MwI0WU43yRJbhImRyXu7GJ2Cp+kfpxqAQCCwg8CCBAsiOGgQYUKGCgf/O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GHDiRIXWsyIsSLFDgA+ggwpciTJkiSH2DCpciXLli5fwowpcybNmjZv4sypc2dMId42bXIkx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8+FEERNEUGDd45HLGw9YUXlRgSACigkc9pUaoTMnFggUMP1NswYBhq16uFVS4dOXBY8oUF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mFrumNXPWmOCvrhxSXcXlZUOEBJNerpkoV8VBHRcKKKXzuBoZBpZQfKZ398CgwrgDpAiZqZ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Xr1q4RRIqAIdKRCBGOzKFtG7fu27lr++7NG/jw3b+NCz8enLjy4suRM08unTiFOhiOXM9+5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ypXifAufjz58ubPo0+vU8iuXUkcTWBw/4pJjyB+njzhYwRuGSNTeOTDgx/j5CJBPRIoJoEEds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9G+GGEYqOoAAQPg3CVFVZc/PeVIvU8UQYQMAT2xDhAGJGiERJQcRULzhRoxBM88OGHBLkA8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YCxVlIFaWFEYMOUVppI2jAU0dECHDTAYAMAFLEXSXkxDqlVRlSFrqxCWWX85EpQHtIAClR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5KYLLZpptvwhnnTeztko4j6XzTw1ES+DEWkenkkoQfaQFpRIxkGQFDGVjlkqIEUjyalgRBp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0pSigLiY6VSy4wGCqBESNCKsWQiCYKQ4FjQQqDOik2KoGqolbaaDpBGBEEgkeSdhpNRP8oG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zwgxVSmsRdThTs0B0FGRDyJQKFXAkSBRXsUMdOZ8rZLUiEEGRABxOM2xCy6IHnrbrrstuuuz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u33wjRSc9KIgrpCvyO2muuOY6qQQ6/Lviowr6i6vC/+owsMIDi5rivoY2CKmuRB7c74q64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Luq+CpUpgJK/BzkSEDzJFIgohLcNRh5S3AUCBFRQAgAEhGNRx85WEFEKHlJFYQUd3R5hAR7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BKgbskAshCJjgcySpaGBFdxFkTcgEA9hshbYR0KHBBAZQoAEdqTyj7QQRBD0BAkfQoXXLi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HpBKFCh8tXZOX74Ip5gCwpWlAmun/rUm4449DHvmXgwzCRCed0Icwx5MGwXHnAqeTxOcCe+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ZujTvrpCN8qquYC5/t555vfmoQEtuvauuoIlyzakb6mjPJLkfRCCCEqpMKFttw8ossjVkSBw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CFT9E0QE30DeLCvRHyPCDLs2KJAMmza7yw9Tr6PJDHYVYDz0AkaxjhfJzHGDFLT8gsD03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gghUyABtjRQEOGkCHFb7HDrGBpBAZQN6VBoCTDkBJcuqZGkEoQIRCCGQAXlMPFMKjwROiM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fIkSwRigoHZNKgu1qeDsb6qqGQbAd73qoq9vt8HY91KENbSgBGEpAhq9DGA15OMQg/8DQdlH8</w:t>
      </w:r>
    </w:p>
    <w:p>
      <w:pPr>
        <w:pStyle w:val="PreformattedText"/>
        <w:bidi w:val="0"/>
        <w:spacing w:before="0" w:after="0"/>
        <w:jc w:val="left"/>
        <w:rPr/>
      </w:pPr>
      <w:r>
        <w:rPr/>
        <w:t>IeyOOIXRlMYFVqgJEdgAEgRQgA0YoEAqxgiIkUSiFioo1hGUBwBURAEVjwgaAjKgC1FoKwo/Q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KLuwNFUKjwC3UFrg31iEK2dqB1zCwjh/AARXeEAIC/gZGVIhCF7fQlhz5aAVuZCACO5hAI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xQwWFeJ4VvCG3H0zgbyAZwDpQoQI4bDEn51qheAYQgXEdoQIVMAEFysWt8zSOl8pcJjPfh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R5xmI5JQzWtak5rUzCY2relNbILzm9yEITl3SE4FNSKd4rzmNhuhq3QekZvTZAE74ckCH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72qiQdU85FUEMECSLBACiBgAeEBwP8AhHCZAaZ3i7w9IgoGqAMFfpCKDGCCC6kAADfieAs6x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jDDuAwgCNowKJoqpYurFMBA0SBEILUACZwiQg08W96cOCCJjm5x4fGDAGPMED7DGCD/kWBD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8kdBmqaBaA4jEDgwwBwsg4pBLaqZrREgu20SAEIAQFwJ2aZ50cTWtal1reuTi1rfCNa5yn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rXu+I1r291Bq/QgNCXTMADefsIBiyQCgQAAjaJRWM0dqDHOthgj1xwX0QZaUc8clR9ejhA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WmggI2UCQC6gDLj5hAW93ZwRGs4FjxWeGmCLAsZ3lKgYjeIqarcCwiALGDN/4AAIz/PEJEE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6Af1zo7EcG8IhHoGIH59AWTgbH1poYIBJpkpJAoEQICzIuJdcdL3nLWxPR5HM06eUVe9vrO/X6</w:t>
      </w:r>
    </w:p>
    <w:p>
      <w:pPr>
        <w:pStyle w:val="PreformattedText"/>
        <w:bidi w:val="0"/>
        <w:spacing w:before="0" w:after="0"/>
        <w:jc w:val="left"/>
        <w:rPr/>
      </w:pPr>
      <w:r>
        <w:rPr/>
        <w:t>zr3u1SeS3htf+R4JvvrU733lu97focafALjoMdE0kjpygadv+wE6ooCJSFSAC65EhS6icIQJ6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wI9fBhWZF4hEWwMQEnoGJgtDhwgQpBCHa+GE4wBg2rqQAF3JbB0I8IsEkrkMGuKACQliBE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IIMEI6IOcJgAkKm23ILUwcd9y+VNCmxemSRWceHqwOEEoh60XjnMYh4zfv1bX/vyF774pe9+</w:t>
      </w:r>
    </w:p>
    <w:p>
      <w:pPr>
        <w:pStyle w:val="PreformattedText"/>
        <w:bidi w:val="0"/>
        <w:spacing w:before="0" w:after="0"/>
        <w:jc w:val="left"/>
        <w:rPr/>
      </w:pPr>
      <w:r>
        <w:rPr/>
        <w:t>0VzmN8cXi20+83z/6pIBNAkkhW2H/0i8ZIDr7WCNxfrBGivwA2IJetCHLvQPzlEsYh0a0TsgF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L7oCiV5jBjJwjgkmmtDnUAGxJmjoDOxA0aXWtKFJPelFq8DRh071oY+gVZmYdcwt6QAHy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3PuuNJpq6LbWyuwjm/dJ5zf0tDX16p+b7MVja142xtOrNXn2joL/BkkuePRMACBbaySjI4E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dYtUfcyyX1skghBu+QCdncI4m7xlPDd+t43CgPg738DPOACHzjBC27wgyM84Qr/twv6+gya4NlJ</w:t>
      </w:r>
    </w:p>
    <w:p>
      <w:pPr>
        <w:pStyle w:val="PreformattedText"/>
        <w:bidi w:val="0"/>
        <w:spacing w:before="0" w:after="0"/>
        <w:jc w:val="left"/>
        <w:rPr/>
      </w:pPr>
      <w:r>
        <w:rPr/>
        <w:t>HznCBQqca715KbokQQAqDmkCLwn7ix+JHltDzm9wd8AjCRGXd/kc3pPDPObsMgHNa/9u85vjPO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znPe+7znwOd5lZIAXu7HRMPoGwOBvxIBsk9gP8hq7Q/aJbxEnJYAJwRAYSgkgh/NrUjoENmB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NggAhkoA4C+ZmyBvC2ja7Q5PwWYVnBSiWFfNmEMt8739n0iAMAPvCA/3vgCS/4wyM+8YVfv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CQ37wj5885Rsv+MhXPvD64JULCkGTwOLsn0sVq9a9PJI5QAEVG+1ABXrxChVEQRTqQMcBPhA9</w:t>
      </w:r>
    </w:p>
    <w:p>
      <w:pPr>
        <w:pStyle w:val="PreformattedText"/>
        <w:bidi w:val="0"/>
        <w:spacing w:before="0" w:after="0"/>
        <w:jc w:val="left"/>
        <w:rPr/>
      </w:pPr>
      <w:r>
        <w:rPr/>
        <w:t>G6BdBR+IakwpYIFe7EAPr8iFFSKKjmF9oBe60MMU1GGCHdjGAuqA5ToeIQpFwD2F9z55dhOCC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RGIC91STevqM//eUBP/stsAP/w0f08pP/O/3nT/n611/yi8d/5Q2vf8vvn/3lX+Lh3wMUX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IgAxQACJ0QPNMAB/pUXKlgigRgg0MC7hUwBHwQip0lNhEAv84FyIMDQWgwg9EwGk9QiowA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ZASMIwfGwm+MYgLn1XWIJhAYwAgUAArmUVd6p3xASIWvYQwbQXAWkQAWsQhQAnh7YAGdtl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hQuBRIRVeIeBRYRVWYfxxIRaKIRcS3hX+HTd8IWfRXxeyoRj+XRSs4QFsVuCtAHvZWUtEn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0IWu5wfI4WBQAwCPgAALgHvRFlXAdAd8AQgaIQpD9gBC0gw1sVP+IQi+oT1QN/8APLOIEC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jKM4O1CDhyN2+8VqaIMDdedf2uQaxFWEsymJM2AAxIYAGPAMFFALldaHgzWEYyuETHsAOC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xzmEy/t1moaEc9mIXJqMwNmM0ImMx/qIzHsDm8YrRwQSwyAQGMFAhWIAueE9y3UJEAUAU4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jReIppcIOpIIuHEEipaDXqJQMRI9pEUIFpEIHyCMjEFnP3FRyleK7uCK/LVa9RQkAEMTFj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EUuRKVMABPINAyIAGaEDgHZoAguTfvd8wPl6nPZ5IPhdJouTkjaTkEePfXWT92UBKviRJ7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I6iRLqiRJzmQdHokLrAPEqf+MTIDUBExAPBQCcRWLNzjYnx2W6plABESB3KhekCFCsXhWF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CBFBVBsTRBERBBtRNKsTj1E3AURJCFByku0AkzCkU+UGJmUTJ4qAHLFbkXlYkIxSCBkQAm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AReqDPjyCDeyAMD2CMC3mRQpTBdhAZE6mC+jDTS7mZE5mZEomZ0bmY3pmYVLmYoomZXIm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maa6mYl4kUALYr9yhSjzCK/SC692m69lmbu5mbvpmLzDGbb6CbSZfbyaf6ylCbiZnb/amb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3ivk0NQ0BEXHoHmPFldk4kBZDJmcgAHRTmDoCCPhzAD6yAPayAQZWAPthCCjz/wArogzpkw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qQwGMwAV8pjAV5gGcA7ZA5k1ypmiGJ38C6H4WKGlGZoEGqIE+5mKiZgXkgx1yUejBxCpux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hG0WCrc2BGkQj2G6IjWwYaGKIfWwYmOKIhuR4tl6Im+qIiyaHS2yw2WSVmNi9zIjeLo6I32KI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GKZDuaJAW6Y8aqZAe6ZAmKZEq6ZM6aZQWxA0qjriczdlgiV5q55aqXwbYACoE5iJqgKHZw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EwCOswAgEwArYgAuAwg2kwHxawA1YQJu+qT5UwH/y6Z6ew3/uqZ8GKp/+6Z9WgAP4aZ8q6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qIS6qA6qjD1KWyWBje+BBEI/xiXaurjYOemeqrMBUAJVMDehJ8JOEAGVMAKBIA9fEAAsCcof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6MMZwOcKXIALlIALrEB9BoAFnGoGBGunCWunBeupIquxEmuxEuuxLquzMmu0SuuwJiuyB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vWOincqu6aGm3gquu6cMKzKk+WAAj2EAGXEAGQMBhFtRhXoADfAAo9IO56sMDWEAGpMBhQ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J9OsFEMEFEOzADqzAFizBrmvCDqy6ImzDImzEquvBRmzEHuzFJqzEruu1biMChuvHvolEg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JXIA+fIADxMMBTOzCrqu6Tmw+BMADwCzMLmzNHqzNOqy65uu69mxAwezP9v+sy+qswPZs0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sz06sBVwAxx7JbK4Enq0MyVrty11t1rKVp23mBbRf+xnU14IfEnjtBZCt054tBHht+w3U164t</w:t>
      </w:r>
    </w:p>
    <w:p>
      <w:pPr>
        <w:pStyle w:val="PreformattedText"/>
        <w:bidi w:val="0"/>
        <w:spacing w:before="0" w:after="0"/>
        <w:jc w:val="left"/>
        <w:rPr/>
      </w:pPr>
      <w:r>
        <w:rPr/>
        <w:t>2oLf2qot+M0t+7WtBYQt3r4t3goU++Ut3Yrt23ot1FYqF0mt1iIuTnRq4jJuChUUBEAu3kLu5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u5BrU5D4u5F4u52Lu54Ju6Fou5Yru6Hou5nbu6ZJu6UbuGXDeUM5EHjauSChO6dnudOKuQ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u7/Lu7+5u8Pqu8ALv8Bpv8SJv7k5nlp7f7Dqv5PDt6OLtQFWu5E7v9GYu9kYvQWnvQEnvQ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6UOlCvOmhv2Ipv9lYv+Qr/VPa2L99W7/darkClwPsS7j7RBNI97xf1xm747238L3EE8AADc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8AErcAIzMAIXMFgBRwTMAQXwzBxgh2zIhrKkx+LubwezC3yup5mG8AOYaQmDQgmTsD6sZ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7cAnfawqbKXzCMA3H8GHCMAnbcAqP8L3G8AyrMA+/8An/cBHz8P0myed5wLY6b0Lum5dJiU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iU/N68BWrS9Bp8RZzcRd7sc1pY+HSRGp4MI0eW7w1RLkAYRCmh8hi8RvDMUkQXWmgQbYm4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b29mViQG8DQaRlROvxrfGcSF7MAR0rGx6sCC/G7ggANhYAAg5JBuji94Z//IlX/EcI8nhmg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YYcAc1IEYBaZavSWW6LGx3R0FIOoquKCWmR8my/IhJ3LwgAQbdJrT+qyd2e65UAAdvESV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t9tl0ChsYeclSrQsjH5sjcyQF3EbKUfJ5cPAsY3PWanIBdF6F6tkFJNZDoFEtdBr0gYQiv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OqkQHMEKlDdZHoEIGTJ+lNteBiUQFvYl18lsqjosBUBIGiZQz6wQhZ/NBf+wF1LJMkDG4i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CncsASJAo/AAdALNMCcGzRA8ddJouTAA7LFfMUPTUCURHZcCxfARAwgEfMAJESxQAaABpz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GUE0BbZHRFEJZxlTOQP9aKvMEQRebdtVbHwvBQ5KQJSN0U4MsBdhCafQDJ5eEJ3/Es7icS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jkT0CjkVBbgFAHbgM9Kmd1h0BtMjjBMQWHJwD1gTZK6QYF8QzKuRCJGbfAMzBIwDAAFSA1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AhBGCOiAC2sXjRamP34SYkHFBtHwJP/Pb3c3b4XjEd8WyU2s2yMoAKIixLTs0yNEu8TjWA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UFAhiGyUS00VCYT62PAqBDDzDM9xUWx6BKEjJLdyUQybVDlhBIn4EIAjiIEaLAchAqmXAa6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fFKQCbwOAJp2gQuk2mAh0+k0Ny3VX7Qq14jL1Zou3p1JAq7oAVZOE7Nb/DBGYVUS7DNPdAs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i10HAWIAlVSEo4Rwhws9tPQgTc8wxZRJSF0gRAYgFlOXCT6gGEvDSDw9QBgYM6gAiEwCyFA3z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yNxATCfoPOM9XtHtvp1wC9xF/l9DSxj7XiruKfO9lRykcSJ1EOHhFkpVC0kGBdQwBzcgigsF9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o9FYL7OlkU/thWIAux51g9YgEZJ9IHrAkhYH/YguN5UpXB1BwKgg/upzwGI0tewljwieCHwD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ItncQta5x0ECQCxCe+Wpc84rLOeIKgf7+UzwgJQY98uBgQAbcQqUl1SNkAB9Ewfh8WFIV0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91lv2oACYQEzfcwi1B/48u0EEUFE3ZnKAK6EL+IMJ3FoIgXbra0MEOHHqFXXrZdFYUOCUmm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K5MJ3d8kQkrgGzKQJ4DSK56UVz/mvIy4ev0RrWUGGFUIDFUIh6EL92MyxO7sV4GKGWUHQQ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AO/uxT/u2N9AzJPu21w+2F0LVNFDdHHsObHuAr0OyF0KAB3i6PwNkY0maj9ma04ENwEEkT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QbA/u/W60BEAETzy6/G5svYRBBYMBADHRmA/zDk6wDZKrz0rqYTU1DiovbHY7B60ScQ/zHc6l6</w:t>
      </w:r>
    </w:p>
    <w:p>
      <w:pPr>
        <w:pStyle w:val="PreformattedText"/>
        <w:bidi w:val="0"/>
        <w:spacing w:before="0" w:after="0"/>
        <w:jc w:val="left"/>
        <w:rPr/>
      </w:pPr>
      <w:r>
        <w:rPr/>
        <w:t>Py+9hxlBOKSBMZ1IgVevg3zLd6ud7y/H69oM5qh3I4QQunzOcykCeACMP/+vH2tZm4/L0At90RP9</w:t>
      </w:r>
    </w:p>
    <w:p>
      <w:pPr>
        <w:pStyle w:val="PreformattedText"/>
        <w:bidi w:val="0"/>
        <w:spacing w:before="0" w:after="0"/>
        <w:jc w:val="left"/>
        <w:rPr/>
      </w:pPr>
      <w:r>
        <w:rPr/>
        <w:t>0Rt90iP90it90zP90zt90/txlJgJlZ68w+t81u+lN2q9pvp714M9ERZl2GunQZP92Z8c16N9RXr8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9sQ3821Ok2ct93ZuXxNu9LLZ93vO9WjGJzztv7WrX1BB+6RX+4Rt+4iP+4it+4zP+4zt+5EM+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X5SPO4GcZ1vf95o+XsFN8bIB+BABCBMQGIID+6Jf+6ZO+6Kt+6pM+6rP+66++6cu+60cC7NP+</w:t>
      </w:r>
    </w:p>
    <w:p>
      <w:pPr>
        <w:pStyle w:val="PreformattedText"/>
        <w:bidi w:val="0"/>
        <w:spacing w:before="0" w:after="0"/>
        <w:jc w:val="left"/>
        <w:rPr/>
      </w:pPr>
      <w:r>
        <w:rPr/>
        <w:t>7c9+68e+7ts+7vM+IGxdBEiz3Rl/xdfE13P+8nOV588u8l9Zd1PpDYoU8zL/9auV2o/8EG634hi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zBoc39pN/Co19Hov/OIkfjnaNS8OnePnDPwppP8UPIY4iQJ/LwFHLPHjHf/+fUNwDBAAAC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wYASBCxkCGCBQSEOBDyE2pCgRY0aNGzl29PjxYweQI0mWNHmSoYFICDpQcHAAlQaWCAygR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2dO3n29PkTaFChQ4kWNXoUKc8McRbWIXIBKlQLGjBGIHT1CJuLHLduTfpVJwKwY4GuRKCBA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YQCB2LBQRZOnWtXsXb169e/kKHUDEx8JUFgABQmDYsMRId1694pIqosAJDgHUTAkgcmTMf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PxZYASWAweMdusZLE7Qq1m3dv0admygRKgKnGPB8kLUCwmJIjRhQqo6/xQQHdiRCgCGHRV0I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UQpFMVEBk4IjxOpplE53c3e7K06MndEDwHeyqueDZt3f/Hn58k38pNL3gNffCSLV0UTiLiB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iB4ciqYMLXUSJYoLoopCujgh+oKMORuT7abcLh2qHLZoGmOA0AAjxCinVNDwRxRRVXBEpB5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K4FpJRIAMIqWUHRo6gwAorEBGiAxWEIOQHUXLRhYsjAEDlBxW8EYgCUdjhIgP0WByJxit5+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7K0uk1NOSzDLNPBPFDoiQYSE2iMgvo0hE+U6DHhEZ6AciUcFEFCThAICbH6KwYgIEMLhl0D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jDRUfqwDCRxGJpMv9CGj3KREc13ZTTTsFas6kqGwqzt+9kQARVAIKcQI8pj8zgT13y/EGdK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RdpiMxE3D9HQjS72cyQDzrExKLmCVXZbZZjsior7QNOiyLUklouAHK3Sx4sFBe4zCmygyU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F5JFBH8nA2x+4YLDZX52tMYJCZfihgphoGm2sTOf9F+CAy3SxpAjoOJgOGeBAmAI60IKj4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OhiMu6GA4jvX0UoAJmQkOG+AQy1iyxhQY5ZRVfk9NNoeCc2XJVh6ALQPcEo2lIXs1yt+Yff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ADdqotlb+uLQBqlX1LZPXIxrqqKWeLdqpgZJ3XvNE8iwisQCBGdP/nKwem+yyNyLYbJ6wn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F062PyUo27brtjrploHYG+q2PP0bg78D7BvNvwAkf3PDEC1/8cMURZxxxxyWHPPHJwXzr7cr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rnuz3/XOChQR99r5NJPx31TkVPnfWvOm8d9tg1pE322ocy3fbcdY8NsN19t+n134Ufni7ai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I7qRX555oqAdvgNCIpjeKuqnl9567KnX/nrrq8/ee+6/3z788sE/n3z0u09f+ki6d98qflMTu/n6</w:t>
      </w:r>
    </w:p>
    <w:p>
      <w:pPr>
        <w:pStyle w:val="PreformattedText"/>
        <w:bidi w:val="0"/>
        <w:spacing w:before="0" w:after="0"/>
        <w:jc w:val="left"/>
        <w:rPr/>
      </w:pPr>
      <w:r>
        <w:rPr/>
        <w:t>7d8J7d8v/3ilwA3zGwH9M5wA+We4AgKQgAE0oAIRuMAEPtCBEWzgBAEHCL+9r33t29hRcHc/D36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Dyt7asZC9MeSE/5TRSB2+Q7M6DIc7denYvAbwMUkNwABAAsDXyBI8EP4QiB6oDUk6UIgKq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xIDDcygJ1NABUI0IxyGCEjmv0gOoSoyACEcADkCAQVKqDAMxbCxK/M0FkDEM9MzOOWpo2lg0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FIEKPIOARFPhYfSJRgeO0BEgyeEsYtUiBQkThCBrYwQ5Eo4FBpcI6laHADggVgTosEgG6e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TPKYiOpEZQDykQ4cDIOBPA6AAIChJSQAU4hZHqAMANDAhuyjxX6Ixmi5rYqke0m+OwfygH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5MoIZiWUeTHgGIU0biBwTxYzQr8IMDUMACO8jAASKRgR1YQAUqiP8RgXbwgwgwiRcZMAEF7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gEQJCjwwsFIkDEOIcyPxBKrD4g2gyKQpixGIUNkcUNDrLhu2gQAam5SVcEkV5wpRo/UQnB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5i0rkUgdVDABGeiDCxE4gEMe4VFEwOEdeHzhD+ZQUgDUwQqqYuQODBCFHwDgONzQxRGsQAcr/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FzSZihQNEoQ5Pcsg6dlCHd5iAEDsQwgAqAErk+MgKt0AFopR6y5V1YCUdiEAGKnBNINHkl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/OMB4CxZoCscHXAEPXjGwBEYgeEsAECBvCI6bArFQZ4xA5QEQVWFhIVMsXrkm56nEcIihEwv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eSDyiA/G4wI//BCIDLjBiZIDIQDs6sE94FeIZsopCPGNqxqQctFm6PMgRprevggYljmvV7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6ULfI2vM5HIAKBwADo8g0EmsAJTVRWoiOgCFRDDo1hkYAUg2SACUQCUrfxKATHSAQE/FUKDC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ia49wmDfFMoA66YaS8bDAEVTQ0+MwqbDQcRh6nPiV2y7rY8USAktsprW07hbBvmtrBGLUk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OUL0HlSHuLHQPNwiqH8mEIEjvKUOhKDABOpABwOAlyDRgcMRjlAo/xwhCuAtzyWtQIifskQ4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SBaJQCERMQBdR2IHGjqALOGiMDjugg12ImjI18rU8bRGLWx56/7unJRjLsnsejDxihX6WE4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Rl4PFcYE5zP388jRVUM42L7JJaMbiOeAs5jTbmcz9rKad7ayCMGu3Lv8FlhB0ORlkjsaX/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duqUshMFZkldNLEPpyVAaAN+pyQQiYzNDY2bTNVqI2ypTarFcutKZLnWoRT2ZiGA6N5iGrU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h6t0cShc7tyo3kNur8ERiBOOdalBjCghgQZIy25Fnc6oKSNzBIA/tGSoDlmw8m0pTQiSqFQf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trXXIQJY2SNUffIfCP3CjWNC7mbidumu/mcM+mTYppEGTEO2ITMlyCLgLzXpZYdWcARIDx11/</w:t>
      </w:r>
    </w:p>
    <w:p>
      <w:pPr>
        <w:pStyle w:val="PreformattedText"/>
        <w:bidi w:val="0"/>
        <w:spacing w:before="0" w:after="0"/>
        <w:jc w:val="left"/>
        <w:rPr/>
      </w:pPr>
      <w:r>
        <w:rPr/>
        <w:t>G+Fko89CADGt0/+UJ04mkM5A1vUuVGSgSYzIQI3vKahtQpEg60LFOnrxAziki6B6gOtye6ECU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xCQJJ/ACv5VJlZHHqLBjLggEcIso0HTvjQyfZokgxABvEYI6ueIYStxtMA50AEAvJaAQRYI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iM1AIQqSCSBGpABMiUpo6/ACvyDwOI35kBUMOolBCig+1O+XGYq3jABpo2xvTc3Ci/x1ov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QcxUcYb4GKGy5ABAFHLSjAhHIq5CoCsqPrQuq55jqD3AgIlRUAOP43DwoqdujP1HdtbIBu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ZYBs0WHiZ4f4GkPtbaCZA66UkGfdEqIKNxisDjFQQceEQHsar7/r6mIgnBoGwUJpWICj0CODAh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/uk/ipYESNrcDTOyHg3HP/KqW25ham4TwoEa39+p285ZE8A/oAkAEqeuOYciWWQRO4J0Gl2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DauED4EAIHuEBuAU5ru4VEEUIduAVCisVumkKbsrIBiIKUi82Vg9YFCLUPGkgNLAnuo39Rp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4kZGWR4ukAbsGfWpDP+AyL/MzNWHCRWPDNwEwG/UkGcTAG/UgFoO09NK1GXk3UVM0IvwMJh7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Jj1BmKoMImfAJm1DTotAyqHAKn/AKBaJwzOM8vBBsjCK3SJAMlUXwSGJwAAhwMmdwLEhx1o1w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C1FBw0tCA/8xDbuSjcC6HD/vQD/8QEANREAeREAsRELukUBBRfmavDBuxWW7PEX1mDCOREs1k</w:t>
      </w:r>
    </w:p>
    <w:p>
      <w:pPr>
        <w:pStyle w:val="PreformattedText"/>
        <w:bidi w:val="0"/>
        <w:spacing w:before="0" w:after="0"/>
        <w:jc w:val="left"/>
        <w:rPr/>
      </w:pPr>
      <w:r>
        <w:rPr/>
        <w:t>4SrRZ0QQEzcxRUyQE1FG/T5RFFHkDEcxYDTRFFOxOyBRFZllElsRFl/jL1xGfzxsDiKExW7Rw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RxXbxF4ORF4eRtoKxGInxGI0RGIsxGZlxGYkRGZ9RGJUxGaVRIYQuFrNRNoRoeBBgDiAG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gHCngYcZRHM1xYsoRLdKxHdlxHWVAHd0xHucRHukRH+9RH+XxHfmxHtvRYdBCIAWSAuqA7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RIfliAjyganznIDlFlwaMNCYFBHkCFRdSI+3CE3cnIn2ljf+0ZljQDyhCcSNPEi9+DQNh5yI3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ooksIjGlaUicyEiVv8ihYMXc+UlMCTJpkItcMDieH0i4ucSAiIBIAoXo0Sid2gyYX5Smh0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oQCRkz3UWjSi3EilMcKwgwALCMizpSjcs46DUQgg2remSje8qwwSgbdtOhCcdZSUUigKoZ19I</w:t>
      </w:r>
    </w:p>
    <w:p>
      <w:pPr>
        <w:pStyle w:val="PreformattedText"/>
        <w:bidi w:val="0"/>
        <w:spacing w:before="0" w:after="0"/>
        <w:jc w:val="left"/>
        <w:rPr/>
      </w:pPr>
      <w:r>
        <w:rPr/>
        <w:t>8icSkiv7sidKsQ4uQB4NQmEAQSKIZDLCy5MsozQso04oZEh2JYd0gw78iaZUJSKkzfxUZSDMcj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9ZYy7RhEO0pjGL5QOx0S9XMyja6jZKiCFIZU5IqlAy4F2E4DZKbgJ86gcUgQu8bAfUwQpgM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6iQscAan/AMAEdGUCCuERuADrok0UVIAldkAUCAU+onJRfPI00hJzdI01x1Nv3G8wYFM3F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VKCqEQ6MBWCAI+daFOHgQOUoELFib8VOURUMEK6mAADqCndOEWtEUP4ECn1gUOrIALEMC46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+Q/MzKJRTaKZaDs1oRkQ1ydNDUUJ0bkPSFKMWpNMCGhRRxIUQDIACDuAHMOFgMMERKkPulm8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WLAAdogouMoASMI4RgA8TtAvxMOACRYRdxAUy3mM0zySZSAbihsVpPpRKUUIIuDHY7sMiJ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CbIACaAuKCvIRECEeEKGn0rL/bNQh4CIK5kAFfuMIMkAX/1Rh+awiXV4qlkYqgF40EuKPZ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CbYyGKRmxShN1JEQn0rZCNq/NVmRgkXYAAUwAix7BCjQAEeoAHaIADn4gIibOAttM3SozC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0tZTsQQCgsgCKECQ1i+CjSc8kUvjQC2uVJPhSUXtVVTIA2NyKAkqDjWCmEDBukTDOXWyzz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QC7ggnHbAz9Ks5qTVn5hVB93FWW9BBeKpSbign6K1U7czZthiAnDFAfTgGfaFO03CJn21S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gOzoRsUie1Wqk1X7+szizTX8UsX6kVXwdKYCcVXtwDRFTGRrxEBvJuRUsmLvxOXisWAHrrd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mZkbDwP8UzWJDliHotXZ0lUxqyPyKRcDcIgyLgldF1kOJgA2gZ2YUIttUTVI0liTiFWZX0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HcslFM+ZliKBUyEVidetmdXsyEVRXhAZF9YNmqnVmqrlmqv1mqzFmu3Vmu7lmu/1m3eoi3Kg2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rUiuXNlE7Um1bwyTb1kNnEW5hg2fnFieJyW77Qmnz9ibllm9Xo27/ViNJVnDvYm8LdyFLE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OonERwnENAnIn93ErV3ItN3Izl3Ivl3M1F3M313M7F3Q3FyESomU5J20RdysJN3YQgHEPA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1ilwJSgQLmQHZvV3Zp13Zx9yB8l3d193d39yB6N3eBt3j/hVd4g9d3lzd5mxd5a1d5Y3d2i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OJxD+IgREM8VXc1DcAhuzFmDKMd2oGvSCsiOBRkvXc1WZclZ+ZvOkAkzaPg+o592zdYfedsH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32ZDdXYkAvd+VdF9fyIut9RRAFhLksk85qDr0lJi7XeAt/JKq8Z1vccqxuKAHWJ/RfNcaSICK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AE7FDJxglvTIDxDJXpkIiNnMgTuIhtuLdVhIz5kADNOMiNhg0FFhLLMV1I0R6ZqKDTeJtU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CLuAu5yAVnNgwG4IQRAUQUMGMbNjBrABZZaQmtqLs+I47Oq09itgSeYm0IC5E1heJ73aIIs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2O4BS/y1MlQjCkVLBCkwAAdoBFY7qLb6FhbjQRo/AAFSpx9yqDmJMIbzxKtLVU20EJmiiOB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rDh1kkmcYj04yWjHeVYtdYG0uRDSzAK8JkP6JjXajOIWyASJ7BCtQhkZfMw+DzRuBA3BSlt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AD1KhEHhk+Xwv2jSgThBhnWyZG1ZK3MgRELCYIVdGJSilwAygHdIYUUH5JBeswRiiUfZDXG0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KFSRvQLhACHxqAijgsfKEC7ToFnAZmuAq+tps43xkqlCBDkwgAurkp8DIDfwsA+qAG8jFZF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LPKo5gr/icLGZEysY0ki5IeBEJWYTj1jpV6NKxG7hP//eEwHOrlQMIAOUykYEAqn25G/EC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96lTNYUgI1ID0yMeceS8K+kqih8AsslIuuSME2KEpcQBM8AiIYESleDYHgKDExQbG7Tgi4J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Q1a+OCQBSVSCoDlktSlw4qZ9/9U/qhEjIJbP8CZFs4Baayqb1wqdXxCwIARDMgpO7N6iTm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n9E41D1w5aHQ3oLARxfqMRkyZZ9qq8pxK/rgMV8ShcEGw4QwcjqwJZTAQP6mhxtt/tsFxEKQ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fqpTs6mUwIzTwOICwzYBXc9YTrGhaxdCR4LAoYgREeZPFi+0Fku1ty+zmi4B0KS8Nqe1CiA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Xb7b/JW63abtbCmu2o6g7cPpKuOQsriliz2NKWVshEcADaNF32jpFIAUmXfctcGgRkwKos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5h1mixl5IbSOiDbrFso0VsbZVZ8V6ZmYrgmRCIS0DMr6Vsbf5ZmGXYmAJGuAVwVm5Z4gOND8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BvxA4IHzCJRxqyfbCIxzDKTzDK3zDLZzDQxzER3zDExM4pIxaIG61EfwT2ZbFe6KhX5z9/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K8a/zv8BbHTyLGd/zvaNzH0TbIP1G9h3wjjtjISRBj9UdsxTYRnbzAY9ILpRzKp/zJKSXKr5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Ks9zLuxzMq1zMo7zKTXjFk3wEixx1AggDnLEa3xwY/+Mczudczuuczu/czvP8zd28INu8D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Mujuix9G814wSIg+6AwZs0ZOmvEskdQ2d/VzcdgZdRaKnS8zWPM7vuiW9DBV3d7w7RXhpA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9I27c07FMzVGoKLaNh8HD0lVEbgiCCAqBZOQbLJB81YmOxi84fLjiJK54WVD9RHSJAirgHNaJ</w:t>
      </w:r>
    </w:p>
    <w:p>
      <w:pPr>
        <w:pStyle w:val="PreformattedText"/>
        <w:bidi w:val="0"/>
        <w:spacing w:before="0" w:after="0"/>
        <w:jc w:val="left"/>
        <w:rPr/>
      </w:pPr>
      <w:r>
        <w:rPr/>
        <w:t>3WIdIyO91//OtTHAAeDK2i8gHjBiYW/2I6zyVwhCoUhNI7yQm/nwjmQCNGY9RYBYA56hIDCgw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vIatmiSPAgvLdlC1AIKrYpsXCsCxi3gasm5QonFXAiheCQERBXB9y3NXdJoz9Ql5Syva4Laz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QA2v/nPeG8EjdGBY61SBJoKpyHjOIoCQGoL07lT6jQQY+hI6+CBAfgQJN+AFX4StoAIB5Ym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6HTpSoQNqLNoqphCUrBAM4OAh5vPc7jh4ZSwg/kR8UlXM46xEGyQKneN1qxQHAz+4tBaet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olRtq1yBvgbItIKqgSWMGIhImCa8Q4PB64SqGgA4iwUIEogNsgAtMAOwYghvic0IkBEFmK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jhBC4AebqABV2NAMQgQ644HRpTWXAivxABDWxMilWYeO33ttcc5tn5DDDfjlCylYGwPHpA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6rOUmKL68kCfRuIRLOgRBUIAK6YDLmQA/weSGCTAb/9AC0GOLn5WQybkFBZgkVUO6ljskE2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ApO8IrJossF5LuDfTO6Caw3Ms9OCTRd/b2iF8s1QiutmiD4CVauIRWIIQdIHtd6U32r6qh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ceAyfdh8gCKmbAMBAFHSpACj8EcWAiQ84FCrk9gNAJFGEDNyCw6UOgCg/MEUBcESUAUKEo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RqpIEJcqcSbOmzZsdburcybOnz59AdUboMKGDgXZEcxIaELRpTUg2nEqdSrWq1atYs2rdy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gw4pVmCGORDYZEOSUGFMmoVsEDU6QsWNHQxk/dlhBkGGHCm9CDiAo9MNKhLpRohASHGUCtx2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x/ybRQKS8iVUQkmgFE4AOFOp6mxDvx4FbiVGdhFtoxw8KukY2PvLDwFiaE2zf3t2VEAIEh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1T0N2+Fq6IeX868ufPn0KNLn857ABEZEiPI+E0IkG8ENFOZoECHgoY6uqxYKa8BlTcZhSxgs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6dNTXUb8+PxxEFBRihS4aHEBfeRTANyB+DDZoHirrkdcZfrogUl4hdBQiIBy6FALHfXToAt5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Fnokwd+NbBARZk8MMquam1nB4inGjjjTjmqOOOPDpHhAZNURCFFagkFkWRRQ6p5JEQRsGIk0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WSRT5ZJZVRmOBkagcwgqUVRxqpZZRDNlllYmAWuf/Zcm31+FwkaiGgQQUURPAZAm3elpybf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+ABnrcADaUI+ihO5WIqFgyGoAAG42OeFw8qyxq6aWYZqrpppx26umnoIYq6qiklmrqqaimq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q6quwxirrrLR6VWCtW2lgwnMa5IApBQcoytwBFPyEwCN2ygQsrhREhcABR+Aq7bRZaeDCtRk0</w:t>
      </w:r>
    </w:p>
    <w:p>
      <w:pPr>
        <w:pStyle w:val="PreformattedText"/>
        <w:bidi w:val="0"/>
        <w:spacing w:before="0" w:after="0"/>
        <w:jc w:val="left"/>
        <w:rPr/>
      </w:pPr>
      <w:r>
        <w:rPr/>
        <w:t>9YMLO0lKrU4prPCcOuJKlUG505lQgLfMuZCtTxEUAKRMFRQwqxAK1ftZAQd86++/PmlQQLER7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NEAG3AK1QgpYsfspBOjypK7ETblQgUJIVHyTwMlK9Ey/NiFQgMFYIayQpProo9AB60Lnw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/r0T65ljAxs3pO8HJAAct9EwM05QPEgCA5+2IHbQDgAMNK9SBpFRL9HDSUmN8p0RCTC1Ri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0LWkY0u09Ndae2021lmzjTW7HTCl0AC2CZvTiB0rhK9CTkvUNwCMxOz3TnvPVADNAFBsk9gSC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XbvIBf5f9tttqr8x2ABDILVG4+F5sm25ft0WQ2LpprbRMcZ0NgLs0OSrT6PGiTFDONIGXu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7TAG3pDrzms7vddUGS9pOtbe3Injvvma+tUPBrrwXzviQPrf2/AqdQ+AoF3KBxBmgoRMHAA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grNDwAc64gMYOChWwAigFuIABAPoUkH8GAnNB/wCKZbYM9MMFHxgAAlJwLQ4kywUr6B8aHj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PZQtsoJ1SkLCkBWBXFYgfv2YSgRSsb2Ma0AcaCuAyAJzPfQmLh/vQADEX2mN9+QBPBgoQA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0PQIMPAUCu9BUgWQXIFsx4CIhC+E+IADBBD5OokDPk44AAgBkaAhCygxUADTdYBbnqNUIAG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Dtf/vrRFlEEAAAyKEAKzmC/feXPhxToHwRtYwE0rAANQKqA+ICGgAAIMVv4yx/PAGAB/7kgBe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bGIFa5C8AOiyABdBogQMEoADKMZso0LDFZPlRjwRspAsaucgsTlE5CAAfBxoJpPNBUB83m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+3KwSokgMHsE0A+FGLGxRgHaq0k7o2WQBQmAB8HTTjtQAJgHjpA3yY9OIN0MAIG3wxhzJ5J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CyEQf7/LkyspXQjRm02dA2548v2WDbb4LACvo4Dkadj4gBeAD1byWC4eIABf0S4h2yqdCF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kiwfoR7GA5RAP1vBaxXpADRWiLiA9rpcBgNjFkuYC7QQASIQwqExS8E7hTHSE5wPFiG5AM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pAQAR3ugAKs7kkQpJmAXEBbL6VcBk2TKOughisl0NIADZWoFE65cw4MzkBjxrJP0qkM13K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RiFwFwgTe+EACEiGcBUKEQnAZVXDt81zOxYzP/htmJDQuN5udaqC6IsaEAcODfBXT4xnolTF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jiiTAYC0FgqRX0JKADGB7SquMtEAeBZrJ7vyrwDxwKfLIoDGmazgAUHVqQOjKC98UtMeV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BwmoWwBkFA9ozX6pZHv6GA8rRWNKo2B1lKbMAvpKt+cJZLn4w9gfqAAAHwcPVZ9mrA2Wcp3a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LMCUAFyALPwc2UjOeQbqr5CAaElYA+km3XCuAgEJssQITsAuqNBHO1V6X1RGEU45d1G8N8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glRBg4D1tNhMECAem6MuiHC3A0hWcTx8WgMAD7JWB887keislKmMbGhUWamAtqyhATshHY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g+K2fPnJAOomAUiEpAIVCciA44YRLIUWVCRLy4cIRC9dkXj2fPdTRMQ6HFZ+cY/I4KlCBc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lyQdQy9oR8cuaSIBA/xBQgX48tLW0lZiAI5vVN7ZMIi5wwEwiEQFvbka4ttXAM0ZcgagZkY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96bswyAPuPYZXv2cr8YPIIAhJmVaZ0XQ/uxMQSgQR8/NFsEBAYksApGlwOjwBmcQQQA8GMVJt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MT5Rt99Wz6igARtBBqCnkrzLgcSTyxS0LBCAHJsjBOhKys7fm9aEZGKarVZYdsK7gBhd9V1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npMDB+uDAs2uozgCsI3EfNEGvAN1U5sp2hP9/DayETWCCZ4g7FTtjN7sL7WeOCs7YQS5A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ysAEgjdcANTBAPK4znYNGMgK//bbislsuJcEqBM9wX1iBLZNrnIyDsyn2+CqxDQJe1hUSuuY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KzhDB5m90hLY28t6iFcGDD7vKp8ZSPEYsULqkO1tR1bab/xAC193TzMGYAWfBAQAsHrmQ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0UGdEMXKfRZ67NhP3YiEjfG4AgaHNgRKDc+L8qzVEDg6D88AD+Q3loyI72VBibCO0RhAg6YbL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7DXA97GYP1oBfVch4XCxCFw0AtIVDHAkIAW5lwL8zQQPPFIdPpJ3zyfzbKCE2aRtVszmomJ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2ZgFb5MTzw6VAw4jgMYmklGQIMABQG9ovDBQAOwDQukwigIZnEK3eYtXcj4tqslZG8CMqz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hte0+pYJsVOXLl4jABvKr3AwZeJBfwLhwLglb/D3RUbqCkTIjhDImK2iROxw/K9viz5BuBXQ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nmbVrCuoZ8AUKsoOekS5HUnJ2Zv0iMJtBaJzWT0Flf7dGfuABO8dmeFjnMuqyJgXwCPeX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QTwwVfXMTUtCXMAwmETs0E4yAdBoACC7wA29UUH8HADtgLz/DVhTwfYGXg6ViApgmSfrgN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HaZJ0ewbmQ8nGLQWFaSkEHkwHAHlDRC5g/xhMaAsbCAf9YAEa4AAVYAPjcACrAG1VBHSZd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ggZdgkAS4VzNl1JMqA/e8gNqmEIRoA9ICGHqBmUaoAFaaEb9gApz0i/7VBN42IdvpDhPJ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b04MuEF7nA0AH828akAJ2QmsjpysuIF8yoYIIQHla50QAZAthhQH9wIgyMW2L93NY9m++5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9kmwSMQfQ1ocucwAVoAEQgAYJwUAa0EUM8w5HUF4jtEMHUCAbkzPxElpWoHMA4E2PEIY1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AAi5aEH3tIQpVABKpy4V8EytxUBWUAEjYC/a1w/i9kbkeIklZXW8hmOolW9cB1oAwAY3oP+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R+C+WJKniHBQKBWHZStMRI4pYPHpYdaJRQZ8Az27KMvDiN9jIABeBV+vB8OtiRogIHqoYyH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CHHSJCYEASPABB2ACHRQBGWAPKTAvKeArWfQuA0BhB3AAtWAPelA4yPEBKfBpFZACF5ABy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ARbdAKZACCWFGKZABF7BIKXQzMPkB9iB1ALAwKfABQOKUPAkkgKAPIfMsqvYOOSEEJiCT5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5DSYKMmknTLljTwkHNQkA5xCSErEKQpk0FSCUz2AbF5A9gwlJQJk0X6kBNvAuFGAPOXEAT1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k9lALf8Mi1YSJQWUwcyCUFNAOPJgCbwn/AKvgiQ9lATJJME9pAcmikh/gakIQkxUgAwClEB+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Qkzn1DDWEALWAV5EpLOdglBkweQYTBe+iATKZCkjgahTwlTbwASMymEhACPbwOKxZAcBJE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AUJ5AclymBzliRVAM3n0OWE5nAoxBxDQmkmzlWQBS095hk/pezLhlNVZLDlQmRLzA815b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KZU4VgDwXxAcWynh4ZoRI6oRRaoRZ6oRiaoRq6oRzaoR76oSAaoiI6oiRaoiZ6oiiaoiq6o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76ojAaozI6ozRaozZ6o0FTJxFwBHOQCvtjAYxgIxGgDmNlFS5JExkQg9GxQFE5FQ5WY17h/2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6Qu9DdAIZ7VpDVdcYn5lX8+4ZR7mFkQIwRYyiNhhyOAsKNUWhMRUCd1oqVNIRxuggBcyRPTO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dIVufpG0rEAFHYyO2V6dVUWY00X7SES/fRhUZ5xV5Wl7Uhj50ujLxBBQ58IKVmjuEOhWQi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pZwVzUBP6Mjk98mbMQQFaGgFHh3RrOhMcAEFIR39UoQ+QxRx0CqczAXU3AQjjGWEmCHx6m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50Hwmcj64lxWHJxOERh0l6KSa5RW1UC6RwJ+5owFMkTNyoqs1YQE8Y183kQKQhxUwwy43GB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9l6k5QgGbGha1UzIcwDPxOhPY2BXpmv+qrQUvmWYTmwRkwPpQ9zqsVJFWKIMwm/ZD5jGte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7LKwEtGwI7Jp6TOM+dWHyfJXKKWxE9uHGKNnUqexhpY0fYhwNGEeBLSwsTmMGrCyHrsyfQizm9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EEnt/cKQr2aFZ8TCt6SMcJ/sZ0yoDQnszctKH9Je0I4uxEVAC/6aqGmAAGKsQGPAbmuVL8q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rJlu1F7usNqZ0AzCt8IoA4vZQc/SyCgEf/Em1EfAMxXKzcXszFNtlMTsHxYIAvhKzNXE+W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toNFhGSft9edoOgKYBQNmt5kMwQPIM8aBmftuwfdOH88IGgCYDVqCx3aqyDwUkGrAOggv/t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SrXo2qqwFQBgDgkBmHrQ6X0VXtWw7jAXDsOI2IuvABicLr42TtklDuhSQA1InbiEjA7srFP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yIjvjsDxrExYbtA1LQo33sufju2xbTfNiHqRrsFcxeigTQUJJSClgC/ZwNSE0Nytgk/niD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STAfoQhAZaLw/jDBsYRfrwAQGQTRkXSy/WQi72ASrYnxHUPwZTL0LnAh6Gh/pQAlnYn0igv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8WvHCPs34SGClTAGgwWdQLIv1SFIXAP/rjRn4vz4lCiz0AcoTWS7QMq11PvsTPza8K88UL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ULv0AJBGAdBp4LGfwSDYQOL5UQ6RV/wg5t2mf9JTldgAc0DLOMAdCAMNCJ3Xxcma74j79N0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f4AAIAFYslVT5swJRdQO2OkLWEkHZogeaVGG66XK0RZIBvKYWNAL2UAguFi4BgB3tysNXD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EJmF4RVqKUoIqR7gUBkHe0sO2wA9wWQCUtTE7NL+dxqCxpJUFUAvDyEPXtHwAsFgrcGCUh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ZIB8D9knMhlQ/nl8b245k00T9HJRFJPAIbBatFR5IeBCQg7MtJo8aa2FAQVGqUVU1GHAAbcz4q</w:t>
      </w:r>
    </w:p>
    <w:p>
      <w:pPr>
        <w:pStyle w:val="PreformattedText"/>
        <w:bidi w:val="0"/>
        <w:spacing w:before="0" w:after="0"/>
        <w:jc w:val="left"/>
        <w:rPr/>
      </w:pPr>
      <w:r>
        <w:rPr/>
        <w:t>7D5OQwFHR8WEoA+2sMY3kQFWCMBhBz7/Cwg/wAGZOYA08Qj2YjIqXALzKBGocAY3YA8ApP9J69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unSy+VoGwEhHA4OFrABAPmoxl2VIA+1NIYINnepA0ocNYMLNo/boySnNjHMtj0SK4/WoBC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ugGALGyME7hNFLjBRq5RZ4zAv9uVlG9OB0UVSqSQuK0AyBzAOHdBTtErQyvdgYakQPaUQF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MaGAnLsAPBDF86DNMBS0ukLRQEbtQADVUSgMkKcBlF1NUhRAAZVsA0QJiTYUA/NDA4zB1f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7kypu6IPuCVNZNHIByCHACAE/IKRQ5dyncUBjBRWm1xpQKOBSV1s7bAConATlJY+5EcuQgBPe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zqjqPFtQvJjDMtmUwmlgvu8KqrWT/HKPXL6gKHj6FL2+22Qohd7Y1YNkC2gBge/KVYhvUQ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lhsMFv7lzDjxEMkenpUkcwOLSDvlAmZcpQLezfAeQWF3JdCwUE/+rUxaQ0fHwVx2Ur6DjQs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yRWEyx407a1t3impArhTcPVQopNNB52Ps0nXLb4Y7wD0E4xrwotXkTEQwGsSfjkycMMYpnFIo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pExiwkyM0qKp3BiRzAYAtsGO1k8dXXkVD3weDrIFNQgpu0bgXBQVwBgHsAs7QgQI0RYRbE8/K</w:t>
      </w:r>
    </w:p>
    <w:p>
      <w:pPr>
        <w:pStyle w:val="PreformattedText"/>
        <w:bidi w:val="0"/>
        <w:spacing w:before="0" w:after="0"/>
        <w:jc w:val="left"/>
        <w:rPr/>
      </w:pPr>
      <w:r>
        <w:rPr/>
        <w:t>Lx0I05TJjgYdfHi2fUWGVzHWYdLFdaqMIgcQBSIYY5/DZXYMHiuAgRCQMEWl3hZxMucj/+Io3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KnlbfFs0S9n/4dOIcsDNih08dZKgww3AA8A4FsDcjtGWIJzjkcxPFFuMHvS6lWgCM8FeAd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8HQAhnkAKQldMH00MmUIJZhjtdPRMJ7s6X1Q8O2larlCxvxgjP9wEYKOjh5YytFY2ofeJ01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dbhOAsEO7wgFFd6jXbRyFNg7gBH7hh4cBIOIFIGfZZVPxE8BbzgiNCgDOsNB/t2EjDrsSA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gKArYB2bKU1MYP7YjBWHqzkpHE0Y36FBsf/at9B0eXNbGtDNTVTwxRwwC1y/l+S0g54mAEWZ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ul91CIQBiSR3T8UYIsSPrE1nGyoRf9byWJo2EePF4d5LLZD+cif6hIBjoIAA1A7jiI7vIpl0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8lLE4NU/Rl1xjAWBGMfQAJCvZnR+B1AC8RNKCmEF9b7nGV/qhQ44MVMBZ1BQo1pUBm4yxjswv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8ET6gQyg6QqJcz2sg/cmjwupNd+6XkoT7cyNgvUJ3vwqoQTDdtIX9E14ORUTAHF52vybZb8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Qgp4wgvQ5FdNIGdBIBhPvZ/B8OSD2BsageWQLEHRzDJ/i95dzu+YueOI1QTZlSz67NGFTtn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qM2HH2VTylJpCcljwgSYRNoUwU9MO4EH18xIApQa7/+s1CLCY9hYBxeE08VIsnVr/E+r9M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TKB41HniqiPFrYgU9YuFYo60M1XNAew49DnzbpEfnAwr0WV8x3oarbwLhAmdTuTA0tNFoVvRrk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hFWszO8bagdKSlV6swz9rcQSNUghRAfitDzbvKjjNxdAKLs1vLWDkf40U142aFPsFPFuc1k7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3seSfvQsz/cgVhZZBXVCBWOyyI3gABIEUJAAUB2ChQMFIBEwAepCh4ICEACysKZljRwSAAB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QsMK4jRQKUFhVAEHBAgcEPgBgwqNDiBs3FqgAgJGLCBf5AaiQsOMqBM5sFKTQTwZHFysar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ACAU0UHURMigbjivObXThAEC7/5YbGak0aEHqB30xQ26sehVAgAtAJ8aNWQAQAH32bGoo0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AZk5FQKEgoTMQA2QwaMLlxscbEQTQoK+mi7Yx0USoEGClwQ5lCz4EAIHgxjonC9qCvKImg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81SMGF3NxWASSVq1iyzaAASjcEUKKmwQvOCgLmCiAsgAzODa4LjFv7du7dvX8HH178ePLlz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AiLcVXBRccSbDDxd77U7eaKFAhgzvV7g4J4DsECoovY2Q2E+fstiwSoMAHFAQDodcyEA//H4r</w:t>
      </w:r>
    </w:p>
    <w:p>
      <w:pPr>
        <w:pStyle w:val="PreformattedText"/>
        <w:bidi w:val="0"/>
        <w:spacing w:before="0" w:after="0"/>
        <w:jc w:val="left"/>
        <w:rPr/>
      </w:pPr>
      <w:r>
        <w:rPr/>
        <w:t>QJ8LCoCJugT1ea+D/yoA8a2PODgnhRQ2zEDBnPAqSD/+QHFJIiRS1Goim1YoYIUMCv+AKK4I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mIkIqAADricKCLpDKJK6cIeIiWwCQqIACAlBvSSD1+wCAVJqqYIUagTRBptFAmYlJDPWp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Rsn4c0C+n3gr06IEwAXhkIiuAPAAQW3wsriNUPoJApBso+iA00dRkyaUULAIsQdci4Mmmf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TEEXQqUowIWlciCc1zoEAAec7BLFNxSkE/AHNFwYAUOBCsohf3YbEgfCNyzqB/+CgjJnrY41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zq6Cq4gFgUELerKAiLwVD4ytXXfghgnVE20i2qMjloK4YlTQoAKj4oyAFyABxxiVnMvwxpM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HSg3SJ0xOQeFPKgblkg9bzAD/cbffiSxYLsb9fqCRoxEea0fG/ijKxyaJAJiggCgKCvgvQk1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IMjhDoBQc4GCF286juWabb8Y555sRsIFXE+SCA79CbLBhAoPcnOqACibr4AAbKKjA6Dr05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AuieeV1plh6OOtuGAmQuS4QBUnlHvgAMooOCdAh8p+mebJrDhEVixXHsHDDiy4VqD2Ai7D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4C9slIpWwCzIgTgAiWRrqguhgRNpHVlr7uVUKc3wVOsh2yYLRfpxZAxuskBsADGzYYY6jK3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0BgKMCwUAz+je1G79d7ZShPsDqgnbju6fU2ZhdgwOQM2Fpg2yPLLivK7ABuSNm/4deg4bUV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O/LmlcwdcJMEQoF7Co5EDpAIh0HtEbLmLg3tsvLPmaGnpbUiloGeswBJyTHKAxo3Gc7pj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DKK1yVLlcRFLGMxsgwAQW+UsFAFiQ1C3pgQ2Em9Io0DMOXsUFWLPByCJTt+f5jDdqm8zWJ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NbwBABesMAgET5cYGFehfgYiGOectqUu/2UFBSBiTZ0zFdIwARAVnGDSOOI03OsNiFrW4RS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dBGMYz7MCWYnRIENqIBrsZ0bxVAAybAQP0gySgtnBsTsfy2IAzncYMTpFjNOxI3rOILxAF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RkIr2zgq8p0pE5C0APxWiAFP/oA2IB+NwjuZOKAgxAkxxEy+A680kAnENHOiOROiryRjNSQ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jK3BEUtbSlrfEpU2sQMhc9vJoKbMjBZ6RA2D6ch28RKQFDeBLqlxRZ+Iywd2YSZ5nuG6a18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5TW5205vfBGc4xTlOcpbTnOdEZzrVuU52ttOd74RnPOU5T3rW0573xGc+9blPfvbTn/8Eq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CFtSgB0VoQnOpli5iRKEPhWhEJTrReTIUiyfk4OEoulGOdtSjHzVjB26jkYJ4EgBQ4gh3S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xzeKxsKW5cClKa1tSmN6UoAvgxDic9IzuDyQkSArCDI9WxIIG6AT96IoMHFID/M9LyFUYFdAM0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i7nEBstpBEWRpSSw4BWtYxTrWevanJ4oBzBFY8pU8Yck1g9sPR1YSAD3pAyYp4MdKoMeBr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BRFY8BJkD7Iqsh0VsYhXLzQrcgAh+QxphtAUfCGhARRZoBxr0oQGNyCQFPByBCzriTIxS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0hCWIaUny7Wta+FbWwDecEziA5pnzopu8gYgWE2JBUQCMADZDCo5f1sHQYCyxtRqo9RFicDS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7XepW9zyA0YCbOpITtWy1Aw/CjYg+EN3BVbVAw9OTBUZAkVat9gItw5BiKIBM69bXvvc9rN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0UOAyotAAj7ibIcuKdiMD/9isCQRrj91oIAMNGckBMtOTB+wGECiNwA1SoIGguOS5rOVKb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X2KaESMEHLiAYDdgjBXRIQROt+oxajHcqGUjx3RCgB3t8QIrUSbFcEKAiKxzgjRGwwAdSk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V+tiLBWhpYipX2cpXxnKWtbxlLnfZy18Gc5jFPGYyl9nMZ0ZzmtW8Zja32c1vhnOc5TxnO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mQwT0vNKa0UbPYDTBhm023/mOxrJT1lliIrDGbv6ZIypyZhfjZZ/u+HfQjP6kkXGpaZ1Zd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KEG0TSz8SARh4352n2SwORZo7KnIij7Q06psFxajk6UizVrAUicA0iwdw1/8KHqCHcZKxI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QnoS5Vi1gwwgvOOC6pUM8L00gLw/U5iMJ3FjemMUgYRBQa7cwTBOMk7BWikIgGzN+1EoNk1c7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R3cjEBTc896NK4tTsPriLHe5zATiggVWMwxkI6DUXCysX0IyTAtFBw62nYtGb5aC13KHDsu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S3DsyoXQY34tFicyMDUtZ5Ga+2h0NcJyNCNAApmWjs27LmzxbIplrEAChFUDvNxYogZQVV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1Dn7aAPvz4HLvqoycHULoFmOx0jDgOfT6CAGFcuQIzreSCEeD6CuwRCY5oZjSlUZKCIiARs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1fSYApgJEMaO0AXL+K0rX/QwgXaBTmxDRIIdydXSfquYNLGihHeFPqeA9OA4BfErkPT4Gf3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+N60xigezyKuZnTEGDkVL5gmAg5tpb4896wqTsAhPmJgBmxqPn+cT/BvV/OasMYH5cxGiA91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KJHjIRyAegnc85I9QTeTDJfEMRcDvNZCyn10FED9oiQaWGQHVP+fyn3e8cQ09edJThwNI8f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D9ZsK8+banfCgLMgfFwBzm0yc13jlVd8yPHvyFWAm2oYDfy43+k4HyY4PpMwFDqz3bkz7uu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0wgNkLzgwLuU0R4hIz7FGIBUOL7z+RnFQLIGccBtsznjwDm+KACu4BEl6xGq/3CqS3kHX/mS3M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QrAo94pGJAEiBADCyHkmBGzgDvXKqUCkLBfmAEdASS1GOrIKMoMgqH/QNmTCRjsCgpooEi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2bAFZAGAdyiAM3CXuNIPzQiJrNIOieAzqlgBpXOBlHEq5norg6hDBbkKQtCHAPgAd4mA0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xilg5BACRWiiBvQASO8wJRAwAewCJGDkDtqicEYCIrMNEW+gMBDAsDrIFNFgRBLCHSOS6v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RfZgZCnCXWkgBmEOWP4QvB5ENF4CAlUCDLnTFFYBFBACEPuxDyNCApkgBSSqAJMo62Yirj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5UPhBPYJBzsiJCnCGD/8oRePhAGmcQwBwgAJwBkF7Hg7QDMhQr/gqCNzKukpiGx7Rh1qgC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5lgAYpSWJwxXgRNoIlR90OoHoMTGkjpYBDHPZCBL5AM5YCVQoAH6YRlASOwGZmRToGMDww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wABewBXuIAnq0w0HsQ0kMiQEoC3voBx+8DQS4NrawFBd8CyQYBx+MgEh4AHysjCH7SNlYC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aCOxoEs7QQ6DwSHsInn+kKwCQgTr0MJGUGQQABXp8gOgLgH44RotTDok7wZtwAcloCi9R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5BgFRzKifKqi0BDTTZkLbgkYaYAE7pFBmxixUQApNYgaQgFwFLqbyACIn/WIFFM4kwUZBic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9EAI9iKu0dMoMyYu86oiW8RWX2KoLiJiN+DaWmotGGQy95It8HE2jYQssGST4gIhj/A00s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p4aMACID3cQ9CuLuVGIAbwJqZeArR9E2sWD3TzIArAQA9cAG1MgDU+BFq4ZQLSQFQ2Co2uL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O0I11UJnS3Kr5+oEPWAkhKIB3uLbzuomjsIBvNIFxCDnmoqFIQICVCJkXAZL3QYBvBIBwc5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2CIojMhQ9cRuUIi8nqbatAoyVmIMbEIx4dBVq3IgUmAxQiDJ7jABbeESR6CTquJJLQc8C+c4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TMYEBWAHR9JWZgQBM/8HOw9GMgjDD9wHR3VzHnCgLUXAB9Tkj4AxMU7qIG5CLCrCH8WwJG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iMphgbNzkDfqBRDIpRirAAo4kLkziyn1IWkxhEkXgPgcAgE7S5XNOSgEyJN/qRhmATulqmt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ReWE1IJkLHSGEFwQAi8sRl6iKzSJIgMuMALiXkNiBaiPEfEgFM7QMVkuBpysAsaCAPswqv5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8I5ONCSWnC1jYBM+9nCA5C2fwGAD2gVlvgabZk5kSCJA+iYFHOBSLggy+CAsBiN0uqIHACRA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AjtyRt4g4juCHvDMqIjg/vviTaFktkomYZHTGnzqhkFGPSZwO04APNP+wTQFRmx6JNMJo0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kI6o4AMjkU99wKzMMABcYJHG0zaxqnFMCpZlJx6eMjlha1xUDpb0wpWy9AVBwlVeygEd0h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l7BIMnQj4IgAucIis2airL5EcUgw9xpCRiJggLgM3VwUcGoto/YjPQ6raDcVcIoi+m8sS/1z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5iKC0zQJ4BAtYyZhdw1tzk9KarKKTDpgVEBPA1JQJlGxtCk5pyov40saC2K/kDoGbz8hoxh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UDnm1CRcwlrJ42jqFKwzSU7uwzxUADNG0tVxTkQJoFISYHV/5kYhBu611K8go0zTMC0tVk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3jJGc6AA3rj7eotoH/sIlx0JNvRQ0lEgqGGAEKAAkLmLaNYFk0aAhzWwgTYAuRGgC9UlnKK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+vMOLUBJlaSDVQk5kvYk6iqwKKI0PSlEASBhrdZVYRACRWoznWoGQc1YkwKBCaK2OuJB82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ZiIAJ6ADkvVMTsN2VIBCb8F2rMdC3MjcT0NGcsLhrMZLa3dpUhdwKC9bujBGZCZULUJD3+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Q9WBJisyLqr+DaZnZZ5zY+OXSubOFxzQ6nLRYDMNZqTXY2E3NzLYA8FeRJ2eQjuXQkoQQDkr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2xbxRSmaeCkFnkwm09j5HA0DgDrfcI+/wV0xVTW0I7UbmIgC6IdFcwkr/xyMzV0SzHoTn0rYlf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HMnGNuSwlZ+1TZkmMfmgJLNxhJACAQp0dkzgSq+kIdkktHJUKiQiTjJ22tVQ2V1EJF0CD7UD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hioRyMJBII0wxci7CNgkjNMCaIHICAM9igqXjdp9KJzwiN0vkpxVgBIgYq2oRPmxi5UiIXM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2CKC3ndwogApCHcgJWWM3AJjDK2wiCEC1gBkyK10C1RjgXXAphN45hEqrgMwD3X4CCewTna5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hQ7vwN06Id12ADXNkI0h2UvQjaHRHNjRCFI6qkkgKJ6MKjVNyI7C0IsnCJ6EoJkmoJA6gMr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5UOo+JZnV2vObaJk/8t1eeo43jIDjxKx4vomI1YhVe9WpzNDp1VksPd5X3zntClDMjwVc9UC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NwfxgtZA4AlZrCBrENoZhNQlpqmZRjDHRkhuIv2bhh62ytcfhEA/Rkg/ACQOQNV1Rh4P42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40g4Y3IWMgYOttsCxYeDKmgwRdkQ+1IBbbNFQtIlawD3K8B0Y3wXG3Zl3NIzII4i2XJqpmJB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5A3wRw8tAlIkAhRuoELmsaADArV4pAB41Ogq9jAeB6Kv4EQqxzZl5Sn34gWG9ra/wKXv4AX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BDHkJgPlqivl4Dwuwh3OZGWedLKKE55cJgDogAk0h3rTYjxY5Ezr/cc3ntYm8voAK6IfcIhl+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Hxcue9hEAYLAMyJWr8F6DWAUg3pKGYIMb0AeM4Impdg+0+DB1QIIQbl8cht9QKguJgIBKkj+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mfB5k0YCEQWwEGIERYGuNsGbcOOqkzlAfOekkOaMz8JGNmYAHkI8KMCxze9YmUS4lmZN42Gx9</w:t>
      </w:r>
    </w:p>
    <w:p>
      <w:pPr>
        <w:pStyle w:val="PreformattedText"/>
        <w:bidi w:val="0"/>
        <w:spacing w:before="0" w:after="0"/>
        <w:jc w:val="left"/>
        <w:rPr/>
      </w:pPr>
      <w:r>
        <w:rPr/>
        <w:t>6JcoucMUMJYfcApXTJECgBVMTQEbaO2oyIhCHQumNQghKCJU9pogAoB1iJ/bOIAdIDbPbO8lWZ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QrhHWDz+yR/meRosERwAFZtVkK/wyblbfp4jmoMdUAz2Dp6BAg31qYDKQYD4kYsDeIRKUx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K0ABGGNIgasCD/8BA9WieC5GhmEA5Z9zv4TmHEXKbyMhvonmg1GFwYFsjDdgBAv9w0T0Is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hCIggLEkZAyCaNg4f0zFyDqKe51meqbCBvUm8CABjGZ9y35FwAGgcfAMcBkcfG2giBMIN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Q58mcEQqeM4IbpGCd2Ty8GBkdvVCiA1ChwoCbEQIdjuDwqUgfKZqaFiqIoXmGhnPGzeFyk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DKN8cDvohRU9xgwibB4qEsJEcAKAcj1GbjRiaHRiNSZeWClimKGdxG8ikpZmM9mlFohGMFt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BomAdavmNdFPveLrpg3Lum0nn8VhW/EKA05UJfAv2Zz8nvtwqYv/3yvK4jE3tjgs43fvqgE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GdmgX928SAhOIcYOKB/i2mQ5YwPI4ZBOjPNgb93mn93q393vH93zX933n9373938H+IAXe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NwdpoBQpoprPHQDeGRgQ9CjwNQK5rhlHc7jzwvj4S/mYovpPzcZwcfD6p0BikLd4FCtPwse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9jLBGTbgAIvfDhiSeT70NYRzuRKypc9Kmol3JNckj6Qb+JwpkefSKPModvLAI5abDPIyiAw4Vu0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Xj6pI83nzuaMvjwI4WJupCmmCI5QMFtMUDyTgAK7wYp2JacQY1yNHV4NYFZyZgwI4d+/gj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obBPlDvQRjLP/V7fJ2OP0NA8JsxknD6IH8IufF7egPw8hkMZcx5nSMo/i8A6Lgo6poGQug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Pqb+Vh4a3s4MpDAJ48zDqSqoLXtqLmaaQ2oBg9pZZSY4o7N/6RuQ62NyJ2sr/bw6Ij7znvwS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CUPfn4Y/ICB7+GBsE4A/8cJIJ6Jcj5g9V9pgMWAf05iD+EB7GDYu1KYDV8TcAeAYC1X6by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ln4raCP8lyYAKyOdCCKDneKNyzwD8cKM3ckm0zQD08XXmB4gMFQAQtGFCQ4YMBAFEyOAgys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SPJAwgwaCORJSWEghYUaGBTLOSWiCIsOEBxYizNDR40mCCglG/5lDcIeDDB0AICjACMAHf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IgI1Jis/42cpgwiAAGRkQcFxoIyECglYqAEoYgWVOgiZWAviIkWDPmAQHwAGJNsNXABUwO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OswBMeGXp9mgBGUf/3kXZoQBZACsgmDUAYECGIymdUpxgoUCKqRViEhW40OLUu++wyg259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wZjgQIbEMDXRKoPlxwJ6+VDlVu9zrmjTBlq0pViigr3fXDHqE+FVJkELOmBkKfID7IEWd3Qv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YYetMCCsKky9v/jz69OrXs2/v/j38+PLXZ7B7N0CFAwXsEdRXYIUNASBBUQQBXFXARC4Mt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VkgUQ23AAKSv/TZQBBAQUQFIALNlyAIEUa6NPgQQWUkMFlWWVwhlwFZHAVRWkB4B+ALliAUgU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DgwBogNk5GWa0Qgre9cNTAGccYMFK+NmwH09EFGCBDUK4cMFeBUBgwwMuEAJAAMbpN1CBS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LReDMi011FIAzNjjg4l4l2JBCAR1FMFIqLjxwJ4EBmLnSjykAylIBX/04EAIB0BGBC6AckMJ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y4wcoKRjkjZBKWuRChaxgoAYB3Bhkhw+Mp1hrkRJ0maABgOrfARUU+cF4Gqww6UgARFKAW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8NH/TTEQV5AoChrQXYRxCkrVYAxwBJWgTiO/rcpmyyFLCBBrH/maI3AbALrbCCPQe44IBIJ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pTLBQB9NR2eiNhR6wwo2XvWgUkvwsGQACFay6pwaQ/ileVhlaYEK3/VVAQQkk6hMAsTaiu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K7gElIGEFRQeMky4F+lFpC8GKfcBlCidl0E+rJ825JQIXv+zCTAEYmIEtkQBwxn5kiTcf0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TTTv9NEV1mVeBfSm0bEIBqqF0HUE8A5AmQy7EhLCaPQJw2V4uxKWu1gAQYctzBUAEgNcZ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2jdeYHATCnn9YInGECIQjo1w6RYvW6mHfjALCKl89RdI59dSg7tEKJ8zSCQgE8QJADN6Ck+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UAFEQAUAO/2pX5AIgFIG45zo/wmEeKOoIm3Vhgq5mHABzjJeBPggYP04Fh0GEG3lH214Yp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xXZH+m4dmR/5hKxACkgjfqC9EpY2FnslEAHXO4kANB9jzrI6hypr22C22fOcdIP76U3mGJn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Sj2SZhkC9AsAIbrSCqSAgWc/Qhz6Yg5ID8AMBgMAX2aJwtwqAonAI8NqUFlKCcxBEdKuBG9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U8O5MVssK1rJiH0KsiiIuIKEQAjCTD67kSEgCACBcoAHjFYcn5QLAA0ZQEQ2ZoH7GQxeYw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tila8IhazmMX6FCYCFhBP1T6XOt55BAIpOIPu6EZCCKDhAf8n+VFcvpaYZMWliBa4W3ASRZE7</w:t>
      </w:r>
    </w:p>
    <w:p>
      <w:pPr>
        <w:pStyle w:val="PreformattedText"/>
        <w:bidi w:val="0"/>
        <w:spacing w:before="0" w:after="0"/>
        <w:jc w:val="left"/>
        <w:rPr/>
      </w:pPr>
      <w:r>
        <w:rPr/>
        <w:t>xs0mdBvIBexiAg4doG0yguASDegCn/nsaxMhm+ZydDY8qumL/LBP99gkx4Xogz86lAkmIYAEZ9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hQAAoEAF9DISLcatDO0yQgsusBGEIAAVmvnfKWbpAFAwJkwViR5EMFAlYN2hHCkhYMUbui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iUBKBWZ6hUrhMwf4IkgLUBQBLRRRJRhoiHuxZQIk+SpR+UPIBMZpAlMjz1RHRIktaAgADeY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Ch1RG4AEDIYIzEBUBA8gSQyuxHAUAsQLMxNE8zjRXKYtICGDlDDPZBKf06LZIRqbsDIJqmy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GDiQzy1L/iD5u4LORruRMFRGKA1Dnyk4mcpMpYCfvxNYQKaJpIIAowDMWYiowuasCn6NDA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cJiaR1NB0GMmPzs1Em1TUIlazqtWtctV6HpnSM1JQtVXhc4nf0ZzXvKcHF6gDjuIzSvfS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F3TuDQubKEw2AggNaO4wegII6/TgGWgdcyDsxyji5HImPX7WABsRKkFQcEK9fe8RCgoLAiNq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4RgAgQJB+kHAhgOjkYqn2VQqI1QQ5mN0BEVKAwAKwAjkI7UKecZkC/sgELFJQAJ4JKnoV4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52XPTAGmogSInB26oS2CLDFgJSMUMbAC6ARzimkyIpoJBY/w/wjNIZMVgjMgHWajmSZ+hRLu+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74JRNKwvG86QVMSGQbLPL0z1ygSif54FCc51pPuuRFCQJKFYDCTvEujChAO9AQO5qixKVIK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Z3TVsJdHLUlb4tYLi3UVB5YWoYiywggfELll1QAm5yMK13a2GkkLF0kLOMVyu8rjHPv4xf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8A2tfUQcHtCnGVZBxkgNAAFoH0pEBlKB4n2xR4IaKAH5o6HwnQUAtSoASgO5Ef10j4dsYs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nP9GHuLpLEANoDgFfKWdWdgs+JNmFAv3ICAKKXIDvQcA+9ozJJ1NQgqxQQGxgwjEXIXC3Rg3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hwwoooP/pyRbgUkKgVA6L1JMdgNPOPEFDaaErhC3fCAFCo+x+fZbXQq/ZBS8uCwAeisiFF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+hhPB76CADQAbMNDrYAPEfY8Kb1qu4kiBLG9g7fPrSBT0PZpPMFUpD2tpFsI4IBCEGCL91nhAZq+</w:t>
      </w:r>
    </w:p>
    <w:p>
      <w:pPr>
        <w:pStyle w:val="PreformattedText"/>
        <w:bidi w:val="0"/>
        <w:spacing w:before="0" w:after="0"/>
        <w:jc w:val="left"/>
        <w:rPr/>
      </w:pPr>
      <w:r>
        <w:rPr/>
        <w:t>XVnKhYDoyUokK7EnBUzdk/zs+C4PJYh8p/vTk7CBJ2k1LFm6ebYRqEZPWfkB9ggSjxuEZH/GI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JlC+PNoxIkgguYs+vuunCwBdhJnigAB2HKrpQjVlxHjqXprLAaLUKbd3/EVUQ/j80xV4ZWQ4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z3MdUCcCK9SEDKLvgYmNVnNYghTEXgMqyAQDFuU4yyBX/4wclGujHCkCB3RX9egUF/GUCu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2UgHw/QIYMPcynkstkj5xrxShoVgBP1qtEjDtOrXFDlqYDiDKDg0ELEugLBYSlnGDuDBdqxW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uyMeIRPvHGK3YHiNYwRwG8ANbdD0jJsC6f2wgkupy4GL6iGMdPKoPNIh2Hbboawr0NmCRoE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3yAPsQ8gAKgQrAx8pk+nDGeOmAMYw1VNEGkWwHHiSQeE7AHuPKBPe3m8Sv6+bVobwqAZ6Bhx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oUgDcmy8wewE9Et4XgRFfrARfcQDnz5WRB5N/JefTACovBgqqoJC/Fi4BqBRRWhQI1K1Az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eCgxI/86cQe7diCiMmGUN0xng3v69iku1w+392saESAhBi89YwIZFwcfZFE5lxQPgxt/tl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cnT5MIG7kXgAElq6MGCgY12ro3Qv+F/bYjT7g3lcI3EJYQD70HBImoRJiUQPNwbzwRATEW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cFCEkVATERSrETgP1W5thQB3oDbQcgfHszxV64V2c4QDsDxuwHAY8R0LdBQXMSwR8CU+8o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4Rd+BQUonvdggPHEkaYJEwIcQbz5EQC0AwXYRBh6BBvEUQQIEyDEBSGwQSToofeQnLDEBALcQ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NgJqEYbwBgAFQgChG4UUxRB1GIkFggCoVRgN5hAQRxP8c1MH+9CErIpi3TCK0bBqCxUUEs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pUkAqzCIQTSEelgUy4hy0hCEbxM4p+uFC3GIDZUU1/qLxSMZnhMSwTQQoZlMUZuNziCL3e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51MFOQItqIMCtlWIEwCJ5bFoqCM1zPOJarFwXeQtFgGLbRGExtk0dRBxFVGIWxiMeliIhT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MiBFFHEEb7qM+elFmrYoilqIjDkAWosX+jKOa6CM0LiFKpqRKriRLtqR7aAu0uMCluCRNW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kRQ1SSQxUPLII2toNh6TMpCgILk6aRRHiVSJqVSKmEdWA0hLSVUugcF9A2H9F5UZtUDFOV82N4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Eqof/ZdjCGThDvV2lWZ4lWqalWqIFg62lW3YAAlijWz4NAoji0kwAXMKHAXSAXM6lX/4lY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mYRamYR4mYiamYi4mYzamYz4mZEamZE4mZVamZV4mZmamZm4mZ3amZ34maIamaI4maZamaZ4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maq4ma7ama74mbMambM4mbdambd4mbuambu4mb/amb/4mcAancA4ncRancR4ncianci4nc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4ndEandE4ndVandV4ndmandm4nd3and34neIaneI4neZaneZ4neqaneq4ne7ane74nfManfM4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nfd4nfuand2rAARyAN6IEBdhAvB3AfumngR6oS+qK/wu4wAoUaGGoVhJizYKa2HqYQAUUn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xGoL0hI0hKIiGaBLqx0ywlhjeRXOZB9hkVQsazAemx0LFxZwADEUIQXHsQL1sqIjuKI92FZ2Q</w:t>
      </w:r>
    </w:p>
    <w:p>
      <w:pPr>
        <w:pStyle w:val="PreformattedText"/>
        <w:bidi w:val="0"/>
        <w:spacing w:before="0" w:after="0"/>
        <w:jc w:val="left"/>
        <w:rPr/>
      </w:pPr>
      <w:r>
        <w:rPr/>
        <w:t>B8sVhl1mxU5oTYe2GU/chSEhaeAgaZIGqeLMhLN8Rl/IBJEJRIZaAEb4BysBkUrYpWdpXmLMR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qJme6dOoS86hxWW4AAeI3jBpyJ78WgG0TJg4i7ukABoskgm8oxHhoQkIhYIWXUYQUNfk1X8I0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2sibNk6Jf9R4b0Q4YsaHE4y648ap3OS3HYQE+MB6Q4C6V+HZqWqqm2h17ZgAWsalYQAQd8B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0f/gfRucHtgLtcit9QdZwCTTaZMLrOHlOMPqzElVKU4wYc2NPEmR/AgeOUwh+UcdFQCph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qLXOh//M6NYM1VnSq4hit5OJYGMMJlKJ6F7RoAAcBExQO+lRKI9IRpEOF8/VIEsJAEpYWhg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9BsFCG/MdX4MlLZCiaUJK0ApANTNSqsNepdOi2LpQwZYi4VqzFRg1CIp2lHZcUCeARaY5Ew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b2cJHCEVZ9YQenE/BepO/AsCDxYxa4Am6hUnDUNIDtJdnfSpBFEII7ey2JizdJNzFFu2pf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JatK7Eofo/IpTlRJ58RBaVJ13/dpP/IgfHcFIsKz/v/XrXTDZsWZXAayOsx4sJ+ksYnyQ6+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Yw+INiFjBthqt3ZoqKqWABvAV72BNBciAOrjOrO4bvkneqGgAIPxAg4hI/QCoSPnhiOyt3+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tQkAoRWANjrWZC9yAPnAZWRRAQGGgqtgoiBTH0jUu0I5HnxRdmDjo3cZuiHbFByRTM1KAP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cDohaLbzEcPCEPdSCBgyACdRCCjiAGAbR5hrOB9TCATxhZOktBBhXO6FoCuhoQ6TAB+yPP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AChSJCXxAfnGv8oqF+SKAPcyEF43vKsqu/M5vfMgr/d4v/iqmCfBD/vav/wqmCWDW/w4wA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w/wInsAIvMAM3sAM/MARHsARPMAVXsAVfMAZnsAZvMAd3sAd/MAiHsAiPMAmXsAmfMAqnsA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3sAu/MAzHsAzPMA3XsA3fMA7nsA7vMA/3sA//MBAHsRAPMREXsREfMRInsRIvMRM3sRM/M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PMRVXsRVfMRZnsRZvMRd3sRd/MRiHsRiPMRmXsRmfMRqnsRqvMRu3sRu/MRzHsRzPMR3Xs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nsR7vMR/3sR//MSAHsiAPMiEXsiEfMiInsiIvMiM3siM/MiRHsiRPMiVXsiVfMiZnsiZvMi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/MiiHsiiPMimXsimfMiqnsiqvMiu3siu/MizHsmkszzIt17It3zIu57Iu7zIv97Iv/zIwB7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xF7MxHzMyJ7MyLzMzN7MzPzM0R7M0TzM1V7M1XzM2Z7M2bzM3d7M3fzM4h7M4jzM5l7M5nzM6</w:t>
      </w:r>
    </w:p>
    <w:p>
      <w:pPr>
        <w:pStyle w:val="PreformattedText"/>
        <w:bidi w:val="0"/>
        <w:spacing w:before="0" w:after="0"/>
        <w:jc w:val="left"/>
        <w:rPr/>
      </w:pPr>
      <w:r>
        <w:rPr/>
        <w:t>p7M6rzM7t7M7vzM8x7M8zzM917MuBwQ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KISEhIYyMUgAAAM7FzsXFxWOU1kJ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U3pycnPf391qUzlqU1gAIEEJCQkp7rZSMUpSUlObm79bW3hkZGebm92NjYzpjrTpzpYSMjEJ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c1jpjpebm3mtja0JKQlJKKaWlpWtza4R7e1JaUkp7vWul3u/m1gAIITo6Mc7O1kqMvYyES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bW1vQgIAIS13ikpKWOUvXNze2Ol1kJjjK2trRlKczFjnBlSjDExKYR7Us7WzhAZKTExEPf/71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O1lJ7rdbm7wghQubW3s7FtSlCUkI6GQgIIa21rYS1ztbW5oyc1kJztXMQEO///zpSY1qEv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WtSl7zlp7rWNKEK2chL1S3sUZY70Z3rVSWnMhnJyEe1qE1lqMQiExQhAxShAxWsW1jBBCGV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zlL2EIYwZYyEhjFrmexm1e7VSnL0ZpVreQhmUQhneQlqUEFreEBmUEBneEAgIEIzF3ubev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Sc721zloZWilKcxDW5hDWtaWthFqte4yMrRnme8WUxTGU1kpzpdbm3mvO3iFa3gAACDpSh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e5zmhGtSMSmUte+lnJTm5jEQWlpalCEZEGNS3mMZ3oRalK2EUpwZGZxSGTohvea93hAhvcXmGZ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KGb2Upb3m5hBKUlpKa85SGcW1re9z5sWM784ZGe8h5oylrVJ7e87ehEK1vXOlxXOEjPfv7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q13ox7KWvWtcXmSoRS3oQZ3sWtGe8hGZTmSpStGToh7xAh78WtSu/elJStSlpjc8WEhDoZK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+lGe9jGUJKKdbevULm5kJ7pe8hSu8hrULmte8hewgZGZSchEIQCFJSGWuU1u/eWu+lWu9jr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9jSu9je5SEeyFjrRl7pQgQYyF7tWuU3mNaSlqU3hBjlNbWtcXOtYSMc4SMWvfm95R7Uu//cy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qUvYR7jL2tpRApMcXFtXN7a0JSQtbFzs61vRAZCIycnJSElGuU7wAIACEZIYSMUoyU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mklFZq6aWYZqrpppx26umnoIYq6qiklmrqqaimquqqrLZ6VAGw</w:t>
      </w:r>
    </w:p>
    <w:p>
      <w:pPr>
        <w:pStyle w:val="PreformattedText"/>
        <w:bidi w:val="0"/>
        <w:spacing w:before="0" w:after="0"/>
        <w:jc w:val="left"/>
        <w:rPr/>
      </w:pPr>
      <w:r>
        <w:rPr/>
        <w:t>9v9QgDK0KkOBrbTeiuuuut7aa67A4vrrr7wGOyywxwpr7LLFKttssr4iK62zxFY7bbTUMmstt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y13YLL7bjilpstueeai+264abrLrvowqtuu/K+S++98eI7b7787uuvvd4qQ4+t4AEhwMGVF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kE0AACz8cccMMhxBAww9DbDHGDC9sscMfP8wxxRWTzDDEIjssscUaS3yxxhub7DHHKF8MM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yzRivvHLMHl9c8c4q96zz0DFTbPPJRat8tMshL91xyTgTnXLGEev8ctNYs5y11TZ37TPKURv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bXz3212mHvTbaZTt9NtQ8y+013HWLrXXcerP/zffbdHMNONl5Dw622XcHrvbThAvO+OF2r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j/D3DAP4Mniw8FU7EANyyxnLLroJ78s8stJBJBE6KObHvrqprcu++y0ny5y6bKnbnvtoNeOt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J+Ew7L7LvvHLMRev/Owh6O708tBHL/301Fdv/fXYZ6/99tx37730x4cwS3icV7ID6yinrr7qw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RPLI86/RfP3wywq/ffuwWvx8/775DX8p40AL5BSAIJFDHI7BQPAGqD3+jE57qutc/HigQgN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3yMEOevCDIAwh8zIWihFkzh4yONj5REcNHpwDH+j4QgTwMUMFtu94LwsCIvIAjDMYb3c1+2H0</w:t>
      </w:r>
    </w:p>
    <w:p>
      <w:pPr>
        <w:pStyle w:val="PreformattedText"/>
        <w:bidi w:val="0"/>
        <w:spacing w:before="0" w:after="0"/>
        <w:jc w:val="left"/>
        <w:rPr/>
      </w:pPr>
      <w:r>
        <w:rPr/>
        <w:t>/xgWBHVoQIZfSOI5kjiAFgAPdyEoAQV46EOhhQ59vbvi6UIwDHxYAAXACAANbgAAMDJwfiEQx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IzMKHaSRBBL6ADh484nngc90FdpgGagSQdr1zne3qJ8hCEjKQiCTdIBcZO0My8pCPBGIiH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ykpTE5CUpuUlLMlKTn+RkKD1ZSFCWUpSnrKToMAeeg6kwBH4UmjROQYEyviMQIhCCLIjBg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XSyEItWidAkdmRgVpUJQ5HGIQsvAAIQCjHLcsggiWgoBxnBCI1gjnMBnoTYq1YAgDykIlt8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mEI0nDgUQQSDpKEMLkBmEGyACCHnIQixVCf+98F0sEJmYJyCViTzqFfObeZzeQf+oUIM6t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Eh/jQifazesvM2AUytzkVfi4AsUxGMvAAhDJgIRTJaMUoZFGOR5zhoxlNxhmSgIWFio4Gp5j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4ukSy7HPUSMYwiADGHwgvFEEQQhk+d1CZ6g6LBd3iIllXglGgIA0iHcEXM2HA1sF0dMkIw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gzFR0JRACOauoyKj6k5A2k2kj54pBUmrRrj1FJVTxqki+EhSVfyVlYDE52ExKFbCHFWxiCb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7qVsY91LA4VG1nKhq6F5BMAFcyHO4jNgxVAiMQjVjePWEQBBWWAavH2KTSIxYIe6lDn7VpnQ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GoSTUCMLBwBl8mIxZlmKtN6QrLjHX1rltTKzCooQIanDadbDVecUmoUlnk4REMY2Ay5nEPk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s6wjzikEOZlR55/XmcIlJ1z+uN6/v7Wse4/vXi9L3sPadr34pel/ysm6j35EFClPouek+bB5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LGVZVfNZUuAcVYMNGoNZZZLN2v/xhWlGQCduVIBAfFd3NjOewXy40iwsbRR6wGgLncvjC6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PKitPW4sEXK4E5WhDdGNM3wrP7XIb1aspA+heyRRYiZZPMXsTyc8lEbjKU/drWKZvyyI5lMpY3</w:t>
      </w:r>
    </w:p>
    <w:p>
      <w:pPr>
        <w:pStyle w:val="PreformattedText"/>
        <w:bidi w:val="0"/>
        <w:spacing w:before="0" w:after="0"/>
        <w:jc w:val="left"/>
        <w:rPr/>
      </w:pPr>
      <w:r>
        <w:rPr/>
        <w:t>+eQr89OArPROFFwpgBX+tGGwiEIwsKDdZAgB/wgo2MTFxCEOapSAzgwTxyPkR40g4DmNdH4YN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u+XZ01vNx9RwAOsvvthBLKxDC+DJxJI3Rep6Fxeh8RqbqWdFW/HOiQ3DGin1aHEIA4xlC0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jnRlg7BIxz9aLCO4J7EqGnHgNtVoSX60L629KyxK2tYE7vY2D1jEGYN6qWJmtEx1p6R0Rvtg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ved9jezXe3xcvva3qYouJUs7m+b26ECHDRHXVngWDK4xibVdSmIgM9HfEAEqD1HAfA5CxrIQhn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FURAMebjjBT3IQy2SIA4RvBMFeYhEIHzYCgVUoQy0AsaeS3APFBwBHT1Q8OlCvOEOr64US/+9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AW4YRmAMRytiDO6aoDjhe4B5VMIc5wHhHeby54AdPeGw3dgEFKOMIZUAEIq56hiDQYKuPu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J6FRwThA/vOQ8pnK9QaKzx1URRBIAJQao6b4xS04moQRqCAHfIg5MEIwQiqcIojvEAUwRUHP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WQANHCLwyNB7Wc5A0DzyIhTl6UA4LW+yjtf2crl8WeVKfzGJdlTwsN3bcAFS+piH+/OU9nz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x8u85WHaedGHXmSmp3zpUQ9S2mN+9qDnvCpdzzLRpx73J4v97QW9et2fjvcP873siT954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+Zu/WOthX/zkU3/yw699823//M3nHohh7o7/wRB2vkDOAxZAOAIWhBeEWMgCCJmYxQ3eqYwym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HHtQhjiVQAM6nUAbiIA9GgALy8wDuhwI1h1LiYA4R4EvDQAEE1061hFr1UA5VFzvJEFQbVg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A4jwApHMGfvQG+IUAYvUA5HEAjnpHAQEwZVMHZJMA98gFr993+oVQaPQAMTcF011QoFkAcgl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ZcAYqMAJkVU4P8GbY5EMPcA4UoHHIg0xBVQpWlWsM8wFH8EYvUwIxiFIl0AMokAXi8AIPd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9Z8AHmEFzJMAL1Rw0aoEv7hwVxWAVH0ALUMA8vIAuu8AgXgIZwRk3i4G/B0GvEtDGsVUmM/w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TjYg84OWIF9OISXM7j9hXkUg6k5iJ0nWJkAg6l4eJVoRFn2hFzLOJylQ6kWhgW9SJlZSKs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LpHiLlAhesIiLqyiKnJiLwGiL/FN6AOYdsrAP7OZHvVYCNVYO6rAH8nAPX1R1KDUI1hUBy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0N/YAoFWG1MBwRLUJj4CAFpAHm8BA87AEVcADF8ADNPBMHBYAlABn2qg6Z+Q8PiRpefAOZ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KLDMP2BgMXNVbQrVDXXAGg6gM/ACP8qAA+FQLDzAIcBYIeChFKHBjJSACiLBbF2MDS9dHL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FRTI8BSmxAKAeCMXdhbjngyQVCE2BQCQf8QCPHWMJ9VDrUwAgNYhIn4W18UCCglRkZgUgfUX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oVEIQkuvHRW/GhApgAUAwcQEwb8pwY00mXsRlUQwFll6lWhd1lmQ5OiHGT2hJbeQVZGY5P+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Ul24pl28pO2spSWDJOuHHHWPGbpcVAGcgBazwRQFZBktwCsJADT6UDJQQBd4lMfO2fwHwA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40D2rVYQg4Tl2Ah6WwdIpJTYtZBh3GlbUlDh/AAzwgDzwwC4/Qh1XpS/MwAkfAMphpAYkIR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gd6dVmu+wmFmgDioQC2W1QNvVmQEwDAwJeslwBGAEMTRAb+m0XS9Qhng4DKegcbIFUlb/J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lUAaxJTQbtgRLUAbFGYAWSQl8t0AQs0dluGcPMABXyHfqkAzOlQehKTE1logIiE9ydjEql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+NlFE8xZZVtjsOCm5Z5EeQBFcRWoz1c2JbZKERiqFdpqHyFW7FdaF0eUkTyqHI46FdBqKEl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YSj/uBlLH2B2yUAnLSIoBgGAltX4yJZNE5G86iEwhUJlpkARBcAWykIjIpGJpcECYgJKxF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lwI2+FAq+dAYPAJ1r9jBBgAmyIBDQ5IMl55hhFQEVg44mFTMXwJ8hMAgnKA4/wI0o1Vvtl44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dmQz4UFIHekBWlQahcJIpiYe3pnAq/6ABZdBNxSho7VhSTncELiUylEAB5XAGKMWN23hAE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K95RP6ZkMF4CSmzCnKHljRMSkCjemUaAMl5pWK/ZkIRZip3eJZ0Z8vvoyXwWsvSqsv6qrB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5qrvROsu1p7I5esPNWs/KSsv7qryzqszUqtBSWttqOtxsqszhqu2Yqtx6pa3nqtgqSt41qt5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9LzN5GfOX2zFmMrBZKzQ6nxVNBrQ6pCY096iDWFMCSzd07sBvs+lmqvaZeWBhQsVSbAY8j3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CRRcI7yAC70AM8gOGQJAFDORusPQAZJqIGfMAJWBd/YmRecBmPVagDatdygBGyTAIAP9wB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QgBzmS9cJfwY0D1WQTxdQBmO3MyUqnkHVCkTFA2LHVla6dLz1MOunOl86RQv0MdQgD88EZ7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QAkEQjhYGMbuZiO0HnIRJsGuFY1K1icXEox0abXdVo28LjNPFOscltytKt8pkt9uKt4D7f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3bXnUrodvqboO7t7M1t4j7t4obPowLRI5ruHArRIeLXHDbuJa4TI/4ioJ2o9yhOYIJVAWJf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zQETKZhszbx2JBSRbVn0aAlAqpaqKXUOlgDTVPBYbnPLZsq2TBJxaRRvWQ2zpdArGZhcju8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Jab5mke73dViQVPU4COm4jh8DpZ//42JpUGo0gALKkAWPSlOhdDGciU9OCjqlIIEdJjGPI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YGwQhEAZhpQEvYGMWy3eb8AAKkA5m1D9P17J9YFrX5UNBAKUuaWRuWz+KqEgPVj97aTEXLF4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j47bxOqEZzLoNmjEd3FgfXD8brEojvMK7c8KRlcIWLMIqPKFUm0wxLDogrME0PMMlfMNsO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8MkDEn0qh2ywDnFUH76ygoAILCIFAIBW2rJUAJEpUAwu2efk2od1n5wFlthNQr4xAOpkwzys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z9r61U3I4xjB+dL9Yugn++pv7lwTQOU5fAKTygJ4t1qQWFlQqdoTDUIiPlgw7F0b+/4mdyK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vDWqku1ZGJlVrDSMEZaQOxpsMgvCoViqBtfUB73BHYcXFSbBH+8dF9Caq4IhatKuc13Vgy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TWwTCX2bLF/PG/3pFUPSvmig0pbbLPyS6wbzLpBiesphdtszMVVjMo3fMlnc7yvzL2fSKwL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Lvgw6vFzNvnzNl5fNxMxexqyKyEzN/GPNzUzOwDyKEkqjl0W622G6HgVSF+yjOrg/Yhqwm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7tDC9d+1rUJDpNUVKQC7tC9e5YMoBVNszCAeohdlLBDbDZkDZO80XwxCIilWDBaDROnCocF/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Rs3BxtHsFBnrQaiUMWFAC+xYMNf/3klalcSf5YidrWi+WNc4Kx5dXmcpLOmMFBMoQ0TxwChr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7oC12BLGVBCXABHH2CE4pZ591Wg0ZRazgk5c5CHx3Y1INwRCawfDaba3409zqOsHXq78sx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o1uH6ZG3tq29dSOea1jC11sL4rt2s19DK18mDrMEM2M3crYMdi3Rt2KqI2MEcSOpa1+t0x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H1FH0AuMUW/RZek73b4fWMND5YiVAkQp3R+JgVVzVYtU4C6LQh39YRhBXDq09DD0om6vodO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QBJ12MQTdeI9mpVe8kVVAb3B2TeoQRahtRwyjDJMWvvfUUu1EVnkgCoeInZlnqwH/58uze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CoAx0vEUiJQLvt9yPipPXiQJly0Un2AIWOyvnOAJEVUBx+L/0UAvth4E1ddpwJptpRIb/M6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HVLlRtbkMnrigw+CKu055q6EPDrihW8vDGKnCVaOJK7iTy6J5y1oKLon41bkaDuEpTuJBb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4K7kRruEhzpfHSs9IPGBlBlRCo4YwR3DyVFs4WQY90APKEAyBcEc0YA60Ug4ikEtNngXnw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xhJQ30UA6nIA54KFZGXn8XLQJHMEVlkAXMIw51B3N5UA4CKzHiUAazonU6aMZ8MMvB8AV+VF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tgSpduTSMOVGbtsWU7RHVwaO/3AKGBgC+kYrWldr86AAWSCTX3lm8vAOcxVU86ABXz7KDn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6BF5PSClAO9RCQdUYDR2Dn+fhbylB38sRb/TcKM2u0Uw5zwRABexli8qpNRhasYclP8ppeM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4vBrstjPskfvT9RU7vRZ9EtZWzB63eP3soRPtwA6hLFPtQgTsNozs0v6VpuPtTQbux97r2Tc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0dZJbZQCVSC6M7UwtUQRU0Fho0IKXv9+4zIpVdIXvvUMRUguZVp+g6RkoNAg/HlgMxcrOBI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xDnPvEeNLrKvvzByH5SBQdCloQbXO4i1SwLiBKoMFITUzCr8wMwPxFs9U2UTyI//PrtOMziV8</w:t>
      </w:r>
    </w:p>
    <w:p>
      <w:pPr>
        <w:pStyle w:val="PreformattedText"/>
        <w:bidi w:val="0"/>
        <w:spacing w:before="0" w:after="0"/>
        <w:jc w:val="left"/>
        <w:rPr/>
      </w:pPr>
      <w:r>
        <w:rPr/>
        <w:t>i3A14+ls81t27BCqua7jbrwMZILkosO14CIz9OHW4Mo+XoMk9MJIbkw/7eUV9Ekf9VLGoFR/z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2z6Wn8MSUNcHqNMUE0CLWoFmT8/BVenVdNJD28w/zUkajlgZv96fjNLU2W/MgDasbO7rKV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zlixzBnhIlvtkoTwqzs/zXWVpuHX5rPWlWthXuBtqfbMDwtv3fXJvwqPniiNawaCvw23t+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/V6QPxKB/eqgPbqo/bTjU+iT8+tp31rIf+rRvOrbP+aev+8mel+1+HeMnAJylbQZvU3b5l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9WgtXJ4oZSw+/dO1asQoXcpsiZ//8wAfKA9HkE7xXEocqmsXxvjLP2TyhVyfL6Ei7vvQ7vyrx/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zGLq8j4uIxPjqVIv1v+EAESBACGohBlIbGMLgQoMDEyoU2JBgQiwOFTaMiPBgRoEdDy5E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kNyqsyBDjRpYTPX48CZFhxJI0Y6Z86NHlTo06C8ZcmJDmxaAOjXZ0KZDaBQBNnT6FGlXq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lXrVq5dvX7NKsuHALI7QmosavPlWrYBerZF2vHn0WRwdSbtmdTtyr1qkYLkO/RoQYh2Az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FInkBz+77MKxALwcIKCf/FmBluWp0wbWJ0/Nhow9CGQzySO9PgXJJBF05e2RA1/2jSgV8WFRm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BsDsHmJ1aqe3OEiHqFuzad1zgg2ubHn08dnKLy20GH57dLm7pv11XL3zdufa2c31LRO2QB1j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/hx9fvnwgZMuqvi03LnH9fvuzBW0w5tyKKaSP3uLvKOb400ywzQ66YIkysiDQJ8oM3Iswm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NCgJRr+n802wutPK6MEUQXzqjLsiUOrBCGdE60CUXJ7JstLNUxHFFkE5aUSPChHzJRZaGv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94iMMiJeoLSJoSmFMjIE336MEki3yKyyQqHhNEjI5e0TMsjX3SSyjArJM3LAKzkSL8n+6IsR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+Pffks08//xSrmLIw5M213f++M7Qyh5AD7LINERVKJJEiVY0hRxX8zEFNJWKNs4LqSuYMo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DR6qttUuJImrUkUw8Fb8yyyzpUUm1XO275H6irEaVilMJyVtlspXXSh/dT8YwN6RO1xALL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vVdS9EHYM0W16hrTYoJtFKK1ujnhWX2mm3TWtVmCClSUNXI5LnT3nnpbdeeyuxb4fV1kTqxB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1QHi3ycUWO/kUYwbMKBPJHnk46eOEcf1srNgMNzWthLD/iFMc4Ay6wshBHRvgvJtvCMVFbE+UW</w:t>
      </w:r>
    </w:p>
    <w:p>
      <w:pPr>
        <w:pStyle w:val="PreformattedText"/>
        <w:bidi w:val="0"/>
        <w:spacing w:before="0" w:after="0"/>
        <w:jc w:val="left"/>
        <w:rPr/>
      </w:pPr>
      <w:r>
        <w:rPr/>
        <w:t>04Y19liv2yROuLicfjUO0XJrXRlVblud9GZT1cXZ1Gx7LlpoWX9m1eeiVf41ImL/jTVaaYkLq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lumuvv8ZKrHwVeoRsVs0+O22112a7bbfdfoSwuNWeu+zTLqqbMrvnvvtsu9XWkNW//26b8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vw8kO/G2+924ccbwTn7xvtNnOe3HLH29c8bILGrzwtAk3vPLLTd+bctEtPzz00093nfXRZ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vT712yUunfXO65QY9hPXAJr544+etz75iftiB+R+ebz6JH6R/fvror58++ySwlz567b/3Pv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+/PGth/787tNvfgfzqW8/ffbnd75+76l33nz3md+ef/Sdb57/yrc/86VvfQcEH/rgd778eU+B</w:t>
      </w:r>
    </w:p>
    <w:p>
      <w:pPr>
        <w:pStyle w:val="PreformattedText"/>
        <w:bidi w:val="0"/>
        <w:spacing w:before="0" w:after="0"/>
        <w:jc w:val="left"/>
        <w:rPr/>
      </w:pPr>
      <w:r>
        <w:rPr/>
        <w:t>+bPfAB94PwDWD3rvm2D1Aog9//sZMILq62ADMbg9/WmwguLzXwU7SEAWarCE67ueBP/3PBlu0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2bBi/AfbQeutb4QUt2D/57dCHRBQgBDfoQxTqsIg3vOH7dijCH/4vgBaMIf3iFwQgHM+LX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QmACoIYAc7KMYZ03hGMxaDCipwIxp30EYqqPGNZkRjHeVoRxUIwI193GMc82hHNZ5xjoD84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9BrKOaYzjHwUAx0c+0pCQlCMk9bjGSL4xkXccpB2LgchLXlKPdMxjHwFZSEKmcpGCNGQl5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RjX60ZS5rSUuy8PIHuLxlMKmwy2HmspfFNKMsS8m8RbIylGsMJSGPyctKBP/zmLjE5SyLW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+nGaxTSkKdkYzVCispzn5CMeobnOTYpTkstM5zlhWcozMq+V4wxnPsU5R3IK0pz+RKcrncnOg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0ZyfHOc9wEpSTg4xjCcI4UYpWNCrJI0sJeoACRBiBCBylAAo8ighZEIECskAEIjiKgo96l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KP5pSIyCCCCMtqUs7mlJZ1JSkNf3oTGvqUpxSgKYqjSkKYApSmXK0qTeFKkulKtSUOjWlV0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GK0gnYVKcubelOSUqBmSIipjtt6UyDylKPuvSsPpVFSE1KAbpSQBl1vatdXyCEIwjBHHwFr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CAravf0VsYP1aAD4U9rD/gX3sXwNbgAL4dbH14CtdfcrWj4b0rTz1KVLHSte7FkCwjy3sX1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i9giqtexpFbtawXZWqRy1rU2lGtOlrrWpZ82qSuG61JR+NqxHfapbQdpZkoo1uFLdqRE+2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sQ+2oZ2+rW+Bil7NO7SlPdwpd5Ub1rMYV6VU3K17sylSu4NWpVLErXafWFLpibe5YZWFR/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2MUgET9O2ACOwUI9ChAD45AWQVT1sGUXfCC+ergCUMYwhNe8GA1PNgJV3jDEtZwhCksYtN6u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De8DhDBP2waa1MIwpW2EXz1jCEcYwh5VRYB732Mc/BnKQ8SUAH4jDAkFG//LxgCALJgOBC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AgIgC7JW1jo1th/+KWckWFsaIrexfTevlwHJZCFde7H7fA2UgUEAImEUzluWs2AJwec5ef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BkPvfZz38G9FfEVgx7bC3Qh+aTLISQYEb3YNFCWHEPVpxhczSWtZitR2UxXeJMv6Cvrn00pt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kprmtSW1rCnR13YPJ+YPbJwNINdLFg+cBqwogZ1pmntZUvn+sp6RnSwhT1sYlcUowFWc7GV7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7mkUmYplBGx175W9tOLFmy2vXxYB1fbHFz+crXjjO1FV5vDrh0sH5INliigwMlxhTEfss3iV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G7JcvDOoj7HnZ/wZ4wP8FLmh72EfAA0d4VGSR4EgzmgKRpoddz03vyuYZ26gWrGXrkfFri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+n7zucftbb6u+ysJVsYKrA3Yen983vPOc8b5TepFyzvktDatvxO+c573XNgWkAFZ9lECk/t84E9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Kbi1J4U3uxMac0ZmEs9ZgzVrAxF3VhqR7veTP22nVmrRCKvpUoyGICT0ZEruPt8VA/utpVn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YcC+22mM3et71vneKysI+AigF3wcO7xvU+gUr6DdpSUtZjrtdCHmGsWFNfWNry3jlXhazx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y3fHLN4D1sPKECPlJc6sbO+tWrzvOB5j7rEHTd1rnUueNrX3vb1ioJ97FH/AlcLuuxlB4Asg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/ycEve5OJj/z9Gr/5w0/+8qX/7mdX39nOrv67mb9kJg9/ycmPtiyijYJnk9/ZACAp85Xv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lb7+zFfN8+jM/+U9GO0oXTAHK0gMRK4AyIni7L3OtFbsBc3iBBOSw1qu2vkrAG7iBI1gCyl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uAA3wBcziFmoMxbvOrFwA9rIg2ugK7BZs7xjItX4u8arM0uVvBcTOtHri9GaTBGoQPWbCHoAO8</w:t>
      </w:r>
    </w:p>
    <w:p>
      <w:pPr>
        <w:pStyle w:val="PreformattedText"/>
        <w:bidi w:val="0"/>
        <w:spacing w:before="0" w:after="0"/>
        <w:jc w:val="left"/>
        <w:rPr/>
      </w:pPr>
      <w:r>
        <w:rPr/>
        <w:t>3tOKkzIrPeu3F6CAfmO0lOM/ZdAzIUAwIwRCChBCIqQs/nMzejAH/lsxKdQzc1C5IZTCeriBF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CT5O3B3yBUwBDT9Oz/wJIuRXgAy7UQj3ztAQ8QzC0tL2qhzREwy80LZUzwirkA2V4Qz2rh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8PAcsgFMQAT4wREPMsxVDQjhEPCdMQEPcw2sTAXNQABEQgRtQgBsQgaqDvMdbuS+UBj5QgCX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Dt6t7gSVQAE70xE+ksKxjRVDUxQkMs5B7MwVQABAUNMWjANgCtWwrNwy7uNdjrSqLPF/7t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kxmqUir8juq0QP0SQNy4DNy6TtyobtcaSt7cDrHC8Osiqum70q8NyrXDcK3MARQWQhhcQA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EQ3PQgBeQhlDkKzycsL2yuioLRQ0ARU4stwkcwwPsx3+8gWcUgnBkPP9zMESEDMVgnLAlW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N8MRTUICvo7Zam7B6lIZWPEDKWoKruwFZfAENWEWp4zYXA0UhEIEjgMCYVAB9mztdjMgL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FyrYXyEgh+EJgXAJedC2PtMcq9Iqy86hilDrZwrXFsrmr9DqR68BVc8ZswywZtMayNEsbB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qSwsOVm7lt+7IO+zgXkzzCqjVmtLYTZK3VA0WefIEGQ8BZTLVgzEjIcyx608lVlEnIu7pgZ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I1DTZ+qs8Q8ob+EekPC2D1Dx/xAd/TMQJazzMOoV74EkQC8xIrDIREMnIbEB7K8166MiR5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EJMzKKk3BykhQqzL/DTgCBSA1CpRJMBMCkZwwUAzBqVi4B+OruRNN0aw8exM3mLs8yas3e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ROwfM7octGq7CAFAsxu5uwFmy5RStFkvPGR+s8bjtBrBw1mvzNjJStKruHhLTNBcOHehRM1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1tMwXy7VdTIeZOGfhTMEkPBCONJURzDRcNPWbxPTlRQwRLHbys3v/xPWvNPcyisj7yH3fTKR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7sHwGLEDJS6epAGw/LHFzA8x3StvqQ2pExOGj1Ox2TJYFxOqQCCIG23BVw5sJM5bJs5DaVJ6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PL7oTSKEW4tLwKKnusCnzBiZszl4tPa8s0FrtOZzwzLNu4xwvFf7Qx/86Tyb4sMb/6zFQ8Ul2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0Tc7jg3+kU8BCylPAB1MczkfzTKSsvNNSAAVlTINUUGW8TWn4TAXItOE0h/68AVZYPcq6A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+UvL/6SMe6zANk08ZEt8fLTIMUMwqNMc0MyFTsAX9Ezwv0Ua5QtEeN02ZUtY4Dy19TxjLVNdN6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F1mBVNowauiOjChQQRxfUuueUrdQqSDIbwFE7PWzTt0/TN5gbUeFsT6o7yAXVtQGNu2T0z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EyncAyUr9zWx11jH0T27jsDDrT820uDrTgNa0t0wbV27LuMoKRnz4z9lcAnzQ0Aa8yQsbw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8QNosRwoUTFZcsP+DXbnURECCHcN7wDz8rMIo2AoiWDIqgzuui9eXm7rLktaZC9MjeFJhd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TMAyxOqcDNKe0FvC7PYk0i5gz2fNMFrM0mVtThQE0lZ1LC6NMjCzLzCNDXTO9ec1FMw9UcFO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DrcBHTVgNmLwxHTUwFMW+PCwFYNe9LNR66MmKm0yDhEk1TLBINU3Gm9E5zDOYrNpZFNSN0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KkwZQpNN8dNQMpMNZvFQITEXTuocqQ0A0RMC/VQAmCwsGY7RS81MJk9O2s7XDzNcjdcCTgt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0fO7YSMNaoIIKCzbfnTLXYa8ZmnDczK8g4O0Yjtd0q80+pqzcxM8j/Sw3GDAPbUdy2O41MD7u2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dCVTPl9TI1PpXEC3BqptNEUjK2byBPmU8yoLcDXSx2rXHeczZO62HewhQ00pIYNxJ9FXay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KwqzHpRSs80XKURxFhMTNJXizfhzFeyDbpdSAxnoBj72Kdqu+w6S72aoyu7zWFezSV80wHh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gL5KFfTC4qeA/t/xTnDVZmbs6kTO9N6NLa5Uz6CRTvsKHmzwCuuQ33A1G01S9UBSBc6vMU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y6+ozMU7i6v43A+RQCDXgHEXBPB6tMBkNKkLyBDWS8xfQ2PpBJVoyzuzStjDREa/tEaRDT2n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fT0RFwxvFfUsw/xwtxBpWyrQNMYN8h4hMyDstzzzMyCv+0eB7OEnr2sfaNOwsLJMMyyJFs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r4ENG5OIh1vB0irIjLJUNxwidXamDYD9OxvZc1nhdVlzlR+HNt67rqxWzx1PASOJcxSJds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0BujVsFqVarVAKN1U8ecN1Ak2Ldc5YH8xEKNRc58UZqs4/vstnzzSGA82sXUN8zE0sSEwDWGXtB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0ETcFqzceqrHcQTnl0TCGg2nwbLP3syztutrhqLdd7S8RsZd+EOxX0NgqQ4ESG53hOtLHIK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8LVSOWpOlOblFZ3Hb0ktbQRgL24hEwEJUynw8Tnl8PJ4ETk/jRP+kZOULFOO+2sAIjMgJ1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ZfGjO1FbAomE8JNwxPEMEROkzzM9PhNpGZT0z5Vr2XWjCnWmThlxDFCwNcFFyY1sNk8cvP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zOc8zDAsWf5MNF+0gMRUAItFThjLA7lVBzMAdPNMmY7gECrgoLuKu7ojx+hrNHxbT3DFPNE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ikOe1Zms9+U4BGDqTE0Am1V3fxFBc9TokTcZdc73N1Dz0XFJRo7Uz3SsxpmFdxGFPLGgbz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2LMrDJQVGyWDlscXuxVREpZ/LojYGJ5pOxP1AAhWGHLXlOE1MmKXl7MbEiWRl+QPOx6REhQ5F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70FoIQ8ia28T/BwzFBK4ygrVMqFZKfLDZTxUCxDNiz87hR2PNXuaDUVwxbE4zrJiACfCoF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2tBMK02783eTabWcHzntibv8g4beq6EwHuKIexadAPR1APL97Q3ZBxVwjLroy3XbENhXzVfB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tFxjt6/VHURSB2BbFy3RUubRlv0rsfoxtYHyBe6hFjEzf0vwyPpjHSsPhQpVt6v1b6o1tj8ZJ</w:t>
      </w:r>
    </w:p>
    <w:p>
      <w:pPr>
        <w:pStyle w:val="PreformattedText"/>
        <w:bidi w:val="0"/>
        <w:spacing w:before="0" w:after="0"/>
        <w:jc w:val="left"/>
        <w:rPr/>
      </w:pPr>
      <w:r>
        <w:rPr/>
        <w:t>T5TeBk9MjMzICEdIEVhh2a5betSyxwNKBMzsYCy8WRtKT8NoXUQzXn4HIXgHMJTwDITA0zbxq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JBFxLuyICejgFRzTJOQPVhMYznw41nyW3TNNq8wbzMJ8KjPIB/0YGAA8W4Wd1PIBGMzGVM8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ONsFLDEO7nnEc/XtRI8GRZDGMjGeQAXPyEFHbD6v4cj85cUCbWwbdBoeRYCVbBfH4SNwU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9gUUDxoyMyDXtRNn+8MGK7YLcsAJQ312kuMyjXsSmzWZcsHs01MMedMVeSuqt6pzETTD80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JssUi+wADm9ArEsbyEz+sEtzsW82WXZ7GohDK6gN7rNXIrV2L26bWt1Eqdt2knOXqLc8ybT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dLMEUTnv87XPwR+A0LXyg4lyLVKM1SMpicm3tSVLGh9Jkd3PIzxuobyheAUGl92zLTVIe18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MVInWZcbLzf/I7FYJg2KefjnCBMNiPEFiz8dRFM7pxGWq7UkF50Q+QPQ1FlT1NFAEbFmpk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DFzM9/ceEndp75rSd/WDbHG9m53m2to9KMF2nWDgYldbJW0Ahfk0M1coiTWAVbNYTDEd0D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jpECkddfPxF6/rNYh7mZ6y7hmVcoE1cz6bKxkLYB7kG501l3Tymx86MfB2lPB9FCiRDVn/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yI2Konjs4Ezc4h0GcPVm523amtjmRZEFODEwILcgbx81CtgoqYzLg1UgZk0zGetHU5OA5Q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eF33zxkEdNLQoeMZ9ozmPY0a8lu/8/rUts1xWnuhVm7u+bzz/mz3VAc32VVxJQC7wWZTOP53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Ha1NwR5Mwv3zNr56xS2VNWsbaXjwCfDDNkczXvawHmSxi1lPFVNzY1VPd1A/3Dvs02PrZN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tWrbHez6Cd+1RaVS4bDNNJFT8ozz+sdW1JTDNlwaIeuYKCBFYYKA5IUcSGhwIBADEiBInU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8SLGjBo3cuzo8SPIkCJHkixp8iTKlCpXmhTg0kcJWREPFjgiJCFNmwUKvKCJs15BhTWF8KQJ9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8EgSq0ybUoAgPRqWpQcELBUFt3lS6c4mCGyKyDjUn7dRYggeBmsOHVatOPjp7FhArNqtcnv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Zg68IiCd2md/0pVau7Fqas37v0VkvWFiCNFhYTFqhZqgaM8FYAVG1faDQVyiQ7sqpOoTaCEq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oV4VEW0vOKnR22MhZS9vEd7pHVgoaiciS9fim6J03pNEV+pgn86ezSwNdOnBpaqIWWHLv7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ix5Mvb767LB8uK13YDsB4U59CrNMMKlBoaXN5kTLUz9R/QQlFlZ1k9jnWlGxAvcAcVgXWo1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0wIXMEHfECPowNFZVA+IDVk4A0HSThhAoYJMQp0uADm1elaXBXD/4N+JgIobElxDucaWVhT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1ZN0UB12hAY13kBUTVlpAFlNSklGW4AFMZXXVJINdBB2eUkJFf+EniG4EFZLidWkbZJJRlNGs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PvbCbY/gAuZNCu20GYma3OYXlUDT19NB5gQo6KKGFGnooooHK4pIA+5QAqDJCFdDDTpVS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5aaaabckqppp16yqmonYJa6qUKYCVNnQO9UKcCaE24kzI8ibDEDXSRSpCqZHG6gk0vTDisT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m9aiKFl2hQsZXaAk+ds+Zm1J6Q45XYrpCAVjlekO1wgo70KXlamouqZRyi6mlp1pbagEiEPU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skNVYN1wpRK486TfQhIBeRAEQsgihzIIK8HQDPWSZs8JhrhZp66eeuutup4lqvDHHHXv8M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CelAZMH/ZtLco8A90ijgcssru6wyyzDD/PLKLatqM8s9q3wzzzO/PLTLRButgAYa1HMDB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F9CxxFQ3SFCkC1gqccw8NWmetgAiqZn2OAjSEDTbYYXddtTt2qUp21+dgPXfaCowQi9Vnhx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rG8cwPUaxbA3FXx6vwzPhcojrPQ0kijuAYfCH3OBRrIc84wQbc8c+OHe/5zzI0zPvPhOJ8jj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VK344xecQ8M5I7xsNeqKXzBC6l3XuLtYu1uO9AWJoy7PzKkbbzvuqp+uAemcz8440ZurahfWdllv</w:t>
      </w:r>
    </w:p>
    <w:p>
      <w:pPr>
        <w:pStyle w:val="PreformattedText"/>
        <w:bidi w:val="0"/>
        <w:spacing w:before="0" w:after="0"/>
        <w:jc w:val="left"/>
        <w:rPr/>
      </w:pPr>
      <w:r>
        <w:rPr/>
        <w:t>JPYTZn+99t1z//324XsvPvjjm18++uSrf/766bP/vvvxt6/+/1gh23+/oEAw6uhMCsxjjwMI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ABRygAA2YwAQesIAOXKABYdBABBIQgQpkoAVh4INkiEA4EjEODR4gQjGIsIQkVEEJSziPB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8gApQuEIXwvABySBhCkWIQhymcIY6fIAYksHCFKIwCLF4gXsAEAUR8MUd51DBHQhgjx38Y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Wq6jFHXBxi178QTGSkMUxjtGLXSwjGs2YxjKacYtY3EEStPjFH7SRinIUIx3tmMUq4pGKe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JxTXmsY1yTOMhDalHRRaSjYt0ZCO/+EhJRnKPk7RkJRMJyERCcpOX1CQiP7lIT2byB6EIg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8pVcmdkLv8RB0RkcQ4AQrCWtoSBLQWIy1zyMoG77CUwpUgDgXUrCDQMQg5HiMwHLDOZzcwhM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uMBlBmGYKsZnDGT7zAkyDCBBugA9piMEeCSwGOiIQgQEMQJ3ufCc846nOfsiznva8Jz7zq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jOd/FRnO/8p0IEStKAGPShCE6rQhTLUnegIBCsjKtGUVOIlMQEAH2QQzI1ytKMezaUAbgBOB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9kphBRWEJklrSkzDRpMlf60pjC9KUtveYDXBpTbYqwBDcA1A0uIAAIUgGg7DwqUpMaAX+ysx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6jarUp67zqe2cKkCjelSrLhWpXaXqVbW6TnqOdZ1XZaf/VgdAT6i2k6xLjapZ08pWs55Vr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TyVWuzpWea1UqYJMq2MEStrCGPSxiE6vYxTK2sY59LGQNu84sTLSylv1IeopR0RIAgAIX+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CCC5QgiqA9LUdhcAGTySIWKs0hDsUgzZo+wHaKi+kOcftD2c60t9N8pgpim0wFyMQCIvBBLY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ywEIhPpbKc0MhEIwcoVrYFVR3Xr6tXAWpeu2aXudrvL1rOSd7zmLS946ZpYuapXstZF63PHG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zle79q0vfumr3/vuN7/8/a9/A9zfAQOYwAIuMIIPfFZppPKyDn5wRPRHhUZxlgIqQC0B2NMtD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Bj+cC6D/xCF91yghiauYRCsCdPfUo0GqctpCW+429e+trciREIKcexbHppYpSq4gExkEQRbV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rGcpRBmkcOQJJPkIEWsCD7EagyVM+8gCufFQpsxO7WFZHO69c5TGLucxk7jKawxzmKkNVyy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nPIA3yxfLRjarmNnM5jRH1cxcBjOYWwDodraA0OwstGARDWZDHzqyjXY0oiMbachO+rGVd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5tpxm7aq1NuAWUhLGoIu1IAnC3AUFH7gKgJwB7uuAMMiiGGYgAQBi65g0ukKIBiTFiXu+41r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M+oDhEeOEPsznNkurYiOcQodVKWIISBMGlsn3mMqmd0/9pa5vb2Z62NIPg4xyqgAYyQYSHI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1CGVQRhnMWoYjuNus6ig0D95c6ChvGc/qlLO+++zvuQac0FqlM52zPPD35ru6AtfyUe99Z3y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Bl7N3MX7UPL95nZ9u777lPGeDzznKJq84O7FccEErvOGCLrTEY15oOsc8y/qW+QBwTnOY2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5Omvu8p/DfOZB5/nQi55zpe885z1/+dKjLvGmgznpUmf60Z1udaKXXOpPj3LCs9DgUZOdl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AQIFUn1YMtRqqOQXAmW5VYh83KMADeGKPvPdEAUOVwSkc8wIBqKBbJVgT2z2qgitRW4jOnG0z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BfFD/WwPuQGbl3GH5kgYhaRoYQQnwMQJkurgEmtc8DTKvgZZqwMU00PZOZZuMYbygOIlPY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5hzPsIImjqvMsB5Rbsm85RVnnHp6xO4iv80E0+tL9nnlREG73kRw54pPENdoMf+frPnzPKEc3v</w:t>
      </w:r>
    </w:p>
    <w:p>
      <w:pPr>
        <w:pStyle w:val="PreformattedText"/>
        <w:bidi w:val="0"/>
        <w:spacing w:before="0" w:after="0"/>
        <w:jc w:val="left"/>
        <w:rPr/>
      </w:pPr>
      <w:r>
        <w:rPr/>
        <w:t>4vP7ncRf9Jyvb3SXB/SqBQf/pxtt1uJfn8x6Zn6X5w/992/50fseOfWZ3PT5n/uNXMklXP8Z4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3wGCHAGuEwPyHwGOHAQqoAAiFfXJHwDunwMqYAEGIAJO4AJaYPKhlb5JQ9mloESVWglMgAjcn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SwKqhWgLZQwxdAAVIgwy8QA+cAmQU3hKowAgQwQuo/0BP5BQF3EAycMubnAJygZYMHIkI8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VMJkIDnuUNPaQAJVFvSdN45XFMQlII00MA1jWHS5BQ+hJDpcdjmVU4IwZgzmVQsyAIF0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HNVmSlUEZWFUZmIM5DGJcMd8Fah/zER/NMVoL+BP6gRm/VV0Fyp8Evtm9eRzCOWIiZtkA+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DAaDHQWBVGdU7jVe+tVwFit/IiZwpNhy/HSAFBtQrMlrX6dsuRlUGoqL4GR3CzV8FAqMJN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aL71eL4CWDCIdwyBiMyPmMx2qKhrRwx3iIvXqMzZuMCMqMwoiL0aWMtmiIjip0KpiP+nB2F0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ATf9hMSyQCtwAPAqQClDKUAmAAzwAH9zAElCA3y1BAciAPdiDAChHrijADvggrpwCPohBt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aUDygNSTFTNE0bM00bEmAT5zHTGHJhS+FD69EACYQhCbhDLLxhCXCNCGleEJyDF5ZAGooQF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hGr6UGdrhMskDBcjCPtjSD7SfyS0V7wkflPFDPxRivRlgLQpaVElDBGSBOkUX+dHZkRWAE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cyZHcpEkf2BWaVUZXBKTl8kmlNFBAHmQCI65cAaIiOqBDGaBAHqylMqBAJgQamxFfW76VNJx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ZP1klduHbOI5jMC6VEPilInKZM/abMvLc+A3gJQb/oAdW2ghaYGdqpgcq4wZiYAGCZgZ65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KZgaSJgP232Y6ZqNNGjheY6ipo25+DAvinWklkAC8wBJo1B3k3Q38ZgIhYQGUFA3I3REEw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WAC0F5wusUDKogD0owAqUAAqpQDIQAT6AmGoVQCysWBDQQE2Wnk3VVOdx2APQZOWRgLdtm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UQOtN2xjiw7OFXgi9Z3qeQ31iE+SJkLntoS0JgFSJXzrNmyucgjDwwFPSWxmk3DfOmTQc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7kgTIYAQrEWyeyEzqcQjkc5qFRozv1XCkmI1eWXAQcAQp4KIjmAQr4ZQTcm/gdIjCYoHpVH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4p/wDBuEImmEMU6Kj40ZVgDoA09KWHuoI6nSgioACVZl82lt8tooM5lMOPQtVUGlqgaeAGAp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EjanJoSnUjdya/mLFAaPEwWnxYeKYHWCdKh2bzqmequmdUqCf3hygQiL30Wmh9mme8mKgP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uRqqhsKOj+J0tIeENMJOwzCABCMBVaEAldKqqhEVzFkm6UQHaKIA77IM94MPZjEAxiAANIO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9yAMzZWFO7Wd6asAwZJNGPoA89GQQkAAcoiSylgCy9uQWtp6xpqcaKmsdygMJMJN6ImsQf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zzUMBECWR3ZmVKWXvpYhaQWW8ndyWIVog6OU6Sf/DlQbDyUUaP6AVMbbiAHxBOfji8l1f1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g6KDCABBvKEDDwSCMmRBoIbimi3mmLGcZcLVQ7krP0TmYfpcYAomlkXAlZYBxJ6DMuyrOnhZ+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ZnhnskZHslwFjyOVi+W0j9ZUpAFIil1njzHamzarcmM4Zzc7czu6f//2szxIaz74my6Vm0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tyx2f0Cqg0y6tzBpt1/libkqq1hpKelSUqSnAL92gDNRj07zgheUSDMDaADkAHxKABC2QA6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mAN0B20YQiNGgApQCC4GkO7gDtcEOteGUFR6oe9KUjc1WT9HWtuqqjgGRODBNRRLADhBjw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/4oTi5ULEm8LNHCmKAArIq5QNbFyCrpSdJZflG/7xgAgow442YvExH48qIw8owIgW2hcEw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5GmH/iRoiOi7vBKHw8cr+gGQyharOzKLl0JLJbKZaGdwxFkwlox5ia2IvUxX/yJXPFiKI86I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CJjnW5vIVY6PWl9FVZsw2pv51HDS+bzLGb/oKKiSyr4zO7/q+V/vyb/767/6qL/TxG+sSa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uMHmwowCkJ60SQDG8gBioANIIgD9Obt4uEDOpwAFx8AOE7UbZA+xt667C5+Q9gOPaGE01U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uZImtkDTRsOKaFA0zUw4bqAYUQFHWUpFl5p4t/1qFKoO58t68LVlpHlUgIALpQmmNZsIANJc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LVPE6BYI6MRdWTnHHyiWUBkIgKKxaRUBzjfH4LhXuukIoBsKF5ps0aPEYb/GbpZMYK2yh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gBBo67G4gmIO7yoMgZ0IcN1cL9AMfQ+zIRikKgOUAnEMg7Guh2bEY85sWV3EWpBMf/1sWZ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WX19zXaUYU6VZsuZoxuZn0h/5bmArWy3+wvJqynKjbuBsQu0sS18s6/Itm6UH+rKhArOcN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oMbAyK8o+MIoKzGMt+YAI1IN23kEQdMvbLpA9XBNH0qoI36C4JZBodcsFRHAlEEQlIFNH4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9W8OCqOIjeTLlUEAyDbcEY55nhMEzbG87zGF7hisHYPLDUPAcrQZvUCAjB5B6lOG6jnbnxE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+Cl8JUBKM/plS3B6PYDP8jDT8nrKVzpEYhoXvrlDeRokuWo7y5BhwZDvImAIJYDvGUCS6PAS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8WUZ9OZBFiyBktXCxKJAAeToKQBBiqqDG5vDEcy0OXSs8D3yOinAUh/BksorOggBImSBMgDBiK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D7ZrcC4zujp7DKfhuoYmAki11GWSCCHRoPaBAOWRBAZRBMCgDlJUBIsQlOkh1kilDHkwX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FD7j7j5zrmljKtMqqroDa0ZW4lnpJmY1dtNxr/YGUrKmXzr2ZDI206NvlttvrSL8ItGoMtM2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xQwigD4gD7kUiXkymhNpC2tmkDiAz2UwC6FLa0WAxEogGnZw07YwzcbkDnUgwCk3gcHUw5l4TC8</w:t>
      </w:r>
    </w:p>
    <w:p>
      <w:pPr>
        <w:pStyle w:val="PreformattedText"/>
        <w:bidi w:val="0"/>
        <w:spacing w:before="0" w:after="0"/>
        <w:jc w:val="left"/>
        <w:rPr/>
      </w:pPr>
      <w:r>
        <w:rPr/>
        <w:t>GB0C5UvNgzukoYuVGOPKwzAIaArJpAsDtAnnajPhmE7hVAm8ww9DUO5lZvotX6FV6CmcwlMlt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GxAhAQdiCcAgooAzBIgzkAARCcQiDQW4cmKVfHG+7upTwogzIMAD+IbjkEQgcBQBkUNRAcw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NtDos+LvBGzstwZJO+FLLtSE7uBijdICPaCacg1xH8lKvUxW4q5f65RcgQopOtALs64oe2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ylY6muVPVQeTHggEIwgcnUwiMA7nAJPR7IyAHiOGjJhZ1m7BnYZJHgEJC8YP+0wkmBtrlnRC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1Na0tQ5VYclnOmjn3OZ/UrvmZy/mb32yktamdqzmc6znw3rnKmSYl2mIyp7ahf4cs2IMM7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I6aE0aHDeoZpwv8BB2s4DEIA1l4A9XEAQ+AANUMA7eDpM8EQI3UEljJanHyQfDB61ZVgpKE5p</w:t>
      </w:r>
    </w:p>
    <w:p>
      <w:pPr>
        <w:pStyle w:val="PreformattedText"/>
        <w:bidi w:val="0"/>
        <w:spacing w:before="0" w:after="0"/>
        <w:jc w:val="left"/>
        <w:rPr/>
      </w:pPr>
      <w:r>
        <w:rPr/>
        <w:t>9RIG41ROjUDiPMAHtF4K6dSueuEDmGQQ3FYJ2HNtwbDl5ZTttGFt2fOvFju1GXs0HWh5b6sRTW7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YGHlkWBOJ0TbG7HYEe+6nrTqm7lQEwHNk5UP9AihJfP0SmOj1NJvDADez1UhUA7KLDWLt0u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jB6aKDNLwD72ZBuq9xC5yDIBZaxUpmwrP7F9yALMBbMBziJut4LUTAOTgx9JYBUCevxlvsOS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CFR9iInrcyANBMOClx2r8vveeu6HDKKAAm2l0HpTBKctDDyjDF0A5JBPyI298XA6AAgAB7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5ZipK2p9ioqNIa2AE7dAOPsZVO9/BrjNGbd/2o9NkZd11t9mGP9/crs1fNy2R9fZvJilJ32ob/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Do/Qarb9OFF7qpLTaTuwDDRQAPtxdCZwzBZAAEaCaNEDHMFQCDUjGG9pD34cFPQzDPtCLC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dQwFcBT18QAQP0N5dYerlFA30JHouEwm0TuqUQNnklIroJz6Q4bC3njyY5GidpDScoYpcQO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0j+VniXc7jicjASnxsL33SZ8REomRbnOZC3azlAOPBGcg+0e72K/PRHQITbOMCH/IOLr1ox71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TbATgbhmow0OB5UTX+LxHMrszBxDMOw/wA/EfwV62017LQ2T+6MTCbsNLMUBIU1YuQiBlw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h4QCH0hChMJjJITohylrw41dLo0UUmRJGeKEMBQpgEdD1yCNNSB6EA/i9AFIG3cAIAwIhy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eDBe2UNeTJ9GQPhs2dNgiAo+bSRUmVPp0/2lUpyF7Rs3qkGpWhlcVepXqMCzUrz/Fbi1b9S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7HgVLledUti14aNXa9GbPLAAABxY8mHBhw4cRJ1a8mHFjx48hR5bMWJYPAQLE2COwmXPnzQ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35QoMCD0QrEKBNh7wGFAipeFHjxToM9FRSkOYBBwB4fc5pvKyDQWpkKPi9UFLihgogCGAJG+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QB9bnXdduel4Q69aRmC7hToMGEhq8a6Dx4AI+DSXKP1BfAh+NZEHOBykfBD6NEtLwiYWGc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xDgTvgRIeCM+63UL7IaymlOKBKYWOKKOcMhKSpowyjgikH6UGcKqpJRAJpqgW0BlAGgrKAf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8ykaYHFXlQIEVhUlImgi/MyYOiFho6ZxQhBzjHnIhQcCkCBVAIppa+Klrho4dg/AJFDtVhM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89IgRXSqQIFDdG5IESUhUFgIHXPMXCKYqi4k6xwhLDhiJzdbAsbCjGZcAcmKNFBGlo9sVCYLO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lTGKpHBZFACIYYZLqC6qtLKRyRbGeWvEns4wi68JOt3LrJqCUOvVCUi9k1dSbUIV1VaZap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Kqqhea+U1VlxT9fWtrIjsKwsgJmvW2WehjVbaaae9zNrpsM02uR5e6LYSASgQwYHbCqAiN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4CfO7YzJ4X+NCsGAqES44CGcwpQADlHlD/ht13V6gkWwIEWPA66w58IDvtEDb4gfz088+8B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3/iOhuvMecO+c8yR+DzyEGWTwO4ODWNg07x5oN7RKwtrr1UBANKcMro44whUOpRqKKYbkC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6UsiGhEAkE4sI4qEKRHy0aKdHZ3JUhJuPpGhGshYaAEqeS0QnLzaHPAdGaUSIclUFXDmnh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nNFFwZSih8xBGHnOAyCQvgVIsg668mppRGiKAuIZIdc6BtIyh0FGgDLeV8XuALLI4MQ+a2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pKJMim9DJSRlTl/K5K6BkPerWWQkn0XWx8nr1U6B6GirV2kM161Xdk+K9VFBzr6on4Ykl/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4/HqNfnZlze+ra6YnxBXaajNXvvtue/ee1nsEaAYKvYZ2HzOHuihBxXsAU2Aem4oZhhlbpCBtPY3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BFXyAwZ4CzNEuMRzhBgK4AAVeUAwhvGAHFFgOH25AhdGcAjTZgoEKGIayDAYBCd05EHxEZp7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9GsCHftBTn/6UAIRBOAfG+BOE9mggQdtZWYM2yDIGmcZlnpEQX0LiFL+UQRkZ6geGQBSInu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pAhDyEAie5AUnMAIJiyggEYHs5Bxpyxs6CoACzBkkSmiK0YsqxyoiJeQcpwCCK4bUly+wq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flPGFGxAkEFaMnE4iIA0jbC4CfAACFP+zQDY3ycRuREIW7njwhSO0yZEtEEiUzqGAGAUia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wIQ2XoLFGPVBTFsrhCh4EogeVQxMUtRYXh4BlU84rUUO6tJRRncVCzAvKLTWlKTo575eo6l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UKdaJmcO03TKDWb1k/iwhxmwmsgaQy7Sk5UJdogpTLBQIZnmPnOU05znJGQUAWEsA0jmf+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xuUjzNiWMISaCMdBdxAM5yJ5w3wsY87KGA1m/nnDUSQmX0KAKC2kSdCxXA+1iDhZAiyzg43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cNLhoLDba0RKQwKMd5c9GSbDRBWmUPB9YYcNM5p2KOgiH33lQaBwAs5glqyc0O4LN+sH/D5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eWYo0jkCSPJRjThM6gk6OcBIU5SEPysjih5RKEBEoIxiCi4AywJrGpEYpEM2rSATGSo9gyG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BjERCEsGhowxQI0gEygFVtKJATVvk61Ij4NbKlSgQUa1FJWNWFWm4gpmWDOtH+vFUIwQjC+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WKjgUoeAIEThHUquKELpG5BSBKAcKbDKWXdapKECJ3S97hrq0MCRuvqNLbFlbPdy9ZXm5L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bvghTecFVHVd0azujzIVOPkvdNje1PIb8BZ3Vte51sbuYygiACgIQ2DvN54B+csZ/4q0g/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t64q4e8uYM9INRPB+iDAOJ9b3uz5YB9/1h0OwiTqQ1reMMACxjAFc0gfxWkHZMh6IbWqaAPF3K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xSQx/iChHLoMQmJgVXLThiVfgxlqW0yqhURO6IPYyOVRX1T8RtkVrIgo4PF3UhKMkK8BQCv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vnmXp5roqZA1FiFyhkiNnSTRcRkB32XwVibIZsxb9rCcjIstWfiVi1V5TyMnM5aikF126IJ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nLmKHSRDOnCs3OBOKZjZrmMgO3WL56JOrOjKovE9Mhy8runwEd6HIC4TIyuAx4EZ1oRS/ag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vStF5UNQ7JTsYwyx9UUgr2GAx9eCCWOYdinZagyWwKYOQwCD8bkanRLuJOoaqRAzlTP+KR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Ya7XUqXglUkgvkXJiIsPkyp6SXfOiR5ba4fq5w1wih32CrISoAx3oeMfjaHWWJTJ5KVQ08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1mkoqOw62Q3SnKVLxxLl1qW1th+ncada5Vc7lSvR8FzvVyQ7HtIvKvq+M77voe3jNzve/C94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FeMDd7TerZxTsCZriFbf4ZLZ7GXcymuMd9/h0wicGFYic5Cow+chNLvKTqxzlJ285ylXO8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YyX/nNZ+5yFTy4Mz9QsS4vh+GyuqjCUkTdlj/lbNmCW8hFcYoQ+1LkJfYy19weir2lnU1N5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4Nkfs6xI9BR3SyEIgGnmrX165yUb/+VmXtGzUpYj7w8u++rhhHPdqNlPMY0/mWqK5S1Clm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xvvlqpCSdVYl38r0ZjyvHa1NWWJb88agpM3rf0pdA//Kr/Hxx0Y+e9IIhtLW++3HVr571n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MmtfLHlsQoj3sCWD79H4G9wPjuWdgxu1VFZ0srvjpzYodq90VTnq1I7FVnu1q2YaF67cqW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r4Vkh3Cb3LOtsZJ76pHSpvGLc2d3tOxe1LHUCd7Gzj2JRgf0pcdMLWpT7PF0im5vgzhQVi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umO/66ET7QgUAd+oAuQ+ceAWZELDM2EKW4szrwGz+tKxwWoC6Sq8DPTDQZGEfLqO7/1qvBE0w</w:t>
      </w:r>
    </w:p>
    <w:p>
      <w:pPr>
        <w:pStyle w:val="PreformattedText"/>
        <w:bidi w:val="0"/>
        <w:spacing w:before="0" w:after="0"/>
        <w:jc w:val="left"/>
        <w:rPr/>
      </w:pPr>
      <w:r>
        <w:rPr/>
        <w:t>0UAj9sLLM37v91jPBafjwXaAuAIrEMoqIejKBmWn23ZlePCu3Oqiw57i2LCpl36lKoSolpIl7oQ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KpmmRr3kTs+56sxqKLTqhMmKiu3KKC16bwBz2Ma4oFLLCpB5lwuPLPV8jQ6z5v/yAO3aDHl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Rw/6pizxgwA+cwseqwVAjQloLlznYFmoBuZsbpAxExEc0pCrxLDNqp9WDQ93gvBeurEi3x4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I5yiR9y7xEzfREz0xFCsxFCnxFEexvkgRBlQQBoJPyJbu2bzCxCbExIYrsWBRDJmt6XCx+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R/GiMcCYE15qOFpmt2MSQxZSRL/+WUZekblWQMeDUThmNLBk95RmzsRaLkfm4YhqHixjZL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sMSzsj/12Eeq0MRl/MReD0R1/DR6L8dewkR2Ry/6M0RZ1kdw4UBEBMiCpRRa+RXzswQek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lIBsWUiEhEiIbMiIpsiIt8iIxMiM1ciM5siM98iM/ciI5aNU2YwazLRrl0URMJMpeLcmer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6ESCZPMtvGrgkjrGt05yUnJCdfMidjMsnKkdte8ur44iV50insj8j4oiWbzFNwkiuYkiWjE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tMsquziWPsit9csWUEh2psiW7MsqscinJYifL8ia7kiZXsijZMiy30hm70irPEiv/uwYusz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seTIum9IZt3IuEyL0BPIwEVMyGHEEK0EMhAAPIDMGYiAyJxMyLVMyLTMzNXMzObMzPfMzQ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0SbM0R7My8YAJNs4zikHFauw1u+81X1PyJI91qKnxaBM3g2I3c7M2e5M3ddM3f4l1grM4h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2Y/M3cxM4m5M4Y2U2rRA4kVM5q/M2hZM5jXM7f5M7t9M7b/M6vVM8wTM5w/M8h1M7ybM7b+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M94RMxQvAyxKASkAAPYiABTmA/+XM/8+EE/rM/AXRACfQ/DXRADzRBEXRBFbRBGfRB/ZNBY+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AHfRCH9RCT8AJDJRDAdRDMdRA/zGUQGdgNTuDCmaE63hAbFSUB7jO15CRivhB7Gi0IsLGR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/FIyR19sRfNCbJLR23pUR4mN2YhU7KYRSYX0RXHt25QtSl+0RYJUSd2RFpNUR2MU12bUS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0S70USnmULLr0SdG0TMc0SsvUSaVUTeEUTNn0SGGUB6ThEOMzT/UUABaTCirBHu7zBPRzUE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VFgxVUBWVUBW1UQVUPwt1Pw1VPyd1UfcTUjH1UvkzUQW0P//TUEE1UgkVVPOBUhs1UUM1VS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jeVVQkUUh01UxuVUmtAUVU1Va/ARDujEvzHf+DrV30VWIUVBnoVvoqVWNMFWYn1WP97FVnvg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jFQaeFVib1Vit1R6q9Vi1dVmV1Vr9Z1p/VVyV9VqXdViHtVzhi1zRNVqzFVu3FV25lVmx1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t9VvPlVrVdV/xtVv/VV8DVlnd1V/NdV7ltV8FNlsP9mATNlnnFVnbdV8BlmIX9lttY081Nk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MDVDx4ARqQD8PABYO4ABmYAYYIGVPtgYOoFY1dVYtNVMToFZr9WVrwGVztmZ59mZjllAHd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3VmRPAGcP4Gh9Vj9rtWdfNmmTdmdtlmmPtmqhVmSFlhYOQD/HoWrHYWTBtmp1VmxrNmdxV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hxqYAhSAFvuwFqK4TLidm6/JW7/xedu8Zad9Jad7LZv9dZu4VZuBXdu97Zw89Zv89Zw9xZxAV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xHRdxExdy/1ZwKfdyC7dxH3dyLxdwPRdzDzdwQbdyIbdxP3d0+RZ1N/d0NddwETcINjZ2E9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A0OU+TfZkD2AKbMAPcOB3f9cPbGAGdJcBGOAAjBd5jzd5mRd5nfd5dTd6pfdkl9d5q/d4o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6nxd7q3d6ixd8t/d6u3d6l1d7pRd9uVd8dXcIdNVdVNd1Q7d1SVd0u4u78Le77ld0Q9dyF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JdxI3dwA5dwU9eAJReAS/duDXh+M7d/ITiAGZhzIfiA+fd069d/PxeDWZeAJbiB/zm4fjUXg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4gx3Ycbtrg/m3dgtGdmE4IGWBnXzgAUL2aYfAdxuBBV6BCV7hFZihEa4gd6nXZZH3BKrXZ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XiRkgAdaXA16WATjge5dYe6VYiq/Yelv2ibWXirMYeasYirsYeZ24iLu3iZFXa6VXirf3A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YeN3YjLGXeLl4itEWDdp2Ot62cPXXheN3kK3F0AQ5dQl5b/dXkRV3kQE5kfEXkSF5khlZki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OkRXXB+6XkzVOby0Dk0G5kzWZhklZlCm3BGJ4lRFxMW0XUGPAZduhHfyAFLzhhxMBDxIhE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Ai8mXioPZe8W4ipe4HYzZeP+ZWHmVd2WdV2e/eImd+Jjh+HuZ+QBogXjRN3mnOYnP92TxW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pmJmdGY6RdwbceHmZWJ3tOI8PAAFcAFv0gX4NmZ3ud38XuZT1VgaoYHwM934P2Xb1dn8HGp+t</w:t>
      </w:r>
    </w:p>
    <w:p>
      <w:pPr>
        <w:pStyle w:val="PreformattedText"/>
        <w:bidi w:val="0"/>
        <w:spacing w:before="0" w:after="0"/>
        <w:jc w:val="left"/>
        <w:rPr/>
      </w:pPr>
      <w:r>
        <w:rPr/>
        <w:t>5Z8LWaBt16AX2Z8TupAbunAPem8hmqIrOaIj+ZFFOZ8luqG7SwV2QAWKweSogKRNrqRVQABOTq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kQKTFQKV3QORq2uRu+qZjWqZ5egdy2qaBWqZHOqeJWuROeqR5eqdvuqeDGqeDuqhFWqedu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md2qdljqaNOqMNF3ZZ+atJr2Ntt4bxoAbagQFswJYhARIMIRGIYBQkgRYSYTL/Y0Blx1l5z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x9l428Guq7cdlJh5/fp483oGvpYBznoG0MAGmOEAznqc0QABwvexz/qxk9exWzZl77qyk3eWE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qw99qxVxa073qcE9u0+Xq1P5sB+BhbwkejDbd2x+eeCbp2qQC3bfu2R9DQHJGgP9qFfxu4Pzq3</w:t>
      </w:r>
    </w:p>
    <w:p>
      <w:pPr>
        <w:pStyle w:val="PreformattedText"/>
        <w:bidi w:val="0"/>
        <w:spacing w:before="0" w:after="0"/>
        <w:jc w:val="left"/>
        <w:rPr/>
      </w:pPr>
      <w:r>
        <w:rPr/>
        <w:t>e7ug2emQBbl2mVtujduFXdi4i1u3k/u4uSu6BVm67xm7p3sEr3txtfujgfugDa0YZmEWHuG8H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ru90fu93Vu9Z4FlFEZlEua+8Tu/ryMZ9Lu/87th/DvABbxhAFzADRy/rQOft/u7BVmVwfrBL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gHxOCXkfd3vcEb1joRJIEI/4gAD14hl2MAec8aDNBAm0/2xJt5r8HgAEzcBmwgsqkXsV0cs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7nG3ABcjABsbhrmfABeDhCtAADVb8fAF7CopcZRd7xh+7xY33x423xdtBecGAnFe8yqfce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Xyne3mYEZtF/bjyW6uW97uXm7n8XbooG7ccnbT+GcuMe70P75foe7zjF3t/uZvKGbopkbupe7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NWvL8z3G7GBzxog86z+lTvItBEyR90im90i290qcBlTV90zkdcjGo0AdazQXAqyG81AEt44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17CnCAHLwBHNYaEmhhFKJgFBIhxEccDKocDVxgeI+XEcZAZa8ctKucGVLABf+QAB6KoBVa3H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4lnAB5cIGmZwQFkAG2pl22H3A/IQWXHoXhX2wZSgAxQ1gVcwK7JGAzw+JqTdwq8V8q3Wdeft8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QFtxnwN11HQzcXd8ZYN9zoI9D448HGc3/XM8PWpPR3M4xw81nm84f3uAL3eGVG+LZnNDpv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G4L8uA/uuOr+87ZXHGnAQqgQBNOHuUlPeUpPeVP/uVRXgQ7feZpXtM/vbqJe6Ad3NR5/rpOj7t8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VdgjIgBzAQa5zOZejoNY5gBbw4Kzd3QYcIAWkYAak3gWm4Mf9fQr4nQGGwB7gwepTwAeGA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sgAF4Fw2GwAYYgRFSwAH/zp4Rph7tz/7sVzYF4KHsKcGx3/7tZ4Dfsx4NHEAMThYeUmAIeP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I/h7teRfGjZd3zz7t2+Hx0cB4WQDG0R6xL//vbWAK2sEGKp8BWIDfwYAFpkAP2iH1+Z0F1B6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lbduDiCxmDDmSlJ37kMd7ifX90JR6fAXfhKZf4cf7MQZ3idx+jI767LhrioduRBdnRZ1uhS17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7mTd7ks7/7TZ5+/5eSFbqgwb/mad7Qbt7iEf0ySL3n3d+cMq677nN3p4AUXB0P3jr/lz4Kfh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tASKFGBdSkDiAN8VGhnYIbNiYwoIFGDQpisCy4cBBiRSkxqRAYyOFC4MO/8RkFEOqiAMf8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aC0ZCDlKKNGYIkhZlsLh6yYMACow9GjFKkuBIyJTw0FEsOZISkiAs0U3KKMWiDYjRS8ODZG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kxKR762WrGQYohIZGMmarnp0S5c9vpgagnJIG9fPfaEwBYBuDBAmQ8KHHhXCwNNEY8EFPJR+D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bvix4MJXMgzML/lxZwA7KnEODFrA5NOnVqk9zLq2acmzLni/Tlr36te3Ot2ej5kwF8GYfw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JOfLkmpo7X76c+fFKgIsBFiOgWGrtgoNvBp16tAAVg8mLBiweNRXtYrSr54y9+vb5gke7z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2ldIT5n7eaOvll5557v+l5pkPKjwgG2yqlQBAhBJOSGGFFl6IYYYabshhhx5+CGKIIo7oo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MGHu1ERAY53YBzQiIy4hFFFKNAwoCKYPxkAzyt+ODCECksVdEBFKXAjB7tgDHEHfAMwYgPK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VtTIlPCmMEQs8DkxxgJAytOLAGAfM4IMPaLCEhgNFYJnCFAyINAQYejDQ5kFephDLkDNQlE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hJTwzDOHDGIKiMVMRfcJzACUOkDEFGFMMgYY98CAwZAIYfZQmGmQiBNSOEJnKwhRx7ahXX3w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nKlygAWM0fCCPBueU4Ntuvskga68OtjaZg67hFlttw1Z2bG2sndYrsdH/sqZafMwS5ixg0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efvutdagRFlxh5fbG27TXYkddYcCamx1vMlDhw2fnCgdvYMEBZ1q58862LL7vhrZgsphRFg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/McMMOPwwxxLLYI5gY9jyABwOX4qADOS6C080MRNhoCDivxACUqj0eItVM8FDiwhgzMLLSE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GWmbTigtrTQErJVsOMcQUU6Rgz09tFoGRGO1M4YIDj1LigxiM2OMCC4i6MMWKebl5xRA+C1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ZoI8PRA85haRiYKSPC2kWQVHZTYfZlZdqCnTA1aASAE+a2UAEUUSFq5pq4jqkoI+re8GQb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BCQ9cEEQyJZCgwQXi/z6L7XWRGzzewICZZ17A1BILn+jIZmvetb9Gfiy6s+vmK7qZHQhg7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wUAg/DfHDHx988dMIEJ948QH7LmjRC0YeaLFbzzy52CHornrVd0/bu9hBH71l279rHxXYFfO8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dP3Dq0IcPmhgMHhwthBHvz3///v/vvygAgDD2QIKKpoAAHbSoG90ghyFGNgpmeANGMUDAF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Q7VKISsEMhOIAe6BBDxuYggnQcAe1FW0IRfBBKyhChjaJoWip8ghVxGQDlhANHkGqiNtC4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T7pgUGB1KC/RoIWtsMFI2vSRdqRAbXVzYlmG0ApMDakVRckGGkiRAv9KSOplOqSZmooQR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RYUEJN5AqOMIxjkFJgeP2cofcieECNLgAeXYwAhow6AE0oME8kEUYFYhBBYwUQLtkdzrzV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BDWIHmAcUAB8CUND38EcaRo7PNv+iznrGNbrAzKuSoGwk9VSgOmEpMnWNLBZhFgnJbHWG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CAMxgCnOYQXhEMEMATGMGoQTALIHlmLnMaDZzmtCEJjWvyUzLUdOa1bzmNKPpTGky8zDCzKY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nOeQSBnOZcZzjbaU54orOZDAqYsgCTMADqc5/87Cc/ZSGZ7PgACUxAIAsYgQOPuYgFo5DEBr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gIUxztAEZfIIGeNz/JIcEmBQaNgDSDdigCINzI9FaWISboMEF2RgCM5iBMx5etAhkmBmQ4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joiNJiAtcUIScwnEIB3UBpYbwlilkoAg8zIYJnJjTjJKBLSRFCk6DGkMl6KmlJnzLTynVo8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vGQNNhwBSBOAspBsYAgJAaoKn2vGOeUxXMeZBORUE9AGMSYYA8HoBa+GvBAV4gSVfcD/fq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kEJShgMEE1LEUkIY9VKAABSyrNEGo5A00UAziQFJd5SnsZAEjmRe8oJPJuAENSCubEniWB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mWwzbwpZ7oQtNfKgQhGLsoxiVEK5xh1vcYjxgH8NtLnP3kcggqGay/zKQjAyCUN3AnDa74w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mP+5m97uFCQI8VHPeTpanPeQ1jXR/Zd11cjeg3C1PYg8WMP35c7/87a9/NyQL4VABRSpK6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5PMJCBC40BLNC6gbciAK04QyAcp0CzJ23ABES1oAneGuESTphoIF2rG9VqAmZcihluxRnRE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wA8yI64fdGlIP48yNH9bai3lM4g9bkGgqxlSLhVYEBKCYGSMeAofV6hApDGnCVHYyHBHwY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bjvAQyDFXx+njc/bi4wP+0q4gnEMDDNrcex3kg8dGVgCFzeQDHqDXBWFnQQVYAp4vQAEF4H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7EA3qAD+jarzr2w//zblQghCVkUh6nuzMt7+zoO1sL048ZjBBOUekH7IB9R3hBEMRgmOY1+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UiC3CDyARhBPtIxguEcOfCPCAZePbBA8xxBDyzjzx6Xk+j79srwZ5uHj54pCMB067TnnYfo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V3tYgW1jTqtd7SXsvgPEK27EUjLXvpzpn5fO/7G63u/UJ0NNdDA9rtWAMUAYOkIHjTng4A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AhzQDCKAZGbb8BLamta0RPrHA4Qrwh4c4wj0WOJcnrvCFs/WtWpa4GzEeYZLCNOAk3PFbc0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KyyVWckg/HGIJh/jDNLsjAf5CMBrIQ5HJmKUKSnCOc9xZA+MeXRD/iKAB6rygAFSQrQhuo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wQiiAORRgycK+QwGyteQlS7ACy6rgBfUIDmGfHnX6jgfWlSmBYUWAWF8X9rAlwPoL/BqEu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w7wg0EcAE+KOAFCpiHAgpQABFoQAUFmPMHYH2DegyyAIwl/H3FoIwbWNoHxbhHAfyuAeYpAO1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fEs/mHijAByWgwCkWZA4RKCD0DfIls7YNW4K1J/fRUuTneC8t3AP/9sPvle97q8vB6Pfdz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0UEhM4UsKABV/IBYIEHJ+Dh3rA4gMsXDmIEYGDiI/UDWsev5IR/X/wJR78JMCBkDDzhEDGHK/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6YS1jI1Z+/+t+f/1bwF3AUJ2Hil2M4RmUGOIAF+FZocGMbN34Ud38I8H8y1xBh5iqwIhsq0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40sGbnQAMaEAsjoGYXMBtxlniHcXWMJ2kPQAFsVgCQJXuwJgP2UAKqBxgvYA5rpwCahA8Ks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3YwyEm7xHaoRVgFQB51lgyBhoOIJxqmpUkKgIM9wHTFIASX9GnzQAMU8AJjZw7ClQz0EFkloA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msFqMpwCV0HqXVB43gHiNZx4vwAeDoVyz5npicApCQC+MF2tBAIZjxwfrZBqxcUqnlIi2F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Swm2yEW7Fl27qokul8Yi5FyuTGGfPB4qhKIoVEmCSRVBK5XJKhv8BQ4ABSoYABNeK4vdWs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KCyiLG4ABq0hwb/UErZgBuuiKwxiLT2CMtGiMv/hRvyiLqiiMzFiLFNiKtDh+sbiK1ZiL1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wzCiMt2iAzdiK0AiN0iiL0yhzi2NzkBM6KtAYl3MB8vABF5AY50ACldNHoxUEK0B4ChCEg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BeScEobUDsOYD+yCQlSADfNCGK/CDlWUPuSUEU3gDUSgNpwWQ0EZ1gAFrF0MB+BCFTCcDs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PlbCPTCcGfqdJ/SgC5zB2L0AvDwCR9gBoq0Vnq3VoVth6OgkY1pZZN1BZklFq5TIChEeHS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F9lAKmacCntf/A4iFG7q0L7+xW7vDPb93G/dEibVDSsjniKAzlvKSLvc0LJpIlrYjO2DJOq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3inVpl+xmAYRRCSnCZBkgf64Ijn7pihEWixnwBH75BOIImIS5mOI3fmiAfosZmd/4ihKGjn7Z</w:t>
      </w:r>
    </w:p>
    <w:p>
      <w:pPr>
        <w:pStyle w:val="PreformattedText"/>
        <w:bidi w:val="0"/>
        <w:spacing w:before="0" w:after="0"/>
        <w:jc w:val="left"/>
        <w:rPr/>
      </w:pPr>
      <w:r>
        <w:rPr/>
        <w:t>i7q4gBjQi+eYmOFYfUoGi6FJcMEomMSoihnQmbY4jKn4maH5l4OZiuKXAUVhc3fQS2IQSJgUH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CdLERWnIGXadThPSgAfPweZBxkH+Hg2ZolAWwl7BmhChCdipABUUYaJUhBmxnbWIwDxRwB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QhaxXAEJAHmxono0XZ1jYhJfUeALwFwxSDxV5WYm3Dz+pAvZQ/2dueF1peD0P4AMXA5GAYQ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2KQIgeUkvcASddGgisA/h+QKCcQ6HB5S3Qzur8xn2Ui/Fxyz21Igi6jsnCjD4lUrSknySa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3KaMzul/RJxw+MA94wAyqyZk9ipmc+aNA2qNCCouv2KNGyqNGao08CqS6+KM/+op+yZlRCoy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+yqPBSKROuouYyaU/+qVC6qRcSqV+yaVnuos+2qVTuovS2KZdqouNgIF9wY6VsQNAd18qM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ARAPJUJy2YXZEgA+R4UhiIA0vUAIacASYQwE9MBqI+gIX8ACE+IYCcA/mEI9H4BhQqAIJOh6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uoKmVgVmKSv+PfnR49FgAsXCSb9h6RwAsFPCCsBYEGlAA0tB3YagAS4AYfMSBjbpOUPgAk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SIsB6E/ACn+OO4lAK5yAEKCgA+DCtQXCqi1qIuIo52aoBhVgCpTACR/BaaOlLyjY7uURaz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7JpK2eKutveu1NKiMGpL0dJLmNihc0mj/eqv/ZOXqHEiMuOYGZADGJADBuuXB4uwnHmwBouwC9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xCbuLB5uwGNuwGYuwOcCxGEuxGiuyFRuxDbuxJ+uxH4uyJCuyF4uxD8uwLNuxHauwIDuyG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ltxksp1NIiUUrfjSXlGM6BIMP1KqHGoAPneMDyVArkJEdGfr/AYiKtO5QK69FtZw3gvRSD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YFKGErLGJFRDCMoDeWqAtKAghwoDdbBGBdTahpwthbTtTSgILWiABdgqLGADzTAga9lbbEgD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fztQ8wt5axl/ggDZ0TbefQt3e7tGcrA5UguDRgbV7bt+7YuOWKopVBHeSkfPcjBtg1Wr51GIk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6iA/wGcu0bZtIGYcxGMBUT6TTlgtSAptmOaHjrg6SWKWLiIKRuoGBiPjEGev2r8vLvCNSi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QDWRABmNACtQ7BtVLBmOxvWQgBt2bDddLvdyrveIbvuNLBkhABtkwBurbEedLveC7vdarv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rvtmrv9vL/77XS7//Swr9u77dixLV2xHX+73367/5273/i73iq8AE7L/sy7/jK8D9q7/qm73Y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rOBuLKg/JMC99xEilwBgqEKjL4myAgWZB6UjRRp8uPBiVwFzNRi6TFRkrDLrU8UjUYcOoV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waIX78Eg450j7gMTPJhmGKln2MFmBCl0r/Bc/DG3PJgBKzFyDsQ8/TMOV8BfQZcVpmRvdl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XUArYiRi4KysPMI8lAEtpTI/3JZZiOZfl+qtr7Cu1Azt0XF7DQI/Xc5WNeF3DMI+wBI+Um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0kBm/urvKdcZzqcZzPAyEQZfNy8mdnCF62VGh3MEOoA+j3P9RppwRotzBp0zKqCzKr+zKsf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Ko1zKpQzLuTzKq8zLGbHLp6zLutzKofzKqpwRuLzKqgzLtuwAMJDKt5k71iYPsXAOpfAA8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A5NOBd1UIY9VKJJtor4SzOK/wAL0B7uafD4szOJvoAsRBaKjAC7miemIO09+ors5JJlEoC4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aKvCB5pnJf+W3+MxtD1DQCvJavnbPHDoYl+OUfgvJ1jYM8apLZcs5+4xPgVW4CkKpmazN71w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JJ43SADAx0GMPKzFFcpMmMZ0mUzTTNT1FUCwlBQrTOU3T9jBFIsHTNV2gMf3TMm3UNn3UQ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3TQo3TSiD/1DLN1ElN1VKN1EUtNzTN1FPt0z5gcwRQV8gyK4ohgoWkAfIQBDugw8SVH5XR1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HSXHtG29N1ywqlw9QuIXht8NABZcj0fjaGZkRBNZMA2pNz2Rse9QTWJQW2A9AW4a8OgqtAu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8Sl0KxhLeh6HR+QSRTts+ryW1SQ2PTs0DuAtr/p2bBLAv6xySkN28ubl5nha0wQA0yA27mt27h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t27x927bt27yd2/f2278d3Mmd3MfN3MFd3Myt284t3c393MJN3cSN3Lut3dWd3dGd3c793d2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zg1Xc0Zr1SqYUkD9w81/ayl3F5r55BzuI8L+IiWP8y39NS/z330izn8ntemYgtStecDUmQHR+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9pNCEdNBlHDm0q9fX4bn6Chh+m+DFoM/mSQMEHi23CoKQrALyUJOUphrWwYiqoZIjyKcC0N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/4pXlKtEqyaeHrbXjUc3L5I4NbtKx7eP9Gm8sbEBMkAAnkACwUOQHcAJKfn1H7uSwsORLX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IbuVFXuVJDuVWfgJXjuRSruRVbuRNfgBT3uQnUANojuQ1kORovuRIngBNfuRvfgJozuZr7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knuVQXuZxvuQJwOZMHudIfgBP7uRuLuY10OdYDgvhsOVOXgNhPgTRYHNIHEsAXqKaIbun0T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h8Dcon3wv89nm7X0/KImRFupx4tACI9gr0b90FmcqnhPrvFl5MMazsCJMoZEu1rtIfavmuWgV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7jev17GC0b80CtMgDahoa0/IIvozPjQfDsGT7XvXUupV3Ql0PPlSDPET0MhLQDegoYr/3j6W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AaK7kgs7oZf7uRh7l7z7p9U7vgj7v717k/T7vbT7pbK7vbM7oVM7mRt59Ag8LAa/vRs7oB8/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4AR/7n917mk97mWD7xdf7nC3/xRx7waQ7v+R7lFE/wEd/whz7m/d7lgo4oNqeBK0rhm67su7Qb</w:t>
      </w:r>
    </w:p>
    <w:p>
      <w:pPr>
        <w:pStyle w:val="PreformattedText"/>
        <w:bidi w:val="0"/>
        <w:spacing w:before="0" w:after="0"/>
        <w:jc w:val="left"/>
        <w:rPr/>
      </w:pPr>
      <w:r>
        <w:rPr/>
        <w:t>9pIvjlgu4oE7Mv8vu2QdHC7ZoITzY/nq+OUvsZE63sE+yXL/Lt6hLoTESBlunpbjR3rqx8wya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wtSrg9SZKz7PCSLOW377h7Yo0AsVw9YHNLOfy85RB9gvyWm3/0PLKPF3vtxh+9c4kAxeQD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xGO7ISDKu7okvoyvNPAXUbx+v5Iou8lR+8Rc/6PIe8PJ+AJi/+Zyf+QFP+Qw/6Zof74Ie5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m/5p3P+hD/+U2e+Z0/+gwP5l8e50yO8azv7q7v+b0f76hfA0LiwZsO9birleMh8+l681/po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j6viT6pDIiWeZLJnRLvB6LVmfSHyEtIchA/sgBrei6aqhp41BA7yiAh+Qj4NhLTX/H8PAk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k2Mmn/9C3sgMKMgw0IA7qChACBMqQIdCgABliaNAoIVDFMBoXDk40WPDgjgsjFg6rpILGs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KFHgg4YjR1woJrAEAJgxZc6kWdPmTZw5de7k2dPnT6BBhfacKAYPrAMHaiSdMcQpGqdTZiQ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q1KVUtWbdqtXrV7BUGVitmpRD2AMJyCpNWmMtWLVo0cYNWwPr2Ldy0a4d4oLAX8B/71gs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CElMcaHhgxccIIxeODJnxZMuED4qpbHnyYsWSL2d+7Niw5tOYHYsu7XkgaM+cWV9ebVD2w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uPVoGlUq5R/M+uFj46+DDDwtMTpHyctcCbx8fjto3Rf/hZqgbpOJDsXcBQYaOJ1/e/Hn06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/MBxI8XJsykuKnESP7UsjNmHqAA1m8amiHqrOsKrAsBtxS0MCylpohKweXkrAqWtpi4KwDX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s69K8sDN1ioEKqYLlQqQQ7dKuspAy8cIa18EqAg3Gq8rDFFZdK0CwL2WIADb8CAwyG4agwbb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uOuhEq623yKiDsjMjU3NyydmgnLKz2ZR7bkvrupwoOCOxNHM0MSopUzMxsSyoTAFuY5PNJY+M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EYKNtTzjPNPMl9QIVdFBCCy0UCO4qMQopBprCoRFmWHglkRo4YEYKWGBJYMALOx1nLP+mG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9opEC//Tm3ktB28Ru0Q1aSQghHABEQ11UYRP8SrVLdYfatVq1JlgNNg/yvV2F0ZGOeErBhM0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LVGqrIhWBFIQEzAGRRgNPgEq8C/egcQUSVwAfRAq3228p+lbcdsv1Ydx5vbO33MvsEUDfc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+D6g0Y3X7RZa7did4NGN+DED5IJH3tNZiibhsGGNxvKwF3YIwN0tjhgycmGDySE76MYXLN3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uONx1R564Eo0pKndcfjfueOeQVWZOZ5Q1dhnlhw0e9+h6K1F33qIpfsBQqKOWeuqp2ZPOH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PHLyB5BVa8Ehk7BokwSMpX9tiy1dg23b7bbitGsIG/zSs5VXat9mGG0a2dUQ17lYnFJABukv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93VYVjWy1JUCAEi64oBTJI5f8AnEuGEacYS6/3HLJM7+8c8lJx/xyykEX/QLQJafc89U9l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FGf/fbQb49d9t1Bf/3z3GVXHXjXWcedduM15zxz03E3vfPdi/c88tphP3713zHfvPPhKy+++c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042/3PXnZwe/c9N2zt5z50ccnv3Xiqy/fc/CH/z1yGqj2/38ABpAniAqYCuJTKhuQohGQ+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KSdBibHhgQqmUMjcp2IARNhAVqN6GNw9+EAzAAsMJGDcGD87ABjYA4ataRayxjBAvI6zKD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8QBjv8BGGTEBg8wAxe4YFY6TJYFO5Q2bDmOAA+gAACA4MSZpGMmT4SJLGgShZikAwhAsOITZ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RAFKECRmn6EQwnvGJa5SJGGHixjACoItyhAkYn5iONFoRim4UIxnZqMc6ysSMFsjiGQvpRC3G</w:t>
      </w:r>
    </w:p>
    <w:p>
      <w:pPr>
        <w:pStyle w:val="PreformattedText"/>
        <w:bidi w:val="0"/>
        <w:spacing w:before="0" w:after="0"/>
        <w:jc w:val="left"/>
        <w:rPr/>
      </w:pPr>
      <w:r>
        <w:rPr/>
        <w:t>8Y1R3OIe4ygLKrqRkIuMpCLjaEdKthGKgIRiTcy4RjZ2co2JDCMkHQlFKYbSkmlMJB+dqMc0s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jHbPYRzCasZNlrOQi26jKQJ5SgMMkZjGpJotu7QBrZ2sHGPygA3B4DRK0GMUDE0GLsMXgA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cIAYxuAANu5IW2lqkFTCwqCrpFAsD0ulCNDhgDEn/mcIBpuAAH8CInVThplbcSaoQisWe+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KQ8a5AAmkSIENrpACeKhznW/hZkWbedGK/hMMNmicth7ASWOGVKQjJWlJTXpSlKZUpYGKQ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pkIIc3vAaOKZZzVEwQYJ4mAIDemoDBzjgCgcI4gzawYwhINWeTmmHU5qCgKSCYQZTgMoQh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KFm1Og6hCmkACgisGqU5AqRIew1SFABQH2BANSkepTrLZjCswAw1PeusMhNEWtVpUrVp2CgIv+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wgMUMfOCDh/pAKlCNalPT6pRhWTSjPZ1CYHMQJG2pAKQr5WxnPftZ0IZWtKMlpiz0NZL34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p/0whYYhXxJYJUYiCJDgQNrYSzgEpaMcVfCBEG8ADHj4gw1SLAA80wKMIrfABPFzgh6aOw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MENDcII5hnFOQbhHGcIVWQBRGPR3CYBnAAsJN1wXwyOsUqKtQFR6XEsLty2+LkI2pjoG961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wABus1wUpGANX0WsDApDhhylIQSxckE8EHHe6Q7gCPCDqAjJcQa56YAGHWfBhDnsYDFPgqBI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Up1jFK2Zxi11cTAsUhgr2MAoHpqAHMpDDCpIgwiiIQATa0tYWHODphwmXAnug4aFiOMRxW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8JjsCnwAT6HEAuuWtgpPigC46rLURcwQ65oaIUDsv8B1CL0VA9cpXJPGQePVsTitz01QSyA6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CRYiFeBnnXylXOAVUTUE2EhoL37rAqno4MnsrzF4qT8UpQPVBfa8QzwKfFwys3TQ39dBM1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x0V0gOI8GJUp1rVq2Z1q0crC9sIAD7tYAEzckwOQyQiBrrGA20lAY5X4GHELAADI4J63DRTY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m6V80oJCWO4vk6BqLLFAODdppW6Uh4DR8UwhQ+zoLzw+GlQx1AEF4whreolgBiA6oDtMgOiG9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Lb4EhztNsOcMEGZkDlIXx4o0FVbhGonU9GCJgAPmBuCg6ABi6DO9wTp/imGZECfTjuxK7me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/kIc8KAehsbBZSwYddIMc3eiGN2gB5FFAAhwMKPKHOQrvKZwVAcNFA1TQMIUBBxwMPZdCCv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4gBKME8ObSZwCBwwhGyloxcVlwFFybzrnVEYDAgIMZww8lgwMN7a7nX3jIZgVqOr+LUd9Y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0edGNwwFlrA3sU4QomkEra4QFtGaBBCkENbgqGQAmIglsPG+jwBqbAeMY/3uakDkwyTi1yz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vnfGhNKxBlwgerCMBBjj3hDXLowdcbaHkiwrEB2JvABtQNOONZEFzq3hcNZBDDBkyAADIo9+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yyaDtbJDYu1A5t3DPDA8ysGADCGABGpBdBDwX/xz62t42npcvfesnf/Z+QEM2DD6GDI9/bt6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lv4Hx09X3aED/FDKQe+WWnwzMYAY8soEA2AtAARzADdABjNO4zeo8BVxABmxABzSPGPMY+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MBHFA5csA1IcAD1PMGmjsA36M+pBqCAEQAAJwCqGIBqII9ElRBFHRBxhoCE2BBFsgAcfMq/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2Hu/GZw+E/hBpGK8Efw9xnMKHVRBGQRAuJs+JIS7GXSKJ6Q+r9MgLsOq2GNCZkCAGZwrEYTCx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qM+GYw9LfQ9M5xBr6M8wHiACXhAN3xDOIzDB4Q1PPGBB4gBFDTBITgBPSAHT1i5lQMHFogBW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EgAEkQiYEwA2wQhNkxOmjvhJUxCeYvkgkQ9jTQiu0Qt/DKhbAAEYkwUxUQUu8xEaEREucw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0ATIggyIQAwR4vEgkQhO0RABUwkzMxVLMRS3MRRMIO2AsQAcwsQSUQ2RMRmVcxhRrqYFYJ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IgRkwhA2wAsarAUIcAkT8RVvkRlzsxl7MRFxEAHHUw3MkR158xHS8RUZcx0McR1ycR1+8R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vd9zRHe0RFEsxXLMxErkRUSMRBJkR1wsMY1rImZcSIZsSIccKdMqDDtkgk/cgAyYvgOABSeIAY6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cAFB8RJAUyY+8RUT8SJRkxJAcSUtESZBkyY//fIJDnEmYBMAnEMeVTMmahEnYu0ma9EVLl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f5EmiPMmfPEqW5EWfNEBjfEiojEqpnEr1aAysiYEszABQxACu1Moc6MqtnD6tHElznL5uP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QXEtzvEhzBECtZEcTTEu1NMu3VEu1zIAnoEu2LEm2vMuzxMu7rMu2RMuwTMuLxIC0jMS3x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3lEnHnMvGlEwTZIaLK0ZtsTyq7EzP/EzQjAmrQQg7xANmyADUTE2tREzURAPUVMzXjE3YnM3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M3UVEzaXE3b1M3VhM3EDE7ZXM3U7M3cFE7fjE3i9E3aTM7fXE6thE0EGM7mfE7VVMy2z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BMbQmCYwxN8AxP8XRAOjQXeGACZtDNHMiA9VzN9ezK9gTL52TO+YxO+rxP60xO3ZRP/NzP/o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PxPAa3P/uTP+vzN/VxODMgBJVAiFbi88YxQCZ1QzLMaNTmsHnom/PADDuVQHdjQZ/JQD93QDx1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RENWBENXQFDXREi1RFnVREp3RDn1RELVRGWVRGO3QFY1RGP1R/PjRHI1RHuXRHiq6p6RQJV1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0xAoqTStCH3QqqoGIwBqtSLL3SK90tqMNSLq3SLf1SqBvTLp3SLzXTLg3TLU1TNqXSNQXTN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41TOB3TM0XTNjXTKX3TO7VSP11TAuDOwGDDJv8tVEM91M4azcTQBzMQruYSLkc1AxmA1OGC1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1VEvFVE3V1Eul1E/N1FB9VFLd1Ezt1OYqVU49VVFtVFA91Us9rE71VFGt1UZNVVn1AQKAA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/9VWAdJkShgpbwAQNyAgriyI3Eg43kSGVlAjxwViZwVmqtVmut1mm9Vm2NgWyV1m3lyG6l1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m8FV3IdV2vtVnTFVnJ11mRlAhkwMYUMVnqtV3tdD/DoDvg4gRNIAFg4gX9NgH5NgBpgFn6Fh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51xqoAU152IWNWIeNWIBdWH+9WIT914zEWH89gQMAWIJlWI1V2ImF2I5tWJGN2I3VFJB9WIz/</w:t>
      </w:r>
    </w:p>
    <w:p>
      <w:pPr>
        <w:pStyle w:val="PreformattedText"/>
        <w:bidi w:val="0"/>
        <w:spacing w:before="0" w:after="0"/>
        <w:jc w:val="left"/>
        <w:rPr/>
      </w:pPr>
      <w:r>
        <w:rPr/>
        <w:t>9ViPZdmRfdmJddiCHVmJddmULdmO5VdmeagkXbE0Mik4ulejPVr1eFIZsIcHwAODJViC9dmDD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ZQJSQurJVi2wFqt5dqkSACOrYGLbVilgNp+9Vh//di0XYoEUAq01ZS0ENur/Vi24Iql6FekC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6xVu1RQqPvdu/TYuvRYq28Ne9Bdyo/VqqAFuxDdyPHQJddRzORFrLvVzMlaOKSa0K2liPN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5I++ZYvAbVvSLVuxTYrSDVy27de71VqtFRy24Nu9rVu1od3TndvSnZCzVRvblVu1hdwJAVvI7d3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2tVvU/V2lqIG0C9rMjV7p9VVnVJSSO6cD/8BMP5CC+2gEDmUEgPIn3wULHTknsihfAJELq/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CKrigor3DfDSEn+fWQVvmKAuGKG2EQHqEK5RWoxpVcE4NQyy3aAQKAoZ1eBW7IzzOXpj0BD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RniF26qBV2CBRsgUHuEAGLER/xgLD+6UsXCL/1gQEf6Qs/DgszARDriV/yhh+zXhDMGVC2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hE2FhEclhvHjhE2aQ/BXhFzkVDgjiFXGRFXlhGeaVTlkRtmAc6BUUYErg8UCBclAABRgFX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BBRABIAMKWciDMCZgnQACIxAFBeADILDiBY5jOUwHh9gX+FiRKcABUmAG2KIFSZCEGqCUD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iYWGJlleBoYAalg+yGxcSkWARqIAillQZomRxISMC4fvdFWIpJxcSYUW2X2CBIU5BAMwqN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4hSzQAHzQAAWgADgGii9Wh3CZgVk2JhQog3CBBQvIZZmIpTL4AR8QAtrqiTKAgkpghEmSY2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ElzsUkHawga5hoGCzJkpJBEmIAasYoh9qFsRpoRcaC7U4HEZG50aZlnIOFnKCkVkhlQhOZ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wkaWABV+J4MEZixN4FlCZEHpWZyLCixmQ4l4dFCAoBx4IAjGYhxIIAhm4glg6YFkoB2m4A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5ATg24JoAaZm4aHzQaCyCo48Ggjx4hFb/MOZg3oldngYqqKaQDulIgAIzYGZNemaedsCKWCZ6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awuZqIoJEmJRoraddmSrIahQLAiFVoaEhmooOyuRLXucZihYZul/IspFPaQfHahEXMsKqY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+sOyTmrapGoGJYDAF2rOiJPVmRhURUEGTUlqlxBkQVbFoAhIAJZ6IQ9KAU07ok8yIRK8INT4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GX1SOAvRuxsGGOaEGk5yuUnwqIu3qJhNgOXRmYoEACd7mnSJk97kMimFZA8vmabuqkHooVXi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vLgICmxVVWecW6alI/iqpsgpuGotPcSfcBuFtSmdpYZWyGBAgmqfjlhtI/S97AhWIcwFS/5gq</w:t>
      </w:r>
    </w:p>
    <w:p>
      <w:pPr>
        <w:pStyle w:val="PreformattedText"/>
        <w:bidi w:val="0"/>
        <w:spacing w:before="0" w:after="0"/>
        <w:jc w:val="left"/>
        <w:rPr/>
      </w:pPr>
      <w:r>
        <w:rPr/>
        <w:t>53IuJEiQIRCu4hoLyTU6vMhueBgDUUkn5Q5uw7EnG+kp5XZnd0Joj/pO8lDpR7CHbHBpIOgEU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CClAGCqAAypajAB9wClDpWqiEBxACIuAiCkAB/zYCASdw0UQBAv9vZSACx4YJDN9wCkjlm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7wH6siAB9wIuhiFE9wAMBwWZCFAD/xMKJwFY9pM+CDKMDwCcCi/7bwKhpwFMgCLNgHGzhmNR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jLx5wQsrs0o7yVHNGgbjKqmgtb4AtCw4bmLstPAC14PYte6i0Ycm5nHMntc6rpRI68M451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mCuO7vqos8I6Kykpz3i6vSuNtwrGw8P8iN7AeoXiqNDDAgbTLJ8ZBAogzvDyuJxuoMngQF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0vjMvSirK3yKZ8aMZ/CqGbiqk6XqwxQw78wtUGRhTKYhmLIhhcobFk4BXHYARXYASr4aw8XB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oBhW4hwiYBo2RgSBghQj4AXhYgiiQhXoIgWIQA5JYgY1Wh1a/gVl4dl92ojzIAmgvhmKQg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Qdh+gAilghRc/hSDwdRmQAmmfomGmAiFAAXEQgFIQhXUXgFZYbCAQBWdXAQFQgUDIAmQXA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2gBAtQ6VkQAEo4NRQQgSQQgwd4hGJYZkKShSMQB19/9iHgYiAoA1qfLSkveVQbzWIA6pP/I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4LEe+zEsIgLYfiliozUWsO1AV6Hpwr4dSjf003npUrd2SC7vwgES8/njszDh6jLpSr66Km/aA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MmIExIDhE56bkUjoXECvWYrQc8IEUgIqpGiwAIzCgMrxOBxJ3+yapSAEXGLHBmqoOY60Ou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7F2WLO8B7Fw2zSEnG+FjoQfUJp9cPUB93BiIAkHLwcsuLqFl4ZKCAI8IAJlOIUlUIZa+AEp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eoBk8CHmmFQJEkHwk8GgUmIVKkAFKoIAsmAYpwIMXVwfOXwELKAAxbqPDroR58LEdj4Bio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R3YHA84CQUiIRK8Ow82IRKIANMoIAj/8CCSfBlIMiCSoAPIsiDG1iCQPiBmV7phCekPNC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l1CeC2P8BG3jwMkiCUqAARFh1eIh/IAAGRaF9k/9/gAAgcCDBggYPIkyocCFCIAIEVBJjD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YkNFBzhCtRDESSYoSZRQkDnjagZkyJaUPB5Ts+RjiAl6rIUPAFHHQCg0aEy58xJLiAN6QI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JE82QKfAcTImVAt4MGw5IDRnjYNgwB2PQpBBTNYWPGVfINm2nhwUYGz7MbHVBZoraA2iKjHFR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MsGJs2HNwk0G7IQ58lPDKAIwPH2jczgWjh+5aBixYXGzHloXay2BYWNys1kYKAqZPm/9+Q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R5Mv2oZK+SgH3Z+ADJ84jKECH1TqmrhIRCuWlUowgEAgBFpkpSiADIo+6HjyVGkshAYyH3I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pNc0P9EhJxFyJgiJJJRtCoMsyiCKNcyLIzfuwMWp5rUqMoCcHRBk/UCEECo9UQokFAETyi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dlcsCISFA/oghG4JLrihDURIKMAQUQARCRbTMKLeLMW08oIQZTgIjxAlqiDFC8i1lqOOO/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/AhmkkEMSWaSRRyKZ5I+y7PPQQ2KcxMIGOGhETjfdeAOLSJJAAs4reFx02RCkmVEEPD4wUkwR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AxBDZwGPUVw44gJcMZKCBRJw+FIH/hhjwwJNCnz6kMAUCU40lBhrwEDCGo9m0EtYBjNBp01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RSDi44QAMZfIW5wRAzzDAVGo0dYNVfKaQwRDtoTGEVPGP4AA+spclQRDZDXBamr5dhBuwGm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6pKAPaqc9EJ+SuWWSjLSzFYMEEWVMQwUSKiTzQBIPDINIGRHFUFAe9D2nXnP2CHHENGIcg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SjYG1FLPGgu6KwYoFuk0Dkw0vUIDjQPPVR2IW0wjAjEjn1kcQENdEJIQyj+xDiXIoaCIA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BKAxYjIabZExiHh1/PM0YNSBXBhT7fFjOGcI9wG0QD/xHIgoWGKyk0EMTXbTRRyOd/7TSS/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C+PBADDNswAIOa5BjJTksRGGBJBt4480JMUiJmVspUAKGVPDYYIMUbU7x2DApZHMXPMO0b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tRqxu032qYEPwRWkRb6YgRduPTRUrnZTMMEYKbVcdq+RtizG5lLH60bYPZEiVwjCMpOBHK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CM11xBek+tEJoU8VOYULZCJhQ9bC55z6E7VVvvoHwubNA2rKnqeDs0LLIokwIsYU8oBiwE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wDkYVw5RLEXMR5RCBbFUf8YEY78vY3xhJAzILigpEUg95yZVDDnj37PCex99lAlz11kBDBQ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4CNKAC5QFfjOjQIzx2rXeJzIA/EP9DFXSTMesdqBI5kEUZ7AEPLTEICv75V7aGQITrMY9pK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vowhfCMIYLkYU9HrKDiYBJVDnAgZU84Q1ISCIG4MASA/AwAwRsAAHFI8NXkkiGWRWBDH6YQg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xkKEpaCDDFcmgOjJwMRss2CIXpTCsMYghibragA3E4AebkIIMYhhD56Roghw4Cg162OIYz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jDHWTIhqqNoQcMPFwCHhiEYrwRkPBKYtZ8QMC2gKPbCwyi8y4TAaQaAIETEFUSUyioaSEOy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ihNAEGGBGN46VGFkErEhBksaCB5AEYFStDEgSQnoIIqHwRTA4KdJk/7/1gfO+aAXL/EngHA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354XxKKwUwAAAEFWXhEMoTDh6AV0z/9I0a20ICc+dhDCkAbSDARiDEFRYdlAqqEGWCRjoNhi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KGPSIYtgACKf4wQdFUgYsFCNF5cCCAMwJgKBl8xQvAJAMK2rRi2I0oxpVWjpk8BAZ2ANKoU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gCK11w0reYEAMwiE84SmRGSbgne+KlUrhYWYIL+VVKHU6hWJtgHi+w+lQh6U74gnPd7yqKShB</w:t>
      </w:r>
    </w:p>
    <w:p>
      <w:pPr>
        <w:pStyle w:val="PreformattedText"/>
        <w:bidi w:val="0"/>
        <w:spacing w:before="0" w:after="0"/>
        <w:jc w:val="left"/>
        <w:rPr/>
      </w:pPr>
      <w:r>
        <w:rPr/>
        <w:t>+VIT2OSlCNADM6paO9yNcne2wypmDPVSzHzykyzIALCaOlIlnlKqvINpWLGaO1Ei0Qbk8ENpY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4JCPWIxTcFEs32/Cs4UmAFjlDw/wIg0ANjaAAQChCRPeeMIpstqEQ01jeL9gTQPAJYYDSLkY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6KllASykzXTiAZzjQkIBy+EgP+znYg1V7TTMYCCUwRNgObDAgRyITRSQ7AcyqAIKgvOfb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9q4GIBgC00qUcdxXgAE+6ZzYmSLCLD3Ch3u+vd74IXo7LwwUejhgcWpHIIsIhBAvQgPCu0I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bXwpTBNxUiWxNZVL4C1Op4jeJ/h3eTYWHgbQKeJQFtu+CkUjWAEs1wfwtcAYU/N+sWjirq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54eHlQAd+oBQsCdCsZ5UhCGLAxz2kQYJiDCOyADjCisRAAwVI4wLPEdA/Y9FiGv+IIArl6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EydoDD0BwXhJikWMZ4AM6KLjsAhk0DRlcAQhHCAI+cPyIB8RilkAIRgBowooTviMIxRiBN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gFZvYMgMfeoCxFEUHCh4DbQhsrIAvyOMegaCnEDg4jWTEQgRfgAI8UoQCYoTiAfdQgDwYh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FYlDAn2dhLSDoMmThHTWpS23qUwfJIU6aCBMMhV8EYGAG1YjB2GIAiwMcMSkYgOmu/eth/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xcOcIdJqmHc9RrWAsaAThWc39y9+tVPkHB+T8lKZ0+Y1xJ+6bSVXexpC/jayM6wtTfQ7SfYw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bSvwAIwiNg1wRxwUuEAtZ3BP/m3nIQr1LcIFhsEIgsugECS7g72EIAZunqHeLyiCOESR8OQ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Sk4U9uGM7RiABDZwABESMYBgXEEcrKm4QWZTjA6VokV+/MPJh3BuYubnACIiAApcPAgDpu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WRjB5QevgjJmEePlZEEcwxjBOWjQc5/xe+kKUMcHZnBLkn3A3yUAOHRoHONZojrsYh872TM6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alwUHdjAGbICBth847tFe+6s3QHckPsHBsEZABnYtd7/bXcBPeMLdAw/hvSPxwIH3O94TH2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AjI82fgkvvMgnPpUHzvuuMb/htdt976GXfOXlHvnNx10HRbhD4up6vBMLTTnK/8m3QWaPE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KAWZB8k37ABEE97JnyO55ZKGF/F55Ddk92C1U/Nqz86Flnz71q299Far6IaxGL353XeHDv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023f3+hL4L+PvC/nX3B+9tDOR97ohPovnDv2xvi777dYc15zeg/u4LGOJB3v29XyclXgDuH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tmg3oABnYAwE4AF2VWDLE2fVhYAZq4AZyYAcSjSw4STGwGt/5HQb03Qm+nQn6nwmmYAt2X4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+xoAlmgAz+Hd+h4N6hYA0eGA+eYN/BGgvuXQ/C2g/GYA7GnQzmQA0O4QmS4A4moRAC4dsVYd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Sf9nRUCYQ7kgB/QiQOUDp3Ylf/yeWAZmuEZomEaXp8FPAQVUMFExMAKZsAS1qAP8uDbMSEd0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NxuAR2uEf+qAfQiEf1mEhGiEi7qAPVqEgOuIiKqIgDiIk0mDfMYIVsUoKuAAF2tUFqqEHPt8n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okuILZZ8MNIYfqOIqqiIOtOIquiIryqIsumIszuIt4mIu4qItzmIs8uIr+sEv/iIt7iIx6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qIoEU+IFQuBsZlmI0SuM0UmM1tkY6OIkMVIIEfmE3eiMYemMKfOM4kmM5miM4gqM4nuM6dqM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6uiM7yqM8xiM6OgAMuNtqWOM+8mM/+iManp0AoCIYaqILGORBIqQLFGRCMiT/Qy5kQzbkQ0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4kQkpkRWJkRibkRWqkJnokRVrkQRZkJpKkAzzjP6JkSqrkSpZa9kGECzCCDTBCiDECI+hADth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kTerATPZkT+qkTv6kTxLlTvbkTgplUh7lUs5kUDKlURblU0blVA4lUh5lTj5lVtqkA3KlD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kTl4lOchV3vhAiSUPS6rlWrJlWzJNQNaGC5ADCdKl3PEgXQ7h2vmhCeIg31VhENqgDQzhX/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lDQpiXVphEMJaDgShDdgdBjjm26EBFQohfsngXzohFhImBlQmEOpgaHbSaGamZRYhM8TAWY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lla7rma8LmQqiaR1UCmhih//+hXyIaIQnKYR1K4g8CJ25W4iECpx2Oph/ioHES5yEephzio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8d4nBKZ3HmJhZO4l3+oV8aYGjGgBm4myfG5niSZ3myZECiIkxWWIUFHgwKz3q+538lHnu250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3weoPf5X+Dxp3vyp35+27TdZ+jx57TlHYE2HoFaXnwOqIHhpoM23np2G4ch6H6yJwzqXQ2y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5utBo3mCaIiKaDS6ZK3oAPrhprIlEbgpYGHu5wr633NaaIx6H9/RqIUyoQoWYRJ1Uuih32D2G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OYYxyZpDyqHDCqI0GZ/7hH+OJX7LtZ7IxHv2hErPFgAy4G7yNaJd66ZeWIf+TPEQxEIpgw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NcGEOqOD3Adho1l38Wamz3VedKh6FHqC5ediwHd4o6afiQRiDZR6H3VSvaRiewiAzKFiPap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2bRhZMQGjjCGYWuqlYurYOY1AviE86AASoRdMBSMpjEEckcKILZh9qeqqsmqruiqDvWqsS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t2uqqgiquqiq4vWpSxAClHo8FZuqwEmuxahQNeVR6MoJ96UG6kQI5MMMrwMIrjAlWjNTwBN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7YetMrdW3Ziu4iuuwSMlMIRG3Cg+6vlW2YqusjutbrWu4yuu6wusGcOu1PpV+hWuz0etT/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qSxCuzAEixHPY2JfhUG+AH/KeTAK7xCRyRCxNbAfHlrErnXTEXYUPXrWrGruOJOvYZqUCnRW/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Nv2Isxv4RtvoOxhrKt7rVTqXsx3ZsyorSqhKPUyHVJ6Es76gsKOEBsC7LXRVs0Rrt0RJJQ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FWgQjOUACJBhCIhDBKCTCK0QsHpxAprDAZNhEJa3ESnSVSqjE2E4G2WYK2Z7tRZiASgxL2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TBRB2Ibt2KoEGOBXSogtekXVZ5AtW8TNTbBA26ZtSnQVWAVu2ubtFNhE7YTJTDXuRfBt4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5bYDwFYq0nJu53quQjgJFSBsr+AADngDOERtIoxC1SZCR+BBDIQSZoDBXcgF/yh1LeV6xlqI7WR8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Mxu921VogbthOxmUwAGm4gE0oJNf2SvGyxeqMQZjcLhkogQPMhUroLma4wOFc7mcAC/ZOAe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UW7x7RzUrYDhjMQBHY7hQwwvUKLuD6LmhMaj5+7v3iL+ciqwCQaaOBwf8yAw+FTdRCwiuEx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4xGeAQTsggFFgih+kBBqYrOxSsAMjQF8gQCEdwBQwAAXjVwdnADNosAODsNi6rz44AE8cB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8mgfLCiUELwMMgT24gAbzBAIsBlikABowwwejQQbchKt9MAKY8N568AZTMAMwgj7AQ1LMw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zgFBELwNscCchbhdrrv+H5m8Yi7GxWoBHCYDopoAOpO2zggMtdEQNeIRIjMIrTKxaoIRTCM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zkEI2NBIatINRuAWauIAf28oHu8Ac9QkaJPLboMmsSBFbHAACaEWjaIX14gUaaLEfyNEPT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KgMYUyI5CcpGtTIEXesWI+cAYxAmsnAkjzIQUXBGgoIHeQvIbjYE+CAolTUapyADbaAVVI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g9+4UzEDQVqB4jvEzQ3N5AkGTCIAYVIIL5IAHWwQZkIM34EHVjkI4IwcR0MKXWAQD2DCrX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qtAISDEUscMocPQXsIMFUDEGZSoE9kAElgCEWiQGd2MBOoPMUJIBVOMD/FcwATPQF3WCK3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9tDEcDCZxCGSgzFqVA0acADC8zAYfTFT7SCUBzOU8wRmziGUBDFU9gAT9iFA4hBDRxAA9twE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BKzhANlwBS3dFERAGYbDAAXzx0H5oNCN1UrslGx4sOYABOuvBs3YDOHBAAp9ASEQBl5jE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KDMBCBpOOHwR0TPiAPczAAVxBS5ACEmSDFFxBEegDEri1FBjG9CQALND1PRfBDDBAWoOFA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C4VDF29A1neBaCsjAASQAO7czWcQCTIeDVTjGARAKLHy0D/SxGMB1S8zACVwBnSBBHyPBFZ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kzFARDO9HA1A4zDFNQt/xIwgj+jhwwMBVlLAWQzwMQKLWo8wAQo9XATN1tmn+g2WjvA9hRQSdZ0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UgH3EQNh8yQGgRAfTVdswQjuQwt3Asw+sdQqk9RSIgQ/gTdvMwNtIQSvYwBDoNBlUtF3YQ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b8D3X5GHYBd1kBbvZQDT4QAdngwu09GO3Q6qA4dtstCam9T1jTn7gDRrMAKGMdzb4gBQ8B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QghS4ABKwtiu3zWtfwRgcwAHUABpYb3pPzuKg81ODAVF3qFEXd43buD8yNf/ChFO/th98gw5c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YBx4McAzggX3LtBTQkWNPgVuTQTZkwwz4ARK0cw2kMhkgAR2ldTAGEv8jmAApMIJjMwAn4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2/eJ+0E29LEf4BqYF7Zbk4IYUHkCTIGah3k7t4MfjIFbi0GYv8munLgUkIFdI8GTS1EqZ8OJW3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5IUSHlb+8GtCXgoc7WU+/UBMANto7mcS1E7o3M7+Lb93viok3opguCTEEqYn7hd8FDWdIMhhP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ohMOJMwAtnPgM1IBMc4CiS/qJn0A76zpYJ0ACyDSuoTiKh0MCnDgsMEBeO3awnzgHcIBMw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4xq0R/sBwAIsMLuiJ7t1J3sN6PoBnACKH/uq7/qt1QAsyPS55/q4Ozaz//q4S3qVH0Cvr7q6e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7zuKM4EABGypE3zBm+H/01QCPJADqB+4+p4AOHiClVhBSpGDHniEra86A5zACTB7uR97t9PCt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/8qru7sau7uifAuVN7xoc7iqc1s9eAxjv2OAQ7u4e7vh8ALZz7zIM7uKc7x6d7uEP7rqP4Y0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8A9xarzM9umf7yu87B6AzLDAzLAmrwWv91l/f/kINmnz7zFs9HoBBSgH5BoyDJOBBPnB7O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+97V3v6t7t9vsN93eP723O1yaPz0Id7b8P2a2c83Iu7TKf1v/c2xtf9yyM71fd93C++23u6rY8D</w:t>
      </w:r>
    </w:p>
    <w:p>
      <w:pPr>
        <w:pStyle w:val="PreformattedText"/>
        <w:bidi w:val="0"/>
        <w:spacing w:before="0" w:after="0"/>
        <w:jc w:val="left"/>
        <w:rPr/>
      </w:pPr>
      <w:r>
        <w:rPr/>
        <w:t>4E/743t6uuv7xM44cB81wcsCBSgDBYg+6Y9+6aP+6au+6bN+6rf+6rt+/+zD/uy/fu3Lvu3T/u3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7zPu7j/glxvRluqhm7gA6Ye7KfQD7gwfKPAh40/+v2PLpzwAnUAPXv+vVXf/WjPPbL9K5TP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/dnP/f3tvhfP7qD//Vbv/pzf/gb/flzP/a7P/vLe/zbf/vHv/uH/9Gv128zizMDBACBAwkWN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FCxk2dPgQYkSJBmXdUCGmGEaNGTlu9NgR5EeRIUmONFkS5UmVKVmudEkF5IMCE2nWtHkTZ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2VCjLhwChAlwwOlCjRgKk4U7ka8oUKiylNY5WrUoV61WtWKluPZoV7NGpVpFeVeo1bNm0Zt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ia1a0c91uBUv1RP8MHwT49uX7QJZPwYMJF9b5okQBc4uF1FvM2PHjxo/NTZYcGTJly5kva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m0J5JdzbNGfXo06pTi3btuICQI5WPCLlBI7Bh3bt59/b92yCQoQIquUBT40Ry5SdgLXeevP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MylQ1c+/fl07de5b6/+/TnzGNabax9PHT127tnXt4d+HtZ569xj4IHn1+8DI8D59/fPkI9k+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EKJDAAxFUsEAGE0TQQAgdjHBBCS2sEMMGL9Qwwwc7pJDDED0UEUQIKwxCBQr+W5HFFl0kTJZ9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BHjFYmYGVG1mB5UYed+xRRx6F/HEGIWEZxEggh/QRxySPHLLIHZf/bFJKJHOMkscis8yRRy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WMKE8UkspzWSySjTDJNLHJ9vscZAi4/xxTSBZucceB/D7K7cX/fyTpxdkMpHQQg09FNFEF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0UYdfZTQeVToE9BKLb2UxSiEkkEAewhwANRQRRX1jlFNPRXVVFVdldVQYWgV1Ds+PfVVWG29N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Tr2SIwBTYYBMq4AFzEp0Q0mSVXZbZZhstQQAKohCW2mqttUkWe2Tg1Ad7kBBDjG/BfQBcM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yxUW33HPLfbdccsF11112570XXnjrfffcfe2tl158/0033Hz5FThgfQVm110kvl233YIL3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69uNIXVBCiQHzu/yHwHg00oIHkWEgQWQF8FLjH45Q/bhnml2V2meaYa57Z5pxx3vnmnnX2m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5ZQWkSblolRV4YFKMnX76aQs4FcqeB/DAI4astd6a6665xhprr8Ueu2uw69Pa7KzDRvvst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uy1y26b7K/prhtvuGNgZS9eH/gV6sD7O+KBF1I+Gh9p8HGnhCCCKAFyx0vQQAHKD788ccwR31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/nHPQPQ+d9NFNFx310lPH/B7OKffYdQWCkEFFwW2//U9ZhvMBCTyWS+AE4JVDTvji4VIO+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75poI/AbkDnhNeeuR+X/755LMP3voasNeeeeCrP175BKR6nvjsv/9/PjnroX8/OfCRc3/49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n0E5giBV4JsBh3ASyMoApgNNgpYAQPeAANpPGCetxAATQogYES17LXtc5jLJMGyzDYQcV5E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P1hCEVLugiYkYdFAJkIVflCDHHyhC0/4wdd90GMawKE0giAGSgkQiEE0jKY25S3fiQUpw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+CClwOcJSnzS4D0pDeV41XvAFVRyhSvCBckXjEpUklKE5PyxOiF0SpV6SIVgycVWJRxjWuky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vNNGMWYQLF9XIxj5K7wRDcIH/HlA7IR7yJkJIxgtYtrLFNY4GIrjBCyiwAnPU4wX0MFzlF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OAxwkUCjxQUr/UTpScaSsnMpQyDJTIuhjGmDlxw5XQcVVToMeY2XKhnEBBVxgGKnEZSk5q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KVuySlKkl5ywqGkkAVdFkFS7ADQyISm9msSbY4JQMfWI05CdgiXrwXTrWQRSxZVGdXsoiVc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RilbEdwBYaDEpU7Sn+egIzymKE4nrDChexCnOsrQzjV3Bo0DjOcV5MrQuXbGjOp/YzhpIR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2OaoQQdWjdbKUxjBU4EsD0QMARHiBbArQgxvIUoPuOAcNUKYyULpDpKxEpgZIMExO5lBxt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hMpwmLmQqO8cFdZlUGyJTAefYRyU0YI9irAyZR9Nh4kx2DpxO/zNkyJRmVnX5wcqlbKk/Re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Rjr4VrgORWhHFgId7pvEAM8jrXinaV4TKRaAM6GsNBOtXw6pzHIKFJzwp2pbGqrOwCRDs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+9rCHlShCM2vYulhlikPo256aFlfTEuQIYjBHKUEZhAXKUgEvAAIAjPACc7zgCC+QBspoYI+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WklCOBAB5wuK1SrrcqSJkOjyvMZZaSqJ0izgMqqLJYFEMFwd1tKnMpS2i6wx726K0PUklM1iJ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5IBihF1l0Nisy8ZA2uD4rRzGdqAFrXPO1+s6m7TfEOD1Qp7AxsIAU/kALBfvADGvR6FMs+G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A1alXDhzgwf8cYCeENcwADli2nZQ9wCskPI4LZ5EDM5gshllcg3Zc1sMHuHCHL3vhGMsYx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7cmF2njiwMO7KDC4rYRwbuSpo6J/fZDEt/sb1o7sVmQZUUAIakMCTMwGALF4wyRfI8hz4K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PEdhDAFMWGU2njFP4XsABafaum0Xm5qV6t5Q0IICc1SzlmVauzmq+s5rXfAcfkOAOfBbZo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I+Q7UlfLJuBpo9o5MlrEQ2W7d0VuqTlnTUw5CMWb7ZFMf0gJDkUGN7FqVIRi4Ecx4BS1q8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KNfgwiyk7gxmzuB1PpIVede1rFmeRxByQLEVPwADBNnjFEdb/8FFU3Oyq/LqwOCbyUYItY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vPsCLIbxiZ/Oa3AzQK4ktm+7CKpbFNkY2jtuRYnkfAAGD9BvgTt1RYq22zQ8Igi9x+4ICI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HjBEgpQSsrBWbngJUCiP2APGNgjGRewxx3sUQmqnkMABICBAAbeceD2dgcfuEN2NXCOMPd2H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8YFMIxKcLy+Gt+HPcqsgZvvvL74EIc9pkqASniaBpXYwS/vUAkSsFYecRa6A5Sb9EoIRQPDs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yoguACr/kedI7/qlK9HzKpSwBFaTVb7fjDggyEoA3wSnYdvgBB954xawTwYREJKIGkmi1g/+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keAZXQDJn/ynKAH0mXq+0CDE6qdgOxWN4itGm9kSzjVckwzPbK6awhPXp+Mbr09sSnixcQFz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7jKgxQskbfzlFBfZmn+DhHMR4wDGUMpNQC6fILlopTcZBZAxr3AQxgsHMlwKAYFzB6p9E8c22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0uADFYdD0fTzgAwLYR3blMXGhPE7kO9+LAM4sA3c8YM+IpirENX7VM/uABonurQDcEQTox+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59qLqukX7YKCkoE8BSiDRSIDokm/lpC/RtEXP5MyrSMCrvApF3Kr2OrBa0mF36grD2sEGc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SDEESiGAUEoEWEuFqYgAM2gEMnI0BhmAITMAGadDxbMAF4P9hCGzQBmeQCNtBCA+AGVwgG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QB2mQGaZAsODBBaSQAXhQCHkQB6/Q2YwQB4eAGbgQC28wCIdQCJ2tBs/wDLEQCa0QDRmAB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gAJpQDdEw2DBA3ypGvzwQiMyhcGaKBGRKDFRggQyuAAogNyiAQOqBp05GAoeCBprv6bZP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HTgu6whABqShFD5FKMYv6orhylruZK4s/wRgEPGLAMQLHypw+xJN/FSgt+yB+gQA4u5hE+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u+S5uz+oMA2lAH6IPzXjKU0bxAeBMBhaQL/KPqn5RBqSvvtyh05oOp9zhZAaRBGJhdvrQD8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4AgKASgGIz/6ACmYApwAAfAARJSkBZGIQpa8BVgUAZpkAbRwAXIgAyGgA0PwAYcIAWGIIuKEA1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8YoAkPQMnGYAYQcg5rkB+zQd18IAVUjCF5cAY3cgpcoAgYsiOngBR0xQ/AoA6dLQ6ngArBY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w8AqGYCZp0ia/8AtrkiZbAR6Q4AtjYQhigQyuYCZjwQb8ICh/khlwEidtoFO6Jbw4zh6CI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vsqWu0iqxkiu70iurkiu3Miu/kiyzsgfIMSFuTxVnSgVUALvmwcqWAACAoABGRgTMgWRo4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5oahJx8RykTwWCgAD2gWQoMfwEgAaCILwuwDG1jwCoQAM6/40E9JKmLmDkRuYcgsABjm6mRu4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xL4BkOM4dpE8XKbAEYKASBHAfTnMfJu4BzqEySYAEpI8KZs4HduAC0nE0aUAc4owGHuAOT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4H2DMxIA2Z+rqLkAeKjMvZ6qt0NI6y3EoxEAd26EdycEbUBAFX4EeRyEGXhAPuFMK+TEFr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9cwANpsAGdMUG0CA+GRINMgANwpAi6xMN8M0BxADDEAANbAAB4nAGGcEBfAANKMEHHKA+E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B6tMG9nFB7ZMB9AAMwIAlHWAI7DMDKOE/wWA+U6A+2wEBYoHNNAAAXRTUXFTTAPBFNQ2nZ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WbtRFl/8qR120RVsOABltG90Mp/SSRV3O5QAQSfXyHGh0SZ9USqGUSpcKSad0ppT0SqEUS6s0</w:t>
      </w:r>
    </w:p>
    <w:p>
      <w:pPr>
        <w:pStyle w:val="PreformattedText"/>
        <w:bidi w:val="0"/>
        <w:spacing w:before="0" w:after="0"/>
        <w:jc w:val="left"/>
        <w:rPr/>
      </w:pPr>
      <w:r>
        <w:rPr/>
        <w:t>+UpACDhwHImF+PLy/QRADGTAEDVAFipiBEhzCW5DFS+AuGqTBtSUBk6TuOh0B0hGAGwx+YSiBC5g</w:t>
      </w:r>
    </w:p>
    <w:p>
      <w:pPr>
        <w:pStyle w:val="PreformattedText"/>
        <w:bidi w:val="0"/>
        <w:spacing w:before="0" w:after="0"/>
        <w:jc w:val="left"/>
        <w:rPr/>
      </w:pPr>
      <w:r>
        <w:rPr/>
        <w:t>W4rhTy+gLWlAHvKSUf90TtExL9U0UP/UUbGLBsLvASZVKExRBvrUFfsyL0lgGIiLpsTBUbdFB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CBeRBA+QBI/5UT5OBUWmAVVWRB/Iyv66TVwElRoajd2aABUjSOw3h7/wOD6KgHmcNDxKAB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ARf9TPvuRDBihFUBlDMbAOKaAEVxgDOBhDOKTH7fVBYb/YCAhkhHENRv8gB1ZgBmKgABSgB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IIFxtwCH9gAzEwAVsAAxI4V79ICJX0gVcIBZSgF7FFQ2GgAy0FQlsAP9uoMkCwwK2DAjaN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BIB0E4mIDAwg+1mMTLjBk4WM/VmQFQmVTFgBCFmXnkmQ/dmTn8mVvtsm2TGajQGV5VmdP9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qFmgtNgosgGNj1mIxVmV/9mMp4APkQUz98AUWiWQWVR5K4AHEIVWZswDuwbV8qR6kQVFD9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XVRVVUTrL1mwtM08ZFWtJYFFz9WxJZqbclmTaFm9HAG73djr9Ni8foGpmCmtrFXHz8lNZ9Gr5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n83EZ/5VuRw0InKxXL3dFhGMoWO0AhpUMyAEcJGEUWHB0p4UIOGAc8GAOh9Ul/YBbKUGQf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oEEdWUIZsAFfGAIUgAeYEFB4QENiiAjd7cI0CBAW0FXpMAGcqAdOFT2HKAIvgQeHIAofaAIuN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HznUKFnQKuJMF9GBY4WE9U8AHBNIeyOAArsAHfIAodSUWphZzF+IU3EF+O5BM5eEDFHV/a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7mGZQFWAJFKCX9BeBEfgD9ld/L7WBoxaCH1geFnUYKJhkoBOCHXiBzzaDSROCI7hsJ1j7S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sSdOBe3OBNDiBJ5g0D3dR95dQaXWCP6CCozaBGThqMf8Ya2u4gedBDMRxfod4N4BiRr7pP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6XHBRh1t6JHqMgEV6BBfBgClgAizcgBxLvB5UMHuoQDBS0IPnHB5C3CARyQSnBBYY3QCnBA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gXMz3iod1IMXgSxQ2Jh0AHqbAD1zAYRzgDqbgCnh3HcV3WMmYBlLABQgsBc5YkDKSfe2BT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Pcnm1al9gh3eYBhQAgrSPNDVABN7hHiRYhke4kxUYgUmThz/4g1k5ghdYfy9ggWdZHlyZfx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85l3/Zk3sZmBHYb6HTg/XXlzvZl22ZBobhUmkZmkfYmKP2mbVvmbVPHoJgB+7XkrtZJzSX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hA1j/gAx0gBzSuRu8IQaIIAokARz0LgamoJxN1A8YYT7hOBt8QAoYgRkYQVfQoJALUgx8g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IYQiQIAX6OQUi1gHGAF2zNwXGAIvDN3gNmhEwMkR5N3jhQXtTID7FwAEYIQdMoJynQMkcQ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nUwzaYaEb2gbIQLyCD/jo4QZuQAh6Qxbogd8aAggwSQgyuTB+egUyWRkKwKgN4gXiF3P5o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+QNs+TEJZKcPZDJHcwSq2qqN2TFreTQds6q72qq9GpkvwKy/mqvRWq2r2qvL2qvD2phz+TfJ2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H+k3PejT1t5cc803tupa92qzT2q95+at/eaxJ8wGs/8mbI/uo5U4FeIcJKBQBcOBzPaEby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SMsAbwCE5piADNmAD9CBa4aEIhkClc9cF/MAH4QEBhgAe/tEGqFAJr5gZwtUFxCBEY9sGi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UBsBqpV8fxAHfSAb0LUIthckwRAB4OG2h4AFNqCmi9sHJNoH/WADpmAIuJUMWoEMaCA4y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K8OFiYWQC5vIU9iCpFWIC+sQI1CEIWOG9CSIdcrYmLADABSIPZuEK+hsFvoASlNWj8AGnr3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CJ5zCKTyuK7zC+3quMXzCN7yx95rDOXyuFTvEObyvMdyrN1CyV9wniEgoKqGurngIyOEb1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URv/BENa5imFhAxAApZMbASo0u5EbAZiBGdBAyPOTnodgyI87vNEAA4Y8B2v7ydGVBVAap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QO0TA4bgxzOgyYecEoAcAcCgQg/0uJXYyyuUngn0x9kcA1iAEkaAUoAABT6AkohgBdw5IZq6I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I3AHX4lEvagqBMCBTChvufyCDBhFA7CCEjAz2li0vkNz/eABuiRwMWBBoL6IL6sTduUV4nlHTi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gUC9AHErc1V8d1l+91WOd1ms91neVxXM9J7hJKJCYGaicGU4AHMjBE7xhA9L5xmMAFkzgu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ctaO9nKUduaMd2p+9yKX92qHc2VFbiaN9yKU9u5v/PdupXYnpmdqjPbtDNBamhWQT/AUut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QwQKm5b5/RRbqXRbknQJk4Vf+G+BlAQWMgAhyVhYi4dNloQAwoQAmoO3w3OCjQBbqgQT4oL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dL/GwWIQEWiwOIL4N5lwQj+PWQnYAIont+Rdt8RoeJJYAXem+BnYRDifctOgWTuHQgMPuVJV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oAAj6Gy1vDzklfFBXfTRT3TFn3dYn3Omb/ulDnOkrPOprvdWrXuq3Huo5fNY3ENB1XewdA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seNyvIGv0wBu6we034ABigAmYfQPAHMzDvdmZ3cx/nO+5/cfB/BCqncr/nvCPG/CRGwOq/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9/77ZEQADGl/wJz/xNwANcIMgUODTB2JaEhxyYoEIUGAPNGAEjOAULiAIYgFp6QH1h4EI6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+EISAByXmBalGEPHqAUWGG+RUDVWSEKUCALgmD362EWggAJ+HsuYZ8ILB5sS4AVKGAPgkAKW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xXF/0O40CTj/1Cf4LgmAY5pv6mSBkF50PNt8IpKEQ3AFpI+EDxN/P02Fa+EAeREAICuDBx3Q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IQHwAgkolR8YCgwYEPBBIUkxChChUOxQhUSJBiQ4ENDT6QyLFixIkILSos2DGjR48bM5I8m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PY258ORKkSogHFz7YSQSAz59AgwodSrSo0aNIk/8qXcq0qdOnUKNKhSrLhwAZMnw8YMIsw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cYBKjbNkTMzAMAcsWwROwXxHABfsWwde4dfPS3eu2bV2+eDHMlYugr13AYA3XjYsh7mEEN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kHRAUmIhESRcFAGUUL25QWoFizw0L9Ga9e8EKFhESIkKzoreHD4VTsYRYiLIZQL3MUY7Mo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NKI4oiEWEdoHdUWTl2TPh1B5WROodp00hSr09p5aIgEVhzwsLBcCzXmIuNxEg9Uh093l5Fj1R</w:t>
      </w:r>
    </w:p>
    <w:p>
      <w:pPr>
        <w:pStyle w:val="PreformattedText"/>
        <w:bidi w:val="0"/>
        <w:spacing w:before="0" w:after="0"/>
        <w:jc w:val="left"/>
        <w:rPr/>
      </w:pPr>
      <w:r>
        <w:rPr/>
        <w:t>L+Ar4JO53gdRp4jAhAUAdAbACyMoIEIBQEzl4IMQJnWDCjIUI0YxV1lYDBVYCVDMDgJ4qIKHV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/FYKoYTEjapjhhRm6OGKGFBbD4lUVXliiCiZa6OEOPn5I4o0j5ohhhTh+iOGNKSaJ4oolE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eaGWMF57Y5IYtUkEQBRGGKeaYZJZp5plkhhiiPWLgMQRhG2QgV2MbFGannHLV+URhe+ZZW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9gmon4TZSSiggm7QZ52F/lmYnoEeCqlbdg5KF6MIoEGDLACkA4AsKNCwAm+dpYOCAiVcEIQQpY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ilFJCK6ykd0EJw9RKw3v1DHOPbp8CYcSuQESCCR9RGLFHE7LcUII4lBCBmRC8fWpEf+4gJ6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x3ijjDlFAKK+U1AcQRt5YyAhM90KCAELJc2106/7IA0QkJBSijQQEKFEDPF0ScEkQJuMIyG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BuwVwiubDEPsUHRGgIiILxShQfLEsG29M8ccdayytxRRbnLEsJoOMAskcU0yBxxNsvLLHK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00TzCBximHTLPIPm/M8sUo7PwzzUeP7DPINEfs9NNQRy11mbLYg6EAPsyDR1cZYJDB1392/X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pWNeNtgWW2ZUS1hZhaKMtF9psdS1YoYmpnbbbCNA999pvn+11ZLwRCOoXCuzGsSwvuGMEB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Fv1FgwW4ozMKHLLtx2wSBKJxywYCf0tMtfHvoJouoL+xaDz7Spk4ZZaZPUI87neNbbhSnk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P8okKDbEXtQvBvCor9QQLcEUjZdE0QgzoosvyFiXQEURwFE8wdecI4CPRA49fjkl29+UAYmlf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Lfv/vtRYy0DFT6IAcucdmOQg/5e373//mLLQQDPJsACElAwAvRaAsXWvwFmoIAB/NoC+9dAA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6EYAIn+MD8YYAGFuDU5eKVoBe8QAgFaB0f3jEMPkzLAuUgwSDMIYQVRC8WJ6TAb8yFiCOcQ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bqDD2iRrDwUoAA1eIALiTIAHCiCCBdKRjjKk7jdSLA1pTEMB0ynghERQFry4NYgqCIEIF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gDuyEEFS1gc/oeCef72jgBXyQ4mZ2ozCGrQ//foAMpCAHSchCGvKQEKpaiLJiDz9kAwekI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NPyDBD2RAAg4emY1LZhIHkvwkJSm5SVI4khSazAYqMYkEUmYykpp85SORIElVcnKTnoylJ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KqMpaQfKQvSdlKTg7TkZfc1AhHSA950OACrLCAMvAxglgoYAWIwMfnLFAPeQyDBtGkAAkuM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ZRjGB7J1OQug4AtLLIA2LWAEfFAAcsPARzSN8A5wXs4I8NxP4uiJjxUYIRA0YIIs+klOV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8zsJeYI5ngtAIoljXCCnwhc+h4DSoEQHFyuGOho6Qc+a4gAYUoAzxIfKlMI2pTGdK05o6J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/1DTPghAAAf41AE9/alQh+rTngZ1qEE9qlKFetSiMtWpTm0qUKEKVakS1apTpapPfQBCzrVzcV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zun+FWOjVUWVGznBEaYjq8uc6xf1dhkTlrWsLLVrRbQWFjXGjOOzdWsdA1hCNsK17auVaxjl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wazbIppCNrGQnS9nKmqlqOaUC1pDA2c569rOdlcIlkSBaS3K2tKcdLWlVK1rUrta0r00tal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9aetpOk7SRqTSuFTlpStKvtrWc1IEWQEYEIOvPqccNqVylyrrhwfW5eEwvXdir2Ysh97nIvd9y4</w:t>
      </w:r>
    </w:p>
    <w:p>
      <w:pPr>
        <w:pStyle w:val="PreformattedText"/>
        <w:bidi w:val="0"/>
        <w:spacing w:before="0" w:after="0"/>
        <w:jc w:val="left"/>
        <w:rPr/>
      </w:pPr>
      <w:r>
        <w:rPr/>
        <w:t>5pVz0pUuckMoxZ0h97jdFWx3pVtduB7Wul4FAv9jv9cwy9r3vvjNr35pmg41ycAepBACHsoyYLM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GLnAMBqxgAyP4wWZRMIMj7OAKS9jBDcYwhTOc4QTjgRWx2NjOLsdX9FrAaB87r85AFrOPk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Vu0tp74uoqFq43vvF7x8rXGk+XxkDecXulmFKGOWy/SE6ykpfMZDJV5Uj1w8MJpjzlcFD5BFa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SsOUuJ8DKXL4yl8c8ZTKH2cxk7rKWxexlNZt5zW1OwJfVXGY2U9nKsCAOkMm65z77+c+AD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/1nWShgGN/rwR+bzOhGO/rRS/Yvm4RwghocIAEHwLKVM32CTGOaywewtKgzHeoDmFrUCYBFqS3/</w:t>
      </w:r>
    </w:p>
    <w:p>
      <w:pPr>
        <w:pStyle w:val="PreformattedText"/>
        <w:bidi w:val="0"/>
        <w:spacing w:before="0" w:after="0"/>
        <w:jc w:val="left"/>
        <w:rPr/>
      </w:pPr>
      <w:r>
        <w:rPr/>
        <w:t>3WlLrzrVrF61qUl96lJvWdWoxjWpO91pW2da16N29a5ffQB33dO8yN6ZzpaN3GU7W9nQVrGzz4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bxdQ+LwWOu+1so/fb1I42s6294nJbG9zoNu+1dUYBIVzgAe7o15EhTe962/veL8XsVbSSiFbX</w:t>
      </w:r>
    </w:p>
    <w:p>
      <w:pPr>
        <w:pStyle w:val="PreformattedText"/>
        <w:bidi w:val="0"/>
        <w:spacing w:before="0" w:after="0"/>
        <w:jc w:val="left"/>
        <w:rPr/>
      </w:pPr>
      <w:r>
        <w:rPr/>
        <w:t>4N/CPsAMBF4DWLCayzWoNK8R3uUanLnSCUj4lB2ecDI7fMsS53WlSf3vh3O64RGPOMT/7Wkq7z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/73lq9Ag1iMgBLfjDkNYj6Mmj+z5jS3uc6/eQGe63zmFu35B3yuzgsI3egfuMAHLPqBD8ij6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nTnWoK73qWM861J1ZgiDQgL6LxrfYx072/7I/LAqLFACb8FADBlx6Bu2wgSVRiQMkMMIGA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O970nQO+m/nvfZw34WY/D7Ycf/AEKn3i9C57vgnd74Re/+MM/XvBtb4fAZzADNDCCEdnor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3rRBze3rSVt6Uf/2tK/NgjZsMcdYED72d9BH8UggQZooPuv9/4c7jgHCYAvfOL/ngTI333yv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++LwPvu57r4Hp75740i8+77e/0hvU1+zgD7/4x8+UqixyH0iQsqlnMAQ/4KARLHhFIjjwChs0</w:t>
      </w:r>
    </w:p>
    <w:p>
      <w:pPr>
        <w:pStyle w:val="PreformattedText"/>
        <w:bidi w:val="0"/>
        <w:spacing w:before="0" w:after="0"/>
        <w:jc w:val="left"/>
        <w:rPr/>
      </w:pPr>
      <w:r>
        <w:rPr/>
        <w:t>4gqwmLzk2055vbcd04pHeMLmdgFXeMLmav43eAE3awu4gLUWgOvHfmhgAzZwd593gRWYgZ9Xg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YeIEgeHccOIKM4AdAxVMoyFMqcAMi0IIK4oI3oAAxOIMvWIMsKIMyKAIxqIMv2IIs6IM4K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DCINDKIM72IILomjk14RO+ITgJwtqgjVtgmvtYEne8AqvQAuJkAhcyAECVmtuxwGmJnmnZ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DWIYcIHmI53aaxwByaGlkyAAzIIcHEIf8V3i0EIdyOANp2H8MkABxWIaEl3cMoGqBuHdTMAW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M8CZTMARvUomRGBaUSImYOAWReImQmImaWImfyAyM4AMpmIIq0ANdRAHKsIqsWBywSA8r4I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IoFQAEroAy5eIu1eIuveE+teE/A6IquOIv/uwiLsNiKytgDHAOFzviM0Nhk5uch9pB+fxd3O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hpAIRDAKXSh/o4AW7cAA5Qh4cpiOlHeO5iiH7GiHeeiOi5eO9FiOD1iP+Oh2YPCO9JiP7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4+BiP5biPUwAGU9AOCNkOM9CICtkOCWmQDOCQBumQCTkFEzmRELmRF4mRGGkDKXCKKPg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gaAUADbKSKqk9JamSJekpnqKSKmkZwniTwXhPRlCTKymTEkOTItQpQulSZvJY0XiUSJmUE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Q/D8B25uh+3qCNkEALoxAFRIAHXJgIMYCIpsYMaMAMiKiQ5jiP/QiQZylw9HgAU1CGaPCW/2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Jj2Cgjm4ohwLphgeQl3iIh5TodswglvR4eAoJd2CQh3VJl3OJkf2YmGTJAImZmOaYmCApkj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BJiigASulAAogDZ7pmaC5KYYUdkhhlEqZmqqZmtOYFem3eFOAA+TgDeCwjVU5Ct+YCPKHB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Zdz6QSUNwh4v3d4c5j333h3q3lmaZhzMABi6QAmQwBvAgFuund8Rpj8jJmAGplnF4nPR4h3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gcH7gB4aoj3hJefvYnuyIkXXJAumoB3K4j/X5j/I5l4uXAyFpmST5MERgTze5bRTQBOlAA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JSI+Fmj4xk6sZoRIKhUypJvawFTXQiP9kMJsc0IWJwASS0BmjwAEJgAceyQA2EA0pEAsMo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UiAZsaQNoMAUTOAUUmANoAJkzAKM2kAETSaND8KMHyQBDkAI+MAOU4APwQKM2inc+igbsR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JwAI4GqOQiQY50A43SqUIIIc24AMOIIJoAJFUagPlOIEx2g4KiZEsAAZxKp8sEKcMoAdx2g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0Kp94Wpd7+qd1ipBo0J8i+QAo8DCbiQg30KirIQSUcE4oEGLmIwvfJxUosBr3FEKXOqGe+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7ECIq4AOvyQJDIJvegAej0KqtSipaiAcHgKUo6gApMASQCZGWNAZFAIku4ABS4AAuIAX/L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GYGADxSoGLmADRwoPSOAA8BCm7TAE0loDaPBTKUCswFqsx5qtKUBJDmADDMACk1QEZBCX8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d5wkPvToFftBTSAAP9lAEU0Cs2UAGLsAIQxCdxuoCyMoCeiqnUzCn+4ilczoFgcqwB0mrgx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n7cACjJAC+uCfREk1GmAEN1BDZ/QCfsAcRHAODpMcWaAA2LGgY1IemekTRlAGCoAP71It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SBSAC6aAsTQCqQBu09YZ2FtomM4ClZKAD5AAOtEALJ0AL1BIFkuANtGCievCRPjUEEZmlw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P+jAGZCADDmAPNhCsYvC1wDoMDlAE/62ApGIwBtlQp434q2fbrj0lBmQgBj41DFKQAmMAkr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0gapxQYrNnwtfpQBGPgB1zbtpxHppx3B26bAkVQA1fgAj6ABvCQAgdQqEUAkXWqsAYbsYFKu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7sHtKujngApZJAP+JJghKBDewArPYBFfACE7gTrDjE5kTBEEgBdgRMT1bPEBRDrPwAARDA6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hLCTAOT/RCcvCskKbvdpbWYoUIlqBBxPJDLJJDuTbDd5QA7shCZDgDQxgoixwtTZgq0MAB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7QufqQtp07BeznU/DqA36ABmRKnvBABpQgrZy3sMyQAtJarGybAjJqrdIKDwDMCPrgA/9am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ICrtjIMA+cAUNqaxFALticAAm4AMbjAApIAYHnA0MwAydSwPtaqMOIAYHywImwLCjywIbQL9X</w:t>
      </w:r>
    </w:p>
    <w:p>
      <w:pPr>
        <w:pStyle w:val="PreformattedText"/>
        <w:bidi w:val="0"/>
        <w:spacing w:before="0" w:after="0"/>
        <w:jc w:val="left"/>
        <w:rPr/>
      </w:pPr>
      <w:r>
        <w:rPr/>
        <w:t>28NCvMN1+sM9vAF4erAXG7skib0OIgsaQAEvgEZEwAeMMBoxk6DA+wUUAATlcA8xEB3KIIsEI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XQQ+32BkokERdvBlGYARHsG2fogxu3CBG4AUT8BNAQA+ZcFyIoLJRMAFGgD2XkUQFoD2RU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8A0AlqMEUAoMbh48Tbe8mYXEjpkFMhUgmkYKKcqAMb6gndQA4scJWj0A7mewIx4IhY+rop0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jsKJdOwRkOr8p7AOUgAa9PAXr2sv/lDAEoDsFP2wXk+gAPoCJ8QvBCEnBrdDLE2irssykz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KaHsFKoysCMCvNBCsMmACM1AEDnAFhbq57UqJPuACR5oCJvC28GDMxlzEOrwBdMsMPjwFJ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9DPG1DP+OzKGxDQA43PlemfYIImRkBcQmBCFsAKjDAI7oSgOwkA79QTHxVOs6ACSLAE7oQ4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FAGAhEEowAEp6ACOzAMYAIEe/AFKlACTIDRe6ACVBAENa0se/wTr4MIKmkOg8BRIjDSpwIRD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X1AM2YAPfDAI8bIs6VAOQSAGJfACBuKgmbzVXA1I07gDF9rKLIAAjEAK5EsO3WAI3wgJ/+ZrC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0PpsAjbAq0WArCSsudmABiXMzC5QBOTpByag1+RZBKSgrIlrAvo8BHUCryZQp4zQ12gw1iRcB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QUy5wvzU62S2s170aFjZAnplNBkNgApSAzZ1LBldw1y5ACczgAl6rrGTgzwjgwwhgAred2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WNAK5sFwWt2LX9z8D9JiyQAeRgDyd4irN7JlCcMZRACXgQ3bohLVoMAEaQCUJwG7EwCrQBI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iAPdUBufACspAQ+YgBdvdRIhgBLOwBD1wA8PgPKfwAgpACU2Qx/N2BF9gDsVxDkxQGvdAA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gBD2ALkX0HIWACT0bycryDu+gsv8v29UYnuHtU6FXUY0m2tsbcALdMOIkPpssEAMnINxjH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QoAeYiAa9rdhjjaqZWNuNjYksbtx1sgGlHRbADeSKveOVyAjKbAOO6OI2TsylrYn4bAKZe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QyTon4HJfGjaVhAeWQ2M+3Tdz+7M8FHeYFXeY+LuYFndthXtsYoANLbJkqMG9lgghRjIuf5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aXB87YNX5UQYQYSEPkC9fANQAkAelUAoFoGhLwAqdEQxZIDnHgd34gAhAoAA8IgaTsN/I+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7QAVIIAJR8E4vPR6dAQTa3QmYQCC/EdXFkSMygNIaXuu2Pj7TuFlMMAVe4dtloQf/JN4NVtC+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FCMAMaR7kjGLmzK4oZQ7czT7kzc7bYy7tzV4njn2/GLDi0H7t3k7tZg7cPtzj2N7tQ67sd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5J7uyj7mzH4Ybu4HhsrcCoomE6ABKHBGSkoJQvApsoCgDpPd2KSg5yIPo0ABKwMEkNMTl3HGy1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D2lMOX3BGe7CT76QMCtAKL1MPepzHPe0TFG9DiMDGha49Fo7R2k0PmLDHr24EalDIIzAKh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vrOJ/zY8LhVFAJbTLudSIWETZgqobb1r7uaY70dYIBJgAoddL0S9/jvH3bZPPsj+L0G3AIUY8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70ajEoPo4pGLAnT7D0b5L0Xp/0/9ROJ0nP9tAeFm4P9bzd9Lg9KOqeAaA3rAzsnxdeJigAO/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ARG8UHcTVKcFz4aGiAOYQGv4CMBhdBiJQDzfACktwBK3wAvUgDfIQRheP3STQA+1hDuZwA9mw</w:t>
      </w:r>
    </w:p>
    <w:p>
      <w:pPr>
        <w:pStyle w:val="PreformattedText"/>
        <w:bidi w:val="0"/>
        <w:spacing w:before="0" w:after="0"/>
        <w:jc w:val="left"/>
        <w:rPr/>
      </w:pPr>
      <w:r>
        <w:rPr/>
        <w:t>37MQ8r7xu/RhBO4A1Co9AksgBEswDIhgvVP0G8drBChwATdgDsqx0Do//MT/IFJIqhe6NX2zNo+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//J2/zF47xFmvB24eQN4+YGHcBF45BGE/wFo7BFs8PJwWN/YbCGFf/JnvxJnqxFktvJ9/P228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zKHwD/4lhKJTCFqJsqybIxAAhC8BAggUNHkSYkMg5ehQcrnAY0Zw7gQCMiCJSEP+IkQsPk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UFABA8sx68CCWhSingqgYQSRKOkwWAKBQgALFuQdSNNScgKniQCNZZBJEga8ikHfiHpQQE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0RFkwUhMAPXFigsSKQjLhWLJlzZ5Fm1btWrZt3b6FG1fuXLp17d7Fm1etBQF9ZdhDwmTDB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AsAEDgsSL0RQmjEByYwSEFyuWPJkxYcWRM0/OoHly5MSZS3uWTBoxgiecE4dePHrz582hn5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Vj3bdqZSVv+XDp26dmxM/jJ5oBACikpCDyH/vwBCr0FZSnArkBadu0K7ikYCuQgEFnlxaYTX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iAZgnmC7+wPJAZtI3CER+2fL/Q/cD2O+/8iywqToDD0QwQQUXZLBBBx+EUC5Z+urLhwfwY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bUUDfGOFxtNQ87BJExxjTksMPFRMxgtRNP3BAxDEhUsUXdZkzRRhBpjHFGHnFE8ccdO/yQxg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JFExPwgRbnl/HBAn+ige2CoA4GwST6BBLJAvwi/BDNMMccks0wzz0TzLgoFqGQMWNDIIYcM5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pxADPDeO888466cwhzz3tFFTQQPuU09A+C/2TUD0bbVRRDROtU1E+D6UUUU35lBRPHfwgowh4</w:t>
      </w:r>
    </w:p>
    <w:p>
      <w:pPr>
        <w:pStyle w:val="PreformattedText"/>
        <w:bidi w:val="0"/>
        <w:spacing w:before="0" w:after="0"/>
        <w:jc w:val="left"/>
        <w:rPr/>
      </w:pPr>
      <w:r>
        <w:rPr/>
        <w:t>4BmDkRScnPKBjNJktVVXX4U1VllnpRUuWeyRQQAZfHAgG1LIyAZYMpAQNlhjh0XW/1dhiT3WW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YYpcV9lkykrXWV2iTvVZZb7O1ltlfm+12XDKs/XUMbLeN9tppg822WGrb9dZdMsQINxt9o0U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BThggQcmuGCDA+YrVzYJcKBh5R5mOGKIJ474OeX0kVJKiKOjWOKKO96YYpA9RlVkfUQm2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654owZZhlkKRl+2OGGaSYAhimhU2HVg38GOmihhya66IMm1FUAexyAxwenm4bHBah9mFrqU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Rt74aa66hBltrr6GWOuuxz576aqhTUFttr992u2m4zS57a7PDznrUuut++u6une57ah9g6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GPHHFF2e8cTV9kIEKH8Rghf8JJmC5HHPNNb/cclgwP+FzzkUXPXPTPz999M0xZyJ00kt3f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9h9cxhqR310mXn/fPabwded9tx1x342E+ffXbMWfFh5+eSmcBx6aenvnrrh75VYQvxiOEE778P</w:t>
      </w:r>
    </w:p>
    <w:p>
      <w:pPr>
        <w:pStyle w:val="PreformattedText"/>
        <w:bidi w:val="0"/>
        <w:spacing w:before="0" w:after="0"/>
        <w:jc w:val="left"/>
        <w:rPr/>
      </w:pPr>
      <w:r>
        <w:rPr/>
        <w:t>53vxwycfFvBPCF/88dFPv33v3R/ffPXFlx99+8m3//3z9Z8ff//z318A03e/APLve/VLHywGq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IzXNeEKKHoPKwRxbssaAF3XM9DnbQgx90XBQoVAzA4KEGBzjACRIAixSq0HwpPMAJT6jCE8Bw</w:t>
      </w:r>
    </w:p>
    <w:p>
      <w:pPr>
        <w:pStyle w:val="PreformattedText"/>
        <w:bidi w:val="0"/>
        <w:spacing w:before="0" w:after="0"/>
        <w:jc w:val="left"/>
        <w:rPr/>
      </w:pPr>
      <w:r>
        <w:rPr/>
        <w:t>hjCsYQ5XWIMa3jCHOKxBAnCYgBXq8IdE/OEPbxhEFiZxh0XEoQ1TyMMVHmCF4Xj/ogKjmMQtx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iDBNAQyu68ADhiGE7nOM8FUywOlGQhQbccQ4NaICOdLSjBmhAHRD20Y9/BGStZOGDvkgOCX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TcMIZzAAMjUQhLBZZAxmGowaSVKQMYzhGIh7ghUH04gk3eclFirGUmrxkDS0ZRFaysoaS7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jEUirRizG8ISfHWEZNxpKSqAQmLnFJyWEGk4Y8PMAQXOA8AlQJQRTQAAWMQAQKEMEIE6BmO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lJ5DfBGc4DQYEv1ChEmIwIQpROAUb+IFJ7iSFH2zQDnXWs56iVCc+1SnEfN7SnigUpT7xy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BKCRoPhkwg3oytKH6HAdA/+2pz4lWVKIXLWhGKZrMNe5MVQhKCiJu8IIbjJQPsWAFezTgs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yAXdGl8KMDNhMS0LDZ9C07FuVOe9pRBg/TL9liIwiH4AQeNYMErapCIV6ChEVcYakD/CQsGMD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AARiQgKzakwM1OKg6D1pVgDrUi1VFawzNKtYDcCCrblXnOMAqQwZ0FYUHnSta6+rWg9JTo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0ZDidHBjrWteD0AGpbpPGceiAgaMMINhFCAAjSBD36gRDU1YCVZdGIF+QFAJzDhxoIkpUAGEo8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0CvzHp6+FbWx/6pe/HPKEDGgHk7zxilckIhExSAQtYDEKEzIUt4YdKwOUm//cuiKWoa/gAF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ZgNW4dw1rVemJXK22tbtaTesMlAvYsCagr2C1q3nrGVZ7cjerfT0APdtRA/nSN773XSgKX4Hf</w:t>
      </w:r>
    </w:p>
    <w:p>
      <w:pPr>
        <w:pStyle w:val="PreformattedText"/>
        <w:bidi w:val="0"/>
        <w:spacing w:before="0" w:after="0"/>
        <w:jc w:val="left"/>
        <w:rPr/>
      </w:pPr>
      <w:r>
        <w:rPr/>
        <w:t>+6Jwu+pkRkdTtdoDJYUCSyjAClZAhCkwghVRMHBB6hEEGrB0IJ3YA2kL4trxkEWnNS3AIGziz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9sOyRXGKVXwWoOrKB4eM7wwYQQpvQAIShkgEEUbhW1okQgg13O5yvdiO5Qo5uw49KBjiO967xlC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Yk8XuVOWa1RljIjcYuGIdyXyEJsBxrQwFz/OjnKU0ZzlMELXiwzmc1qrnJ80SDg6DTWQI9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tGsWA+MIISTbCmNJYChDL/aEAEQmipLJZwA3zswQLVbCkKKACE1gKhHO+Q7JZOMdKMTIAeR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gjE0fxQiYfkFGZPFpTuNkGKkWiyyMkOGCKOMFCjjFqk5dUj5scMW/BvZryekXezyACWA9g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b02IURCACHjiQCDzgQatTPigabICGNy85sTaIbwa4XWStilm55m6HDTIwZfGCAcuPZHOYb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SpXvOIdR7q3jcKoDWG7U+CyYlMAcDQwVMztSDcasM1cLF+729xlwBTiq+T/BpnNCKAzdJJh4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KUrYMUgiDAIB08AEUZYaaSlIYQlDIIksnhHCUrRh1IYQQSs6BIKvsCKJuyB/wI6L0EQ5EEEF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GQAnjoMYtzIP0cgShBCVyOAlHsoQQjYIIsJjALacyjFKwwgjrEYAM+BAgFXlgVEJIyj6iLg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4SvEASpw22HfH+zdbvCsYt2MKOCCHN2rc7GfvuLcxWLK7F+oCB7hgyezFbdQOMAMc+KHeQj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900hMpPgb1Tdjd22+FuGUttDEOot+KVPOde1WAGKUiBJA/KDBwwAg3LKSoOGPDAIjgwnp7PL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uHtTzw0f+6JWf/OQLn8jDxy30hW+DFMxsSkGgqV3iqNorUIIVfibQBTdLn1MoIApHWCmEL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gJvQQikkwYU1MGOEUr/+2ACIQcYQ+bAcf638Bn4O7IHgBIFiBUrCACcMHaaCBCqOAPigAI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DQbCPgpi1/ZAFEYgJC0CBD+iBIxgBAikETMi7E0RBP6KQv0CnGgADFiCFwOMtDhCuRAiLU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DKfA8FnikB2IbhQODKRiCIty9FPABNLiCIhzCKRi+IhwCbkMDpkE9LvM8KBwCd2sHKOTB0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FByCDKRiHiIs4IrOBaKDCA4AHByhCzyPCMGu8IVjCxHIAGbiCJfS33YPCKcPC0fNBL4RDMx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tEQmS+dsiBxdqZnnkmDUCEymKENWAEESuPCYCskgCCLGCFFTiFe8i6Hoj/hYwQrQlAgSy4A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ZIh1kjgnIIAkoogB4gNDGQARlIAiSYLK2oBy9AtFk7sGKABxUohmEQAle8CXzoASEQMYM4u+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YghogiVMsgypoB5IQLbtLwW70RsbJHhe7kIgbAjIgB3DAg8J7trAgAlrgAEk4ABYIRBYY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QgxlAgyLgRz+YgiZxAH6EByRAA3jIhnEYAjFommwYgjFgmCLwgSIQAyIcgzGABzKYgTCDh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n0PAQYlWGYnBlwQnn0QWaABxlgBHsQgyE4lajBSAQYAymwAQewhyFAgtNzyBQQlYscgikYA1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iyI6cAhZgAHnUAx9k/4GldMqmhMqnfEql9EgWoD5msrPq2D5zIIIr8LNegyMKELSByIMWK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HuAciMAew2ApMSAcUeAd3EAUa+EUvMAJJE4Ug+ABlMAcawAPKisB60IpC2IMmsAi8/MsqW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DtIgvQIRTcDmDyMCBQIElgIVqDIQyEIIZiAIgKEFf+8bSNM2g4QtiO6SIYwFz7AZDwINEk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bTCo8AIMXdEITgIcUoAF78IEHgochYAbPMwEfuMl7hAfFGoMZUKaGsYcrQIM7KIJYYAQHS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KCMOWdAEZEDM0KMlHor7JkYKN9MjRmzMZqEkXaIU2lM4UyAZK6JWaTP9CJNRH7ByC60xCM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DMlAm8Dw4PTjKFwTEdghEOFS+KWjQM0w+A2UAPbhKxuI4vEABdyCCAiCCFRiEB7OA/tAAa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HHugBETgHIUAEY0QEUSiF6MmDL8CHK8iIWTOCIzgCevhEPOiBVxu1FygA+LMJPlADxJy1C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1JRCCnrOAuJTMU6gwuzMCNWgIUxSBVhA1ZSiBUTiCC6CHF6WBsDjNM0XTgkEaFzskv2tNc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HK/AGWJCJUWABSHiFGNBNFgA4H0gBF3ABHxiGgJw4P4U958TOA7hOF0DCYQjUGUAA6jwA+7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AjUwBMrABH3ABUSn/AgQ4yilAAKqxARcATvFcSj9tT17xAUqwhxSYgStgmikcg5p0gIIcu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qoyRRAAx/QB36UT8X61I0UVT9V1qo0yWZ11mc1yVElBwjyqOyri8f6Oa2DtgqShRXQAOqQhS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8gRlQhndIggegAa3YxC8liVlDgVMIARXIhnuIRiN4hB0Qg2EgAvgTD8JE0tFKB3lFSxog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IA6tjgtIKgrMUAxq4jpd4gBcIzSxQgQcoBUogzTT12I91lRVkyR1kgSHQAdeUUxYYhSgYB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IgSHYAB9khDakBH10VCVYzijkwSLIVUpgmz9lmCT01CKkmv10gBSg/wQy+E80aAXUO4RYkII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ggfr9FQb4EET0AMEkJo8vM6GuYMhuMexcwAxYAReoQRUHYJSXc6pTUIy2M7wLEI0mFoXGA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W2AATmFm/ZQG/Fdy+JdzBHdwpmNkhqFCPIjADkQV8qCN3qCMSqKPKjYWKaA/rSA8KQIQQJ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TEgjyqKbTQoFrmqCKSAc3cqNpCt2BEJBoBF27k4VWnIAJGDEjmCaSMIkleAFWYEWQFd7hRZO9</w:t>
      </w:r>
    </w:p>
    <w:p>
      <w:pPr>
        <w:pStyle w:val="PreformattedText"/>
        <w:bidi w:val="0"/>
        <w:spacing w:before="0" w:after="0"/>
        <w:jc w:val="left"/>
        <w:rPr/>
      </w:pPr>
      <w:r>
        <w:rPr/>
        <w:t>2x7E3QBGwAEdgNPXjDYW6AZvYAE8mAFm2NtTLQI0MIEhKAIyWNuNxAFR3ceNdAEB3c9PRQDuL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RGdTsVd/u5VR+5P9H7W3bvr3UIvADRujex9iAKcgBiTzKU3XUjezf9pUnqdnH9TWB9nXfI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HHHBgfqQEvq0ME0AADeZgme1bmSXVEBbVD2YBUa2MDWjb68RKa62L/nDhF2bhWTkxi1AHt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4sXhHP6SYdOVEkLeDT4BRWhecJDTbmCB7ulbv/3gIVDiImSGItTgvYVCDS5hvmViKKbiK05fE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5ZBGCGJ1ZiBLDiyihZLyZj4rzf/y3CQ4BiP91iKGZivyVVLBTV7Y3iKdjeti1hvzVhxCVVDM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hvSVkzvhiAM4BU2EmFYhhvNO6zNXhSaZkBTHewCDVypiCE8DNDej/hm5gtgPAgxMgVcLQ4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S0uYUPmjMpw5cEgjPv1jRPmW1iOYhQejDGG5UKO4lc248Fw5Vr2Zevd5VWWjFoG5kPeZVhu5WZ+</w:t>
      </w:r>
    </w:p>
    <w:p>
      <w:pPr>
        <w:pStyle w:val="PreformattedText"/>
        <w:bidi w:val="0"/>
        <w:spacing w:before="0" w:after="0"/>
        <w:jc w:val="left"/>
        <w:rPr/>
      </w:pPr>
      <w:r>
        <w:rPr/>
        <w:t>5WZ2ZkR2jQ3IgU/xg+pjLEmu5G3m5m5OCx5WmkOaAmZwZdQLhxiIAe6pnWRy5UPo5dPwZcaIY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egtKoZw5O38g4hFiWjHs2AQxo2w32Zc8A6NRgDV8W6MtI5Q3mjHvuZ8/AZ4TeYg4WaFMu6PQ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2Z3ymZ4IuDEYgAxe4Zqy8UG9G6ZTm5kEqBgoJDHJ2jcx4Agw4hOFIDQ+JjJnejNj4DMygjMq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QjMXQ6ZkWapmO/42ivgye9mnWuAzf8BCgNhGphuepxoymNo2blmqhFmqdBo6eZgxQSdprtr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SVRuu0RlNyMicxYMkYKGEMeILQCI7MgA3FoOvicGXcYAze4OunXpHiII3CoGi5pmubBg3geA2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kA2eNhHi0A3OaOwPQWh4fg3QMA3D0BC+lgwOQQ6H8QNGTBUjUOvTRm2QbbEdKDYM0REj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gaWza5hC87hHZzu3Zju0OOQwUwW0lyZHgzu3abhHe5uze5mwhIRG8xu0NQe4Zwetqrkeam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DFMztnkXK6oHUBu/wRhxwfjEmyBDm3pHCUBL03hHlZm8cye31pv9tHmnv+kZv+Xbv4r7v+8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4mapHUBKWA859k4CrIjaYiFPKqjOzqHkxbvB4dwWmkxAXAaRrCBTyEHRvCDDNcBHWAEDwfxD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/BwEh9xDhfxEDfxEGdxDWfxDU/xFi9xFJfxFLdxGK9xHHfxE9/xEvdxG5/xEQ/yH29xHddwd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jmwpGOs4YLaCqAiECEiKimAhi/CMfyLJeVYSsGczqZU4mGU4E97ExaMU/aMz8VR228NEfzN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QHWAMD/zxmsYxmM8OU+BWE1aPWc8Oh9zMwf0Nmc8M+eVOR/0Mq9zNv/zMFdDNlfzPhfzPDfzQT+V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zOp9zRI/0m7H/UJCCxBcA9RswBz4AXrXDh8ZFEA2Ti41ABA57D2hUdbsIUSfX8lq3HlnYB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GzkEFTsAZVMBxmmAf1EGNhmC3B2IHdk9l9mNPdiQsduSM9mJPdkBl9mDvdR+IBmHXdma/9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JHwmGXdm8f1Gw3dk9FVUEF93Sf9nGfdntoGndndmgfdlS1dyRkpmaidbd4rMgSAj4QghW4L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nj5nq2LiAPyvZCCNQBvZYeOvAXFgsBY4jzPIgASJwdeuQNIeYeISQBRqIdVs3eQ8SoTUxA3V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x+Ze3nBiAeZmPeZqH+ZtnApm3+Zq/eXTW+ZyPeaAXepffeZxv/3mc5/mXP3qiJ/qib/mfD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bd3qln/qdp9YBQxAjkAYKkKwVEIKRq8QQ/daCKIc+qLDPPQubiqkkLa1M2AG0FLmbYkabK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Ub6kSjNKOfyke2AEZKIEl6JLPTQ9v8qbw8DC1P/nGN5pwLIbtYQJPOgFk8h4eSiX50fwiC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v8fzQcSHQJ33RVyDPL6JEeiHVF/1UynzTh/3QD33Rh33Yf33UD53OB/3Ur3zWTyT02XzU/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Qv4KsN2sEeSwiuAFAI4I+owQh8ECEl4VCU4BRgN0JyFFIUy0USLCMWF0tmQD0yFHK0kZHw8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lkAYmII8jiP/yC8xLCqCHd6CBatpLPng7IID/HiAJwgQICwAoAACAQlkBCkCiACkIwEi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VUBa9AissAJFF5CIKC1GIpAOAsUAPkR6BpCOYzqPDmDJn0qxp8ybOnDp38uzp8yfQoEKHE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prphPgVIw9MXhg1Uhw4MAJrOHCnUjQNeuBcAnGdq3adSzatGmzou0qti1crwnEYrV6di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r37tWb1i/evbDO3pXLd2xYs3jvfl2r9sBYs0N8OCBg+TIBFbKWzjSCb4KQF6wssGI0msIEDR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gbslog3vOPSjBKgq9WfJUILltBNMEAPQwWVA264GKIKyAdCL/HhPFF4JAyrBCJA35sBcWo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EPCkKuhR7QAnRkmRiSvABIAq4rD0TZL17UFuIwIIsoxv8YlFWPcc9wIosN9wjUDkKsELEH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8Qtb0QxRKxEGGEOEIAIcKEnHn4IYghijgiiSWaeCKKJvnglAA+IIFHWbAgNsMVNF7RTjsH1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i5eOOg/FYg4xBJlDVjjoOWWSSWfX45JFJDhnkCTtW+eSOUWI5pZBTKvlklT+eJSWRTvYop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kF+uWVWRSg6RAmaYPSBLFCGioIEsK1xBiROMUNKEBbIYwad+ZdwTxQsaiITCLC8gUsAw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ElFNKE0bI/wdAPZhshoIIIgxSigX07JEfa10o8MIN5whxSisUTDSLECjsoQARRBSADxFRX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csAIQL5BAAR/EGaHGBEcMY+spJKzW6gsviKAaEKIEgc8NCtDQQwHWpnPKIBZ4akQnQYiigAY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CDZoG4QQ9qqW4L7/9+vsvwAEL/JNTxVBRiVRgWXUFI4344UcjOEjRCCMzXHXxVT1elQADG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ei/zxxyGLzLHIIas8cscjX2yyjzH3iPLLLa8M8ssk55xzyEO4UOdlyVz7oSwaILICBYwoP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4anEFlxHJDFhrEoO4eTRiEDyKhCoQCPit4+lFzKKBwThDJlP8yCRHNsWqQOsnMUwIeKFQxA0N5</w:t>
      </w:r>
    </w:p>
    <w:p>
      <w:pPr>
        <w:pStyle w:val="PreformattedText"/>
        <w:bidi w:val="0"/>
        <w:spacing w:before="0" w:after="0"/>
        <w:jc w:val="left"/>
        <w:rPr/>
      </w:pPr>
      <w:r>
        <w:rPr/>
        <w:t>ZFKFLPwBIQTTABTiRRNAlDODQHlkoUwhxKWzBwXmDJGn4hY5BISApUiXhQoq2FfCKLKIIoIR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GnMKbfSNois8R0vBBwwrpDnw77rnrvjvvuctiz1P2vJgVAwwMIQUOjbDwCi20vIJGxbAcw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MQA3XH6D99ldxgHH2V7WMvcctY9zx9+Gff7H5LmP8ffftw0z+9R3nuH348GNvP/451jDD92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1rHo1uN8rxNe9HqGBTkAjQBCgBiIKaAAFQiDCIARFBIHIAhGIAoIRZpGMEgQhCLGIwgTUI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UraIABfb/YARQYaJ0rSCCLCjghbbtIR0lYc0X6CESAADhFCcEQDDQ8QIiRIch9XBHSeqhho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UiwAFGieLFBJBcgwpRwSGBp0eUAAfCuCICEYwikIpgyOnoIEIThiFdR3BQh1RCArKoAB8s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jIAMpyEESciZ5YlGLHoAHHeHIDzhgBiRekQg8JKKSNZAEHrJXPB3Vj2Oa1OT26me9UIZPl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nvU2KcrutUOVB0ig9nIky+0BUJX7u6X2ipejUV6vlKzkwC7jF79NonJ7OYJlKrt3sWBeBQE/e6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01Rhhgy/Aj0miIItzjOodsbCABdJRDnywogmcekh0CuAc/1moQwjxARc+SjGRWIhAASJ4w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YGKELliuIMmigAAW444YooAFBAFAOGtyACJfqhEFocI89fvMdwJmADA8qDXh90yHpgI5Cj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AA/bEBx6zQAMnRMGHDTroRDfqoDIMKAo0FUKeCqnTnfK0pz5NiixWJIAdCC8G1WuHDUjhD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FRGEUlKzmKE8yglQzAUcaSacsD3M9+9cuYVb0aS11yFX/8y5HFwBDWTa6VAQJMpfncmkxWc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rW42ZSqvWNaytvIrF2ipLvN61gQ8kwJ1ERIFz1GMFBXisEB77WHptZjoJJaIQRjOIkhhBB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KQiqFBP8jCMOY2kez4J17QNEIongbCt5xWSIeQRxBOEewZKEAPBkkC9kpwCC0BgBl7CEEI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V6bDnxwJDfzqJdMRPcRw9GAD7j5AAkpkafpHHFrPkSBbUvRUbB9xAjueNtP06ve9bJXp0Bgk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8ji4QAHS4UEOBIxiqcyoXmJiEEoNzmEdgxhe2Cw5VX7WldjcnUKBYZrghFsvylMAcFTKOteQ6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5vCBfeZfGqGuAICxPEyQzmX/l3vXYc+MAq5ioYhnk9wz7wAUPzkG41oOMd81jHmyEiTV4yk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ywFNJgNCRj+QHvUWOLg49ermOtJTIJjmylAFA5CM3ZCb/XS7IEE0ynx8bOSZbjnKWn9zeN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zW7elyz2waJ9vCh7M8ABObxxX0PoNwqSSAQHJnmVAx/gCmKABxks1rEPS9jFdaUvGRZcP6u+1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fBjtiBNeV0HM98BBIgYNUxhiu8VMrA1C9yQuLNdU5QrWLWUxL/lXY1Y+Wq/Vy4ECgJVZEF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YbAoMGyk57dex36zsZTO72WuOAiIRhocZgGEKZMizFV7xiuUxIQpPfcUJ8MCAKeQIDfBIA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yT2EG5Aa1Wins7ne3ewZDGAIYwGBvdx9Y3kO4Khj0wIAGwqOq+XZ3O95N4BrRG0fVnre9a33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jCu/W//cVGD7ucbN43FNANYXHXW0Wkxzkak14vz9e8pVXu99goDGvZ+vsmdO85ja/ubNlU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HijwAC0JNDnBIYhREMHqwRuK8UYCBBRW2gQtSUKMBX9oFRSDFAYYwBni0Ah5F8BkZGAD1r8Oj</w:t>
      </w:r>
    </w:p>
    <w:p>
      <w:pPr>
        <w:pStyle w:val="PreformattedText"/>
        <w:bidi w:val="0"/>
        <w:spacing w:before="0" w:after="0"/>
        <w:jc w:val="left"/>
        <w:rPr/>
      </w:pPr>
      <w:r>
        <w:rPr/>
        <w:t>4FXHNFJdYPWvs5gFYndAEQ5Abp95fQwVvnQRrO5hF4yhgX6Aegq8Do97wyMbULe619FgPMS7g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e2uF0BrCgHXqYgttZoFbNO93plq8w55uOecqL/vNOjzznJU8OHxy21zh/PexjL/vZ384CA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RlUVqngw6IIchYhBVSXh7FJBgQQww33R9b90Fe/dBLP+kkIJsoIEyLvABGYbg9VjYIAVfT4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DeFh8CmhwgA9sEIvAU1gP47CBA+Dx8SnAwwetoIQDxsBiB7di/HMiwLkhAfz5ABpcQeCtXx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NgvY537m1AyUE3gxk3uXpQehdYOpFngU2nQVinuQtX+dxoOV9IAuEXvcdlmbQngquIAu2o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wCFQokuQxAw78Hjl0Qzd4AywEi/F5Ay3ggQWWoINNwRVYXQMFXv35wWSkwL1RWPc5gAOIQY1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tYHbWxAPzFX945nvLBn+MZTwrA3Ri4QDZcwdjBgwOgmw/4gLwxAvrtnQtE4BjgX6Q1YfX5w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MIAv/DGEJBqIgDiIhliAgFiIiCiIj7Fqd3EmyvSAkRqIkTuLMQRuLFNW4bYAOXJsndAM56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oKeMcEJYB6+5QAO2AAauAAVFoH9UQIapJsPoJvyIYAaOgASENgsXoErUgICbIANFIE9MEIr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UwB88xKL2RQMl2EArDIEzLSMl+IA9zIkPMEO1dV8K2MAMXB8zBF4r5J+DUcYQFAG6LaIY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07gkE7xqMexCM7zuM8wqPmtWM9xmM+ssA7bsA9AuQG4OMJPpDQUCJCJqRCLuRO/Y4MOIWL4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j4IAnkgM5sMAoxAA4DB0LLBIzbEA7DgEa4AAZfB1J/57kSfoBApDBGCDAEIRkMmIaAkwBM5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PIwBpg1BMBYBT+KASLbjTxYBGZBBKwBlUPpkERQBPDQeGoxB9pUgIxhlup1kVBpeT7bkG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dAJqACQzlBvziBozlWJKlWg6lWQ5lWpYlWbalWo6lDjAiZkTQiMCQMsAQX+olEcgcQwamY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IUUkFO4rkEJyAFehgDnoiOHxkDUykCbQlTA7BWPojM9QkM2BmPJ5lWd7bWMKkP05BZdrkB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2ANLLlvYlmasJkZQadCTBD0NXkZZalCXiYbOImArDAZqomC9SkDdiA9GUDWoJmclbmcionA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lc/+6JWiKJHNO5xCUJdShoDRxhjZpwEYNlAKEp3jSAAoQJnqmp3rCXlBdoiLFpEhOARPEA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sgCEcwFRU5lry51qyZVxKp1yKpFn+5gZkwFr+omXCJYDCpVkOJ0wu6ID+p4IeJRlkQ3YiwC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qKFxy6Ia2JoE6KIM+p1mCKIOSqCZWRo2R2YdQ0F/2JRGsQBPkED7wVk182XruKI/2KCG9l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QgkQqKAJgwAwMRgwsKSzAwgyYwCF8aFliAGtiwBM8gYZqaFka6ZFu6YgqKJU6qId26S8+A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JduKZiO6AaYqYJmaIQOAZWWaWheppYSaGsiwBPI6Wj/SiMGZKiZyqmbPkGUPuec8qmGDoGbym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v3RhngA0F3MANwIo58MEVWAgR6AtSTAA9bNEKuKiPjiqplqpRtKcAzGAMhGQGKGgGYMCRw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qVwmqWboCtHmmZwuqHGuqG/uoT/GmXXmmweiiV0qqt2uqU/iqJamir4qqu6iqv5qqeyqqct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6mqxFqu2KmuyZum0Riu03qqsjiu0YgActp6ocsamGsESFIAQXNAL+AElEEFq/BgK1MMGmUQ58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p2NMNCAE9iEA6aJGpJqzCLqxOAClEIqauvqqaIii2zmmWHimWkqmGzumUYqmaWqzFXiwGS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zG/zqorWYsxpaslZ6sxqopAmTAlV7sgbbqE2Crhqqsy4Lrx05pWWYsyHZstN6qxtZl6wHmU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qEKwAjQ6CHxBIaszQQwQBLOTNHmTDteioQ4RQMRSDGHxTSZwCcTwiw54t2pIqqhLVA6xqB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AyM7ttKLB3Lbqq75qzMrqkeZt3sKq3vKt3HYp3/ptxL4t4PItrv7t3r7txuptxN6t5P6tx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uyBZrq5ar4JastEZrsX7ruX4uti6iuorIoVDAC9hKEwiBoPjrnvyYFNXLdASBF2zElx3Zs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6q5AsJTEewgECFXTduUQBeCJ2aat8i4vJDqsAAgPE/+wwNzmwNs6LvVS7shiL+Lmbd9e7t0iw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+ObPdq7+Seb99u7/mOr92OL/berfq+6vqKb/bWL+PKb/rOL+aSg11eRgrqCdcIAR/cwAQECu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gQkF4yg0sSCQMAuS8wIEYxKtcjq7QAxGgAG7gw8E6DoaogBQsAQihQzKAsBAwLwqnsAvGG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wgh/oQAzDcAzP8MPoAAzrAA7P8A73cA7D8A8/jA3TsA3LsA8XcRET8Q7bcBI3sRMf8RIDsQ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3MRRXMRUzsREzghSwKK/h6IdsKgoQwTPiASVQQgF4ROwWhKoUAriwwuB0AgpcAAVEwSkc17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/gC3oNIuliIqniMIpxFHkVBc9mANOJa8KLzIjN5vt3Z5T6IMUTvIaVvIYVjImZzIlT/Ila3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YfjIld/Imk/IoXzIpp/ImS6Epe/IoZzIqczIryzImx/Iqs3Ir2zImS7IUHtZB6olqOC0lw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qQI0+uVZ18YEaFE4ZkI4CdJtDyIKuFEA1yYI+WUCooEABqIAMqEB5KMMLSAEN0IOtNDI6p3O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LVIIDyEDZ1Z88wwM8x7M93zM+y/P45fM+l9349fM84zNA37MPmEE+HzRC+3NC87M9/7NAL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/RBD7QMtKEP6MNh4WWIFE20EMEVlAIlrEDTUDOi/wCAPk1APTDXpWiNSBUCDYiqHl9LqHTwB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VEAIgABCkyAKDyCIimyOge1UPMUIvncfOLBksYAHjjBks4nUyP1U89nU8cAUzMBHsynVU91U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1VX+1VR91V281Ui/pVZs1VYf1WSO1VHN1U0O1Wmf1Wbd1Up+1Uh81Xn/1XSd1W3t1Wq81VS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1V181PHCniKQGBYgNETjBhHBEoWjADDEHcGgZqHgBRAEBMaiANMcERq0GZadD8MrCMLjGI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Aat8DgQy1a7+2TjlkkEZkk4YDLHBFlciIkMjICdh2Atz2YAT3XAzGCeh2cf92cSd3cB/3b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//bNnP/tm8Dt1fotnTr9nRf93SfwHFn920zd1Zgt3hf93D/NnKPN3Vzt3UPhnMbt3BTxWAkg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cSkLAkNP2ZR39mBG4AZmFynQdAQ04WTpUdkF0AgfTA3Pp9HEEwUufQoRIwTcBNWxXuIUDj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NWwvDYhZN8BXfLBVWQhVycwDhwd2N4RWOseFyAeIl7xYm/OIujuIzX+IwbRojfeFbMeI6juI7X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oRo8fiY0bRg2cwP/VGKQuRYFs1EaZEXkOFJlxbZe1RofMxJRbdnTJAjhdBJdT+IWHuZifC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ABZEU2ms+4cfsOAOYeI+cwJvPuZzXOZ3T+Tj/IAlW0Pme27mf37mf53mfAzqexzmh/zmiM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Pk4HLqjq0miq8mT8PlXZN0zffGIAIFAeFtDJBmerCtNnM2S8wSYj7mpn3qJOGx8SUWPtMwQw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EVAz7cI8r5ZKMoUwuaZUy3br44Dqwa1j8NHqvf5UwBbuiFw8HbFKr6/qxPzuyQ7uMXcxkHO0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qZ7u2AxKqVrQiSU/1oIEj2SYt1AAtwAIzSEGTTo8Cdc/3pI+GqY9VkI8mWQUH0EKve8/+x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OqA8H2Pv+tHr2aAwH6I/GZA+8+zu7t7qc9xL+KNC7szsHFDz6mBW7k4+7R/zHwFwjgvq2h7z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+kqssXKDmSNwCCIdhCVCXCJc1Xxiz7K7GP98APLbTMsvfSwZcPJ8l8rcdPDTQ6KplaKFnMM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08J13P0J/SKU3PJun6AR27+iiT1cfV1XM81jfTpdfJ/4482Ic9JbLz7fmcUbmVDSTPUknSKE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QSHkhCDBDWJimaXdVVYF1Fih1AYNnVX6UYW906XPFVMs1AoxM+p70aXz0aXRE+4/OShA2WX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VWd2V/Xi8nYCx2He+59PeIz9sJsVYxHgDOBgCJCSCD5p7EM598egb3/M9uVnMDNR+jMnaW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TEqRV5cdYVdEI4ZtYMFmPAFU+XNW+gVlPO/9Q2+vf1YXp1aJh/vPHmouN26Zt0vWb2ii9m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58qh/PvmXf7M5rO69iOxfGziAA1Ol/n792SsoNVeNwwHYgNdVWOPZmxm2jAARGkAcYHAAj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MYLCQoAsfReCRAbOQYTsG4ygOnFIxI8MpZA4yVMhg4sIZB9qhPIBy4cSVLRkOHGhR4AwwC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QUoGU1CCUajzwMaFOy3OFJjDAQGnT50GmQCAalWrV7Fm1WpBliwiXb96BYtCa1mzZ9GmV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3b+HGlTuXbl27d/Hm1buXb1+/Z9MJEEzFxwM8AqeQIgcO0isOr2AlIhJlFAdaeKYYReAjR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8tEOTItuMIUOmDFl4ZciMGTYciAF6xUQ7MBNHFzk5o13qnqiFnj5dMvXp36pRxxpiUfgQne1Q</w:t>
      </w:r>
    </w:p>
    <w:p>
      <w:pPr>
        <w:pStyle w:val="PreformattedText"/>
        <w:bidi w:val="0"/>
        <w:spacing w:before="0" w:after="0"/>
        <w:jc w:val="left"/>
        <w:rPr/>
      </w:pPr>
      <w:r>
        <w:rPr/>
        <w:t>+w5+emNv6iaFZ2ahE0z1KbZ7gwfPfTz4nz27/2wHfgp3Gz6gQlUx9a8sDffd3deQX38sWX8BD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s0MADEUxQwQURlMWHwXxA4rDMyCDHG0mIGEXDKKIAgIhEXjlMDxY2GsKhK0BDwwXdbFixC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2EMG+xJgQAxTCuCjClYsIhGMbIjA54hKHHBjxxSkHEMGEWTMaIZcnABnvccSIGM11wYAx540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KKGIM1RjJUscp0IAHoiKumKFMeMbYkYUR/+esEwwW5uRxRB7x5HM7PP/c00489ZiiUBaQjO+p</w:t>
      </w:r>
    </w:p>
    <w:p>
      <w:pPr>
        <w:pStyle w:val="PreformattedText"/>
        <w:bidi w:val="0"/>
        <w:spacing w:before="0" w:after="0"/>
        <w:jc w:val="left"/>
        <w:rPr/>
      </w:pPr>
      <w:r>
        <w:rPr/>
        <w:t>B/77iwINKDACkUgRkYWCrx4li8FNOe3U009BDVXUUTsFQjABqKhEjMPmJEOHbqw4IZFZhehQEk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xPknxwYJgxxqDkDjJaSUGMNn2A0R4HfIAnBWYpgVM1QxmgJMkwi8hsjCRxLAjIGZI10YcRG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qldIEAeIqVoZUgUnAhFh98uMLb0YDsbgof7GkFNiSsTWEYNNCYaCMe7+Tzzl33HPHOhQ0lM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m5nTttssFFRAh4gAkBZpKHghRtGfuGFQfAhwggNPOYUCKs6lOvltYCI2ayZscL5qpdtJtXnn/+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oodeS5VTCDLN4Chx0IMfpbrqBZTJJIPHmsoVJRCAbB+BhLRoH/Mh4DNdAGyIFeKaYYRgHu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JhQ1Hm3qDzQc0DpD7gCu+jOVLYOFhBLYU0DDNgSICJmMMHUfzYYbcKHFgjKDMPlzLsIEtIlk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3cc0I/Bz100QXVoamNGQXwUSJuEKIAISjAww9KKLCvUapkKYCCdPzSuSrfrcL5ZSKI4L2qn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YX+KAAeQCAQOEIk1/wWJZyqBdClg5fXt5kPlaIWRZ6CogZBXpOYd55otlv3/334R/QVMHEs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YgAUcvmm6G3JYMLUNeAMcMYDFFExgAv3/gWEI8HDAaZj1Gnj4wAbvIUPjEACGjA0JCSmwA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pVZAF79kSl2DjAjREqwhDIIMLhtEKSqABNg4o2BCUwKUimIESFUQD31JgrxTIIE0UtAEah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QBTQchg/GNCf9bWAKG9ADFa2IRSxKsYosUCCJsljFK3ZRf10socYU9QAKAAgF+KDADQqwgh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MYMVXIPW7AgSBBi2D3s4AeRbgpWWQ0HsBPoKXFRS8owQPGMb6rLLIPQThAUGIhQWUMQtKB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MAFCggBIEAQl8rBUAjBCEUrSsHLOYxwNK0AoiWCB+tbTlLXGZS9w9SADFsB9mEIAAG+Dg/3+e</w:t>
      </w:r>
    </w:p>
    <w:p>
      <w:pPr>
        <w:pStyle w:val="PreformattedText"/>
        <w:bidi w:val="0"/>
        <w:spacing w:before="0" w:after="0"/>
        <w:jc w:val="left"/>
        <w:rPr/>
      </w:pPr>
      <w:r>
        <w:rPr/>
        <w:t>8IYhRnGCDFiIAXhgAAJYsAEFbsCF2RgCGsiQDS/aQExxOs0YkMCCIeRgDH5gxhBIQQYEmACa5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AzJckwxhYxuw5klPHZXTBmPIBgLQlE00dRMkLpwnNnFgAhsIKU5TQIDi4nQkYAELDezcw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s2MbpSd0bzoNDf6UYyClJ2MSIE+UHe7vhBBAyh4AQVWQAQ+MIISK/CKBm6HgjJo4Aaj4N4iR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5SnjHSIQAi2XJ4LqQa8cIiAZLfPwDpJFYQL0OIIIloAIZWDVAh0ywilINpl0FKAcYQVCFobxg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CjRkQIjEL3clDCIl8xx4KQAQg0DEdRv/4Qu0sRQJ8cEUBJAAsIvhwVCCU4R4KOGU9vvAVR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/T5WUxm1nNGmh+VKCCPVZVxQ2c8wSGcBo5/tcNcLzCgNFcJwIwehpmMMOhsMViavQH0iF0d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CTqPA4GpRnCaVAWpASsXTlBGaCGDGNJ8rHGqeBk/ANUEXh8ACaMp2COd0qDg1KlKNrlO8Ck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J3g2oN7y/nQI50BgfFaiULyhgmRCccMc63lFlOK1KHtz4jlhEIXpfCEIQhjEKZZAgCCWgw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hsOJ6PAiCOKQgBEQYuASPfMEsztHgEWShBCWoLApEIY4O39EIewixiSmwBzFQghU9+ML/KG0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QgBgK8DEF+HA7IBzhAwrwJAB4h4LIVgUFH1iBMj7gR+h1CAXSKMARYuGxPGTBY4udQVc3G2Yx</w:t>
      </w:r>
    </w:p>
    <w:p>
      <w:pPr>
        <w:pStyle w:val="PreformattedText"/>
        <w:bidi w:val="0"/>
        <w:spacing w:before="0" w:after="0"/>
        <w:jc w:val="left"/>
        <w:rPr/>
      </w:pPr>
      <w:r>
        <w:rPr/>
        <w:t>j5nMcnEQ/exhGO1edAoxOIwVNtANXB0gBuEYgm3Xq0Db4vm3fQ7memOb0TvDltCAvjOgf9tPM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5GdEj7/Ns1P+Gih9hzMG3r0YvqAc+HxoBFC31oQMP205/es57HC2gMDMHUJY0vVBhlWbzYB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TaGoBrrCUPkAoByILkDIgKOMCFNbqEoYR5B6Mgh5BwMcXNPABISyBEtpTBiLMMWELTKoee9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h1AJQggj1cDY+SLAHIRihDz0AAh9o/4ACcwwCCMMeAYWVMUsmF2IWpXgpDWiZPBQQQ8XSC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LFkqqAAGOYQwiACHrw8DFgZ7tBxPdShgBso4Bw+LfPHQR5ykM+vGAKwXwwcul4EHGIGJ+ADH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AArZPeIIJMOBonZN3z4fG9AYojVE8v7bmQ6C0bac56Jz/2c9BL/SeVY4ASj+h0QhYeqNVv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qS2cnz9mZ85yzmp3sPDSrqXn1sZt61NQkh7o2lgwp82V1c/QDI/wwiChYAAUTaOnCGSuEI9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rRSl0dz0E687XOxCDCooxD3Mc4QGYoMC1UVACxFMACPXAxH86sYcmoFINRhCBDIqhgv8dq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2KL+AiJNR+fBxtFk6ToEJetRjGIWA+O/qHb0sqGCVRkjZ775QhRVcMmeM5UM5ssCEdORhF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YEXGRb5/73Y/fmVEVITwwI5gZ2MCnd3vd1GAA0+xnv9TZf/4/v/8J7K9/MO9/dPnbP/7vty0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/+CK3Q+k/qrA7/3u/8WK3Qsu4AMwDr4i/qlk4An6D9gsn95m8BDxABMW0DBdD/ChADymVjC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YDjKAALOAKZocPcMd2Fm4WqEAFVOABZiB6jMDcgkB7KEAUguACqqAARuAFekAIeiAKUKAAF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WVqAeVEwI+AATaMkI1MBjjMDyTiH/FoRA8I6wxUbPr2RvEKCn1upBkzwOegRMr94hCKQveP4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5BGlagHBQOlfYAEVpsjX4nHVBAHR5PBcRgwCCrCo6gfGTN+xRxERnRZQRDBj4LCZggmszvA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L7LJuEy9Q5SoQtswv57bO6s6PEz8RAygNFfEvAzJA60gRFSuwFDegFUfx/E7RFl/xoswvF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RAzKgFzWR1LbuE3vxFedP1TixFK0uFjMgY0hwPgDE7xAhr1ZgELLPAr5iZbrsFEYAdgpAB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hFChgDkXgFJ7vHe6BCYggrYhAGU7BHCaPAspAGljhBcyBAtiReTAhHYCgEzBh9EKP/wiOY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oYQnMwQi8wAKAQAxfoI+MAHvs8R7wgJbqTRoYoXn2aJWqYnnuYQUihR5IQGX+Sg/rochAK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cogAJeZwmEkA96oADqgQaa4Ne0rxF98ieB0kBkYR9OpRIeIAbGCQBbkRU7EBitrhURIBgx0P2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tEhhb8Sqr8hKfkiqtEiq/0iq7EgCtDivDsiujsiqr8iuXUi2VEivPbyvFUivNkinDMiulE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JtgBV14NUWhb72ggLcCAW8gni6oisyBQBkIQvqKnmW4B7MIQh24AGGANuSoRiCQGoAoByCA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KgAYfIMuUIQiKoTSJoAAwAXrAEP+VPk8W3uEBBPECmoAI9sAC/PALUCAP9sDEzKEErA/gf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ZxADxbiA0uaeVVk8FpKAA/HAWdmD1wu2nTiEZaFAMaEAIFKAK3uoUWKEAsgDMgvI80TM98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SY4AZWDE+11Ito/IuWREr3VIt2/I+47MuuxINvJIVAfQp+bNA8xM/71Isc6BA2dI/MWBBn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5QV+xIrudIpL3QvDRRBN8CkSLBjPkYa9GM/RjQW7iMOdaZmugoFjOAroMdS9I0qjOBSuqxFY7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vR2jEd5qCIdJsAIWrRHk+dl6o14kBAFYvR3ZMEIJoCW0kHIlIdFiYA+QAlHPymSaFT/I42HKq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TPcE0TMW0LIzmVJLFD9BUB9B0Tdm0Td30TeE0TuUUTXHgTet0TvE0T/UUTu80Tff0T9vUA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5ULxKzK570ULuiL7Z0TB31USFV5KKgPSuBAJqCbTA1UzV1Uzm1Uz31U0E1VEV1VEm1VE21V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Y/gwUlm1VV31VQtEFuxBBgRABuAjPk4nVXN1Vy21V1N1Y3j1Un+1V3N1WI1VV5+iWHHVV09HWJU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0VWJc1WpM1pWAVQArpWrV1WxfRAmhVMCqVBJX1WMm1XM31XNE1XdU1Xcd1Y+ZLKMuHW88iEeW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31Z8BPMNZ1X/m1XY3VX/k1YMVV/139NdYKpAc0IFvvdWEZtmFFZX5OBSr8VVirlViXtVkH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Or1VmdAmMp1mIpVmNHtmI51mMl9mOZVWUtVmVBNlo5lgTlTihfoFEd9mZxNmcTpEzDz36QI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yAWiF9vqMNhvE4GevL2iXNmmNNmih1mmjlmmdFmmnVmqxNmqzFmudtmmplmmn9mqbVmi/9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y9tmipdmyvFmq1FmmNlmzVNhsewAFgYGNM8GATFi1ypwD89sr+9m8RQWcJt3ANVytORQAqA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wwM1iIHJh7nEpV3IjF3Ivt3Ivd3Mx13Ih93E5N3RDF3Q5F3RNt3Q9l3Qz13MxV/9zVfd0N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0RbdyZ5dymeBWFUUaY7UA0qIHaOA+zkF4NWB4i1cBFPZwlXd5t1VWadWXJMSATmB6qbd6r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6Y4B6tzd7sbd7TwB8wfd6x9d7zfd80Td907d7y1d9T4AVANMpUudgaSB5AUAJL48ILiUm9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BmDeABVhe2RMSTU5CTiABEgAWEqAGEiCBIfiBHbgGIHh6H9iCK/iBL1iDKziCMdiDOZiDq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CPfiDQZh6KdiEWbiETziFR9iFSRiDH/gArLeFRTgcYOEEzOZD5y5AgEA60SIc/fcGjPgFC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8AJhBbMZ+s+JJbdYtZKEnB/j/irHYLMqUVsVPhnfYhROYgU+gBmy4jDP4BA6AghngBMaBgmnB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4gm14gk+AA9S4jmuAjPU4jfOYj8uYjNF4jBOYjhuYev+4gRvYjBWZjsc4kfOYghU5kM24euc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4jS0ZkM0YktHYgRPYRD60UP1CCO0Xf28gsYRgBYSAEYbBdZp4SGc0JrenPiZglpVnAoCn3qj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g9eKijVY1i4V5mI8ncX+JjBX5AFxjmU9iel9CIKBZJqJZmgfimaXZmp85m6l5Jbg5mqHZm6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5m7E5Jl4inMkZnLc5I755ndsZIcC5m0EZdYJZQIL4dxXgjVI5r3DtCiwgHIXn/xRQkwZD0y9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zDPZA8o+qwghiYZcbWg3quS1kQR0giZgxGovBD2nwABbCuR1swA9wYKRH2g/QIClqYCCQGZ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IsmZurmQNieiU44CVq+pzJeCBkOqcZIAEWIgFe4o2/WSCAegZSGqjJ+abbgaVT+gSqOaW1G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QeCEcWKXR+QBqeiHY2IbDWaYZIKXXeKa3moxHY1DjY34HJAoKoH6HWAEQ4QZiCqZoKsi883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QIKABGIgB5eQHukh/EY80d7wHrogR4uBXfIx3mi4EmTcFXhqg9iYRSG7QNKQTeTUHcIrBySr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owAvKoQB6AKmM4LHZ6ghqp/9Lk1C1F86NujSx+7awGdMwdSejcbthO8uXViWPT4IZ0LQRI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VmAEHZgAW3rkjTsKbZXolXoGbE2CpZSKnBeKmrzubo5mMb/okwvq5aWEGtjq722G8n7ulo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xXu8dfoleBqa15sivvkkxBqeGeKoBwIjqtsnXkJFolGU+yJ3rBgrekAEZIEP+IDCcG0Qi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cqfPMxk4fv1CEExMAN+wrapIAGJuAMH+ABboArBPoBpOAFuvQLRIncqqIQ9oAPYuEcCwETJ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FlKwY/IDC2jAZTjz0zqGSsq8c9kAeVKAEziEQSKmyjEAdarCVkYwHOO8UWln/FnwwGR4g+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AEgQ8t8GcVcFPDArjMHqiHUTaG17hFWpgVtocFiSho3ECmoVaKZLCJwaCN9hZmen7KDKCJvw8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CA7ybIbrZIjAiKfy8J1gCDM7JNJajI3rCz/mcAThA0QUiKViCI67ZIkZi0tm5I+acAUYjl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gHE79fhWAMmKBEZygh44qd0RA4IhzZ77qHQZhGPjuA0bcAt6hDwzuHkaACE5hFkRBAfAhy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UAArBDegBE97BHQrAC2QBCKLqBiiBEZqAAmiA84Qg3GVBCo1gFm5gNQGu2wpAFpaweuihoF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BErjiC5K4j3BvFkRABPDh/5GazNlXPcwJfkwh9oAPQyCGSbhXSzI+JBEu43F5YiBoqBWQC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sQ5lxAgxaIdITItRFPSMQgGAIRiYmQjRaoySouc/HgSZmwAXEQEXEAJpPgr8z4uIZ4JrO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XAk2Wg79HHc/3myQ+ndTjlwBmlkC6lA/OpxpzxyBXc2Z6QAFW0wIoAU0hrkuV0NbnLnpEYJ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9+dMmAQAHEIMQbzByWYO1D/ALW6hwumiq6rSI/wAkEssYVIBmCoOy//ZKA4AWyL6LDMLI87z/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tGDwW84Eel4ZX6wN5lIRPwASTTnm4PbAcnILKeuOBBX8yJUgB2oDBioAZ6I//NGQMSaGEUM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zKKJFrGRJ8EaahwBNgSKce3o0XKAkzpklVIIkFN33s4EMcAAoaGJp/ED4BYIoyFknMGIGu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bbSPplR4JBkJKbGIhxiEo+lwmBuK4/YAF0Jn4s5k7QL0lEgVvITpAEPYF7uEFNAB46YEGl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cUYAPAIKIE0qUhACQJUuIAgAMUexZEoUhECDKFEhZIYseJSNGvkwAAETEiFEWZCmzYC4WE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p6JKhTFGYZKHAZ8HIHiM3hiEs5IUIBUqygCyJFSWKBRSd9jQBgOILhQI1oxRyms6hkVPDVt6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WOg17bhQtE6ukSSIo3FH/kAk3rty5dOvavYs3r969fPv6/Qs4sODBhAsbPow4sd0oAhoL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wU0iR8+YNkmZakqIQYfIqBp4plBnYSGHvyowUPmbYQOAajQ0bU2TbyIGmHRgpDhzYQFN7N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jAE78wAE0DsTAOjCDAZohYNDIzl1deHQEs1/rZrBhtgN4lFKIGSJbt3UwLKaMY16kxgwfK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/32AGZoMB34HRwPbbDOQZttwU3T3GwPtKagHC5S1Y4MLBExI4YQqfKQYXkAcBFKHcvWgQEsUy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VNVMBCEpXzgQI3vMjKCymxcoMIfUwAE0jK7KGBCCIosAI98txzgwIKCJEO/wlvxVUPJhYAk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hBxBGx3MBKLKWsgMIsIlDQwwgKvMAKK0Z40UQ66UjV5JOi7NGJlHtQYE6PL2CyR0lKUkACK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C0ggBU0QZHopoooouymijjj4KaaQMyWJPY8VAhkc77bBABjngGPIKLRzUgAcRUYwSqmQL5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lAA8aLmTDSAopjDcEPOO5QMYVsuqjDzxjtAJPEcXOgAYZZKCBRBFTTMEMgeNNMcSzRYjRi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+nGgCy744MIQuYI76xTtDJFNET4QQF5zaMA6RDsuOEscAxmYN8QVPsBzrgvw+ECGaym4QKwP2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8RFhHvEP4C7Ou38Hg7BP8Dekyhh4IsWHxahRU+IIukeqXIlixEnGyyyfWoCBIK5YRQjBhiU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kI4Y8REVFhER5BLGDCoz0XEYyMdMsi1RxAdGmTEbUhMIAO5RACSZsZfHADFGcokIxwwjRB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PBfTgBECTT6WzxwQooKOCFK0MYsGab9VzwSCyvJOMDGKUQgTZS4pMeOGGH4544oovXpdjVP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XdwqOJKNcPoqpStFCy2gXm4YaGjO4IMa749njgD4poEHfEDY4gMQBjDjgAyNDFOEAJa8jc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rrADBlF4NAOcz4gTMYULviOGgFFyGqPDdlmwzo8zLzuxxBIrI7GHUW0ksL/GO/6IDq4GLdD2uz7</w:t>
      </w:r>
    </w:p>
    <w:p>
      <w:pPr>
        <w:pStyle w:val="PreformattedText"/>
        <w:bidi w:val="0"/>
        <w:spacing w:before="0" w:after="0"/>
        <w:jc w:val="left"/>
        <w:rPr/>
      </w:pPr>
      <w:r>
        <w:rPr/>
        <w:t>rj7FxLo74Me77Nrqgw+UoHHF6/XNoK5sKSBRHh+IC1ZTaE97LkYZcqTAYxR6QM8YJxNlxEIa+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IQQ2wTCYFEEI9CvBAlwmBCB9BCFxkYYQC8GFJ6SiACx9oBEOdMGRwMQJIjHCEHgilIT1AR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96kERKMkEBlDCUDiNEKYktO0IBmvAkKUUECJ3omSwKcAQ+pAkqEOyiF78IxjCKUWSy8EFjd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geOTohiHwkAhJ4CFzpwKVEC62sdf5bhLhOkQKZGCDIczOHqxLwQyGkIIi9Id2JpgB6sagq2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IQIB9KgmG18FjCJVE/yT5EMAIyOmxWOAawh3gsUjx+cABA/pjecZwBfXRBw3sGQILIOSAC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2BBzz+p8dARmhf8JACIwjggw3oywXL2dfrxDAFBqwSYw5igTUL2DEGEgBkYAwcERCBghFRQ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AYz4nOdKpznexs56Nk4RgZYOpZCMCBDsjhKXB4gwOj8MwrwMECPDDjmrW6w28QMIXybBKXK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QPXhcIQe2osQVdHW/6WiyWgV81rM0OaB2XMFW8SoPIFNwh2EMoRW+GtiB8DWG+oyPOfBwz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1dlSPyIzWt1phHdfdipa1aUWtJNmqfBUhBbEojyQT+axbIZQFCGjPBv+smU0GPmBw7uyqV78K</w:t>
      </w:r>
    </w:p>
    <w:p>
      <w:pPr>
        <w:pStyle w:val="PreformattedText"/>
        <w:bidi w:val="0"/>
        <w:spacing w:before="0" w:after="0"/>
        <w:jc w:val="left"/>
        <w:rPr/>
      </w:pPr>
      <w:r>
        <w:rPr/>
        <w:t>1rCKdayEK6OlfKCCGLRjAxvwAw7a2EZIJGUULNBnIk4whUqyIEIuQEAtZZW8KTDCX2gogguug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cERKWDSaGMBxEKBvRqioCmDHQCJHBBENgxhAgWa3TkMF13kIeJYol1Gyg55e/LMJjodmt1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VJKxswALSIswHCvsXcJJl2MWeBh4ItYFhEZZaz47BBXkdKCdZwNaseoybZK2uda+L3exql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MqDDPDSAgB50ihyfIMY7L6bMbAT0AAkxwVUsiFLMIYKt418jJIdTWkrbEbyWnsAFxVZKz9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0b4CHAdwN5vW9VBxr/YPkiVLx5pSoL9JBghMK3wI8VIILZ2h5m1BfB4hLwiOMr3gdbEsT8t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bBL8XAQrUJgFUQMNHAYGr2+2xj38M5CCPEZ7e9QESmDCFDKT4BBvAZze60UY3xuAEJjgxi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rWbwftq+BN5BlJXeZrfW18n7ZmuUsU9W+lbTvhu1rA+HRpsxgbvOBxTXmOmOZkwcms5tPbGY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l2+tAmyGTYqALQwJxCbrSjHw3pSBvGAt6VZ+TyWt8ZnCAGYADHk7sBCQbEIAYENgEGTC3eJ3D5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QNJvJrGpAr7qStE51rDfQ6lWj+QmHwDWXxcvnFFsy134eca2DDWwM/6g62QhQdasrSez63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1smct6GEXewg11mYyHvjOAkRJ0uQut7nP7WgiC0AGPniAQLmMgSkcYNN4wMOonyNhWlfyCR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7DXDXbYDf0Mb1IQBe6zY3G+H9hjat+W0DXP8bAf2WOK2fvfD6AjzLFa9kBp5QZoqHfORlR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xyfmNgCP3mt34xcPBqN7zhXK6VjYOAoUcV4ByIpouIKAD0oANdGSNCt9GPjvSkR4oxAoCHP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7fOUNF/mzr65x8Zr84hvIQMH9/XWAg1zqWd+3179O8RRfXetaFzkCzm518WYA6xiAe92VX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+zrtHrf6xWnt9ZmzPf/wb1c7xTMwWBtfCFJRkIU5xm0XemhQGkaivKCMpEFGK33znO+85/NCKRk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MCPzcM+D10x8+9adn+OGr3vrA3z32dcf16VN/d9cz/PS2zz3qb+973N/+7W+/++E9jvDYo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97JV/+983//XLv33XnzA7G1P3USuIRV5S9PNxToACK7BAAUTw+fSrf/2bT4djBAA5WCCgG8w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7q340M5GDu9G/+/Wk/d/WXd/tXd/TXet7AfPmXd8yHgAUYgK3XfN1AgA3YgBhAgRiggAIIgRj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y3gM0HghlggDmAgHNXgnlngCh4ev0Hgg7oggHIfDogIYYGbo4iCy//oHl0ASIUIAI38AIvU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IkCI9BxeaNxH0EEWAkYPs54RPCIVkZEYCUAz14wdXiIV+oANZeIVbmIX2pIVYiANfKIZhyI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n6FZkeIVp6IZe6IVcuIZyuIZpGIddWIZoCId1mIV3mIdlGIdgyIdoWIZtyIe8oX055igFIA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nRwE3IASTuAJCwAiUsALnp3nhpENRhBBPohNLqCFygUITAHldJAuiGIWryIpB5jgCoA8O4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u1qC21aIu4mIu6eIu3SIu24ou4qC2+SIy7+Iu6iIzBeIzKuIu9CIzIaIzQyIvR+IvO+IzX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bxGOMckV50QNf/+KDQgBCTsAIaUEPLMMSZfAAccMKFgAEBZAWatI2dWFOTeg0e+AT9kgX+M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6MXQLACCmABRmiErYiQCdlOobdu68JAhVZoEwKRBBCRFGmRFQksE1khGCmREKmREkkhHAmSI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RwLKRHXmRIlmRKomSHFmSL4mSI3mRITmSLPmSBJBLiRgpiuaPcJEiiHADQUcEBPECRHB+R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CR/AC0sAKUfAOlOASOtEJI/IkLGEEFIACnmgyOQcSQHAEPDAI/dQyFGAEPQMEKDB+shARK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4kCRoAIbrmWaWlDAOA2aXmXiOCJW1kUURAWKIAIE/BD9aASTxJO4/+kkI3pmOxkAaJHBQJQC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JmZmpmZvJmZ3pmZ8JmgyEY5ECBD2ginMRjkTAB0Lwji/gBypBhApgTihwASsgE6dAA6cwC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QCbNAAipQAnhwEKcQBMmABEuwFF+gANmQFjKxllnwAktwD/CIAiSQDMkgBVyZBSqgAl2RDm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QBKywltKQDDvQClczniUwCjpxDsIpAuiQDA8QlWlTAsL5AmnDI8lQnoiwB/sgBaygDF+AM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5mAvKoIcDBPtQZKEpoRPakhNqoZ65kxfKmYcGKT6JF0VIAbHACEKgO3xQEkKAfiBRDlewh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gAgUROGrwAj3/cAM0IAunsAf18AKioBJGMAuswJjQmQexYBIjsBLvcA58sALmIATmsKQFYA6j</w:t>
      </w:r>
    </w:p>
    <w:p>
      <w:pPr>
        <w:pStyle w:val="PreformattedText"/>
        <w:bidi w:val="0"/>
        <w:spacing w:before="0" w:after="0"/>
        <w:jc w:val="left"/>
        <w:rPr/>
      </w:pPr>
      <w:r>
        <w:rPr/>
        <w:t>8A578AKnwAo0QCc0wAdSKgSBQAM3sAIvIAT0MAt8gAjScAEFMBWlkBOz8AIvoAD3QASi4CVjS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0QASycKN8oAyTqKANSqiF6iiU5hiVSZI2qaGamaGgWZG5VKGOGpoZ+qiP+pCMapGciake8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pI04t0RIcFCIjxAipyqJRgALpGDIUMQQylAeB4KSUAI/pADhSUjbSsA8yUwwqIAQ8IxdAU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rwwRA8A7ZUAofFAU9EATDQA/KQAQKEDO/+gDmUADRSg8UAAQv//AAjFAAygBEVpM2NaGXO1E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YMMlACiHAVTxEVFCAEdKOsUlAKgFqQhsqv/doo3dUYKuADlfJ+BWuwB4uwCauwC8uwDeuwD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x76eT2oRzjKdouImbyrCmazoCNEQyR2ABg5CqfAAA8FgAN+AztTlFZUACiPACz9kUoPgFi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zAKXOlD9PAFNdgQs/AAYpAED5AWQGAEZpoMQoAIUxEEF4CiKvFN3rpj9NC0ysCWFAC0L0AVH1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RU0IBVjJO4AQEQPEWa9IDEhQli7kHwDqo/gq3cQsYiNoYlaACLlQAZFoPQsAH2kqmR8C3T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4HiQEhHu4hv8LuFmkrX1ruHl7uH0LuY0ruIlbuJdruYert4rLuZOrQpSLuYgrpaMruZK7u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7t4aLuXsbuoZLuX07uC8gAIoHljbYeCfLIW6ZYyByRURgAazgBAVZFAM5bkBADFx6BO+AD0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QCjcQOG2TDnlQs6dwATegrUdCNj4rC+UwAhRQl1byAmWgve9wD6xQBktQD++gAHhgDiMgAu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dQBlVwA/UgCqywBGUgAi/wDjFCFenANE4iJ+Mnv0Lwgz1wFXHSET1wBHvABz1gvvVQBvewB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MwXuhbuz2ACliJCNMwiVswieMwimswivMwi3swi8MwzH8wjT/YA88iThGWAD30AMUoAxNI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9yJwgQJlUAIPIAU3oJjEUAr3EDZrGyLKKg5B6xMdoYpDLASGIpZLsAT+SbREoAxRXJ6CeQpF/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7HKQUKEAVLEAQhEARoYAEUgAkErL9vWRNAcMZBIAb4EAVUoZg9iwJZUAJL8AJB8ABd3MGJrMh5</w:t>
      </w:r>
    </w:p>
    <w:p>
      <w:pPr>
        <w:pStyle w:val="PreformattedText"/>
        <w:bidi w:val="0"/>
        <w:spacing w:before="0" w:after="0"/>
        <w:jc w:val="left"/>
        <w:rPr/>
      </w:pPr>
      <w:r>
        <w:rPr/>
        <w:t>8X728ABH8COXZ3kpbHmVXHmVdw+XnMkmbMlGssmePMKWl8mTXMmbTMqajMmXPKegvMqX58rSkM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MqzTHmwTMKTfMujrMqdTHm6PMufTMPap8GKQwGTLMuSbCQ3gISfiMVAoBRQIhM5hhBAcJp24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RpBQWsIQI/5GKk5KKhpLNRgh50pzNDKEmR0jNb3nOi+zO7xzN9iB67Ja0N2B5sqwBNHAON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+qwBxyzLAT2nAk3QCiDLFHQPFDTQRnLQDW3QglLQ+PzQBX0Px1zRDD3RD60AGlRBD63QEe3JCk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RDm3QFT3SJf3QF33RstzSHu3SxywNNHAHNvxFshAlQJDTUZK7AZkobwvPQS3UhsN0dSsGI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BJVDETB0EJfDUGpTJm+zLv4zKJ9zLI2zKrazLn2zVxizKgrLVGh3KXk3Vl3zMJ43RVr3KYT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3WqTzLrowPwWxo3TjUea3Xe+1zEEqFPpAMKVt57nDI4oAPPv94AxoQxRyd0gqN0hB9eQAN0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t0mTt0I290saM2W2NeSr92BsN2aFM2rE82hyN0R0t0AqN2qIt2SIt2UZyATVtaI7I17eN2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wD3e7yvhQxBfgIk0Zp4nNoyTs1Wut1nOd1QYd16x8z7Y8wi7d2Unt2SSd0Ze3yR2t3Ggdy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NN2nM91SYs06pcwrZseRdQw9o0mrkN3/HtzgxJzyKsABfwABeADz34FlcUpz1wfq49whrEy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0uBN3at90a79yQf91rhc2avM0iH92gytyzHdyqdc4QIO26et3Sm90g294MesAbOdiEAt3ymu4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61CNcxDT/0NEF8Kp5q61FQtcjPcpJzd07DsqTfOFoLeSwLNkETeShHNDRrdK2fN7WTd0fz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viDcpPntHUrdQWPuCs/AHtzUCfuuJhLuYLalYCoAKOnCIa4A7Cqc/4oEHmkJVx2pQaQOf4wN4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SQOf/rOd77ud1/ueB/s/sLQYWtOduLuiJruiL/ueInuiOzuiRvuiQfuiVLg60zUAXqygI0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1WZdF8UU/Oealbupw8X77kAx80OfkOQwKYA5kyqaTcgpLUAB7ft/2oA/u8M/4cA6xQAK97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EPuzFfg74gA/GrgHBft8wIAC8bkFunux1Xu1uruz/fO3//6zt2M7t3g7u3F7tX4Dt3t7t337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7ubk7u6J7t5J7s8Y7t6Y7oJu7et6sYjacB5+Dn/L7n+zzMpy7wAw9B9N1uaa4BKpDfS6J5U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9DtF+AAd0ACek7DlKkC/C4PlQCh0I4P8lApdpvnArAPzW4PxUADtUuw7tDniP4Fh87vvn7u8c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4BLy/vMa/zNb/nOH/zLb/vNi/0Mk/tjv7yNe/vPM/u/37ul27TiEIBGoCWgTMiJ2MELaEBtk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8/1hBMR7wfYL4APJLDmh3wOWsumRiQlRvIC++4O93ABMGAPNKDm9lAJdu4AKkDDMED3dzD3l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nlQADzf/uAAKgpncgAHTO68HO7/7++HQe+UHf75Sf9H9e7JYf9JO/58Su+bye9Pzu+UEf7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v+ZaP6KW/1Jg+XQGPGCigASjwIj94A3wQC4MQOLPvRTiyr10P/PFd5pcSwhbvnSogBk+dmxF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a9mSv2BNPAr5+B/twDx9AAF4DAxSPDzCwDzQA7QowDAQw9wObzx5/Admv7cTuDmTf/u7Q/s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P9iRg/8Ue/+5/DvZPAsVu/80OEBpIuBtY0N1BEudILBSI0J3AcwgZkmhI0SJBghoIRoxYU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wJinNAwORJkw9kAWDZ0uVLmDFlEsGH6IYQnBT4MKJERJb/BllRWqJ4UfTFipUylS5lylKWT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jRhKosCzAn1+BQAEtNqU7BOr76cUICIUFlGCggN29btW7hx5c6lW9fuXbx59e7l29dvSyACB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CFBhokHogppkLFA2kre9C4QOPUu8Q03JWAQaDEhQsC7F0oYe/BhWJ3Pt+x94HwhQd3VHxQc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+zo0QDTozjXOZg5PITDw4DeDFfxP/rZz48+TGmyOXDt268+bDsUOnjnw5jRJ3UKJ8MPYv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oQGEFkSuMWFlA4W7CUAXiHgQJMuwF25YABEDAtrqKCYgC8LEAgEL26IQpFGgg4qV6ZhGjJ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QAt0y/5ClCCd0SZQgYpkQBXVKETFAAD4870UYY5RxRhprtPFGHAGQZR/BqPAhmQI0+IAyFS5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xNChAhBKCuOCGw+SRBzlxZBCssWGKEUwM4kY4UgUC7KHhgx0Ee8A7La1UAbnQqCgSuSk/iF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ccsgp66xTzinpzLPPPvHsU8844awz0D0PJXRMP+VU1NFBBQVU0UHlCWI88pI67ycKjmqCiJ0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WWJJCIQsJZbHqCCaiqOcGEV7oagIU6LmBD1XfgfIs9ES44Yaz0lLmBT5QKOfXGxYEUQH/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WeCHYy26SBYhTSmEFKpaAEAUTC9JJh55jp5UlC0peGP/FAiB0BVZHZSi4VdVTfp1QlnJ8f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6S4oQkARVEjFjyAyIMGL1YyQtdpc3T4YYgjlnhiih+2YDAZKjHMHTppuCGWBxoLQoxkSpHmB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M7lo8jIU/QSnBgze4MPY7l6SpdGc9FC81zTKDnBJrnO4cmNNKeg1ZaaZ+D5jlPopGLOgjxM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/osAdWVZwYltW5LMAEQo0QKFFeiSE6dwQHijBCSA64QEfKYahoMIHhplPFmL4Q2I+FPFhh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AbSGEAgKIPVRghFg10Anib/q+CCKZC/A4tRgp5nOpEHABMGIWEubpXBkLpYBFlgqDkEIEV79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pRT9n/4wFtZUGBh8OH4SOCSTpXFohCSCjAHQreeWEPn0hMRm9eK5Z+euqrt/56GmXB+McCg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lGSYZMcShQQGU95TH0ZV/HjQ0e/apxFBEdV6f/jjvnNNROfXnf/1G3U+AQrOT+hh1QP79j1H9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+DthABuIJUhLU0wPsYTUCqKRDe5HFOYhAARpQwgmUEJUF0gIUlpTDHcpyCRBQcASUUQJfH9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wBxHUQwE1sV09LkMDCtyQFRRAwSliIQQK9CBx3TKiBaJQiCDsqwDDIIILT/ECd8hQGT1hI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jBKEeiKiHDF+AjyjYcA/KE4WJyrGHbaVlD6J4gQjO/9GDJcSiCco4QhVASIQufoseeygAJj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Msh7pGwX2HPlISEZSktgbjGg2doH1VUYBIvAVskSggDph8gOjFOUHRmDKD5QSkxcoxWcuk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/qRwlLFc5y1HGcn2wJOUuM0mZTO4ylcAckip3WRlRUqaWy8xk/4xZmVzyUprT3CUxa6nKW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8lYkV+iwClQMcIGjLiCCXVXqhYZwR0dAkI5gqCCbJTCAnnAB6+UUQwxOOYBPVBAMRbjGCGg4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Y2YmEEREQPQaxIR1TUcBUUkIAC2HpAMiZBCfrEoossAd2CZKGGCRlBAxSowiBaVA4V5PMxF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0RUjv8kiGEx8xDCEoKAiQkgIgoU0OhLImHIU9CAFZ3AhBFEgM8QNOYFG51kU536VKhG9S2ys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Dw1DmlSPwDc5i6RvQxJKWXN0qaEz5ylhSBphhNStXdfnKspZVrGyN6ypladavipWWcKVlK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W61axoNast9/rVw8J1rme161j/+lZ5PKAzVgvCfV5UNhQIgQixWAMlhAAAExIBhQAYpHlaJ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FRygERjvh0pMOQwgFMEcPEJHH2dYjccqoZ4tQQAFRzIKmbAFCPdAIAFF4gQjpkMUXhuWfB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7SUcBMAFEpkOgiNhQbF9A27XQQxoLaqfvCnCEHrj/cEn88WNPP4cJOa6gCXswQlBna461b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+Vvf/1LvShUUgAqKBxoDAwacdxGwQdmcIMd/GAIR1jCE6ZwhS18YQw7WJtWU4Flz5MeIpiFA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9kYUIPtggIWRhBe4igjJqa44iIKEQpWKcAERnhAn6khzmEcIoRCIFsLxCCEb4A0SMcgR7vU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PIKajHl6gCgr2oAwZkw0fGEXBBdbSwm81QbteMILovoAIzBDBJxcwx5BHUY7eulAe01LGK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XQRpDLMUKulgPcAFBFumYgBrKEmRE2EoILvpvox39aEhvygc9wmoByIpgBg8jww5OcII3b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U/wcO9ahHXeoDPwCDGcyaXziVlqf4xMQ9GK2gRZAMFeCTERONgAqS0QpMpAPOSSnuO4sxD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7UEEQiCDSCQGhDI4Rwwi6iSIpFIW+6DkzItChghJQYoVAIMYDZgCgIwRhElS08oJQgA8U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hdPXB97GfjQ1P1CAKzGYGIU5DvAVcgAgqk8QAnt6QQK2yJEWiQjnbhWgx9Jm6kLX5xjGd8K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VU8IJYfqYUoBmGOEpOGlYqWOSediXKE/wZk5v8AppG+chfDppS3NzmBh65pne+85gZGOYzT3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0pLv86ClnOsxPLnKV8zzqOI96gk++9M/4fOolsP8gBh/Qzb58Ex/n0EDZzX52DXi4Kygww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UAFJZBELBBADZLSNQQM1OCdBvn0L3s4irJSsRtN6JDYS9D97vDSU24RGvLLbfXdAvYTsFCB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iI+a6pyieDTSQG7a1z0oyc9pHe0pUr44J2PcUzr85nPB7g+9vqkdutjL9OU1t71rU/p7PWpUt3z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Snz3sqU2+45MM+MInWe7/KXzmIx/3sof+9HmP++mr1PfC/+fsY18Sq6kkRqoif/nLL1VGs6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v6d3/fvjHfykBriQ+cy0DFeAf/7l2DP7z2Rj9S6nGEMD9G0ADFED+27/7U4Ed+L/c478GzD8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/AcS/xiiGAuQ//jtAxsi9C9TAxmCMCHy9DWy9EExACXTAAFQpA8xAxghA+yvAF8w1rzMt+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AOLHLxBHuxBH4w0qhqMEkAEVZG1pzhCJCy4JFxCFDhCIzTCIlxCKETCJoRCE3tCJ8xCLNzCK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CJmzCLBxDK4zCK4Q1LjzDMixDIbggTBG/H4xDOZxDOqzDmBiMfSiBHQw79mORiOmQ9nOYH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vBPbRDRExERQTCSRMMcVi/RaweCnDD8dCgSLxETMxETawejiOMEgjETbyRQcQUbgpFUzxFV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FRhSAElBFiJlEyvKwTfEJIjRCI9CdQoRFXuxF/1+EKu0RjDzcxV98ESLYBw6jRb8gAgWQB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QBmiURmlEp2K8RmzMRukJRsF4RW2MESOgxEyBEZFqDwo4R3TUuyAJikk6xG98R3iEv070A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MC+0JP7Dri/TgLmm5AXPgA1aIo5FyC0JjihyUBWVcCoW8R4d8yDlkRcGohAuASL6QxTckRr0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YAiEIyCYIFb0bLR2hgHjxCQHpCnpQkJdwR9GBL6UAAuZiCeOCRJk4sRbSkbxjxxZxCVUBR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bKIVkRxeaAJu0SKVcyo0bDB8oAY1kSreQBVV7QxvkR3yQFyFYAfmCBT/gkPQosxY5hX6jA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4oa62SIcb2keXUAZ0AjR7BIwXwIRuSouRgcmWLIBBmEtGO0QgUAaCA4yoCAJWUBx8cLacl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pW/AHCEAdQbEymiAI+EICMhBHRQgFg8TMh4Ak/QwQUAoIbKoAmvIG+RJv2YJ09YCm9c4rzo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CKIAeEIobMgLtOoIVMK0iogEhsADQUYYVMIsWUQZ6aI8oQIF3aBaf/CIAIDS1sLx2AU6PSs4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mQoH3KEnejDbaXM0j2AM+WJHimgWCMxh16AMnQq32mEvKjM9r5MY8hE/5REgFwEyUwBoYA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H5GARG6MsgGs2DeQEK0M4WqQdxADcnkAp5UAH/6KEocPsPg9Mn2Dkk7ToH8mkF2XQKdeAcV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7mHKJiAL8C1UhAC1JGBbJgBFkpLMNqDCEiGv1GGD5ABP1gCWTiFWQiBv4kCI7sHg6qv25kHV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uAEagHdZABhGMhQCsEBZiAMuADLzAhfkuGbHPJ+/xSU5RIRwTTuJAFfBCDyWK1yayLCUi7J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JBH0KDRBLFMiEeRiGe+ADiLoApFgBPpCKApAFERiGPSoFvYOy25KQD/oAZZgvI3gBGuBTC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HjXqiK5OFKToRUVCAWJChd9AjnqTJYBOdWZgWejCjQTiLdygFfLgBUDJJOAqXU+gDfPgk4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UsiOwy24qhC7gA0zAokNqAnqYhU/Fh0wlU2eFxU6sz2f1kAIoARm4oK/rz6yUr2HwgwGN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LA2kIAhpQIhNRP0C7D3ogARZthxMBhioQgYRDgUA4BSPwggmgh8o4Bc0CDHpITbnUEeQxgk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3noAxnig0MAOykLnUMqM4GiAHMYBIj7Apk6nBIIIthaMTEIgv0ogdnq1zZDBLVxCXooqiy4gG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OAUpC1tjWdVpqlQzF1xZqdSkk1Vy+ti81sj0GwAS6COCKALfQAz3qQho9shQn5JmJtqEj4g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6YFgDyIACGoglgQijv1oz3QLiOokGGoAuIqh//QAR0QcS5zkAKfKIRhkIUboISFrAc3ANdOU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jMZg7hRDc60iIKVjDYRGIFRUJWJQgQjSNZWYFEZohD4WkkxUwMUkLF1kQWdmtmczVwejFao1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k9It3ezFAcgI+EAp2+YmzAYDC8ZV3yNUqOp8bGEjQWYlOUAfbGgERWAJm5ZfzWQIRuIBnU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DMR2LMYIC5l2ANgGVhZUIcCUAYN2F0NABcfVYDPaol0wIdSGNQ8oIQHeTc+2oN9gbJ78BWlNb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4M90IBNkgZzMF4FYIUqwNF7GAW2YJ1TZS7serbz+SQFuErPHeAfPL1uJGCKES1lmICnaDtdJ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t3cm/YuipwAyCYiiBrTjVcviCFQAAd6KCEsBfaWPAB8CDl3yhkEECWOgiFIiAEmAFPjApH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oGx2BvrzTIBgCAKGHR5gETBAdRDIzREABdHgbIEi3lFIR9e2WcpgFKpg4IjiCEICnw0QBY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JugWQdECkJQ6BfHIvBD7jHrwYYaxHNIaYd3vGZ3RGaSw7aaCBpNAd3UIithA2nAgXy0oL8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gyQSuAejAHA4m25OzOFuLO5fIwO8UvIrgPF7It4pKFTjBOQls/sTSCHlDk2vxgHWmh5CyAD0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2BOkmxOs8pNSR5CxPzG1jWn40WaiEwSiF/1p+mILr5VzUuya0vFl2pJ7Fi2LeZWSWP/q7Vj1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+ZmiWw5sthWOOZmu+ZmyOqk50xajMZm/+ZnB2JG7E2XAuZ3M+5+mhz85FZ3ZuZ3eWETGtBF1+</w:t>
      </w:r>
    </w:p>
    <w:p>
      <w:pPr>
        <w:pStyle w:val="PreformattedText"/>
        <w:bidi w:val="0"/>
        <w:spacing w:before="0" w:after="0"/>
        <w:jc w:val="left"/>
        <w:rPr/>
      </w:pPr>
      <w:r>
        <w:rPr/>
        <w:t>Z7oAgnS853SsZnreZwSex3Xm56mKRgUYaIJWgHtoxnPoZoBeaARmxUqgAgG4AH0G6LL5IHQkm3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SIbuaDTuuH/26KoYqV95AWnhgysolc3MEBqZaJlIP5e0CnYRaZp+KqqyEgGY55peirIxgp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6ATktm82jh3h5j9DdC9I8aieKEUEjvAnQS5ZAy52uaooRCsFgZoWm6dG9CVOmACf4SvpQj/9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+kCm7aT+XbqFMeKezZGnCvIsC8BzStGq7FudWpOa7hgmOVBe9WwGeCE6aWF1suYDvoodTmN9v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RIsiLDPSZOz8DSKUfGphbrgvEIECOAVpYALLnhDm0juh2E4iIq8J2EnyUpW2O0oiQo+6t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cNJBfxsm9vu3sqaRmxm0QqYn/fAFZCOtWLTgDpYECAAwgCJdeU4EVtVp8UIAHYFt6aNAS+A9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3egBW4DYFoB1Naa6rAILZpYAvwIdsoKIwarYbIK09iFDDNKFMcIwRBmFiYJJSMAISuGIpM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kiAUKsEtpmwcqGAb8xe8UNUzF4W0Gd7X/ViyBpLbrzaQANKAEPCAhvyXqFMIEdiqidxgEj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/iUGxKFdxCBQaCAUyABUagXCbGye2DktK0HCjiCcxACeviAEnu2OUKZkaoQc+gUGsDfItoQS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gHzdId5bkHjLoBRs3NArgAIegBESABxO2DUxiFuHXLBv/yuuDcYV5oEJMvRmAEsVYVEGMJe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CXJu4eeotYcPA/CsBc1AAGZjiXCuyI4MJFFEBKlDwwL2WcmiMHdiB8iBWd8sEVrhu8tkHS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hbMm1i5IFgfSohzqCdhCKPMiCHrihDwaxMQdzVPcKHhEAeV5rem7TCTgCCxgEP/AscC04/31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wV+R+oRJoAjICl9eKAnDNg1YYhQ/SKREwkQ9CgSjgrX1srnpASav9AvIqhyF/NkQAAmIFk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QghWYgNqtB5f6pn5h7G/hzCtgibY8BR82mAhAhGPVLqNNdXyXi20O6dseXbNoAla4gTS6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N5EiGAoSXwyFhYrUGwscB1dxJgBXM4BRFIeBp4ATzDXiM4hw/tPInaY3oirwjB3npZAalYLR+t</w:t>
      </w:r>
    </w:p>
    <w:p>
      <w:pPr>
        <w:pStyle w:val="PreformattedText"/>
        <w:bidi w:val="0"/>
        <w:spacing w:before="0" w:after="0"/>
        <w:jc w:val="left"/>
        <w:rPr/>
      </w:pPr>
      <w:r>
        <w:rPr/>
        <w:t>8oY/AgWQJ+M6i8Bs+UK1gFP4gPK8oQlQhh1LWhPJ1zIzso/Pd6Jvi5v1RgYXrSNAxyZognQ8g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dj54AgoMtgVjoSyMQBQDJA/44E3YpA/+QFQNkSwdrB3RRMC0jUABNQQFxSIYHkKF66IO2E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3yXrRyQJE8PYQkIKs165MkIJWDbQtVRsjwIf7eLetLnrHbxE85Pe9lgWCloYdOuhm3CG2b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gW3C+8lwKWvtLUoAMSf7HGWfXJtBW5CfaoKfXLvkjoKGgjjkTu7oPC3bh0Ty6xbPA4JTf3wwj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fXwm0kMlRdsffPw8KwIcIB37oxxF/bvzorxjPq37szxEDpsjlz37v//6M23fqr+rJA3/zV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3WGLgAaUP/zf3+Lm/58l4XshH/7j0OHhuiKzHf291JVIUKAkIVCFkEiBGUBSKhwIcOGDh//Q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FihYvYsyocSPHjh4/ggwpciTJkiZPlhSgslIJhChfwowpcyZEIAUoKqOhYedOned6KgBCc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PIk2qdCnTph1l2ZOhsoTTqlavVixAQ6jEFQpkUaAwgQIKIkSayKqnACvbtm7fwo0rd27Id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Jdy9fkVFkFbAwsYACCjcOv3jBZ1AsIhTWOo0yUZYRwX0vY86sebNmWT7uipPMeTTpAudER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rFUIYUVpBWKHQtIlfUIgpq1ziI0RQLwSbkMIey6SPI0+ufHlHIHf3lTDOfHpbWS+4Ruyh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JDPIzyIJ2rkCA3BD34EGQYblflpuV/yzIg1ijGgKhQIMIECOYJlAXoIADEkiXLHcJIE6BC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upSYCBS94dxZsQhBRgAgKyVKGe0BYgII5Quz2zg3X/WWEMnysAEBap7xAREIonHIDhgCkYw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WzxdmoaAAK7Ic8cINBUSBgoesENGJGkcsYY5giBBhARD0RAFEWS+eyB8KFEgmizIElWMiH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aay4YxXPRsRnnSzZRpJ0sfAgxpBOMxGIBIoRxhcIFSCoURRSdqJPEDkjwkQ4KX+CTDQ1pi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8dUoQMpQgxF9fKPDAMGgCEAk+iCRkTiyI7KECFcMUgMIsxYhxRROz0KCCFEwAscQMFv8Ys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zzgjKz7LDDA7yego+VKEhjrDxJiIHEbwlhJ6e223L7FlR3ldKtuB4VEEu2DwEqxCCUCDEEI3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kWmJCqkIo5CGKAvdQEkUes7Dywgp87CGKCApoQAQ9JBiMD5Mo8KABhQuV80UPRCiDDx5Al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coeQwMXYSxAun3BOLLDc0powKTBiBD39HeIwPJYjQsx8A9dBATxmxnKjAKNKNW7TRR8tkg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u0k8zBMQLB8kSL9UKFXCDY3wwYgNsv2U4LwqTRg1EPSXQlw0RRmjQIhBZFFNMECo8IEQZx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T4OMpQ/GtF8Q9/J2iXjGUpENBnwD/BCsjPe6kRUI974gQywoqA/HOPOtNQgQKIixhhJBRn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ACLXqq7Nu0YF3UdU666a9APQ5KwwK6wguESaLEBYMogMlL7go7717CMHQ58McWQjiRmRiQ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EPfX4Zk4rLxRQD5go4NMiQ0eoQ+HvABwxcgGDYAKEMpgI1ske6QCQxxey5FHGEvhQgM8LQ4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wogCgo0YT+7KEe7njW9WYRhFEAR3YSnKDq3KQS6KSOgkVLB3+MIAsZISI/+RGNdv5EhBUMY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5ZvSOToVlRVVYQiuEoAwh9MEIMUNTGS7wAkQg4hRCKMcwhICIHixhb+oAE0Mi8QUI/2LrC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gQIjXIAPsugEJowAAHrIDAiaGoQssvAAPvRKAxRAxAv60AQAoCATQXACHM1RgB7UQxpMI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hHOUFFKj5Q0B/72DsiTMAxBvmgdTZ0L00lQQVioIEFlCGNEEySEpT5EbbKII4d6IoI6ShDC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nwryFgvBYAgJCHCKhgHiMYhKPMaLn/1O9+rkQeAMpxAenlAR07mEcsKOFFMWqylWWQpBhaI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aDLqLPUqRQWmqjgI/0cAXeBKLbWrAkQv5khGqNKMvAQEh6cggZQyiEIOY00UPcZqWqoSQ8y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hXzpEAyFZ+JNK7oTjEpYgmhDp0P9e2FwoQ0njGdg1tHVUO0g/r1YgQbEyohrd6GZeN5Vrc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nBEVq0pNi5aFTQSlLW+rSl07QORfUC0yXAxin1TSnOtWpSgUQu50ep1wgBSpRi8pRmQoAg0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WW6tSnNlQW+4AoVDFjGj425C+ySKeVCJJOgpS0qmIdK3WQqlSyGih5E6GABu6Bj3tIw60Iu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DtOI1r8jpaQnop1e4aAWnDFFNWApr2BdApluCDUlY/+pYAXkUOo19bFPoNJES3mAJt8kTk2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8U6RBYA0ohQ0jEB0IaEIP1syEEWsk6/YitqlJ3tcVRaiVKglrZHKcDuBiOhG+CJRa//iQ1hgJ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AkaStCWtVFBbBUAATAM2IUGJGNPM4BDumnQBsFwKEdUqmAPgo6ZXwQRDBaMkdo9Ute5WDVJ8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1HsaxEtLMaIRSACHu6gixa2Eoxzk0Fh1NoQ7qbEfyJoxiSbIz81qsRCOVWeX24AJqEIpr8q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I//wp3w/X1geVWCmImcLbyWLtBoZZwRqbAJv8Zo1DhSvAGpVBITHR447o1dEKZASWAuRXww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s40EWo8aJF1OGCFhRAPgJ5Ag6bqUOC+Cpv6BAGSvogWBEm44coYDIaJIFPXIsyqiVQQNCC1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2WOYcDLAhMoiGTqaVpZiGIETbCA/5zpR2Yay+iKQO4Bikts6KSYlaaHNspfCpBbDRFBCHxghQ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KeFZLwvJujtQxNym8IArQ04AUGlOPWcQSU7LQVDJA/Rd1KKA9pCqHzBJSBlbw4T8o+MADV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rHK1eQjpOMYtzbA5T9JDuqeWRDCRQWoyGowR67yUNIahKMCgQBX0ecA8aFEMKrKhHFysX6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+QizkIEUYEGEPZy2HkFo9XXy4Gxf+23R+l5KT8O1b6NcdTBBQaEfnEAJdsUr0yjoF35Q8A4F4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qDCAzyjj4o4Ab4oAEFTm0wDdhHFjwYRDwTUg91aPYG58AvJtaZh4fjoxRNMMIs+P/ARkqKYg/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eFiZOOeuxhjQW4AAWUQYke3Knl3qU1EcrRGNKNQJFHomQUcr3qTRthP8uewClIPnEj0CMID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RAgzOt4D7/XrtRkGoPRbNdJtaZAHJXgAISTc3RCbEThijBCEZcQXr9nVfWM6glBZSAPX3w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xBE4KVSiDGLKxHhqMIh38iyDg5lEKTDVBDRNAgQaCEIRsTGLme5BRzFCQax+TgAJctAC5EQ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hceSWjpKA9g4NMAERS4CFaDioe+miIAsyE8UL0iE/6wwiIenYgxFOIQb6BGEEbCwFJYrF57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TVckwIhz+j5SrHhLTQM4KIA//3lqGMETwDStg0yKCCCEoM9rDDS6cHwVIAQUABrV1AicBg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MX2MIhDLEizpkVEIcwRckFxBIBhdRQAAlnBc0iRcghBF8ASIUAvy4CATSw/zkGv1ATwGYw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NE6r1Wn3Iggi0g2h8CSZIBrmlwy69wKh80X+8wHjgiBrM3354DiKgABDgjAPl2/lBIUlYE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WBEltFUJo4V8ohJ0UwJ6xggjw2VbRw7wAQRmUAB/E0AvMUA0hAh/k0KOgSeHcgDIowxL0A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cgRBNAAmsQASZSj4pRLBMQBnMQA/0wDs8gOqJUh7gg+uRYDp8QQFw0c+RIAj2/wAFXMAKK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2XEkrrNEEmIYQiEArqOEKOFkprEA6pCAcAcMXBB4AcBGxrN7XYdEP9aH+mIMyHIEeFZoVE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K4FYxzkRY9Q7qmIVBcJU5iBMcoeEDQN5+KEMElIAKFBOwcBIcacp6lAJ/ZMG8PQAlGAQFN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WKQMPJEMJFJMRTEAogqAIkiAKxN4JYuKMVOLbPMA8DAPi3EsZ9N+M3AArPIo4iMGvGQE6/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5zAMeJMTWlQMPiFsTUAJ3lUG30QAiBELgoAGqKONJaoRdqERexBdKvoR+SAPCQFxbvVVdJ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LHAEfvJGWYFtY0I9JYkuODf9QmBAlmlRGcwGHcGgJhZzFl3EXleHIenlRjkylhhlBluSBx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6LdACBjADBEdTD+RjB75gWbeidixhBD96dKLVlK9EDH8RIK9UDH5zJMLrkXmrYZzDNBfBlU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hWawNIuhQSyYHCkQAfVDCewRmZM7FXbCkZF6F+VkEZg4F2IWFZXqmt9hDMVCBT31maZomSk7h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mRYjQaromZfHVa2YFDRiYbNpmVSWaYtomkdxmb47Vt5CYb2ZVueQWWBgWFYUFIoQFCghnc2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hc1oHRWiTAlhnTF6nAkiDmjlnd/6Rbf2Sd2LNOWDVYG3HGjkG6jyXhohne0r/UKJp5mlGw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0gwmEgxhB2lgLoZXXo5oM5mHsKKF/VZnPSA3lORP4ZhmKwxnDJRmKl05aUJ2s1lkBMgAcRWEj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8hAJWzRdxqICKaKIJqAUcQZ0Uho3IBgVYGhH4lyx8QQg8gLgNo01QGn7IWxA05K8w10aM4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/J8wXrMA6UtG1bFp4hGplRRVXv2AA1QhGokkSL5HbzE2IyUTz28wD1sDFggZp1dEeoQS2OAZ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cwQ2gI5UJoD8l1D1REap8l0AIoEuABQr8KByNBQrUGUHUqQW20ofeSya8gxCgjPVIV38gp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gSn8qqUtawJv852vaRG6V/x0RDBClvQDgEcGf6B+OpFKvMIkIqADdhFryJYMKDIM5zMI+I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Es9xN619ODOiIMKBAEf/MU75OqynGGvDUOLnOA5sAemiFGvTQK1wSgmSUHygCA+PAAjVI7t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NnOG4wY+srCoSEE+wkECr8WqkuqYsjFhwiqdW6CagUMAVDAMe+F0BrFP+3UsX7OERoIMQL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HKIOqCAy2scIVJKURVCAKqIMKiANuBFrBIJbMnMLZYVp3XIAQ9MANkAARiMIsiEAP8MGol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FiAIJ5sEpqIUm1QMPnKeg3McR6Ay2xJEaSpEQvIB04Y+WqqnCzII5rEDlAP+puQYmpbrnT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HWHCFnayAi/1d4CWJZ7lIC+yAGMzDDzVZnWVBFfRAe9BYFAyhtuVqKZwWZRQAD9BN98CDJ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j8QFAlhxBLeZBFlBAIcgcHOHDHWIKAIzgzDyAAGRDH1BGiKbFDYDPjQ7q1T6AGNaeLEjDA8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iiD4T0ZZmbLonb72AXdHA0IlubwGA/OXXIMAGHxQPKgZKJhQA6mSJrwhFHJlDWcjbBZjDE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SmlzRF5jDEcjDKJAFEMmuZCygoeRBJuStF7zRBKiDjfHoCE5AOUiB3fEBtTHdvczCDeggQ4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XshmBNDzmnxAgCdZDFmT/ruZ6Zm4O6F/cam1w4d4FRQFUBitEm5UAivTF3kKUAQ28gDl4C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2IwD0IwTuMjL2YjQYIgZS9A8fJwgXYyCkswR0yjzlMmjKMTDA2xinsQSfgCAn8iTwMcMzRXS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YLQhWGBAQwwM4QQQpLGR+EfUtwT1UAQfnUOgJBju672dy7hAPljQc53G+gDjJoXeFY6e4j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oQyaUwgwABwrIA920h/jQg3pMUpa8EHvwSgEwJMcFIYDI4dskwzDEAi1lTjzGQsvRgygAa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VpHg6DkaOgw3rEQp8YARnZotYY8fsa7SErBCLgg3ZaJz5g53XeVUR8FSsd/8QzheV50MZXn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AWAYnc8hWSZ/hwVEUfNl/fRBqYIeWiMLf4keBqfI+SR9tKLJleka6+tstFwr9cMWtVupHQ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G8rJ7ypQMvF0wH/OApFMzE22/JSk0U3M1X8Z7RWdz/sU0W3M375VfVkL5dS7ZeHM5p4lHVWZ7</w:t>
      </w:r>
    </w:p>
    <w:p>
      <w:pPr>
        <w:pStyle w:val="PreformattedText"/>
        <w:bidi w:val="0"/>
        <w:spacing w:before="0" w:after="0"/>
        <w:jc w:val="left"/>
        <w:rPr/>
      </w:pPr>
      <w:r>
        <w:rPr/>
        <w:t>2sQwm3M7d9RdVAIhtSdv6WY6eQ4jLZJBDAQ7u3M/D8UU+tTQ2iZ9pQYJ8IQGgNNP0MA0+nNDN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ur+sIROlXrBEiXGg5FRnVxoX5cbNDf2Y6LA1LMPNp3gmmpih+FmoKuehXBOlViBaQehkc0Z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QEcNeFgfSh9ZQ4zzOCSv8EYdwnnjwt1zBC2DCEdWipGvIzR0RYsKTOhbpEfzhL5gRBLBgKJd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cJY9gSe/0XyXzMh8t8VzWdnRHE+QXK4iH8dyLCKiH6QEhZrIya2ZXdnGRg4HiG9lyAVYJi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ee1yBXppNvYS1vqnUPlxAgQpnDwB1aqiYjZzFcGEI1WYO0YGI65FImSQGQNHpxKxaYiBljdx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BYozTEZhIqP1FJ0DJaaNAPXTdHvB1QoiCF0AmZcgCMfCfj01OXS4ECDIgWKgY49RIXXKMi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yolphJUyf2UyFVXny0ZVoAfQb1dkgapXHNFTiGMhDeLKhVbNFcCCxKqEH/T6SoTD0k2KVYY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8BaGKARAmxL/sAN4wAWXsAT/8wLPKZQgQbh9IRz2owW0HixGoQzFkwyCM3twgwRKQihiN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4StY+YDFwSm78qKqGWwRON2yOXyWEZ3sqg7n4FhCgECOMQpVaAFLPCCU4Db7oiwJQWx7swT3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YDMRlCCboi8MYBAmcnfjMSJlYpybRg8eaAz6YizKQgAi8gPN8X0KMoJJzkRH4dowES473CQ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HqlcdwQgsQRWYHQVcyWHEAn/xIJVb+RIMTYnrFny6p4laTRZ6FYQ47WtEbVdpB826A4GNZ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+M3hO5iAIoWK+pACrS/02vPWs6kMAT/pcIdJvayI9g1AP/ZJuWeIF0nIIXkLBcthwPhpkKZIM5</w:t>
      </w:r>
    </w:p>
    <w:p>
      <w:pPr>
        <w:pStyle w:val="PreformattedText"/>
        <w:bidi w:val="0"/>
        <w:spacing w:before="0" w:after="0"/>
        <w:jc w:val="left"/>
        <w:rPr/>
      </w:pPr>
      <w:r>
        <w:rPr/>
        <w:t>qh1BtUOgXUAxXIDw8WgcVQHHbE4flEI6UK8ylIJ7mAWe6xaBdu45fO4N0ADuFEARXQDvbEdgoC4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X2euMiAMOa4kIlMCRqCmw1NoZUkISSRkimIO/Bi+hPYqSa5gCFBFdcuDs9VIIVkFjAABxr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aON8sADsmKJMA84GUZbUyFZFcisIw9EAV/C0KEIM5mIO1HwErwM9Xf8kLOFCsG/tjkaiAw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bk3wXfsUXNsEgUJrV9G8riUIJ0BgF9ADOLkEs2BAflIIOqaMYlcASKP/nKYxC+mAIPVDIH0bg</w:t>
      </w:r>
    </w:p>
    <w:p>
      <w:pPr>
        <w:pStyle w:val="PreformattedText"/>
        <w:bidi w:val="0"/>
        <w:spacing w:before="0" w:after="0"/>
        <w:jc w:val="left"/>
        <w:rPr/>
      </w:pPr>
      <w:r>
        <w:rPr/>
        <w:t>59zDGh0Bo2/dzkgDIhDRHr6A2dIGgnuPAOb1JdbPB8SIYdxHoIjCoFARH3DcKbSC3fVQD59DW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ygEZClMpzC6HS8ia9EXx3zbFRNFGS5YBS6KJbBA+zDiI2KMpyDANx3KQDLxmLLKSQDXjwAf7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DAAxDvPyvd+VBGFSCDLSC2TZYvW/VOwjAq1w+APfBNHzGrhZH7eGxCiRVELDSeYiRClS+G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6PTxukmgA4l+AdL0DJqAACiTBPsCDM9X98oNYfGLmdUeEY38E9DN/9csX9Vt/9mv/9nN/93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4N/+Iv/+JN/+Zv/+aP/f/qr//qzf/u7//vDf/zL//zTf/3b//3jf/7r//7zf//7//8DBACBA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QYUKFCxk2dPgQYkSJEylWtHgRY0aNGzl29PgRZEiRI0mWNHkSZUqVK1m2dPkSZkyZM2nWt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6dO3n29PkTaFChQ4kWNXoUaVKlS5k2dfoUalSpU6lWtXoVa1atW7l29fo15A0NspjK0nDD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+kIaPyMEXCihQkPZCoV28YPn29fsX6oti9vTRIPsxGYECCUXEOjyx8eOSFgjY63iBQGaca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g3kHMSwoQeKDwBYESgFm3dv36pgJ7IgRqoAFSAQ0gCVUQoFCx9++T/0BosE0o2aEAAjrtL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S1CzKconIuOMPUF2Nu5d/fekQKB6wSjyHpcHoD5gihoUChAY8RhGvVutM8tq0D8UzTwUnDX/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KBBhpW2O09vIjTwD8ABRyIwPYk408gCtoDAAjbHrxBGgsViOKIAgFI5xx8BJIlt/gEEgsAA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CxxIIn+YoBKC+F99DK0YaZgRAARVfoJBDDwcaUpb67jkswwLJKo+GAnIj4Q4CCnyhtxLY6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6DLsboSHTySNW+OxPNNNUk6AIBDpKnMgdeVEGAEjLbS6DSemtOhfII6I2AFxKjQAECxNCnOQ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Byuw5TBbl7GlOA/8ApLEyPQKKoaA5Ry0YqAQYOq10oMoECoKAI1a4Q1TTogCghDuUKwGzS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1O4xQPABpw1SezF1ckAFECfPgNUHtMBPJPgZQDIrVJK/tNubjOIcDEEuzZx0yBrt0T0wJY7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Zf7MrFN7BLiWAAeC8FVaFZ4L1BwzS3Ng0jtePIUA7db8F+CA+6LBTYOMe6ASgR7gtU2CSuO1GF4z</w:t>
      </w:r>
    </w:p>
    <w:p>
      <w:pPr>
        <w:pStyle w:val="PreformattedText"/>
        <w:bidi w:val="0"/>
        <w:spacing w:before="0" w:after="0"/>
        <w:jc w:val="left"/>
        <w:rPr/>
      </w:pPr>
      <w:r>
        <w:rPr/>
        <w:t>u0ABWRYmtLICSiv4YoI8k5eCOx4t9DZZCKBCYd8KKiCuQoMg6AEHzInUB1kwq3jhSjFTQYF6l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iwBUADfrFsVlfBUDRNIJ6Q+sDAs5x1jmBLFDBnrrskXdhtny9rTf/I4omQOc/FcBTA3wpk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7rdDTiMisOACUG2gY8WSpBIa4lMMLutJettNEo1cDILXDBV6c8cajavigukqQQSAxxBGoU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WIIiu3LdCKzWZY5UHgi5ljKcmPfX1NBAHVcUBwIcAuswE9DMTxSGAD4GUrthkyjsGoLleeS1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BoGfzu9kMlGQACLijQgKSAaA3skjAFgDM8BTIndoFsrOA7AUyNbzTBCp+3hfqPZz2sl8Qwkw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dcQIud5z//v0XSgNLg1EJ9oE1jh3OaATpweYKRQLpFQwAg4reA1s3EF8dLHSYGlrphCOQK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oVqkeYDS89EYB/ze4AXUAUIpACQQFATwZ6xb2ouLBiS3II4jyFqi+5kgmfeZjHwVgIAbsq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DVCwliNFKRLzjns4wRmiUQbg0kajcQHObI1j3x6LASBNgNBYOmgtv8D41pVKNMZKEP4wiEC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zCKoTD4VS1oGQNA18i4xww60GTyOmIHmfUyTtljAoXSjtIEEsWBmKxmnpEdrOwRBAGiallCaF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ee1BGXm/L3z6Mh5b3EcQHMOidr/zlvEdizR7q+xsArqWd3hQgUtzzXkG2pwJZEMEed6DAPM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uzm5V8154BIhCL56CfqsRAwFoQzv1AUEIhFzjNrnZTdzU6QUvCP8CPlJzjhcIAGV7fJml8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AZOcjZeqih7+d+XIgynlAxErWnIUJoGD3hJQ+BVDJgviqWwXA1wMWNj4mCkAFMXMT0YAZS+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YJ5XOewBPCASQmHW69iU6PO6JmOBnMxhVKXcpS4u++NjQAFPBo9FnrRYwrSj2I4Dep2Ns2CjUA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DTEQhQCY/KTCCp2Z83mdpUp07EQiUowV4UEIRS2MZ3xrmB7PS01R89YAQWLIEsxLkEAEThA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TMRAinEOqeKpqCQil1gtIlSAUkCofaLCsgeiVrn+9awnogbkSKGNFUsWHLKLwrgrRQKovE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NXv+ZJqhd6ziT/80gAoGG2BJq1wF0XWwK03IOwBTGaj0zb1k7eNQjCkcU83PHIu15OASV40Q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7FGrYAlq2QVC/QwQJo6anJVe5yO9LDNJZGfRlxInOpW13rEmWLaLQTqTKyvcteF7zhFS9MZ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/ovN2LTyJCOMF73vhe+8ZXvfOlbX/veF7/51e9++dtf//4XwAEW8IAJXGADHxjBCVbwghncY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RlvCEKVxhC18YwxnW8IY53GEPfxjEIRbxiElcYhOfGMUpVvGKWdxiF78YxjGW8YxpXGMb3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xjnncYx//GMhBFvKQiVxkIx8ZyUnOsAaEtSazoIVQ40GcApq8/xCxkKUA0qiykrmcxhtg7Q4q</w:t>
      </w:r>
    </w:p>
    <w:p>
      <w:pPr>
        <w:pStyle w:val="PreformattedText"/>
        <w:bidi w:val="0"/>
        <w:spacing w:before="0" w:after="0"/>
        <w:jc w:val="left"/>
        <w:rPr/>
      </w:pPr>
      <w:r>
        <w:rPr/>
        <w:t>ykgXZxIEkYlMrSsRwB1EZo/zFoQyCYPuQcXnkIj9JhZk7vKe/ycb42B1zNwNSXikjJDeXMAdC9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jDnhpcyDEYcspCQLUQidkmmS5lqD53OnFheelJ1LPI8uDHFE/hszmkQxjTX2iUg/k1QUhNK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TDbFAbyQOkQwEAGXQAC1DAkJ9KsUlBbQVWlcyCPvyhpbc/CZEeCHBPTQqkGhn1NddsuAL6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7X0+EWGOQOiig5NdIHQWjO9/TqAAcIUHqFaxcVGIslB8DgAS99gUczk6tQ2UMG5zUZsexRA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9A4qeKkjTaVSGP8QwIF8cFTC7IQXz2jHaL15uAqqRABEHNEeoqpylQCAgmIIAFlIJBvrornET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hi+cS80LzeVfcOf8XuQlyMMvsEQZo4TlZ02OPYZzvVlMjAlkqcThtSUYA/VFfCQRotCabbC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9mJLOwEnxADPZYgd0KTg/7KUMEmBq7S5GG8aJSIDVLM9oFoCuLtBuRIC/vVscKdQ7WCW4FwV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F8gI0p60TW9Igx8ZpnT+eOxfAqaz1WkfsHS5zBAFCXQTgr5WbhqoE+NSIeJXP35gsU3jqf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UdFDPRxRAGEv2mc9orV9zfCG/3G6i9AHgHf0qlO13UBBGiWD/q0f79ufdhLy0n9FXWrS9Z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9BpOvaQ1/5rNFCzAVZiBz44YG3wWD6I2sPzxS4FROlDACbV+TkqKAEVbkPogajAXyfi1etLJ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dJLjOUGluAUogNL7mSXsmNslCg85CU7DEeF3uGl2CeQ/Og34ocymo8AgsAzoK92ukqFokN5n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FaGP7UtA1ZEFZCIIIaIcsLqD4AMByaASPHkAFPkUAPuB8/AoIZGCqTGcFmMhZViCcTsTNTs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8zOrwzEH/xiOKLo54Cg4ALOD0fsNORGALLeZojMb3mubiUkOQ1qYgSA4AJG41FuYIZIEKP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uSs5+buCQ/4BGFoTjcwSCHoQGACYguFRQEFkjgKZKnKRhCazknDhmnS6FIGjAzWQj/WRhq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qnGKpIEogopKBQcbmbDwKOWLpBdIhVm5gEQtimoQje2ino3ZgHoDEogjgFB4GltyuUhoQA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Fo6QsjBiqOVKqMgCKANzBczRwDU3DGGnDV1RADAQgrKTHB5xGZTZtELPRL4wAsqYKc4KgB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kkmjgXYYBBb2xG/cCRaTq2AqC7gpgBSAqqUogCDTgsxxGqigACLiwBH6LIOCqM0wLcTILD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ntCagbm4gCPBitmrruNjCLMTBtEbvdOyRVuLiOUpBGigRLf8ciwKCgCLdUa/aKx22Shy+i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GCkceUhtnsrpeIP80gHpoUid3kiCUwQfwQQEUAAZCjSeLchCJQx4+gCiNkimb0imfEiqjUi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r0iqvEiuzUiu3kiu70iu/EizDUizHkizL0izPEi3TUi3Xki3b0i3fEi7jUi7nki7r0i7vE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3ki/70i//EjADUzAHkzAL0zAPEzETUzEXkzEb0zEfEzIjUzInkzIr0zIvEzMzUzM3kzM70z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DUzRHkzRL0zRPEzVTUzVXkzVb0zVfEzZjUzZnkzZr0zZvEzdzUzd3kzd70zd/EziDUziHk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ziPEzmTUzn/l5M5m9M5nxM6o1M6p5M6q9M6rxM7s1M7t5M7u9M7vxM8w1M8x5M8y9M8zxM901M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929M93xM+41M+55M+69M+7xM/81M/95M/+9M//xNAA1RAB5RAC9RADxRBE1RBF5RBG9RBH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1RCJ5RCK9RCLxRDM1RDN5RDO9RDPxREQ1RER5RES9RETxRFU1RFV5RFW9RFXxRGY1RGZ5RGa9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RHc1RHd5RHe9RHfxRIg1RIh5RIi9RIjxRJk1RJl5RJm9RJnxRKo1RKp5RKq9RKrxRLs1RLt5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LvxRMw1RMx5RMy9RMzxRN01RN15RN29RN3xRO41RO55RO/+vUTu8UT/NUT/eUT/vUT/8UU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VUAvVUA8VURNVUReVURvVUR8VUiNVUieVUivVUi8VUzNVUzeVUzvVUz8VVENVVEeVVEvVVE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VVVeVVVvVVV8VVmNVVmeVVmvVVm8VV3NVV3eVV3vVV38VWINVWIeVWIvVWI8VWZNVWZeVW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8VWqNVWqeVWqvVWq8VW7NVW7eVW7vVW78VXMNVXMeVXMvVXM8VXdNVXdeVXdvVXd8VXuNVX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VXu8VX/NVX/eVX/vVX/8VYANWYAeWYAvWYA8WYRNWYReWYRvWYR8WYiNWYieWYivWYi8WY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WYzvWY4Y/FmRDVmRHlmRL1mRPFmVTVmVXlmVb1mVfFmZjVmZnlmZr1mZvFmdzVmd3lmd71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DVmiHlmiL1miPFmmTVmmXlmmb1mmfFmqjVmqnlmqr1mqvFmuzVmu3lmu71mu/FmzDVmzHl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zPFm3TVm3Xlm3b1m3fFm7jVm7nlm7rFjAD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image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KIYyMUgAAAGOc1vfv98XFxc7Fz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ZITprrebv74yMjGOc3pycnEJ7rTprnNbe3lqU1kp7rVqc1lqUzlKEvWtrc5ylpTpCOoyMSk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6Iebe3tbO1kpKKWtjY4yUlHN7cwAIIa2trff/75SUWmOM1gAAEO////fv5jFajEJrtZSEU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91pjWmul3lpSUhAZEEJjhJyUjMXO1nu95gAZMb21vXut1ilShIR7hAgIIebe77Wtrc7FtTo6O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qEvUpSUqWlhAgIACEpIRk6Wkp7vWuMrRApUhkpOkJSczEpKdbm73N7jGtaOpSMpcWthFKEz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Cc8Xm5hlSa+/e3ggIELVanAgpQmtSGe/exUJrnEJaYxAZMVqEzjFSa3MhnL1a3r0Z5pytv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MhDFCWiGcQgAACCGcEEKMhHNa1sW1zkqExWOUGcW1rYRae0qcvRAIEMUha2vWvYxalJyUz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eQkLeeyHeQmPeEBDeeyHeEIx7Uowha7WEKe+1rWuMSmOl1tbW5hlKOrVaa8WcvWMpY84ZI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FanM7WhGshEEIZEJzF3kpCOhCUe5xaISl7zmshMRAZIUpKEBBCc63FvSEZCHOchIy13s5aI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lvRlSEJzehBAZtTohWntjWtbm3r2MhEo6IRmltXPee3MQ3q0ZpaWEUilrnO+U5u8x5muU3kI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SMZzmGRDe5hAZ5hDetebv3kIZtcWU5hBS3kKl3qXmtToZe5zm5nMx3s4ZpcWtSu/epe9rhO9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8hhO8hGe+tIZzmSpytGWve5ghSnBAZc4x7e87mGULe5kIZ5kLetSFrziF7rWNSa4yMc0JS3u+t</w:t>
      </w:r>
    </w:p>
    <w:p>
      <w:pPr>
        <w:pStyle w:val="PreformattedText"/>
        <w:bidi w:val="0"/>
        <w:spacing w:before="0" w:after="0"/>
        <w:jc w:val="left"/>
        <w:rPr/>
      </w:pPr>
      <w:r>
        <w:rPr/>
        <w:t>Y0IZOu9rte9rSu8hte8hSu/eIRCl5pytSs7mSs6tGYx7Su/eY9bO3sXOvVqU3oyElPf/1lqE1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KIRBajEJaEIyEKdbFzkprrYyMWu//UsXFrQAIKUJr1mOM3pyMnAAIACkZIWOc74yU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gcTJJAO1AKmmklE4awKWVYmpppZxeaqmmnYbqaaablkrqqaZ+KqmmoKaKa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/66qiuqjqrrKvaWuussdbaaq+4/rqrrrAOy6uxud7qK7HDCotrp84iG+2zyVZLbbHKBssst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+2y2abaLbffwmruqu2UENkCnNDi6buXPhovvPTSK28A99ar77789ouvp/n6+6/ABBds8MEIJ6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37PDDEEcs8cQUV2zxxRhHfG/A90pWAAcKbwywwCLPa/LAKJec8sj+qhwwvPmW7C7L8tZsss0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zzzTzn3PPOPgcN9NA/Fy200UQfrXTSTCPt9NJPNw311FJXHfXVVGNtddZcb+211mB3fbK/7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7swEo42w2hkHwHa9b/cbadyectH23XjnrffefPf/7fffgAfO98yTNUFvJrR6qrbdbttrNy1c0D1z</w:t>
      </w:r>
    </w:p>
    <w:p>
      <w:pPr>
        <w:pStyle w:val="PreformattedText"/>
        <w:bidi w:val="0"/>
        <w:spacing w:before="0" w:after="0"/>
        <w:jc w:val="left"/>
        <w:rPr/>
      </w:pPr>
      <w:r>
        <w:rPr/>
        <w:t>3JC/Sze9l7+bSSb5QrHvzC+Q4/kkUJRebztQmAKF3ZMwbnndmQsu++y012777bjnrre7dqe7b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/5CIKYUb4rors/sOr8v61v56wEgzvbbywcAhQjkhG58IapXbz29j5OQiytQgGBGCVKsbnkMI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vXDp5AN7XG3n9/kZ+qf4H88+/wf6Lnf2UJ0DwERBhAUTgAfu3QAA2sGAJZOD+CgivCDpwg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pR8F3WRCCDyTYB0UYQoGN0F+QUxvvRiYZFRgObS8QXwm6IIVRYOAUVECF52D2P/vlr3l1a53z</w:t>
      </w:r>
    </w:p>
    <w:p>
      <w:pPr>
        <w:pStyle w:val="PreformattedText"/>
        <w:bidi w:val="0"/>
        <w:spacing w:before="0" w:after="0"/>
        <w:jc w:val="left"/>
        <w:rPr/>
      </w:pPr>
      <w:r>
        <w:rPr/>
        <w:t>/5wXCAwcQB1UkAMRSCCHXMghEFxAnKc4J793tUMEctAALUJQAwBIoRKZmJvbXrAJADwCjB4UW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7/lPQ9eknNj/eJouTk6T45wu2Md8wg3PGJOj4qzYx/3+MdBBpKPmPMjHAHZRkTCUZHQSyQhF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Skoe85CMnGclNZpKSmLQkKD0pyk5y8o2m/KTbGLfGft2rHSqIjAsiUSz5YSAF9ZDeCyThPg0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SdKT8dlhKKcaug/jqRC6ksDlIicAKy0xeIGE1s2bS4glejCIcL7AAYsAjmNOrYg+ruEguy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X787Jwf2pk37s9N87zSnOdPJrnfV05z3hmf9P+s0znvb8HD8bJ8990pOgAR3iQdGpT4EutJ3+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G6rQiUbUoRbFHxsfWlCM9lOj4szoPz86UoRSNI8cTShKgXjQUs7LbE2wZwbOR4zebeACK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ZMCA2LnO84xzahNiOdjxhAVIYFS2SMEMNREqjrnvUJJhaj0roT5tXPMX7qKi3fCFzbF9FW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lWElZWsqWxZWl25Vua1dV9nNVhce/pWfc2VYHclWV3rlVe1shGtf5XrXu1V18sJMWC9a6ER3v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hAbm81Aae4AT0GRNfkGsd69z2KCg01pyTSyEX5uYuWkzCtKM1recep7jPEjYAnVgAETIxsw3/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F6oDHwFhJTMz6cxIhSIEURhuv0l4gFzXNxGZRJtR5obKOQLwca/epr+kKtLpjva4Pj7kv6w4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wF7zvFS93tjte85QVfdr+LXu2qN7ztZe97zzvf9FZwvTytG341eV/41teHPoXZu1poOHhlA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+AHjYjCDEpRgGOAMgRzOQYV6kKN3AvhBPXCABiKYAgc4RAUXXoADKvyAHAEYAga6QAQoYOAcX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5xjgPIgRyIG20Mf2BiXwrRik9YZvQm0Y4hbAJ95JgEDQ5AhaRCgQTmaLI5Y+ADKgQCX9j8ov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N1yAXj9CtM0nwAwoPNwAx7IIAaFADYphC/5okfG28vAs7OeOLzhpkLGPxDFE9A4zP4xSrEOMW</w:t>
      </w:r>
    </w:p>
    <w:p>
      <w:pPr>
        <w:pStyle w:val="PreformattedText"/>
        <w:bidi w:val="0"/>
        <w:spacing w:before="0" w:after="0"/>
        <w:jc w:val="left"/>
        <w:rPr/>
      </w:pPr>
      <w:r>
        <w:rPr/>
        <w:t>6JgB+m2G3m+fWTZnRRd6z45GNKQJLek/R9rOgx4gpg+96UsL2NKU7nSoP93oUfu51Jom9Z09/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/j/IdZFzgKDiaIQWPkFQMDFACYqAYUi94BAZoQQsRRIAYrggACM4BhRg8oQuoQHMZmQmFF7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4MwxTmcAABibOIaL6hBBByAASg8QQVnnoQIfFEIZSM32faKbVJp0ezHdsEVs/DsUeUw2iHko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IzuECALQAX8EdbjsmwQAqPKJ050jBVttxDXYHIAYwvkYgauACdciBCrnowpX1e8+WHiyzC/9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UnjCWr83kJ4e5wVwe8wCrU+YFo/nMcZ42nqvR5ygE+s1tXnKif07oRU85z58rTJ3z1WMgM/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6EVBhAY/AsfxC4AsoEDsGCE5fJ6jAhXeoeBgB2EAo1HHmDSwgF5VIcRRm2IJ2ZKATJeA3mo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c4xpej8HcazrOJKSgCzyuhxWurT7aviAC6Q4BAPjdjg0c2RWcS0ev7fYCA1Ah7kbdfDsuc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WxyUEFL7whm731oomf/Wcw/pn2s9+Ya2z/Z11n3vcy55kv29Z8F05fOYVH67Ht2vy+bp8x/G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8vvQVVnzony6WkGFXwFSM2wmroAstWF7/DJyQi3r8oMxMVj0DSiBiWpjCBCk+HzNTAQUnd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u4ibRiQjgOBWd502pkA4LQAUVdg410AVyAA/SZFROJEUxYAZYgG5QwDkXAHl2AwQJVwmVt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8J1zmhAG5gAq0FQAigFyVMAmPVWHnZ4DpswFmoALwZ1ej1C+B5nQGlEhGl4NIt2ht1INvo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/6INCyIMmZIRJ+EhNCF1LqIT5w4RR6IRVCIVTKIU4SIVZaIVdiIWn5ldINzkmB3X0MlMJR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q4ArahC9M0AO5Bi+IQ0YzRD5QUGRRgG52swERoA4XNglPgD52kwkNh3loJgnedGAlYALF/6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vp5BU8pMBUdBxIjYJL+AEwzUJ/JdN7RCBAIB5k+VFK3g+bngp3BRmMnh/jXNa8PRvrhCJFtN7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9ted703eLu5gwtuiLuHh7vKiLxDiMxgiMvWhWwbh7EMRO5FRd0lVBRKYu2Qc8lvNYDwcEF/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vR6VgiYMv4VYCC9AFHDgE8jcLXDAE9hd3gkiIkPJsFwaAVuBrLKgOUEQrteQpQSYF2DIDk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7iJkSdcHGh5CxB+GuhFUGANNVACidA7x1VT1rAJKgAPswAqk4CO6hB+NedeQ3eDSTdYQSiSR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zKQlzK4mSOceSL+mSPSeTP0eTQWeTIf9JkquEkyMZWDdpknfEkycJlLU4UDvJLx5TYO8yU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wAKoXL0OwAFhADu2gP/TGBV63RTWgAgpmW/Doh4DIBZOlAj7ABamQCZ1wb5xDRsgGBFGQT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jTMw0L19wZF0AD6MXAXo3CXGZbmYwiqmwAelgRlzAeiXghptzAVpVCTLIfsuzOpMgi6kgfM1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0che1Np15cp85c6GZc6OZNqWpRqeJQqk5Tym3mgbVmiDFmpwZm685m7B5m8KnQhizTrL2G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jTbwhGCGHUDmSkDkSwYFbglZ5zmSLwcNcAf5pYjvDAguiTb1N5f7MwVXyYChRHBReWCeH/R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kFOoAEzqRgQaoFyvFGREYEUXYAUAkA15aA0YWJi3dWYxcGQgmA4GaXklcEaXIgJaZU63F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tNgkkoA6p6JMS82NEqHwlKVes9IOQdpQYeqE9laFGt6EVynweilcgSlYn2qEc+qElCnwtK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xanwzinw1aqErOpMfei8sx3T5NRmLVUVF9VjEIEXGaQBsBwXe+ZQzFAgiYAL1gAYBIGF5u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reFTDZZ4LgG7kcAmDKAWRaFRVGUZD0Gb4Zofq4AOBMA/10Inw0g7yFgCXGYqPBaGIswEH8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BSQwmAAVAMJiBwDlZxgVAIAI9sJjR/xNbXRAO1dZF7EcOWCSdspiR0ccwuveMnKmpDbOp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qqrUmqnVqqqHqqqtpyn9qqwAeqdQY+G4N9vgk8j3M9NaAOuRAIF5Z2T3AKyxQIeegAD6kCK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ODUcEgdBw0gkCBwCo12AGf/gIrvAEm+ACWVc+mwBt5OBsEUBDnLcJuaACIZecweQ21yM+T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DXkk+8bJiqDAPDsBrNBQIpJcLHtafC/ADGuBZNEAFXXANplAPueBxOCYCm9ClIcdvUEB6K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PPdlqqyahgYRYQpmjRsmpYLg/HUtzMNlHHAuUJDuyMFeyWiiyKLuyKnuya5WyLyuzGv/bo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Us9LIsx4Usz07szDrsj+JmhKqgwTGRpNQCC9QOqYjP7QgOjvUDvSmOqulrk5LC1fJOZMgt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TbVAgtbQQOqVDb2Y7Omj7tK+DtlLrtE3rOcHktM1GbxVIOnHrddUGD3S5tKUTt2iZWqVTC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GtvvVSjDKX7rTuI77uJAbuZKbPxu0aB2kP73pGLMUnIkTMGEkVu/wVPIiRs9IKZ+LKZtz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COJvziPuYL/T0uojTupLiOu1Qu1N0KcEEK5ngnZpTVJ9bS8IbKcAkvCR3sS5VkyabkzoblM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qsdPrdCNqvUKHvTanvc4bstH7vN//670tu7HdS77SS73gW704d73r63PIpDYvI0eZCTAes1j5</w:t>
      </w:r>
    </w:p>
    <w:p>
      <w:pPr>
        <w:pStyle w:val="PreformattedText"/>
        <w:bidi w:val="0"/>
        <w:spacing w:before="0" w:after="0"/>
        <w:jc w:val="left"/>
        <w:rPr/>
      </w:pPr>
      <w:r>
        <w:rPr/>
        <w:t>kq4CJi/j1DxwBrL0JLo/e4NvuLv/Ejfza2djk7xzFr/Mh2i0aXy09zy/2HPC+JIVTMHMuHMX/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dfHMfXHIhfHQjDEgTzMEZbMEpjMEn7MErjMItDMIvDDGtE6J8JUKQQo21KkBS5Gp/ZnP3sjy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RVMNE2S/4y7vYlcD8kq71Y8PhG6qqNL3nq6Mrp6FRvHNQnL4xqXRbLL5dfMVfbL4th8Xjq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Mi74m6osBUDhh6EFayyr1kmONBTPF4rkn1UEuSUcpzDicM3zLw6PV80ogFcMgxEOM/za5j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IkLwwv5R8xBTD8IU2sPQ7qMQ2Y+yabeM9EmyDq3SqhuWZUwy/VsxTRszG+7XKROjA5+S+j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XLNWrLrIzLrzzLt8zLuezLu8xDtAySdzbM8rXAvSzMybxnxqzKCyXLyoy+M9PJLxfE9/Uo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+qTiCyqJkRd3ayTCDxEX4XIL/OLD+x87hTOe5ZO7Byrh7V8KMc6yWeL9IxM9HTPJurO9SxP7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yq69zP/ExB9jzDylfQ+zzQBu3PBM3QC/1by/djldvARntYo6LDjvGbpvU9KCdawfM99LRGu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rNDO5RCKeQ5mXU/olVaWNlZq0RvO//5Pyx9UC4NTy790VjZ0+6yWiWtmfdTwz4dOTfd0jW90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J02vU0mvk0o8z0vwk1S9t1R4dSFf90zNd0jD9KFYd1jQdy0nNQWJ90tm11WKtcvh01lct04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m/9PXHt1kNN11pt1yg3Onkt13fN123k16IF131t14Qd2HpNT4A904l92Iwt2IqNMpA92HiN2JP9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N0kfN15GTe0cd2Uo9zz3q0pNQv96ZChyQCqrdDqqd2hzQDqnd2q592quN2rbN2rEN27d92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2rM927h92sFt269N3LRd3KldVMCN3Ked3Lu92rqN2r/tnbnd2rzd3MZN3Lqd3NPN2sP/Td21bd2x</w:t>
      </w:r>
    </w:p>
    <w:p>
      <w:pPr>
        <w:pStyle w:val="PreformattedText"/>
        <w:bidi w:val="0"/>
        <w:spacing w:before="0" w:after="0"/>
        <w:jc w:val="left"/>
        <w:rPr/>
      </w:pPr>
      <w:r>
        <w:rPr/>
        <w:t>7du2jdrbHdze/drcbdzLbduz4NysLd7lPQvo3dvkPd34PQtpid3tvd3XndrvLdyqzd4Ebt3pr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t8N7wPeD4zd4LzgENLt8P/toMLuAUnuARPuEJDuEX7t0O3uGuveEYLuLa/eG0beIjjuLxr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hXuEvLuElLuMrTuMgnuEPruPlzd/Y7d/aXd72jeATHuCzoNGNwS4bsORM3uROvuST8ORSP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WHuVOjuVTDgRW3uVODgRa7uViPuZPHuZdDgQZAARgngFsruYbwOVqngGToOZwPudozuZvz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oPudp/uZxrueCvudxzuVkPuZ3/z7ndp4BeY7mce7ncB7ogp7ng77nbb7kYH7omr7pnN7pn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7qoj7qpP7pZj7lp37qTW7oXV4AkgEEEaACBSDrKuACs14AuJ7rsu4CtI7rsn7rvx7sun7rxE7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Aw57ryu7rzC7sxs7ssw4Ayz7tv/7s0+7qrh7sAFDt1Q7tvb7szp7s3O7tKTDrto4FEWAO6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6N7uBxDvNXAA8x4P8x7v+F7v9y7v9I7v9s7v/z7v927v/x7vBd/vBR/rxM7rxX7t0+4C6w7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7v9y7wBxDw/X7xNXDw+W7w+77vPSDr0u7wDi/s4U7y4m7tKJ/yJ7/yJg/tK+/tKv8f8y/f8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P8zhv8yhf891+88Ce80D/7T8P9Nde67X+7CafAkQv8+YeSymP7E9vNkCwAK0RAVQQAfGQ9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xPBTVQYzVGBQcg9kxmAGM/9gYQ9mrP9kxW9kxm9mJv9lSw9mMP92Qv9laPEVQQZVqv9nJf9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OdA93Zf+HB/92m/94zCFSpQ9a+xAAvQA1RZ+T2QC5cf7zVmAGgP95y/+Zzf+WZvAIl/AJ0v+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+aQP+qDf+W/wA4xfEZR/+RFg+pxf+oGv+akP+nCv+6wP9zjQA43fFQsABMLvGsderpKvAssv+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f/at/+6F/Dm8g9qt//dIf+tD/fw6f//nQL/22v/oHcBHG2qULEAHeH/2Jr/1oT/7ev/7rv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j//mxP/xY8fj5zxrxMPEAcUDgwAPnDhg4aMCgAYYNFxZM2FBhwoUTKyLEaAAHRY4SBQIAG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gaxDECNEjQ4pvLh7sOFGixHNYSt7EmVPnTp49ff4EGlToUKJFjR5FmlTpUqZNnfpcAGTBU6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69WWLBAq25VGjVuvXcTJZkGxYsuzKt2Yxs19YoypVrBLQz63ocezav27YJe2AFHFjwYMKFDR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pCiA2FT+G3JQuCTkHSGwkKLBsxLWdz/LlHNEgzM8OIRLNbNcs57ZrI8aUmCvy/2zatW3fxp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pRwuQ7B3y90gXwkf2Dj5cZHGQv1OoAFB86nQA1KFX/11ieHKQyKt/px6+e8jgxbWPh/7bO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U/52ePUj57aFvPVAjF10qKXLJpWuvtk46x6W8WOsMB74Y2uuivgxKQaiwSgiQtdcOVE0ttyg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PPwQxRBFHnI2xDn1SYYED6MqlBroiiCCeGFk8AAv9ZFyRigNy2fGAHqiYMQJzWJQRxhUjA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xySUc3vihoCbPeZLKA8w5R0gYtyyySB1xePKHAsd08gAcDDLnhxmH7BGLIyN4UiMyHwLzT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BGpKMQL8VzQQUhyjPwQAHB/82ccBQMFk7pwaacCABAzMcMGMv0hQyIARDDz10oEYbMnQTDEg4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PyyL1gOuAoiKePSNQy8EMS6P1IEfPwuEvEnfltVdffwX2OCB05WkBFSJ4Q8o5C/qBJSlZGkvK</w:t>
      </w:r>
    </w:p>
    <w:p>
      <w:pPr>
        <w:pStyle w:val="PreformattedText"/>
        <w:bidi w:val="0"/>
        <w:spacing w:before="0" w:after="0"/>
        <w:jc w:val="left"/>
        <w:rPr/>
      </w:pPr>
      <w:r>
        <w:rPr/>
        <w:t>g6Z09pxBXVJWWmbfQAjSSB2QAwOYTPXWARIYuAyiH7A1FVAMEMUAAx9IEOhMgTCQg1IHChXoH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MQuMl1V4qGSIhUlILBrTAfpM9IAQ5QogU0oIMTpQBHEJIFEO08lOYSnwdYCCjGvIa1YGxE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QLbhQBw7dKK9zWBb3xGK3oqs11RDE6OSyhDZA6Ica0jlYpZdmummnm2JMtp3/jj0AW4sgM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i1lSEjmaw6nbZZdeArgtSGN2UcODXpYRJHfWhMbM9Jx8fZs7a37gTcuCHUTHwVzOaLDOXh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egzAwN1GDMfJ64o1VjtbQSrFV2XB+zcrX1EQFMrejy/htOXEMoFUUgzKpZEDc0SaFKOFVe4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TKujWoGs91UG5fabiDamfJr544483Pipib1oA2XYFpPtSWhckqy6VPjuIBI4T9voAxvE9W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Y2W4xYECOdEf7Pl2M9iXhDLfOIZlhmyku9Gu/0d2brMkZZkm85KUSQ1GMBOFryMlC8LU3xO1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IouriuIIkSmiIahfb5ICQ/3Ad5ByRmlukDhCUrTTvJYMrGoagJRGiVS+FDEka8mQ4Qxr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PBmWhsMmKLbhzTUp8JpO0fDBlJGjLB8GlKQ9aZmGLWgmhFGavifiAAT6Il0XYFi8FlcYy6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mPf6NBiHn2piCOMI2TQEOdx9Mn7n0Ur8TGqBkX/NepFwyKpa0DCEVDB2hKmMAGlQJIqECm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21csBI/RJCWqnoyI6ijOm0l31Tgg04dnQk58EZSirwhucRGBuKtwQ9qZnFwFpCC/dklgIr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gcxXUnKUCuLDL2CVhDjDcRhCCAcOFMTQGGBW91oUpljjAlpcZE/3itcHPCP/QjZb6IKk0F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SnBEhTOSQTcWVrCCjShYSxcdHEZ5DUwikEv0uQ4KxvCEEZoyduH7Sg/+Y8pWrtBXYWMnCi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EaEIVulD3NOYmpgTaZkrju9z97FSzkuhM2MY9oC1yiZvIZ8KEiatkChOIBjkXvAKnvooNb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e9XIA+HFxmJq6Z0TClT73rTFhoxIj4syFzYQhUw4wq6W3zuctgp0DXebKX8Qglc00YsCAitQ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6QZhG4KDLQdKQLMlK3XEEeqtc4ULeEIHZMdStb4Vr8nBIErpY7TUYnUkLFxK+szKkhUPMi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9TXPbNGWmHFivARUg7+5bjX/HzzD9oQJMzdCKx2puotovEcDc9Usj3dsSPtq5sVskgwH4aMMpe4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lSmF/U5wB3gY4UhnAmZAarDtxOyrcHpZQZrrn6PbVOCr5oCdY6EEEsBAgz9xFLUQLaHRba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W618UurxizPJBAtK9o3V1gw4ZXlVQ0VrlLpmf0AtNIHdUgM1tfv4hJmXFlcjTaSyNILWO4T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9Iw44K9Ixsfcs8K1sawzirbcxSHuD9GA4rWSAfIk0p6EKHEYSdk4k2tZeggsXbukZMTw6E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9qpOSvAjIzVorC68pHnH60IDUCG7N8Zxjm1DSpHEY24+4+vQCupcGqcwonv1/xpNfpnZ1ZCABq1j</w:t>
      </w:r>
    </w:p>
    <w:p>
      <w:pPr>
        <w:pStyle w:val="PreformattedText"/>
        <w:bidi w:val="0"/>
        <w:spacing w:before="0" w:after="0"/>
        <w:jc w:val="left"/>
        <w:rPr/>
      </w:pPr>
      <w:r>
        <w:rPr/>
        <w:t>X3s9AltmRmtw9GOAxt5LKh9E5FCx1WRBCiTAitVtYxVBX2VaSRYqFa5AyGwpqO7pEE75WGXJqkG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mJhJOM2cOGwYtAzgn3Xks2WQIE22sExX1izTOjchfLSSruzKEuzrGdKY1PUqHikRsPJSVD/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O/OCOiBh3jUApbhUUKX419mzwPVTQOEuwgX37t2xTWuLj9FIlq/e/fQsUpXqIvZG+gAaJ2OWv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jsOUUDhiAU1mOKtmbUdQwSVBoYQbOB2JUSDpMRapDFyQf4DaToYvqSEWayY0ty091cQKgK9/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P1YFlXA1AcfHXT/wZ4wP+nNlcAUAhrJlszD1kD3bxIerEJT6DnHPAGXTc2mQtr7S/fBq6Ik+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qZuTDeuIWJHKoLEw3HElvyp4KRZHfL8kYTBa2X01R72rMlGEmQDwa8tOQi22aDGKAyOSVKU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WUC6ZJNDP1CPMeUgs6FdCrV4LVST5ShP5KTAhAk4Q2ymV40RDSy78XfAkd72gHO4+pcb8ZCL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4j5p6RWx0p+KyLdW7WRrk8pc22PAgOnVuP6OO2R5hB8Yn9q4wI/K5nx834aliD7DzUza+6KYM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nb2EIcabEKv/U0Ztr6H6zaWlwcNkjEp2VmjdXOpDuP2IX6uLa09xsFab/qTNJjAT+3koJHk/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vkqOG1rjOrnbmNz+7yiNPs0i9NYYLmYWp9CuqDxQtqIqPXhsWKT0vfy5xIX6kgJR8ojq44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/3muZM8HavQbafpjgYJ8ninylpM8i2FcMaBximeVGQrNMmhgCmEVuhr3mbfCGQILo/QkMlUHk1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pA2AZGjCiDqqgSQGTRWMeiHCidkqLm8sjxjkt6Dm0Baye5XO+F4RBhYqakIAVn+GhrSGic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vSdM3maApfvGacsug8ZkX9COiL9o2fFqIcgMT0woqJxsxvOMflWDChjiDeDGcg5C5A9OYM8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Toautx+uiBUG1HrIr/wbBN47YMJcIMXk6A0wyFCw6k5zJiTypATUqKomQvDxyt8rID7zqjB9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ExESkIeirDquxvqCZQPKKOLG7QZlaDWGbpc8gv1QxlSwUwgCCnyRbCbbRGHCpGcLbs4IYutF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7Zns+ZPHp5H/wZKbPove5jCPQRJgTKqFpRi4MTuxR6CEEbi9ABk3eBCcugn4EglQjICRUAE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jJ5YAoUHTQbIYK+iCIUX0xm8EJRMBCR5xCHszL0oDKDarO7xji4t6I4I5HQ0xolaDiX3ZnL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TR4WArZwygDPYFyqaiL+xMrNIGFpEnL9xiG+Rxc4QCPyprQVrKgCbif81o56KNI1UgZa/2UP7</w:t>
      </w:r>
    </w:p>
    <w:p>
      <w:pPr>
        <w:pStyle w:val="PreformattedText"/>
        <w:bidi w:val="0"/>
        <w:spacing w:before="0" w:after="0"/>
        <w:jc w:val="left"/>
        <w:rPr/>
      </w:pPr>
      <w:r>
        <w:rPr/>
        <w:t>+6Bu48d4YLT9yJeNCCODULaMVJz8+aGwmwlDBMeYlMnj4bEKIayBmsTP4MWIA5pxyT7pcTtc0Zx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kcoAuM5U0gzRkEjk10ijY2hxCoZh+8QioMqnNMMoNGouNuqavgS+IEyP4mr39wq2Hc6UBs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0GbFkHJVx2jB+TIl6gaSbUAE2GUFF8bNkzA98MYCUjK5Z4YxDnMnCNEzd2K6C8zGBqIGT2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zIPAkqkMzKdBHKtMzMzMz8sMxzgiqJMpN5kgMcoExYmSckepHGXBHduowXKc0RlAMfaBTT3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yY8cUc32OqDGRJLGZDD/CKKwUWGAKPkTuoCU0HkR3GzKA8LMBlRNGCnN0uxNF7lM3qRM3HyR6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6SzOGqC4AhGjqqswM6AnF7GY2hQjq/s9nCiACKCQxeEXxekwjdiEM9EeyyBN66xO6NzP1yTMw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MUmpPywgBGgiBAw08BL0GGkBQB03QBWVQCG1QBQ28EGhQCHXQCaXQDn1QDN3QD+WsQpKYs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BEHgBEXgCERCBFH2BC4hRF3XRa3DRE1VREKDRFhUBEPBRFb0AGgUBa3iBF/BRGnXRZ+jRD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RGl1REIivptsYBvAeJHXRGIiBDcBSGtXSJhUBJY2BC5DRF3jSLkXS/0DA0kDgUTSlUTVN0y5F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YAGvYgDGNASNN0RgQ0hfdgEnAUz5lgGt4gmtggGcYVAa4AD5FURDYACMVUiM10jvN0xxdU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F1E01VES9hh341EEF1UMl1U/t1FId1U091FM11R0Q1VP11FRFVVh9VVKNVVo1VVutVVXNV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VvV1V6d1WD91V0dVl/F1WIVVmBFVmJN1md11mht1mk91mplVms11msFVhJwRgFVCsawiQWQt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YBCAoV3RFV3MFggxg13LNAHQt13Od13jdAHWF10lwV3PN13Xl137dAHh91wzI02kDn/xwgB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YABRg2IfNgoeV2P+JpdiKtdiLxdiK3YDy26iEuYYL4ACGjYR2SIV24IB2INmUTQUgKFmTb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YBZQNlMQNmSnYWSTQWczVmY3VmcVVmStdmdVdmcbYcM0NmURVqU5QCaRdma/dmmbQeZddmU5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ehdqsvdqmXVqn9VmZFdqeDVuizdmTtdqzNVmXNduYrdpUWNtZsFqTvdq1pVuepVu43dqql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8ddu+bdu3tVqYZdu5BVzDrVq8zdvC/dvEDdzDXVy/FVzELdzIfVzHpVzFJVzJPdzGrdzNv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LzdzQ1dzOnVzPPV3MVV3THdzDNdlJKAIjiAEacAxvNQpSigBHDdj/3gWCIbjX3hXe3h0CI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3e5L1X4BXe30Ve303e31XegEUXTTkHETCCjNXe7eXe7qVYIGAAdzI9EQACh2XYGDCB9E1fA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f9XXf9VXf9I3f953f+Z2H++2H+53f+jWB/U3f/AXg+PVf+oXf9nVfAjbgBDbg92Xf+yVgBi5g</w:t>
      </w:r>
    </w:p>
    <w:p>
      <w:pPr>
        <w:pStyle w:val="PreformattedText"/>
        <w:bidi w:val="0"/>
        <w:spacing w:before="0" w:after="0"/>
        <w:jc w:val="left"/>
        <w:rPr/>
      </w:pPr>
      <w:r>
        <w:rPr/>
        <w:t>+6XffmDgBo7f/dXg993fFhhg/r3gBoZgEE7fDj5gEuZfCh5hFFZfE2bh/tVfFT7hFW5hGRZhGJ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hHK7hCbZhGdZhHhbi//1hHy7gIJ7hIUbiG05iIjbiFc7eAZABa8CBEsDdotiuBaCBgD3e471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BUjjeIZgEMXbe/xgYgi0lYzMe44BdBDcm4zM2XumNgTK+Uzae4y6WYy+eBBEYFRFoAu99WB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5IUV5ETWXiAQAW86hxgw34cNAAQWAAFogfydhxbQgEteX0v25E+u5BYQgECoZFIe5UoGZ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MWZVX+ZFNu5VQOZU9uAVi2YEtugVhGZV1G5Vnm5ViOZVJ25Vre5V7m5VlGZlruZWUG5mL+ZW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e5Vwe5mVu5mQ25mL2ZWte5mSuZlfGZm2WZXAG5Wz25nJG53PeZnPm5nMmZ3JWZ2VmZ3b+5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qeZ3HG52i2ZBPgBImVAQb4zysmD6nAAju91y4uBS7u3S7mYiCwhv8dEIFFFd7i1ePhzWM5Lt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NzmiLTmONCYEYUOQBiAEzeRIRiOSSZmmJBYGNEAFEllhaaN9PloNHkAMTqGQpqAc5IIJeN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PDgRVNuWiLuVjXuWkRuWgPmWhzmalXmakbmqjhuduruRNrmqgFuetZmWs7mUNAOulHmusVmWx</w:t>
      </w:r>
    </w:p>
    <w:p>
      <w:pPr>
        <w:pStyle w:val="PreformattedText"/>
        <w:bidi w:val="0"/>
        <w:spacing w:before="0" w:after="0"/>
        <w:jc w:val="left"/>
        <w:rPr/>
      </w:pPr>
      <w:r>
        <w:rPr/>
        <w:t>7maqpmemHmuqduuuhmqvfutwVuu4nmt0rmu3Nmq4zmurJmty7mu2DmrABme9/uupLmy/fmq8T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vGtuvHNut5+GeJNQIcIGihiJoaQGM7Bt5J+OKHZt4xPtQ0vgDj1dI0Nt4hSOMtvVNrQOPf1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1K/WI9tmjnVe3/4mXkA6CCCyjpDYgABigCEViAF2hYTlgCDsAEhpUBDlgCIJAB5V5YI+AEG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2iCJZju5Tbf7Zbu7RUBywjkiS0CmtZkARBrnu5pnSaCeqiHR7iGUd5ksd7rpQZnqVZv9Q6E+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5lWG7qp7Zvsxbmex5wYgbwYRZrrebnYT5wrBZmWO5vsSblTQ5qAQdwS47woG5wcthlAT9lD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17qCZdlZ85wdB5qX17xd+7qVn5xBFfxBKdxF7fxta7xVYZxbJbxHNfnqJ5xHcdxHr9xWh7yEA9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pASC4zO4J3jiALQXUgGVeMV7eOd7oGGAAEdgA5rUGF90BNE4H/xGwhi4fAhBQVAZw1DNn0Rc9</w:t>
      </w:r>
    </w:p>
    <w:p>
      <w:pPr>
        <w:pStyle w:val="PreformattedText"/>
        <w:bidi w:val="0"/>
        <w:spacing w:before="0" w:after="0"/>
        <w:jc w:val="left"/>
        <w:rPr/>
      </w:pPr>
      <w:r>
        <w:rPr/>
        <w:t>8xN1AITG8ty2cy0HAYFAbkWOgeE2AiudhAHggEIxlASQgR2gKQcAgnSIACCog3OxBiqYKhb1g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AoZjWXhFIGCB42EiGgr1eb/iuB/Vm70cgggtv8Hgma/4G5QpXbxJf9awO5/1u8PQmZXLQA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Bf9Qbvb1u3dVn/9f3WdV6Xdf4u9kr2dWFHdgHgdVpHZRI/ZV2X9fQu9l1vcGqXdV3H9grfdmL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YAcWsP9lsv8V/ndmH/dU2mdmTn9nXPdncXa3gPd3a3dXqHdn1P9mxXb32391j3d3R/d36Xd3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f+H9P9oDvd/98r++C7/eDb/eGV3iIZ3iJ3+9QruxITgAQhHKeAFccSGPmfW3Qnm0t13IG2IE5</w:t>
      </w:r>
    </w:p>
    <w:p>
      <w:pPr>
        <w:pStyle w:val="PreformattedText"/>
        <w:bidi w:val="0"/>
        <w:spacing w:before="0" w:after="0"/>
        <w:jc w:val="left"/>
        <w:rPr/>
      </w:pPr>
      <w:r>
        <w:rPr/>
        <w:t>5uIw34ENyLIbjYEyT9F0kPknSNF8eNGZ1/k/zXLgHWMt34CFfoEC2YCJlYEoflgjkOmHHQJJx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GiAAXXQAzXwAHCFhOsHpPP5cYWIALqIMdwAKFxYBGT5hJcIAFsIZFThimn+ma3vh+YG8p0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fkIMfMAFTxvB/93VNDoRj33VNbmX7JuX0RfFadvD0NncSF2atDoT8JYL2pXZa1upmVvD+Bub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AHJuYDX/Bo//xvRutWBnFRJuXLp/bE53DQB2ak/nFLJoJann3/ZdYAE7j9XE79wZd8+179y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0Gfwb278AE9lB0dy41f+469xBX/+XWb+H5d+5w/l6jf+CL9+S9b+zv/k7kf86Of+CPd+5Md+8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5Mf+88/qWDYBuWfYLDiDkIcKIIgAB5iELS8FQ0XjLgeIGECGAImxYWAMBk82xGh4gYGIJwwSi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6BhdEiEgIkaO1Fw5AbCg5hGHJRSULsiQ4yaA1EhiADKhZc8OZJUVqJnBgzabNGD06Hggho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cODDIFEePhBGAFCExcUGMASJ6bCjiIB4QHDiYOqAJ9GxNIw5IGEE7gJaJFgICCSAn4K6Ue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5NGPR0To/9IV0PduCw195xFp3MKEBrl35wowgUFFlxaSJycuHOgwucgCNE++i4YKFXVSS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w5MiiA0mm2/nuNSpd4sqFPfpw77m9W8P+vFmu3dxdhnmW2/qz6Lt0ffcNRCO1lL4aaPcNLkC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UNSv+LXnzdrnO78omHPvz9NGGb8/fTpk9fMPy27O/TTx/d/UVxt9/9gXIn4D3uWbgfvQR+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oH4TxSWhfggVamGCGFep34YAU4ieZaJy45QAAKaq4IostuvgijDHKOCONNdp4I44zLgDE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JGzxk0BM7xEAQQQJtIMJEIcWwQ0cgMLBBOteUUhJFMbxgzf+STb7QkAMXbDAJS0GWVIpASB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xYMCADGcZQYIcNHESwgEboLXBAiIMEMMBNGACAhVPNNSEEQ1hgMNF8XSEw1V+ioDVAA5MJ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UlltAGQHCG2ahYFMRtKh32GH95CXYXFLIEdg1+o323HfnEFMPIY9I4Ypd9rUQiAn1LNCFK9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sLRBBImWBzCMHGgLIUQ+JAa4XWWF2lebaZHSZENc1XajjinPlxefZaInB1kJovkq33bcmV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ph1hhvypG3K/yAUtEBKqFliy6JOSiDirYGtZdvgO6ix59/W0nWmLy1cUZhhIb95vF2v7Wm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gxYhmHfGr/xxiD3J7IKZe8cmctS+ZxxCdzPLPKpbGMMs4v6xwzz3fRnLFs7HKMoQkmosVAjk07</w:t>
      </w:r>
    </w:p>
    <w:p>
      <w:pPr>
        <w:pStyle w:val="PreformattedText"/>
        <w:bidi w:val="0"/>
        <w:spacing w:before="0" w:after="0"/>
        <w:jc w:val="left"/>
        <w:rPr/>
      </w:pPr>
      <w:r>
        <w:rPr/>
        <w:t>/TTUUUudowo8vnDSBkNMgjWTDYlg5EFpFrSRmJpGJMIFMaA9ZpJnVxTDRhyBoDaXJxWEZpAGJ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1vn4iRYQm2AQA56TuAWEA3r+yQBNIITAAAMEQc5ABjU5nk4IMWRQ1p8OtAWCAzLIsAMNkDfRK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A5WcVAUVcI07Wz7T1SFGIX68Kpq25cl1jQC6QmXCOFOGQo+6919RALNAV0ybcXLm5IvSp12l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sep9ubu8RVJ5kPj8hFArHYa3f8wsXZK1p6+h0WyDNySJH9//fspatzd+lF1y0J6hABT3C4Mz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+EvKXZqqFvr4MDWiIkdWCgmOXxDhwPxCSoHkmdh4IalA/E9zZA2HTQQZmcGMWxA/7LkbBDp4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sYXS840ISrtCEMhyhCkHYQhx+sGLbAs6HBMCpszBtakY8IhKTmEQXBK4hYhOIQRTCkHTsY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QiWgJS1SUwiSF3EGtbIdJAxmsRMKgmS1oI0EIZcSWtAugAI0IIJDizhDAvIkxGGiLo98rGPf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6kQFFFMFsTx9McEj9DI/DeTlB3KATL4mI4JcdEEDdqFBNjZTF3YVYh4RoML0CPM+xYSmMBjITL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ginKIf5P+wCyzJMZ1AvFJW7QKQLPOHG3qFBgPjuqW+SKktExomNB4jzCtFcw1iDKYuIzPmdCw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l+rBDVwZAGiKCaz1BzYbC8CwkWgIqBbUdbdhlQIGgpzYYZ64H2684H+9NC9HwonvOZZ2zqy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e8NwnxSDoz9HYM6Dryuc/fWhQziCUoAC910Hf6VCFQpShEjUaRefZKwp+hluVURoRlSjSkZ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q2hmGoKm9EeQhJGESSZB0JSCIkaV7M0iZgHQkKFrjAlxaCRZBwCWa3nSNbCsIQ/RYk7CQqSJ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Ec/4gWFFxkiFlgSJyk+scNMMotcCmXdO5DhNrxJZuPoIL/HPiSQw3M4xSqKVZlIEkDIkiBCMW6</w:t>
      </w:r>
    </w:p>
    <w:p>
      <w:pPr>
        <w:pStyle w:val="PreformattedText"/>
        <w:bidi w:val="0"/>
        <w:spacing w:before="0" w:after="0"/>
        <w:jc w:val="left"/>
        <w:rPr/>
      </w:pPr>
      <w:r>
        <w:rPr/>
        <w:t>hhVAqQETkKCupPlOWvlChINJYZHeIsIB1JHWbBKBBnVlq2Mfa5fGmKCu87uGD7KzQAHM4xwlII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HLqChrnxJDGMyCxnySFMEdKXrdhhDhGuk9a5uFYwJGhOaeTgWtnUhggmu4SpysRUDhf0WBA1W</w:t>
      </w:r>
    </w:p>
    <w:p>
      <w:pPr>
        <w:pStyle w:val="PreformattedText"/>
        <w:bidi w:val="0"/>
        <w:spacing w:before="0" w:after="0"/>
        <w:jc w:val="left"/>
        <w:rPr/>
      </w:pPr>
      <w:r>
        <w:rPr/>
        <w:t>Vx+clrOvjYsINqEOE0yPtnW9S2+BSwK6fqu29lufB4fzIV26LzgMFK8uFXpPYy3QQuTVjnk3y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q94Z3vzeqbwvPit2Lq3a98I/Re+/JXwAAlcIDde2DR9Gqf/IwOJ0YVUpNSuMIWztGODHUkT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5iDWs/xiDLsYABBfw6ZEGQqYnWlFTQgXCQKQExzQpaQMhMNSL02SRLKapCVn11KL01AQSd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BCESwBLcsAQQXKcFPalKVHihVq6iTQeLQUire5M+/lgyHHBJZVlf9oB6xosxiiLCAz4ZWX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1yUQ9XXCMCuwlWXiLwiOmRgAr10E1uA0aF1QxsHpZSB73kcLADdKELjdELFUArAIPlghDnQ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5CAHKgzDFR2d17Dq6stp6WYYGqCd7WrwA3L5tx8kOMefqUCIa3gW0cJajglq8NlpqYAYruArp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0GtLEaME8SOBI1JjgnHMZhTrQWo8uiA/Vmx60BgyWsP83x7oellmAOgTj2UfkNhe+FiGJ9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9p0rY8b5dJfxm593qXu86J2Lu7FVXwrKO9/1jjeD5o3vf5un38/R97rvLfB375vd+lk4wu3d7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Tm0zS3FLEC3O84x4HwAIStVMkDeEC+XjpRPK2Ro8kmQFDLcUXRcwSa4wkA5pKR0WApPMkQ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ATFkKdIMs2S1zwgEIiMwBt8RgAWYQAQ4wcLoB6MMmHBABEF6wAMUNQAZnOMCPrbzHOjBOy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GxlZd6kJschXhEmOUQncIUAgMHADkhmq0cwQRMCsojFiX3kgsV1DUXq6GB4eexiVwYUjSmw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IUfT/oNKNIQIVHuF2So518KvBQAm6gAoB/ODY2AtECE6h+WyrRlmGF8AmqN1n1dQP8lKAhwh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hbS4EcJCiBHPqBgVzwRVg/CMQph9FJ7Ay2C/OTg/+ucYBHcJYKvJmMGT5rgnkATwq+FEwNwu2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iHjUIB1vP0fpzEKsQNHA+OTqxF8XwWzvTGY56ncc+LxdchByzOP/VXz7p34Xk1w393/7R1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H0YIAchYAF62QJeUwQC3ABSYANK4AMyoGy8E3fITnRU2QBs3MeVoAkqUQEYwUrtVEkIVda4I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FAA28DdpcQEEIVYlZg9ooBAgMgZRoBJfADRxxSQ1q/8kQJlnatEQXHQRIoQWWLcAmmMWeY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JvJQR6AOXNAEOgkBUDMAQcMQ51AAmAAGUYB0KTIKSqQ0miN0AbACnSFhNfNV6UZC2IBK9S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qwNmybAt8WIb6EcO3wd2b1VWuUQHmDVoi1dUmcFoLrNL2xR5GSYbwTddcHEDwkMM8mMF0e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yLU+xAMwjbAcJEANd9IoGhABa9QWxedpgPYIIWIHzPUJfmdpk/A4xKJ8A+FJo5cLqhUANEEM4</w:t>
      </w:r>
    </w:p>
    <w:p>
      <w:pPr>
        <w:pStyle w:val="PreformattedText"/>
        <w:bidi w:val="0"/>
        <w:spacing w:before="0" w:after="0"/>
        <w:jc w:val="left"/>
        <w:rPr/>
      </w:pPr>
      <w:r>
        <w:rPr/>
        <w:t>2J4G/J3y+FoLiEAILID4nMMj0IUwdpYK2M63oEq2OZonhoDhTVteuEpoDZ8UOIALMEfdEWMLOIC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I6P9ZNu0KddjGHRIMcOSjg1Egw5WMP/rQw+lbvfkQ/9kPww2kPgIkP0YcQZJXQOoLQv6j/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XkPg5cP+5TQaKKvsybf5FMR96MCcFGxi3NCZ4kSkpNyI2cRWCNmZjEFRUEAzzDBliDRjzJN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EQ4iJCPhNQzhOTn5JkbzAMxiKQhBOR3TNDqRckjCETuxRAsTA1DFdBIwECbBFOmxdHUAKC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CQ/SINeDAOUyCWIjAG/gA4mABDYiFCPZRHXTKV6FKiOQO2xHBaHAbuSmGfdDGs4iGaDna8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3DKRBDuGiW211D7JnA8yDbOeRCOHxaRxnMXYiAKbb/wO+oQwF9ovOZwCcZTy2mUz0Qw3v4h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8mjv6nRVQCzxYU7cIQAhYwS+aQj+k3iNcQy6sGlsdoysQEOqpXj6EH/oFIzG6AtulEw74Ty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Y376wpmfOBTgCBjFYEm0qHvH5kl7a5nJeAw44mqYN2vxRjy7ZpX19TAp92vGkkKww2NG02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GEGgI4HwiR30G5H02nMXhm3p6B0fmkMGp13gNKHzy54HGU8AhR3CgjH6Zl4HeI/oIwBPaB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+qIykYENoihOxGBS1xEAMweSszQukAw5CTkIsRN6MhEkoRAbUZA1exEj0HFDS6AvkAw7m1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QZE/8ATyAAYxsAzmENXkIChLACSLYCKRoCeQN4FRAAOZCUObMAOUKnowCHqlAp5YJSsSEEiP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trIa69Mc8mAC2bUcIMBM4+lon9ZUJGABp6UY4mMI8+IAcgJ6vVQYfxh5xIcYkDpZc5Bqxc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4GiED/uMI84OJdESNdbMJ2+uVddIKefYYvTQ8NhNs8POf8BAJsVYfilcBqrFIN+J259QUsZoc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EKGacZYPb2Z4A1MMPyAV4CkBo+YXzwecoGJ6zkE+wOB92PVJhXsMC7ErdYZt4UltnhZtf1gY+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A+p9/fdqCOtR65QvAqRtHeSvDoKtt8I54OSDCnf/rBR7LBa6rPGGIBr5rxI2XvK4bvY7rP/q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CLwgRRuAqN/dxFSU4YiC4sw67ISq6USqnUUalJUcVoSWxNlmjEBtTg1mSNTaYNQ0AElvScl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llgxJSwJBAoApUMSAWwIBA9SAkFABDp7DVZgYVoBABIBABuBADYBAoGTAjcpAPkyFy54FHW7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YHYOlFXIiWIvXDfd3FPDBAFwxaboWZYsTZdPnAnGHAKTAi9JFtPYTD8JQAI4aWCbyBaqzGY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ZXyBmLiSMbapfXYFWNuEiKrRA/1jfM5ymvDQL4v1AXU0bKvAVMTJGaqSVHHiaucCisAULM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/5g8sh3jWwzBgwAKA0nUYXrCQG5wqJq2pxjU4UmNw2vPMhTleAwnYTjhcgzpQmwNoowGox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SC2c9pgk8JyoAEEde0z3yG/7hF7tR1HsVILzVqzy1V3m5hvM+VANGb3sy2L017/Fibwdqr3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Pi3/dmVPjWl4AMx3r6Z/t0Wf5wh1yIYIc2rP2mpAosQd7M1Ime6EnEQBsNhAjMjVHFwBNwh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VhFEuhNqALENwxBP8INo8MEMc8ASnqBXNZdIOABBgAFOQQFZkwQUsBQb4LA5oCglsQBYkH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IBFNcBAlUZQcDBdOy57wkkrxUliINYLfMwzx4/9sPoMaeKUYhxBoomcAojK0U9AMr3QqvA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95C1oOY9lGHEioca5fcdpMlNfbMIBrCkVHGNmRdoVHwZfrem0CYYX304j2s55+KX8EUNg9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9lo8CIa3aCq9sN/hXZrzFcumEUMad8EPOMBfnOZqhJVi9Bkx8G1oNCIj+kUNoMb0VHFoYcsqRS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6tIby4mfAVkx66evAHazRPFzOOBy7JsuB7NNIIgbvKMhtwLL03owq17K4Oq3P6HJ7fiR5+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P+VaQ8oS+FxsfBkuSQjuD9TrOHqkACbA2QcBFLxeRTho1RYTMW6c1RwZyZyFzWnHMTnrM6j4k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E2HUwChRBFtiEPmSBPnBw1Q3APNdEnMRzTcQzB3fdDbvF68xMgIyVIwnPtMDdqb3L+2hSCN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bOnGqABQCBSGbCPglWzl0t1QMOcCD08IG7rQLp2qANZESQmGINckFRpMH7hyswU5HfF50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9pgCSm8QRt9PTNdSStOGunTHPHSUNRVCR/WGNcFHxfQhehyvCEkThHig/r2utnjHMNml9y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G06KM9YKGPxoHWXdUuaKbxCnUfWY1BZ61sdSfQoY1QLV1WXfgxaB1//nQArkvgY4I8oaQhK5y</w:t>
      </w:r>
    </w:p>
    <w:p>
      <w:pPr>
        <w:pStyle w:val="PreformattedText"/>
        <w:bidi w:val="0"/>
        <w:spacing w:before="0" w:after="0"/>
        <w:jc w:val="left"/>
        <w:rPr/>
      </w:pPr>
      <w:r>
        <w:rPr/>
        <w:t>+0Rz/VIzYnNcATQBQmQNxG7AIkSspqAEQ6iUQRj/RGRftohlzWWPmGVjLGdfkWWHNodNdkNsQ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sPNGu3NlDQ4QBMwvVJhg8Lxl6FGb30w77I619ty0Zly/7URykf7FbrsIKAa1ixx/Xkz8C4Y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1C01fD3lopG2YADFaUgLNTj9ohvcAEf3FjCHxU3XzzMTQ3/2Uhl7LcmwkpEAqGCofzUQVz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Z7JMxi1jlH14DFnrH8fYU35xq8Hq023wt8H6N0g7WAC2Rn5/UCvmE4J6NYJK5L5a5vgGuH7zq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8EmLFAcdmKHuEmFHBA0gYmb+BKYOBAYwYqj+Im/eIo3wRLQ0YmXOIyvOBDEuI6fuDYsgY3LeI3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iMy3iEubaRHzla2KF0jNWakoPUIi72NEgKnZO5BGy6kHW3RIf5aFKv2IbJ4NuD04cxqWdgQ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2vAu+IUtpSIaiiR5Hb4Yz24Ymeet2h7n6tPfLQIxdxDQ31YZ4CZBwqK+WE+iEPvhFxrf53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3L8bm+6EbdFojKJBKhE3h+HM/p+uremW3p+YfqBarp6UjiltyeDNlz/FVz9zVIQ0a+Iv7qFF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owDbq1Lof4TpBS9kA2LqUwbaE7cSo7ASS03Oxs3YRBEDhUkYi7cVFm6k2cgZye5Qzt7n20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VE6ivxLd7SAjEDIg8+fYD8Zs7/ZV4/BVp9P/LXIBMsPwZm27GBAEktzqte1iMzkC4tuIyPZ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Im98HRLP7eMjHBEWSnLsTxVkMuuB7tm+LejTMw2f7ejT8eji8gAc8u288yPRLxSf3xQ88yJS7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8t2prwxd8x+M7woMMrWxLwd8LJho2rNd8SS1AyyqtlQF7r+f6HvF8p/h6a0uY0B+72NHC9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DXkbGc73PnkMP9LjHvTeLIM5dwQdcPpm1w8dHmjub1YPM1+87EIHrygjHvSxMIcCDrBDHP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7L6OYnIfHbUf/x1RKP1g1d7ttg3DjWUscAvYX9g0djfNZk1eAX+/dlfzBwNSCd4+gKg/gSsg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IeAfW9EYdfgISvvss/lhLeE1r0OTf0zfpj+UzPvnqz4CyF2c8oYSBuM3PPtSUgBEQ/T8Hf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7TIe/vPvAD/+8Hf60P/+8fv/Anv/H/sz4gv/Mrf/L3PPQXfVDEjiXZq0rLBv1lK0dv/28UfmK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f/wqZNPevkF9CB/pX5/aH//Vrf/eTUuGHBqVvP3S0v2zQP/hnf0duP+nfP0AE0jBQg8AW5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woUKCCA9qWNiQocSKEAcKtDjRYsKKHRtyTIgw4UKDHk1+bHiSo8iWIBOetCjT5UabHDXWD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2YL1/m/FlRoE+fO4HCRGlz5k2VT3GW3GjC/8gAq1cHMACwlWtXr1/BhhU7lmxZs2fRplVbd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mwIUbdwaTunfl0s2bV2/fvXa/APY7eC9hw4HjAhZceC7jw48dR1Yc9wITTFivFglgokULAZ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QGrRnz4E6kyZtenTp1q1Tn449+nNn26pVo5692jbrz7V9606N+jfs36g1qB4Omrhv2q+Zm2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v2ax7V69dfXbw1LSbY/8OGvpt7NqlWxe/Hfro5sVFuz9PXj7w+cXJ03/+PD188uG70664A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j/wEvvPtde20+/6MajzbUJ8WvPwd1e4wQzq7Ray8MPQQxRxBHVKsCIJSSRxAYVV7TBRU9cZP+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ZrNHFGHFUUccWd6TxRhlt9BHHG4kEksgjjwxSySGFNPLHJ4tk0gZPEEFhwwGgMEHLLVvYU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TzC69HLNMMcMk88w1ufyyTTbXJLNLNeF0s80536wzzT3xtBNNM/38s0486Qy0UDf7lDPQM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F+TzUS0gb7VPPSedM1E5IzdT00i8zBZTSNxsVdNBQRwUUTTAtFZVRRznl1AQOrLLyqg5Jz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ddQFOUGxAWGFPaCAIGIIwVlhQhm3W2WSXdbYBfKSt9llrsY2WWWaFDUKWbmXZtoFtw80B2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bar9dt1ohtijiSk5oAaKdVOy1F997J2n/p51+/U3F34DvFRiIAAxGOBWBUwFYYIIXZnjhgiW+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LJ4l44ogpnhjggTnWWOKGC7bY34MxHtnikB0G2eV/MV6534dpjnlkkRkeOOCN2zk44ox5f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32eWOPX54554ozvvhhpSkuuemnL+5Z4YqPXvpjqIE4euaiq94Z6pu1Hphrr1fuOeyCx+64bH+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rtE12GOqp+dXY6XuJTtjvnosowsosrMoC114RT1zxxbcycQtJoA3CEGZhMKSBHIRFdthzI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6VBb3zZEm/tvTTQ28A2dWVVR1aGFb/3BBDYBhWc2Vvt5Zz17vlXXTeQ0cWFFBOWGIAW69C/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xo3oF8iHC+eeYdoCGf552//nrnqa9+e+6xb/578aXPvnzypy9//POtx/779aXv/n0ivu9e+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865nnP379x5e/86lPf+Gzn/3C5770GfB+8dMe+AAIvvdBkIALxJ78LJjACKbPf+KLngOzRz/z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85yNhB5/3Qe7Nb4IkLGAJq3fB/81whSD0HgUzCMMbUjB/1MOA9DBwAMYNkYhF9JALMLEET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YQBImEMUgoI6KxoJWBVKHuhNMMXWtIx3qGrDFLkYOHVnMYhDQIboKoJGNoSsjF+FYRTR68Y1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3pvGgICxhvQyg4nBEBGUhBDpKQhTTkIf8RmUhFLpKRXinBiTwROQvMQAxXsKQOvqCDGYgRjWk0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NlcY3vpFac/QiG/FIujqSrlhWLFayprA5LFYAi6WrQBrXiMZapq6Wc2zj6TzZS2MJ84tuZ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GK2Wlkc105jOhGU1pTpOa1bRmWFSQREnkcgoz0MQr6NCLO1CADm1YgblCOUt03JKWumxAL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Gc43rVCc7RVnP0uWTlvm0Ii3b6c7gUeCd70yjLkUZhFm+k438LKg+ywjRdRoUi1NoqC4rCq0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Kf7zmR0EaUpGOlKQlNSmvTGQETwDUC1d4hSp6YQgb3CEaMLABMFaq0ICSjp0VsOgUuHn/gn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TSONPpwhQWlp0HUGY5ASKSsthImuNQNVpP9kohBl4AaoP8IIF2rnGsPZUqWVtJ1DLGlWz+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rQi06gS3UCjMePeld8ZpXve6Vr33dFRJRRMsH6MAdqjDsHZxgBRtEwxDAsEEOkOqFGUBgq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6xR1mVSLxjOX86znUhXqzhmMIA3vXOMDZjCDFTyAi0JlKzpiGQQhHAEMSzhCENKQhRmgcbNi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UnbpWrEK1aFiPK1Th+va4yX3taTm6Ibv6lbrVte51sZvdRT5SibFswxWqEV6YAiMFip2GTX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4dQSYOMIWluCFf6LjoEJl6DBv2S2i/+K3Aq9U1gxQcNuDHqEOV1jCFqA6zy8Wa7RDmEAaW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i8OcwgnoINSm/haoSPXwWdlKSwx/+LhnLepVLfoAMCAPK9PV7othHGMZz5jGAMimEouKAE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wGqoAN5gQGDXgADsnSYwgRkAAZQeEEGR5jACsSwAqeuYAYT2OoEoqyDBwgByiuAQBCQ0GUxQ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fAF82ynEkrZLTvKVmRDFKO92AkfIAhhSm4Q0oGAFDfBClL1QVCNbYM2FrgBY1+xTn3aY0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9BQabeQOT9rQkF4zoX36gBss08U19vSnQR1qUTPSREoUAh1WsGMK3FRF5AUAMHphUwtY4P8EE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B5wZyCAgQlbEEMSRtBkXYMhDRD2AiauoARMSHYExIbvA6YghjTQVrIBVqgFgnAETITCCyOw0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wL+EKW+CqElBghBVLGwWpJfYSwOCFQUOaDoc28qDpMGs6wMHeU8j3ocFqgXsTWuD0JvjA/Z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shunUd9cMhHnGJT5xEv1LirL2gCXfAABhWAIYTnLAVYNDhDp6AA6RtPQIxaNt4eAZDvNt7h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9nToOSu72ENMNADChIQxBWsIIMBJgJ1rYAHIKg7CuwnOZp0IEymSCLJSghFDPIQhq+kAV2z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CFq4ghDUPmuAEtzTB4WD2o8/b7GT/P7S/yw73s0MaAps+nsMpnne9753vo4YkWFPdDHf04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VUuAECqgCdrM+chZGUIU0pLa9lazyDcAghAZYQAxiWII+qiCGEUAxiaNdQgOqMABNqrzrOm/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ghCuQFsIzKMIVpngFFDABFErYwglWkIUj9FwMVdAHE64wgCN8QQwzgPSsjw6HtEuf+tWX/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/3rQ3/W1cf+9KEPfjownMW36vv50Z9+9ed1Adp8ABxmcAV3NKMZ4c1BeXth/xwgAQ4PeAAmw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BwE3axMALsmAJME7atgDBuu0I4E21RuC2dG/ybiANgIDoJjAJ+m+2wOAE1izNhGCS/+ArD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9NJA9CpJwmagtqQNAqLv/Wiw/2yQBmswB2/QBqVPB9+PB3+wBpGg7jht/YzwCJEwCRkJE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A4+iv/qzACujAHaqBDiJpAmgwyrTwAQawkqpgBbBMDN7PC3RAB5pvAuCACTpvBSzADGcAC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KDHQg9FYryvwPDuSQDAfwAcJwAN9QByZvAgbwzFrKC7wAwibpDqsAApAACfzvASSx/3CQB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3xEiWxEynR/yTxEz8xFCGg4VpMCVExFVVxFXNlAWQARRTA/2TwAaqh/npBAcKLDmwgCLRQCy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7rwFw0RCSzgHiZRDSOxEokxFC2gE/8tMRK9sBOhERRDkRKfUQFscBonAAm2cRub8RP7rxo9E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rcRInURzLMR3LUR3DzO6kixXlcR7psR4BoNTuwAs+URZ20RIU4B/pAAY8wYn8DwEewCALE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F8RxjER27kCElciLPcSIf4CEtMiMRYAIWEiEXciI98iAn0SBD8gFYoCBRUiRV8gFKsQjt8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5rv2U6CD/8QGSABRgxBOWyKkKkiQRIChJ8iARwAuEMhaDUgGEsiCNUiid8imJ0imNUhGPM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10Sah0ilFMiiJMiqBEiyfMiyBcii98izJMi0fYAXgEe9k8i3hMi5prNRyQB+t0qv/ECAWI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IkFcAoWfImkfIi/9IgIeAvFeAw/dIL/rExAzMW/9ErIdMglZIwIUAyKxMwK1MwKxMBFPMf99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5MzL5IwBfMi+5IzR3M1WXM187Luyo9D5HI2abM2+6otlOgwIeAwWzMxffM3gZM3f1M4iXM0e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0gRM0V1MxibM4GdM4fbM4eVM3p/M6q5M5gzM5tTM7h7M7//HpXNI2ybM8zdOamDAJdnM92bM9</w:t>
      </w:r>
    </w:p>
    <w:p>
      <w:pPr>
        <w:pStyle w:val="PreformattedText"/>
        <w:bidi w:val="0"/>
        <w:spacing w:before="0" w:after="0"/>
        <w:jc w:val="left"/>
        <w:rPr/>
      </w:pPr>
      <w:r>
        <w:rPr/>
        <w:t>3fM9d/MV4HM+dzMx6fM+8TM/9XM/+VM/Ny02O+08BXRACbSI2i8LtkAJFHRBE7QBfe9BGxRCF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B30tBLzRCNbRCIVRDN1RCOXRD/yMUREf0QU1UREM0RDN0RS20RX3vvWRgPAt0Rmm0RnvFC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0C/SBR7MgR1FAH1AASH+UcIpUR3NUSJF0R4e0RwdgR5d0SXt0SXMUSqW0SInUR490S3V0S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58USr20S6mUS7GUSa00TL90TdX0SXP07mKTmWx0Tum0TtHCFTGhMfoitQxjT/WULgBVT/liU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VUAO1UBM1UecCUBXVUSPDTxW1UR1jUSf1C/goHu10UzmVU0stRWAESHjSE2xkJ1dkJ1F1S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yVE2VVWHkVKdEVmF1Vkl1VlWkVXU1V0NVVVWVJ2WkVWFVWFfVVE21SEI1Vn91Vv9fxFdZ9Vd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PdslOptVoJlCYlgQIoAI1qx1goAHZ2qQGYCFnQgQLG9VjM9XMojMK+9ZbSlcLKlYmEpQJWpw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VtZYoTFzVNQgoAB3G9ZYCll231ViQ5V611Vxp6V0F9ljG1VhkQV7t1V9jZ10/x2DfCV4VV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gQAiWQF401VpJtmRtE5IsB3ZwB3ZeB3dUR1xf9nZqZ2ahJWVr1nVoNmdfNmUzJ1l0NmZZp3Z4</w:t>
      </w:r>
    </w:p>
    <w:p>
      <w:pPr>
        <w:pStyle w:val="PreformattedText"/>
        <w:bidi w:val="0"/>
        <w:spacing w:before="0" w:after="0"/>
        <w:jc w:val="left"/>
        <w:rPr/>
      </w:pPr>
      <w:r>
        <w:rPr/>
        <w:t>NmhjNmZpR3KKFllstmcr51tmFmdj9lii1nKoFmdpNgfgRUYfrgQKYAHM02tVwGTFFpEsbptKBx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QqZjgyI4wCx2Q5XQ0B4y4SFn/dkme7iiLRMlu4ciTQsuMqCiV7Ch0mCiVGkpeA/eUGuCN9k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6UAbGwBVEBy1aIEPKQEVMAFtsJyzQJzMzdzLVcFUAEEkgByxYJzh8hzXWByP/eaVOBzKbcsO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QXqAGUmBsdXeQSs0T5tYQJsALVuAKztDLkO6K7PahTMuTJuqW/HahFEqUcAmr1GmK9haXP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MtDdZ/nVv8XaWLiqegsmK/DZ5AaoB7jV6f6l8G0qsPnbFOkpxSiAXaAAKXiAGYiAPvBZzFyB3</w:t>
      </w:r>
    </w:p>
    <w:p>
      <w:pPr>
        <w:pStyle w:val="PreformattedText"/>
        <w:bidi w:val="0"/>
        <w:spacing w:before="0" w:after="0"/>
        <w:jc w:val="left"/>
        <w:rPr/>
      </w:pPr>
      <w:r>
        <w:rPr/>
        <w:t>N3csUDeAwUIFsIAIXsAANLdzuwCB9TcG0mF1K6EO0qAHcmWA16IE5OAFrCF/9VcP/2pggT8Eg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CgMkCc6WAg/X3AsyghCfXa7kCg9WBEFJBBkIBhXd3h4cIW2+pqGZAB16hDR6gnFDLC442e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Xb78IfBe3iZUFbul1jfbVXgF2jYalXA/qnQyBliiMfXmJbZd4XsN4XlPHb1dpcH/nfNsod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XcVRADrgACJ7ADEgABF4gAkpACmhBD0JOV+KBBshhFhJAEjpXBYhgEjYgj3HgGmIAA3KhE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YkQT4dMHChLtCHUygCJYgCUiABMiBE9LADHS4K1bZk9HClUs4LGgXCoDgBTAAB84gBp5gA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BkQnYKx5hFjhBlYOZh5H5Rv+VyF4poKUgAKZCgRkW6w5uahdJJ5ZMh75QaYlJZ70ip5YAC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E9Q2hiomN6W7XiXsVaotVKXTC+YePSnlxqQFiiZu5OZbgqaDGF4uSyXFJRAXUAQpQeZALIB4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gAVieAAOsAHJzgQSaxwxCGADU4QdI4A2owAFIQBIyuStygRi4oJhXuZOlIBKWIIe5ogsOo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+4RBwwAHMwAlmNx7OAAPO4A1kuISx4AwcAAN4mitUgAp+CAMwAHcxVw6A2gE2YZC7gpE5A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FWga8IOTqVw6cZxNkmHZ9oHkwwAAAAAt84AxCTgUw+g1SoAuYOgJw2gH8WAX/fAADIoArC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oPdorVMAVIkEbJAGAe+AHusAVZkEGLmCsz8EHSKB/MXoTCCEAZMCYi9oBctqrk3mzRQRb6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qsHHoqG8bMAQooFUYWAdrEqrVusEaK3DFE22lwq2HM3RFC23fUqyUkseZEH0ZsCe0QgOj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2QBCggOoBHAEJgoAlH8C2Z/vCchutrPu2F62oZHu7FU26H222wVvFAJpEugASUDkK3mCGU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+ELLsATaPcZHngfmECRXZoTmCAdYsAIxGCww0KkjWATStqRuqASIiENoDqWVaASzhsEJkEbJ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E6iEGhmAIMiANNkFzS+AH/0yhCSxcG8ygBFIAC6TgwfMXCKIgBVQADSYhxZsgCZxAh9XBFZ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gqp8g5LDgGSbBGmKAA1LagonhGoBgCGKgFJ4AAE56C/LAxiohAarABeRgFjBBD54BCiLhB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ACJ6Awz18EvS3CawBvqPaFBh6qLeCENgb60LhpDHh/lSAFjBhBqSAAyqbxYnggTcgDXKgpzl7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id4Eq48SrGoYsBYCBGShAmiHLp05ADNzrCrxAwcZqnpXKoiyMm94JqFLwBo4AApdgAnRAwowF</w:t>
      </w:r>
    </w:p>
    <w:p>
      <w:pPr>
        <w:pStyle w:val="PreformattedText"/>
        <w:bidi w:val="0"/>
        <w:spacing w:before="0" w:after="0"/>
        <w:jc w:val="left"/>
        <w:rPr/>
      </w:pPr>
      <w:r>
        <w:rPr/>
        <w:t>qJDgClbAp1zJyP4pCJgg8nIAAY6AtRQttEJru7kbvLl70nx9xKrb1xctjsd7RP+wgME5IQGAI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VYBiABfEwlwi0YRMAwKUT4AoW4LA54Qi8+pTFIMG7AsCNmSy64BI4YdwdSQVOuRSioABOG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IAQqWwAooHKXNQAW6AAowIcypYBZSugAe4RJGWXMPoAaYvAlmYAFKwIbBIAl0uARMQAbovY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pHgCIoAnCnMlROgdKIBAi4QgYPh5+4I8J/slVAAr2IQ1SQAogQcpxoAtoAeMxAAsmIQMkg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UWQUCgROuwAqiGrA5gRMCnqZdoIYDwAhUuQAGmhNmwAW6IACWwAx+IBOMIBQ0WBu+4K7j4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RvixuzBOMrKXCa7RVAQ7/yMsKDIEOVATTHmAEtgAUyuy5O08HDo3KrIyroowMgwDVAO25V4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3MUEJmGW0xOALUGALVGvKmIC1/izoJqDWuuwB6mwAlmAF7EIOdwsJxgzLoAzbMA3SDg3gXj/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2Zd/x7k3hcF8AGe7YRUQdpAAKioATikAGwLwH1EHaEVxzCWEWQP4JroGgl8AJumAQEsARN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Izr4rcpwLAnzAvaK8EwCTv0IdopwJLJgQTj4UAACwv0BziaES7jwFUOHbFdn88dsF6p8DZ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EAMJUkwtPngSahekJgIUL1ZmItGRGCBPtljBxkkIFlCUXOjEwlQpMEnWm/zgNSRKBoZRI2jwB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pHxMXUrgkyAOgSwAZSVLkupTBUwlXkTJ4YXANSqQtNVIwLEGsEicZnKYuwbAgWyYwnpyqQ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5nGZEIDaL050uXDh9ecIgEAcwZhjavYs3r969fPv6/Qs4sODBhAsbPow4seLFjBszNLLEk5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56wXMhiRJwFKkANaLmScLFipMqINpSpDJD6qI2cJkwghMR7KAWQLmy5IlXtKASbPkhpcZW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kiJcRYIJUYIIijZgBW9JsmTHhSHQhu8WAETnjRpojXiZsQQHGO4oZR5TAmIFi95bXSx6co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LcPb7L83fflPQMYUFA/8W2J+BBJJ2AoMGPjiFEPg9cMMAFl5oIQOO3QWVCKa8UFUCoagwD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ACY9EgskLIoAAgghPLKCOKwlY4wIAj8xihBlOcRhVjz/y1QUkCcx0VwEk7aNDDyUQwlISJ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5dgGPWwuYwMkRkgCgjgaRpHEKIVxQhYkYUdSgDhRGXPFCjCBc4KNd6hAhAyJDTDKVGJKkU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ghBgguxvhGjVPJcNIbJUgByRY4FRCTGC4QMgsYUeQEhQwTuKDREnUFAlGcMBLkBF65XONhV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WdYGJlhEhEGFEFAsQkwonGHRxCSdXXHDBCwQ1tWGyyi7LbLPOPgtttNL/LrSADEtIAocFl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OAGNFqgCARsdoA05gWwUVTGGaGEzg5oUMmKRxxRK2vXscJiN8kcYAR8CX3hVeTDFFvFuUJ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BAhM5KLEEKMT9O0BEYGQxwxJKBNGAEKFUgYIYOSwxwgwzpLfFbhXjOwNpBsKRLcwyw5wfz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U2T64n8vZ4vfgg16AgSGGGjoLFRQIJZELUUCg+CQnG6B4VxeDcOJIjtlkCgxeJUA16CZD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2NidBdM+/zi1EqilhBIWWR3IZU1p1zDSRrAKCmVGKfcCUUmRcg740Z17qWCK11Kck6wiNSpT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FK23JIMMMKUiRKU4w/2ljKaSSptBFO0ZIicUlQHiiDjllUe1XCerMwwVEB2wt6o9YtEXLBl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Mm1CRiRETkD1t8sovz3zzzj/PbAFGGDFaBStc0Qw7dDzQCx1WpOAEBaqEYgNpU8gGhhAPe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cfMMTzJ2gHHNfLLycDFeI8cUMK2RxhCA0yALKiU9yVjCCKqQBBVcY2RaEMIMRIAI66VmYeZY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ZQAfRAcUVssAEUJxnAGmAzhIWJoaBkWZm/GlhzFxIM5nxh4Uzo5kGs6VBChXtQkdLVgne8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EZlDHSk6UImJcIgGbwIs64BEJJD1ECTV4ylOIMajDPUlG4npKNsKSg/8hdaELGolEFVyQA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hKAFY0gCoLrhuBQtYyRYkoSRyECpVspOCCWiRuQgEAhOa48uU8iQUQuwkDW94iZu8MKSqm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DE2qSAJeooCQzeYSRQgEmWnCiDQvQiDbqQhQwfGkvJTjAAp5Soi3k4gdcwERXGsI5GRhhB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kgIFctMWS0CumMY+JzGQqczELSEBkHqAtyzSjGdVwhw1SYIVeVKMaOTAENJEwgSuA4Qgp9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MGTCwHDPx5QMrSkIYq9AYTV4gnBFbAQCRY4AEwm4BvjgAcMHiBYUtozwymgM80XDCeOvACE25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soGBLqA4mULACOqT/gTnsqyhDvdBOODwAmvwsqUhhxs+TmrSk+1RpO0OqUpitgGg7HEAPG/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gRimo0T5mYAUVQeRPGXFFE6yRKhVQYUZYSoAeeqARIzwBjV7DohHE5hR1tKAIXopkTkwhA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DUFTLwKAlWgDFABQJBAikAI5zEJUAPgBFDAhpS5AxAwlMEATldSpqZIgEkcIBVlVgIFZM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+upCWZxpBoUACyl2ESOcuGAc+QCK4EyBcZ2dQlMYABUlSDkpSCLE52czieqc0kXKGmNKpaAC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yEYgZmAMABehCSfIaAExEwTML0SsnjIABQGFKBnx1WxIWQLoQIGuZ/9StrnWvi11lQcYTI93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BBydYgQ7uqAYdJBEEJEBzAkhY2ApI4wUdVEEHMxjOCiYwAQvEl146gIAFqnAF+a7AC1XAj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1zrcK8rSAAhhchfvCgQk8ONhAAZzCCaxAOu/Vb4Bd44UEi2EF2RqoDtLQUJGOdKUj3eeKD4z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4pCNV8YFhrGI4QOAGKKjpTR2zyQR8wVCluEAVVaACAWBiCDMwgwrU8YwEDCFOQ0jDAioHE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K2ZQgVEhE4GWyATi5QB1gy8CcnXgMIQHjBCyaxgU1skhNnbCtEQFmCc0xiypMAghlyVAKdA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CVtQRgjaDoM8zOP/yNS7RBDfHAAg9sUsJ8ISIHCxEBaTCBBNqgIVrpAII1gBBDBARhVzEIA0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GXvClOxXFGiIAQgLSQJNLiER2O/kUFqDQkgI8yRRS1nIMjvC9xZ4hEqWIUwya8ISkEoEDi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gpKst4cjEaAdzAYUKKCQgBi9YdZqzi+50q3vd2K3Wtbww0vdWY5rV6AUcmkEJS9ggBy9Gs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9owgEJcJgAgvE7Q4NPYOABn+GM1etwFbdwn+27jgX0GbMH5Ddm6i34DCW+YpJagL39DvmNH2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35Cmf8YpnWlObMguz+aBBPvIAXYbkgggOwECyVeCDfKQjBNJNATH/BiGDUjiABhhAG166s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DIegaVBzw57wUQAWEIDoNHABEAMjhDG+4kg9IIK4SxMMB+QC7XVTQhbaHQLEHcIDXzfDKh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ngRl6wKG1myHtXZACBvIAeHV0PQRs/3MJSEADomNlIX0kOgkwcAax5cIHGDjES+TgABSpQ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mfRB5BzjAspZWB+jtjnWypgjoDohCmumWtxwBAAuoJzzb8xEC1rN7+MQvvvGfJT1RydgTN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75rXk/kYAIIQAICXK7ykGtf5Svf/kgVMNLrax/e3l9xCg+sACSkP+TiL3/Ku+/96m9f/g8Qv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3P78H1j/Md5xzH+8/zyypxdhkgCFdHzNgjzMk4CKQTazxSKQdIARKIETSIGJ4W78Bn4IlgMbm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wkANBYHD1R4IIcH0mWIIpWH3XpwAnqIIrBm/W54Lsl4L1B04kSIMuaIInuIM6uGIKAAHhZ4I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7WIIoaIRJiIRI+IIuCHM+dl2VUxaA50MVKIE1EgmIIDZWyIVd6IUUuF3g5wUnqE+k8W/fh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r+ABrKIYIsIZwCH4QgIJuOIZG2IJt6IZx2IYm6IZ+2IdxWIdxyD5/qId12Id62IJqGIfgx4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g14KSSIKSyIJtiImUGIlwGIht6H9QaF2B9gae94WlWBgRcA5hZ/+Kq8iKrXhM7iYJELCG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8GaLQKiLuiiLs+iLu/iLe9iLvtiLxRiMw+iGw4iMwriHxwiMzYiMxgiM0iiNu0iNziiLa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KruiN3wiO4SiO46h100MHtoiO6aiO68iO7eiO7wiP8SiP80iP9WiP6QgGPbZDAEiO/eiP/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MzVQcW6AEBqkECamQC8mQDemQB6mQBimRRyCREPmQEZmQFYmQFpmRDqmRHbmRFcmREBmSJ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SHamSI7mQWfB/AgmTMSmTM0mTjIEJA4ACKJAFOcmTO+mTOqmTWSCUQ6kPQlmURDmUSZmUQ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UR9mUUemTTpn/BVAplVfZlEyJlTpZlFw5lV/JlGE5lEHJk/qgj0XDjzWplmvJlm05jgvAC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wA/1jl3WJl3eplyYjBnmJl365l4H5l3cJmIUpmINpmIkpmIfJmCazmIppmBfVjW5JmZVpmZ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wG8DAfDbAfJLgmaHJfKMpmqEpCZ1JmqlZmjYQmqzJmqOZmqrZmaX5maIJm6vZmrk5m6BZm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r5mprhCbJJm8Upm5KACC95gLLnVckjgJgJndEpnc3jAmHhCUEAA9jZAA2gnYbQndgJntmZn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AneKpneHJnTlwnkEgC4ZwnvBZnt3ZAPL5nqAgnvXZABWgn/Np/57y2QCgMJ/sGQQEmp3bqZ0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4EaqDh6Z7euZ8UgJ7/WZ/f+Z8WWqEwYAFbUASTCT3PGRhd8AwgMFyGsYCFEWh4MFrHpwKb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T5RggOpOv1KKDcaPTqaPKopnXYp7muZ3baQiysJ3iCQPoAKRBCp/8oJ1HmqRO2gBJup3sW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iqQcwzFRGp5IGqRcGqVImqUTGqVfGqQ/GqZPaqZF6qU/CqRoCqdbSqFcCgNMWqVnyh1na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goGUvkHUcghdfEQkiEKiCUQJY8AzpkHeFUQCEoA24VnwlIAeGomVYkQj7UGlA9gw70Kgxq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vEG16caIF8P8Dc3CoKbKjrYoYBWAt18mdHCOg4BmC2KkuQYAOWrqrWmql/MmfvmqlwuqrW6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gycqdFPCrwzqszMqf6OCsxfqrvOoc1KqluoqrwFqsu+qt2jqs2Nqes2qlFkBT+ygtJUBWJ8oQ</w:t>
      </w:r>
    </w:p>
    <w:p>
      <w:pPr>
        <w:pStyle w:val="PreformattedText"/>
        <w:bidi w:val="0"/>
        <w:spacing w:before="0" w:after="0"/>
        <w:jc w:val="left"/>
        <w:rPr/>
      </w:pPr>
      <w:r>
        <w:rPr/>
        <w:t>Z7APenANL4AIf0JW2LYQBbAAoFJclWBlP1JKJaB7KuACpeSvAks2PXAGdVICpRSwBSBs+bpp+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F2mANxFVdn5o2rrAPF0B0m1AAiSAim8awDMGwE/sSAiuAKuCw+Fpcl6ANXeaKZGWjeTF6t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UC4uyLcuzC4EK71qw9voSOaICNtpLuldKRwsAXlFKrwQoWwf/AKX0EiW7aS4AsIGie1Obo67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1rLs6ASYTYFcwA/6lrYZAAdJqrA0grbvKnRXQtuoCt86BDurCn+Eat9Pqq3ILtxUgrdHqHP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9quIOrqwrKMRSgrbsKrPUJuIi7n5MbrIzLuJSLuZHrrY9rpUIwQugKLbmAA5eHAxGgsWJXCo6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zAGggApvwAnlQAM8QA9ZwAT1gZk0glzmAqqZmDU1UAvXwAtawU7mQCzQQAzHAZV0wB1NVA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ySwe3OwA2awU6kSD4FAvE8AeFCiAzJ7TBEwuiSAA1T4dq6gDU0EaHOgDcOlAmhgai9wAFOLv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A3vDGQBzkC/6MkIAK/2wNoEAnvAzveGAFycHkGgAWfGii0AFQLkQsLUACVmrw4gQXUiwHXC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OwLzJ+wQpAb0YcA0xsHrG8iVyMAciIAIx0Amv1AW+e20FQAwgQAIhYBY+IMM5QgWmQAIFQ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pggFA1Zxe64ULgAnXIreGUAFesD+v0AZ00AZtoAM6EATeuauXO7h4K6zc6q1OfLf7CQPAG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+i8Zsy7bcebdBwLi7WsbNmhzQWsZz/Lh+G6zkmcfamsaU68eTy8ZprKV+i6tlTMh1a67K6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vYAAGcA7ky8CKoA1vkAsmsASbkAuVUAdAcANJIAelkA75YP+xLiAHbREFEfAD1jAHSZEBV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fAFnYABnEwEk9AJUYB3PxAJi5ACPzAJ1pAHplAKV8YSGGAK2vAEPiEHNPAM2iAPCwCpOHLEz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C53AABjC6VXS+hFW7dSGy10YDi7ADNEALT7BzHOEAk1AKOPEDqIC8lVUAprAPT+AA2sAEh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4SxragCjgzJkbwJOFA1RtAGY0MIk7AIZmAKQPAGvlwKEK0NSYAFiVAHv3sA1mANNBAIkzADb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E0HYB2qA5QWsNPgAFQ5ADLjAHpRDEpwQAqBAJTfAbNRAPqBACMVDRk5XTRnAEGDAJIZBGG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KyecJayv/ggGmCr1AAdEAA9FAB+USgnjL1Y5rt8kht3Sbq84ht2R9reqCD2INuHjbq457t7m6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t144r12Ed1nQt11+t1mQduWudq37d1WYc2GztHHCwBHrKQ8+yACQQyRgQBaVrBjiQo8+bA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QAi7wa9qQWBHAACvgBEOBCTVAN0uAImgQFpPAAUYQCiRgLWmgB700D5iQAUyQEoRwCWRCA2z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QA5BaBU4AqZqjAmcQA5PAA7+wAJZcZ8qkzTXQzQaAiiQQD2+HClJFAoMHAJmaapMABhmwA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wApMjCKUgCYlqCjGgDZqiAomgDSMiCGDwBqlTClRlwCQQ/wE1EMkHoM0GkKNdgAlwsLUls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gNvHbMkz0ANB2xNUEBZ7YgRpUANooA2xDd950AXDvACokOE6MgsXEAExEAQAQAzDvDkWuwl/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ToA0JkARpFQkgYAYAbgIvkAtoMASKxdSm2EzXQgdBgFDu0AZTfQdWAAxXzRmS0ADrcK3JQbi5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rEEBvTLeqcbdvvS5krRpgbdcVcAJd7sV5XddnjuZpruZrzuZtztUPcK5o6SzZTAKbwAQLk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mtxBn0L6RnVVQcN8pcg0rACrDkACSwBaxPCVg8AQHzcnqQANGIC9AFQ9gdRyS8APaUAqro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vEA+XUP8FBaAIUdQDk24Nfn5GUGLNyeTI3YwD3izdOHAOjZo42jBd750Aq8xmoYADs07eR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Nu4AFMbAEeTAHYCC7iQAGuwATYFADPXAJS2C+rbgAwY4Dm+BX0n0Am4AFDIEFHABJThEog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KDBAPKl0AK6EHk/WuAIADnrYJJCAHNeBGN3HP2sDhl7DS2uAGwPMEVpAGPkIMUPAFdZQKoJ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EOAAC0nzTQADxdTUEncDw4PvjXbhdyfEAV7BN1TDV4GIFd9ALrJkDubqh6aEDK4C3MFAFm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lhE23vMqfXnADK5ADXgABZU3W6FC318oucpv0bE7kbq7/5k3f5nydq0kP9WceBDrkocmy2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gCb0QUWZQA5OXIoqQunbhW0AgLvVQCk+QDx6OBZXQBHvzA7XrAK57DlRABBcAAhvwBZIcr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ZKA2xdR99bgAH3fA12gDYsQ7xa7JUDgBfv8Cz0AqUiSTDhwADXg7RHg+TUQ60+hOHqAARhg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nwvpPwBLdiVkSwAXqwzxWtUxnQCdAeBT2QCBWtAougDZLAadqQA6dbis8NyTXgBBFwAOKL0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+yKwdCFwAOewCIg/B0CgCO/u+JY8E4W/CQew3umAASag51qQ4SWgBfRNCFAwE0FrwlCwAUUkA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+JcASivR/xMlkAtQEAMYwL4zDhBStEVJAQCAukIyEEkqaNDhQ4gRJU6kWNHiRYwZNW7k2NHjR4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zxRGeKF03VqqmqRqcXsBRWDPWSZGPKlAoPsmwBlSNIhQliVoAZkUQMhAoWxHgJAkeM0CkWV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CEhRLVqyYcUKqUKYPhAq1gPOmyahpy65NGzXpzbJq4cplG3eKybp027K9e7Nv3rI5wQwgX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ZI9A4cGVCL5ZbaPRIt8BhvB1OHqo4k86FwRI0QFzQY1kFkSeWAXR59uKFiBr1QMx+AqwEk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IgCfE5x9zQMx5AwALnjwu4uHBcBDNi2dzCHaZg+FzYv/sEktgOPfGgJMICxZgyUUCh0MVh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DCx4UaAEqofwGiUwp1NF7EWKJEEoBH5rjgCeIAOGMOcwpARY8eACBmQCcaym5CCi06h4Qaag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iOKA5h9SRo74XGLBMDhGsAaG4LtBIjhA8zsBPvyRcyEU/EF4IIYUf8CjuDDx6iAANDBSMp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tzMKACAeJ4pTr4fRBCBwDwA+OEaAyS8hockCpKwQjLLNPNMNNMEoAAjSLIgCAg0cYcCSY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rUkgBmF7u8MSCtUaQQYwqvEDiCDDEAAOMCW4A4wQvRjhiAkSvEANQMXRA1IsJttAHjDQW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9LYglH/MbK6AowjrEqqLJNi7UtWOuCowFYLaJ01KV4t6DUpvH71dVhhe8Ur17R0NcmLG1Awr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wFAyqOuEIld5bIIwIHVCizBIrGvEjchwoAF6In1UyMhHNqOCA8AFQQj4QDNjrXoRat1MaLB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AP/phEyoiwGIBcMW7EKN7DSrg3+wU1EaPjhqmyBREdgt4Y4479hikBRJYQhI4LIDgCneiA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CJEABg6DDEBjiWlWGEK66YYQZJc0hjhCeyACOIGVA4gok60pBFiKSYEAOROo4AhQkUdMhBi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LHGbIIg0xRmAiD0T7igowutYq+Wy2AY2q5inggFvu/2PfzlXuuy2oWe652aqbjrUCt4DZZ6F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fDnhiiyM02WKGXM4572PKK3foABwiiCeXJxdQIQIfIkjsh2dEACGJQyxX3aMaMj/A8zVV6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Y3aLkpy1TBAY1t9/134Dti0006VtCkGUcsqZWOPJ2gQJWZAT1hghGWSOKEE1aIWpYrMIl0a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oVoNAglQmjsgqiFSPyAHRGTDZgmgUrqD6CHSOwERvvEsG1H9A6U2AJePbAA3YPwL2b4B8Iy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AAgYQgIFbGwQGU7gBREtNNSBBBEIwgy884QAH6GDwTEimBbDLYOIpwAJwgAOLnVCGE3phLs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eSP81M+RhD334w4ssABMkeYAFZiCnZjSjGuywQUwooBJD5OABRYwUJtJwhRV4YQmgOlVQb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KC5VKAxLSUKoj1EEJQujUFkK1BUqB4Qpb9MLPrnACRE1gAnJ7AN/6yEdAwqGPg9TbH4soS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DBOQhD4nIRzKSkH9EAiAraUg4TIBwGNRgmlRQwwiEpwbciUi6yDUhc0wOiGWKwBnOEZ7P4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IKSdUAEX0a5VpKs8BDia7H5xBdBCJIZnekLtdJlOZyzRImzzRR5S4I4nNeIAVrEAHSriDD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fMAEdVOGKjrDAA6oQTjFMAAlTEUMaZiAEL6ATCeD/FKc7kTC4c6ZhBXusQj+9gE9OeSGdg5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KBIMSVKFTFOQDEIpQg0IUogyd4kQfelCHFlSQE8VoRjUKgWZxMmAlwMEmSIAB89QLIsuZg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J+HFJMjb9DDdZiJnQjggARn8IEZfpALiHBGD9awRihsSqEC6AGZN6WQC0nwVPMMEz3RGWoSX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hS0zlaleBtwBOkKQNCF2BBaqRxGrwwxLuYEcvYGCIKU4go3pDwkPvKTd11pWuDi2nBeoqy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9LWck//rNe84zoxe1qEcrelCONpaxj22sRy+K0cgu9rGafcBQMJjBjaXAHN2pAS0dIgc8R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hB/wr+lS4VuOBf3sKhfLzlMPlcRxF4SNdnbOnViZQgAgZ4F8QMooI5MAcDb0iBTdNVggIc9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3DZFsQFeBhFwa5LnBBkosavOGVMVTBItKhWjN8JobRLRcALONaADSkcw2JQh5g61385jdNw3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1hAwWwI4mvqAYcbJCDJEwRARyVq2MPqgCOZlQBBp1whBM64YQiAcII2KyCIcphDxsUxB/eL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Ro7igKOboghW8YiRw2MQFBelnO7k6RTD3YSWIR2qgFIUamOMCLq1BAVSQDgyA4Ak4cIA1a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zhBS9NASzw8BkfuFRJ+k1MAXwUXRdA2Qzx4l0P3v9jjSjIFgdnSJEZcJAiJSnCAU+wRnK8X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7ICoV+UydgpwnB5ENwUq2OmTfJAOJ+DgBdZ4gmbikQ8GWCMd59jBS12AhXyEgNGBzgcZ1pQORsO0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mdUZCRhIvnNiheYBBDlrdap/IFQEcnrCMbX3iWT8g1Qq+NYhRLGNV3zrYuJ4ihns9bGDPOtm5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ym43rZENb2spG9rSDnesprgATNgaeHKzBBGtcwAARyEc+apAPDDhhAWeIQhS8oJxFKAID6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5/Qgx4s4qRReIIL3oAHAPw7D+moUak5cpxFtBQDPZBDOt6AA3OnIB7snsCY8cAcM1gDA2bA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/jm/CywlKRz7yEIVNHNXgDHNIARYxBmuEMAI/SEce3kCDlJsDA1FIQpoVUZ2OP4EEPO/Bz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UIB+KMFC7k5CH365c6vplkxGeie1vvkkIAXwABKLN7Gs/QAG2rrXYzf71a/d62cTO9djZv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7rsIB47sF9892gPu9rHlrvd6w5SZxXuxqpTRBTMcHjLsOYL6XXvM5jAhF/gew6aecMcLJOHB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hggAF2EaR8pOEL1ihFDaI+9ePiIR84yEN8VJBlL5jeOBeAfBSUnqUCECe6YzDHyQvigyj0w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pvl1w1Gvkz3PIw+GZqwIqgGAGW8YCuH9R090W/yQftj/EHApQeeDkowda7QHpmZBwzSRf/f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gAAEFwF8B8Y+/F+g///vjHwJdpz/87T9/+cs/+BvA/tM/A7y//ztAAixA/GtABwRABwzAB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xACLzACazA+BO7FbgBbvsdRYiHoMoHIPCEghi6N8gDa+gBcxiDz/i3zzgDcxC+1MECVACGf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NzCDA0i/9ZMIL4OFmOqCGNCDCMGCC8gDHECOAtACpruzNcEDc9CqeCEEMzgE7YqAJ8iBT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9IHSYMbgtfJkDJsgTFWAAM3iDKHCDorM9AOg0ADCHINmtJyGEdHMDRcCCJ8iDTdgE0xPDM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qk1DwgvfzP/qzv/eLv0WEAEX0gklUAPtLtf17v0uUxPrjxEnMxK5TxE4MRUscwE8URVF8x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8RUlcRVWMxVZ8Rf5bREhkxVu8xU+0RVx0xAsSvN8pgTfIpR6QrRI4gGc4udIigTdYgEOIP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7DEUwBxXgvQV4g2foARjsDA55gzwxxJbLrjfgEMvAgvMyvAXgwhrogXYrgPqawl0ogB6Yg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HrgWcwA+EzByXcBHwzANMSx5bDAgRZAA6JFzOouSiIgB7AAIfMgzlwAUVwg4c5A/sSPhewsm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IquRIBzNYAHN4AyAkSJT0IZGQgSOwliNQgiv/gMmXbEmapElNqMmbrEmd3EmbbEmY/Eme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GCUqavIKWRMqklMmXVEqj5EmgfEqpJEqnhMos+EDfiYd0eIKt7IFR6oFj3JYI2EozsL0eS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DKMceEAQ8eAIgq8Ptosgn4EqVM8QCAJK6BEgSSDkVMIOUe4MneLosqcY1yaU1yYOiM68k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Ly4e6ZK6ULCU8oLcdgMgeDDMcGMk32Mo8sK94mJwcS0v7eoMx2IE/1AwcKA4sOAOuhLrKnM0Z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lGAB9QAFn2c0BQIEsyM3cHIAs+E1nyQLdJAzdTM7dVE7f7M3jdM7jZE7nNE7j1M2rfE7jJ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O30zO3vzO6IRO8IxO72TO8iTP5TTP9HzO8DRP7fws0PIdctMDfqtLPEiCumSAuuTKuowC+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KgksHPCiF+xxMuKxLAa1LtERJRdADgttP+gxQ/uS3CY2Ct4zQdKC3KLCGRfBPfqO3JNjKJ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Nz4TQAQ1QEsVP/mRRuNzKKCBQejtC/cRPEq3Puhwz2uxR4CkAGcCEF9iZLwAhIy1SJiBSIz3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SL3BSJihSKWXSKa1SKr1SK81SLAUhKOVSL9VSMN3SMB3TL71SEBqMwDOMwfsYcDGHJyCN/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ZhTOZVQOtUD0rhTPNUDO8UDEeBTQOVTrkzJBf/ouDkFVDk9VEQN1Drd0zuty0VN1EbdAZXqUT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dEES1U0VVVEkF1LdkVEBVJR8tVcsZHkmQhP+qiZq4Extw1Ve1gf+KVVhlVVe1VViV1VdtV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1Vf9L2DV1VqlVWINVl/N1WNN1l39VWFt1VVdVl19VlgNVmRlVmf1BE9ABKw0VZSUKW4FHm/9VnH9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zAUMIggZIV3yQhQZA13ZNV1CAAXSVhZ54V3ZNV3zN13uVBUNogHv113xtgHVNV1mQVxhI1y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AFCQhRxgWIZVWHddWICl2HydWIRV2HwFBXyd2HhF2ID92HbdV3yNV3dNWEOwgF98ljUdV5f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YjVmpaxNJSFd5bQAY4NiDPVhDMFic7Vd8PdiT7ViE1dkgyAGObVdD4Fh0DQJZaNp+vVkYk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Vqh7VefwNmdrdqmNViufVd3vdmExVl0zdqjfdeHfVp5fdh09Qm1PdupbdeHTVh0Pdh7ldfbF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+7Vu/VSaRGJkKANkgONelBYWlbdqmRYevHdqqBVuEHdqMbVehfVfL7VrK/drBfVzK7VzJ/dz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0eFfGTdcKGFt0Pd12Hd1+DYLSrdrNJdxzRVeV1Qe9/VvczV3d3V2O4a/TbdoJgAB20pl/mt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IXdx3rQAKYFzFbdcKQIfofVzXPV3GZdzB/83e63Vdrl1c7p3e7E1e703dBrDen4Be9AXf7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sXe9SXf70VYIdiCbeVd+71f/M3fi1CBIeKmBmBcL7iCL6CEB6CDNoAAHbiCIGhf2HXX2AXZC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B2EWH10UHGFDdBf5f7iXc5F1eDi7f6S3fD4Zd0h1aDUaHcyVh8yXfCsjg8oXhF57h1T3X7Q1f</w:t>
      </w:r>
    </w:p>
    <w:p>
      <w:pPr>
        <w:pStyle w:val="PreformattedText"/>
        <w:bidi w:val="0"/>
        <w:spacing w:before="0" w:after="0"/>
        <w:jc w:val="left"/>
        <w:rPr/>
      </w:pPr>
      <w:r>
        <w:rPr/>
        <w:t>1W2Aq6hf/e1hH/5h3HWm0zWEUXGHB+gFCogGQ2AGOggFSfCJ0XVgFl5efOjg1F1gQ3ja4yXhGP4J</w:t>
      </w:r>
    </w:p>
    <w:p>
      <w:pPr>
        <w:pStyle w:val="PreformattedText"/>
        <w:bidi w:val="0"/>
        <w:spacing w:before="0" w:after="0"/>
        <w:jc w:val="left"/>
        <w:rPr/>
      </w:pPr>
      <w:r>
        <w:rPr/>
        <w:t>xjUE7CVdyD3enxhcD5bi1W3aBz5fNP7a1T3jNE5fEqZeD95cleVhIM5jPd7jHg1cSYjgKZgBd/9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WggztYGUO4A2a4kwzGiQqYAu6FZOk9gSCYggZw5EuO3gZYgSVgCumdAnSAZEqO4Aj+5Op1Z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GZOmNXnRYh1A+Zdc1i0r+5Ey2ZEcO5VWGZFCm5Vj+ZECO3gie5dOF5EcmZlI+ZlOO4AcAA9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6OZmme5iD03XVog2uxBFVQhV7IE2BQYhsAhjwwCaBoSavYgioIAi8AgxWoZEC+iUdugFQRA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ZAnxWAgg4gXqm5X6u5Equ59NdASV4gH/25112Z78A6FRm6F1+ZF6OaL+IaIj254muaIiuA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RVU2r+aJAO6fw6tT/JiZSgBG2WGSdwAj7/mRmbwAmVBQN4MhpQCBsxCAIhyOmfeBM6AIU0Q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FThUg0CshwB468IogABSdhumk2Gk6mACcTgIvEIIg8Ao6sOoT2DqvYBoLOGohoIMFtuo3M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f4eVjdmR3XuVjDma2Vmu4pgME8MDbFWm8zmu97qH+9ZU4cYdeYIYnXhk9iRkY+JNcgacRc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eSQMvQOcreJx1diNM+E2nAYMZQIsKKJotSFKB+mxT8YIZ+CIxWIJJmYEtaCc4mgEwQIQjG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ZUBQmSIMlCAowUAIxcKMJUG0dWIpD0YotuAKqPpoqMOi3IBZiSZa/MBvmdou/gJWyaGY8/95r</w:t>
      </w:r>
    </w:p>
    <w:p>
      <w:pPr>
        <w:pStyle w:val="PreformattedText"/>
        <w:bidi w:val="0"/>
        <w:spacing w:before="0" w:after="0"/>
        <w:jc w:val="left"/>
        <w:rPr/>
      </w:pPr>
      <w:r>
        <w:rPr/>
        <w:t>7M5u7Q4YsFoCGwCcOGEHGFiZlomQPekTm1gLLwjSdhKDIxiAdnqU9R6fOgAVU8kKTFgBITib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DTZkAIfhpzZ6a+vGEKkCB9MGEL0ijo/nvNKiCy06DLMAEJgij4EaBGXgfDUftnwiCNBiA8Z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wMZiBpOibAiqZYwkcuykgk/Cf6b6LTYLm7b5xHM/xCnEmQDGeZmCHAraV5qED6MkBvBGC80GB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CFPCesGGjISoaJUBXMRBxsQEcOLiLFdCHNACFn5iAn8aEGQiCFcgKULgCBdefp1gKqkmDd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CLLiBNRcoFEgDIYhtawCjpUaHVFmCNf/XpAuXlFqpbgRa8QNiIAX6owMCFAvqaMPRcUmfd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7psE5gmlSiRxwIk6XIsLygjrYgkCuHyF4bPjhmSMAlARvpxuogkwqmVSRoysYoxtAyhuYCq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y9gglKpAp0JG1i3ACXIAvfGBEKpgtoegZuO7RmoAjlKA0ncgiWI8CuQhxUwlU72K0jqdknyd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J0RqpG4vmRq760pPd3XPcRVwJmhCIrRyAivoBXdoCU/opm/KKB2YAU2qgrL6Cn2yABYQCj1CA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oLCSIp3aC7BNnoxOnGgBfCjhAgmS/Aq8TipJBeHUSgysIJ0qsAghAAggoFHMSp7IK4OD/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F9ryuNoqiI0qyGgiQH0yyJsqDrXnee73mQLoD+HavOooOzUqJegAMlUoVWo6yKQii5satCcig+</w:t>
      </w:r>
    </w:p>
    <w:p>
      <w:pPr>
        <w:pStyle w:val="PreformattedText"/>
        <w:bidi w:val="0"/>
        <w:spacing w:before="0" w:after="0"/>
        <w:jc w:val="left"/>
        <w:rPr/>
      </w:pPr>
      <w:r>
        <w:rPr/>
        <w:t>4iuEKiSJqviyuCSHuicxyIIr2LqD4p8pKqwiKqfB8iY+qqs9+iNEGiy6mgCxdzCJkvuZ76jL6q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bJ5PPiQcPKZh3OQDA/3sPIfzAH3zBL/zEP3zFR3zHb3zIZ3zJN3zKX/zKf/zJt3zNx/zLj/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zO33zPF33QH/3QP33TT/3SX/3Pb33Sd33UZ/3Xn/3Yh33Vt33ZP/279HkACCsp8i9PsAQBa4Z6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snfuMkoe7SyiHmrET4ygWKDbOirGt/0fgGbCsDOMspmf+DkOoBuN+6n9+VZv56A8xvL+7G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onUf3ChEP8TBH+J9/+q9/+79//M9//d9//u9///9/gFggcCDBggYPIkyocCHDhg4fQowoc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YvUsw1EADHjh4/ggwpciTJkiZPokypciXLjguMLPHk5QGCB0hA5cipE4ahBzRrIghKEwlQmj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KtKaCnzZrIlHQtGlRo0h8Fs36QKpPBUSdGi261KiCoESBfq05NCuCpWqF/gQqlIVZrQi+O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C/fvQxaAg4seDDhwoYPI06seDHjxo4fQ44seXLkAjBllg06YYIQCxaCWJjgRetWsk7Llv9GL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lm5qemlpoULZqUVNtzRro1KK9t/YOmvttWNp2wyL3LRUCGBR9+f6lLH069erWr2PPrn079+7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iICWF809EQFJw/31S9VPTu06N33X45ffdSvbxvD0E++/754ZelHnv26VdgfQj4Rx98EGyFH37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effQv+9x4EK9zwHHTecdihhx+CGKKII5JYokiWGSETfFsBaN+D6D1A4YLjIfhejPdNWKGM+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kxdijjT7e+OCNAir4H4sKvHhkkudthaFzGkZnopVXYpmlllty2SVjCyQwwgw6rKCDmWei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hZJppsvqnmmnKi6Sadc54JJ5pjmqn/551/3mknoICOiYmGfnmZqKKLMtqoo48+hkkWWYxA6a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DpTJkcYOllYI6gqihklqqqJZ6OgKnN4wK6qeadhorq52emiqlp7bqqq6tftqrrrB6mqqqtY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B0nrrsMnamsWUVEIarbTTUluttSCC1+kNN8iwrbffjsCtt5hs2y25N5B7rrrosnuuuN+a+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YrbbbfikntvutvuC++3+Y4bsLf3DhzstuHWe3DCncZLsL30bqvPoQNUea3FF2OcscYbg2TZE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OZuRgRsgkjyxyDp6E4olOLLsM88s5ocxyyTnJLPPNKvOMc8sv/0zzzim7XLLMKN9c//TQR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O9xy1z54s8WxfFXOctdZbc931hwtg8rEhQYwNShBBNFABBQ2QjTbZFbTNtttt0z023W1XY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99t5n221I33OfXbjhcgcOeBAULN722IznzXfkgtvNuOKDA14B3HYbfjbiZp+dQ+ejG5LEEhNj</w:t>
      </w:r>
    </w:p>
    <w:p>
      <w:pPr>
        <w:pStyle w:val="PreformattedText"/>
        <w:bidi w:val="0"/>
        <w:spacing w:before="0" w:after="0"/>
        <w:jc w:val="left"/>
        <w:rPr/>
      </w:pPr>
      <w:r>
        <w:rPr/>
        <w:t>7bXqq7PeuuuBGZHi2GPDUDsMDeSAuyH8BHF77bg3YHvtve89vPHHE0+87RXYnrzwwQsfPU/I8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bEjzZzXPf+/bXT6987dlfTzb00uO+/fDnS1+7BVtYveHr89Nfv/1dg/0x2mzDINoMYohhB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3Qpjm4sS1tQUBHAnsHNxigg3lwQ/8HDCrQAAZasAIRTJsCKZhBDiJwgQ0Eodsq2IARTtBtJ5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4OP6hw4AqjCENVWjDGibwhAm04AgX6EO2WeB0h0rd/YpoxCMicUsquEwM2eaFK1zhFW14Q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8D/PfZBvHBThBtGxQQ1msIYWbOIHIRfDD46xhl70IQa/iMYLspGDNMwgBBeoOTlqkIOMY+APQZ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8zxjHJc4Bz9GAQhwG+ISVwkIxvpSO4UIGyScKEFrqADOtChF9FghiHokARJiI5tNPRjCmMou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ZrY14EF6fGC6YNgqV8oQThuEpDqhGQgNQiCzVoxzp20IEfRIfg4KhGNlZQhBk0ICn//TgBI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cJjWrWRiPeSIIJ6DDDNxRDVWoghnAAMYdDCFOSeztgHyTHN/OeEBfHjCC6lxmCt95wGDaU3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Jzk3ulOdrqTn/mMpz3Z6U/NCU5t9gwoGCX3T34GAQ7NUaQ1K2rRi2I0f5OswASuUI1v9oIOT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BARugdAp2hNsJzsZPefZToPmMKdzmuU6IzlOgNL3pQGvK05z6tKY9/alOB0rUnmpuAmBAH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nJvEyZ/OCJijx0WrQIRpWSIENyolSdlpACVuogkvVeUaHshM0miCr5Ng20ynAzQtbEINQj1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7qUb/g42wqU4AU4pg2eL+3nWYVq/9OCBnWmdb1rEB6QIYp+qASRkSxHKFsSy162I5bFrEg4y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0lZXOZqFq2mmB52N0OAFV2VGNkGJSEilwAjN6cQdPTEGlFgADGESzggpM4QRCEILmLABc0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lrhcmsFzPEPcEEwiCSuGquRmg4Ar8sMAJuOtdzQ1XCHCdghC6e4IKQJe46LCAF6gbXuKiV7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8dcgvc8Rp3CvUd73jvG9//WoC/qw2wfyvwgKVC1jGYFS1LKLtgyJRgAVhYQApEJNkCAEAFu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lAixEwLMMVkEPIuACAHT4tCpelGW24AnPQEAT7GCGFWo80hSkwAp0yIENLFDfJP+gKwh08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FJLxvCTPYQhqKrAMKzAATzzxCEJa8hS3oIAhiAMMStuBcC8ABHWJAwRG4KwQx3AAMRyivX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EQQeY2PIVigwGN8NZB1uYwRUwwdsrtHTLW0jzCkBjX8+g18f6nYJxAzxkH3umvo2Ob32HHN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3oKXnhsND+bCyyYIwIRWIBmFaOCBVBB1D0AAIM9UoBcRCDUoz6xRyxbAHUEwggXIDVgOGvZD4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QmTAm6QIshSKLWLWl1Z0lSAhAHe9QpPkkJfgCFJZjBBdMeSQG6EAMgJIHWzF4xuUekAkwAwR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cIRmmEJGzADpcBAMTBUAQMbMDr/wF4Aww2OkAQvZGEJSTiCl2VQBzCM4ApeGAGVj4CJJGQBDF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OIIYRNBkTZa5vBWYwgDTwLQ0jEMMXskDl0AxcBjNAxAAwkXDsHiEUV+ABE65QhxksYQlav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FMQjhCPqYAXUrAAfjHh24AXY0o/cb4EUjnelLZ7TRJV11TSO406a2NhCaAAQjhBsAn+4Brw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EwOtGmIEVMMzqkaiA6xxowhKsUYMKi7gLlchCG7St7NGGRMPmKPtHciGFSXDACE1ogh6c8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tCZEO9JghcZEngo9oDW1u/CCVETCCBxIgxlwDHhnP2IWnCj96UdCCEiAnfOl/y437U2Ei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YQoQuEIzmuFarDohBcD4qCFenHvPVJkHR5gBpZYQtoX3FrpMQAGnxPCAESxh4lsATQXE0PIthK0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/zFcp7hSz4WQZUXsGdZYACMVQBBUyYwAmYvwR8pAEFXzgCCqxB8AZcXBpcnBiAwhFkwQwY2NE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wYAN6hmcc3QOC2QM2IANKIARaoAN6xqbFD6IsRgnIwSyAnRPEwxykwRuowDBEghJcHkhIVodJ</w:t>
      </w:r>
    </w:p>
    <w:p>
      <w:pPr>
        <w:pStyle w:val="PreformattedText"/>
        <w:bidi w:val="0"/>
        <w:spacing w:before="0" w:after="0"/>
        <w:jc w:val="left"/>
        <w:rPr/>
      </w:pPr>
      <w:r>
        <w:rPr/>
        <w:t>Vgmk2LZxhAoQwSRsQgQEQgIcgeORhDrIQSQIXARgwRmUwhPQIEfcmgAUwQucWAzCnUcQAxQkwBP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oABpwQhrkQAT0wA5oQ7a1Hv8M1qBHPAIUYEIUpEAJRNgCcJ7bfYQKdITbpVgBvODsRZ4Up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rcQQZYuE5ZIDKSQKp2RqKIaKyFQAxZAImYMAafgQcAh4VQEITTEAkdkQS1t4mckf+eMICU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9F4zPIAVOAEFfBQdZNMCwsEE8NkRgMEMIICbXYEAPsEIeNkDyhUKSNwDZMEWsBsmpIHCyRUYp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ETODFJUAV1OKdicEVDNASGGNzrIABzsDRjdkRgILIiYHIzcARLMGZMRyQLUEaWOMUwMEDW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7NiA7ViArruM6tmM9MuA71qM+Hh1zMNVidAEXJEAa+OCH9YAUQAEnLMEFPEH/IQJAPFwDC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ihCkiBCGAADojABZTetj3bsBFDJIBBEGgiRwSkDDAB52EBhwFAEYoACIjAE7Sd3skAEqZAE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kFdBaAfjARopAOpyDK6jeEDxBJ/ggq0nBLCRAEsDhhJlkPrykCERB8NXgGTzDBYhACJwDO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lBhxACIQA3snBM7zkE9RADcrBE7zBD2QlBrRgsTHABTAkDqSYChACFyjkBSBlCqjAWcJkOrD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bI7aB46mADwTCGzDmE2DAE7bkNWilCJBACK5eCfjAM0TBiXUBZ1LYs6GBCIjANQhh2AVmI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A63Hia3JI7EiCT8QIHFRD/+9VAwXQgSg+gA14wgT4BHA+gA40mWdMAJtUgQ48QABZABJcR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AJxMIwQToQBVUgSMIgRdEow6IQTtexQNUQTRWgRdw5zDOAB14gXdakhdAQHQ+BXOOiXuW5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4QRXcJ3du2QEC5z2u4zuGp03Qpk8EKIEaKIImqE+E54BCAKc9BxEVBhZEghBaQ2diWAkQQ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kwVpSgSmw5hzsYSgUGzwUQRqEwDVwwBaEAuFF4iPEzgPIXiR2QYUuZBQMWw2awiSIAAOAQ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ogwYUwQwsQBeYQgz8aNoxQbKVgAMAAQg8AWWSgAlAAlg+QQ4kJQBIQSTUAf8Q6AEOAAAcE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z0EAMrN1aqsA1AEEMMABpkoArNKI1dAIGhCAihJgPaMMGlCYQnCBgBgInlEI6PEMA6JwL5M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eMIA1pIPpsRohwAMnYMIThIIT2OCfzmkC2F2Nnl07YIICOF4ucOihPsMe5kCFKWkTgMAOX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7GAEG5AI5cIIz9EABUEEkXIGbmoIRfAEDmKbA2SEaAMEFMEAgNEEahEKNwua0Vkf+5ECBu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ziOJr8ZhwNigSNCdthgaY2cSBEqi5IkE+TsC6PkC7tiIEFui5PqAyNudViKsybkY+Oqc84qs9</w:t>
      </w:r>
    </w:p>
    <w:p>
      <w:pPr>
        <w:pStyle w:val="PreformattedText"/>
        <w:bidi w:val="0"/>
        <w:spacing w:before="0" w:after="0"/>
        <w:jc w:val="left"/>
        <w:rPr/>
      </w:pPr>
      <w:r>
        <w:rPr/>
        <w:t>tqJzruu6XuMVqBmDzmvCDuj/gBYow9LmwgZngz4A+/1jYpSAOnAoJygkCOjBWqrDMHACEPigk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qExxBkg5CM65lC0TCEWyVSKhAIETCDYQCpYaE3nGCDITHC1hDHkiWFDTBDLjA2aHhE1BBQ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DPnhB0e4lGDyBl0YCQbKaRhADFxgBEhpm1kZCEcgAEFjDBbxBCuSCKQicCyyAHoJBKBQAE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BLjwCF2AC6xHDLAyBE4SgEZReCdCs5amAK0TCDJgDACQCJ3yBE+RCQs6A44HYR3xsJABB2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hJmRYQqakYXYBqSYmAGBsAuhBD6iAKUTCCjBuIPCAGPig4WWCDBCpV6bB/4kRQiRUwepu4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k7Y0urgtgATkkQOdS6/FWBzYJJzvmhO2IzPK+a4FCRcLSplpQ77w6bMOqxVc8RXgihYJS7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y53giwPJa78NixVMgB/eOb/om7INWLGLYYRcUQiRobBFgAhPUQApyAguyGjFcwhbGQAzw5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4AiboQdGmHrZpYhekgkICg0fWGjEUgsZq8BJEAQBcAydkwBfEwCRM8Ax0ATnIwAvUQABUrQ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gApIWKtFKIYd6AQ1aJBTIQP4K4xtQwSwAqzXEABREAiakQ+NywuNq1l5iws2qQN5uwCmgw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lwyyAgRkMLuNxBOFewf8bLACHLsEQiGEcquAWrGUJtAAniMG8lcAwpAIaT1uxBcANQMCpV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pRoIOJPAEwwGtPXEjYsDw1kHuAgAVpEIV1EAXXAImPIDj9W5TamYkIEIaFPAE92BJIm8n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MJAUSCMHZdIZwskVS0MZPnEVyJEdVyIVTEIdvIMcrs/JtyHIsF0W/YsVXuIUrE4cqH8Uw2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0VezK/FYoEPkIAIqN7DLQDIiuwaygEI5ykJOAAJ4GUXDML+2u4sYEKyBd4Uby0nKyEWyAEJo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piMDaYQAJYEBGvgHGpvApcAI8yzMG+EAEqAMUFIEITFvWPlwSlgAVMDP/LWhsTWKAJc/AP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qbDEwA4ZUDU6ohABDCLEQxE4oBlGYDDGtxIoBdhnlxDSwAUe5sBliDa3LE5C7BVp0uJ6zA5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zbGnWYcpA6I5uKGRYJeyD6xJCPhsCDG607KoD7a7a7fLvD0sZjlEiGISbFMjAF0TBPDNz2X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0tG7Hwia8wElBRHLsfFWbtGWddGXNiGLsvFasA1WhvHVrhGbbg1WXCFVkiFLtMEVdC1bQDzKh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dhEJYF2iACHYCFoAsAAPAI1BuC2rWUnNCAwPAMMzCEmwCDWqo1rpuR2iYG45ECRgeF8iA5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F8CDPojAAWQC2G2b/wqg8AwMtNbatmHWWheYQCZwQhuQgBACteTq8B0vMRe0bQBnQgZEg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kWwpkQyZkMa5pQxJwRCJUbbJZZCConsp1qUXOghK4qa6uwLylYNzOcRcEACRf3vBGwh6jruX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QAQw+QmybgQIfsuP9wCWkQSOLIAQApiNbYgnAreq2nlcz+JeEjScMCE0wiJBEyIDMx4XLx2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zQNYZ7+IW3x4Z/+GuAeIlDSYGwx42U+IqzeIujuAJgSDIbRoSdAa+VwBWDgSSUgBRsoVVmbQ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QGjGsrCO4wOC+bJdW1pnKQBWIs1JOwgX0YWVhAQbYeNauXQlcw7NaJf8bqsAJB/QpJKQYc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hfgGOUdYJF7RhxsMmiFvdNnFArh0MqsCRe+UVdClBu62GZsIG5ALcfgyrmUBmS8LgaoMed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iAqEpqJxkK6UQbtWZA6ubDsLLRoDnZsIN+HQlpGFQa4PrSrARqDYbbvTqqQPhpkFTzwITW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0S/4DvJgEIvuyUR1iD87qpwUQOPAh8iHiBpDWUIImOPImE7EiOLPuxI4mPVIiFkEd9QDuFI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63IDEaB1idMEQDEENfJopNIEXOF5IZvHmqcAZVO0m9EAuyMEX5MIJc4I1HEIXoGFngsQUh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ZmfT/6nRldcEkfIH/Fby7Hm5Ast2oNsyAF3aBAyAtPFz12qYC6Y4aFTBAOrgAvmPbArx5Dax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bC8ieHCyrhM1sJNjd5QrhE0RALsSDCAAtIUxCGuYCFZiByEP6BVjBAtTDn5+CCoAAJzyBE4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5dVeYdjNyLrhlzJtCAkzAthFDKhjBpnZbDDRlBFDBJBiBvmuWClBBO6gcMDBqJYR9hqEuI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PBZZq9Gey4EJoBvONuDZQA5gKBJORCPURCUy6ACiRkgEsYBuyaOff64p+ECyRADMfJoES+n+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3gnmVx+nNgJm+gJn+iA55uJ53N+nmB+6JO+oLzJ5nunm7BJmQTQCrx+/wCRSevHvgBdfpnAf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vfhUYSoIhRhYaARAQvzZYOUcEuhCS3hpKQdcRPxAQLTcrpDYAARhggFV6xKo3QRFnAPGHu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MGxaiwT48f911+Q8EwhI8P7idrgwIdLWZgvkTPwR/OQg8P7IBAL4bQQawnWYBRJc5RoAU1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AuQhBaVIQSBozANRRgQLxi5UShAJgOvIEQwAxThYm4mAwikIVrrQlAQDA1b40krpsyFBwS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WUCfFyJIZVlR0MZUKopkUCnmqO2qEE6IhZnKZapIHgApTkVaQVPdjEsQnctoZ8VSiS4smGdK8</w:t>
      </w:r>
    </w:p>
    <w:p>
      <w:pPr>
        <w:pStyle w:val="PreformattedText"/>
        <w:bidi w:val="0"/>
        <w:spacing w:before="0" w:after="0"/>
        <w:jc w:val="left"/>
        <w:rPr/>
      </w:pPr>
      <w:r>
        <w:rPr/>
        <w:t>0MbkEABiJk5uEMFhif+Ql10CaYMIZIYLnoMJFzZ8GHFixYsZN3b8GHJkyZMpV7Z8GbNlTPqyZ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oLCNGyyjt+XTo0J8/j7hB+jVo0K9Xi149GrRr1LBJj5Dhu/dv16F/x2aN+3Vr2Z1z57atGnp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pqx4NHcWA7AO4c2eQ2bAKKvFq1OghuGmuGqfQA+hijkqNAwvcu+LExEB5poRVqIgQP4ID9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6KICwElQ4IEBzamgPAAXHI8+cBRSsgb4IVYAvnngiaG+BeA44wImdKKohAif2izCX+MpzIq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HHAb3U4G8GlR8Sb0ITkErAqZClA9GnrAwpwcACvCPJAAiiIC8IA//K+G/D1/CgsYaDllRS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6A8FxSMJ0MsIkjypQKwENAAC7vA8KWKyvtvxxJKcPEUMzPMKpcsI9gTvEAFHZTQQg09FNFEw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9+k+EGSG+YVFJIfYuUUkyLgxRSTDSNdARMOP3U00o1dY1TVJPDlLVRW8XUUVg/nTTTG0q1F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VBk8x8RVUYEcVltdSs+gO2QG+UzQxLgdDa5AEHIGQ2WqtvRbbbLXdlttuvf0WXMMwMUIST8w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wzzs3BE3bRfRfeeOWdl9567ZXXXU/UNTeHfe/9F+B3zUAk2e6WDbcwdVxpQg9qEX4Y4ogln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2+eLEFElhCEgoM/zEkFI8/HpnkkYMoueSTP1Z55FBW/tjllllmGWWSQ6G5ZpNzLjlkkmGwGW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ZZ5ANGXrno7co2DuLVegBUIylnprqqq2+GuuIS8CE46MNgeFksMEOIgdQDDEb7bNlCQIUt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wgwM6B7SDePpruu4OwG+yzz36bblBOPtlsuQmPm+y6Azec7r29nhmGuQ0/GpS37xacbMAZZz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d22m27PEc/76CW2S/bgrFVfnfXWXX8d9ohV4NoTu4NA5/Gjx4bBctvF7r2B3nlvAJ3gLQ/eb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/1tsI1Xnvnlm5ce+eGLX5736O0uPnnDoR8++eOFlz7654F/nu0kwP9gWtnY3X8f/vjln9/9A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+wK3p7AixXE8H8FXpjA3nrHPXQw73a3O+ABg1AB2x1QfwR8W/cKuLcIKu9tB8xgAvUHQeJVw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wIsi8DlLQgxVY4AgjCMETWg6EHNSg7S5ogaUxLXX00+EOedhDH/4wMwvgmiQqQAEKBMELO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wADpAQAcz2NvtKkiBBTaghAeEgRb118XeURCBG8Ti7RzIRSzCcIIiHOMCW5hAy81wgitc4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3mvCMXaRgG9FRvAcsgX05BOIgCVlIQx7SdUHxhCEOaIEruKMNdKBANO5wBzrQwRM22FvxK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QbNzDYgW2OML/MNoxg2JEByk1mMcZwlF/b2Pl7RjZPFaKEIHo6JsuTyZK4j2QittLICPv+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IFlgfDhHZTGc+E5rRzBajOAbCKaxAB6pQRS/uAAxJUNIG3hzjFKzZwBCSE4QVWEcMp2BOF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YQgPI2QAvbGEF9AzCOlaZTnK6s4xBwEcET6DCduJjnnBYZT8d2M50HvCeW/CCPuVpUBAytJ8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6H1rOfmLUoLeLZwyRAAZ9MFOaKVXpSlna0sLYbwmesEAFHqADd1RDm72wQgq+2Qsb2CAHU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wBTBcQZ3wHCo84VnRggq1nVFt5wrqcITbrUOjJ4hnEGawhS0w/yEIQlVqBbwABnw2cJ3onKl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EAMWxhBg3QQRWQiIk0pOEGXtBoOcVqAXKKAQx6HWpFocrUpQ4VqoUVK2IfcINAuhSykZXsZHU4</w:t>
      </w:r>
    </w:p>
    <w:p>
      <w:pPr>
        <w:pStyle w:val="PreformattedText"/>
        <w:bidi w:val="0"/>
        <w:spacing w:before="0" w:after="0"/>
        <w:jc w:val="left"/>
        <w:rPr/>
      </w:pPr>
      <w:r>
        <w:rPr/>
        <w:t>O47RQQheuEI1OKsKOhhCRZL42E/baQE6nMALmEDBEsJqgbCe1rRDpYMFLCCEIGA2mbcVAii+g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2QoBtBWYwgrtiwhH0pAM5vTCCIwhhBStoIG1ve4IkuFYIJzgCJlaQBCTAIQhiQEEaMisEe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wrWvbGYQjoECKFcDsTGc6XyHAc7j1beBpl8tf9gbhAcssmCApW2ADHxjBEYOpJ9oJAU24w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dUuAEYKjCBv+eWK4QhDCBJSyBCXadARhWwIQtPGELeSHrEowqhvAuoaxp6OoWRlCHK4ACs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8io7ipkG8LqYvceuACFnMNrw3AMNzIbAFGWMCDCMYACaMeoSyokAGYAADE0JxBbMqgX9ev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oCfYBBCTM4glnT0MA0mFWi8PTrbHnMY9r6lbZ19mtjH5tgP/8Z0IFGlMZiulwvaKIaNnCCFZ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AwxB3COoUTuuFOizhBc6dwQCAfIMnjGALtp2CF56QhhHM4AooiLJvcsKE8c5gvBO47mzVK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ifiWub7UahCqMYAgzyMIVmKCaG3whAygQgxA+jOPxpiELKzD/NRPQewILyDoDI1gBKJaQh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X2K7/RiCGJEwAhGudM4/xS2l39/cEEBAw6gRdb3vfG9+LuR+DLXDoZlSDGcz4KTAe/VmZw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XvCMrYRi3DTAFRNKmO2It/CZu44gCXS4AAqUEIQVvFrJMtjCnemwAkwgorhZEMOdr7naZArhCA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IzQNEdNi90eb2FriaBSDrowrQlm5tmXCDJYxgvKB4rxS3gIIb0HgGgLXVCLxgAYTDAetWx3rW</w:t>
      </w:r>
    </w:p>
    <w:p>
      <w:pPr>
        <w:pStyle w:val="PreformattedText"/>
        <w:bidi w:val="0"/>
        <w:spacing w:before="0" w:after="0"/>
        <w:jc w:val="left"/>
        <w:rPr/>
      </w:pPr>
      <w:r>
        <w:rPr/>
        <w:t>79z1ft/gdMgicKBUsIA/YcHsaD/7AlSQ79ctwOwLULvc6R41t9/dpdTUMP800YxmsOPfdEiIJz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cOcBgqO2P/8VQbiEoWQijNmsSEKHsN9MWAkZPQhoGcAT+zcAjeBZCcY+QhCvIIA1TyDrpJ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eDKRGAqytOtMrlNvDSziBeK8gXibA/tpe0HzlXXyFLDBhAkeQwQxmUHUkCHAJmKj6ta3+A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T0PrWEY55x6LUUD14BgPIX37zjx3vVFOBA85/fhFEIP3xb+mCHwCHGTzY7+yoBqMl0VlNT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JtG8FjqoAq6CoYCz7ysqowCANVmALsO/5Kq7ixGDGIhAAkcD6CvCrqgCfkKANsG7GdIC23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ErsACHgAJLMAElwwJIPABt2DlrsCrJIoDzWrlJsAGJWrNtv8gzcTgw25gBurPCK3vCJMwA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t7AwGUXIhBMzkSc5EPcyOAexuWxagB9qOJ/xDCxGjB+Cv3hzgHMawCs2uQhwgHhajAP6kMt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PDieG0DxhCavgFfyuGR4AGGygGv4NBmSq/r7rASYAEbMPEbHvEJEAEQ9xAhyRBRdxEiPRE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xAB8xEi1AA5FAAysRFDsxAD9RExvx2hYRETERE+UBEanvEFmwEhcxFVtwE2NRFkMxF3cRFD9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vwBAlAvIhAszABzbBDA4gCZ6gBrAgHUykBBbgAHCAGg3AWRYjBUwkQqak7KoR/kpAEdIBQV6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hHRwmQbj/8CV+ACsEbQEcYBrNAAfk8Q2eIAkiAAPaMCvigRpxoE14IhfwwBwiIxqTRAXyAU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tZlzwcAlzwAYeAPAArxroIAcObwlvMSMBUCNLUSM5UhcBkCNFUiQz0iRPMgARACVNUiVNM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QVVcgIQQBI50iRhMgNtEiU1sCU30iRnMiMzr88MJQJoIALOwQDeoAfeYAaYwAkWIB8yRAVoI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4Ak2IQXKDu5eQgWiUSrhDj2WJEMQhCt7ghCegAauMgQmQhHwwAW6MivagyuZgitLoB7po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sUiXqcrIcwADO4Q0O4A2cYBOYQA96AANq4CV6YA6eAQMw/8AM6CMasQAP3iArxnFPyk4wu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K9JIc4W4B7BIwF1I1p4kTYsoLHkABWFAWIicHZCEHBjEI+CclVZI3H6A3eRMBftM3hzM4iVM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4eRMJjtM3mbM4kdM4iTMlpdM5fxM5n3M6WzI5qRM7g5MFHqAAh7JQIsABauRJnCAJdCAPx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H0sEyFyICsOAaYiAGnoDtzuAHrEEPQgQEYkAEHLMAfCAGrEESXEAFzsAHrCEleAQEJiJCf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y71M9rOEJEEQRTOE+SUIFiCAGHjQQAEMS3kARqGATHDMXfKAGCmA/Y2AHeuAaU+oda2ATDOA8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JzIAxqf/gSuYAFqKxBLJRDuyzFN6gAKIgSbrgDBbARQu0MkE0RHsgF0SgCWZgE5T0Tuzz/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6hPtNhRleTTA0lKHIANtMUEdErCDhMFmHTOpvzOatTTut0ToEzOxFAAYpzT48TT6HTOeX0T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1lgUIczOvHUOLsTUVWyAJ+waQ4FC7LwDSTBCcyB+VAEC0IgQ+TAMfnjB4iABp4gClTgGUDiDb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6A/UazHvDAAfIBP7EgEJ7ADFr0SpKgPbrAFWpAEayBBEjgGjCgC/LAGnqgC54hH7ASAxYAB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gD84AS3vgLacyDwqgCwKUCvBgWUFiDqXJASLgDWx0KRX/cwwxYCAVRBAmYRI2AARqIB4CAQ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MQQXGIC7iYQ564EujVUm7AA0w4AmeoAscQA/M4BAEsgsuwAFIwAFEIBcUAQSC9QmkpEwz9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gQAEUAAIeIGQhwAs+lmRN9mNRNmVXlmU91mP1lGVVdk9jdmURIGRN1mZBFmZT1mNllmZ5t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TdE97tmZTdmf1tGd7Vk+H9mNLVmmVdk9/UTwJpSgXIA8uIA+SwBGy9UxCYCdKQA7iIkHAY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KABW0EgDk4CHC4gWs4BqAYAPCwgCo4Bl2BCAnYFdR4RTOAA9eQg6IwEvxoAfyQRvcFQgu4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4BAei/+AlALdtaSAe5MAMCsABmqBugeAJmiTv2HABkkAPJIFrzcAFyNNHAQALTOEM3gAHz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lXAAP4gEykyQe8OAQfEAnAEBMqMBIF8EFDEByC+BeqWAGFKILriEC3pI+fGAgNZZ6CQWmQ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LZnYfNjRfYVVtZlQRZkIcBlyXd8FaBkz9d8yTd8y9d9x7d8xVd+47d9xddlvaB+37d91zd+0V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+dXZ/1dd+5VdpwQBS2+dQpHABasALZkAP4KIgacAyMXdFSuAHLuANfiAKDBcNHLME6uEC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XCBZ2cSAFeiAdQPclFsAaQJcQRGABfEALxIQQfKAA+P+1Cwj2RnGACnKhEySBHN8gCgTjL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2REggK88BB3YqskoAAw5gKXUggr1ARrGABD41X8mWIuohFFg3M1VAEAaSXyOABEKBKajAGsx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gP414SeagBqhAV92DCKzgLQXDU8e0egM5MmYHE2ZABw4ZkQ9ZDBKZkRd5kRWZkbHpkRF5kS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ZkTNZByaZk3UAkyc5kTsZmyB5kke5kU8Zkg/ZlDHZlClZk195kzd5BaQM/MbTKHsgD5igC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A7MRxL0wBB54ECwzADDbhYiMgCvRABdDgDZgXBAygRc4BH503F+QAStBARgejmZkRC2qA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BPh3/oHALQA4CdAHOgZpDIArUA44XswCSGAAI4Rk6QTB8IEB7YBqbBJCbSXPLYwGiQAeYACt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/NFVzQUbl4AJy4RwWwTxM4Q1WlHgdOkUwoB5rIBdI4Fgdugd64Hap4AWk2QdAYGIDt21r4J8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UZwwg6gzRM4zl6gzRQ4zqkYzdyWqehg6cbRTloo6abg6d3mjaag6Z7Gjl4ujp64zpyGjdww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pvuqhRoAhqmVCwYFzPBAOSwEMXQAq9EADOAQQwIgJy4RreVQ/E8RkMgCfkYAgKomFU4Bo2Y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6vYZu5mQjCIg06gSR+4BK0IQMeunC70AfEogRy4Rny/zoP+OILzEA0mfcaiJgiziAsMuAJWv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KSOQQkuCIubIxr2QrCuILDKAEruGw9cAcSsAHbOIJ+pOKbSIJcuGvX9sFaHUqeLesNwAIY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+AcAWCYX1q5J4NRnI5WcGVWTAVXgMVTWGPmeGW6r7u6q5tWKiVUoHu7v1u7awVYWGVVqPu5P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9oRu8n3u8q1tSrhu+O8VTTkqrByUCGIBKQ/pM4G5DcqhPniRJGpsKADwrniUCkARN/ONMXtg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/TlMl0pB169EsjwRqeOTAFSIXgsQFQISbFxwOI+sd5wNqQhrA31EfWfdIOFohGpgLzfJJ5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IxP8jF1ygwD98hdMECzpcSbxwSJfbyB9DBYLCX9IlX9AFIpc8YOKlyfUlyqvcXqDcys2gy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jcE5ItvwWlBxjgGsjvCdrPAcKVW1RgEobgU8uU/cqcAc6c/NJhB5z3yPOcalxABpYAGEKmZ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GbnLHa0yGbnJncB4n0Rdd0XXmZg7dayL90Rfd0Sm9aGhmaCz9ZRy90Tu90kEGZzzdw/Cb3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uLlUgLtmOYrrSs+8O7ny57Fhd1cdRz3PdYuzHLAzBirKnAcTmZKpncvwGbQanb9JGFgyhA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H2IXd2XnH2L1ndxJHcozdENYm2f1mbQ4Hc3JAc5r/PW2wPXGaJ3H8Rto3J9jrRtudJwhuKBh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rvd6FiGP4hm8ih3d4R9ynB9h1R26MJ9q9x3wOvt+DHX2A3XcwaHgQ3nsGHnqaJ3t+RuHD53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eHoM03uHtRuD7ndmq1t5L3uQFWZHMaYJSkRbpAKCOJ3lmqIOC53rUCJjeSYUSiJNgHoNuf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OJ+btho/OKHxsJ5caaI5ECI4o6HhOyBBsiORPnuqrXiHxvWMYSLN0AAIuqYmiiA7S6J2AK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7s5gSIHo3CiO1h/pV4PumRx42Ap50mnulRSOfBiI7Yfo6KieiDgAI8bOqtnvALH98W7IgMg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6ZKi/wEGLIkOJOHftQd5YomKvsiOXsjtcx55+iiBTsDmWyiDVEjuPV+WZoiYQN+NQJ/0OYiGz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mCtsfo8+htQP+YGiDq503sDN/3f9/eLEsS6EC9sMmzMAwYgAEGosEGJMEG1gaewqoCbCuBp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B+Eme1gmeTuCptIqeOGqeNgrnp4CfuL+f4omcCiqdPEy60KHXBkqr5Enprb+ctKoCwL+dvL8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EI0h4g1qGrMOXEiSlBGqwLMvBEEIQCp1QQaLACwSDrCFZ4AEbfgI8gBzAAQLKkyZMoU6pcy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wY8qcSbOmzZs4c+rcybOnz59AgwodSrSozAJGlv/YqBDkwZVqUOlEs5ICmKFoNiR5moLQgh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oOPhQYgUkW65olMj2YQULE91yJcgWIVc6GTXqqIKXKdsTdAqe8IJCiVx0cN4+dDh3SgMxS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2YIMVW1Y00KHkgUWEQVYoQRCkypYHQa4osWBWI2s6BA9q3AgGRUiQI43q3s27t+/fwIMLH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jCxIs8cTay9NqqqDDcOIEGAVDzJhbnIAJzIQJSIJYcPi2ghcZYIQICUJHiGILFthLtCAkv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qvPwFfiEML3z3E2nr1BaHYDHUcEYR67RkI30N0nCBEhCccgYIMMziY33pXDPBFEN/R555EE3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/S6AwWYDi0SeXenBNESMdCHR020e5Hafjjjz26OOPQAYp5JC9YWKEJBJBcEUzqtBBBwV0S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XTAwBwcJ0wwAiYLBuFFWkGIoUQSSqBQxBJgYJLGDGCIgdkWYw62xZwrMHHDDBOAkYYXN6wJB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GJpgo6MWfW4gxww0rpHaEFyMs4aUSc4qRGhgzHHFEYHBVIYMYR4zghRBHbIEppANgMucSX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rELrEDCuMgIKqf1ogBhhzzhAKqXMqgURgdLD2wA034kjkssw26+yz0EYrLZELJOWJk15oU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RrRMpVNXLHTbAAdcEdaBwwxZVhJnmDUlM4QUP/+nNgEIWN4ygQxBJfHHDo5gsoZ4QYqAgx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DCDdkkcUAN9yACQqsBlzsCVUY3MARCczAg4IAPrEEJl6kkWqh+HCFTodfLIHhEQLDd0Ia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XjDBBGg8PIAYoLuO5xAhiZJGGyDc4kgaGSXhB12uHJitSUSosYLXVPVy9QNbTdv2s1mBfrY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t9tkqqWDtBFOsoEkz2zLDjA3AhCuJKjCUC5+WmCQhxLAzo3BEfJCCEQQEWSxhgd9X3FAbG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I6zwRKReqJqErgNcMYUQkUUOcgU6oJAGKK7OECnBvE7MRKgzICFjfhbw3N0ITCwh6YA5W3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8zCAHGwmmkQXQQFnoRxPBiDDCCqSQfIfEI3rEGnwUI3GDbjTkKtcAODDzDwPjP0AD+NTQsgPb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g/vg7XMPADjTMHwH7+Oev/48uBHytBa1qBtzgRocFpMAGqniAIXIAhwfIKwve+Q7BtgQGBx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4guAIsqsZXCBhkMLgA3Q1gjUlzl5LOEEFaJYGCZWKTxicQBLEMIIr2GxWH2PTEUSWBTHQL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x0vCWoanqOxMIwhCFN4IZnCBFKFgBzVZAKkwcDBM8SEOhSuSFJJToCY6bgAXMBR8IgEFq3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jQgwhgIQIRWAAc5ciAseFkayXYzdb296MFOOD/AG6MQA+yFgFz+DEePVEB14SzSD468pHAU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ACLyNHQKsBlUkAZVtheIB5vrSusBQhS9dgWBKmEAF2GSqG1xhAnAQwhXm9C8AIkoMFtCBq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CAQ670oEFkJCGI0zAEYiqggWq8CdezmALaRDCm8Bwp1muYJgPkJ0YEiWjK2CqVKQ0FzNNJ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0Yvibq3aJhF2haQteMM2cvABLUIKST2gsyhojQAIzkGATb8DADNqYD/UBwGoAKEE81FcCLBh0</w:t>
      </w:r>
    </w:p>
    <w:p>
      <w:pPr>
        <w:pStyle w:val="PreformattedText"/>
        <w:bidi w:val="0"/>
        <w:spacing w:before="0" w:after="0"/>
        <w:jc w:val="left"/>
        <w:rPr/>
      </w:pPr>
      <w:r>
        <w:rPr/>
        <w:t>JVhAQwRSgBIVxOMNP8BBHFWSR5N09CQlKMAPzuAClnwUkruhQQ1w0M9+GiAKT+gBBmpQkhIc4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/zCAAUHaku/1QCZbe6hOfKAIknT0pChNqlJzUgD/teEeXtCBOwTYDEsAwwaYrEYObPAdJIwQi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xCVbwPOABZv0OWgGEBCQ0EKxIEKtXsxnXtoL1l2ftKhLtKta9ZjOvZo0reAQLBwXYEzyBB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XJFhghKAU418FS8mzZnMFZ0xWGoESAQeY4w0HMEANnDADJryhByFQnzrkQNMuxKAGKegCE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qepAvP2OltLzGJDWTgCeCybU1KalSP8pQkKUDqUnPix5Ua4AAHqMEhdDCDGpyBpgmVQwx8m4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mdixuSxSBh5VQ9Kgr+Wh4zbvc9rqXJUYwgv8n5vqAHFSgGgLMajVC4Ymm0NerAM6mWi1L17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Crix9D2zgBc9VAQ4+qxcQ/Nez1jWbLKisYR8gD7oqmJILRrCCHzDhCs81xAQO8H8riSzNF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+YjAOWpggB7kwRF6yFo+CpDdNwDgB0MIRQqwwAAnAAALmyDBTwEQDyS/AQvPMHIPdFqSeMzBo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kAUIADZC0e8SDBG3aKBR9s4qcqwAIV3lCDQXK5CzjYhPoseo5NGIC48Yiz+rAgBzPotLbvl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nCLQ5FEx4wgIwgEgAqMAUB7CaOaLgggJQwQdmMHKaI4ADHPTACXnMRQ8KYA4eL0AOYjYgF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S/AAPD13AD/4551lv4gApKEAXON3meFCBBFQepAoOEOYxU7QLPsCBGe4X6Ga3dwEyWE6JH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SgsGet0rUegICzdtvC3OZ2ZQns7bPKAwET+La6z8oCDqfbq98WN4FL3O0QI6Dd3ZYHJbu9bg4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G7Ta+003udXc4r+WGt7g7bHASlxvfD0BmPomyzxpEgDqlfYMTIsCAjlJBzqg4RxJ6EI8np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jAEFKrgmc4wBp6iIdEc5EP4NYWC4s4wxlIgINcoGEH5vjBBTZRgznMYwgvMMOQnxGDGEQhB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+EAXyHvkZixiCGVzwBlMEYgjWkAQAqPCM/0lYwww9OAMUhnCBNwDa2S4pwB/ZbIVDHIIJ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iQUCif4cxcvvoknO6EBQQiH194AgbSkQIVOIAE5phDD1TgAyhs4AJop4HZkyBU8hJXBYRou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IsBGK7eVfBHF6uB0XM4esz2AQA8qEIc5jiGjH4AgZS0APcx6AUeVgv3Ie/P6QswQzlNlEQc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/CA3kNwL4rYDqkxjf/GYBv8NtWC9M/wHV77YCti/+gCMg4OP/vvSnn356h1v80n8/+KeP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/vyHz+3zf/+9M8f/Pqnfu9HfuTHbfjkYkSRCyHQA2+QBIeQB0zgXYJURySRC1HgBOkQeci2Cf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xpQKB8AYgyHm6dg1vkA4Y8F1pdgnWEAMv8AQRoAJE8AwwWADxYAo14AI/8AydZQ35wAAXE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5wLkVQD5YA0OAIQR4HqwdQbpsAD5kIIL8AY44INREAiKRnwuUQIzFQFm4IA3NnIRcF0lQQg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IhwHMqIAfPkA8vVwMgSGk2uAOHUAA7UAMFsAgkdwFZ4wTW5YM0YA1U4Wp4QFw9EAPpQAM0E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sVwDzEAXqEw8gEEck8AQAoAVnEA/WYAAl4IELQALp0AMpoAVRUBJvx4WsWDbQtgR3UH1e0H3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yCAG2OH65qAC2OIu7WH3AyIvBGIy+aFj/v3iLBiiMvAiAwHh+4Ddh9aeM4WdY0xiMENBtu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9tlhJzMiL2ziM2uiLAPiNwniMv/gAK9Bi3KNP6fMGXjADeuAIdzhIIWBHKrADm2AGuSAHN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CQlYCqHBmaGBkANAFifACF3AIbxcPePBTtVUCXfACT8dkglBSXYAG5+AAT7AJciBn5sBGJ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DH+kDPyBrhwgAOOAACugJAHByGIB5OCAHtLWKrVgScmdxb8AEXoB3PeACMoVdCVUCKpALG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CIbAJPiAHhTcHO1UCUpAOb2AGjiYIWCBy4QIAPZCJNymVJvEGWmBQWHABeQCVctCPQ+cD/3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AB6dAUZ4HAITgAAugc1gwBpVIA1RgBjlAEvmQBzy2k4hpNkmRA7OojLv4mI8pjpG5i8WYi5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YfrZomdy4jJvZi9bYmZupAL5Yi/VXScQomudYf5npmKQpjaOZmbjIma45ml6ATNtzG5v1E/u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YBXlgQFZDA8RVAGigdSVABSKgBy5QAvUAAhYnAptQAnMAWyV4ABgwB07wXVggCPHgRguAlA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wBqU3B+ZQZiKglDCYCzhQA0OIkOQ1aAxwCljwnm/QkoRwDQoYAnB0k09QA7lAYwiZmCexdw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ABCuQB1y2aHw3dv7ZA2qGB+6JAU7Qlf+RFmUl0QXXkA5OUAAqYA09UAMvUGMr5QMiEAG5M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EgJ5BBQIGAEf1UAOZGEdRgAcFwIMkAZFj8wNo4AL5oAWR91PxQANKyQBuFJc6aaBQyiwL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6cKVYmqVauqVcugJcqgNWuqVikKVhyqVj+qVomqZqmqVeyqZrCqZv2qZoKgZiwI66WRRYk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JEAEFYDUcd5glQAilYGRYEAO7l1AY0FtUyIMUBWXheQbWsAmHiQWXsAFAkAEXUAMzuADxM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sAHQCQAoh6nW4AQjuVM+kA5XlwFAAAJViAd26QAlkAvPAARfsAkucAa0AKuMF6Ul0Vz/c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JLrAAKmCGjnYNQPCs1nAApioCzzoENWB4BSqDF1BSPSB5JeADMZABXzBmRFCtBfpj2jAJz4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uQHABC0AF85ABMTADcumoAJCf6vMD+dCritADEZmQudUF1BoD1iCXwpqwzIIUKDACDpsFI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Etsw+YIvELswGhuxI7CxGdux+OKwDruxC8MwD5svHAuxI+uwKJuyDxuxDsOxJVuyKiuxEu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7swN3uzHRuxDdOzJXuyFTu0PzuxPvuxIosCuRkSu+kTvbk1WeMCVUMFemkSuVBSJTCUJZFmO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WnJFEAWhu2EfCdgNRQaOkCVgZdpkgS/xYFSAm1ZA9KEgsQXT8FtgkVnkf2nSWlAlQQD9eqs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QVIIktVYzU1sbD+ZgcSWRC4x7CF77XY7GbGB5mFQASBRlUdJFuQWABYzbZmMHuEZ2qxY3ag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FtqOmSG7LUD/QZ0/goIJbu0CyABMjAxITMTegu737uzKgu8IbMQtDvMbLML5bvMPruwwDvM7r</w:t>
      </w:r>
    </w:p>
    <w:p>
      <w:pPr>
        <w:pStyle w:val="PreformattedText"/>
        <w:bidi w:val="0"/>
        <w:spacing w:before="0" w:after="0"/>
        <w:jc w:val="left"/>
        <w:rPr/>
      </w:pPr>
      <w:r>
        <w:rPr/>
        <w:t>u87bu8hrvL9LvdGbvNQLvdrLu9t7vM+bL9XrvPjyu/iyvcsrMZjgEQg4FFjwBOPDAO77vuOTD8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ZRru0bheODzvvFLPhG6P10ABUaQAUmAvwbMI8ZnBp5gAwrsCQ7cfA/8wMw3wRBcwRMsCf8XT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wS3MEa3MERHMIVPMIazMEm7MAcLMEYDMIj3HwrTMEpDMIxnAMvjMIbPMIZMHFEoQJVo6xicz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HrBsiqjUqgLgLcL/5k2aipsRD/MS+kRxLIAmGUMVWfMVYnMVavMVaHAqG4MVc3MXXEQoUQ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gHMZpjMVmzMVgTMZtHMZnzMbXkcWhAANdTAdg0DN3CsV+/MeAHMg8YS2GkBAJUcgNEAQwE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5EASgYAiRHMmKzMiPvMiJnMiYvHyVvMmLHASGIAsJccmg3MgJsciYjMqV3ACLXMiS/Mqgo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XMmcbMuInMqrzMmOXMmILMuq/Mn/iZzLs/zKixwKW6DDgrzMzNzMzPyKVKzIMNAAoJADD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N09wA3GzI3PzN4BzO4jzO36zI4iwL25zJ5DzO3mzO5ZzJ6LzO6ZwQ61zP8hzO9NzN3AwDF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MAB3QAp2wxtdf6szIYPUg+tzOppzJ7ZzIhhzRDz3RDN0AFWDREH3REQ3RB73QE63RDh3Sj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SIr3RjFzSI+3NEC0Eyby0yjLQMj3TNA13UiwJ9CweKzCmVzADOtDTyuPNTFHODIEODc0QD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QiWzUFm3IRu3UUG3IF80USY3UCWHUDL3UU83NGo0OSv3QF+0QDcDUWt3NXB3VQm3S/1Ktzxz9</w:t>
      </w:r>
    </w:p>
    <w:p>
      <w:pPr>
        <w:pStyle w:val="PreformattedText"/>
        <w:bidi w:val="0"/>
        <w:spacing w:before="0" w:after="0"/>
        <w:jc w:val="left"/>
        <w:rPr/>
      </w:pPr>
      <w:r>
        <w:rPr/>
        <w:t>0BPgz+tb03Rd13atP9aC1HTw0zNAB+MSCnTQBjNQzQaS0wZi0UMN1qZsCBZR2A5tEQ2RyRWw1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U7d2ANRASeA0VXN1AZi1FVtERkN2kwx2QZiEaU9EKB92mGt1Smt1g6t1lO92Yys0Y5x2OJRG3N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zd277dLLg7xY3tHK/QJNNgA3KDHVrByOhgF6h9IuvAHw+BDhYwA8pj1dWtSs9tIFOQ2bNR2p+R</w:t>
      </w:r>
    </w:p>
    <w:p>
      <w:pPr>
        <w:pStyle w:val="PreformattedText"/>
        <w:bidi w:val="0"/>
        <w:spacing w:before="0" w:after="0"/>
        <w:jc w:val="left"/>
        <w:rPr/>
      </w:pPr>
      <w:r>
        <w:rPr/>
        <w:t>0la9FkEg3Rfh3a0BB4Wd2aeN2u793t4NF+6t2uBN3vONEKgtERmBEJThFk2RWe342wI+4ASuI5J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xBa8AHarQC90iCXeg3PZ10UKgBP8KMgHsUtumbQGqwhAXTUNX8NQWcATt0t5Y/d7c/EyY4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84gWJLBEJcSg60M2oTdrtjdqMwci3fSjKYxfe/RmlfdoqpEJEPt61XdhDzREwHdMF/uRQH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LKYW1T8ADaAh3VMC7dAgy9QAfZISMVMAHo4SV1sASU0R4I8QCr8xBhYjoLQt1ipNkiMiL8o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FwyjcbREncAWmsx4ughAXIDji8Tn1QRAj4h8yoh5yIR7rQTNiEAp2ASP88RlsUR5wESPlk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B0wBH/LOWkXuqmLhMBIwn5AQFHwA5N4iS9YANTAgx0YAM2kB9TgDACYy8KwgRzsgX/XnQva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EtwIGApMnR3ACz7QuloLhvMIXCFEraVA0MxAjrBEmRrMovKIEQnAsA5AwTMBKYLACoaAEa6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nC+JNWwCU2jMCSuBE7p5KxTIFxYLr1oPvs/MWMsIp+L7vj6XbAT4Ufxo2YCPEpx4cPYzwV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xOzKlSjEeK3AF7gAM30IV4WIdhnDrBeEFDpMmgjMDhZIEz3M5WyAETKAmK2A6KL8ElzMrAZ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Eg9JFSHBtFUAHGdC7xaMExIIQxu5DBhMEFh4mI6AgRXMEnbAEN/Alussw+kDAQ+McdYAng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8XEFdfAF33EQMjL2QsDvEfIaY3/2//jOH/juHgBkp0yLp/NjPnS/v9dAvxIPHL0qAvVDP/QjP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k/+MaxNhZgSXAzN3NTN1WhCh8PH3SgJa8yA1lwBMZ+BEJAKCEUBKpj+ShwStSTObMSsX9CND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s9zPSsgA0egOjLABNeDBI9hOhr0M7oTGobePLzyJzMQGX4jBvrwPBLTKpjQMGkQBDowAO2CB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zRv9+PdI//dQfRNejAATfx0PBcQvwRm0kR4LE/UKRtQrfGwhVAuYQR0mMv17oZSwqSKIWR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USCuhSBDPE1mjk3tkElyjXAABQOBAggUNHkSYUOFChg0dPoQYUeJEihUpLsC0RP+SBQteN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6waOzoLUkiqVu1ODiQTOsoAY2HGiCUzwBx5MkLJDExgJjAZIUbMgDReMnpBUTPjEy9eOj4Bm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Jjoz4whGOyzQorgBBoSPIki1TeC4RkmZEUS8PktwUMkXM2qZOJ3j5svbE3DQTktz1YmTLB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6FY9hC4sUPFk8wDMcxHAiYBlzGfJmBxYYRaEQwg4OEmQMYnjjpwUDFwAJYzC3gDKAEljk9F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BAYMlVMTLfaBHCoUlFtgGcOYMgHgxLrzJx7v48djVrV8HoMLBgXOjzZAwkCRdDwfxBM5+A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7IIqkGMnqGLH+4Tm8LB/iCWe7RT/JQb6XwC2Es7AQbr/5FiuB9hUyMc8gvyDL0IJJ6SwQguxU8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5AA4vrmgmRJGsSMGGlKrxJIiWJnhgCyXu2uIKIVYAY4slvJhgC0y2uMkCGmvcIgkvtjjCAgi2</w:t>
      </w:r>
    </w:p>
    <w:p>
      <w:pPr>
        <w:pStyle w:val="PreformattedText"/>
        <w:bidi w:val="0"/>
        <w:spacing w:before="0" w:after="0"/>
        <w:jc w:val="left"/>
        <w:rPr/>
      </w:pPr>
      <w:r>
        <w:rPr/>
        <w:t>QHKLGVZA8ogOkeBIjC1umEEMJR7ocIIje+JRDCGOOIIwGrdYQQwwliBrBjAhE8JMNJVMg8crW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LBKPGGViU7AEksAQUyz4D/ZPFDgGVzIsbUMgMs80qxCKECHA44I0anJihijciyAe/XOaIo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IVCzGGO6gEkqQYgMgnsDvPx9iyCADIGZwYiEcMJDOPx9q2C3W80r1AQOBiCt1/yBkL2TWo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+SN3Go4ZAYmanAgAoFUWGQSIIAYooZlBcrlCfqKm8hAhbqoTbYHEyrBByCiUPc8HKIQqABh83W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M2Bbe/5oluGCDD0Z4IBcSWMIMQHVwRERLgLGBnZQM8cQCP/0krGOPJ4ByRcIs+NNPJE4mL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+a4UCwL1dglQjcGGeXGCEvMY5Qhg2NllzyWrNCdCYOS5o3/dBnkB4h+meaSkaCxUUct9CwCA2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8qjB3AQYgLIEKBkIwg7gFtF0Ai357KCEeOXAwwIXssIjgDSdUeAOHPGoL+wccRB2oCxAOi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+QmiApr1ssFi79TwMJvKxZQgf/uH34IQY+4e+gBi2dwQA25LnDA4fAe/D4gBQb1AJY50iNQn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6Y9O2jfsCLrKKpIogcSDpANi0T2C7CEXMzJzpwIzrHGDCcW6KLu194+xyTf/I47bd7MWa0Lx2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3DjmENxWwd0F7AHr4bQzK48FhE+DXx0JaxGVTxwEGMLBCoAVQx4IDNOcCBamAcgBYQC4o17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8ClrfDzYBvuz8QA5vMEntNLhBDnbwIJxARA429oAc0KEaIWKHO0SCsSA07WUschnShFayp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DAgKU9jQaPgABRzvZzGxYw0A1zVAydBmiTDbDIiLtSSN0oZ9+KMWjNa2HJYP/wA2kphkL5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AevTABEmsJx2IKwERJniaEhzgCS74gTV6QAUz9IAIMdjAF8zggi48gwFiiEINYkCLRZSiB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ycBriFEAFaCABCc5gDuQRhAiAGxYW8kGrC9RABYFgwBdi8IKaSOIM+aDCJYYQhTfgoTU0w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DKEzCGpuggimWcAFJYAENeHxCBLoQiA1MAlYeJJgDavC3S9VAD454A3kApwJB5CN+5+iCD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Q4BpNYEIoIuBHJrCylkMIhSNntYHmKSIdAKBN556Rji88oXA7GMLe2DerDFwgD+6U2xmwg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Ek+jnGwAgh2sMQQ9ygxAh/7LlgLKpQBF4/IIDYnCrGuRDoA6QWzzy8QZF5IMQk0jDDCKAh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Qwb7aQ6CPECRe4RmTfFaU4nhJENtcVPQbBBAxLzpwrkIEVKa6IPH8ACpSIACUz9IVOlOIGoK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qUgH1Q65iiassyCFVr3pVrXpVqwpoqlJ9mlYEOLWsZu0qVHN4VbD+MIdcvapT9brUB0BgBF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MoxKkFbCIKVvAEE/TAuQgIVjsRyMUzxCU2LKDiBZKwFAC6gAEH7IAJfDSFGSgHnhLUoDZy0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5CrfCnCFNZ4wxvOOBDt3G8gZzBFPvJxATPQBgMuUMGuAqoFAEShBy5opQowwP8ABWGtBD8QoB4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NQuKAAz7AGGhxgikg+QRK5WO24dIqdBTiACqAxbh50EAUXRCBbAsHCIi6BRxBEQB1SoAEDNhG+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PXRhYQL984IB0LKIH8biAgpxAUjysz8BYCK11CRGIPfZAjghWMIN5c4asCSKknJ1BEgoghz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FSoEP0pGCCCT4bAYgQR5go4U8qOAMTiiBHPLhgjO40gF5KEEBWOpaNOz2CafoxBOANbnxNt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ZIATSUAy+0FUtBCEIOjJoDGwTBUG3tKgIUYOUfKgCtaA2zmMP8gCqPma1cBbMPy0zmB7i5z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lZQOc12xnPd/aplces5qb/wrnOh+7qmZWK5kO7ecxZZJTUBDshzywgD45IwhglweLUsIcKT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66RBOCi4RwOwEE6NmHfWcUgBr+QJ2zUgQEnONLAVLjAHHxQtsDhwW1PiEIeDFQCB9DHN0RYg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XiOD9xKIFqKQgjPYhhB4wAIGcoCsAvzgAhuVboyz84w0DCEGQ5DDOUCABwdsYlmkgnJFC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gCivIwwwcAb5clAcAjpzDIYCLuC5w4DTwNBc80cBaKoBgA0wohRPOQWpklRTg8mStSOVWg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3ayVv8nHgEncBljEohSul4INSmVwEGLiGdyMQBDSSgF4A0C0ADBCFeCgT/wCKmPYZAFYCLS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AQpTU6MSBr5AMDmIx31KWe0wVwYkNtYKqfFQABM3sVrVw3M9fbcuawb93MXuj6nNFM9jpvvc5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aIfB2BaDdh2k3M9nFjOevkz3vaRezovPe9rmHnfBdH7Pf/754xjfeCyvQ4hYnLSH3YqEHUK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gL89ASA6jdPUMKCcHEeSBCs8Y+TlicLd4bBMNclMubMwhRyz8xhQXAIZsnjuD/sgLYP9Rz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SdMK6CuwCGoYTr5ufgV4jB0Arc4GBJPgvHqUvgSL0YGN8qWN/KXBBLnLRhf/dnkRTj00IsN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RhvdbtAQaosK0xYOFBDf8/MuSkC89n5Cp/BkgBczAwA2gDuSEgRWiw+Io14viB1/u3OTCHc3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/LEBA4hi5eMADcyCBC4CNM9CDn2O5ByEEV3uBczODGpgAAMECm4s2YesCETiDJPhAH8uD7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BNyqBHgAv8jsDKEgCeEO/IjTCg9EQTzg7sOO6JvQCJhQ7s8u7J3S7wms7tEM7CIAAMQO7ruvC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7sEOAJvw7MmRCKUQ7Kdw6J2TCLKw7s8vCvpJCOZy7wovCO3zDKHRDMnTDsIs8SbOQHsiH1X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CDN3CkBEoHFSgAdbgk/8gFGsCAEqiHDTCAEriGGEiBLuiEdAiBKHiwZ9D/lhwTgf1ZBHNgK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JHBBgAN26AN5ali64AAawxU+sgTfYgbF5BhJgl1zJsQvAAHPIAy0oAOh7gzlQgXMoRQaIgk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orIeSAxCoI9J7gnyYBx/wJluMAtY6wokwL+Ewgxlgnc1bgKeDL1PAAxoIAXqjghA4ABXbh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oKVGUDTkYGxKIuD6yxXwwg3gwBUlMA3nSFuaggY1bhEPAAhF4Amc0gx8oRQcIuNaLgE/bHz3Q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zgHExOQDzj3p4AmZkgHRIBzPwARAwrpxTASLgrYBqMFSwxgVgqXiIuXS4BhqgAiJgAHe0q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cKRlYgiQQAwhYgaVk/8qmdMqnhMqolMqmXJKptMqrxMqs1MoVqMqtXEqlZEoxsAzJoxoaAK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9coH0wYIVAwB1kAOCyIWyaUG5kR3ZeIRneIJ/KYDTkQ4VmIcnMIMai0GI3LT/oAIREMYC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rAIFY5DWKvAB8/B/EUYczCKbYij7esEDZ+IFnsEYnQKQnyIMCeckn6B8fCITKzEjR9C6ijI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wQi61pBwO2xaajEwRyAU5IIHsIIFNKAFC8K4ekAP2yIV54C2b6iMQYCMpMM0zAC5FYA8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54gsxOuJtq7ATRsijgkoILCE+F6gIHGYhcqAf8UAcDcAIq2AERoMFckP+CJKgbhQqbEECce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GHLANKggEPbiATQCAlbyAdHAC8ZLNB4VQiJCyAciCEbBQGRgBGbiBEciCDbVQTODQG+jQEd1Q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EAVRDuXQFEXRDz3RDIVRC7XQLADRCk1REwVRDR1RFn1RDVXRFvVREu3QCxXRF21RHp1RJK3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VRH83RDX1SIc3QG8DQLIi0Rpm8CCmXkwwBT0yHn7zF1XCX63DQCilThni3CJ0Q/XFHlOzS/KKB</w:t>
      </w:r>
    </w:p>
    <w:p>
      <w:pPr>
        <w:pStyle w:val="PreformattedText"/>
        <w:bidi w:val="0"/>
        <w:spacing w:before="0" w:after="0"/>
        <w:jc w:val="left"/>
        <w:rPr/>
      </w:pPr>
      <w:r>
        <w:rPr/>
        <w:t>J5i/hiAO/yBChKkX1ripM1XTPvVT/8GELNBQKqXSKcUEGcCEQk1UDWVUGcDQQ4VRRiVURo3UQn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URbXUSd1UScXQT53/UkrFUCr1VFJVVFBF1VDtVBhN1A4V1QzVUVI90UnN1FiVgSwYgCudGgsJ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11V7902BNmF5VoF8NEGFF1mRVVoORMiPwhGf1BKOCVmmF1mqFVht4Vmz1BG211mrlVmql1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611nANV3Gt1nNVV2vFVm7l1m49V3JN13JNV2wNV0lABMDK0mXl1371138F2IC9jYyQBEMwW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w2Bw42IY1hCAwWIiNWIeV2Id12IvF2IzV2I3l2Ilt2Iqt2I4VWZGV2JCFWCEAA30V2JVl2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2Zc1wiQMBVAAhQYIApvF2ZvVWSyDgSDoWZvt2Z/12aENWog12qJFWiyz/1mi5Vkse9imXdqdX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i1VmhvVqmzVmgPVqo3VmLNdqHTVqx7dqazYEgkAWI7dklUFmYddu3hdu4ldsIWQCjLFifN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93dscaAC/bQC9vdnAJdzADdrC9Vl02FucZVyfDVyf3dvFbYC8XdzKBVq9/dvC3VvIxdzHX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OFzDFdzIBV3PJVzKxdzTRd3CvVzDHVzSbQALYNtcxdK5xd3c1d3dnVsp25AKyFk6+IuOcQ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grQCdbQDgDQJ0CALmRQfmNd7B1Vnnjd7ktd7nXd4KAF7nNV7mnYKcVVrnZV6chd6dpV7uX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6b9V72/V7tRd6dRf8H8pVa513f9XVaIdiCtuXd/92g+QHgASZgDCFY7K0AIZgBHbiCBp6BK5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e6k1e82Vc7KWAwUXex91g5IUB6RXf5W3e2D3ex13ex41e5a3g83XfD3bfwa1f5S1h/G3eEx5h</w:t>
      </w:r>
    </w:p>
    <w:p>
      <w:pPr>
        <w:pStyle w:val="PreformattedText"/>
        <w:bidi w:val="0"/>
        <w:spacing w:before="0" w:after="0"/>
        <w:jc w:val="left"/>
        <w:rPr/>
      </w:pPr>
      <w:r>
        <w:rPr/>
        <w:t>8hVhdMjhHcbeGsbeE7ZZCwADfSDLAjbiZsECDzziJWbih0hCnaUDHTiCV6ADCmAGOuiFNoAAUO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eGMZeqq2A6I1h5d3e66XhMU5e9ZXfpa1f4F3aMX5e7o1eGKCAF1bjCnBhOb5eNSZfHKbjCb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eqVXa5EXfqBVf9JVjIdbVXW3iSCZTEhBTSbbkSOYpSeDeE/gQSqD/A1W4AxtgBkMIZWBIk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kBeXh+ZAJvl3pudgqZQ4AmYYO615VvGZXRAZVR+5QlYAVqeY1R2ZXR4gBmwgDnm2QmYATggZ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Y5DXmZVx+5eudYzqmZjS25T7GZlS+XlSGg5Qt4ksm54lYgGewrXJW5//1XU9I3gnQgVeoB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hwAiewgWgwBEmQhLO15SCYgRnwghyYAR64AkEWaC9YixnwihGegmgOgnW45uSdghNwZe6dg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wQgwZw3imAAV8WaBiYi46ugBOgg19eAY72ZVT2AmP2kQdA6Wu+ZjJeY4r+aIrW6RNY41oOgof+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G6ldG5AcQZ0Bc/+ekZggVIIF9UeqnflsVyIgua6ErSAlLoGdgcAJgGOVpsIGerQA6aBMwu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USAMRPgEI9oIsQIQZqIMj0N8KeGhUHlye3ll8COubJWkU6OgTOGaAHgF9EIMcuAIUmAFZs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XHgAxmAAxIKGr8IvGDuoTpmtCzuxdnuBp5myM/mm6zmyKHmHSXofMPm2jxlWkhurWHgivc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oe3aJh2oc+3cNkLf3YgK8IiUoGc6oAMSsQIb6AUbsIEpsADAvgEwUJmXRoEjCILHkwmBzo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Gjp9gId0AEIEAI6mAI6gAPuFoMZAGj3E4MVWO4H0AEmQYEq6GwLOP8CNPEJtViC9PaygF4Bv/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qtBYKLwBo8vaCBK5KAZ+CuqbrulZuBU9wC1BwC1jwBK8ACKdwOKhw0Z6CB/jD262Q2X4b2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pk3RbWBaDkhxCbSGLxTTCD73AAGrhTE6dxJ3OBjPAE8F4BTagGG7ACK9DqBk0BYOgFo+KIh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CUGBoIIA8v6CJGXBrhk4pupiAuIBwC/CLq3jgmJiJKpfurhCDIEiMIFjpDGACFGCCKlDzI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5DyNEjzL0hzMQCFJRiBgPaKmTiCJNCRGVALgU4CDIcDC6CDxTj08A7vqTj0Cij0Izd0CS908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ZgCOEh0RfFfSmP/gDCCrE9fjxoIgdhGCLYhiABRl92ocWRSAQFuCGyJgNEYzjeIAuOLgBDgjGO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Jf9V4flSQ0dAj4iB5Hbh+nQGCg54zJcpeA6yNYaUGV7gcYASPgcybgATi/AUzICEi3CR1B6zS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4gOhmAhk4AlnoiitYcDMfgWz3ijR47CCYbymH8/cW87HIgsdD6xUYABmYEkx44GyXAU1wd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XCuVeDEZ/9IVX+IM/9IOHADB4ZC6qkKrBge/AgTcIhdOIRPYwoHxhH/EqAZYiiC64j//Ag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AjXrrjXhQnlKf8YjQF3Wped5dgBjg9YLoubqpAQOwm4C2FAcQ/5a0qU0+HQgNJPW2SfmWN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IiIfWgTc7tYia13Vff1mpbphC94IjCJFqcIdqoIMGRQlVMCrHWIw5oXKGvgIm2AIcifJrT3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MUIKIV5QleIIj8Osr8HKaMIo+B3wmWPiZQIsguII6QAG0toAtSKksOAIxePcR0IG1tocZ+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EuIufwYsRuILDSIzTZ4xCR33VZ/3UX33Xf/Qs2nTKyxZKOQD4zJRNUQ2B4Ex4apf2wAOo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G8A0f4IAMILWC6IJF0IaHMogIeKNRUYh4mLZLPoCcN4gaoLfS0Y1Q4J0ecC+D6AJTeP6eL86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DkIMGK45cQP+DSVgCICiF31OIM53xml8VaOP6l21nLAEICFeaEaxmyYoTSdWqPcgRBMmDB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liYUXFE2KWeNlypGOaGWCqzFiyZckEJHAeXLxB8QaTKig7HhEiBsxLMRYewMF4xYIFMZgwufQ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VGVvEYBSDJMmRl2ksMMFpckaVLUbhQIzYFSJYnhG9SiwbdqzZtHAggBng9q1bBgDm0q1r9y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SRThXw8CCPEz0LOhBI8VcRW/mFljUA4CKczhqACgwR9EBwADizXnj1wUAFwUqn3tTYwGAEl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t0AXUwdwMHBtlxCexyoiUPELIMIFSQtK5JodAfUCLBFqFIj/7Be1Cir13hTXs2l4vNIRE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07+PDix5PPuwDEY/ERHEQwEMHJIT1MWptzoOIurEWHIJujgiMCaCoc8MMBLryBhwsqPFYAF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98YPUSAIABalLcBdaiqg8cRxufhXwgIG/IdYD1j4F0EuP9TgQgklnrjAAef0AFpxraHWAxVUv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7ocVp0OMiIYXlFGnkkkkkquSSTTRbpQgJLSFJWFa8Q1Ew1wNiwUDUUSLLSAylNICYSSIzJ1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jLlmmWim9BUca4ZpAUR0jmnnmGV2FeabZq605prysGmWmSlZ8KeZZQK6Z1iNpuUopGU+atYKN8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xO4hUBDe05//GeF0xIYg4W6XAnRz444KCINT0sQMQGG1hjgAtzPEPLEKG4EI8g88i6CQBnm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MYo0ZJfwQyBBLhIBhF2jgcMYZEfRA5IGoKWKKKRlcUIMDSyDbwxkxbHABsFLQcIEe5MYAR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1PPCBhlgwAAYTJhBBQiTbPCspgELLPACOJRwAIwL5GJOwncd4MACZoRySB4rJOHqw3hhkdtmp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lKAIFEF+YAQseBSiCB2Rz9KCCD5MAUYoeCdIwyRAYgDZXCT48gxrPJahAAy0ZvFBDCWdw62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5oBwLYiGE1EtzPweMYkkwQHABqmgJDBEziYssQFZpxD7wZREP85MNttu/023GwbsUQOY0GQQ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OlhR4QodEE3iVUuCCk0X4nmMVOpbgaqL1FVlhKfAV5BKdJSnl8pCluOCMltV5WaGLnlboiS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Q3IDCpXG9jQUDC7yRxCFvONLucTSgVoIc/sZQSimHHHABw3I8Y84cOCzAWQ3xWHOaHBzmEQ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jwDUi1EDCE9QhTZcKSj+fRxSj8XygCiKDcMpeUUTwxIxymHK9COksoMi3IpvigAP1U4HBE2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788YTgAbM1p1ha3BcJtASI4gAhog4MfPOEHIsDCXdYTGCbkwQszeIMLBuiAndWFM49RxBwQF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bC3DCG9D/t7ICLGAMOLpABFSWsnxYwwH5wCF3SoCDKNilBPXA4QJIcA0snOECChNBPnJhh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ucYTcqGCC7xhW0RwwDMYUAItpCMXDjyHGaLAIho84QARsALQGCjHOdKxjgFbgAyW4AkvS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AVxTwADrA4G8TQEBEEInIRIIFkUhQ5AMQgACILDKSibQkWtBSSUWariuQZIElIcnJTUbyk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fAEpRhrKVrGTlKl3ZygdgpHWuc5sGBRMFecwnBRGIgBgTowgVFGYO8TBAElJQAmIQ4QCdAYA6</w:t>
      </w:r>
    </w:p>
    <w:p>
      <w:pPr>
        <w:pStyle w:val="PreformattedText"/>
        <w:bidi w:val="0"/>
        <w:spacing w:before="0" w:after="0"/>
        <w:jc w:val="left"/>
        <w:rPr/>
      </w:pPr>
      <w:r>
        <w:rPr/>
        <w:t>UEGCeHCsCyYwwBmy04QhmOsCuTiHNfTggwPQpQRvSEcXzvAE/wzk4TYcW9lc5MCei5WACNoYw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pkECZGABCPmPwhBKQwBrp8EENrJAEB8kBBGE7gALtKFEl3Ydnc7kPCevysBeGajCgWZ4DN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wINISgwTmSiZgUzFAR6WiZOXCQTACgjwbaiMEQrGGFnfXspXUxYigQw8wanIFlANACDmiqBR3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vtVAEeFEGEJQwBZ09IwTPyUIACoEIOOAiFg3xgjXwgNAURnSha06rWBRZgbnsUpCCFEIQc2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IBSQZSUUq0gsPUAAC/KrXwf5VkYDdq14FKcnFDhYBii0sYxkbSkgqFpFesKxkEQlXUfL1lbL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/a0nAdv9WdbYcQKbaBrtc9CAJVaiCPB7jqnRUlDWVaYyJ2oAaKlzjAHgYljoEYABq9qAEX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4QVjyccIkEo6sICfgCFq/IMB09gkQOA8LS6oGw0MwSAFBzgBMIQKwlOoGEEROYAZUZvAejNBX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Yk0Ogi6I3uCE9aqX7eBy1qKmIEjFoNeB5TALgxyGU1TRiwiWOEC+S1ADw5UgKJudRERqEcSWLQ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CcM5TV1wAyye5aIeE0BNPa5BLiKWIKoAwI0KvpuPfFTmGYqQQ4ZDmIsxthMAqDgHCYiog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7PTKSk4ykBUTJExCIiAIqG2XBBjaSURbkk6OMgCwH9rH/pC3sX+GqWCw79q9hHjOWrRzaKy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1oWc5TBLOUrc9kLay4sYPPs2D3nGc9l1vNm8xznK1u5UqdNLdvW04MIbMILXgAhAHIRgXxwR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EoIi9dNQKDw6ggQh6EI9FXO8ZEMNADVTwjCeEwAEMOAcGrvFpDATxByBwwBnSMYfucScXaFj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TxDO8SwRwgOIMVzhGIdLgaYrhGTBdEwIBmn4MIIaABDczwBhBg4AAYuDYDMGAFJZM7SVSAmKs2</w:t>
      </w:r>
    </w:p>
    <w:p>
      <w:pPr>
        <w:pStyle w:val="PreformattedText"/>
        <w:bidi w:val="0"/>
        <w:spacing w:before="0" w:after="0"/>
        <w:jc w:val="left"/>
        <w:rPr/>
      </w:pPr>
      <w:r>
        <w:rPr/>
        <w:t>8YYUuAA08QipXVSghUXkoQSEmINJ0ZCLC7Q6BGZYWXTn4AAMOIYKIqABBkQwhxQsC9w1wJA6M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gBCQ4/4cI+JdxF+TDqFp4QwHegG+Xjsapo8HDG6gwh1bvAAM9SEce0oeGczTUDAaINfbMY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7zn5S4BJqQEATorYOhDj/LRkV50NjO96Uc3utKTnnSlL73qTIc61olu9ao/nepa5zqbu071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FrPetExwrrWIXpgwCyMgSDdnL1UNALDqswZ0heBQLwAvwXomjVe4BosoCEG1sDvZh6DhXm8w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IYmCdn85LD1FIIq0how48WIOI8VDEaPyjDjmULToiCHw7f1APuhjc8BjgnSle4AWkEeEJm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gB0mc1ee+rwswhWSAN+DAM54hge7ifQ2DFsAceUBMPP9+QJxnvGAGNTAH6EsgBWuIIA8saugF</w:t>
      </w:r>
    </w:p>
    <w:p>
      <w:pPr>
        <w:pStyle w:val="PreformattedText"/>
        <w:bidi w:val="0"/>
        <w:spacing w:before="0" w:after="0"/>
        <w:jc w:val="left"/>
        <w:rPr/>
      </w:pPr>
      <w:r>
        <w:rPr/>
        <w:t>2FmZHzT+ukVsaOO5CADICxQ1sFiMOeMBAOwX4POJWQzU5E+FF4AAWVDDvyJggTrUXg2gXwD13u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+jQoEHR3MAAREoAROIAVWoAVeIAZmoAZuIAd2oAdG4CtQYAh+4AUami21ncDAjhmwBg5sg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wQESZT2XEG5FUVJKUQAnQYBF5R4FxBw8aWIF1xxCW0wIeYV1gAQmQAAY0IQYwIRQm1V0UYV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9FAAgIF78IHgEoRWShw5m4RBqIRKWoRkiiRGggEkowRawoVa8YRvGIRy6IRzW4Ru6IR7eo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4R7moR3/xqEfBqIeyqEfzmEd0iEhDmIesqEgKiIgxiEiZMGhvU0SLSEULuETkgAOfOEZdqInf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oduICYAIKoMAIpKIqriIr8kArjoArjgAmsCIt1qItxqItwmIqzmIu9qIv8uIr5mIWqOIw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wpiIqKuMqrt3avQUKjqI0TiM1VqM1XqMnFkACYMIKiIEOMAVTfGM3jiM4kmM36sA4imM5r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7tiM5omMVrMA3qqM6niM8viNTzCM73iM46sAM1OM4mmM9emM+4mM4luM4YsIkYqNDPiRER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dycAIrIBjLd1i5RkEZGTTjd1HXhmf8VlIluTVLd2Z/8HZlDnd103d1aXkSh7dA4jdoMGVn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ZTIbd3WTAM2IKRQalUA4lURblNBrBRd4k2GXZ0pWd1LHZTBZdVGYdVTZlU06lVbqkVW4l2p0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l0ikl08GkVnrd1lmd0eVAGjSkUbalW74lXMblHJXiDayAIEEZXt4ZWoSWmc1kX8ZZmAXmX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QHmYJpZYSKmYhLmYublXzqmXiYmXirmYzbmoJlZDiACW6pVAZCTXH4maIamaPqcChhBXd7lI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KlZq1mZT4ZJmUSX05mJk2ma1LmWNyma67mbtbmYdpmbspmcPYlcILZcCImBHjCWv7kLemXC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ndP9OJ3W6jQvM4grg5SNt2Qp0Z3c6GnEmUmo65iWpUm3SpmRaEhLcZnmORSWdpybBp3zCJyT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qlEnxm5mamlQoYTHX+J4AGqIB+R2nWZedABARUwRFcAYPqAIOKgeVQToRCBBxMjqRIhAJUqJ7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OClhgzoRy6IaO6IZazqN8qImKKIqKqIe26IpCilok51qe4H65QG0MKI7mqI6OJpRcpFlAg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QAQUYwh3QAQTMQBDsxOXAFZiIxXquBBxM6Wqup3Z6qCCBiZVi6Obs5eNMTorCqJh6aKOM6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CaETkQAYMAHOi1n4RVBztKJ3WqZ1OpGmuwE7shCb/XMEr9EIv3IENRMMdwMAdSELdSMqUAgU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QcqImUssQEiAFTAIVYTClPRKqmXuqlaqqUtkmm8oSikiiplqqpjihXnKqqfqieTOlKSMIR7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njAeMqIqICAnxSQbC3Kmv/iqwphUeXSQdTIEFeMERuIMqLCsMOIEVDCoMMIMNAIUFTMEDUOo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QPOq20sEEpMENHMEKNOq2cuujLuq5Hoq6Uiu7qquruuqhpKu5viu91qu93uu7sgS6niu/4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+wgGbuinb7Vf4zOl35IIIYCLDPqGrIWywus3yqArFVqyqQGzEZmxothU3HkoFQIA7cIkq9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z/05DIQUBHBjrA4zADaSBVsxAo1bACTTqCXjBCCwBKARBEEzBklpABRQrHSwpHVQA0frs0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zVaAsRatEJCrBUAtHaSrsbYr1mat1m7tFEjt1rar14bt0z4ArMrqRKUAe9hq7ESAG7kRD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xsZNxVmi3T5hb82t3oZmKY4ABADtx17BQqjCA6gCHZTss/aCDSgtHdxs0OXADPDAEYCCF4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yABQDBCIDBF1TBFXiuFwRBGqzABDDBDFiA56bBAwSBF1xBGpBEEFTApL6uAhhC66ZB6AbBB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9Rs1wItHMxsowot8M5s8BYv8lbA8c7s1C6t8iqv0P927e9CL1BIr/NyK9AaqycgwpvCqX71C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EAAZsghmomxkwQQ30AAPgoBHmRREWWA8oQkbVxWhgAf2CBxXqr3js7/t2B2L4b7ktgAMI0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P0IpggG0Y2FwoB4bcT3LgQIngQP0eSQnEQ3p0hwSX0I7Ew2L8ANDoYExd8N6e8He0VV1WK5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zYADAAgySUbAoAAx0YQs8C7QSgACakwRIkgBdMwEmkAQroxBXoAxgsAQqAQUmghCwigiwuAS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AwQQcQQ9fgYFqheU+gBeAARCA6+lW8QyIwQRMAeZOARworfWyMQsbq9KycbECLR1Lb7F27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qx3/Wy8fVy0by/EeF6scK6fZTlTaikfcRoAZHIBpOEEUiMGOyK1d/MCqbXAVYgGCdQfyWPIWx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FlE1GCXAWYiFdkGHQmIYDJ2AJdJscnO8mbEIN6IH1dRvPLMA1gIBDbUIKzAYJHSxn3A8exJ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8zoWwxBsWZBViNIYlm8MPTFg6dGZhmMFozK8po7A268UsekHQngDINoMhyLAM51cNq4INB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EZAEYpEFFgAITqOEM3IASgMIMBN0MFMESzMARLEESDOMKMMERyAAm+DMTwzPl6rMMXIEsN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KpMEVYAJJ3MASiAHuxu7UBu0eV0DQenT0jnQg/2NuHE+BSMcxHYN0HAsy4AqtSa+0SKP09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UEnGyd5SKFP1SBNhOHiiMJNdFF8wBp1GIpG3HXDzecZhQgowGMc1FLoAwgj3e+pYAhqjAD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Ayz2GpFFBgPTAwiwAU18IDZmIWXfBceyMiRxHZWABFoBYFzyBGRTXwsD1FfJcATjAAahbD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BDrSLX18UGtAAVz9Bhh2TMmHBR21GbkjYblgLD6qAcsC1gnjIjEj1L6XDfvyUD8QADejGH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zd7GMCmi1HgDIVi21OVgLZEhaPFzINmtznhptECiAJlQDQbBDNdCBE6SAQlSDIcBA0QZBE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98MSLUcwaMSRKAwgRgAiJcN0C3wRPQQc4GgSFMQBK3QRJMQBJcARiEwgTUwRGIN0BPQBDMw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4AR3QQRLQQRpcJAWAdOz6t9GytH+jA88CeAMU+H//t4ALuIIvOEs3OIA7OIPHrnLa9JGJ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4YzTA7ZxQKEQA/UgBncdRIwwaewr/syxhnsBxZwyyR8gSckCBoAARA8gTnYEDWBhkulQLTNz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cC+/RRTzgUF2YVRdcABBkQEi9AbcAwQtQDbyclytIzRcQQSAAgfVRyBxMgr0AgA/EXjtYX8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cw5Kb3++VQAFPhhO8OS2jNgZQQWosMwlAFGT/bAYvxwMImMEmY4EN4UYPxAwQDIEVYAgVJ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wPmMIzbEAM5IDQzPjMhDbPdAER1AAGEFFjPIO/mIEL/EDKrEwKnMEBJIIRDEEenJOMezkOHV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R5bbe9i0ENAA6GMIDaEJBNMMDHDoMLAQd2IAhVECuC7EYBAEMeEE/X4BWLIEO6O4RVMEev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VBEEDPPcSLAEbetDkTsASVAHkuqEX5IAYKAEbzkBHXEUOUADPNoDR4noQEPiA13sQUIC8y3u9</w:t>
      </w:r>
    </w:p>
    <w:p>
      <w:pPr>
        <w:pStyle w:val="PreformattedText"/>
        <w:bidi w:val="0"/>
        <w:spacing w:before="0" w:after="0"/>
        <w:jc w:val="left"/>
        <w:rPr/>
      </w:pPr>
      <w:r>
        <w:rPr/>
        <w:t>5zqB73vs4nCxa3sF8Ht/FztID3yuB7jRwrvD5zu+/7vRSoJmvulN25EDvcFzPpAInMMz4MA1Z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zALHtBHszAxZD1UNdFMo+aAJEAHrQyA2BBwXCGCsCCHowGhT3sgczvsXFPCPDUARx1XagDA9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AIlhRLqyLpOFBve0AiuQD00O9CgQCHpCAA9hPPsxBLuTCDsQcA+wIFaSD98y6z/U1FTBaF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2C0RAtfAMKsQALUSBLK+fVwWQC2DBIhQAysgOHkTAM2DAISAwhqgGE1rDIfj9D/QADszB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HPhwCDaqAHDyLHHRCgizCAeSCyJ0CDow6y7DQAcAPS+FB+BxbwmGAHIiAJPQAQtD63hboCmi7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AcBOEJUgCM1RDyMKAJBy48R84DAQBKMBABf8YgiE4BHjLAs8q+1ztLAxI/4GDNyjgcA5gf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88mP0Q3APkHQSiAAihs+1zx7L9r+8P3N/PLO/Mbgr3TP8Q3fwXAe8Hrf/03PDokP0BUqAAjS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wJhDHQIAWGCxMmXNggiI00AzBmxMgAQEePH0GGFDmS5MgCAFQAWIBSZUuQC2j0OFSDiQ4me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6kFjZcgz5gB0wbOgRJdruTDkSNHR3Jwe8fC4AKAID1IzAOLNyUVE24YNk55IBVDiwI6TH9WF8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WqUs/gAVAATR4XUVa+BZDvTC4QGYAMubDgjJaTUjDkSicJ5YUncmosLTmZcmXLHx3UcBJlRZ7/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OuYiA4YDHEgu6YIBirceBENauohzzdI6KN3h67LB2ZlPPjl1CbFjkrIaKRT2CXqtBIlTHM4c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GMMTSSqcBiWyiWqBM1H2RoiQxEUKQniwMNA25CsGKtbm+Djn+3J9+/fx59e/n39///8B/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AgCKC6JAEHXaaaaaaZtxRxQZJCGqAoguDCOLCCoJAB0MLNQyRghAxzJCiEDX80MQVCdLQQxc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BDhg7qsKAa0SkoCAo2PFDGhSaKsaAK0FmISBtzPEjIHNERCMcbObRII404CtBKytJbwIBD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h6yIUB+jx6DivcsLqGCgxCKQGAHrAQhLaU/+JKa62sepCjExcWUCECyYIC4Q3JTquhEzNSK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QC4DCltLijALyOUmRKE7SIooeGEB0gU+/60gRDNRJ5w2UVFAEijYWAPTKKxdwwBxznJih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HkgobawIOiqKhhriEUGEfFbCwimoeqBqASx6eGaSTSRTAYPBerDmkB7GSBYNpJLoKJ8ez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2YG+ITWcLyoRDbvPOsDOwOACPpZzFYE8XcukilwV+MOUFK1x91eCDEU5Y4YUXLsCIG1YgUZYJ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DDiQsaGBCGCw0KAgYkrxQRRAPauBFCz9EOcUGKkwySRI1NOjDgUwsEuYGDLFZZJRV7rHjkf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HCCkVemWihSzbEk4um3IhhgxdIZ4EIeughj1P7XICBlD4qQNk8CsATAEJ4qkcEBxzAABanu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xKe0KMAH0TAIIrj4nkiBAdocKCnEkqQA4S0z0h7OQYcICKEBfTKB7wStAA7H7jwOMlxAKZDO4QI</w:t>
      </w:r>
    </w:p>
    <w:p>
      <w:pPr>
        <w:pStyle w:val="PreformattedText"/>
        <w:bidi w:val="0"/>
        <w:spacing w:before="0" w:after="0"/>
        <w:jc w:val="left"/>
        <w:rPr/>
      </w:pPr>
      <w:r>
        <w:rPr/>
        <w:t>8nAUFQdyoWGHTerpm4YonHj6v8wO6MGMGfR4owAXXCCiht9ECOEMDPKZnIpNsKAhnU16wNup8+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EQEA32nE4cMGMRc3pwqoAunongnGccIOECoDqyFq8UVDjHVLf5ZqCHRgugCoB0sKjBFAycu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AmwYM5KAhn+VvpzoBDpCABTRgfxaACUz/QIBjBOGYJyYkCQlKwgYw4JghPmYhjrFMgxxE2QY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D8WyEImsgyyzoQRFmsIMoxBkHT8hCEXLMaB+0YQdnaMMcinCEJ5zhxzyBiKY57YD8iQADc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gHAdw4gHkMKaQEMIaQ1HBuACABTMQRQ6miAFeMKUCOcSgDfk4lQrQ8IIo5CFRPwBBDKzBxo+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vgOMXEFUCB0DhBZsAgFuW8gZFdMQHP7DNSeIxqKmcEQ3WsEYIFrmUeJyjBIQQQSciIIIYX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PrKigExe8AVEnWUCvwocBL1rjCcjpwe0WgIZ0HOIMcLKLORSxgGvAMQmAKoEKiACFJ2xK/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P+iSFGIgALx4RYy4kow4c3CYGMXgCsOKRB9ucCgc9UIcPQGAGQS7FB9W8wBu68AJrvKB5n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+EZzysZIQsRqxDRLMQPnhFNIkHoZz8J8s+gBXSgHwvhQYHkzxw9hGaGYFlDaeYxitBIoQEdy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IKGTRDGT1QiBwaIpptFIMOpBmGShoiKQ0ABVOqkjwvc0oMYIAEaZvpTUlwljmeRVcjScFSd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uQSrYCdxk0hSctSuiYSnIdFpucZSMJGUQKowZWr3cHCON2zCAG/QKg6GNcefSrWnJ+npUKPK1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GesclRoSroFEp2OZqmncVFWr7pWvff91ZwLBEARPQJCwNvAEDAibA8MStrCGdWxjbfBYx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k7GUnW1nMFtaynI3sZTUb2sxOFrOj9axlR7tZ0y5WEkxr2kv9GlvZzrYkb6ApTUmA29ySI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vgRtceTpMBjO4wAyQi9zjKje5M1jBcZ8bXeheQLrMNW5zl2vd626XusvtbnK7W13lPhe72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vrXPRuF7zqTW96sxtf8pbXvcjFxBAHAFvh7pe//fXvfwEcYP4uIAED0Ic+spAFli5YHwseQ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DD0DBLG2wglua4QW3FCMaZimHUaBhES8Ywx3esD5ATGEVo3jEDRYximUABCAYYcZLMML/E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yXYuMYcAAOOwUBjI+SYA0K2sY55fGMl13jJN8bxjIvchCbMmIgCtvKVsZxlLW+ZyyMpwcNe8F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MZbbufNlrZvqqub5pRi95vxCD6OFgE3LAgRzqjAMS3FnPfM5znzeBAx/QWdB59kGe90xnO+/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OsxzM8GccmOEa1shvlzGdaU1vmtOdXtgCZLAEYHiCghL87IRIe+rJUhCCpUa1q0+NWtS6m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2pUY3rWqs61bD2RCgYAL6+luANIbi0p5GdbGUvm9lddtgSPGEIh8gsBwYNWg5kgTNZgMIQA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KkRERLaM5C5pDGjAiCqBD3ezekQMp/7BuDcWbZuset0Ez6m0bGQIUE3BAXPlaAhAcu9kFF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mpwhS9cuCrAxBIkgW+eOTTbG/0oCGkYtB6m0KEOVVnGHchBh15Q5CDC+AZpmPKB2myD3bZZE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dwwCtCkkJInCAn6puAQPXL8OBPlssgEAsQTf60WH6bBvALAgTSIIXkjCBCVggRCfz2Is8h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DHMrQiphEJCV57EYZkhGUNsT1lxFp6+g4WZNEGoR+Q9KZRIDjCzpBpj+K4ALAMlhVe05wp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AOOERn3iFDQjiJ0KHBVaggyvoQPJXmAEE6LAjDZ3gZjaK0URchLIZdaikMeoRk0xmsv8OP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RQkaUISZV/UJJoLtH6qIOKujhEK4qARqiUB6fkkSvACAUSQL/c8UvX4ALEIHemR996efn2Z5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3EcAUIqELad6BDG2YAimq//SBuP6lBZVa0g5i7SS+bUclGNPv3dwgG7C9I+0umUYNYkEQem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qKzoB8duBUsIAE3qAGumAOnqAG3OQHkigF6uUNyIUKIq0HSiCRuEosqEAOSCACAAcHcOB2s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tJCP5oG/6WNBKVMAMEq4FZXAGRYLAIM5GvOAKXkEV6OAOmMEGogEG7kCClKQBTsBjKoTtg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DzgoAOZmACVkZE0s4gpmD1YqRJSsb//6TQRT6GAjaKSYrEApDrChtgCk4kCRwAAKTiJFDhG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BNWgABJ4gDxzAFGBjAXAgEC4AL/LwCTYhHp7BFPSAeExhB0CAk/7IAfhuE1xADgJBD+jHA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q8ESABjkRQBbgGVawBn+gq5pIq0zxB/yuE1Ux2W7ME47wAXTAHaqBB6PBCqxAEgzhByUBF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F6dgBpjAC4CxAiwADG4gCH5xCUfgCLrkAU7AC2bAF1fACypgHZSxGItRIIoRG49ACQpi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ADFYACX4RHX7RGI8AEzRBAcLRFyvAC9LhJKTi9zbpAg6hAARneZ7gDfiCX54hf5Jg/xPOI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mAG2SIALmAAdUIB1CoQCIYHJOAju4pyA7AQPKwx7nIgUGDhTrykoW4BxEMKtE0CSz6gBCcRU3</w:t>
      </w:r>
    </w:p>
    <w:p>
      <w:pPr>
        <w:pStyle w:val="PreformattedText"/>
        <w:bidi w:val="0"/>
        <w:spacing w:before="0" w:after="0"/>
        <w:jc w:val="left"/>
        <w:rPr/>
      </w:pPr>
      <w:r>
        <w:rPr/>
        <w:t>7ZRisCSo4Almand2i6bSwW9ccic1DdSgjQ6mIAdncRbpABhSABiYoRd+0AZOABiD4AFGAAWOY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kAAyEgENgYAakcgKuwAuEYAS2ABQswBydJESuEEWWseqCYAm2oCkL4gHAIAu2YAJORBmDY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Q1y4ETOkENsb6hcQAXO4AxixQxc4AxiYAfqxgnSIQ9KAAtMwTHSwQq+g0+ewRqMxQyoAE3OIB+w</w:t>
      </w:r>
    </w:p>
    <w:p>
      <w:pPr>
        <w:pStyle w:val="PreformattedText"/>
        <w:bidi w:val="0"/>
        <w:spacing w:before="0" w:after="0"/>
        <w:jc w:val="left"/>
        <w:rPr/>
      </w:pPr>
      <w:r>
        <w:rPr/>
        <w:t>4DHXqigWcQc2xwwMpyOlIvCe4PACJP8CduC2bpKmHIABXJMne1KKLMMc/IYKIqAGaqA1DEA0H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4BezZJCHzhLIaqqEXqqEoU8AKcqAXDMsCKkAI6MAC0gATtgATmnACyjELRiAJTkAHxOAI6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ELRgATxIAJVmAGggAOqkAMqkAKxYDyqqAJKwAW73MCZOEItiArLQANxQAFvmAC7lMMZsAQJ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MyrFBpXAFvgCSZgcl6sIFuiAdIsAHoiJY6qJP5gAxx+IyVeAZMIBQ5qAGCgAVkIUG7GIpl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ksAJgKoAAg8UESYCkIUKgDM4I0ASFkAx6EOpXFMFHABE7wo5Z8tJY5IkqMABIiD/DgOtBp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zDUGiSoMlJLDgDaDvqMq0JcfUyyrjNsVKSmXQBj3BAujACzShGWAAGCQBGGyAYI6SDnJgT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ZgBJbgCbLgCCZgC8AgDd5zAtLgBqpgCRKVCUbAQesABdJgCTBBCSbALXUADLZgBjBhBKpAC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zPkU1CXZMCHqR6tIABcTAUbfgCMAgCpegCHYMBbagCsBAUZcgATjSBWbnioLvikiACp5BB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DThSBXzAFJ5VSDdlAQjhAnYgHczAIQ+hBBynB37gGZ4hBDYhF1DBMczAAEhAdBCTdmhHEx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U0Lh0BmpASI8qAppVEKsqcJ7h/wnUlE0vw03hlD8WAFkuowZkxYlqAF7mswd4MwZjCQ/yAP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+8jCp8aarewFjsMIBCovgmw/fmqAZwNGGPrvos4ARWQBOqgQKAARisABh4dDq5zwamAA6us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WYAayIA1AARPAwD2XIBS8QFOZoAiuIBRGILAm4OFmYD1zIEG7EwyYViybTge+YAlQgAlwF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qYAUGQAwSFFcMVRa4Mg2+gFZz4AiyYAY4tVJcoAf45A0osAe6wEzPIR+8VWWDk198wAGSQG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96IHG9dX16YAH8djB9QHga11poIBQMwAeGaVsWYG9nJyQLdj8iAEsT8A3qxxGYIP84dTMeQ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QygUPzOH4is6o5mh3jW9MC+D4CCWvWNYTHUBMReJ0c+43eyAJqiAPeuB05QoNtAFT5kJ4Q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6tPCJeOuIkCqYEfsBYLuAZQAADbK53uzev3ISqujetrNep7GosfIAjx5R9h9fgEugnyfBO3Y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OKoBgrIACVCEHcgAOLMACPhUTviA9f0wqgyALkhZpg2AGmpEJNBUJKLhpjyBuT2BWxWBqhY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CfkwMKJUJXvVs4YAOqmAAmGBWq1EqTyCE0yBBxaAB1HMGtqAJHIB2+FYFZgeIiTgF5JVv+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IjbWJF6BqRHdvm1heF0BXjPX/p6Q4iXtg4FozSGmACgxAPJwgCZggW21zLKjgjEyAWv6IfK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BGoIPC9zYClwACwjBe+DkGV5gds0BFeowHaSCjl9gB/7kB+bgBUIgdWD3AqTmfhFIJy0jH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gOGtgPg/hN2nAqcwBTbDgDGhAkaXCX/s4AuwnkXTlDFyAjkAABKxBD6RCDviuBooOfHcgNn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hlUNAKn5AlMtXDvqYkR0gjRzgHK7hArYIANwIBJrpDc7gGsJp6EqhE2oAC6j5nEwWkjftxn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Au60QRzEBpzACaCzGgwhnB9AgW8AK+dRaJcgWEfgBp7gCsDgCpZgBG64GYWg/wpuYFOl0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2YGjjmQybcVGXIA3AYATIti4t4AEmwAuUwFfnUgzccwuSYAUaWgkSQJ8VdQsSwG+QuGqQeG+R</w:t>
      </w:r>
    </w:p>
    <w:p>
      <w:pPr>
        <w:pStyle w:val="PreformattedText"/>
        <w:bidi w:val="0"/>
        <w:spacing w:before="0" w:after="0"/>
        <w:jc w:val="left"/>
        <w:rPr/>
      </w:pPr>
      <w:r>
        <w:rPr/>
        <w:t>+IlTOosnd6VbWqZZeqVZuqaf+IlhegEuYACA9GCwYHEOQBJk4jM2OQJ4Yi6o4Aey6BmGE42eg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+oYBH0wAywIB+ium4WIB4uoBOeIKuf4RqGqQQUwRRogAEuwHlpIKqfwAw+mQbI2gy6wAd2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8WT+0hpIPIB+aiAYOgAFS0SNGIxfywAvG+Cbu+EqztyOYZSrQOgTWeieugQbemipSZUSPQ5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1iOWzMFa99owRwAACjIxBEAP+vzTcfTGE6QOAaQgAPkqAEzgCtGSC25Tp24gEN0GAH3pouT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cIAB1Gg5yPqtS3evt2wBOAHiHuAB7NQdGqQaHsAW6cA5E4QOpK6ixQACJgAOFICjJ4Btz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K7pMJOdoCkGA/2dYRhMAL8LMaz3sFwNsLwBs9xYC6ZwAJ4MCi7Ru98VsMHOGiHTQo8VMMpI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8dVqLs7jCoZimY1qmJ1yKgfilKfzCpfiJQUAfuvhgTncB8iB2QqGMVXprOuIH4GitU4IQm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FnMB2sUIb4AiOnAB/UocKtMGRYmAIrAAH5mAlfIAIvFoqUiAefEAb7GgSROD/FMA6Sc/Xu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glCJADsQDB0JU7w7AbzaBCfRgYvkEeslUEKSCEJIcAJa8yeeiWSrHfVQAPXDgCfBFC6JFGy6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jfH4APOZIDnrJmb8lHxzlGSDzB4YiLpYC+IwVD4K5xq1hAy6gBPBgAEuABiCQjdSBBpjA8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cy6pvuh9AVR+AQdhhu9khOnMAFJBgAqYbCXQ915FAnC0AgXH91hG41y+m13UdY27dosd71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mARTgbN/51nd9Aohd1+G716fd2RXY2OHb2m/9rYHzDWaiSIHTHIoUXsq9BtDd3N3d3dU9Ysm9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d3t3dAM5ABIpABM7qVY5I/0u8QA8cgfd89HTFInkwQA/8pgTO4ZFyywwOwXbp6Ityy3yTR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CoOJ74A3moDwIgQioYAJSJyd84AUwYH7T9RwUYaztONUTxmGrJg+YYAbYSAUWoGJDIh70ADmw</w:t>
      </w:r>
    </w:p>
    <w:p>
      <w:pPr>
        <w:pStyle w:val="PreformattedText"/>
        <w:bidi w:val="0"/>
        <w:spacing w:before="0" w:after="0"/>
        <w:jc w:val="left"/>
        <w:rPr/>
      </w:pPr>
      <w:r>
        <w:rPr/>
        <w:t>1zxQYeRLfgFgISq6owCmpx7IAwAaxUkv4Lb0+sV3gGQBQB1IIAlWghiugZbAgy4G6Tza514AI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UwQesAacWFidi9BxIIObUgeUdkX5g3tPy1xO8gNWDQEGgPdrhQGmecroRgNUfYPAJf/B7H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znfALn9W13fENnwUcn9UHn/EP39gVoPIj3/Jhx7uYwBq+QPStYQhG3/RJ//8LhqD0Tz/1H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/OvoAJTB/2U9/25bbI2UP3FYwBjPM1aSAXnOB1ZgAxfTQ0PeIcmDoXniEKrIAKzqamZAUPd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7iABLy1UqVtSmbAd7p4IIsKBucisP6iEQaBMD6oEIMMABosCP6v5grnRqFiAOTQkAeFOuz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85QB0AEKEAwwYzODA44LQBRIkSrmgcuHMpid6XMgRQdBBDQAcAaggshCDDwckqAgk8Sxdi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RBOANngKK0hUAkC9fgQJ43lB55mAkiVwvARRAc07OhTfnMAykYcZJx6lUq1q9ijWr1q1cu3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2LFkrxYwYsTTAwQPvDz/sBAkhw0bnnIEmbAWAVu9etfmZasgsF++ChAU5ru3r97DgwfvV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d4HgRMfPpy47doJXrys0HHlyJEtopWIPrKk9OnVokmjFp2adezXtBGhRjEgN+7cA0QsKLs1g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8MeMCgIsSC9L9BhBhI4BcF5B3eREjRjoXZ3pwxAJig7UnLrD4SMGxi6kY4wvEO4M+nhwAV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JfvYYeUr4mARCEugBR2CBBh6IoIERMGDAAQ4+6CAJDjzXUS6JtGfOGcl1IUcJ4MUwQw3x5J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s8EQUBZQgxwsvMJAHAP5BEUNFVKkghzW0sPcGfdg98dsbMJWgSDwAEJKH/3EwAaDIkmcY2WJ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SIwByxKPONRds4gMU91mRYJhijklmmWZytQAmS3gCQWCQAWYYBIBRBpkCENBZWJt1UvZAm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eevbp5p94AgrZoIHJuWihdvbJp5uE/vkmnWt5AcEKVYAmxqZpgLbpFVV0KmqpVaQx6qahVlG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uCiurqF6ByQC78TYAAzeRiYUIP7xxwBs1AOvgJgxQSNWANyVn1FQlKMfRTQPKmAKFu96o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tmd5+C26YWAxELkHmOoCDVQW4sGu7zgKAngoyPpvCriWUMG1HzFol7wIDyqtCCtmqq1UJB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0AvCbCwiHC3HEEk8MnP8Ra0Lgp5uNetGonosSymfGjBKqMaKWKsAxyRxzXHKjJ0caaaGUs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nbGemK+zMc88+//zKzz1nqrPQn2FcxQ244sqAmQswhAEJ5mbkgBkUX4111lp79eyzW38Nd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gAjIskQTGaq/Ndttq5wyBI2/P3TbcbtttNwSvrC2323H7zXbebq+gNuFEE4744Yonbjjij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t6vOLICGEvz1jTZmm/Oeeeefw566KKHq4IRWSyxRepbKJE6666v/rrrrKu+eu2tqx477ba/v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t+cOfO3B8y487L37rvporaOuxBLN36479KujTprq1K+exeW5ZT56995/D37/+OKPT35XCyQwA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4CJDOy/3z4mdcT//vzs048//O/Dn3//+vtPP/bV4X/ug18WAEhAACbAfeqLnwPX174EYEKCm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/XvvtRkBPs0972ygfCEIpwhCQsoQnDUro6oKUJRmDhEtACQ220cAkJQEsCXkhDtOzjhTrk4Q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espCFFquhEX54RBjy0IdBNOINa4hDJ9IwhzBMog15aDEYJiCIM1whWoToxSG2sItVDKIYh7j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Zwh/toggxsdTnunXCOdKyjHe+IR4i5IAEoIGINt/jHGmIiiWw0wj4M2YQErPGQgDxkGxVJy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HTCQl95GAfWASk0tw/6QRtLFGSwIykaQE5A0d2UlTmlKSfzSkJBPZSkgqspWMZOURYynJV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6UYx5/CcxgCnOYdjxLEWyoRSsa8ZCuVKYak4lMJyYyl9HMZSu5qENqIjOZrbRiLZ0IzWZSE5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VnQnIbf6xic5ECy+150tiynOe9KynPbe2AE6oEJfTxOU625nJXPZzm9ZU5xX7OU10kvOIL+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5zohWcqELZWQnJ9pMXKKThen8YxF6ec+QinSkJC2pWM5SB2kWNIkJpag3X2lIWuYQoZXEqD+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dxrKlGNXmQl9aTk8685vebCgLUflTcL4RniZtqlOfClVing8F2QSCHv9YeAEQ2DSWS0ioD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wBwRB9CQkV+rSWeaSkaUcJzJlaFN0yhWmNUxoS6fJzGum05r9fGccowrYwAp2sOEzZj83s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GIKBhE4AwiQ0AYYtAAEILK2uxyj4WCDtsQj5EkIAN5OMCnDhiZYcw2QRwoBRAQG0CKktZyz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5F97CQsW9cNSBYInADCBjiaRocalKbp5GhGC1pO4erUoMtsKAz9urR4Ena61K2udcOVTxUydB8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60pFGazDgAnMQgWXzwYAtYmAORpgEBi5gDRLEoK4OuMBr86HV14IgrDsAQhPEu98NJEC89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6wgwskOAYKnux/dwD/ggT/9wwCRuZFuZrXK7p0u8xlqV5diUuhEhW6THPaAc7BlBSf41fnM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jGNPTmDk8pHZoYA3Tjja0DrBGAnZAg67m4wn3hfAFcOvZHUzCGok1ggxikI/sIBgI9XUtJ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YcdUtsaVzxADGZRXG1S+wBBAcAZrZOACFZaoMjk60OBWU8SGfGGGN1zX5r6SireKrpkiA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jx5KxofmVBxwg69CM9t4eVdjPJewgyzq27ySiEIMmpGMH97XvlkFQwSQCIR3jdQCoFakdEFj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ogh4ckI9n8JbAnr2AERYRghdwIgZRGEICQGDgWFsDBC8AwgSFK8kL/78Zp1C8s4eNK1Aj1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XkUv9aJuEswBxUiIA5ejCsFESABou2Sgl68AZ5cWQBiljAAnCwrxKYg0Je64o5qtSVXOSDB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8KwUu98ea1EbzBHSAfuNX8z7AxDTgcGeiBwAPTgDHlY9ALOEIXvVrwjCgfADxZRhW4BvNEkH5s+</w:t>
      </w:r>
    </w:p>
    <w:p>
      <w:pPr>
        <w:pStyle w:val="PreformattedText"/>
        <w:bidi w:val="0"/>
        <w:spacing w:before="0" w:after="0"/>
        <w:jc w:val="left"/>
        <w:rPr/>
      </w:pPr>
      <w:r>
        <w:rPr/>
        <w:t>9bqDfLC0vq8lQY4ZkI4W7uAZWjY1J6bYQhqIoAkNNsKVHVDBJciWwaa+MnhrbYQM9PjKGIgBJ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i6zr7JAyLRb82xDdt40o0R09j9vKlyedvOjTC0TFhgQAYMYpAZJYEINxm0tjHuHKnJASEewYI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wF0bnJAeaelY4zCf8PFMJCrDfOcY7EQwRAOpA5anCTX1VF8PZUwRlKoQc9wLcGD8PCIo7gh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M0IM1ShGFfVXF82MAPFUGXvLYgy1N2l1nd9d5AQYweAcCFq81rOEAA59Bq4hU7wXa+Aze91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PppvfcyA8YdjvDe3wn3yGIXBCD8/YYu6zYw0ggIAEvo6knIdaTWV3lMNbv+E04XpKdcJZk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eJZwI4KAGNXj8DJhwCD1QaDKiDqrGeVQhE/bSA4KwLz+QBN0ieJQnI4qAB1OhAnOgDVHwM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RIu/iLCQQI80yFdNyExJ4QgWABQaTC4tWAhFQCkzgHSVwAKFHgU//8ASchwqLoARJIAkn6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XWAVOMHEk8AahsAAqkA+aVwqOkBzmkA56sAOH4AIqgANnYAA+KHtdmDX6VEtHNAQxcE7OV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0xMAQtpFi5tATZwVDhd0QZ0Hxr2ATYIYc1BAR4OAkWEwMCVnWTpVsrlB0vkAGYEIjrREW0t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IlmFoAX8ghhaDJGdfhVzuBFJl0gM0EAEGEB090HZJ0AMLwADqxiIOMAoYwCwmAV/WUAALc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VoHeKgAWBUApJUAMH8BtdIAIX0HjvYWqsaCIgAAKNR4H7ooIzAQBYcAYYAAJRsABYAAXVk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2/EQ8/4AA7YA4O/wASIXAAIJF6HvcMINAJ1WgKQJAETvAGPaIOphYCC1AC8eADjGUG5TZH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OF2AFqtcFpZAGXvAEAvKMIJB51hAil6cET5AfigcEFSAVKoAGaSAJ5hADBlkFUlgKeGANv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S07cCVtADIGCQN5AEqueFMfkttKdhRzRBFoNJC2RNlqhW5NQEx9ZCpdVKlpiJEiSUuTRIt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TH4Z14MQJxiVtUsRWHmZNXSVcFIWVWXdE9fdB2RYCPWAANdADVqAHjmAO38YAXsOEoHgBo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B4c4AHPRB8O4AHi9AD8TAH5nAN1tAJNYAB8bAAzwB1AsFupkADOP+4hFLAAM/wBKFAE+lAFf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BBTqnB2bQBXS5CedgmE8gAlYjBRfgcIpgCvkwDy8gAkTwBDNgNV1wDTugBxgQAYFgDe+YDn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QjCLQH2dgCgwQjFaDRyVADIHwAhggAldgBtNiedZgD2AABk/gBHmgBDNwAaWgBHlwCCAHcQ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QA+gxekuwkaeXBGbwBk+YAj2wCL/AHUpQetZwA57QA4nQg1HwgzLpn99yFgNgflbJTVWEbG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1V1m0U+ekoHK1UGKnTOAkoWF3lD3lUNDWTdlTdmQSAfmwAGagB5KQBzqQehGwIOq2AA7gBC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SVwDo0HC3rQA0//EAESNwd7WZdvEAUc8SSn8AK/eA0HgANz8Bs+sBEm8QKLYA0qIBOqBwt1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+oBMgWgIk8AQl8gPX0ANywABS8QY5aiU2kg896qK/xwQugAMjqAVn0AVPsAkl0AXzEAFng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8YIDB4pA71YAShMApL8AAC9wZ5EAV6oARmgAFHkCJREAU14HlFyHFdAAQTcJFEkAZvEA/WY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W4AJdsAiOYJdPmASQ6gRYUIuu95+vSiYqsEtjdE7+9EID5YaPuELS9kwaBU5Zt0Zf1E2HN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NalEhdxVc4yUJw9UnbdEgXpqzgdFF3NZXyd6wLtIkeSm6SYA1e//B/VliNlMkRVBADX5AdM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gKSATPUAHcDkGC2CZWMCjyXEGNXAOdCAwXUAEVPCkTFIDVPAEDBACmdcDFEgVnekdFIgec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DJbAJoVAixEAEESAF8AEAltmwFQgAb7qiIkADc1ARjMoROYEFoZAfGHunIKsIPgCT/dgFUN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CbSAdMkIFZsAcKkADR+AJZlAKksAu57Cqpxd6dwdyA0mqMhgBIJIc8bABCOACb7AIMogD2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ABxABK8kESwurZSsmKTCrDIVQFBqGNVVjdYasNWZO0LZDdbZX0sRMcOtzycVSjsVWdWtc08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gdcVMCDVT5/9Xt3bLTms7Q2SHbbwSAljQA6EwA7/wkrGYC+TmET7AAE9xAWP5Aj2gDnkwBx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QAjWgl3y5AHJQESmgCNz2AjVQAj8gAsPijHJgBfVwAT2AhXNAE3bXEfHQeoPnMIQAolEws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71JHj7AijFBpcuIE1EAjD6bB3hgedsRsiCKEb0pAk5QEzJyBg6wgSbEIkSQC1SQevnyA2nABL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ABfA1v0NgBpa3BF7wnNHyAzH4e1WQJHg3A8mBkUcwvyQJvFGWv5vAqpRqthOMIPmEAg2EQZ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kPhvMwTygPjyQwe0DwupzQA1UwiUcwij8QCrcwRz8QJhwwh3/LAPzo8EvLAMgXMIeLMIs7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A7MLyA8Q8HD8ubMM/PALskwUy0Gcllm3D4W1R8AQ9wC7jih5dIAVzxyLrSAMxwJoV0SUvM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gP1sSV5EA8lgLMAwqcy8bBUcArz8AUvkHkuoAg92hHqkYF47L2KQG4dmAvXUIgGUKXo27Fzk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cqBMt8gIXoAcFcA6mcAE1QHEAcA5zAMabkAJ46qMkkL4mJC/30qcdoQJYkAcOEAWhsI9LCI2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4ALvkQNv4AJeWwDohqh5UHEukLC4zC5YgAGQ6svrggWK0MsqeRxWPLOgg4IU/EsqgDZJYM3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XrM3bzM3d/+zN2AzO2fzN40zOW/AF5NzN2azOSaDO69zO7AzP6KzN6xzP47wE2zomPTCkb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JbxcPNYADp+gRuTAt7zkd5zCW3qECP7AJTnAIRmFwJZALBuBuChMPOHAA8TJ39kjRCh22Hu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PbxDRu8wRKpALErcrKnAOOBAB8YIFKd0DyzJ3lAsA6gDSM0gFNQDMM00f53CApZjSBm1P34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fAESq0HU7jUFKHUT7ADSYCDOyDVeGDVUb1pUY2DS93US71peMDVU/hdVk0CIncVo2xu/xYm0Sz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AQCAJQdAAdE3XoAAKdl3Xe63Xfc3Xf+3XeS0LeH3XeJ3XgP+N2H6t2A0gC0FwBF7gCYYg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ZQ1zAQBDDQAJZtCLKQAw2QA56dAzDw2TlQ2qQN2qUdF5d92Zot2ZmN2Zod2rMN2g0Q27ct20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6JiuaEediLnKg1lmB1mMx3FNR3G/NMEaxLjsBL87NLtCyEzdB3TLCLs2N3cwd3dfNLiVy3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t3OMNcEtgA3bRAKANCrYN2rKQ3qEN2kHg3jmw3vH93vId3/ON36ot23EBCoYAA/Pt3gHO2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Lg3vHd2e99BDMQ2Y0N4EEA4LaN2XaB2Zad2YqN2Xy94bFt27At4evd4bGd4Rsu4Zv94Rte11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j1uRNPk7/+sxfYRzifVJYEA8zXhULgMtikZb7EgFv8BsmGA8xTdxFDuMltADoudh27eSJv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SPuWK3ddBkOFNXteGUOV17dgzYANYDtgVEAToUOaAbeZontlk3gBs7uRp7uZXbuZzXuZPr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7HblJDlguSgMMEAUDuXpkqhW5gG8p7dMAYA6EbiCjZxOvB+nTwbGRjhVMmA9TkdFVoQJF8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Gb3iPmCYJVcdx8vjVr0uapnuZzvtfokN6uTtdpvtcVkOq0vup03QB0ruu0Xteszuq5nt5nLuW5</w:t>
      </w:r>
    </w:p>
    <w:p>
      <w:pPr>
        <w:pStyle w:val="PreformattedText"/>
        <w:bidi w:val="0"/>
        <w:spacing w:before="0" w:after="0"/>
        <w:jc w:val="left"/>
        <w:rPr/>
      </w:pPr>
      <w:r>
        <w:rPr/>
        <w:t>XuWP/dmyTuvJXuvLruzNnup33ubo4OrObutnXgEwUAHoUAGG/6Dsuu7kQsDivG3qTqUOZ5BVL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sCixDRWkGwqpcLerAAzeiqXyF4CtsRw30tCnfQJMgRWnDpW8HpolcCUWA1oK7j/zYgATfuY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mZh7xy07n1K7tz47xzc7mZg4DZk4BvV7mhoDsbV7n087sql7nFdDgNjDn3u7yJQ/zu37xyR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qFZDtbp7mdG3ruW7rMPAAlgNHUNzwTeUhpnCjyqEI+AqZntwDYyAvWLADIsC8KYCRjHcAN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wUrAIT2AG8bAIJBAIUSAVHjcHTwAmznIOwcinOPIGT4ABC+CKY5AEHsFY6RDTWPADOAD2qLz0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cs8xx4P82qricC/GQC1GAB0QgAptQHrh8u+W1j3iABjB39hxBDL8XCib5DDQQAg5TABdRH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JARwhB4a5j0UfNgWACJ4QBNnO82ae8rQe83VO11NQ5raf7XRu174f8WSO822u87MP8jif8nB+</w:t>
      </w:r>
    </w:p>
    <w:p>
      <w:pPr>
        <w:pStyle w:val="PreformattedText"/>
        <w:bidi w:val="0"/>
        <w:spacing w:before="0" w:after="0"/>
        <w:jc w:val="left"/>
        <w:rPr/>
      </w:pPr>
      <w:r>
        <w:rPr/>
        <w:t>8bM/+8aO8xJf/C0/5zlP+8Sv7dFP/Jg9+8Vv12R+AsRO8nTu5RIv7d2v/Lg/AVvwxF/p+iZ19U9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BBlBXxawKvGgglwvhoiLAeJ8LEKWeSAIAoISPIRckxbPG4NqMJC66oHkmopOTggapiOAoA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yeYIj37MITa3gK/JjDEYMLKqaePDFTsMAhPC4IWbsm4kX/nhQZ4yVR4WCIEyoOzOWbw+DCh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k+OQAnooXoriw2cXalyg95jxzGgVAvGtjn9To4kDEk04R3qAB8Wxt0BIZ9e7l29fvX8CBBQ8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wYcSJFRdcsERSBcgNgkyuEARyhSmWL5+oDHldZXSYg3y2PAVdgwYVGkyBHFqyoSChQQdZH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isJ3/OLLq1hSMzbNChPVnyZeS0kXeuDBt5AwheYLymnTk0696QicvGfNnyCcuoSwexAGbAe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m3979e/jx5c+nX7hEl0DXQoDYeiYGCBA22MScMXqQQ5sLQIhBhANEwCiFGuKJIqiMckmnBw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SBs3ZY/wANBEEYogYKVfDhiYKkIAKLQCQpAAA5nghKKgAAvCAGa5z44Rkr9uphjAUUmYMrH9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duiBCDzMUwQAANLQI6pk3pFoAA7MAWKAHPM4A4AAZMyoBgzcAKGAOHFx4g4EF5gBCBBAmC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oYYFcnglxkgnr8/NPQAMVFLASlvCksgmuSOMIHSxIzbIgWKsAvOUmrcw62SYLItEVNEMnC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KMyaaQzIsjvMhhhRkm0KHTCtbRjLLbLoUM1FRzCAKJI9IQdYbUTqDj1hU61ezWIGa4wgJI0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QveKIZSP9FNIKZAPPtFtvZQ28IK6oAtwgHgADhfTQW/9vUHbbdfddeP18UaNnnqECgwsY0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BQo4vnkjnGgzOSQIjgyJ4gquCSsjFTgDMmWOBAibKJYQXntDXCQrVISGUoIg5A4tnMPQYZ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XawRmwIEe4qGBYZuwwEOFN3IC4IeXMlLhDBwwICQfM8woAI08DDrjDULwyAUDTygsAQ9F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4LUiePmqaumgoaWD6JgRA2UQeHKOYIIYJOLkiH7E2ONCheuuu2Wz4VHKMDnxlQWGKGTjPTVDY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BCE0hA7cCOgSvzIs6tgDFsr1nwCQNTMQIDbwVBtABlCPAEGIGL7JN3LdZryNPCVVPmGGEB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vJjv/fDIvah9ctCPqqJ2zCrzQQYg0UEhjBkeYre3YIISNlDLb6Jj8MiEwGaG0CsxNV927u/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/Dfw+IlrmQ+4JxNSliAiggimKOHc0ToIQUVqDjlBSsWWOCNnLMuqIs5OMEFWFgEhkrytE64o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IWYSPAE/REhbGiIQApKEKMFlCAdN3NABNRHhQX8AGt7wcL7cvYiQjAgBSWSwwvM0AW71AAAW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AinNYiQad4FANzKGFmnQBa1J7RtJUgIcyiTAXDugE/bBQAyqA0AfXMIADkmDBLkSAZuHjYh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EeCIzr0vDZOgQqiMooQpBQBUTZnCECRxBjkqI1hXo/xgpLyhBE2mIIwpkcIQVTCEzmJtAF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EYQVZOEIOjnCDJIyKjXJcQqdWoIQ3VuEBgLQAZiyASVnQwQsjUMKqjJdHL7zxAayagBIoW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AWxADHZh1BR04EgVMkEwQdEAqVK6Akkd4AKimxTq+LcELYlCCBcTgxy1AAI/n2t4A1uVFb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KUwy8OQczpAALIsDRF94glkOogAgv8OYOckECBcXADBu5QDgLooJAWCMU8cADhsC2ACxcw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DckEDb17AACqYQwUzdI0YXMAaZjmANyMas2cs4Eg3mQPOdIYDGvjvgjlSAQ0uwJV85KMgq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LSBf+BxmAt6VBEAbDgIb1IIWM4qZrMFmCOHViUBFSAaAwiQoVnePMLGJDbNp361PgsAAie6G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GOGJiBkwYgRheBwawJmEEWhUDGI6Xhht06gFbHUEanvm3B1Sgk164wRIw8QVGFW4CaQDDE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6YQlgmAHmvJCGtsrgbyg4QqSyx7ocTKFvjRVDV8UwALuOYAZgOAIT/DaDwXphAudKwwOm4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IR8jCFuQ4gRlsYbBHSMIRBnA8zu51C28k7BH8hokbpHIEN5iBaS1A12paE6rLZW5zDVMCK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jAQcN4doZNuKAAsAiKiRxgBnMY5AckwACHqLAJhBn/BAs4qMFNXqQCLHAIC+TdxLwMUgIsS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Cw+6DgU3U4BAGkQMGSEAQ+NrXJvEogArCC4AeYEFuKmBwhgraAwxlaAEqGHDEfOCAGrgAw1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1LoAI5GMAF5uAKfAtCBRKQwAwZHC8JIvBi8pphfs7lcY8JtYQcNK5vu4VAEnhwg3KNYLF/m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qEQm4hWSNo7BuXoI+/KVkIFYBDJ8Uggy9gwq5esIAFTvDMAYwAFKP8mwwwcYQtWLatb57sF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YwgIzqIOYZUu8AaTKC0JYQmdRcIUcPFMMOVgCD2ZwgjLrYI1B8K0bm9yANCh2ApTOwgpA0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J4/19AbBpSySwwZEEIZbaA9qp5TR/HWtazNoyCvWjrwuC6L7qmda99rRipUlUIKzi0EKB8A9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UnswEgCsEL/hNkack7gwMabklrNoCm74CGGArAyWQxwJ0KB4KMDE6Mb+OyaJNgmxT2dcJa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3zCLaQO26jYAVJOEESOOvZI4BuBFWoAGvJLMorTGAKdADCLiNV5iWMgLBBAIJmgwBWwQb8C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Ayat20wjCAJXbYABG6QXFj/WuUrZ3nLXf5ymPfFUBOYAKrEMAEk1LxXisodHe+cxiRI67hLEIM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EKyThjVeAwAS2Pe80sAqQD7AAEpzp8zheAQlMOP8CtHRAZiYsy+atLvO8PY6EeVchCVbfcyW3</w:t>
      </w:r>
    </w:p>
    <w:p>
      <w:pPr>
        <w:pStyle w:val="PreformattedText"/>
        <w:bidi w:val="0"/>
        <w:spacing w:before="0" w:after="0"/>
        <w:jc w:val="left"/>
        <w:rPr/>
      </w:pPr>
      <w:r>
        <w:rPr/>
        <w:t>jYQqRIvoFliB21GlCUdwquoTWMEWNBH3VUZLDKny7Ram1WQEUGtUE6gCJx8Ahwls8gpeeDwEqLm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c85tvT176El/Oh170oQ/2Ax5A85w/AO1IyPm2IV91tDud9ahXPezhkPPIs77VrDf9nVnP+9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svz0cTD/72Cff9LvNHs1xrvrT/371bK861clOcyE0vvqn37YFjA97Vvu2yc7HOc5b73TTm9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+Ck7+6tHHX/6EKUEPDlCQeNx4/t9r6v79P5hC8QT1O74HQAC0S7/0QwIFUAADRADTYwG0a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/JDBABLTACpxAB3wAFkg/eZjA9FMAJOhA6LvALViB7UtA6DtAElRAFVQ91AOcA4Q+OFjAGV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8CDjAyHO+EkTAGzQ9y0O5/ytClfO8wqCChTkMJDRC+WhCJ4xCvWgMASxAK3RABMBCLCxAC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/LLTCL3RAykOABTS9LUzDMSxDK1xAylOAK0QCCNitKVA9LHRBNdxCMdxAB3TBAgxDygNDK6S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NDDhzDMfRDB1yBESBCKXxE51KBHwgEEYgC86qXuAGAXEADEWAAA6CBUkgCA4gADMkFBgCBE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DDBABpiqBSazELeoCGngLDumBM/CBQIgCjIgH/x8ggidwqAh4hl3sRSLIl1skBBygib1wix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44AyJwRZpRgQO4P038gR44iAsQgf0yhzJZoDKhgh9wgCfoMPz6gRMpExLgiDdIgVyQAhB4gu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CmXRShGPEgBqYxuzSEgdoCY2CRCl0gQzIgQfwAgdkwD38QjhcQIh8gDOUyDNkSDKsSIp8S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2EyDTsSIk0PYaEACz0uYyUyIVMyC18SCx8SIaEQ5FEyQJ8Q4lUSIfcQhbIwzaMSDgcQvgjS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Qh5YRAajAgnyoiGBUgaQ0yii4hklIghrAgTdQgWvoRosIElPoiQuIAJjSg7coqP/hxAtIgh7o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YqMWyBIAz2EqjBKik7MZwgimjvKJ4CISZqImGIYFA6EYHWIC2DAERmAG9NAgpWJgLeoJTkA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5wAOKOQOzQAW7kEqb+AGZeIIcqpe3OAAqOIkLCIFcoCEzmYM3WIBn6AkQuIZrMIUZqIGfqZ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qKg3L/GkIQuhACI1E2I7E2X3MiKDE7f7MkC7M0u9M2MFE7f5M3eDMkFnEMdQII39AIFOE6eHM7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4GxM6KNMPlTE6S3E2eNEPKe8MudD9HrE31DJ/7sAYIKoFT8IEQiQF+fIIHiYAD6BNFeIPPV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3AQAcOIcacM8CWACOERM5AJBSiBlrwJAfuIb/GjgDlciTTZBPELiRC3CCgwABa6iCs5yD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CTQAAGIoACuUQVvQvWrQCLKCBPFAHEQinEkAFOZCKFzkDLQAAH2CA9CoIQrBPAFABEFgEA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6SJM9UHNqjmiN8CCdMiLZzCLAkAiLJgEawAQCOq/9Qw9FQCCHNBOBaBO8dxICDjO3EQAM82dM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5lxAM+TNB1DTkDTT42RT8IRI6uxC6pxTOaWlCXhO8eRN3UxTMvUC3UQA6+RNN8VTQjXU56xTST3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O3cxI3lwB8/jJL/1UuzkxEmCKCzgFEsiYHaABKKKDEQWAGtiKEsCBH7CCgwEAdSACA3iDI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QBwzIA0ps1QvqxB0oEH7aRiUxABpRARPYhFN9AhpgAAx4p3x5hgKhxSA9sU4gCGJAhalUC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5iChQBCBVh1AgiBJ4BDk4IQCgkTOwJ72QAwfgihJ9gRCA1hqY0IoIgRQgzSNSBKYMCtIEA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lkABpgKoPwUlB9ORdQpmIpFgiY2BWoWIt9hYvVgYrVWI2FAB14BUe4WJItFo2l2Iyl2FdB2Z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FWZLt2I112YndLb4r2RX4WJTFWJzl2ZOFWYz9WYytWJndWYvt2YnV2WJ5P8x7WKeFl/ugA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IHw6lAih6gQjQnzeQAz3gkP2kAvyBCRCQC/+d+QEDiCIsAMbCLKkEMocH5acSk4NrAEw8QN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zsM8Nq4FTCIEJeYO4zai9UAcGMIMSqAcRyAUaeVdx1YsuAJCuIRuHeQY5kIOJsZC7zUVbG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QeEX2qQF1KAkGiIAdcAD4soZzyoMXyYczaDAtwIEFEIHsKoGtvRf9e1rNMwJMACtkuwHh3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wEN7jLd7jTd7gLd7hNV7nJV7mbV7ldd66Gt7pXd7qBavfBd7npV7rJd7r3V7wvQHpbV7xd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7kZd72RV4wwAQUQJem5V37DRRYJKd5tIKDegFrsIb08QH/dSGEvYBNMIM3KAF4ioEXwIAF0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HhMUR+5Sac3iGjCmgeLiEgQKBmkCFRcCRl1gAIrCoJ8gFxc2YByWZHdOL+GFgplKEdHgRK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n1EHNIAYqyGnBYkAFnmBC5gBs6jhppIDFXoxHrYGOSCBIcCRGSMEU5Ap1mXKFyHNqUkaObgR94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Y++21BZCBLBgAfcgCfThjfSBjNU7j5EoP+k1jOD6PM17jakKBOWbj9GBjPI5j9KBfOUaPO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jOOZjMr5jQD5kQk6XPabjRFbj8xjjMW7jzPtiS3aPElCHJSaBgloA6TKDFiuwGTuLTTgEf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KHniwOzkb8hLLhjkHDDiAQyiAeBAEDDgD/wMIijOYg+/yGR94ZVstMB9qMAnbi7wYr0z8qY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IL4bFvxi7sf/ahHOCsAzTCxVwqBczsBl7JwDjGFcekB4ogAzDglrOEBvCGfK6sVyA5UtWu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xY3seAPrN5z7e5+RCFz8+j3/G53325zYG6IEW6H4+6O25Z31GaH6u54c2aIkW6IAu6EqO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ZvZojNQKXghBAdxD15jj5HOaJZbAE6o6IJeaTdm6ZXGY5deaZWOaZpe6Jqu6Yq+aJPeaeYqg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GlwXgZp4u6sCY54hO6ptWaptmaoee6IIuAqeWaqiO6ZluYxSgaoheap02aq9erpL+arF+l/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6TuiJvmqVbuilbuum/ueAZmuE1mqllmt+Xms5vmrlGmu+7mu/rs15loEXAIHBLuzCJmzEP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GXmzDJmzHbmzJjmzKlmzIZuzLfoHHPuzMRuzEduzN9mzNnuzEtobBpmdP/WvVXm3WFr0wB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ziGDanm3bru0IxoHzwe3b7m3e/m3fDm7gHm7hPgfdtm0cMIDkPm7iZu7iJu7aXu7dLm4DO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gSM/W3m7u7m5am+clwAEHGO8QcIDyNm/0Lu/zXu/0bm/1du/xdgAaiG/yhu/3vu/6tm/4zm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4Zm/9DnD87u//9m/8fu90GO9nQO369W7/B39wCNcmFeAEIPiB96aBC0fv+S5vDK/v+c7vDt9w</w:t>
      </w:r>
    </w:p>
    <w:p>
      <w:pPr>
        <w:pStyle w:val="PreformattedText"/>
        <w:bidi w:val="0"/>
        <w:spacing w:before="0" w:after="0"/>
        <w:jc w:val="left"/>
        <w:rPr/>
      </w:pPr>
      <w:r>
        <w:rPr/>
        <w:t>+TbvDg+BEh9xDifw827vDi9wEf/wDn+Z8pZxB6BxDl/v+W5x9H4Z+U5xH0fxHp/xHa9xIG/x9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+Xro5wJm9yJwcU8BZv/hbx/F5xKjdx/l5xAvfwLV9xLCfxAv/vD9fy9x7vDx9xLrfyLD9zFQ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y+D5zL49zNN8Bs07tJ89zPd9z90BpIJDyMfdv+hZxHu9xED9vHX+ZQu9vHdfxBCfvD88HE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/vfDjx9y50RC9zDR/vdKByHv9yOJ9vRd9vHR9wJNduPl91Vm91vyiABDCCc0DvBIeTGGji/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ocgd49ASf70fv71KP72F/dBMP9pfZ8DE/9XwYcR4X8VFvdkj3dPOW9k+vb/b+8FDvdWen9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XcyIf72YXgTtvcFdPd3Xn87L+8/8OEAaGVjhp4peR9BBvcxI/70Wn8TCXcyA/72DvdE5/9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n8V8Xc4A38/qWdDoH8kdf9gMn9jCn8VTH83XPeI138Hk2AkBngAyIAWmVgwNQ7hBgABwgA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Pdyzn8VLH8k+fdG5HcDA/eCIvdQzPBxpPh0lvdixf+Ten+RsP8l4vcQx/mbdJ7w2n+QR/+R63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g+Ur/8Gc4dyXfeK3f+u32cxzQlyfwJv9pnWX9GVD2mnV9SXu1X3u2b3u2P3m3j3u5n3u6r/u1</w:t>
      </w:r>
    </w:p>
    <w:p>
      <w:pPr>
        <w:pStyle w:val="PreformattedText"/>
        <w:bidi w:val="0"/>
        <w:spacing w:before="0" w:after="0"/>
        <w:jc w:val="left"/>
        <w:rPr/>
      </w:pPr>
      <w:r>
        <w:rPr/>
        <w:t>h3u5x3u7V/sLkCWM53rAD3yejnJ9EYENAAF9cQDazZBNGFADOAN9oYEnMAIg2Pu6dwAQkIEYq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zP/3zQd3sR4ARVF3zTP/0v9vrCfxONeZnqAoAI8AEz4Jm0F4EiSIC6f4JreBu6j4EB2IDQD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65BwG/R3fUT37l/9SO//p0gHcGIAEcGFD9my8c2IS034E6kAF9eX4ZSAAZGIJaxAQj4AQZA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j0HwkNwKnOH8RkIEBUH+RJ377v3/P3w+sT48lX37//3+AACBwIMGCBg8iTKhwIcOGBBf/c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DEECGkFhQYoGKBQIjkAgpguKFAUZ2MHghYwkNIHVEyEggwtoAINb0AWEABJOIOgkq1mSwI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+ejUQ6csfIo0ZFKBXBFOkTqE+pWq2KNSrTpUm9UlWq1KnWr1KbjlXalSnTijIGwI0Ll4HDu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2rdy/fvn7/Ag4seDDhwoYPI06seHHiBEYmplwCJIYIBw5weFxAggGJM1ZFFMF0jQFNDvmG1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0bFOkZe1My3oQ6I1UCNMIhRM91ZqFXZGhWb9RlZ31a7EreaXOyTqUe1/r6aNDpz48mnBvcKH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3Lj0mUsfjz58ubPo0+vfj379u75LpAh/1EqCA5NJAMBgQNALgcgODtg1A6qyQfEBkDIsIFjQ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DLPGMEQkmAIQIG8i3RBFNDGiEEfm1pZ1UYT2F3YhfOYUdU2U9l5Vy2e2AFHBkyXjccNadB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AyXfgvRekkEMSWaSRRyKZpJJ6cbLERCJYBEQTTVhYQg+5/YcDAxeMJEIMBm5gDQhDGAjCS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Rz1zw5QYgDBjDJGlaA9UFaZopApdd8slnVH1W1aegf/ZJqKCHIpqoon3G4N2P4S0ZqaSTU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iSt4CFcrB5QUgPBGDhzGkA8IGQwA40gWretUlU55KuQQn1uz5lJkXOKWnnsmxesEcev/2G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qrLDADpssssuuegGbxzaLLLSrPjusntY4+h2kmXLbrbffghuuuOIVwEkTZuh6gQ8iTLnEl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OXILDJLLXz1oFCEUZ06WyvUAIbMAie1jvSr87SO++zBu/pb70OK8zqMwmnuyvBF+tKsb/+i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z+XC6BcfAyY9zFVZABFTUYE4NVBwQwcsHuAyzzDDXHPPMOd9M88w987zzz0LbTLTOOA+Nd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+3z0k43HTTTQCcNNdVPS2210VdHXXXWX3sdNtZidz222WWjzbXaW7M9ddtaux033HODffbac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3xeDSu3wu5YEQTOIBQeGUkjAnEJPn/Afjpp2YODPmnUDYrZwwxOF645Ksa3vnjj0c+b+iQk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5Kd/Xrjoo6veuuugf5466ZLP/jrrjvd48gDbCrYAR74DH7zwwxNfvPHHI5+88ssz37zzz0Mfv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+99ddjn332HXH0t/cKNdlp5JU5QIIDIZR/PrADP2565rCvz3nmpuup+eSbZ666/KPfH3+xz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DHMBot74C3i92/GuW4+5Hu081Sne8+x4FK2jBC2Iwg4bZFBBIwLnxSeUagbJf/lDXOtCxL4Uo</w:t>
      </w:r>
    </w:p>
    <w:p>
      <w:pPr>
        <w:pStyle w:val="PreformattedText"/>
        <w:bidi w:val="0"/>
        <w:spacing w:before="0" w:after="0"/>
        <w:jc w:val="left"/>
        <w:rPr/>
      </w:pPr>
      <w:r>
        <w:rPr/>
        <w:t>VKDrVMjAFwDwfZojIexgqEL9obCFp9uh7fa3KhgCsVkvcB8JBzaEbMllghpcIhOb6MQn/4qrAPJB</w:t>
      </w:r>
    </w:p>
    <w:p>
      <w:pPr>
        <w:pStyle w:val="PreformattedText"/>
        <w:bidi w:val="0"/>
        <w:spacing w:before="0" w:after="0"/>
        <w:jc w:val="left"/>
        <w:rPr/>
      </w:pPr>
      <w:r>
        <w:rPr/>
        <w:t>3AteAAIrgsAaL9CimK7oRSsC0YuFA+MVL0DGM44xjWA04xe/WMUqXhGOaAxjHNs4RzuWcY1Y3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hHMJJxjHAUIxbFOBsJQjGRilwkIxvJHoh0EJBxPOMW5ShHN95xjm80YybxOMNCvhGTdfzjJ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q8ZSSfOMqA4lGQdbxlKZCIpAcactb4jKXumxIAjCBpgORaQgHShOYhklMMgHzIsoMZgaA2c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NA0URmNNO0gWc285ranGY1n2nMbwIzmcjcQCmOeSpuBrOaafKmNa0pzXSmk5i0RNku62nPe+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/HpJSYS0Mt/+tMx/zQCQHtJ0H5iwv8ICAXoQg8qUIMuNKH/jGhAHdNPfxIUogy1KEYv2s+Mf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CJwiq0ImetKAiLehGDepPirq0l4jMJ01ratObSkoFQIiACjrigo6o4KfB8ylQfUfU3xU1q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X8FOhApWpUS2qUX8HPKhadapOXSr3pIpVoRbAd1jV6lGfqlTgcS+pW+UIVJuKhaE8Cqdyn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opIPTNroVZABBOpkS9Ajawgh0sQXTaA8IGpgBw1RZiG+vYx9aUr3mFbF746lfKYjazmn2iTi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YaoYLFJ/CxpS2vab/H1sKcFXF/jutrXwja2Q9JpLmR7EMVe1rYAKIE9eavb33ZLssD/HYhOc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43ucrlLBBUO9wU0MS15UFueqi7XIZYVyDZvS53zSNc5eKgtaP13nYNUl6EnFch6Q3Mervr3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XdYARGLsY37aXL9bNb0LKW4JcRKB7hqEugROiAixEIMDcwi8ACpCXjQTYs++dMGK+q9wF5K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MCnJhjgh8OK8M5ksKiIsFc1AhAj1wgUM6/GEULyAFJUZIFwKRgAvM2CEjPsh/V9aDD6uYxQ2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4sIQn5JhSJehIglWc5LqoABWRSIOEKWzlwRiWuyU4wBA48Za//qUE9TDFh6b0BBcsOR4RE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QkxiSvd5A5sN/AMoGBkIRtiA/ySeTJAukKMIM6jyQlTQhRr0wM/qQEOTtmAfI6TBDIQur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EY0oFVDAFlYyQAUkzRAXqUDOL1UGEWQzBCVde9V7x6l6VYWAHB+CwKyKxhE24oAdnuEANV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BCTkugYNVUOISu1kgHvEzAFRABBosIBdymMUSQsHsgeTCFZxIgyQ4Eg88nGHGxCY2AErch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0lKLEKmg2AOjfY3QIhBhQ4gWR4q8AVRbiCGVKQ7VmAwQwDGbeDhVyCLrQjDcAgCLnbLW5yu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3uNvtbny/G+K7bfeyGe5gjzi4ILkIhBGG0O0avyYCyA55u4WsDlRERNjKXrdAjP9d8IGzH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PDxLfngumC1yANKYBgIUoc6FJX7hAvwvQhZlc0QxoVoEULpCOcxQuFBLucInV0YVUYKINLrj2</w:t>
      </w:r>
    </w:p>
    <w:p>
      <w:pPr>
        <w:pStyle w:val="PreformattedText"/>
        <w:bidi w:val="0"/>
        <w:spacing w:before="0" w:after="0"/>
        <w:jc w:val="left"/>
        <w:rPr/>
      </w:pPr>
      <w:r>
        <w:rPr/>
        <w:t>wS+RACY4tyMCycUZ7CcJAHRBA0V4gUewQIQxJqEGLC5BCTBQuBg8QQ6BmEVEXvAEKxBEHdo+g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uyADJDe7CNbQIKsTXeBZG+MITarDbHzyji0nwSBfQYI1NvCEQSVC1CuTgxcM3+weB0MMb8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y87ZrDNQCoUHkrdkLVu42HCKx4+hQgtwRSiETAB0KMAMhgAi5QByFAdQAzRsEJyk+6EWIwA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/AeUQEasgiqvpVeBLUvXA4mDXT/K1v4/fr9uq2tEYW+lYAQ9W7CEzDwdipgTggwALAlQQp0ATw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8QSogAigQ2pJJQZP0mUIQQyREhP2N3UBggSnkBANw2hdsAqAVgQikQDyYwiQ8AQ2YQiSIwds5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8QAiIEAmYQCZwAhMkgaTlmDqYACdcwduVADFAggwIXP5NgjWEQAh8yQw4QS4QASdkQBJgg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MAgjI4OL02+MNQAZMggyIgRUsABpMggjkAxQswQx4niukQgJYQz48QyR4QYypwDVoA+CFg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EABLSwCRowwT0QC5IARQkwBP4Rx4knzpUQiQgghUgmwpAwT6kwSEswDAUwRIk/0EIvAAiC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CHhkGnEMPbkAJbGB+hMAFGMEFqFoXQIIbwuGUvZ38AV2W2WJfdIG2eZm7zMAbAIA6DAO1CR8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bAJHLN4C7CInVAHiLR7iHcSdzUkowJtBNCMnZOIQWAMGoJkcNAETLgC9YYIeiOAFRIAJG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v+jcATAIAcOKKq/dc4ohs8mpcJyAAieMICqIMGGEHAHRw5aCIEzsINmMHBZQK3pUAB0NsSS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TqMAjcEERdCMGJOPypUENlIAcQAIYhEIJSBkYjJ4kLoEkkGQqbEG/NVsujCEQRCQqzEJL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hDWKOOR0XJIASCF+zNeIWSP+Cr21bn31dSgqjrbHeMHDCBqQjsGGeTw6a0CXASSbdHOYiz8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FQwaCBXJCSTFBDQjjtknjI1wCJ3yBnATAffTAASaAHrCYFGjeBGLjGcyDTdRifxEDOYzlWK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yWXAEMjJLGDCBVABPBRBG1DBLCTAEQgTLSjmE+SCKXACjhHE4xmBFyhaDxrBFUDBJEChNS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nExCJGDCFnJAGiBeCdTaEqTBF9BCAHDCC6TA410lcVWCESDCEDBBAChmFJTAr5UCMJ7bE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huKkDJIzm5djgrQmd0o0eNppdGgSlCqzgEryB4t3gYalAAGACBizlEiBelHH/Ai1QgSEyY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G9r9QHACIxZcQjhem1dyF1/Jl3/qRQFIGwnMQ2AmQbZFghJAIgAQQiQAQTqYQUjgwBuUgOKdH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ypwgieQ3ddhghgEJUI43TkYaGDKZiDIwAXkgRn4AAm8QQ2cIxVEAgd8X0j4wCbUQC4A5gwMG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al7ZtwRNophG04G4tHyI8AQnIAQngwCYIG8Ip3G5pWwZ0Agn4QI722uNhgpAGY72lQRSQg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+kZim44CVApDpAgQx4gTTuVhfMQhT6AAaQAOqhWa2N5RJYg0sSFxfYmpyqQCMqQa/92i+gqZv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kAk0yaDA65QbUw5s+gKqp/8MgRIQVCJ0R5GclcIIXjKiAuldnkaoumoBiJsHLbSryLR8HyK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dJuegJlnICUQXdOdhRZtTMdy7aRchJl0YklkbPBkjFgGvURuYDgSjcqbzcQEmINmT5ZsM/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UkaSt5YB50WmV0mYk/KBBPF4dgKkk7sN8MpwrzIISAGMuVIJz3iQEjCgsHkFfDpw6SIEAj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+O5ZsEDkQXQIE9MKEKaGoVvGI7GIEZnOUSCJt7wme9XWqzaap3/gAXNAFzXsJn9uepDldqg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GOFc2ZAJEpkA2LKg0Ct1rDhzpuUKGAkCtHarIKQL6XcI+OMJPSQEMAuHAgv8abwHpiqbAEx7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XMwJmGxCsMwZlCaAZzH2B8PEWoMGpn5VADx6BJ8Ad5IEB7mWsEfiodsUY3C1kLS7fbxKXC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prfXlAhRAAQxDKoDB22EBFGiDGaiACQDbBPKdCpDcE+CXr5ZaPTyhutbc48lAEpSaXS5BD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biyXl29nlFnjeWW7ApiFpe8JDAlCZVeqtxs7ANY5scnXl6qJXF2xAWa4MCKyjqkXmawqbv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D1jDKagDAqJdPExCwz5ZF5jCBfQAFZgAldRACgQsIuBr79lEDSwAFRBBEyTp1+2DNTjByj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ssoLiLDSB967MDsDjQ0r/WjyQgFm2wKx0W5IpnrX2mb7qpjWgKRpEQhNEQYJRAdMd3Cxcg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P0bQRggRwYrkVepbgRbAIMwRsswA+IAGFK2XLC3SWkgdcSAi3ULhX8gKRV4BLkAYBh3SZQwRO8</w:t>
      </w:r>
    </w:p>
    <w:p>
      <w:pPr>
        <w:pStyle w:val="PreformattedText"/>
        <w:bidi w:val="0"/>
        <w:spacing w:before="0" w:after="0"/>
        <w:jc w:val="left"/>
        <w:rPr/>
      </w:pPr>
      <w:r>
        <w:rPr/>
        <w:t>QS5QgSssQRRQqzwighlEwAcbQTqMn1N2ZAQQQQKkg4baGgY4wQKY4pulwq1FgDymJAA8njYAo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qruv+1s9Z8UKowxncBxAAQSl4Y9ed2hIcgTW+mRd7cRoyo7ZpQxp3wtkWFhrgx0Q+bzCiwj6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Q34cAQQZogzWo3OQFwhJQSR9jJjm0IvQSA5mhMRCEwm5hAQhIBgfkcRe8/4BwqiHDPeG42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rQQEYePHuvt3XfUFfYoEUTAJ+cAA8nhsmdEKSlR4QLAEHrLLAoUIqKIELmkLf5movS0YU/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RLEEqAEEPHwgQcAAHhMC1VeokRxqyKV4kVAgziwD+SYGRHUEIEEEkxIBGEG8Sx6bnOR0ae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VZ7FstW476zEA90AE4OpHAFjfqEAEqBkV9IBHEIOmyi4WMNuSgdjKsBnfUQEcD1w+fxg/1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QmZtZzlg+qxnfsFk+N1kk8rPMLXRCy1jNdUEPqJY6qICamQNJIxsWKPScJliINRuCXaM6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2h9UDIYUHRNRsABzIk8/8ziNFhD9RAk7FzMKYYFWRgzfHwG8jMQZdAk/mjgtUckDlXAWABF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fPL8WFnv1YaiDjTHBUSMGfwnGx5qXeah1YlSzMzjXQrR1WL/XO9M1YCieNtDlXTfbMNiEW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iYAtGAXQYYK+uTxG269r1Yjv2Y0O2zwFBgEZ2ZVt2ZDf2ZWv2ZrvuYHP2Z4M2yGZ2aJN2aV8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2aqv2qpnqarv2ay+XC0w2bNN2bbuzq9l2buv2ZoH1bvv2bw/WaKc2f6H1QCAbcCO3Bnk2Z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EQhR3ckt3PQl3WC/AAZiBZUAp3RoErhaAORyE1tatzvUXFjh1PQ8cXkT/93Sz93n0tmMvA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QgEaCBGYQRDx4nnZRMMOVQB7ENX+gQhU9wZodRBdYxhsM9IC1d4N7F24/9nXn6QWIwW1iA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VKEGwHEwa9g7oXY4hLxE4wDWEQN8Aj4MRAh7ctO8IhGEXgAuwWFo1mFUNBEckGrGl+G7BpK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I+LB2pDtmbUwAtAgBnQwREcgXyTAK76ADDWXDocHRFAwRCwcDJvp0BgwTOQ3jVA4gbGwAu08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6wBFuAoGeAQnYXwHIQQwMQTqkABagwTVsAK/t1hnAeRRo2hxMAp5T3iQMAQbMNZAbOnxAu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cgBiEAjP0gjtswYWH/wCbyYGCa/kiYME5PAMGTOg56IENQ/AzqJgcPAMqzkE+OAANhEAEnI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iPIMD5EMQx0MgPIGOKsIcnIEDpIMTxMMiyMEmPEESlIAPPAMOlGk8zAERnEE6YMApYAAD4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hH3q228VyE3Yu0EANHAEEVIMqVIMSMEAE5IPFAYAiQDlWz0EPcJkeYAFMrh6H90AlGIgeeB4V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wxcMb4IEKlAAN9DsQyOgzzGb2rtMmmMO7914+UAEJWJvOgWMaZMBF5AIGlEIU5IL2afvHB0Z1</w:t>
      </w:r>
    </w:p>
    <w:p>
      <w:pPr>
        <w:pStyle w:val="PreformattedText"/>
        <w:bidi w:val="0"/>
        <w:spacing w:before="0" w:after="0"/>
        <w:jc w:val="left"/>
        <w:rPr/>
      </w:pPr>
      <w:r>
        <w:rPr/>
        <w:t>t3MPYEANfMEWuEM1aALnRgAGINela6Ag9IAKvIEPxAAI1EASHEI9d8Ez/P+AA8zB8wawjv7AA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2A3TeG5xDCpjDM8y40hvAGxxACQD8YRECDVABBnTrbjHwJhzAOZhlLsRDPkxCpYN82vfFex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AOWCAGCiBEmyBDuPADwycIigCSc+8psvBD3SBD4TAJsB6nW05mq5LgOmHzOBABCgCHkzctA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BPNCAaq2LFeTCARgAsx/WD0AbBohAgjH9BRiAPuPAOcjB3pxB8GG72sP+jSe6Y7t6BBiAGZT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CA0zWz0oGE3g+nFEJ5PrABmQ53KGBeRKBNVzv4jSB8r7BMxTbNVAJ2lEBtLEbGtAylZmDH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PtjS6zjRy7OkTkhMn//AaDG/vo3hJBHNkgUdYLhAO8bBIKRdIwrm5NBcp3h/4v3TQ8ABJYeP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QgAosEQgmTIGwBJZcBAuoQLig4AKJGCMKdJFwYY+HCEmWNHkSZUqVK1m2dPkSZkyZM2nWt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6dO3n29PmzpgogGIEWNXoUqdEIJEIwwHCAqMwSSalWtXoVa1atW7l29fq15gIgDcGWNWt2Q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Z9m2dfsWbly5c+nuFBu1bl69e/n29fsXcGDBdIViGXwYcWLFixk3dvyY513IkylXtnwZc2bNQ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vwZdGjRo0mXtirZdGrVq1m3dg1ZKNnXs2nXtn0bd1HUuXn39v0beGux/56DFzd+HHnyv0LxK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06UBddJ5OemrX7Di3w+zu8rvMkUXDkywPYDzL81vXX3efdPf7vQs00m8u/3B7wFPT4/c/s7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IqHKQbOOKcHi2gqAIv7SjLnI/1a0u88CVkSKAIHTyohlzci6A8uBhcoIEOTRCSpgB4+8slCnr6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QBSQxpTiq9GtBQ7AoQaGItgEgwhKwgKHNzQkqYc5ZCsou4iUfKmEgcIrYYEe1lKpRYh6O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55g0VqPCBxxRmVAGNDTBYkUWdxkvBgTDxqMEkFfDAgSQsnszpoe/KS8/CGdEDYLuJCjojn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RlGJr9K2lajhgE/8SPHzDAdmo0MaaQ0rqr6JFDrmypFA9Remg7Ur4IQo2CS3ogFZLOu9KQ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8XjUxH0XOiKcLKDbY4IVN7kuBkHxUTOm7GZuEiKQ+V5oS1YTweGPWEq5FKNSGsrPVJHDNG1Q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qAYcoDFKk1yUhhfTGd79aAIdzcMDBgHwNyKVebgu4NoUC4okHAxxkjIhMJ3rAQ0VzCojSY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MXw7CwgcSDB6vhC4wsLQLB6zZZCA5Cl5ABSKskUSkLs4goQYXFojnnIJzOYcEA1IoYVUSz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+OENnKuZ4wgkXsKjhu3jMUSRoNLaUggaMVDgAAx8yRMMaMz4iEGb/F0oY2Aw6wa4hBRUGzn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o+6MffHYiBXXkePnDW6l42QoXVMgwYCxOWWBvMw4oSCA7YZH4ZTztPONtJwDAYgyCciETb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/qgHc9Q+QA4S6EYYgx9cSGFt0dPDoosDjFwg9J/F7oIEEs6ooQBsAejcIiwwwOCNtGm3dAGVv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lXX645c3KxYEI8o3Axx4diOpfh1Ww5poXXmgVCyJesCaJCATpIR6Gx8bj72tisGaRBPMxZ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oCxNiiOGCc0wBwgs1iEcgJvEFM2DhGtqYwSYigIYYpOECAjRF916QDhO84AK6iocphmAND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YxxcusIlzQCEN/+rywQVkZCIAEOIZKJMDAzBitBhs4AnnSIQ2LiAJG+LQCmhiQNfi8YxJx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EM14wBDOgzn0xKN8PQDCJITwhF3IYnwHZpAIHCOsJPWLAJhLiADOoAxUxGMIFnPAvRahgD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2tgbsleu8JPdCT/EyBQ7oVhEFPSl8B5kBBEaSFBi+IAQg24YJC4tFVVLjGEyKoiCp+IQop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mKKCSJIOlTGhqEdYE3IHB/T6BiGp4gCee9kjmvBEsEoncAhthnIVXj1rawIAghRWAHP3qCmf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QDiNvwIPvntgDa/RADk0YQik2wEYmUSEGc4iAE+iVSQCogwYbKP8FE3rwhkyWgAbaGBYQQ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ABwwDQBSioAIQAGEIQPhCBBShh7ScAQMLSIfycmEOWxGCftZAWtr+t04cKAIPCZlDBiaxA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o+EFCntGESVQ0BAu4E5UwkIsQmCEj8fhoDICwgXi4Lw9daCGTunDDUuRBBT7AQA+o4AAnl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sTptQjpMGxOIoVu/OY1MHCI+EUTCKXIgNcQgoX4AeANWtATtnJhAjNsog0foQIaDjAHruLhj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oAISPbmAINRhFEj6CKKuGcg5YoEETrGFREWDzmRlKl7hk+Z/qEKewW1lALbdktQUs5Ur/i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GpwCA6FYkZ7/DtGFJxECD7nAgBlMdY4LmMFeOrvVG8xgihfUYBPqQucTHmqNCMSqIg54g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70EQSidQ1tCKLwBhwcoAQQPYgcrhcFMiZkpicZqxlooAc6dSEETzAADuSwAOWW4BpJsBcOE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yTBkl4g70ytK2UnaITrixIF54QhXv9QB0R+MEOoJCE8VABBGbAwRxwqg4Q4GAHKKXCC4BHY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zgMWCNeYAXW0LjZswR17lsFt7nWIkKgBlCZSJBQyjwoR0BQAxiFADPJxXBSbIXEHigYa0U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2HaPPwEUVoAZQAcGcPMLDbe1GhBAdQhGthK6vEviteT7aKCtZb/4NcoAwA9PHB4W6Fh13s7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VNhHBCJghHpWLBwjiEQEMWMMFGMhHh+IXjwjmogbnsAKTHhEPKkghCpIggQh6YNIo0NkFO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+Apghr04BxUAC1w03EQRBWABiHIBRXOUQMcRBQAUnBACZ6QB4zIYQeuKgkhbCzEnzIgBE7IxQ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CEYEB1KuHATJ63hI4INcROAeCzJoQEuSiE+lgiOGuYYZTZFEO9TDHARyAgT8CNYxU0IO6Ck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5CVZYgB7OYKc3EPINNXhCBPjlADspAgvxEIEBelDnC+zrB6pFnDXafAYlQRh9prACFfY5J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4OAVJCEGDj/90AQT7ynMNSLDuHqTjk4IwQATOYI0C4ODOVIh2pH0QgkoRmrBSvk6AVK4V6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5bwA8Cyq0faGMRj2YYgxiQC3X4YAMZiEIE3okKpOohol0QQQZEMANGy2ESQACCHlZUgC5Ef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v7CJBSPiCXpI0DzS8LNwSj0P5sADRkRZAEWoS+lSv4AL3v6Ru9kNCk8ogRxYKKixfkQdlJ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g9VIoOR0FycUzpO7EBdAgHgVRAeOl/jP3koA+19jAEp5AuHviswtEAEIGDDgedRBhAyCwh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QPOT0k8jA6h8spxqcPgMZyGAJdtjSDy6M0UAHQho2MR4VnKH/omHvQe/VtAC7Rf0LaHPvN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11KLAYcAII1fH6NljJBCzmVvfJLgIGoA8EBVLBoBpKwdVOUvuU1inL8k2KOLV/ZHDjIVKkO0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yFoJzCiK/rowociFDGuJvqAcvIsIcImAqSuBvdkYdaoA+CGUCEyICHtAiFHAtCmAtEBBCD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jriwhVK0kVEBBoOshcqELqAc9WlBtImBUEgIixGQgPgIEMyKlYu4hFgB5CCLeAKck1KELu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FJJAKtgQDD0IBqYA+XpAKqGctPMMBlwUi8itDUEYQtEYkmKQHSiTLbmVWokIhqEcknLAH8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JF2BF1nAE/xfCDCci5ejvOR6FD7FiKRiABhwAKv7wJUilLArgGejkKBSB9Qwx/uYPEotCB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xLxARKFRAEzFRlprHE0MjS0KRFEvRJmLJFFNRFVfRNw6LFV8RFmNRNSRRFmvRFm9RMVgOF3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vRL2jRF4NRGIdxK/yQGI8RGZMRPoZCGZvRGZ/xJkARGqeRGqtxBZnRGrNRG5vRFbfRG7/RF4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RHEOxACbhSMpRHdeRHdvRHd8RHuNRHueRHuvRHu8RH/NRH/eRH/vRH/8RIANSIAeSIAvSI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SIReSIRvSIR8SIiNSIieSIivSIi8SIzNSIzeSIzvSIz8SJP9DUiRHkiRL0iRPEiVTUiVXk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PS0SVjciAv0UY+QwVgUvJwUiZ3MjUeDwQuYFEGgAEAYNBQQih1IgJ+8idZSDd0kiVEYADyA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FIggRAgAQGAAh4kitnIwKMAP0cwAiqcgCeAAAKzyiHMifiYQAGwAiMgBOcciaMYAAQiyYY4C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65DAAGQB/eQAY2oCsHczWwABPUsiCEpAgQMy114gAGQDBLwpYWBQAYMB4WAAEr8wGz7DKnMgI6</w:t>
      </w:r>
    </w:p>
    <w:p>
      <w:pPr>
        <w:pStyle w:val="PreformattedText"/>
        <w:bidi w:val="0"/>
        <w:spacing w:before="0" w:after="0"/>
        <w:jc w:val="left"/>
        <w:rPr/>
      </w:pPr>
      <w:r>
        <w:rPr/>
        <w:t>87E4YQBsqSQ+0wyhogR6RHMuEy8ZMwbycgHcsjLJ4raoAFYWZWZy4TYJkzcbwwE4wV2OEgNAI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EoCCOkgH/GDPLGOCGHEA3zWEIrnIDaIgkImAAJkFzNqAtBwAEMMKtuFMERKAOGEA0ZYAG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jzoAutfJeurMtSYIBZKAtN+BwvPM1i4A4iVI93zIvYQUyCwIvq2YAOAA9QKA7h9I+8SQr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fBqA3KzQxXmAJTuIoQcAIKtM7N2EHyJIBDsAIdAchjCABcIAEAhMAzmE9SQAvKRMAHjMDD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ArME7cYA7q1I9OQEIzuAJ2tIBXlMGziADBqAqgQ0HXjMD6IUuNYYkRMABeNQ7+3IAlsAHZ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BonQH2pIGSkI9CYIuy1ArAcABvPMNovQCjpI7t3JNmdNC/+u0LzhUQ4fyAjr0ntYCI7zTC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gABblMV1nAPAEAGQAORHiMeVzAYpgADDiB9JUPbnsGgZgBwCgBgY0KxvV0zAgTQGALu9jR6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gCDBCR+WAUCNTQZlzTa+hL5sgywbAVtWzpejyGbCzQzeALiMAKmXUTotVL/DUJDb0VyMTI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CBig0IwaABFyUy+pgUx11ADJg2uikCGQgMdO0CSa1IIa0KtkSQkUVOUXAPttSO0mVXC8iB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gDgriBRKVUK2BQAcg8UjCAAZgCER1KLHAUiFzf2LADEogAYoAA7B1AEQgAaTVWCs2L7BTU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UAG6oJP+ikqVKYk2riloPtSAYlSQ6lVkBoA4KlSgPdlGeQUk51VMH4AKwVGNGdVzxAjtlQP+u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xVV9H9TXplFfJNTa3kjtRiiQU9Blk4CutwQhiwGKrti5iwAgUFUb7cijxlFBJoDKHcgA0z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5FQCAtUUHgBFlIFsFdGWhMgYcQD3BVj2JAiqr8jEF8wwiti9lwAG4MzLpMh+qMlybQCxt9m8L</w:t>
      </w:r>
    </w:p>
    <w:p>
      <w:pPr>
        <w:pStyle w:val="PreformattedText"/>
        <w:bidi w:val="0"/>
        <w:spacing w:before="0" w:after="0"/>
        <w:jc w:val="left"/>
        <w:rPr/>
      </w:pPr>
      <w:r>
        <w:rPr/>
        <w:t>QkfPoQTokgHydWxNYk2zYCs9dCuzMiw71ENRQDCBQFLB1mpHFy5SwD25NAb+VE85FyplAAjw5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JAgeAgEuBwACwagBsEwASoFELggoGtGnbUgbUUj0XxVz/JaZmkTMrB6CvLvcA2pU+25IBj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ZoUaoG7LMJNiFAEWJ7/fZWbRUAaKBd+1MFxvVmm1cuSdd936ITUyJ+Y4JULnEUS6J9e2J+35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d//xeAA1iAB5iAC9iADxiBE1iBF5iBG9iBHxiCI1iCJ5iCK9iCLxiDM1iDN5iDO9iDPxiEQ1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iES9iETxiFU1iFV5iFW9iFXxiGY1iGZ5iGa9iGiwMvmgMjHMBwozEmtnYF8/cMc+IADokve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IBRFcnbnKIK7EE/CZt0kZsZM4kZMSJJS9tMIIopjiLb4WKqQQApPiLAYABjLhOqrgSb1IE+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Ji1iI/ymjjDFjiRFCBDI2I7EWIbKSMkGAOEP2JtyqJS4QAEAAE0wCZWHCot64JtZ0jnXCk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2JKZWkhW0LYmTUOUTKuWzLdE2I16zLee2X7sTPwFAPbvzOwuiU+WTOOWzeNeiVE2ik0E5b6G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SJIYFAEQ1ko3CkLliCaiWLYI5JoDAmLmWI3HACNZiTZd5LAEgn3DiXlqCE/pTBDjBJCwlJ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QiK5H5JsZ5JjKAamvA3U5i+3RCPUEA2ASTUMOSEHkYL8eySi+CA7xTt+xzKPMBMnm4DoogAt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AkzHCV3mYEBdVSQP3SuH1PhYLoQOaEGf2Oq8nJnzZnP/PopG7Agc2ajCEWJmblU4tMjYV1a2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6gFxZCnXMsDLbjCgioEEOgHevk4sj7wAssDQxAQQyRAQ61ByYJjGJYjI1hy8fK8t0MzHb7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LdmCQg+TOjYmZksDRpmjMdVaGpJ/Juk1gXAC9xOjFvy0GoZ1FKugQo0zQLggOoVkeuOB6sz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zID0I9QVMAjsvlyR0FDEfk2pbsyBes3br8rAH4Bkw92Pv1bHhlSatUnxjkwTUWqoRB639G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h+aw7szIVxAyZOqtllKkzwjN0pLTjITsKcSqlzqbFGiV62q3BOghtiTRnurQPx5ZqWqHbb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zSj4jT/tboycTPyEHAheBasmcQcntBRVTO5U+qoC0pIcvM6uboglqCvk/OkLVKRDGIsVxUAn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2AJQGCf1ZIGwNKjMIIDMMGiqJVMBXNNLUoG3hUhYqAIMMEIzuACfNd2+5MTkDMEcJUDMjZSu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kFwAEXLcIqhIEIvMMZMAwYhMlspIBbNc6DgAIjIADjMCNI4ATjKAJmDdeZ3ZeVTxD5rUJA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kA0l8BW84HEwVKPy1fFmwBP8ElNB+Agqlf7gryvRWBlI3TEgSABGOAjtHLEi8CN6RIIRJtQY8B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vkxVcSeJuo9UsO1YfDoA7F6VnPZQDJoXLgnZGB8CY/3c2JT5V8rwTCJqAoIc8SozAdfsTI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ZcIdAMM35vZtcDgBgCdQSBMj3DTigAPJV6rB6AES6SNUULElcb0fzZH/3vFUVCA5pXm03B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A2QgdTtWBt4SC+jWdln0w9VTBCwCL1mqCIy5pKWOLhH0DYC1CUy8aSNTBYwgxl1X1QnCl/V8</w:t>
      </w:r>
    </w:p>
    <w:p>
      <w:pPr>
        <w:pStyle w:val="PreformattedText"/>
        <w:bidi w:val="0"/>
        <w:spacing w:before="0" w:after="0"/>
        <w:jc w:val="left"/>
        <w:rPr/>
      </w:pPr>
      <w:r>
        <w:rPr/>
        <w:t>SN9Sj1PcdQHAHDYAE2zXQRUcbGOAfP0YAIqgCe5cSSeBz7lMLO8cG0savDsSLWt3UavSGkLg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qTRAZAd4CAOJsAEw4HWRHis/32MXvcdwsilzOcIAa+ssH8u4cAOUM2cH9pAHzAxj8iSed9m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Bv/0DgigHAB2gBPGwxowAWiGnItdvA7C+SxjIJQSlbKnAjulEgCizrjzcij/3UOl0gXgv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QW5mnYk0jQAW0ckRC/TpFUyvB9pbnM1wBu1m/3N8L9Z6HBQXs1mWTE1yxUz6FpJQ3IDBXh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HWtFFdADJRZsWH/CzrQKFLAkc7NpHTdiv7VsSOsgDUG50isy0xIgZG1L6dWvI24F+zNjYb+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stdNLYgOMeQdkgCBQ/F8L4ml/iRPMMgbqQFGNIPIKGlYwIloJIlOHEgdk4HDQfXIGYBMKI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SPqswVJFCNqVxFnV3aHcgPedWShUuZJAhN+viA2oNb/1ZQ9Vb0gCAIEMvRlMaIOFD9ti4C0M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+KIPPu7mZkjI6DML30HkNO+OzYDCmKc8TIDWirageC78bIk0JntCSX8EWLgAYBj3/xwjOBm+Zw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QH8LlQxYgmnACAmTDAAYAZJAwZwTICwBAHACYSHEiiQEuJorgFGFAEyCTlgxYQJFGkRgHLI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iDCAUjWCaVHAAhooXSe6QQfHAgJQTGQyoCCBDDAAOBqR4xrMiEBk/ifp8Q1GGCAAtJ27YQ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vA7YcO7AOYodYRId0JQikAE9kjYxyImkwQgUB9QBgGWAEbNAoW4wMoAGxSYriVK8eGGii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N/6ri4gagRHHgiGFkYoxJADCMFEqxxoAfPiPgMGKExoK/aUkUILoD5oGwSSkuGEDCJ9A6V51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gOAAQnSkuAUHxCScAL6umjNCWCo4nA/CmGwqgIw4AyyliYt5xyQYghElOXCDDB/SrxSkihz4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FxIM//kgw+2AReB3HwUQ4DIAFAEXsMJE1agFhDVIDFPRUgw+yhBB+GGao4YYcdujhhyCGK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o4okaboBDBt85IEMERVA0xHBnDKCCUBEcUEM8eAFxFACkOTUZd7uRQJRVGiUwkQED1AAAJ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GnEhUkQwO0KBWDBlANIQ58ZhzAEkxxICBij/pk/8hZRNdYERHDhxAhZgVpbCZETEsIJoKLEk0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JxJCjjiVUlBRJIrTlG0VBujUkAIkSBdIGzFXk01kT1aFgVgBs8KNiBmk2QKUVpaWYEXX0o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5EKQDHPVWgElx1dFwFBWxlzkyoADUBTHMhmFSwblg00Q+QjjRAZxtoF536A1hhJKdDgFATo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BABixAwhPPGPEahNFAAJ6mAGwACc1lKnsRD3w5pOTCSlYkacTGdHYRCAsUZERpIqgJJcUW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ElgJnLw2QC5DceQcABxWKAARJHdEQJo+0bQCjOd3ue1wTndY3VKSn7mssAzsekNIC+cQgA0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Hv/7UqvAvDCgBAdhaPLEYA88ac5o2j00UgnrfTSTDfNYQyDpVRAHc8YF11oIxUYoHKVMoACU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su1kZ075uLjtAPMSJDJ3NFO0wyRAheNYlg4rd1oQPBRjBQHL4XUQVdJMskMCFGRYYT04A+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nyDgORdAqw8MEZldutRAWQEIdAfb4wgH6pMuelfEayekQkB8H1FNmxaqYqUQJ9QJeC7xlm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p1A7ppTN8B3tFNUB3dJ1Q0ADjdJPsC+jxnZM4QZqe3eRIdCSm10OWk90RkvIrWBPliwByxRU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9biNR7V86Yv2ABxRfxJOEb4UXU0fdJBzFEHox5ID/1wgVq7hQeQhHbneuhCnmHjhbX+SgSAIh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mPgDom3GIcgE1nSsomssZCEh2wOWtTTELeFYEnuW0FrrwhTCMoQw3VCBcbQAFiCPYzUiCM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lJKCQ3lUk9dXBAfEQ2ETO0aRuwccBQiFV5r5mNwDU4CQ+TM5roiKzfb1maxDShwNi4CuIM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gCECAgacsoAQyiIEDipAVHbbvBVBsHQCYKMduGcEBOxiAvSjCAUzkcXq58aMDnsEVBy2vL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G0qcIukUGmODEqEyYBZlUqYB6VBdiOJEAqNhLKBfKx0HeQkqoSK8jfkmAEa7ClvVwIizdSgx+</w:t>
      </w:r>
    </w:p>
    <w:p>
      <w:pPr>
        <w:pStyle w:val="PreformattedText"/>
        <w:bidi w:val="0"/>
        <w:spacing w:before="0" w:after="0"/>
        <w:jc w:val="left"/>
        <w:rPr/>
      </w:pPr>
      <w:r>
        <w:rPr/>
        <w:t>iP81EWNZySjKYgAIfhi+ifwgVg6oAya0IjYbQQRLDMhCcA6AAu40QSGN2wAaURCZirxhLPcTI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MTFKQHNTUG5iExxi4b1lxHCMXu+QZTBiBEyCIQA8G4gCRPCxIEktWQ3xoJN6hcYNaMWD7r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IARcYwMkgCSjjEMsBa4SID2XAFZ+IQAQSJUkRLvRAR3YKSz/8TqdIxYnmzfClMI2pTGeao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SxICVDlApz4ngAiplgPRwgFAH3ISn8kmXRi7wAzNcYyK5uMDDdvAdHFxABEqdyDWMo9OJl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WCS5kLvWUAAU/KBUIFvBRlTbup2Zbz0cZIKz/H1x1ARdISVcrclURsHAib/jp9z6a1QL89B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jKqWCC1yAASQRqkYw1ZM1kiAFGhlcPuIKAB98dHAR+OhHgeqYmyqmAHglLE5VWoJhYvSqF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7UyN9dDEXOBADRMAnDJmLtXnF3lGZU4ILgICuRHnDVceKPYmYayI+DS6jhmqcdPwUcxUx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J1OCjbHVrSS5gJMNeFT/mFQFmQ2O2GPRgAS5oQmd6cFUfxHZ5wbEpXiS7A9g+o1xwxQ8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2UNgjL1GXN8iKiEC8WFijlQILAukhRQRx4i2kVMpcIEmvAJtIo1slqxHx0vTEKE6xilfMY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/6BCLY6xjGc800WhmAQBo5YLoUbjHvv4x0AOspCZ9pwhG/nISC4JPVFMHRE84wkyyOrSXmPiJFv5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Ospa3zOUuG3kTFk4xFBnAthdKSVVeTrOa18zmNrv5zXCOs5znTOc62/nOeM6znvfM5z77+c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gB03oQhv60IhOtKIXzehGO/rRkI60pCdN6Upb+tKYzrSmN83pTnv606AOtahHTepSm/rUq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N6la7+tWwjrWsZ03rWtv61rjOta53zete+/rXwA62sIdN7GIb+9jITrayl83sZjv72dCOt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qW/va2M62trfN7W57+9vgDre4x03ucmv7r//mTjekHQDG5Zn4AGGuiApcoAJ0A1mxHBKqv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0u97qqhOfUgDwv6qA4CycN8ABMO9/I5zQC3iGlAtQXCkjGd8Xl8gB/Kqhje9bQ6Ftt4keP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BNVU30kiwgA28QQ6YZTmGpecyErwAB381iAxk0ASTz/g8HUpWdn3uFr3snAHPcJ8PogIVq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3+rgwyAID137twIB1pCEaBSB6lXmaYpXHFH4q2bY6E4hb0FUdinl+St7FBDiQzR0vEirBMV7Y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VCjFDPO9RBd5TVlwEfCeq2BiOB21zoYCKyR1opcTWB/Z7H+NOQQooCgyBzC3/2GE5GJxMccdR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UM0EzACBtAEiHDJ7FqRbjc8VFxM9jOCtTG3+obMjC1ZHdzrg16fJDikPa3V2oGb1zZ5crQ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/SDIcgABEAxlwyswXJ1icAI2vwr61Sinv/F41kL4Nh6crS1/4Ufd/HAbgTKdwD0Y1dd7e/+C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vjrL0dU0E0E4pGCJsBYXZzxP+UifpLyKYD1E9enHrOUJCYkNPlyFf2SOVszfOryfWMygCu0H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Qgd1xIGNyfhUIRgugI38VAeOhTwW2I++HFjnyVwtwIOpSfuqhI+XnfRq4frzRFfG3gyMIR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jJYgt0RASqQI4XSfgg2g+JHhCbIcBdBAh7Y/yE+wQARUACTEAMpEA/0goHdx34iB3/lxyPqE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VooSPlYoRIqBtyoh4bABo1AoNkqCx1mINgpCN84j0R0ILntzVj8j9bI4IUSH4uiAUeSH4XG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s84Td8TD7VwNUECB/yCjHpxi5sQAx4D88OIYe6IQ1EHnYdgFvAAJEhSgk8AQkIAIHQgIh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pVQ8VgAbIAN8kg9GwAFLUDjXgh5+0x1DMBDFQRK3RBMHwRlZoFKYhIwMwBkooFL9xAFN0HPQw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CMReYABM2NXWYkA6RBBIy8BAUkQ+9QjEFAAJTx1HtJnQVcS6YYBiety/RMXkENB/HYSB5wf9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LEvE3CGMN9fYUc6EuPpgsMtAQHJCMRiAD0tgQH/F+VtcE7CYzQJAA97UYBCEDvlgSywQA8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ECb8KJ7ZgnnZIAnLAE5XNNNRFmuTN17iQROIAe6KGNDQEEcgAeP0IaIBB6bwEC55Iz5nCL6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SRWArhGEE1ughiMEaB5ABGWANDSkRBSCQnECQCYF9bxFvJPARrYEUBHESiTUWQFAEekQCR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kl2cxKLBWSCGRFwMAfyIaLHQAgwEEzJEUDDAhBIKTHKEuG4AJFFMCWrMARZAuWHAeDwkUH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YiDl1k3B334gwHnMcRaCYB6ACL9AfHKD/UwRRBy+QlufhkRNBE/zzFjxxlFOXAI0Xd5poIx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QBJ+SAmfQEGXpAGdpl+P0Eq6ZbhfQbg4Qb+fwBPghM63pJPHSeID5Gl0DHdZIOd+BCQmAF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hS+CZFXnnmNdzj3XwHQzAEx2BEAfAUeKDFwn0TUZCAihgjvJhMxgQZQDQAwAjKTIwI7iSC35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5ANdgQHYUFDHCjq05OBaSm/tyAJiZArN0ESmhKn0hPUvwEDKQAKqyAXXAcr6pLkWgUpr3gJ6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oD+KVfiYkXjBCEhNkk0BQAM+ACQfCKwhxi4NzAXWxj2G2EaoyQSRQAiABQv9TGADgAnVT/3n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3kRQPMUFaoWEuEhcDcBUdkVbf5IAeEntAenqdEZ8pgaFXMS3gqXvsUSnQ+X03wza8ZA6n8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gwE3XApGOqaKychS9x3BbwSdSyEu+kTs0kBHOwT8kgQMHUCDnAARuA3/qkgCVEiG5UACAC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oZCj+CaDMwY7dZAbDUWHdQRI1QqddKpLbope4UkQbIAKzsaVChHxtAjhQhSRA0jhpuV+vGp8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gEgNNYABnkACgGiEdCQTHBEatB0wYdH1aMRycsC/WGjkXQRC32BlXgy3HFx0C4a0DEAL6y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Lw2HdOkQFvcAASKhTvJBMZMARAgY8MsP8XIMCsZsAJ4kWBvScCKCAhceQTPLkeCXkUvqqPwJ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j9VhJ10oUqpEU8dYEa0oQ7+FE8gGuuCID0ImQYaaReREn72QVTFGAIHQcyeE9ubEfBCESEZ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U74QsBGEA5wIEGzR7yPIjuQFSB/MUR2GykAJJS/dX1hECUZFIJWB2EzEExREgqNczEHse9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wpkcRY1NgNjGSc4EeQ3F3BZIAukcRjLkamXoh0QGPdweP22GmFOEDGzAbIGAv8YADTpsSi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jQZtBfkETNAsATut7s6FEOPF7VoQDOOKpROKDxgoi26eXzIEjPNJ+3uMYraeQwSGklrT/g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hSIy6zI+CpFofSKDwGBF8SD/FwAK0FOJ0aj8mheYHEstmVADjmLCzqYHmZPzChjyBggBTIJ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LnzUDBE16PZUnA/YSgYj0EwcAJu2GQaFrgMgBNQrFKH/xIsNjBCCTrfsZORMhA//VHQNwP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re5qifMhijkBpM95DGiuzI/GQf4lUREykVC5ju4PCQrEndKQhMGCyI8Y4uhJ7ETLIL5ggv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wXuoyRvGBvRBhDaLhMtzLOczLF/FrKJXbGzZxAJ2LFQz0UMxKFCTQEO60LzlDMFIKw0PU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BS+zIJU00wDvodkBiBKqyGzsAJnNS/yh7RxSJdLXf83ud2DDCqrBkd7kbEq6r97nlUgTS4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4cAJ36woAQhLTb6naXoj5q0T2aAxEw8UBgu3rqcsEclBznoh74CEzxyBWnM7EVYRpmM3Z2u0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+2LXgE4ZRSwMGaiTr8iD0q49h0z4W9yTBUcYLoLEV8aoSUxEFMBY/6hxtej9HQbicY0JhVj8+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DTLI4ADoTkX8mJTMuK4FCZLpg60y4Z3tjChnM1LLg04JpDACNWhpFsAnlEsxPC8xS62BDI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FDMddm0Ez43dhO3uzHBOVsgC5oDVInD8kVMY5fLxq8Z7xCATrFR1XuxmISBLQnMEkAf+0PN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TCDWDvpcRK2spdwqsx9K/K8zFmEtPBdDNT+FDLrePm8UTF4FhQNAqTzKyqJfJnNwmRYY/z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kmcsmDx0DmMAVVyRHDtAZr2GRMiNFEPJg1KFNE2RiBOFDcWJjz+CiCfHPE3RGLiI96erLy6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D0usDcuROVFEzxDkAIHq9ySF0twjR8ju1RwRvXUqcv+MUCfBD41t0AXkSSzIADOVOKXHOBT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NaE0DGXAsIMUANKCY+RLWO8AVF0EDEzQU+ug97npRgmXERlLTDkCKitQDQre4GPpHxIkX1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HNOAiivQWTmLELgURlz11+7gExIn/S1c9RkbidnOowhjWBDWb0CIwUmiEEG2dUpugORvAQF6z</w:t>
      </w:r>
    </w:p>
    <w:p>
      <w:pPr>
        <w:pStyle w:val="PreformattedText"/>
        <w:bidi w:val="0"/>
        <w:spacing w:before="0" w:after="0"/>
        <w:jc w:val="left"/>
        <w:rPr/>
      </w:pPr>
      <w:r>
        <w:rPr/>
        <w:t>W88zoXrZJQeQBdpkEPlQKhyFRgaUrjWwkCy5wUk915ud0ECX04pF2JUySb6nEuRVEUNwRC390l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+7aoQr9IWdgNgfgHgXgWRdAWbtll+riWPnQWwxwPThgL/jGAColuROxV8uzXPttJfEAPVd1APj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+lHj2wRhGQDmRHAheglbu1kYbyUWlEAijHFyKgKviNH+awRhlOEWaAOPBGESRnsTJ9BgMeF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YQlWU+Q3xdiVBSBAyKGHxD1HalFA3XnGFdFVCKHcngFRqJFEeVdEVblV/mUGeCFVctS/1vCY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VEwIKdhX6DQC5YJdIBS9wNRtbDilA0eHuPaYKLuOLNRHA+VNA8Qz53WATsQNrlM/1JQIPs+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4H4FhEjXUKPuM/pVJFvnE7jhRX9YikAn3lclVm04pM1R12GVhSPEwkJgLcci079VOGZWJbu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zruNi4QCNJQKeVeeHrleR0d6CheEPLix5niFf3or+OFp8wlZApeWV4gJMPt68rm4gvGfS24+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E/mPpumcisARPds7F3uzOnmI4sMV4hgUhYNfPfu3Ynu3avu3c3u3e/u3gHu7iPu7k3mnaJ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M1UKwdcu4oQnUlEgEEYeGKXSIuI/9k8p6wQaaq5fJ1MDSYoVRjm+xjC+Pv5Q5n8xMi8DhDD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ps4Ax/KnAWpHjJ1LmNAuVB9TWME+hlDkUoiFl89P2YAStwdiUJRMXQRDBDxmcHyJdLwixGGKS/z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Aa3vwcuarIHKvMdWBIaLzigH0GtJ6+SLTGZIzEVAoFOw05fNS7EgiFNhj+TAceBKUMYWbH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zKET0L+X1+LFP9Y7zRyYlISC/Dw8kzVkaWVLpQlKzcYUDPtRuBK4CDpAPeEECiU0Rb3DZo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UP3DYiX0GIQAU0V4ue5/2cs9uFlHcL0NQPeFDURtXJAD5QbH2UoxMBK5PQR33Fh7/Auqh07px</w:t>
      </w:r>
    </w:p>
    <w:p>
      <w:pPr>
        <w:pStyle w:val="PreformattedText"/>
        <w:bidi w:val="0"/>
        <w:spacing w:before="0" w:after="0"/>
        <w:jc w:val="left"/>
        <w:rPr/>
      </w:pPr>
      <w:r>
        <w:rPr/>
        <w:t>2Qtg4Y1jJVKS999B4AdAA/Si93uPFGaRD4QvXq8fAgFi4RFw2cuSAX90nz6EbrI/+sgERnpPj6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6gUrn/982PPYh/nzjQ+xKxAJqv+DSQVUCgUjqB8rT/+i6FBQ4QAuJFAyGQJbufJRkSATV5/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TuNb6sRESYm9xZWszRQ6dgfAXJg/gABQKADggJxyBFIoiAAGgNAOIgAIAJBHAINOFhAMKLAA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osWJIkhIpDhwQA6JJGgtKltgwsuRMmjVt3sSZU+dOnj19/gQaVOhQokWNhoxg5EKMAQ4Ey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WEDEqXitiTcSAISWBABkCYsAG/4EbZCxt4jLkVkwgjBgBEqPOBhUAGGwQ8TYiiQEyQACRI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4Ur7YMOAAALcGB0SEahevkSYRaaDgcAEHDhlARMhwGgFTZhlNSeaTYUQEiTcyNrgFslHg1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MMQhCJJMjYDAEqHz3xgAFgC+YMSh3QECIwyoCOQFgBAD9IE4cPz3BiAuB4x9kdIIUwyC9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ihgFALgyIKmeJXwcMUoJgQFL7hQ1FQNK+YLGyYniPLJIOsC4GkGI4L70IFmgiARE28C4/A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23ovBL/gE2qGIF94zQD9OBAQxsJlkyGCD93gzR7VJBgDpgLOs8SuCHpr4DQgDZ/86IDEQR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66A0C52kwjwQi/QArJrKXys2/ELIrLZYArmYpILBBAKG8IwrYiMCqxXouABhliAEGGirb6D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qgwRgWoHG24mhCLYbPKjpThI7q8HMStUKK4cejFmW0UUcfhTRSSSftKS6B6tgBANOcw8Qp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jXAKVBBUz3HO2OhZDMD++DgXAnAF+AIAvT02zhjDDPN2ALBCWcCyiOizkSDGBMIkqQ0/fUO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bNCSlBJqkK+MSIFYg056rSI4BYAXgBRk2+lKgFJpyYNxYi+DtieYkgg6AJaZrqEQAHCBMoC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1gXCMyFIEQ8pVVJcaEqgxVGn/SpfcfAfIp6Z03g3pnAEsPEAfRIFgNtSLy8pAVIHsWwxD4cw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OQDHiMpM9oSiBfEvSRLUneGLgm4TdT/Zjhdy01ToaI4ZrNiAFLMkxA3EATyOIDehiA34UjQ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CE6QFOKkBJQBEqANlBCOwEcoS/RQoNppyMWIkB941bWsLuy5JTErvxjtvvffmu++SehCBA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jCyxGLo2TLae0+aZga36KgKFVAHYQcXnFnvVIBHEqihzTfN7QdeW7UKBsSaC7TdZHDYf4ByBp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KeOy3kKLVl7fPQ5pE0d25rXV0gvOVdwAUBqCdBAwFWoI3hOGNrjj7QgrP+CKo/9o93Hylu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Tas+36TSaOSOg3DikzBcPiYG7KC5WwLcjL6075UBQq2cMgZ7+QsJ++M4A6tCXAxmrfXWgCd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3A+QUA6SBMCs4nFeP1ZQCZ8pl3PLUwCc0mAQIZgu8YcCoAAFBxDMha2qZjjbGMJFFfQ0HbB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hU8gT4He+pqJSfYskJDgdDkZFE1nJ7jsajNUA7EWT5fnNiU+EYhSlmLe34Wc8T8Hg6uCTu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XQwEDkmOTl93QdW9zCRDq4ICtVMQMPtSUUzDEReYwpnxcxFSShLaVNwikg3Esie0AUADcJ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9vA5H4XL8+lT1/JCslfQtKEm/+9C3gc4E11hrciDC7PUv374p769yukpOt0mxTIGXw4AC8ip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JLEY3UP5QLCDRn9WmU0ftQatmJHGay0gYkj9mzT4XUBO/zrGBOlDtajcZHyCPhiw6caIsx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4uSxBCWgHqE5xljeRzgBABQMoD4JQ5rIPAsBpGBhAXUKygCX44JkFDJW2nAIqmzRxiv8Ea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ElQ9okVHLYBaAiZwFjwpfNEJEDBOPc6CAVsYpSeUEUoMB9HF9OUNQRXwwACxoC3TAMswzA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2hfGKJCCei8jEEua5fuuvVPL82RFuVZAl7GqcR0lGSjwFvEwOIR0lCt5YhYtT/VKzCngNQU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J1mAIxZ6KNZMKZnu8eQ6U1JKBPU2smlwFQD4GUAD1FWExKVge+5LGy5DwE15iRWtkUJCzH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jl5QtOtwAZEAtWdk0RzNJyrzpEYHm224EIFtADtTAgomhdALjeVpdelSBWTIOdCNrpzxuOh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f4pHCDE1HLSLAhP8wWkc8OWUBqgkJW8sIKuF4Ckptuqw5wYVbtH6sBLDDwQJwoDvZEtS5z4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lmESm5FKZkoE1OuQUNcUAR1ILiRqls5wLGcEaoUvqWlQUj9Z1ry4sDB0j4WiaGMzJMINTY0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EYqJlMshUh6yhHAHZxyoH/4BLDNgEgL42gU2FNPAmEBwXI1CIqPkBHhbeAlivIgUITTgvYR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IS2pFoHC8ODAdswoEJuNxi0uKYCFJJgmwbaoKECqSSIFosjCvrFaHmLvSGGACMTLUFA1Ik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0shwA3RjjF2tkAAcH4MRfjNDHKgIBBWTh37sKltY1JWqDxjEC3b5khDpopSSYcA1TVMqX6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wAieewOBJmPcFL1VkNN8AF2twYghs/aNoBQLPDZz5BSh4QYkfuCYcRQULeVrYeDqUnxiEb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umIIdBxjaGhvwoqIBwLKuPSMlVRYIe3+UjvKF5AyuObWFRn0AOg+mBKAcQv+2pDtsYhfb2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MoLSIUIEEpw1JD579y08dIBc4QN+nng2uCIykBND+SEiwHQFwk0CeJIhIDSqSuHHXlQTnUG5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QdEPbIOhOyCaWiAUzgATfSCNBes0ghz7OBN8qsPdHsn0AmdzbB/PEts2cQ4LOuWTZEsk2A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vhOFNQxG57f0GAZHb3dmhuJQP5INs/3ue0874RzyLlGfngiMcD0m/c3GAxVxcJBuVicLX2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z264IcktE14fgOSM2YhhEFIYEjxcMJCc+A9JgCIcrLPbdfVBPuXAmpe73N7zxgLFPd5H5b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OuHNGIvN7o++2GxSBIo3/8+z0CsToLjkHttlqcjTn89iHR3ziFf/PbS5eKLBz/LFxMKecyD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rTGIErsj/JB5hw1plFoWDU3be9KdHfep5YpiHqp4ngnT9c10wQZxA3iY04M4GaD8TByQ99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McuaivKCVv0d+8pUv3RIYfvkkedDzBRqBkuLEHJynSQ/icQBqS38nEej+USjrffKX3/znR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+9rff/e+Hf/zlP3/619/+98d//vW/f/733///B8AAFMABJMACNMADRMAEVMAFZMAGdMAHh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JpMAKtMALxMAM1MAN5MAO9MAPBMEQFMERJMESNMETRMEUVMEVZMEWdMEX/4TBGJTBGaTBG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TBHNTBHeTBHvTBHwTCIBTCISTCIjTCI0TCJFTCJWTCJnTCJ4TCKJTCKaTCKrTCK8TCLNTCL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4vSEBbNqJA1AbY4MlKRoS51oAH8C+kug2H9gEq4sAHasJdcOJtsO2PGzDLuRD6VueK7ubW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/vuG1nSCtQ9ybewKozIOmsWCKqAAemvgznMCCRNKQRPIdm/iIQqyJrevDUHSuFwCWJNG7Rx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oKUrFmiDFkvAxvQGL54qAmbuJzHkbdMO0mVABTySJxsuJ2vIJ2BPFYpwiDJEDTMgAB3CdZ0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fgtigaXOAljC4+qisd//BAQcIAdkgCGHzJQxwABRZAAaARprYRgbYi5HoCKpbABoIgUM5A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f4gXQ4hwPQjXOsFWxsHwcwh6WqK6ZYCIVYiZJ4x3TIuHtRH4+zqW3sRsaZCAt5R3WjAfQBJ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wx5GASGo7FBwwx43ovYVwDoy4F54LAeJzL32aRAyAx5B4A5DAgng8iZlovHlcCYrjCO5yi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EEr4YgnE0Dnj0RWNUykdZKgzgBKWwOylRCXn5Euu6kA1xIJKoijZBkumhrryTCMq4AMAIFe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pnLn4DOIzi7wzgp1TF7yYskm4ABlYLBBokPO4oStJthm5AMkCAmSZBCT/YYoLmATMOJDE+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JYJp5kpDwELaPgRADuQCsEjIHkYomwIuxMI6xGAKCvJcMGEsZWIzjIJA12YQL0QcRKLTuK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icAoj0AcgGDJ+4oQBWBLiyxzeipcN0ArPtKMbyorEsEVxE57ZvEz1iAcZ6JoFOxPsQEe1N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zNwAG1nISkXMrvNApP4rCEaCyDWKlsAqHLUqUUQMeWQZi8IIkLaAL2XBjl5BUw85Rt2s4oK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8AQFMiAgskIEzCKlFGxeLOb7+wRdpCZD2WgAOEMP+IYHyBICxxL6ccpnieA4jKKm3HJh/I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66Bg80R0RKFGSMA0y/0wIO6OYF5oJOUCB9BKBtIiZmQgmotmpknibwLGuSRyZd2kMllGyfs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ydEL0QshABIKABIGBP1poJlmolZnko4iIrgegB7wTPLw0KT9qlSKq19vlPFVkeeAIXEngCL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w1gjxmkflUEduygCPDEipFqLChKgrhCOeClOFYKneaIRxOofpsihOgCB5wEAayi9HiPSWhup6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BCkOawNAuIzAAIEqB6tAHFNCH26zPzzknKOGiAxCBrXAKKlCXcrEPCwKfmYAtmRyAHrC8k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QYeILS7WpsBIIGtiBxCioGxIQqlHS1ovV0vgyiSgNsSokFv2OIvierv+BnWkF021dlOX5qZ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ZgHTYgNGSGThCM05wAJiiqzNFTfX6odGZnl0siTI6kNIYCVJinEEViEvbuihrHyIVw1gUy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MnkNRJRCgNb27mLZJFLBkVP68HRTCtMSZkfqIm68oAuFrxXq1pmDhVWAC2FxVtZB4G7ZCC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5Nh1hiDGCZJSyaiaPaiFQ0BxmoAyg51ZqgIZb8I23l1qEdCk9SJM7ooxQYOx+qyw5L2GhDp+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RAVKZlUuNiAJ4JsNoKEu5Glhhr7m7uswRAbf6FBnQRU9pmGAa0oQwTa4S1ttC2LYtDLNtV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ZxCc1GjJcApAQ1tn/KleJirJzupML5YACsB1hNAcgoKwe2ChAbcMDyIJ8BQIVsL34MaS8VR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5GqW+NSBlVU6Pk9yEsQ0foqFWKgCbIwkNnS1B6iyNIxsQ8FKixV2SEEgDQx8VGAJ2wYukcDI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0micBU46ImJ7/jAEjGILJ+rBf4QDIVc7BmQ+UEaK4WDCt9IvQ6Yh8wRCxiAvX0K3s2rQba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RcIE+yzGXEIv64g43tEveELIM4ISGOwAUmIQY4F+c9MzbKgLqxbG/iI46IKvr+Mw12QAUA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TYJu34ITDFZccK7iXKLIjA4k/UtKu+aMLaCeU9VxuYTIje7LiRBC6/wEwAJYNHBuM72VPh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2GaBegRg07dUdCL4yFMBNIOA1z83dIr6JL3QnUMwtoxMQLPABH/i6Tym4XFjIafMBzyI8E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2hQw3HIDikFABJqYJcmPDwig5kEiOb8MBlcU4EqBeFTADZ5y4kTAAOTADeaoVHOiBGrgo6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BM6BPkqiBZOM5moBjjui7N1aLfOyBLRaIUz0AOeA6KA5jHIiYoNEdc/i7IwZjtei6KiUB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JtCsJhHOJBZADKB6Jr/sIeZo3hDQ3koiHT87HrKO3BcAAvCUJOFwiqmu2bTOOMzbiZJa/cCU/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PnGg0rHlM91MBOv9U5mtGwDEyv3NiSSDplQ8DL/eLAJXC5nIuwC5FvwMo5JsoAJ5zPnOG5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53mm53q253vG53zW533m5372538G6IAW6IEm6II26ING6IRW6IVm6IZ26IeG6IiW6Imm6Iq26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6IzW6I3m6I726I8G6ZAW6ZEm6ZI26ZNG6ZRW6ZVm6ZZ26ZeG6ZiW6Zmm6Zq26ZvG6ZzW6Z3m6Z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Z8G6qAW6qEm6qI26qNG6qRW6qVm6qZ26qeG6qiW6qmm6qq26qvG6qzW6q3m6q726q8G67AW67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7I267NG67RW67Vm67Z267eG67iW67mm67q267vG67zW673m677267//BuzAFuzBJuzCNuzDR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FZuzGduzHhuzIluzJpuzKtuzLxuzM1uzN5uzO9uzPBu3QFu3RJu3SNu3TRu3UVu3VZu3Wdu3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3Ylu3Zpu3atu3bxu3c1u3d5u3e9u3fBu7gFu7hJu7iNu7jRu7kVu7lZu7mdu7nhu7olu7ppu7q</w:t>
      </w:r>
    </w:p>
    <w:p>
      <w:pPr>
        <w:pStyle w:val="PreformattedText"/>
        <w:bidi w:val="0"/>
        <w:spacing w:before="0" w:after="0"/>
        <w:jc w:val="left"/>
        <w:rPr/>
      </w:pPr>
      <w:r>
        <w:rPr/>
        <w:t>tu7rxu7s1u7t5u7u9u7vBu/wFu/xJu/yNu/zRu/0Vu/1Zu/2du/3hu/4lu/5pu/6tu/7xu/81u/9</w:t>
      </w:r>
    </w:p>
    <w:p>
      <w:pPr>
        <w:pStyle w:val="PreformattedText"/>
        <w:bidi w:val="0"/>
        <w:spacing w:before="0" w:after="0"/>
        <w:jc w:val="left"/>
        <w:rPr/>
      </w:pPr>
      <w:r>
        <w:rPr/>
        <w:t>5u/+9u//BvAAF/ABJ/ACN/ADR/AEV/AFZ/AGd/AHh/AIl/AJp/AKt/ALx/AM1/AN5/AO9/APB/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RJ/ESN/ETR/EU/1fxFWfxFnfxF4fxGJfxGafxGrfxG8fxHNfxHefxHvfxHwfyIBfyISfyI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0fyJFfyJWfyJnfyJ4fyKJfyKafyKrfyK8fyLNfyLefyLvfyLwfzMBfzMSfzMjfzM0fzNFfzN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zN4fzOJfzOafzOrfzO8fzPNfzPefzPvfzPwf0QBf0QSf0Qjf0Q0f0RFf0RWf0Rnf0R4f0SJ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0Srf0S8f0TNf0Tef0Tvf0Twf1UBf1USf1Ujf1U0f1VFf1VWf1Vnf1V4f1WJf1Waf1Wrf1W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XNf1Xef1Xvf1Xwf2YBf2YSf2Yjf2Y0f2ZFf2ZWf2Znf2Z4f2aJf2aRCn9mq39mvH9mzX9m1/9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StudentInstructions_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CareerCruisingStudentInstruction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9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B.40FAD0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